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10"/>
        </w:rPr>
        <w:t>Аппендицит</w:t>
      </w:r>
      <w:r>
        <w:rPr>
          <w:rFonts w:cs="Times New Roman" w:ascii="Times New Roman" w:hAnsi="Times New Roman"/>
          <w:b/>
          <w:sz w:val="10"/>
          <w:lang w:val="en-US"/>
        </w:rPr>
        <w:t xml:space="preserve"> </w:t>
      </w:r>
      <w:r>
        <w:rPr>
          <w:rFonts w:cs="Times New Roman" w:ascii="Times New Roman" w:hAnsi="Times New Roman"/>
          <w:sz w:val="10"/>
        </w:rPr>
        <w:t xml:space="preserve">Это заболевание, в основе которого лежит воспаление аппендикса. </w:t>
      </w:r>
      <w:r>
        <w:rPr>
          <w:rFonts w:cs="Times New Roman" w:ascii="Times New Roman" w:hAnsi="Times New Roman"/>
          <w:sz w:val="10"/>
          <w:u w:val="single"/>
        </w:rPr>
        <w:t xml:space="preserve"> Статистика</w:t>
      </w:r>
      <w:r>
        <w:rPr>
          <w:rFonts w:cs="Times New Roman" w:ascii="Times New Roman" w:hAnsi="Times New Roman"/>
          <w:sz w:val="10"/>
        </w:rPr>
        <w:t>: частота 1/150-200 чел., за последние 10 лет частота увел. в 2-3 раза, чаще люди, употребляющие мясо, чаще жители</w:t>
      </w:r>
      <w:r>
        <w:rPr>
          <w:rFonts w:cs="Times New Roman" w:ascii="Times New Roman" w:hAnsi="Times New Roman"/>
          <w:b/>
          <w:sz w:val="10"/>
          <w:lang w:val="en-US"/>
        </w:rPr>
        <w:t xml:space="preserve"> </w:t>
      </w:r>
      <w:r>
        <w:rPr>
          <w:rFonts w:cs="Times New Roman" w:ascii="Times New Roman" w:hAnsi="Times New Roman"/>
          <w:sz w:val="10"/>
        </w:rPr>
        <w:t xml:space="preserve">города, чаще в 20-40 лет, чаще женщины ( 1 : 1,5 раза), составляет 25-30 % всех хирургических больных, 50-60 % всех экстренных хирургических больных, последнее время чаще тяжелые формы, в последнее время летальность не снижается (0,1-0,6 %), Беларусь - 0,15-0,20 %. </w:t>
      </w:r>
      <w:r>
        <w:rPr>
          <w:rFonts w:cs="Times New Roman" w:ascii="Times New Roman" w:hAnsi="Times New Roman"/>
          <w:sz w:val="10"/>
          <w:u w:val="single"/>
        </w:rPr>
        <w:t>Расположение</w:t>
      </w:r>
      <w:r>
        <w:rPr>
          <w:rFonts w:cs="Times New Roman" w:ascii="Times New Roman" w:hAnsi="Times New Roman"/>
          <w:sz w:val="10"/>
        </w:rPr>
        <w:t xml:space="preserve"> отростка: 1. мезацекально; 2. ретроцекально; 3. впереди цекума; 4.забрюшинно; 5. в брыжейке толстой кишки; 6. в полости малого таза; 7. под печенью; 8. слева. </w:t>
      </w:r>
      <w:r>
        <w:rPr>
          <w:rFonts w:cs="Times New Roman" w:ascii="Times New Roman" w:hAnsi="Times New Roman"/>
          <w:sz w:val="10"/>
          <w:u w:val="single"/>
        </w:rPr>
        <w:t xml:space="preserve">Пути распространения инфекции: </w:t>
      </w:r>
      <w:r>
        <w:rPr>
          <w:rFonts w:cs="Times New Roman" w:ascii="Times New Roman" w:hAnsi="Times New Roman"/>
          <w:sz w:val="10"/>
        </w:rPr>
        <w:t>1. венозный (пилефлебит) -&gt; абсцесс печени -&gt; эндокардит -&gt;абсцесс легкого; 2. Лимфатический (лимфаденит брыжейки (мезаденит), забрюшинная флегмона, поддиафрагмальный абсцесс забрюшинной локализации; лимфаденит подвздошной, паховой области); 3. по брюшине (абсцессы, гнойники правого латерального канала; подпеченочный, поддиафрагмальный абсцессы, малый таз, гнойники левого канала вплоть до левого поддиафр. пространства, межкишечный абсцесс в левом брыжеечном синусе); 4. по забрюшинной клетчатке</w:t>
      </w:r>
      <w:r>
        <w:rPr>
          <w:rFonts w:cs="Times New Roman" w:ascii="Times New Roman" w:hAnsi="Times New Roman"/>
          <w:sz w:val="10"/>
          <w:lang w:val="en-US"/>
        </w:rPr>
        <w:t xml:space="preserve"> (</w:t>
      </w:r>
      <w:r>
        <w:rPr>
          <w:rFonts w:cs="Times New Roman" w:ascii="Times New Roman" w:hAnsi="Times New Roman"/>
          <w:sz w:val="10"/>
        </w:rPr>
        <w:t>забрюшинная клетчатка -&gt; флегмона,</w:t>
      </w:r>
      <w:r>
        <w:rPr>
          <w:rFonts w:cs="Times New Roman" w:ascii="Times New Roman" w:hAnsi="Times New Roman"/>
          <w:sz w:val="10"/>
          <w:lang w:val="en-US"/>
        </w:rPr>
        <w:t xml:space="preserve"> </w:t>
      </w:r>
      <w:r>
        <w:rPr>
          <w:rFonts w:cs="Times New Roman" w:ascii="Times New Roman" w:hAnsi="Times New Roman"/>
          <w:sz w:val="10"/>
        </w:rPr>
        <w:t>поддиафрагмальные гнойники забрюшинного пространства позади коронарной связки печени</w:t>
      </w:r>
      <w:r>
        <w:rPr>
          <w:rFonts w:cs="Times New Roman" w:ascii="Times New Roman" w:hAnsi="Times New Roman"/>
          <w:sz w:val="10"/>
          <w:lang w:val="en-US"/>
        </w:rPr>
        <w:t>)</w:t>
      </w:r>
      <w:r>
        <w:rPr>
          <w:rFonts w:cs="Times New Roman" w:ascii="Times New Roman" w:hAnsi="Times New Roman"/>
          <w:sz w:val="10"/>
        </w:rPr>
        <w:t>; 5. смешанный путь. </w:t>
      </w:r>
      <w:r>
        <w:rPr>
          <w:rFonts w:cs="Times New Roman" w:ascii="Times New Roman" w:hAnsi="Times New Roman"/>
          <w:sz w:val="10"/>
          <w:u w:val="single"/>
        </w:rPr>
        <w:t>Теории патогенеза</w:t>
      </w:r>
      <w:r>
        <w:rPr>
          <w:rFonts w:cs="Times New Roman" w:ascii="Times New Roman" w:hAnsi="Times New Roman"/>
          <w:sz w:val="10"/>
        </w:rPr>
        <w:t xml:space="preserve">: Ашофф - инфекционная (первичный аффект). Рейндорф - глисты, инородные тела, каловые камни. Дьелофуа - застой , перегибы -&gt; нарушение оттока. Риккер - ангионевроз (нарушения в сосудах). Давыдовский - роль лимфосистемы (воспаление). Греков - Ч.О. и баугиниева заслонка - пилорический отдел желудка хорошо иннервированы, взаимосвязаны между собой (аппендицит на фоне язвы, гастрита). Шамов, Русаков, Еланский - аллергическая теория (особ. белк. пища -&gt; сенсибилизация -&gt; разрешающая доза -&gt; иммунный ответ). Нервно-рефлекторная: 1. нарушение трофики -&gt; хронические формы; 2. сосудистой иннервации -&gt; деструктивные формы; 3. двигательной иннервации -&gt; без изменений. !Различные факторы внешней и внутренней среды посылают импульсы в ЦНС. Если импульсы патологические, то обратные тоже патологичны. Все импульсы поступают во внутр. органы, а т.к. у аппендикса усиленная иннервация -&gt; возникает аппендицит. На каком-то этапе присоединяется инфекция, т.е. роль инфекции вторична. !!! Все теории правдивы, но все ограничены, кроме нервно-рефлекторной. Заболевание полиэтиологическое, но патогенез единый - нервно-рефлекторный. Роль инфекции вторична. </w:t>
      </w:r>
      <w:r>
        <w:rPr>
          <w:rFonts w:cs="Times New Roman" w:ascii="Times New Roman" w:hAnsi="Times New Roman"/>
          <w:sz w:val="10"/>
          <w:u w:val="single"/>
        </w:rPr>
        <w:t>Классификация</w:t>
      </w:r>
      <w:r>
        <w:rPr>
          <w:rFonts w:cs="Times New Roman" w:ascii="Times New Roman" w:hAnsi="Times New Roman"/>
          <w:sz w:val="10"/>
        </w:rPr>
        <w:t xml:space="preserve">: Клинически-паталогоанатомически 1. острый-простой, флегмонозный, гангренозный, инфильтрат (ограниченный перитонит). 2. хронический - первично-хронический (склероз, атрофия тканей), рецидивирующий – спайки, резидуальный (деформация, водянка; облитерация, миксоглобулез - изменения в клетках слиз. обол. -&gt; вырабат. слизь). </w:t>
      </w:r>
      <w:r>
        <w:rPr>
          <w:rFonts w:cs="Times New Roman" w:ascii="Times New Roman" w:hAnsi="Times New Roman"/>
          <w:sz w:val="10"/>
          <w:u w:val="single"/>
        </w:rPr>
        <w:t>Особенности у детей</w:t>
      </w:r>
      <w:r>
        <w:rPr>
          <w:rFonts w:cs="Times New Roman" w:ascii="Times New Roman" w:hAnsi="Times New Roman"/>
          <w:sz w:val="10"/>
        </w:rPr>
        <w:t xml:space="preserve">: - редко до 2 лет; - слабые пластические свойства брюшины; - маленький сальник; - размеры аппендикса относительно большие (клиника воспаления органов малого таза); - трудно обследовать; - преобладают общие симптомы; - часто токсические формы; - трудно дифференцировать от пневмонии; - выбор обезболивания. </w:t>
      </w:r>
      <w:r>
        <w:rPr>
          <w:rFonts w:cs="Times New Roman" w:ascii="Times New Roman" w:hAnsi="Times New Roman"/>
          <w:sz w:val="10"/>
          <w:u w:val="single"/>
        </w:rPr>
        <w:t>Особенности у беременных</w:t>
      </w:r>
      <w:r>
        <w:rPr>
          <w:rFonts w:cs="Times New Roman" w:ascii="Times New Roman" w:hAnsi="Times New Roman"/>
          <w:sz w:val="10"/>
        </w:rPr>
        <w:t xml:space="preserve">: - изменяется положение Ч.О.; - трудно определить напряжение мышц; - есть условия для перитонита; - труден диагноз в родах; - можно удалить маточную трубу вместо Ч.О.; - после операции возможен выкидыш, во втором периоде беременнотсти велика гидратация ткани – рана заживает с нагноением; в первой половине беременности м.б. псевдоаппендикулярный синдром – острая боль внизу живота, рвота, повышение Т, тошнота, иногда – положительны с-мы аппендицита. </w:t>
      </w:r>
      <w:r>
        <w:rPr>
          <w:rFonts w:cs="Times New Roman" w:ascii="Times New Roman" w:hAnsi="Times New Roman"/>
          <w:sz w:val="10"/>
          <w:u w:val="single"/>
        </w:rPr>
        <w:t>Особенности у стариков</w:t>
      </w:r>
      <w:r>
        <w:rPr>
          <w:rFonts w:cs="Times New Roman" w:ascii="Times New Roman" w:hAnsi="Times New Roman"/>
          <w:sz w:val="10"/>
        </w:rPr>
        <w:t xml:space="preserve">: - дряблость мышц; - смазаны все симптомы; - чаще деструкции; - трудно отличить апп. инфильтрат от рака слепой кишки; - после операции чаще наблюдается осложнения в легких, сердце, сосудах, психологическия настройка и ареактивность. </w:t>
      </w:r>
      <w:r>
        <w:rPr>
          <w:rFonts w:cs="Times New Roman" w:ascii="Times New Roman" w:hAnsi="Times New Roman"/>
          <w:sz w:val="10"/>
          <w:u w:val="single"/>
        </w:rPr>
        <w:t>Причины диагностических ошибок</w:t>
      </w:r>
      <w:r>
        <w:rPr>
          <w:rFonts w:cs="Times New Roman" w:ascii="Times New Roman" w:hAnsi="Times New Roman"/>
          <w:sz w:val="10"/>
        </w:rPr>
        <w:t xml:space="preserve">: неполное обследование; не учтены все данные; нет дифференциального диагноза; нет динамического наблюдения; самоуверенность врача; не руководствуется тактикой; атипичность течения. </w:t>
      </w:r>
      <w:r>
        <w:rPr>
          <w:rFonts w:cs="Times New Roman" w:ascii="Times New Roman" w:hAnsi="Times New Roman"/>
          <w:b/>
          <w:sz w:val="10"/>
        </w:rPr>
        <w:t>Хронический аппендицит</w:t>
      </w:r>
      <w:r>
        <w:rPr>
          <w:rFonts w:cs="Times New Roman" w:ascii="Times New Roman" w:hAnsi="Times New Roman"/>
          <w:sz w:val="10"/>
        </w:rPr>
        <w:t xml:space="preserve"> </w:t>
      </w:r>
      <w:r>
        <w:rPr>
          <w:rFonts w:cs="Times New Roman" w:ascii="Times New Roman" w:hAnsi="Times New Roman"/>
          <w:sz w:val="10"/>
          <w:u w:val="single"/>
        </w:rPr>
        <w:t>Клиника</w:t>
      </w:r>
      <w:r>
        <w:rPr>
          <w:rFonts w:cs="Times New Roman" w:ascii="Times New Roman" w:hAnsi="Times New Roman"/>
          <w:sz w:val="10"/>
        </w:rPr>
        <w:t xml:space="preserve"> – боль в правой подвздошной области в виде кратковременных приступов или постоянные, усиливающиеся при физ. нагрузке, к концу дня, с задержкой стула, тяжесью внизу живота и правой подвздошной области. </w:t>
      </w:r>
      <w:r>
        <w:rPr>
          <w:rFonts w:cs="Times New Roman" w:ascii="Times New Roman" w:hAnsi="Times New Roman"/>
          <w:sz w:val="10"/>
          <w:u w:val="single"/>
        </w:rPr>
        <w:t>Диагностика</w:t>
      </w:r>
      <w:r>
        <w:rPr>
          <w:rFonts w:cs="Times New Roman" w:ascii="Times New Roman" w:hAnsi="Times New Roman"/>
          <w:sz w:val="10"/>
        </w:rPr>
        <w:t xml:space="preserve"> – методом исключения. Рентгенологические признаки (ирригоскопия с двойным контрастированием) – цекостаз, аппенодикостаз, перетяжки, деформация отростка, инородные тела, незаполнение отростка. ДД – с туберкулезом илеоцекальной области (при мезадените обязательна биопсия лимфоузлов), лямблиоз, иерсиниоз, мезаденит различного происхождения, др. заб-я аппендикса – дивертикулы, карциноид, доброкачественные и злокачественные опухоли. </w:t>
      </w:r>
      <w:r>
        <w:rPr>
          <w:rFonts w:cs="Times New Roman" w:ascii="Times New Roman" w:hAnsi="Times New Roman"/>
          <w:b/>
          <w:sz w:val="10"/>
        </w:rPr>
        <w:t>Аппендикулярный инфильтрат</w:t>
      </w:r>
      <w:r>
        <w:rPr>
          <w:rFonts w:cs="Times New Roman" w:ascii="Times New Roman" w:hAnsi="Times New Roman"/>
          <w:sz w:val="10"/>
        </w:rPr>
        <w:t xml:space="preserve">: отграниченный перитонит с образованием конгломерата тканей вокруг воспаленного аппендикса, обычно состоит из участка инфильтрированного сальника, купола </w:t>
      </w:r>
      <w:r>
        <w:rPr>
          <w:rFonts w:cs="Times New Roman" w:ascii="Times New Roman" w:hAnsi="Times New Roman"/>
          <w:sz w:val="10"/>
          <w:lang w:val="en-US"/>
        </w:rPr>
        <w:t xml:space="preserve">ceacum </w:t>
      </w:r>
      <w:r>
        <w:rPr>
          <w:rFonts w:cs="Times New Roman" w:ascii="Times New Roman" w:hAnsi="Times New Roman"/>
          <w:sz w:val="10"/>
        </w:rPr>
        <w:t xml:space="preserve">и петель подвздошной кишки, связанных между собой и окруженных фибринозными спайками (1ст. отграничение, 2ст. - рассасывание). Частота – 1.9 %. Выделяют ранние инфильтраты (возникают первые двое суток, эти инфильтраты связаны с деструктивными изменениями в отростке, переходят в периаппендикулярный абсцесс) и инф-ты, возникающие на 3-5 день от начала приступа. ДД – опухоли </w:t>
      </w:r>
      <w:r>
        <w:rPr>
          <w:rFonts w:cs="Times New Roman" w:ascii="Times New Roman" w:hAnsi="Times New Roman"/>
          <w:sz w:val="10"/>
          <w:lang w:val="en-US"/>
        </w:rPr>
        <w:t>caecum, восходящей ободочной, придатков матки, гидропиосальпинксом (ирригоскопия)</w:t>
      </w:r>
      <w:r>
        <w:rPr>
          <w:rFonts w:cs="Times New Roman" w:ascii="Times New Roman" w:hAnsi="Times New Roman"/>
          <w:sz w:val="10"/>
        </w:rPr>
        <w:t xml:space="preserve">. </w:t>
      </w:r>
      <w:r>
        <w:rPr>
          <w:rFonts w:cs="Times New Roman" w:ascii="Times New Roman" w:hAnsi="Times New Roman"/>
          <w:sz w:val="10"/>
          <w:u w:val="single"/>
        </w:rPr>
        <w:t>Клиника</w:t>
      </w:r>
      <w:r>
        <w:rPr>
          <w:rFonts w:cs="Times New Roman" w:ascii="Times New Roman" w:hAnsi="Times New Roman"/>
          <w:sz w:val="10"/>
        </w:rPr>
        <w:t xml:space="preserve"> – плотное, болезененное, несмещаемое образование без четких границ, бывают признаки воспалительного процесса в малом тазу. </w:t>
      </w:r>
      <w:r>
        <w:rPr>
          <w:rFonts w:cs="Times New Roman" w:ascii="Times New Roman" w:hAnsi="Times New Roman"/>
          <w:sz w:val="10"/>
          <w:u w:val="single"/>
        </w:rPr>
        <w:t>Лечение</w:t>
      </w:r>
      <w:r>
        <w:rPr>
          <w:rFonts w:cs="Times New Roman" w:ascii="Times New Roman" w:hAnsi="Times New Roman"/>
          <w:sz w:val="10"/>
        </w:rPr>
        <w:t xml:space="preserve"> – Абтерапия (так как возбудители – анаэробы и </w:t>
      </w:r>
      <w:r>
        <w:rPr>
          <w:rFonts w:cs="Times New Roman" w:ascii="Times New Roman" w:hAnsi="Times New Roman"/>
          <w:sz w:val="10"/>
          <w:lang w:val="en-US"/>
        </w:rPr>
        <w:t>E.coli</w:t>
      </w:r>
      <w:r>
        <w:rPr>
          <w:rFonts w:cs="Times New Roman" w:ascii="Times New Roman" w:hAnsi="Times New Roman"/>
          <w:sz w:val="10"/>
        </w:rPr>
        <w:t xml:space="preserve"> – метронидазол, клиндамицин, аминогликозиды), блокада по Школьникову-Селиванову, противовоспалительное, ФТЛ (УВЧ, фонофорез, лазерно-магнитная терапия), иммунотерапия, витамины, аппендэктомия через 6-8 недель. Рассасывается от 2 до 4 недель. </w:t>
      </w:r>
      <w:r>
        <w:rPr>
          <w:rFonts w:cs="Times New Roman" w:ascii="Times New Roman" w:hAnsi="Times New Roman"/>
          <w:sz w:val="10"/>
          <w:u w:val="single"/>
        </w:rPr>
        <w:t>Признаки абсцедирования</w:t>
      </w:r>
      <w:r>
        <w:rPr>
          <w:rFonts w:cs="Times New Roman" w:ascii="Times New Roman" w:hAnsi="Times New Roman"/>
          <w:sz w:val="10"/>
        </w:rPr>
        <w:t xml:space="preserve"> – флюктуация, размягчение, температурная реакция, усиление локальной боли, увеличение лейкоцитоза и сдвига при динамическом наблюдении. Лечение абсцесса – вскрытие внебрюшинным доступом по Пирогову (рассечение тканей до париетальной брюшины, отслаиваем брюшину от внутренней поверхности подвздошной кости пока не подойдем к абсцессу), по Волковичу-Дьяконову. </w:t>
      </w:r>
      <w:r>
        <w:rPr>
          <w:rFonts w:cs="Times New Roman" w:ascii="Times New Roman" w:hAnsi="Times New Roman"/>
          <w:sz w:val="10"/>
          <w:u w:val="single"/>
        </w:rPr>
        <w:t>Осложнения аппендицита</w:t>
      </w:r>
      <w:r>
        <w:rPr>
          <w:rFonts w:cs="Times New Roman" w:ascii="Times New Roman" w:hAnsi="Times New Roman"/>
          <w:sz w:val="10"/>
        </w:rPr>
        <w:t xml:space="preserve">: из 250 больных - осложнения встречаются при катаральных 5-8% гангренозных - 22 % флегмозных - 10-13 % прободных - 80 %. </w:t>
      </w:r>
      <w:r>
        <w:rPr>
          <w:rFonts w:cs="Times New Roman" w:ascii="Times New Roman" w:hAnsi="Times New Roman"/>
          <w:sz w:val="10"/>
          <w:u w:val="single"/>
        </w:rPr>
        <w:t>Летальность</w:t>
      </w:r>
      <w:r>
        <w:rPr>
          <w:rFonts w:cs="Times New Roman" w:ascii="Times New Roman" w:hAnsi="Times New Roman"/>
          <w:sz w:val="10"/>
        </w:rPr>
        <w:t xml:space="preserve"> : 1939г. - 1,7% 1960г. - 0,1% 1980г. - 0,3%. 1950г. - 0,2% 69-74гг. - 0,2% По Беларуси за 1983-84гг. летальность - 0,17%. </w:t>
      </w:r>
      <w:r>
        <w:rPr>
          <w:rFonts w:cs="Times New Roman" w:ascii="Times New Roman" w:hAnsi="Times New Roman"/>
          <w:sz w:val="10"/>
          <w:u w:val="single"/>
        </w:rPr>
        <w:t>Причины</w:t>
      </w:r>
      <w:r>
        <w:rPr>
          <w:rFonts w:cs="Times New Roman" w:ascii="Times New Roman" w:hAnsi="Times New Roman"/>
          <w:sz w:val="10"/>
        </w:rPr>
        <w:t xml:space="preserve">: 1. поздно предпринято оперативное лечение (часто при позднем обращении к врачу); 2. низкая реактивность организма и его исходное состояние; 3. особенности патологических изменений в Ч.О; 4. дефекты хирургической техники; 5. непредвиденные моменты, кот. не ощущает хирург; 6. Ошибки в диагностике; 7. Развитие осложнений  а всех этапах. </w:t>
      </w:r>
      <w:r>
        <w:rPr>
          <w:rFonts w:cs="Times New Roman" w:ascii="Times New Roman" w:hAnsi="Times New Roman"/>
          <w:sz w:val="10"/>
          <w:u w:val="single"/>
        </w:rPr>
        <w:t>Трудности диагностики</w:t>
      </w:r>
      <w:r>
        <w:rPr>
          <w:rFonts w:cs="Times New Roman" w:ascii="Times New Roman" w:hAnsi="Times New Roman"/>
          <w:sz w:val="10"/>
        </w:rPr>
        <w:t xml:space="preserve">: детский возраст до 3-х месяцев; пожилые и тучные люди; вторая половина беременности; атипичное расположение Ч.О.; различная реактивность организма; разл. клиническая форма о.аппедицита (легкая и затянувшаяся); наличие сопутствующих заболеваний; развитие осложнений (апп. инфильтрат); неполное обследование больного; неправильный учет полученных данных. Необходимо 3 теста: t, пульс, язык. </w:t>
      </w:r>
      <w:r>
        <w:rPr>
          <w:rFonts w:cs="Times New Roman" w:ascii="Times New Roman" w:hAnsi="Times New Roman"/>
          <w:sz w:val="10"/>
          <w:u w:val="single"/>
        </w:rPr>
        <w:t>Классификация осложнений о.аппендицита</w:t>
      </w:r>
      <w:r>
        <w:rPr>
          <w:rFonts w:cs="Times New Roman" w:ascii="Times New Roman" w:hAnsi="Times New Roman"/>
          <w:sz w:val="10"/>
        </w:rPr>
        <w:t xml:space="preserve">: до операции: апп.инфильтрат, апп.абсцесс, прободение, перитонит, флегмона забрюшинной клетчатки; во время операции – повреждение кишки, кровотечение, инфицирование брюшной полости, просмотр другого заболевания, оставление инородных тел в брюшной полости; после операции – со стороны операционной раны (кровотечение из раны, гематома, инфильтрат, нагноение, послеоперационные грыжи, расхождение краев раны с или без эвентрации, келоидные рубцы, невриномы, эндометриоз рубцов), острые воспалительные процессы брюшной полости (инфильтраты и абсцессы илеоцекальной области, абсцесс дугласова пространства, межкишечные абсцессы, забрюшинные флегмоны, поддиафрагмальные и подпеченочные абцессы, перитонит – местный и распространенный, культит), со стороны органов ЖКТ (динамическая и острая механическая кишечная непроходимость, кишечные свищи, желудочно-кишечное кровотечение, спаечная болезнь), со стороны других органов и систем: ССС-ма (острая ССН, тромбофлебит, пилефлебит, эмболия легочной артерии), со стороны дыхательной системы (бронхит, пневмония, плевриты, абсцессы и гангрена легкого, ателектаз легкого), со стороны органов выделительной системы (острая задержка мочи, острый цистит, пиелит, пиелонефрит, атония и свищи моч. пузыря), прочие (острый паротит, послеоперационный психоз). Синдром пятого дня после операции – воспалительный синдром. </w:t>
      </w:r>
      <w:r>
        <w:rPr>
          <w:rFonts w:cs="Times New Roman" w:ascii="Times New Roman" w:hAnsi="Times New Roman"/>
          <w:sz w:val="10"/>
          <w:u w:val="single"/>
        </w:rPr>
        <w:t>Атипичные формы</w:t>
      </w:r>
      <w:r>
        <w:rPr>
          <w:rFonts w:cs="Times New Roman" w:ascii="Times New Roman" w:hAnsi="Times New Roman"/>
          <w:sz w:val="10"/>
        </w:rPr>
        <w:t xml:space="preserve">: </w:t>
      </w:r>
      <w:r>
        <w:rPr>
          <w:rFonts w:cs="Times New Roman" w:ascii="Times New Roman" w:hAnsi="Times New Roman"/>
          <w:sz w:val="10"/>
          <w:u w:val="single"/>
        </w:rPr>
        <w:t>эмпиема</w:t>
      </w:r>
      <w:r>
        <w:rPr>
          <w:rFonts w:cs="Times New Roman" w:ascii="Times New Roman" w:hAnsi="Times New Roman"/>
          <w:sz w:val="10"/>
        </w:rPr>
        <w:t xml:space="preserve"> (1-2%):боль не имеет смещения, начинаются сразу в правой подвздошной области, тупые, медленно усиливаются, максимум к 3-5 дню – возникают пульсирующие боли, рвота, повышается Т, озноб, брюшная стенка не напряжена, с-мы раздражения брюшины отр., аппендикулярные с-м ы положительна, увеличение </w:t>
      </w:r>
      <w:r>
        <w:rPr>
          <w:rFonts w:cs="Times New Roman" w:ascii="Times New Roman" w:hAnsi="Times New Roman"/>
          <w:sz w:val="10"/>
          <w:lang w:val="en-US"/>
        </w:rPr>
        <w:t>LE</w:t>
      </w:r>
      <w:r>
        <w:rPr>
          <w:rFonts w:cs="Times New Roman" w:ascii="Times New Roman" w:hAnsi="Times New Roman"/>
          <w:sz w:val="10"/>
        </w:rPr>
        <w:t xml:space="preserve">, сдвиг </w:t>
      </w:r>
      <w:r>
        <w:rPr>
          <w:rFonts w:cs="Times New Roman" w:ascii="Times New Roman" w:hAnsi="Times New Roman"/>
          <w:sz w:val="10"/>
          <w:lang w:val="en-US"/>
        </w:rPr>
        <w:t>Le</w:t>
      </w:r>
      <w:r>
        <w:rPr>
          <w:rFonts w:cs="Times New Roman" w:ascii="Times New Roman" w:hAnsi="Times New Roman"/>
          <w:sz w:val="10"/>
        </w:rPr>
        <w:t xml:space="preserve"> ф-лы влево. </w:t>
      </w:r>
      <w:r>
        <w:rPr>
          <w:rFonts w:cs="Times New Roman" w:ascii="Times New Roman" w:hAnsi="Times New Roman"/>
          <w:sz w:val="10"/>
          <w:u w:val="single"/>
        </w:rPr>
        <w:t>Ретроцекальный аппендицит</w:t>
      </w:r>
      <w:r>
        <w:rPr>
          <w:rFonts w:cs="Times New Roman" w:ascii="Times New Roman" w:hAnsi="Times New Roman"/>
          <w:sz w:val="10"/>
        </w:rPr>
        <w:t xml:space="preserve"> (17 %)аппендикс с короткой брыжейкой, плотно прилежит к кишке, могут быть изгибы и деформация, хар-ны боль в эпигастрии или по всему животу, перемещающиеся в правую подвздошную область или поясницу, реже – тошнота, рвота, в первые часы – двух-трехкратный полужидкий стул со слизью, дизурические явления, может быть напряжение м-ц поясничной области, с-м Щ-БЛ в треугольнике Пти (симптом Габая), болезненность в этой области (</w:t>
      </w:r>
      <w:r>
        <w:rPr>
          <w:rFonts w:cs="Times New Roman" w:ascii="Times New Roman" w:hAnsi="Times New Roman"/>
          <w:sz w:val="10"/>
          <w:lang w:val="en-US"/>
        </w:rPr>
        <w:t xml:space="preserve">spt </w:t>
      </w:r>
      <w:r>
        <w:rPr>
          <w:rFonts w:cs="Times New Roman" w:ascii="Times New Roman" w:hAnsi="Times New Roman"/>
          <w:sz w:val="10"/>
        </w:rPr>
        <w:t xml:space="preserve">Яуре-Розанова), с-м Образцова – псоас-симптом, характерна деструкция – нет мощных брюшных образований. </w:t>
      </w:r>
      <w:r>
        <w:rPr>
          <w:rFonts w:cs="Times New Roman" w:ascii="Times New Roman" w:hAnsi="Times New Roman"/>
          <w:sz w:val="10"/>
          <w:u w:val="single"/>
        </w:rPr>
        <w:t>Тазовый</w:t>
      </w:r>
      <w:r>
        <w:rPr>
          <w:rFonts w:cs="Times New Roman" w:ascii="Times New Roman" w:hAnsi="Times New Roman"/>
          <w:sz w:val="10"/>
        </w:rPr>
        <w:t xml:space="preserve"> (16 %) – боль перемещается в лобок или паховую связку справа, частый кашицеобразный стул, слизь, дизурия, редко тошнота и рвота, напряжения м-ц нет, с-мы аппендицита нехарактерны, с-м Коупа (болезненность по направлению к вн. запирательной мышце – если больной на спине сгибает правую ногу в колене и ротирует бедро кнаружи), болезненность в области дугласова пространства, с-м Роттера – при ректальном исследовании при достажении пальцами над- и подпузырного углубления определяется боль при отсутствии боли при пальпации живота, с-м Супольта – на вдохе боль за МП, с-м Дуэйля – при влагалищном исследовании в позадиматочном или позадипузырном углублении возникает сильная боль без ощупывания опухоли. Подпеченочная – болезненность и напряжение м-ц в правом подреберье. Левосторонний аппендицит. </w:t>
      </w:r>
      <w:r>
        <w:rPr>
          <w:rFonts w:cs="Times New Roman" w:ascii="Times New Roman" w:hAnsi="Times New Roman"/>
          <w:sz w:val="10"/>
          <w:u w:val="single"/>
        </w:rPr>
        <w:t>Лечение перитонита аннендикулярного происхождения</w:t>
      </w:r>
      <w:r>
        <w:rPr>
          <w:rFonts w:cs="Times New Roman" w:ascii="Times New Roman" w:hAnsi="Times New Roman"/>
          <w:sz w:val="10"/>
        </w:rPr>
        <w:t>. Комплексное – предоперационная подготовка (инфузионная терапия, декомпрессия желудка, если поступление позже 12 часов от перфорации у детей, пожилых и беременных – предоперационная подготовка в течение 1-2 часов), подготовка опер.поля, консультации специалистов, опер.вмешательство (доступ Волковича при ограниченном перитоните, при распространенном – нижнесрединная лапаротомия, ревизия илеоцекальной области, аппендэктомия, лаваж бр.полости, декомпрессия кишечника назогастральным зондом, стома при необходимости, дренирование 4-мя трубками, ККБТК, бакпосев выпота). Источники перитонита – аппендикс, гнойный экссудат, парез кишечника. Критерии эффективности опер.лечения – появление перистальтики через 3-4 дня, уменьшение воспалительных процессов и интоксикации. Интенсивная терапия – АБ (карбапенемы, цефа 3-го покаления, аминогликозиды 1-го, фторхинолоны, метронидазол), дезинтоксикационная, иммуностимуляторы, внутрисосудистое лазерное облучение крови, коррекция гомеостаза.</w:t>
      </w:r>
    </w:p>
    <w:p>
      <w:pPr>
        <w:pStyle w:val="Heading1"/>
        <w:jc w:val="both"/>
        <w:rPr/>
      </w:pPr>
      <w:r>
        <w:rPr>
          <w:rFonts w:cs="Times New Roman" w:ascii="Times New Roman" w:hAnsi="Times New Roman"/>
          <w:sz w:val="10"/>
        </w:rPr>
        <w:t>ГРЫЖА</w:t>
      </w:r>
      <w:r>
        <w:rPr>
          <w:rFonts w:cs="Times New Roman" w:ascii="Times New Roman" w:hAnsi="Times New Roman"/>
          <w:b w:val="false"/>
          <w:sz w:val="10"/>
        </w:rPr>
        <w:t xml:space="preserve"> (Hernia) - выхождение внутренностей какой-либо полостей через врожденный или преобретенный дефекты в ее остове (каркасе) с сохранением целостности внутренней и наружной оболочек. Выход внутренностей, не покрытых брюшиной через естественные или посттравматические отверстия в передней брюшной стенке – выпадение (</w:t>
      </w:r>
      <w:r>
        <w:rPr>
          <w:rFonts w:cs="Times New Roman" w:ascii="Times New Roman" w:hAnsi="Times New Roman"/>
          <w:b w:val="false"/>
          <w:sz w:val="10"/>
          <w:lang w:val="en-US"/>
        </w:rPr>
        <w:t>prolapsus</w:t>
      </w:r>
      <w:r>
        <w:rPr>
          <w:rFonts w:cs="Times New Roman" w:ascii="Times New Roman" w:hAnsi="Times New Roman"/>
          <w:b w:val="false"/>
          <w:sz w:val="10"/>
        </w:rPr>
        <w:t xml:space="preserve">), если нарушена целостность кожного покрова – эвентрация. </w:t>
      </w:r>
      <w:r>
        <w:rPr>
          <w:rFonts w:cs="Times New Roman" w:ascii="Times New Roman" w:hAnsi="Times New Roman"/>
          <w:b w:val="false"/>
          <w:sz w:val="10"/>
          <w:u w:val="single"/>
        </w:rPr>
        <w:t>Анатомические элементы грыжи</w:t>
      </w:r>
      <w:r>
        <w:rPr>
          <w:rFonts w:cs="Times New Roman" w:ascii="Times New Roman" w:hAnsi="Times New Roman"/>
          <w:b w:val="false"/>
          <w:sz w:val="10"/>
        </w:rPr>
        <w:t xml:space="preserve"> 1. Грыжевое содержимое (внутренности, вышедшие за пределы через грыжевые ворота) Зависит от размера ворот, расстояния до гр. ворот. Содержимым грыжи м.б. органы менее фиксированные или слабофиксированные: - кишка; - мочевой пузырь; большой сальник; - поджелудочная железа; аппендикс; - желудок; матка с придатками; - меккелев диверкул (грыжа Литтере). 2. Грыжевые ворота: - апоневротические – мышечные - мыш.-апоневр. (паховый канал) - костно-мыш-апоневр (запир.канал-седалищные грыжи) 3. Грыжевой мешок: устье, шейка, тело, дно. 4. Грыжевые оболочки (- внутренняя оболочка: плевра,брюшина,мозговые оболочки, наружная оболочка: кожа, подкожная клетчатка,поверхностная фасция. Другие слои - при пупочной (кожа), пуповинной, запирательной, седалищной грыжах). ЭТИОЛОГИЯ И ПАТОГЕНЕЗ 1. Насилие: растяжение, травма, операция, напряжение брюшной стенки при физических нагрузках. 2. Слабость: анатомическая (паховый канал), приобретенная (проф. нарушения), врожденная (пупочная грыжа). 3. Способствующие факторы: повышение внутрибрюшного давления различной этиологии; похудание, ожирение, инфекционные заболевания (брюшной тиф), возраст, пол, наследственность, нарушения трофики различного генеза – поражение ЦНС и периферических нервов, бронхит (повышение внутрибрюшного давления при кашле), аденома простаты. </w:t>
      </w:r>
      <w:r>
        <w:rPr>
          <w:rFonts w:cs="Times New Roman" w:ascii="Times New Roman" w:hAnsi="Times New Roman"/>
          <w:b w:val="false"/>
          <w:sz w:val="10"/>
          <w:u w:val="single"/>
        </w:rPr>
        <w:t>ПРОФИЛАКТИКА</w:t>
      </w:r>
      <w:r>
        <w:rPr>
          <w:rFonts w:cs="Times New Roman" w:ascii="Times New Roman" w:hAnsi="Times New Roman"/>
          <w:b w:val="false"/>
          <w:sz w:val="10"/>
        </w:rPr>
        <w:t xml:space="preserve">: трудоустройство (медосмотр), массовый спорт, физкультура, механизация тяжелого труда, осмотр и оздоровление населения, ранняя операция. </w:t>
      </w:r>
      <w:r>
        <w:rPr>
          <w:rFonts w:cs="Times New Roman" w:ascii="Times New Roman" w:hAnsi="Times New Roman"/>
          <w:b w:val="false"/>
          <w:sz w:val="10"/>
          <w:u w:val="single"/>
        </w:rPr>
        <w:t xml:space="preserve">КЛАССИФИКАЦИЯ </w:t>
      </w:r>
      <w:r>
        <w:rPr>
          <w:rFonts w:cs="Times New Roman" w:ascii="Times New Roman" w:hAnsi="Times New Roman"/>
          <w:b w:val="false"/>
          <w:sz w:val="10"/>
        </w:rPr>
        <w:t xml:space="preserve">1. от полости: - черепно-мозговые; - брюшной полости; - спино-мозговые; - мышечные грыжи; - грудной полости. 2. от направления выхождения внутренностей: 1) наружные: паховые, бедренные, пупочные, белой линии, спигелевой линии, треугольника Пти, треугольника Лесгафта-Грюнфельда,запирательного канала, седалищные (большого, малого отверстия), промежностные. 2) внутренние: - диафрагмальные (пищеводного от- - малого сальника; верстия, аорты, нижней полой вены, - слепой кишки; парастернальные); - большого сальника; - гепатодуоденальные; - брыжейки тонкой кишки; - брыжейки сигмовидной кишки; - винслова отверстия; - придатков и связки матки; - карманов связки Трейца; - recessici recti. (истинные-наружные - входят все анатомические элементы, ложные -внутренние). 3. по анатомическим особенностям: - простые (содержимое - 1 орган) - комбинированные (несколько органов) - скользящие. 4. по происхождению: врожденные - hernia congenita, приобретенные - hernia aequisita 5. по клинике: - неосложненные - вправимые - h. </w:t>
      </w:r>
      <w:r>
        <w:rPr>
          <w:rFonts w:cs="Times New Roman" w:ascii="Times New Roman" w:hAnsi="Times New Roman"/>
          <w:b w:val="false"/>
          <w:sz w:val="10"/>
          <w:lang w:val="en-US"/>
        </w:rPr>
        <w:t>r</w:t>
      </w:r>
      <w:r>
        <w:rPr>
          <w:rFonts w:cs="Times New Roman" w:ascii="Times New Roman" w:hAnsi="Times New Roman"/>
          <w:b w:val="false"/>
          <w:sz w:val="10"/>
        </w:rPr>
        <w:t xml:space="preserve">eponibilis - невправимые - h. </w:t>
      </w:r>
      <w:r>
        <w:rPr>
          <w:rFonts w:cs="Times New Roman" w:ascii="Times New Roman" w:hAnsi="Times New Roman"/>
          <w:b w:val="false"/>
          <w:sz w:val="10"/>
          <w:lang w:val="en-US"/>
        </w:rPr>
        <w:t>i</w:t>
      </w:r>
      <w:r>
        <w:rPr>
          <w:rFonts w:cs="Times New Roman" w:ascii="Times New Roman" w:hAnsi="Times New Roman"/>
          <w:b w:val="false"/>
          <w:sz w:val="10"/>
        </w:rPr>
        <w:t>nreponibilis</w:t>
      </w:r>
      <w:r>
        <w:rPr>
          <w:rFonts w:cs="Times New Roman" w:ascii="Times New Roman" w:hAnsi="Times New Roman"/>
          <w:b w:val="false"/>
          <w:sz w:val="10"/>
          <w:lang w:val="en-US"/>
        </w:rPr>
        <w:t xml:space="preserve"> </w:t>
      </w:r>
      <w:r>
        <w:rPr>
          <w:rFonts w:cs="Times New Roman" w:ascii="Times New Roman" w:hAnsi="Times New Roman"/>
          <w:b w:val="false"/>
          <w:sz w:val="10"/>
        </w:rPr>
        <w:t>- осложненные - ущемленные - h. incorcerata</w:t>
      </w:r>
      <w:r>
        <w:rPr>
          <w:rFonts w:cs="Times New Roman" w:ascii="Times New Roman" w:hAnsi="Times New Roman"/>
          <w:b w:val="false"/>
          <w:sz w:val="10"/>
          <w:lang w:val="en-US"/>
        </w:rPr>
        <w:t>,</w:t>
      </w:r>
      <w:r>
        <w:rPr>
          <w:rFonts w:cs="Times New Roman" w:ascii="Times New Roman" w:hAnsi="Times New Roman"/>
          <w:b w:val="false"/>
          <w:sz w:val="10"/>
        </w:rPr>
        <w:t xml:space="preserve"> воспаление</w:t>
      </w:r>
      <w:r>
        <w:rPr>
          <w:rFonts w:cs="Times New Roman" w:ascii="Times New Roman" w:hAnsi="Times New Roman"/>
          <w:b w:val="false"/>
          <w:sz w:val="10"/>
          <w:lang w:val="en-US"/>
        </w:rPr>
        <w:t>,</w:t>
      </w:r>
      <w:r>
        <w:rPr>
          <w:rFonts w:cs="Times New Roman" w:ascii="Times New Roman" w:hAnsi="Times New Roman"/>
          <w:b w:val="false"/>
          <w:sz w:val="10"/>
        </w:rPr>
        <w:t xml:space="preserve"> копростаз, травма грыжевого содержимого 6. по степени развития: 1 ст. - начинающаяся (incipiens) только ворота; 2 ст. - неполная (incompleta) все составные части, не выходит &gt; 2/3 бр.ст.; 3 ст. - полная (completa); 4 ст. - большая (magna); 5 ст. – огромная (permagna) косая паховая (мошоночная) - hernia scrotalis. Частота отдельных грыж: - паховые - 86% - белой линии - 4% - бедренные - 3% - прочие - 1% - пупочные - 4-6%. </w:t>
      </w:r>
      <w:r>
        <w:rPr>
          <w:rFonts w:cs="Times New Roman" w:ascii="Times New Roman" w:hAnsi="Times New Roman"/>
          <w:b w:val="false"/>
          <w:sz w:val="10"/>
          <w:u w:val="single"/>
        </w:rPr>
        <w:t>СКОЛЬЗЯЩАЯ ГРЫЖА</w:t>
      </w:r>
      <w:r>
        <w:rPr>
          <w:rFonts w:cs="Times New Roman" w:ascii="Times New Roman" w:hAnsi="Times New Roman"/>
          <w:b w:val="false"/>
          <w:sz w:val="10"/>
        </w:rPr>
        <w:t xml:space="preserve"> - это грыжа, при которой орган соскальзывает или входит в грыжевые ворота - чаще орган, который покрыт мезоперитонеально (с трех сторон) - соскальзывает орган, к которому брюшина прочно прикреплена - орган соскальзывает в том случае, если между ним и брюшиной стенкой есть прослойка жировой ткани - соскальзывающий орган является стенкой грыжевого мешка - при скользящей грыже стенкой грыжевого мешка является и орган, соскользнув-ший в грыжевые ворота.  Диагноз: симптомы грыжи + симптомы соскользнувшего органа (дизурия для моч. пузыря). </w:t>
      </w:r>
      <w:r>
        <w:rPr>
          <w:rFonts w:cs="Times New Roman" w:ascii="Times New Roman" w:hAnsi="Times New Roman"/>
          <w:b w:val="false"/>
          <w:sz w:val="10"/>
          <w:u w:val="single"/>
        </w:rPr>
        <w:t>КЛИНИКА И ДИАГНОСТИКА НЕОСЛОЖНЕННОЙ ГРЫЖИ (вправимой)</w:t>
      </w:r>
      <w:r>
        <w:rPr>
          <w:rFonts w:cs="Times New Roman" w:ascii="Times New Roman" w:hAnsi="Times New Roman"/>
          <w:b w:val="false"/>
          <w:sz w:val="10"/>
        </w:rPr>
        <w:t xml:space="preserve"> Субъективно: 1. - боль: появляется при выхождении внутренностей в области грыжи (или в эпигастрии), исчезает после вправления. Местно - фактор напряжения, давления, в эпигастрии - фактор напряжения. 2. опухоль: появляется при напряжении, стоя, исчезает при пальпации, лежа. Объективно: местные признаки - грыжевая опухоль; - вправление; - определение грыжевых ворот; - положительный кашлевой толчок; - появление при натуживании. Исследования: 1) аускультация - перистальтика – кишечник 2) ренгеновский снимок 3) перкуссия: тимпанит - кишечник, тупость - большой сальник. Отличия косой и прямой грыж( см. таблицу)</w:t>
      </w:r>
    </w:p>
    <w:p>
      <w:pPr>
        <w:pStyle w:val="Normal"/>
        <w:jc w:val="both"/>
        <w:rPr/>
      </w:pPr>
      <w:r>
        <w:rPr>
          <w:rFonts w:cs="Times New Roman" w:ascii="Times New Roman" w:hAnsi="Times New Roman"/>
          <w:sz w:val="10"/>
          <w:u w:val="single"/>
        </w:rPr>
        <w:t>НЕВПРАВИМАЯ ГРЫЖА</w:t>
      </w:r>
      <w:r>
        <w:rPr>
          <w:rFonts w:cs="Times New Roman" w:ascii="Times New Roman" w:hAnsi="Times New Roman"/>
          <w:sz w:val="10"/>
        </w:rPr>
        <w:t xml:space="preserve">: Боль и опухоль постоянны, вздутие живота, запоры, головные боли, слабый илеус, невправимость, непроходимость. Причины: 1. сращение грыжевого мешка с грыжевым содержимым и с окружающими тканями; 2. образование конгломерата; 3. гипертрофия (венозное полнокровие); 4. склероз; 5. большие размеры, длительное существование. </w:t>
      </w:r>
      <w:r>
        <w:rPr>
          <w:rFonts w:cs="Times New Roman" w:ascii="Times New Roman" w:hAnsi="Times New Roman"/>
          <w:sz w:val="10"/>
          <w:u w:val="single"/>
        </w:rPr>
        <w:t>ЛЕЧЕНИЕ</w:t>
      </w:r>
      <w:r>
        <w:rPr>
          <w:rFonts w:cs="Times New Roman" w:ascii="Times New Roman" w:hAnsi="Times New Roman"/>
          <w:sz w:val="10"/>
        </w:rPr>
        <w:t xml:space="preserve"> Консервативное (если противопоказана операция), операция (риск осложнений - риск операции). Подготовка: - вправление большой грыжи, - подготовка легких, сердца, - лечение гнойных очагов. После операции: - предупреждение и лечение осложнений сердца, легких; - тромбозы, нагноения; - вставать через 6 - 10 дней; - снимать швы через 7 - 12 дней; - больничный лист на 1 месяц; - освобождение от тяжелого труда до 3 - 4 мес. Результаты: летальность - казустика, рецидив 4 - 12 % Рецидивы из-за: - плохой пластики; - нагноения раны; - легочных осложнений (кашель); - раннего вставания; - раннего физического труда; - возраста; - слабости тканей. Этапы операции: 1. рассечение наружных оболочек грыжи; 2. выделение и обработка грыжевого мешка; 3. вкрытие грыжевого мешка и вправление содержимого; 4. пластика грыжевых ворот; 5. сшивание наружной грыжевой оболочки. Противопоказание: - у малышей (новорожденных), - у стариков, - при наличии инфекционного очага, - перед родами, - после тяжелых заболеваний, - при тяжелых сопутствующих заболеваниях. </w:t>
      </w:r>
      <w:r>
        <w:rPr>
          <w:rFonts w:cs="Times New Roman" w:ascii="Times New Roman" w:hAnsi="Times New Roman"/>
          <w:sz w:val="10"/>
          <w:u w:val="single"/>
        </w:rPr>
        <w:t>Ложное ущемление</w:t>
      </w:r>
      <w:r>
        <w:rPr>
          <w:rFonts w:cs="Times New Roman" w:ascii="Times New Roman" w:hAnsi="Times New Roman"/>
          <w:sz w:val="10"/>
        </w:rPr>
        <w:t xml:space="preserve"> (ущемление Брока) – ряд острых заболеваний бр.полости при наличии грыж бр.стенки, сопровождающихся симптомами, которые могут симулировать ущемление. </w:t>
      </w:r>
      <w:r>
        <w:rPr>
          <w:rFonts w:cs="Times New Roman" w:ascii="Times New Roman" w:hAnsi="Times New Roman"/>
          <w:b/>
          <w:sz w:val="10"/>
        </w:rPr>
        <w:t>ОСЛОЖНЕНИЯ ГРЫЖИ</w:t>
      </w:r>
      <w:r>
        <w:rPr>
          <w:rFonts w:cs="Times New Roman" w:ascii="Times New Roman" w:hAnsi="Times New Roman"/>
          <w:b/>
          <w:sz w:val="10"/>
          <w:lang w:val="en-US"/>
        </w:rPr>
        <w:t xml:space="preserve"> </w:t>
      </w:r>
      <w:r>
        <w:rPr>
          <w:rFonts w:cs="Times New Roman" w:ascii="Times New Roman" w:hAnsi="Times New Roman"/>
          <w:sz w:val="10"/>
        </w:rPr>
        <w:t>Осложнения: 1. ущемление; 2. воспаление; 3. копростаз.</w:t>
      </w:r>
      <w:r>
        <w:rPr>
          <w:rFonts w:cs="Times New Roman" w:ascii="Times New Roman" w:hAnsi="Times New Roman"/>
          <w:sz w:val="10"/>
          <w:lang w:val="en-US"/>
        </w:rPr>
        <w:t xml:space="preserve"> </w:t>
      </w:r>
      <w:r>
        <w:rPr>
          <w:rFonts w:cs="Times New Roman" w:ascii="Times New Roman" w:hAnsi="Times New Roman"/>
          <w:sz w:val="10"/>
        </w:rPr>
        <w:t>У</w:t>
      </w:r>
      <w:r>
        <w:rPr>
          <w:rFonts w:cs="Times New Roman" w:ascii="Times New Roman" w:hAnsi="Times New Roman"/>
          <w:sz w:val="10"/>
          <w:lang w:val="en-US"/>
        </w:rPr>
        <w:t xml:space="preserve">щемление грыжи </w:t>
      </w:r>
      <w:r>
        <w:rPr>
          <w:rFonts w:cs="Times New Roman" w:ascii="Times New Roman" w:hAnsi="Times New Roman"/>
          <w:sz w:val="10"/>
        </w:rPr>
        <w:t xml:space="preserve">(h. incorcerata) - сдавление грыжевого содержимого в грыжевых воротах или грыжевом мешке, сопровождаемое нарушением кровоснабжения и иннервации. Места ущемления: область грыжевых ворот, внутреннего или наружного отвер-стия, карманы, щели мешка. Способствующие факторы: спазм тканей, склероз, тяжи, щели, узость грыжевых ворот, невправимость. </w:t>
      </w:r>
      <w:r>
        <w:rPr>
          <w:rFonts w:cs="Times New Roman" w:ascii="Times New Roman" w:hAnsi="Times New Roman"/>
          <w:sz w:val="10"/>
          <w:u w:val="single"/>
        </w:rPr>
        <w:t>Механизмы ущемления</w:t>
      </w:r>
      <w:r>
        <w:rPr>
          <w:rFonts w:cs="Times New Roman" w:ascii="Times New Roman" w:hAnsi="Times New Roman"/>
          <w:sz w:val="10"/>
        </w:rPr>
        <w:t xml:space="preserve">: 1. эластическое: напряжение брюшного пресса -&gt; повышение внутрибр. давления -&gt; при снятии напряжения -&gt; ущемление 2. каловое: грыжевое содержимое - толстая кишка. Образуется плотная пробка в центральном отделе кишки; происходит раздражение окружающей ткани + спазм -&gt; окончательное сдавление. 3. смешанное: каловое + рефлекторный спазм тканей -&gt; сдавление грыжевого содержимого. Некроз: 1. ишемический (сила давление &gt; АД) сразу прекращается артериальный приток + кишечная флора -&gt; инфицирование -&gt; флегмона грыжевого мешка (бр. полость ограничена). 2. Геморрагический: венозный отток нарушен, артериальный сохренен. За счет пропитывания тканей кровью происходит образование грыжевой воды -&gt; транссудат -&gt; экссудат. Воспалительные изменения -&gt;гр. мешок, гр. оболочки -&gt; флегмона гр. оболочек -&gt; флегмозная грыжа. На границе сдавления образуется странгуляционная борозда, здесь обнару-живаются наибольшие изменения. В приводящем отрезке - непроходимость. При повышении давления выше 40 - 50 мм рт ст -&gt; нарушение венозного кровообращения -&gt; разрыв кишки -&gt; перитонит + присоединение инфекции; или же впраление грыжи с измененным и инфицированным кишечником. В отводящем отрезке перистальтика затихает. Осложнения ущемленной грыжи: - абсцесс, - перитонит, - флегмона, - илеус, - свищ. Разновидности ущемления 1.пристеночное(рихтеровское) ущемление стенки кишки, но нет непроходимости. 2.ретроградное проверить весь участок от 1 до 2. Д-оз ставится лишь во время операции на основании нахождения 2 и &gt; петель кишки в гр. мешке. 3.интерстициальное: если есть признаки ущемленной грыжи и она вправля-ется(ущ. большой сальник). КЛИНИКА: 1.Местные симптомы -боль в месте ущемления, иррадиирует в солнечное сплетение, около пупка, в подложечной области; -невправимость грыжи (произвольно и насильственно); -пальпаторная болезненность; -увеличение в объёме,уплотнение гр. опухоли. 2.Общие симптомы -явление кишечной непроходимости (илеус); -воспалительный синдром (лейкоцитоз,нейтрофилёз,сдвиг лейкоцитарной формулы влево; -изменения со стороны ССС и дыхания учащение Ps синдром интоксикации за счёт явлений воспаления и некроза,измения АД. Диагностика: 1.болевой синдром, 2.местные признаки ущемления, 3.пальпаторная болезненность, 4.воспалительный синдром. Дифференциальная диагностика: -кишечной непроходимости; -лмфаденита; -перитонита; -флегмоны паховой области; -доброкачественные опухоли; -копростаза; -флегмоны грыжи при ущемлении; -невправимой грыжи. Ущемление сальника 1.нет кишечной непроходимости; 2.нет воспалительного синдрома,повышения t. Рихтеровская грыжа 1.нет илеуса; 2.очень маленькая грыжевая опухоль. </w:t>
      </w:r>
      <w:r>
        <w:rPr>
          <w:rFonts w:cs="Times New Roman" w:ascii="Times New Roman" w:hAnsi="Times New Roman"/>
          <w:sz w:val="10"/>
          <w:u w:val="single"/>
        </w:rPr>
        <w:t>Прогноз</w:t>
      </w:r>
      <w:r>
        <w:rPr>
          <w:rFonts w:cs="Times New Roman" w:ascii="Times New Roman" w:hAnsi="Times New Roman"/>
          <w:sz w:val="10"/>
        </w:rPr>
        <w:t xml:space="preserve">: без операции летальность - 29%, после операции -2-5%: 1.В первые 12часов -1% 2.Через 3 суток -20% 3.Старики (60-70лет) -22% 4.От вида грыжи: белой линии живота -1,5%, бедренные грыжи -4%, диафрагмальные -40%, без резекции кишки -1,5%, c резекцией кишки -18%, летальность при флегмонозной грыже: без операции около 100%, после операции -18%. Противопоказания к операции при ушемленной грыже: - агональное состояние больного; - болевой шок (снятие шока -&gt; операция); - далеко зашедший процесс грыжи (реанимация, инфузионная терапия после - операция). </w:t>
      </w:r>
      <w:r>
        <w:rPr>
          <w:rFonts w:cs="Times New Roman" w:ascii="Times New Roman" w:hAnsi="Times New Roman"/>
          <w:sz w:val="10"/>
          <w:u w:val="single"/>
        </w:rPr>
        <w:t>Особенности операции при ущемленной грыже</w:t>
      </w:r>
      <w:r>
        <w:rPr>
          <w:rFonts w:cs="Times New Roman" w:ascii="Times New Roman" w:hAnsi="Times New Roman"/>
          <w:sz w:val="10"/>
        </w:rPr>
        <w:t xml:space="preserve">: 1.Выделение грыжевого мешка; 2.Обложить операционное поле,удалить гр.воду; 3.Вскрываем гр. мешок и удерживаем ущемлённый орган; 4.Рассекаем гр.ворота (сдавливающее кольцо); 5.Оживить орган: а) рассечение гр. ворот, б) обкладываем орган салфетками с тёплым раствором фурацилина, новокаина на 15 минут, в) признаки жизнеспособности: -блестящий,зеркальный оттенок брюшины; -кишка и сальник приобрели нормальный розовый цвет; -появление перестальтики; -появление пульсации артериальных сосудов. Нельзя делать больному с ущемлённой грыжей: 1.мыть в ванне; 2.давать слабительное; 3.вводить морфин; 4.вправлять грыжу: М.Б. -ложное вправление; -разрыв гр. мешка; -вправление мёртвх участков внутрь. В редких случаях: новокаиновая блокада + ванна + морфин с атропином, лёгкий массаж с приподниманием конечностей -&gt; строгое наблюдение. </w:t>
      </w:r>
      <w:r>
        <w:rPr>
          <w:rFonts w:cs="Times New Roman" w:ascii="Times New Roman" w:hAnsi="Times New Roman"/>
          <w:b/>
          <w:sz w:val="10"/>
        </w:rPr>
        <w:t>Воспаление грыжи</w:t>
      </w:r>
      <w:r>
        <w:rPr>
          <w:rFonts w:cs="Times New Roman" w:ascii="Times New Roman" w:hAnsi="Times New Roman"/>
          <w:sz w:val="10"/>
        </w:rPr>
        <w:t xml:space="preserve"> (грыжевых оболочек). </w:t>
      </w:r>
      <w:r>
        <w:rPr>
          <w:rFonts w:cs="Times New Roman" w:ascii="Times New Roman" w:hAnsi="Times New Roman"/>
          <w:sz w:val="10"/>
          <w:u w:val="single"/>
        </w:rPr>
        <w:t>Причины</w:t>
      </w:r>
      <w:r>
        <w:rPr>
          <w:rFonts w:cs="Times New Roman" w:ascii="Times New Roman" w:hAnsi="Times New Roman"/>
          <w:sz w:val="10"/>
        </w:rPr>
        <w:t xml:space="preserve">: - наружная травма; - аппендицит; - насильственное вправление; - диверкулит; - длительное невправление; - каловый застой; - воспаление придатков матки (анексит). Осложнения: - флегмона оболочек; - перитонит (попадание эксудата из гр.мешка в бр. полость). </w:t>
      </w:r>
      <w:r>
        <w:rPr>
          <w:rFonts w:cs="Times New Roman" w:ascii="Times New Roman" w:hAnsi="Times New Roman"/>
          <w:sz w:val="10"/>
          <w:u w:val="single"/>
        </w:rPr>
        <w:t>Клиника</w:t>
      </w:r>
      <w:r>
        <w:rPr>
          <w:rFonts w:cs="Times New Roman" w:ascii="Times New Roman" w:hAnsi="Times New Roman"/>
          <w:sz w:val="10"/>
        </w:rPr>
        <w:t xml:space="preserve">: 1. спонтанная боль; 2. боль при пальпации; 3. синдром воспаления; 4. ранние признаки перитонита; 5. признаки воспаления органа, попавшего в гр. мешок. Диагноз - ставиться на основании клиники. Диффер. диагноз: от - вправимой свободной грыжи; - невправимой свободной грыжи; - ущемленной грыжи; - копростаза; - перитонита; флегмоны наружных грыжевых оболочек. </w:t>
      </w:r>
      <w:r>
        <w:rPr>
          <w:rFonts w:cs="Times New Roman" w:ascii="Times New Roman" w:hAnsi="Times New Roman"/>
          <w:sz w:val="10"/>
          <w:u w:val="single"/>
        </w:rPr>
        <w:t>Лечение</w:t>
      </w:r>
      <w:r>
        <w:rPr>
          <w:rFonts w:cs="Times New Roman" w:ascii="Times New Roman" w:hAnsi="Times New Roman"/>
          <w:sz w:val="10"/>
        </w:rPr>
        <w:t xml:space="preserve">: 1. вначале консервативное: - голодная диета; - холод местно, вправление; - антибиотики, сульфаниламиды, фурагин; - противовоспалительные; - сердечные, CaCl2, профилактика пневмонии; - очистительные микроклизмы с хлоридом натрия; - анальгетики с антигистаминными. 2. несложная операция 3. при воспалении брюшины - экстренная операция и ревизия органов бр. полости. </w:t>
      </w:r>
      <w:r>
        <w:rPr>
          <w:rFonts w:cs="Times New Roman" w:ascii="Times New Roman" w:hAnsi="Times New Roman"/>
          <w:sz w:val="10"/>
          <w:u w:val="single"/>
        </w:rPr>
        <w:t>Воспаление грыжи + перитонит</w:t>
      </w:r>
      <w:r>
        <w:rPr>
          <w:rFonts w:cs="Times New Roman" w:ascii="Times New Roman" w:hAnsi="Times New Roman"/>
          <w:sz w:val="10"/>
        </w:rPr>
        <w:t xml:space="preserve">: 1. лапаротомия, 2. ревизия органов бр.полости, 3. лаваж бр. полости, 4. дренирование резиновыми трубками, 5. пластика грыжевых ворот. </w:t>
      </w:r>
      <w:r>
        <w:rPr>
          <w:rFonts w:cs="Times New Roman" w:ascii="Times New Roman" w:hAnsi="Times New Roman"/>
          <w:sz w:val="10"/>
          <w:u w:val="single"/>
        </w:rPr>
        <w:t>Флегмона</w:t>
      </w:r>
      <w:r>
        <w:rPr>
          <w:rFonts w:cs="Times New Roman" w:ascii="Times New Roman" w:hAnsi="Times New Roman"/>
          <w:sz w:val="10"/>
        </w:rPr>
        <w:t xml:space="preserve">: 1. разрез вне флегмоны через здоровые ткани, 2. ревизия бр.полости, 3. удаление источника 4. лаваж (удаление экссудата) 5. удаление некротич. Масс (резекция органа при необходимости), 6. редкие швы, дренирование, 7. Пластика грыжевых ворот. </w:t>
      </w:r>
      <w:r>
        <w:rPr>
          <w:rFonts w:cs="Times New Roman" w:ascii="Times New Roman" w:hAnsi="Times New Roman"/>
          <w:sz w:val="10"/>
          <w:u w:val="single"/>
        </w:rPr>
        <w:t>Копростаз</w:t>
      </w:r>
      <w:r>
        <w:rPr>
          <w:rFonts w:cs="Times New Roman" w:ascii="Times New Roman" w:hAnsi="Times New Roman"/>
          <w:sz w:val="10"/>
        </w:rPr>
        <w:t xml:space="preserve"> - застой каловых масс в центральном отрезке кишечной петли. Причины: 1. наличие в грыжевом мешке толстой кишки, 2. большая грыжа, 3. невправимость, 4. пожилой возраст. Клиника: - невправимость, - увеличение в размерах и уплотнение, - метеоризм, - чувство тяжести и легкой болезненности, - деформация грыжи при пальпации, + воспалительный синдром -&gt; каловое ущемление. Дифф.диагноз: - ущемленная грыжа;  - опухоль;  - невравимая грыжа. Лечение: 1. вправить грыжу, 2. комплекс противовоспалительных мероприятий, 3. клизмы с гипертоническим раствором, 4. сердечные для профилактики легочных осложнений, 5. операция в плановом порядке, 6. при каловом ущемлении - срочная операция.</w:t>
      </w:r>
    </w:p>
    <w:p>
      <w:pPr>
        <w:pStyle w:val="Normal"/>
        <w:jc w:val="both"/>
        <w:rPr/>
      </w:pPr>
      <w:r>
        <w:rPr>
          <w:rFonts w:cs="Times New Roman" w:ascii="Times New Roman" w:hAnsi="Times New Roman"/>
          <w:sz w:val="10"/>
          <w:u w:val="single"/>
        </w:rPr>
        <w:t>ПАХОВЫЕ ГРЫЖИ</w:t>
      </w:r>
      <w:r>
        <w:rPr>
          <w:rFonts w:cs="Times New Roman" w:ascii="Times New Roman" w:hAnsi="Times New Roman"/>
          <w:sz w:val="10"/>
        </w:rPr>
        <w:t xml:space="preserve"> Паховый промежуток границы – снизу паховая связка, сверху – края внутренней косой и поперечной мышц, медиально – наружный край прямой мышцы живота. Паховый канал – передняя стенка – апоневроз наружной косой мышцы живота, нижняя – паховая связка, задняя – поперечная фасция живота, верхняя – свободные края внутренней косой и поперечной мышц живота. Анатомические предпосылки: fossa inguinale mediale, laterale, наружное отверстие пахового канала, прямая - через f.inguinale mediale et </w:t>
      </w:r>
      <w:r>
        <w:rPr>
          <w:rFonts w:cs="Times New Roman" w:ascii="Times New Roman" w:hAnsi="Times New Roman"/>
          <w:sz w:val="10"/>
          <w:lang w:val="en-US"/>
        </w:rPr>
        <w:t>f</w:t>
      </w:r>
      <w:r>
        <w:rPr>
          <w:rFonts w:cs="Times New Roman" w:ascii="Times New Roman" w:hAnsi="Times New Roman"/>
          <w:sz w:val="10"/>
        </w:rPr>
        <w:t xml:space="preserve">.supravesicalis, косая - через f.inguinale laterale, косая - кнаружи от элементов семенного канатика. 1. врожденные - яичко и гр. опухоль составляют одно целое 2. приобретенные - гр.опухоль отделена от яичка. Прямая - кнутри от элементов семенного канатика. Прямая грыжа не опускается в мошонку. Сочетания: + патология развития яичка (криптохизм) + нарушение облитерации влагалищного отростка (киста семенного канатика) + варикоз вен семенного канатика. Методы пластики: 1. по Жирару-Спасокукоцкому, 2. по Бассини - укрывание задней стенки (при прямой грыжи). </w:t>
      </w:r>
      <w:r>
        <w:rPr>
          <w:rFonts w:cs="Times New Roman" w:ascii="Times New Roman" w:hAnsi="Times New Roman"/>
          <w:b/>
          <w:sz w:val="10"/>
        </w:rPr>
        <w:t>БЕДРЕННЫЕ ГРЫЖИ</w:t>
      </w:r>
      <w:r>
        <w:rPr>
          <w:rFonts w:cs="Times New Roman" w:ascii="Times New Roman" w:hAnsi="Times New Roman"/>
          <w:sz w:val="10"/>
        </w:rPr>
        <w:t xml:space="preserve"> Располагаются в области скарпового треугольника (представленного свеху паховой связкой, медиально – длинным аддуктором бедра, латерально – портняжной мышцей) ниже пупартовой связки, кнутри от бедренной вены. - через мышечное окно; - позади бедренных суставов; - кнаружи от бедренной артерии; - через жимбернатову (подвздошно-гребешковая) связку; - корона мортис. Мышечная лакуна содержит </w:t>
      </w:r>
      <w:r>
        <w:rPr>
          <w:rFonts w:cs="Times New Roman" w:ascii="Times New Roman" w:hAnsi="Times New Roman"/>
          <w:sz w:val="10"/>
          <w:lang w:val="en-US"/>
        </w:rPr>
        <w:t>m. iliopsoas et n.femoralis</w:t>
      </w:r>
      <w:r>
        <w:rPr>
          <w:rFonts w:cs="Times New Roman" w:ascii="Times New Roman" w:hAnsi="Times New Roman"/>
          <w:sz w:val="10"/>
        </w:rPr>
        <w:t xml:space="preserve">. Бедренный канал: спереди - задненижняя поверхность паховой связки и задняя поверхность участка поверхностного листка широкой фасции бедра, сзади – глубокий листок широко йфасции, снаружи – медиальная стенка бедренной вены и ее фасциальное вмагалище. В 10-20 % случаев запирательная артерия (ветвь </w:t>
      </w:r>
      <w:r>
        <w:rPr>
          <w:rFonts w:cs="Times New Roman" w:ascii="Times New Roman" w:hAnsi="Times New Roman"/>
          <w:sz w:val="10"/>
          <w:lang w:val="en-US"/>
        </w:rPr>
        <w:t>a. hypogastrica</w:t>
      </w:r>
      <w:r>
        <w:rPr>
          <w:rFonts w:cs="Times New Roman" w:ascii="Times New Roman" w:hAnsi="Times New Roman"/>
          <w:sz w:val="10"/>
        </w:rPr>
        <w:t xml:space="preserve">) отходит от нижней надчревной артерии и, направляясь спереди назад и сверху вниз к запирательному каналу, может интимно прилежать к шейке грыжевого мешка (охватывая ее спереди, изнутри и отчасти сзади). Ущемляющее кольцо не рассекаем кнутри (через лакунарную связку) и кверху (через паховую связку) – повреждение запирательной артерии. Бедренная грыжа при развитии проходит 3 стадии – начальная грыжа (выходит за пределы внутреннего кольца), неполной (канальной), полной (оболочками грыжевого мешка являются предбрюшинная клетчатка, поперечная фасция, клетчатка сосудистой лакуны, решетчатая фасция – могут быть не обязательно). Клиника: сопровождается симптомами сосуд-нервного пучка. В начальной стадии грыжи может быть рихтеровское ущемление. М.б. скользящими. ДД – от паховой грыжи, липомы скартовского треугольника (не ощупь дольчатое строение, опухоль подвижна, не связана с наружным отверстием бедренного канала), паховый лимфаденит, </w:t>
      </w:r>
      <w:r>
        <w:rPr>
          <w:rFonts w:cs="Times New Roman" w:ascii="Times New Roman" w:hAnsi="Times New Roman"/>
          <w:sz w:val="10"/>
          <w:lang w:val="en-US"/>
        </w:rPr>
        <w:t>mts </w:t>
      </w:r>
      <w:r>
        <w:rPr>
          <w:rFonts w:cs="Times New Roman" w:ascii="Times New Roman" w:hAnsi="Times New Roman"/>
          <w:sz w:val="10"/>
        </w:rPr>
        <w:t>в лимфоузлы</w:t>
      </w:r>
      <w:r>
        <w:rPr>
          <w:rFonts w:cs="Times New Roman" w:ascii="Times New Roman" w:hAnsi="Times New Roman"/>
          <w:sz w:val="10"/>
          <w:lang w:val="en-US"/>
        </w:rPr>
        <w:t xml:space="preserve"> (пр  захватываании л/</w:t>
      </w:r>
      <w:r>
        <w:rPr>
          <w:rFonts w:cs="Times New Roman" w:ascii="Times New Roman" w:hAnsi="Times New Roman"/>
          <w:sz w:val="10"/>
        </w:rPr>
        <w:t>у пальцами и подтягивании его кнаружа часто удается устновить отсутствие связи его с бедренным каналом, часто конгломераты л</w:t>
      </w:r>
      <w:r>
        <w:rPr>
          <w:rFonts w:cs="Times New Roman" w:ascii="Times New Roman" w:hAnsi="Times New Roman"/>
          <w:sz w:val="10"/>
          <w:lang w:val="en-US"/>
        </w:rPr>
        <w:t>/у, реакция со стороны крови, повышение Т тела, отсутсвие кашлевого толчка), ВБНК в области устья БПВ (варикозные узлы множественные, цвет кожи синеватый, при надавливании опухоль очень мягкая., исчезает без урчания, перкуторно – тупой звук), аневризма бедренной артерии (при аневризме на коже рубец от бывшего ранения, выпячивание пульсирует, систольческий шум, кошачье мурлыканье), натечный абсцесс (флюктуация, данные о туберкулезе позвоничника)</w:t>
      </w:r>
      <w:r>
        <w:rPr>
          <w:rFonts w:cs="Times New Roman" w:ascii="Times New Roman" w:hAnsi="Times New Roman"/>
          <w:sz w:val="10"/>
        </w:rPr>
        <w:t xml:space="preserve">. Методы пластики: 1. Бильрот-Бассини, 2. Руджи-Парловеччи. </w:t>
      </w:r>
      <w:r>
        <w:rPr>
          <w:rFonts w:cs="Times New Roman" w:ascii="Times New Roman" w:hAnsi="Times New Roman"/>
          <w:sz w:val="10"/>
          <w:u w:val="single"/>
        </w:rPr>
        <w:t>ПУПОЧНЫЕ ГРЫЖИ</w:t>
      </w:r>
      <w:r>
        <w:rPr>
          <w:rFonts w:cs="Times New Roman" w:ascii="Times New Roman" w:hAnsi="Times New Roman"/>
          <w:sz w:val="10"/>
          <w:lang w:val="en-US"/>
        </w:rPr>
        <w:t xml:space="preserve"> </w:t>
      </w:r>
      <w:r>
        <w:rPr>
          <w:rFonts w:cs="Times New Roman" w:ascii="Times New Roman" w:hAnsi="Times New Roman"/>
          <w:sz w:val="10"/>
        </w:rPr>
        <w:t xml:space="preserve">у детей: 1. врожденная: - пупочная, - пуповинная, - эмбриональная (сразу после рождения) 2. приобретенная. У взрослых: только приобретенная - пупочная, - околопупочная, - прямая, косая. Лечение 1. на врожденную пупочную грыжу после оформления пупка положить пуговицу или монету и прикрепить лейкопластырем. Операции не надо. 2. при пуповинной грыже - операция в первые 2 - 3 дня. 3. при эмбриональной грыже операция сразу. Анатомические особенности: 1. короткие ворота, 2. брюшина прикрепляется прочно к фибр. ткани с образованием перемычек 3. наружные оболочки: кожа, фасциальные образования. Пластика: 1. кисет Лекслера 2. Сапежко (чаще рецидивы) 3. Мейо – Дьяконова ГРЫЖИ БЕЛОЙ ЛИНИИ Клиника: 1. бессимптомное течение, 2. болевые ощущения, 3. диспептические расстройства, 4. приступ колики. Стадии развития: предбрюшинная липома, начинающаяся и сформировавшаяся грыжа. По локализации: надпупочная (ксифоидальные, эпигастральные и параумбиликальные) и подпупочные (параумбиликальные и гипогастральные); с наличием диастаза прямых мышц живота и без него. Предпосылки развития – факторы анатомического неустройства в виде ромбовидных щелей, образующиеся перекрещивающимися волокнами апоневрозов и заполненных отрогами предбрюшинного жира. </w:t>
      </w:r>
      <w:r>
        <w:rPr>
          <w:rFonts w:cs="Times New Roman" w:ascii="Times New Roman" w:hAnsi="Times New Roman"/>
          <w:b/>
          <w:sz w:val="10"/>
        </w:rPr>
        <w:t>Пупочная грыжа</w:t>
      </w:r>
      <w:r>
        <w:rPr>
          <w:rFonts w:cs="Times New Roman" w:ascii="Times New Roman" w:hAnsi="Times New Roman"/>
          <w:sz w:val="10"/>
        </w:rPr>
        <w:t xml:space="preserve"> может быть врожденной (с оформленным пупком, пуповинная и эмбиональная) и приобретенной (пупочная, околопупочная, прямая и косая). Часто многокамерная и невправимая, грыжевой мешок тонкий, прочно сращен с растянутой, истонченной кожей и краями грыжевых ворот, может сочетаться с аномалиями развития урахуса или желточного протока. Особенности лечения у детей – при наличиии эмбриональных грыж – немедленная операция после рождения, операция при пупочной грыже – рассечение кожи, перевязка пупочных сосудов, вправление содержимого грыжевого мешка, послойное ушивание. При большой пупочной грыже – операция по Шустер – циркулярный разрез вокруг грыжевого мешка амниона, изготовление мешка из силастика, подшивание края кожи к силастиковому мешку. Операция при большой пупочной грыже по Гросс – циркулярный разрез вокруг грыжевого  мешка амниона и препаровка кожи. Сшивание кожи над грыжевым мешком амниона. При наличиии грыж с оформленным пупком до 3-5 лет возможно консервативное лечение (пелот после вправления, массаж, лечебная гимнастика, мероприятия по укреплению брюшного пресса). При их неэффективности – операция с пластикой брюшной стенки по Лексеру, сапежко-Дьяконову. </w:t>
      </w:r>
      <w:r>
        <w:rPr>
          <w:rFonts w:cs="Times New Roman" w:ascii="Times New Roman" w:hAnsi="Times New Roman"/>
          <w:b/>
          <w:sz w:val="10"/>
        </w:rPr>
        <w:t>Диафрагмальные грыжи</w:t>
      </w:r>
      <w:r>
        <w:rPr>
          <w:rFonts w:cs="Times New Roman" w:ascii="Times New Roman" w:hAnsi="Times New Roman"/>
          <w:sz w:val="10"/>
        </w:rPr>
        <w:t xml:space="preserve"> – всякое перемещение внутренних органов живота и забрюшинного пространства в грудную полость через врожденные или образовавшиеся в процессе жизни дефекты диафрагмы. Классификация – по локализации – грыжи собственно диафрагмы, грыжи пищеводного отверстия диафрагмы, грыжи переднего отдеоа диафрагмы, по этиологии – травматические, нетравматические (ложные врожденные, истинные грыжи слабых зон диафрагмы, атипичной локализации и естественных отверстий диафрагмы), по этиопатогенезу – грыжи собственно диафрагмы (врожденные грыжи диафрагмы, которые делятся на грыжи реберно-позвоночного отдела диафрагмы </w:t>
      </w:r>
      <w:r>
        <w:rPr>
          <w:rFonts w:cs="Times New Roman" w:ascii="Times New Roman" w:hAnsi="Times New Roman"/>
          <w:sz w:val="10"/>
          <w:lang w:val="en-US"/>
        </w:rPr>
        <w:t>{</w:t>
      </w:r>
      <w:r>
        <w:rPr>
          <w:rFonts w:cs="Times New Roman" w:ascii="Times New Roman" w:hAnsi="Times New Roman"/>
          <w:sz w:val="10"/>
        </w:rPr>
        <w:t>ложные и истинные – грыжи Богдалека</w:t>
      </w:r>
      <w:r>
        <w:rPr>
          <w:rFonts w:cs="Times New Roman" w:ascii="Times New Roman" w:hAnsi="Times New Roman"/>
          <w:sz w:val="10"/>
          <w:lang w:val="en-US"/>
        </w:rPr>
        <w:t>}, грыжи грудинно-реберного отдела диафрагмы {ложные или френоперикардиальные, истинные или Ларрея-Морганьи}, грыжи купола диафрагмы {ложные и истинные}, аплазия диафрагмы {односторонние и тотальные}; травматические диафрагмальные грыжи, релаксация диафрагмы – невропатические грыжи диафрагмы</w:t>
      </w:r>
      <w:r>
        <w:rPr>
          <w:rFonts w:cs="Times New Roman" w:ascii="Times New Roman" w:hAnsi="Times New Roman"/>
          <w:sz w:val="10"/>
        </w:rPr>
        <w:t xml:space="preserve">), грыжи естественных отверстий диафрагмы, которые делятся на грыжи пищеводного отверстия диафрагмы, короткий пищевод (врожденный и приобретенный) и параэзофагальные грыжи. Причины: недоразвитие диафрагмы, родовая травма, травмы диафрагмы, воспалительные процессы, инволюция мышечно – связочного аппарата, что приводит к ослаблению наиболее уязвимых звеньев. Клиника: гастроинтестинальные и кардиореспираторные симптомы. </w:t>
      </w:r>
      <w:r>
        <w:rPr>
          <w:rFonts w:cs="Times New Roman" w:ascii="Times New Roman" w:hAnsi="Times New Roman"/>
          <w:b/>
          <w:sz w:val="10"/>
        </w:rPr>
        <w:t>Грыжи пищеводного отверстия диафрагмы</w:t>
      </w:r>
      <w:r>
        <w:rPr>
          <w:rFonts w:cs="Times New Roman" w:ascii="Times New Roman" w:hAnsi="Times New Roman"/>
          <w:sz w:val="10"/>
        </w:rPr>
        <w:t xml:space="preserve"> – скользящие (аксиальные) – чаще - и параэзофагальные. Первые возникают на фоне ослабления пищеводно-диафрагмальной связки, характеризуются смещением абдоминальной части пищевода, а затем и кардиальной части желудка через расширенное пишеводное отверстие в средостении. Грыжевой мешок – переходная складка брюшины, втягивающаяся вслед за пищеводом и кардией.  Сглаживается угол Гисса. Клиника аксиальных грыж – обусловлена рефлюкс – эзофагитом и его осложнениями. Лечение консервативное. Лечение – диета со щажением, 2-3 часа после еды не ложиться, не носить тугих поясов и корсетов, не работать в наклонном положении, антациды, вяжущие и обволавивающие, обезболиващее и спазмолитики. Хирургическое лечение при тяжелом рефлюкс-эзофагие – фундопликация по Ниссену с крурорафией. Параэзофагальные – при нормальной фиксации кардии через расширенное пищеводное отверстие диафрагмы в средостение выходит дно желудка или весь желудок, или кишечные петли. Осложняются желудочным кровотечением из-за венозного стаза и ущемления. Операция – частичное зашивание пищеводного отверстия диафрагмы и фиксация дна и тела желудка к брюшной стенке.</w:t>
      </w:r>
    </w:p>
    <w:p>
      <w:pPr>
        <w:pStyle w:val="Heading"/>
        <w:jc w:val="both"/>
        <w:rPr/>
      </w:pPr>
      <w:r>
        <w:rPr>
          <w:rFonts w:cs="Times New Roman" w:ascii="Times New Roman" w:hAnsi="Times New Roman"/>
          <w:b w:val="false"/>
          <w:sz w:val="10"/>
          <w:u w:val="none"/>
        </w:rPr>
        <w:t>ЯЗВЕННАЯ БОЛЕЗНЬ</w:t>
      </w:r>
      <w:r>
        <w:rPr>
          <w:rFonts w:cs="Times New Roman" w:ascii="Times New Roman" w:hAnsi="Times New Roman"/>
          <w:b w:val="false"/>
          <w:sz w:val="10"/>
          <w:u w:val="none"/>
          <w:lang w:val="en-US"/>
        </w:rPr>
        <w:t xml:space="preserve"> </w:t>
      </w:r>
      <w:r>
        <w:rPr>
          <w:rFonts w:cs="Times New Roman" w:ascii="Times New Roman" w:hAnsi="Times New Roman"/>
          <w:b w:val="false"/>
          <w:sz w:val="10"/>
          <w:u w:val="none"/>
        </w:rPr>
        <w:t>- заболевание, в основе которого лежит образование и долгое незаживание дефекта слизистой и других слоев желудка и 12 п. кишки. Статистика: терапевт - 1900 - 0,04 %, 1970 - 2-5 %</w:t>
      </w:r>
      <w:r>
        <w:rPr>
          <w:rFonts w:cs="Times New Roman" w:ascii="Times New Roman" w:hAnsi="Times New Roman"/>
          <w:b w:val="false"/>
          <w:sz w:val="10"/>
          <w:u w:val="none"/>
          <w:lang w:val="en-US"/>
        </w:rPr>
        <w:t xml:space="preserve"> </w:t>
      </w:r>
      <w:r>
        <w:rPr>
          <w:rFonts w:cs="Times New Roman" w:ascii="Times New Roman" w:hAnsi="Times New Roman"/>
          <w:b w:val="false"/>
          <w:sz w:val="10"/>
          <w:u w:val="none"/>
        </w:rPr>
        <w:t>вскрытие - 1850 - 10 %, 1950 - 19 %, В СССР на 1000 чел. - 4-5 больных, В США: 1956 - 2,6 млн, 1963 - 3,5 млн , Возраст: 30 - 60 лет, М : Ж = 10 : 1 Летальность: на 100 тыс населения - 3-8 человек. 10 % больных нуждаются в операции, 11 % после операции продолжают болеть. Хирургическое лечение необходимо из-за: - развития смертельных осложнений, - неэффективности медикаментозного лечения, - страданий больного, - превращений язвы в рак, - нарушений пищеварения и функций других органов.</w:t>
      </w:r>
      <w:r>
        <w:rPr>
          <w:rFonts w:cs="Times New Roman" w:ascii="Times New Roman" w:hAnsi="Times New Roman"/>
          <w:b w:val="false"/>
          <w:sz w:val="10"/>
          <w:u w:val="none"/>
          <w:lang w:val="en-US"/>
        </w:rPr>
        <w:t xml:space="preserve"> </w:t>
      </w:r>
      <w:r>
        <w:rPr>
          <w:rFonts w:cs="Times New Roman" w:ascii="Times New Roman" w:hAnsi="Times New Roman"/>
          <w:b w:val="false"/>
          <w:sz w:val="10"/>
          <w:u w:val="none"/>
        </w:rPr>
        <w:t xml:space="preserve">ИССЛЕДОВАНИЯ БОЛЬНЫХ : 1. Функция желудка. Фазы желудочной секреции: 1) нервно-рефлекторная 2) гуморальная 3) кишечная (энтерогастрин). Метод фракционного забора желудочного содержимого тонким зондом. 1. Гипогликемический эффект (инсулин) 2. Гуморальный (гистамин, пентагастрин) 3. Тормозной (атропин) - базальная секреция. </w:t>
      </w:r>
      <w:r>
        <w:rPr>
          <w:rFonts w:cs="Times New Roman" w:ascii="Times New Roman" w:hAnsi="Times New Roman"/>
          <w:b w:val="false"/>
          <w:sz w:val="10"/>
          <w:u w:val="none"/>
          <w:lang w:val="en-US"/>
        </w:rPr>
        <w:t xml:space="preserve"> </w:t>
      </w:r>
      <w:r>
        <w:rPr>
          <w:rFonts w:cs="Times New Roman" w:ascii="Times New Roman" w:hAnsi="Times New Roman"/>
          <w:b w:val="false"/>
          <w:sz w:val="10"/>
          <w:u w:val="none"/>
        </w:rPr>
        <w:t>| базальная | 20 | 20 | 30 | | H-рефлекторная | 40 | 30 | 40-50 (инсулин) |</w:t>
      </w:r>
      <w:r>
        <w:rPr>
          <w:rFonts w:cs="Times New Roman" w:ascii="Times New Roman" w:hAnsi="Times New Roman"/>
          <w:b w:val="false"/>
          <w:sz w:val="10"/>
          <w:u w:val="none"/>
          <w:lang w:val="en-US"/>
        </w:rPr>
        <w:t xml:space="preserve"> </w:t>
      </w:r>
      <w:r>
        <w:rPr>
          <w:rFonts w:cs="Times New Roman" w:ascii="Times New Roman" w:hAnsi="Times New Roman"/>
          <w:b w:val="false"/>
          <w:sz w:val="10"/>
          <w:u w:val="none"/>
        </w:rPr>
        <w:t>| гуморальная | 50-80 | 40 | 60 (гистамин) | | тормозная | 20 | 10-20 | 20-30 (атропин)|</w:t>
      </w:r>
      <w:r>
        <w:rPr>
          <w:rFonts w:cs="Times New Roman" w:ascii="Times New Roman" w:hAnsi="Times New Roman"/>
          <w:b w:val="false"/>
          <w:sz w:val="10"/>
          <w:u w:val="none"/>
          <w:lang w:val="en-US"/>
        </w:rPr>
        <w:t xml:space="preserve"> </w:t>
      </w:r>
      <w:r>
        <w:rPr>
          <w:rFonts w:cs="Times New Roman" w:ascii="Times New Roman" w:hAnsi="Times New Roman"/>
          <w:b w:val="false"/>
          <w:sz w:val="10"/>
          <w:u w:val="none"/>
        </w:rPr>
        <w:t xml:space="preserve">2. Радиотелеметрический метод. Больно проглатывает радиокапсулу: излучаются все показатели (l=3 см a=1). 3. Желудочная pH-метрия (излучаются все фазы) 4. Электрогастрография (изучают моторику желудка) 5. Гастродуоденоскопия (ФГДС): изучение внутреннего рельефа, биопсия, взятие мазков, для лечебных мероприятий. 6. Метод цитологического исследования промывных вод желудка (на атипичные клетки) 7. Ренгенологическое исследование: ниша; симптом указательного пальца; болезненная точка; стенозирование. 8. Лапароскопия 9. КТ. </w:t>
      </w:r>
    </w:p>
    <w:p>
      <w:pPr>
        <w:pStyle w:val="Normal"/>
        <w:jc w:val="both"/>
        <w:rPr/>
      </w:pPr>
      <w:r>
        <w:rPr>
          <w:rFonts w:cs="Times New Roman" w:ascii="Times New Roman" w:hAnsi="Times New Roman"/>
          <w:sz w:val="10"/>
        </w:rPr>
        <w:t xml:space="preserve">Осложнения язвы: кровотечения - 4-11% всех больных, из осложненных - 20-40 %,  кровотечения не из язвы - 30 %, летальность - 8-12 %. </w:t>
      </w:r>
      <w:r>
        <w:rPr>
          <w:rFonts w:cs="Times New Roman" w:ascii="Times New Roman" w:hAnsi="Times New Roman"/>
          <w:sz w:val="10"/>
          <w:u w:val="single"/>
        </w:rPr>
        <w:t>Кровотечения</w:t>
      </w:r>
      <w:r>
        <w:rPr>
          <w:rFonts w:cs="Times New Roman" w:ascii="Times New Roman" w:hAnsi="Times New Roman"/>
          <w:sz w:val="10"/>
        </w:rPr>
        <w:t xml:space="preserve">: протекают скрыто, трудно распознать, трудно лечить, срочность мероприятий, нет единой тактики. В основе кровотечения: прогрессирование язвенного процесса, разрушение сосудов, некроз. деструкции в язве, интенсивность кровотечения,  зависит от размера сосуда. </w:t>
      </w:r>
      <w:r>
        <w:rPr>
          <w:rFonts w:cs="Times New Roman" w:ascii="Times New Roman" w:hAnsi="Times New Roman"/>
          <w:b/>
          <w:sz w:val="10"/>
        </w:rPr>
        <w:t xml:space="preserve">ГАСТРОДУОДЕНАЛЬНОЕ КРОВОТЕЧЕНИЕ </w:t>
      </w:r>
      <w:r>
        <w:rPr>
          <w:rFonts w:cs="Times New Roman" w:ascii="Times New Roman" w:hAnsi="Times New Roman"/>
          <w:sz w:val="10"/>
        </w:rPr>
        <w:t xml:space="preserve">Классификация: 1.Язвенные кровотечения- 50-60% 2.Заболевания желудка- 30-40% 3. Кровотечение из желудка, вызванное другими заболеваниями (крови, селезенки )- 3-5% 4.Ложные кровотечения (нос,гортань) Источники кровотечения: I группа – рак, II ст.-12%, доброкачественные опухоли-3%, гастрит-10%, с-м Меллори-Вейса-7%, цирроз печени-6%, травмы-1%, ожоги-0.5%, дивертикулы-0.5%, III гр. болезни крови (гемофилия,лейкоз, б-нь Верльгофа),спленомегалия, б-нь Банти, тромбофлебит,гипертоническая б-нь, прием лекарств (резерпин, салицилаты, гормоны, антикоагулянты) уремия, капилляротоксикоз,аневризма. </w:t>
      </w:r>
      <w:r>
        <w:rPr>
          <w:rFonts w:cs="Times New Roman" w:ascii="Times New Roman" w:hAnsi="Times New Roman"/>
          <w:sz w:val="10"/>
          <w:u w:val="single"/>
        </w:rPr>
        <w:t xml:space="preserve">механизм: </w:t>
      </w:r>
      <w:r>
        <w:rPr>
          <w:rFonts w:cs="Times New Roman" w:ascii="Times New Roman" w:hAnsi="Times New Roman"/>
          <w:sz w:val="10"/>
        </w:rPr>
        <w:t xml:space="preserve">Язвенная б-нь: прогрессирование, дистрофия, некроз, перфорирование, разрушение сосудов. Рак желудка: экспансивный рост, нарушение питания,распад,повреждение сосудов. Эррозивный гастрит: стресс,выброс адреналина,спазм сосудов,очаговый некроз, переваривание,эррозии,язвы. с.Меллори-Вейса: гастрит, пищевые погрешности, другие б-ни -&gt; рвота, напряжение кардии и диафрагмы, разрыв слизистой и мышц -&gt; кровотечение. Варикоз вен: цирроз печени и портальный блок, гипертензия, венозные коллатерали, разрыв узла, свертывание крови. Доброкачественные опухоли: рост,нарушение питания, распад, кровотечение. Травмы: повреждение тканей и сосудов,кровотечение,роль желудочного сока в гемостазе. Ожоги: некроз слоев,образование струпа,отторжение некротических масс, обнажение сосудов,кровотечение на 3-10 день. Дивертикулы: застой, раздражение, воспаление, некроз + переваривание, кровотечение. Гемофилия: недостаточно антигемофильного фактора,несвертываемость крови+переваривание. Б-нь Верльгофа: гиперспленизм, разрушение тромбоцитов, изменение капилляров, кровоизлияние, некроз, отторжение. Патогенез: 1.Потеря крови,нарушение гемодинамики, гипоксия,  дистрофия, нарушение структуры и функции, кровотечение, V=20-50% -&gt; смерть. 2.Перераспределение жидкости: из тканей и клеток -&gt; в сосудистое русло. ОЦК- гемодилюция (разведение). 3.Нарушение обмена (водного, электролитного, Б,Ж,У). 4.Нарушение метаболизма (активация гликолиза, ЦТК,ПФП, энерг.обмен). 5.Интоксикация организма за счет продуктов разложения крови: азотемия, повышение t, воспалительный синдром. Механизм компенсации: спазм сосудов, выброс крови из депо, изменение ЧСС, снижение УО, СИ, изменение ЧД, гемодилюция, стимуляция гемопоэза и гемостаза, изменение метаболизма, снижение ОЦК, спазм сосудов, нормализация АД, кровотечение, стимулирование гемостаза, остановка кровотечения. Кровотечение, компенсированное- до 10%, субкомпенсированное- до 20-25%, декомпенсированное- до 30%, смертельное- до 30-50%. Методы исследования: Кровь: Er, Hb, Ht, L, СОЭ - повыш., Tr- сниж., протромбин- сниж. или N, свертываемость крови, фибринолиз- пов., ретракция сгустка, длительность кровотечения. Различают: обильное (профузное) - 2 л, умеренное - 0.7-1.3 л, незначительное - до 0.5 л, микрокровотечение. </w:t>
      </w:r>
      <w:r>
        <w:rPr>
          <w:rFonts w:cs="Times New Roman" w:ascii="Times New Roman" w:hAnsi="Times New Roman"/>
          <w:sz w:val="10"/>
          <w:u w:val="single"/>
        </w:rPr>
        <w:t>Диагностика</w:t>
      </w:r>
      <w:r>
        <w:rPr>
          <w:rFonts w:cs="Times New Roman" w:ascii="Times New Roman" w:hAnsi="Times New Roman"/>
          <w:sz w:val="10"/>
        </w:rPr>
        <w:t xml:space="preserve">; задачи: ОК, гемостаз, источник (локализация и состояние), скорость кровотечения, стадия основного заболевания, степень компенсации. </w:t>
      </w:r>
      <w:r>
        <w:rPr>
          <w:rFonts w:cs="Times New Roman" w:ascii="Times New Roman" w:hAnsi="Times New Roman"/>
          <w:sz w:val="10"/>
          <w:u w:val="single"/>
        </w:rPr>
        <w:t>Экстренность диагностики:</w:t>
      </w:r>
      <w:r>
        <w:rPr>
          <w:rFonts w:cs="Times New Roman" w:ascii="Times New Roman" w:hAnsi="Times New Roman"/>
          <w:b/>
          <w:sz w:val="10"/>
        </w:rPr>
        <w:t xml:space="preserve"> </w:t>
      </w:r>
      <w:r>
        <w:rPr>
          <w:rFonts w:cs="Times New Roman" w:ascii="Times New Roman" w:hAnsi="Times New Roman"/>
          <w:sz w:val="10"/>
        </w:rPr>
        <w:t xml:space="preserve">опасность для жизни, возможность срыва компенсации, возможность возобновления кровотечения-&gt; смерть, позднее лечение - сомнительный результат. </w:t>
      </w:r>
      <w:r>
        <w:rPr>
          <w:rFonts w:cs="Times New Roman" w:ascii="Times New Roman" w:hAnsi="Times New Roman"/>
          <w:sz w:val="10"/>
          <w:u w:val="single"/>
        </w:rPr>
        <w:t>Клинические группы:</w:t>
      </w:r>
      <w:r>
        <w:rPr>
          <w:rFonts w:cs="Times New Roman" w:ascii="Times New Roman" w:hAnsi="Times New Roman"/>
          <w:sz w:val="10"/>
        </w:rPr>
        <w:t xml:space="preserve"> 1.обильное или умеренное продолжающееся, 2. обильное или умеренное повторяющееся, 3.обильное или умеренное остановившееся, 4. незначительное (продолж.,повтор.,остановив.), 5. микрокровотечение. КЛИНИКА КРОВОТЕЧЕНИЯ: "рыбье дыхание" (обескровливание), восковая окраска (тяжелое обескровливание), при исследовании живота: усилена перистальтика. С-м жгута (Штенден-Генок) -поражение капилляров, С-м Бергмана -прекращение болей при начале кровотечения. ДИАГНОСТИКА: 1.объем кровопотери 2.источник кровотечения 3.продолжительность кровотечения ОК=ДОЦК-ОЦК - формула не подходит,т.к. идет разведение крови. Источник: ФГДС. Дифференциальная диагностика: -от кровотечений из легких; из пищевода; из желудка (рак, травма, эрозивный гастрит,с-м Меллори-Вейса, аневризма сосуда,ущемление грыжи); от заболеваний ССС ( гипертония, атеросклероз, аневризма аорты); от заболеваний печени и селезенки (цирроз,спленомегалия); от заболеваний крови (гемофилия); от медикаментозных кровотечений (резерпин,гормоны,антикоагулянты); от кишечных кровотечений. </w:t>
      </w:r>
      <w:r>
        <w:rPr>
          <w:rFonts w:cs="Times New Roman" w:ascii="Times New Roman" w:hAnsi="Times New Roman"/>
          <w:sz w:val="10"/>
          <w:u w:val="single"/>
        </w:rPr>
        <w:t xml:space="preserve">Тактика </w:t>
      </w:r>
      <w:r>
        <w:rPr>
          <w:rFonts w:cs="Times New Roman" w:ascii="Times New Roman" w:hAnsi="Times New Roman"/>
          <w:sz w:val="10"/>
        </w:rPr>
        <w:t xml:space="preserve">в зависимости от вида кровотечения 1.Профузное (обильное) или умеренное продолжающееся кровотечение -&gt; срочная операция 2.Профузное или умеренное повторяющееся кровотечение -&gt; срочная операция 3.Профузное или умеренное остановившееся кровотечение -&gt; медикаментозное лечение,наблюдение,обследование 4.Незначительное продолжающееся, остановившееся, повторяющееся кровотечение -&gt; медикаментозное лечение,наблюдение,обслед. 5.Микрокровотечение -&gt; лечение,обследование (бензидиновая проба) ОПЕРАЦИИ 1.Резекция желудка (Б-2,Гофмейстера-Финстерера) 2.Местный гемостаз (прошивание язвы вместе с кровоточащими сосудами) 3.Пункт 2 + ваготомия (пересечение нерва Ляторже) 4.Перевязка сосудов,идущих к язве. ЛЕЧЕНИЕ 1.В хирургическом стационаре (гемостаз,наблюдение за гемодинамикой,за общим состоянием,возможность операции) 2.Постельный режим! 3.Диета Мейленгахта (протертая пища) 4.Переливание </w:t>
      </w:r>
      <w:r>
        <w:rPr>
          <w:rFonts w:cs="Times New Roman" w:ascii="Times New Roman" w:hAnsi="Times New Roman"/>
          <w:sz w:val="10"/>
          <w:lang w:val="en-US"/>
        </w:rPr>
        <w:t>Er</w:t>
      </w:r>
      <w:r>
        <w:rPr>
          <w:rFonts w:cs="Times New Roman" w:ascii="Times New Roman" w:hAnsi="Times New Roman"/>
          <w:sz w:val="10"/>
        </w:rPr>
        <w:t xml:space="preserve"> массы и плазмы 5.Гемостаз (вискоза, вит.С, хлорид Nа, тромбин+ ГАКК внутрь, Е-аминокапроновая к-та в/венно) 6.Желудочная гипотермия (монография Шалимова) !Эндоскопический гемостаз (врем.) Местный гемостаз (повыш.свертываемость) </w:t>
      </w:r>
      <w:r>
        <w:rPr>
          <w:rFonts w:cs="Times New Roman" w:ascii="Times New Roman" w:hAnsi="Times New Roman"/>
          <w:sz w:val="10"/>
          <w:u w:val="single"/>
        </w:rPr>
        <w:t xml:space="preserve">ПРОБОДЕНИЕ ЯЗВЫ </w:t>
      </w:r>
      <w:r>
        <w:rPr>
          <w:rFonts w:cs="Times New Roman" w:ascii="Times New Roman" w:hAnsi="Times New Roman"/>
          <w:sz w:val="10"/>
        </w:rPr>
        <w:t xml:space="preserve">Статистика: 3-10 % по всем язвам, М : Ж = 15 : 1, 85 % в возрасте 21-59 лет, 55 % язва 12п кишки, 25 % - язва малой кривизны, Летальность 3-10 % 20 % - язва пилорической части. Причины: - прогрессирование - деструкция, разрушение стенки - переваривание тканей </w:t>
      </w:r>
      <w:r>
        <w:rPr>
          <w:rFonts w:cs="Times New Roman" w:ascii="Times New Roman" w:hAnsi="Times New Roman"/>
          <w:sz w:val="10"/>
          <w:u w:val="single"/>
        </w:rPr>
        <w:t>Периоды</w:t>
      </w:r>
      <w:r>
        <w:rPr>
          <w:rFonts w:cs="Times New Roman" w:ascii="Times New Roman" w:hAnsi="Times New Roman"/>
          <w:sz w:val="10"/>
        </w:rPr>
        <w:t xml:space="preserve">: 1. болевой шок; 3. перитонит; 2. мнимого благополучия; 4. терминальный. </w:t>
      </w:r>
      <w:r>
        <w:rPr>
          <w:rFonts w:cs="Times New Roman" w:ascii="Times New Roman" w:hAnsi="Times New Roman"/>
          <w:sz w:val="10"/>
          <w:u w:val="single"/>
        </w:rPr>
        <w:t>Клиника</w:t>
      </w:r>
      <w:r>
        <w:rPr>
          <w:rFonts w:cs="Times New Roman" w:ascii="Times New Roman" w:hAnsi="Times New Roman"/>
          <w:sz w:val="10"/>
        </w:rPr>
        <w:t>: 1. Язвенный анамнез, предшествовавшее обострение 2. Внезапная сильная боль 3. Диспептич. расстройства, задержка стула, газов 4. Тошнота, рвота жажда 5. Вынужденное положение, страдальческое лицо 6. Негативизм, бледность, сухой язык 7. Редкий пульс, поверхностное дыхание. Живот: втянутая форма, не участвует в дыхании, подкожная эмфизема вокруг пупка. 1. Симптом Дзбановского - поперечная складка брюшной стенки выше пупка. 2. Симптом Спижарного-Кларка - отсутствие печеночной тупости. 3. Симптом Брунера - жидкость в бр.полости, металлический звук. 4. Симптом Кулинкампфа - резкая боль в области Дуглосова пространства при пальпации per re</w:t>
      </w:r>
      <w:r>
        <w:rPr>
          <w:rFonts w:cs="Times New Roman" w:ascii="Times New Roman" w:hAnsi="Times New Roman"/>
          <w:sz w:val="10"/>
          <w:lang w:val="en-US"/>
        </w:rPr>
        <w:t>c</w:t>
      </w:r>
      <w:r>
        <w:rPr>
          <w:rFonts w:cs="Times New Roman" w:ascii="Times New Roman" w:hAnsi="Times New Roman"/>
          <w:sz w:val="10"/>
        </w:rPr>
        <w:t xml:space="preserve">tum. 5. Симптом Винтера - живот не участвует в акте дыхания. 6. Симптом контрактуры мышц бр. стенки. По краю реберной дуги - тимпанит. 7. Симптом Щеткина-Блюмберга. </w:t>
      </w:r>
      <w:r>
        <w:rPr>
          <w:rFonts w:cs="Times New Roman" w:ascii="Times New Roman" w:hAnsi="Times New Roman"/>
          <w:sz w:val="10"/>
          <w:u w:val="single"/>
        </w:rPr>
        <w:t xml:space="preserve">ПРИКРЫТОЕ ПРОБОДЕНИЕ </w:t>
      </w:r>
      <w:r>
        <w:rPr>
          <w:rFonts w:cs="Times New Roman" w:ascii="Times New Roman" w:hAnsi="Times New Roman"/>
          <w:sz w:val="10"/>
        </w:rPr>
        <w:t xml:space="preserve">5 - 8 % ко всем перфорациям. Признаки и особенности: 1. язвенный анамнез 2. предшествующее обострение 3. типичное прободение (начало) - симптомы 1 периода 4. быстрое убывание симптомов 5. Пневмоперитонеум 6. исследования: пневмогастрография, ФГДС. Дифференциальная диагностика: обострение язвы, пенетрация, прободение опухоли, панкреатит, холецистит, кишечная непроходимость, аппендицит, перитонит, инфаркт миокарда, ущемление диафрагмальной грыжи. </w:t>
      </w:r>
      <w:r>
        <w:rPr>
          <w:rFonts w:cs="Times New Roman" w:ascii="Times New Roman" w:hAnsi="Times New Roman"/>
          <w:sz w:val="10"/>
          <w:u w:val="single"/>
        </w:rPr>
        <w:t>Операция</w:t>
      </w:r>
      <w:r>
        <w:rPr>
          <w:rFonts w:cs="Times New Roman" w:ascii="Times New Roman" w:hAnsi="Times New Roman"/>
          <w:sz w:val="10"/>
        </w:rPr>
        <w:t xml:space="preserve">: (ушивание по Поликарпову) Срочно: смертельные осложнения, самоизлечение редко, другого лечения нет. Летальность: от срока операции до 8 час. - 0 % 12-24 часа - 10 %; более 2 суток - 30 % 1. эндотрахеальный наркоз с ИВЛ 2. разрез, ревизия 3. резекция, ушивание с гастроэнтероанастомозом, ваготомия 4. туалет брюшной полости 5. дренаж брюшной полости 6. Шов + консервативное лечение: голод, антибиотикотерапия. </w:t>
      </w:r>
      <w:r>
        <w:rPr>
          <w:rFonts w:cs="Times New Roman" w:ascii="Times New Roman" w:hAnsi="Times New Roman"/>
          <w:sz w:val="10"/>
          <w:u w:val="single"/>
        </w:rPr>
        <w:t>ПИЛОРОСТЕНОЗ</w:t>
      </w:r>
      <w:r>
        <w:rPr>
          <w:rFonts w:cs="Times New Roman" w:ascii="Times New Roman" w:hAnsi="Times New Roman"/>
          <w:sz w:val="10"/>
        </w:rPr>
        <w:t xml:space="preserve"> Стенозирование 3 - 10 % Причины: - рубцевание | спазм | инфильтрация | деформация. </w:t>
      </w:r>
      <w:r>
        <w:rPr>
          <w:rFonts w:cs="Times New Roman" w:ascii="Times New Roman" w:hAnsi="Times New Roman"/>
          <w:sz w:val="10"/>
          <w:u w:val="single"/>
        </w:rPr>
        <w:t>Патогенез</w:t>
      </w:r>
      <w:r>
        <w:rPr>
          <w:rFonts w:cs="Times New Roman" w:ascii="Times New Roman" w:hAnsi="Times New Roman"/>
          <w:sz w:val="10"/>
        </w:rPr>
        <w:t xml:space="preserve">: сужение – препятствие, гипертрофия мышц, усиление перистальтики, расширение, атония желудка, нарушение питания, нарушение электролитного баланса, обезвоживание -&gt; смерть. Стадии: 1. Компенсации 2. Субкомпенсации 3. Декомпенсации Диагностика: - рентгеноскопия, ФГДС, лечебно-диагностический прием. Место стеноза - рентген, ФГДС. Стадия - клиника, R, ФГДС. Дифф. диагностика: - спазм; - опухоль; - обострение я/б; - кишечная непроходимость; - эпилепсия. Правила R-исследования: - после лечебно-диагностического приема; - осмотр с утра; - наблюдение до полной эвакуации; - в день исследования не промывать желудок. </w:t>
      </w:r>
      <w:r>
        <w:rPr>
          <w:rFonts w:cs="Times New Roman" w:ascii="Times New Roman" w:hAnsi="Times New Roman"/>
          <w:sz w:val="10"/>
          <w:u w:val="single"/>
        </w:rPr>
        <w:t>Лечение</w:t>
      </w:r>
      <w:r>
        <w:rPr>
          <w:rFonts w:cs="Times New Roman" w:ascii="Times New Roman" w:hAnsi="Times New Roman"/>
          <w:sz w:val="10"/>
        </w:rPr>
        <w:t xml:space="preserve">:  1 стадия - медикаментозное лечение. Лечебно-диагностический прием: - паранефральная новокаиновая блокада; - атропин 3 дня; - промывание желудка; - провотивовоспалительное лечение, папаверин, противоязвенное лечение, нормализация обмена. 2 - 3 стадии - операция, резекция желудка, ГЭА. Предоперационный период: тонизирование желудка; устранение обезвоживания; нормализация питания; нормализация электролитного обмена; подготовка легких, сердца. Результаты хир. лечения: 4-8 % - лет. исход, 93 % - успешная резекция, 30 % - с ГЭА. </w:t>
      </w:r>
      <w:r>
        <w:rPr>
          <w:rFonts w:cs="Times New Roman" w:ascii="Times New Roman" w:hAnsi="Times New Roman"/>
          <w:sz w:val="10"/>
          <w:u w:val="single"/>
        </w:rPr>
        <w:t xml:space="preserve">ПЕНЕТРАЦИЯ Клиника </w:t>
      </w:r>
      <w:r>
        <w:rPr>
          <w:rFonts w:cs="Times New Roman" w:ascii="Times New Roman" w:hAnsi="Times New Roman"/>
          <w:sz w:val="10"/>
        </w:rPr>
        <w:t xml:space="preserve">- сильная боль; - симптомы поражения органа; - неэффективность лечения;- изменение крови, увел. температуры; - кровь в кале; увел. желудочной секреции; пальпаторная болезненность в зоне пенетрации; - R-скопия желудка, ФГДС. </w:t>
      </w:r>
      <w:r>
        <w:rPr>
          <w:rFonts w:cs="Times New Roman" w:ascii="Times New Roman" w:hAnsi="Times New Roman"/>
          <w:sz w:val="10"/>
          <w:u w:val="single"/>
        </w:rPr>
        <w:t>КАЛЛЕЗНАЯ ЯЗВА</w:t>
      </w:r>
      <w:r>
        <w:rPr>
          <w:rFonts w:cs="Times New Roman" w:ascii="Times New Roman" w:hAnsi="Times New Roman"/>
          <w:sz w:val="10"/>
        </w:rPr>
        <w:t xml:space="preserve"> - выраженное развитие соединительной ткани вокруг язвы. - упорное течение; - неэффективность лечения; - увел. желудочной секреции; - R, ФГДС. ХИРУРГИЧЕСКИЕ МЕТОДЫ ЛЕЧЕНИЯ ЯЗВЕННОЙ БОЛЕЗНИ Осложнение резекции желудка :  Ранение: кровотечение из линии шва или в брюшную полость; несостоятельность культи 12п.кишки; перитонит; послеоперационный панкреатит. Поздние (пострезекционный синдром): демпинг-синдром приводящей петли; пептическая язва гастроэнтероанастомоза; желудочноободочная фистула; синдром малого желудка; пострезекционная анемия; анастомозиты. Демпинг-синдром:-патологические растройства возникающие через 5-20 минут после еды. Причина: утеря резервуарной функции желудка и регулирующей функции привратника,выключение 12п.кишки,нарушение иннервации. После Б-1-10-15%,Б-2-20-30% Ж&gt;М. Клиника:приступ слабости через 15-20минут после еды,сонливость, головлкружение. </w:t>
      </w:r>
      <w:r>
        <w:rPr>
          <w:rFonts w:cs="Times New Roman" w:ascii="Times New Roman" w:hAnsi="Times New Roman"/>
          <w:sz w:val="10"/>
          <w:u w:val="single"/>
        </w:rPr>
        <w:t>Лёгкая степень</w:t>
      </w:r>
      <w:r>
        <w:rPr>
          <w:rFonts w:cs="Times New Roman" w:ascii="Times New Roman" w:hAnsi="Times New Roman"/>
          <w:sz w:val="10"/>
        </w:rPr>
        <w:t xml:space="preserve">:симптомы слабовыражены;после сладкой пищи и молоч ной;продолжаются 15-20минут. </w:t>
      </w:r>
      <w:r>
        <w:rPr>
          <w:rFonts w:cs="Times New Roman" w:ascii="Times New Roman" w:hAnsi="Times New Roman"/>
          <w:sz w:val="10"/>
          <w:u w:val="single"/>
        </w:rPr>
        <w:t>Средняя степень</w:t>
      </w:r>
      <w:r>
        <w:rPr>
          <w:rFonts w:cs="Times New Roman" w:ascii="Times New Roman" w:hAnsi="Times New Roman"/>
          <w:sz w:val="10"/>
        </w:rPr>
        <w:t xml:space="preserve">: ок. 1ч после любой пищи.Больной ложится в постель </w:t>
      </w:r>
      <w:r>
        <w:rPr>
          <w:rFonts w:cs="Times New Roman" w:ascii="Times New Roman" w:hAnsi="Times New Roman"/>
          <w:sz w:val="10"/>
          <w:u w:val="single"/>
        </w:rPr>
        <w:t>Тяжёлая степень</w:t>
      </w:r>
      <w:r>
        <w:rPr>
          <w:rFonts w:cs="Times New Roman" w:ascii="Times New Roman" w:hAnsi="Times New Roman"/>
          <w:sz w:val="10"/>
        </w:rPr>
        <w:t xml:space="preserve">: после каждого приёма пищи,продолжается 3часа. Симптомы выражены, ложится в постель, вес снижен. </w:t>
      </w:r>
      <w:r>
        <w:rPr>
          <w:rFonts w:cs="Times New Roman" w:ascii="Times New Roman" w:hAnsi="Times New Roman"/>
          <w:sz w:val="10"/>
          <w:u w:val="single"/>
        </w:rPr>
        <w:t>Лечение</w:t>
      </w:r>
      <w:r>
        <w:rPr>
          <w:rFonts w:cs="Times New Roman" w:ascii="Times New Roman" w:hAnsi="Times New Roman"/>
          <w:sz w:val="10"/>
        </w:rPr>
        <w:t xml:space="preserve">: консервативная, реконструктивная операция, цель-задержать пищу в желудке; стволовые ваготоники. Синдром приводящей петли: -нарушение эвакуации из приводящей петли и повышение давления в ней 0-8-17,1% Этиология: функциональные-гипотония и дискенезия 12п.к., спазм ГЭА, механические-дефекты техники операции,спайки,перегибы. Клиника: боли в правом подреберье, рвота желчью, эластическое образование в эпигастрии, исчезающее после рвоты. Лечение: консервативное и оперативное - устранение механических препятствий, реконструктивные операции. Пептические язвы анастомоза:(1-3%) Этиология: экономная резекция желудка(менее 2/3),оставление части пилорическо отдела,гормональноактивные опухоли(с. Золлингера-Элисона) Клиника: боль, изжога, отрыжка, рвота, пенетрация в органы, кровотечение, фистула, гастроколика. Лечение: консервативное- малоэффективно, хирургическое: стволовая ваготомия, резекция желудка, гастроэктомия. ВАГОТОМИЯ: Показания: дуденальная язва, желудочная гипер секреция(1-я фаза), возраст,повышенный операционный риск. Противопоказания: язва желудка,черезмерно высокая желудочная секреция (2 фаза),грубые анастомотические изменения в пилородуоденальной зоне,стеноз превратника,2 и 3ст. дуоденостеноз. -пилоропластика, антрумэктомия. Виды ваготомии: 1.Стволовая (тотальная)- поддиафрагмальное пересечение стволов блуждающего нерва; 2.Селективная-пересечение всех желудочных ветвей (н.Ляторже) переднего и заднего стволов блуждающего нерва; Селективная проксимальная желудочная ваготомия(СПВ) - пересечение нервных веточек переднего и заднего блуждающих нервов в области тела дна желудка и сохранение иннервации антрального отдела (сохраняется моторная функция). Нерв Ляторже-моторная функция и секреторная. </w:t>
      </w:r>
      <w:r>
        <w:rPr>
          <w:rFonts w:cs="Times New Roman" w:ascii="Times New Roman" w:hAnsi="Times New Roman"/>
          <w:sz w:val="10"/>
          <w:u w:val="single"/>
        </w:rPr>
        <w:t xml:space="preserve">Преимущества ваготомии: </w:t>
      </w:r>
      <w:r>
        <w:rPr>
          <w:rFonts w:cs="Times New Roman" w:ascii="Times New Roman" w:hAnsi="Times New Roman"/>
          <w:sz w:val="10"/>
        </w:rPr>
        <w:t xml:space="preserve">-низкая летальность; -меньшее количество послеоперационнх осложнений; -понижение уровня желудочной секреции; -сохранение функций желудка; - расширение возможностей лечения я/б в ранней стадии. </w:t>
      </w:r>
      <w:r>
        <w:rPr>
          <w:rFonts w:cs="Times New Roman" w:ascii="Times New Roman" w:hAnsi="Times New Roman"/>
          <w:sz w:val="10"/>
          <w:u w:val="single"/>
        </w:rPr>
        <w:t xml:space="preserve">Недостатки ваготомии: </w:t>
      </w:r>
      <w:r>
        <w:rPr>
          <w:rFonts w:cs="Times New Roman" w:ascii="Times New Roman" w:hAnsi="Times New Roman"/>
          <w:sz w:val="10"/>
        </w:rPr>
        <w:t>-рецидив язвы после ваготомии-8-11%, -недостаточная эффективность при очень высокой желудочной секреции и при грубых изменениях в пилородуоденальной зоне; -субъективное улучшение при функционирующей язве; -нарушение функций печени на длительное время после стволовой ваготомии; -демпинг-синдром. Факторы, определяющие метод лечения: -возраст,пол; -осложнения я/б; -локализация язвы; -сопутствующие заболевания; -длительность язвенного анамнеза; -расположенность больного, -состояние желудочной секреции; к развитию пострезекционноых расстройств. Показания к операции: Абсолютные: перфорация, профузное кровотечение, декомпенсированный стеноз, малигнизация язвы. Относительные: каллёзная, пенетирующая, больших размеров язва, множественные язвы, повторяющееся кровотечение, безуспешность консервативного лечения, компенсированный стеноз. Операция: Желудок- резекция по Б-1,Б-2;12п.к.-Б-1,Б-2, ваготомия селективная и стволовая с дренированием и без. Прободная язва желудка-резекция,ушивание,тампонада язвы сальником. Язва 12п.к. -резекция через жел., Б-1, Б-2, СВП + иссечение язвы + пилоропластика, стволовая ваготгомипя+ушивание прободной язвы. Показания к срочной операции: -1 и 2 кл.группы кровотечения; -переход 3 во 2; -4 кл.гр.продолжается неск. дней; -нет противопоказаний; -отсутствие эффекта от местного гемостаза. Выбор при кровотечении тот же, что и при перфорации. Стеноз привратника: 1.ст.-резекция желудка по Б-2 или Б-1,СПВ; 2.ст.-резекция Б-1,Б-2,СПВ,пилоропластика или антрумэктомия; 3.ст.&gt;24часов - резекция желудка по Б-1,Б-2,ГЭА. Малигнизация: -резекция 3/4 желудка по Б-2 с удалением большого и малого сальника.</w:t>
      </w:r>
    </w:p>
    <w:p>
      <w:pPr>
        <w:pStyle w:val="Normal"/>
        <w:jc w:val="both"/>
        <w:rPr/>
      </w:pPr>
      <w:r>
        <w:rPr>
          <w:rFonts w:cs="Times New Roman" w:ascii="Times New Roman" w:hAnsi="Times New Roman"/>
          <w:sz w:val="10"/>
          <w:u w:val="single"/>
        </w:rPr>
        <w:t>ЗАБОЛЕВАНИЯ ЖЕЛЧНЫХ ПУТЕЙ</w:t>
      </w:r>
      <w:r>
        <w:rPr>
          <w:rFonts w:cs="Times New Roman" w:ascii="Times New Roman" w:hAnsi="Times New Roman"/>
          <w:b/>
          <w:sz w:val="10"/>
          <w:u w:val="single"/>
          <w:lang w:val="en-US"/>
        </w:rPr>
        <w:t xml:space="preserve"> </w:t>
      </w:r>
      <w:r>
        <w:rPr>
          <w:rFonts w:cs="Times New Roman" w:ascii="Times New Roman" w:hAnsi="Times New Roman"/>
          <w:sz w:val="10"/>
          <w:u w:val="single"/>
        </w:rPr>
        <w:t>Общий желчный проток</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sz w:val="10"/>
        </w:rPr>
        <w:t>- супрадуоденальная часть</w:t>
      </w:r>
      <w:r>
        <w:rPr>
          <w:rFonts w:cs="Times New Roman" w:ascii="Times New Roman" w:hAnsi="Times New Roman"/>
          <w:sz w:val="10"/>
          <w:lang w:val="en-US"/>
        </w:rPr>
        <w:t xml:space="preserve"> </w:t>
      </w:r>
      <w:r>
        <w:rPr>
          <w:rFonts w:cs="Times New Roman" w:ascii="Times New Roman" w:hAnsi="Times New Roman"/>
          <w:sz w:val="10"/>
        </w:rPr>
        <w:t>- ретродуоденальная часть</w:t>
      </w:r>
      <w:r>
        <w:rPr>
          <w:rFonts w:cs="Times New Roman" w:ascii="Times New Roman" w:hAnsi="Times New Roman"/>
          <w:sz w:val="10"/>
          <w:lang w:val="en-US"/>
        </w:rPr>
        <w:t xml:space="preserve"> </w:t>
      </w:r>
      <w:r>
        <w:rPr>
          <w:rFonts w:cs="Times New Roman" w:ascii="Times New Roman" w:hAnsi="Times New Roman"/>
          <w:sz w:val="10"/>
        </w:rPr>
        <w:t>- панкреатическая часть</w:t>
      </w:r>
      <w:r>
        <w:rPr>
          <w:rFonts w:cs="Times New Roman" w:ascii="Times New Roman" w:hAnsi="Times New Roman"/>
          <w:sz w:val="10"/>
          <w:lang w:val="en-US"/>
        </w:rPr>
        <w:t xml:space="preserve"> </w:t>
      </w:r>
      <w:r>
        <w:rPr>
          <w:rFonts w:cs="Times New Roman" w:ascii="Times New Roman" w:hAnsi="Times New Roman"/>
          <w:sz w:val="10"/>
        </w:rPr>
        <w:t>- интраампуллярная часть.</w:t>
      </w:r>
      <w:r>
        <w:rPr>
          <w:rFonts w:cs="Times New Roman" w:ascii="Times New Roman" w:hAnsi="Times New Roman"/>
          <w:sz w:val="10"/>
          <w:lang w:val="en-US"/>
        </w:rPr>
        <w:t xml:space="preserve"> </w:t>
      </w:r>
      <w:r>
        <w:rPr>
          <w:rFonts w:cs="Times New Roman" w:ascii="Times New Roman" w:hAnsi="Times New Roman"/>
          <w:sz w:val="10"/>
        </w:rPr>
        <w:t xml:space="preserve">Печеночно-дуоденальная связка-&gt; ЖИЗНЕННАЯ ТРИАДА: !!! пережать можно на 15 мин.с перерывами на 45 мин. !!! справа- холедох слева- артерия сзади- вена. </w:t>
      </w:r>
      <w:r>
        <w:rPr>
          <w:rFonts w:cs="Times New Roman" w:ascii="Times New Roman" w:hAnsi="Times New Roman"/>
          <w:sz w:val="10"/>
          <w:u w:val="single"/>
        </w:rPr>
        <w:t xml:space="preserve">Классификация заболеваний печени и желчевыводящих путей </w:t>
      </w:r>
      <w:r>
        <w:rPr>
          <w:rFonts w:cs="Times New Roman" w:ascii="Times New Roman" w:hAnsi="Times New Roman"/>
          <w:sz w:val="10"/>
        </w:rPr>
        <w:t xml:space="preserve">1. врожденные заболевания 2. травмы с поврежд.печени и ж.путей 3. паразитарные заболевания 4. опухоли 5. функционнальные заб.ж.путей 6. воспалительные заболевания 7. ЖКБ 8. портальная гипертензия. </w:t>
      </w:r>
      <w:r>
        <w:rPr>
          <w:rFonts w:cs="Times New Roman" w:ascii="Times New Roman" w:hAnsi="Times New Roman"/>
          <w:sz w:val="10"/>
          <w:u w:val="single"/>
        </w:rPr>
        <w:t>ЖЕЛЧНО-КАМЕННАЯ БОЛЕЗНЬ</w:t>
      </w:r>
      <w:r>
        <w:rPr>
          <w:rFonts w:cs="Times New Roman" w:ascii="Times New Roman" w:hAnsi="Times New Roman"/>
          <w:sz w:val="10"/>
        </w:rPr>
        <w:t xml:space="preserve">. </w:t>
      </w:r>
    </w:p>
    <w:p>
      <w:pPr>
        <w:pStyle w:val="Normal"/>
        <w:jc w:val="both"/>
        <w:rPr/>
      </w:pPr>
      <w:r>
        <w:rPr>
          <w:rFonts w:cs="Times New Roman" w:ascii="Times New Roman" w:hAnsi="Times New Roman"/>
          <w:sz w:val="10"/>
        </w:rPr>
        <w:t xml:space="preserve">Это образование камней в желчных протоках. 10% населения 75% в ЖП, 75% старше 40 лет 23% в Ж.протоках, М:Ж = 1:7 1% в печени, чаще у полных,питающихся мясом 25% на секции. </w:t>
      </w:r>
      <w:r>
        <w:rPr>
          <w:rFonts w:cs="Times New Roman" w:ascii="Times New Roman" w:hAnsi="Times New Roman"/>
          <w:sz w:val="10"/>
          <w:u w:val="single"/>
        </w:rPr>
        <w:t>Причины</w:t>
      </w:r>
      <w:r>
        <w:rPr>
          <w:rFonts w:cs="Times New Roman" w:ascii="Times New Roman" w:hAnsi="Times New Roman"/>
          <w:sz w:val="10"/>
        </w:rPr>
        <w:t xml:space="preserve">: -возраст &gt; 40 лет (сниж.обмена, полнота, сниж.подвижности), пол (особенности обмена, беременность, полнота) -малоподвижный образ жизни, нарушение функции внутренних органов, нарушения в эндокринной системе(гипотиреоз, сниж.ф-ции  половых желез), неправильное питание(переедание, мясо, жиры), инфекция желчных протоков, дискинезия ж.путей,усиленный гемолиз крови, наличие в протоках инородных тел,паразитов. </w:t>
      </w:r>
      <w:r>
        <w:rPr>
          <w:rFonts w:cs="Times New Roman" w:ascii="Times New Roman" w:hAnsi="Times New Roman"/>
          <w:sz w:val="10"/>
          <w:u w:val="single"/>
        </w:rPr>
        <w:t>Патогенез</w:t>
      </w:r>
      <w:r>
        <w:rPr>
          <w:rFonts w:cs="Times New Roman" w:ascii="Times New Roman" w:hAnsi="Times New Roman"/>
          <w:sz w:val="10"/>
        </w:rPr>
        <w:t xml:space="preserve">: 1.застой желчи в ж.путях, кристаллизация 2.присоединение воспалительного процесса (восп.стенки) 3. инфицированние желчи 4. наличие слизи 5.нарушение обмена, чрезмерное выделение холестерина, усиленный распад Нb,усиленное образование Вr КАМНИ: 1.большие 2.гравий 3.песок 4.замазка, по составу - 10% -холестериновые-белые, перламутровые, плавают, горят, R-неконтр. 6% -пигментные- Вr, черные, тонут, R-неконтрастные 4% -известковые- белые, тонут, R-контрастные 80% -смешанные Клиника: 1.Инфицированние камней-&gt; холецистит. 2.Нарушение оттока желчи. 3.Нарушение пассажа желчи по желчным путям. 4.Камни могут ранить желчные протоки. Печеночная колика: спазм желчных протоков-&gt; боль,иррадиирующая в правую руку и лопатку (с-м холецистита). </w:t>
      </w:r>
      <w:r>
        <w:rPr>
          <w:rFonts w:cs="Times New Roman" w:ascii="Times New Roman" w:hAnsi="Times New Roman"/>
          <w:sz w:val="10"/>
          <w:u w:val="single"/>
        </w:rPr>
        <w:t>Патанатомия</w:t>
      </w:r>
      <w:r>
        <w:rPr>
          <w:rFonts w:cs="Times New Roman" w:ascii="Times New Roman" w:hAnsi="Times New Roman"/>
          <w:sz w:val="10"/>
        </w:rPr>
        <w:t xml:space="preserve">: гипертрофия, атрофия, пролежни, свищи, спайки, деформация, склероз, сужение протока, холангит, оддит, омелотворение в стенке пузыря, гепатит. </w:t>
      </w:r>
      <w:r>
        <w:rPr>
          <w:rFonts w:cs="Times New Roman" w:ascii="Times New Roman" w:hAnsi="Times New Roman"/>
          <w:sz w:val="10"/>
          <w:u w:val="single"/>
        </w:rPr>
        <w:t>Лечение</w:t>
      </w:r>
      <w:r>
        <w:rPr>
          <w:rFonts w:cs="Times New Roman" w:ascii="Times New Roman" w:hAnsi="Times New Roman"/>
          <w:sz w:val="10"/>
        </w:rPr>
        <w:t xml:space="preserve">: спазмолитики (в т.ч. нитроглицерин) -паранефральная новокаиновая блокада Через 2-3 дня - плановое обследование,лучше с дачей синьки - зондированние (выясняем,функцианируют ли ж.протоки) (Проба Гекинда 1942 г.) -&gt; синька проходит через ? ,обесцвечивается в печени и не поступает в ж.пути. Холеграфией в ряде случаев ЖП не выявляется. </w:t>
      </w:r>
      <w:r>
        <w:rPr>
          <w:rFonts w:cs="Times New Roman" w:ascii="Times New Roman" w:hAnsi="Times New Roman"/>
          <w:sz w:val="10"/>
          <w:u w:val="single"/>
        </w:rPr>
        <w:t>ОСЛОЖНЕНИЯ</w:t>
      </w:r>
      <w:r>
        <w:rPr>
          <w:rFonts w:cs="Times New Roman" w:ascii="Times New Roman" w:hAnsi="Times New Roman"/>
          <w:sz w:val="10"/>
        </w:rPr>
        <w:t>: 1.Водянка ЖП на фоне закупорки протока камнем. Клиника: тяжесть,тошнота,рвота,пальпируется увеличенный ЖП, нет восп.синдрома.При зондировании нет порции В. Лечение: - оперативное. 2.</w:t>
      </w:r>
      <w:r>
        <w:rPr>
          <w:rFonts w:cs="Times New Roman" w:ascii="Times New Roman" w:hAnsi="Times New Roman"/>
          <w:sz w:val="10"/>
          <w:u w:val="single"/>
        </w:rPr>
        <w:t>Эмпиема</w:t>
      </w:r>
      <w:r>
        <w:rPr>
          <w:rFonts w:cs="Times New Roman" w:ascii="Times New Roman" w:hAnsi="Times New Roman"/>
          <w:sz w:val="10"/>
        </w:rPr>
        <w:t xml:space="preserve"> ЖП. Клиника: сильные боли, диспептические расстройства, "+" синдром воспаления, увел.t, пальпаторно- увеличенный болезненный ЖП, напряжение мышц, энзимогепатограмма в N, печень- N, при зондировании нет порции В, на холеграмме пузырь отсутствует. Лечение: - оперативное. 3.</w:t>
      </w:r>
      <w:r>
        <w:rPr>
          <w:rFonts w:cs="Times New Roman" w:ascii="Times New Roman" w:hAnsi="Times New Roman"/>
          <w:sz w:val="10"/>
          <w:u w:val="single"/>
        </w:rPr>
        <w:t>Рак ЖП и протока</w:t>
      </w:r>
      <w:r>
        <w:rPr>
          <w:rFonts w:cs="Times New Roman" w:ascii="Times New Roman" w:hAnsi="Times New Roman"/>
          <w:sz w:val="10"/>
        </w:rPr>
        <w:t xml:space="preserve"> - диагностика сложна Клиника: постоянные боли в правом подреберье чаще у лиц пожилого возраста,при пальпации - увел.ЖП. Зондированние - небольшая порция В. Выявляются атипичные клетки. Холеграфия - дефект заполнения. Лечение: - оперативное. 4.</w:t>
      </w:r>
      <w:r>
        <w:rPr>
          <w:rFonts w:cs="Times New Roman" w:ascii="Times New Roman" w:hAnsi="Times New Roman"/>
          <w:sz w:val="10"/>
          <w:u w:val="single"/>
        </w:rPr>
        <w:t xml:space="preserve">Механическая желтуха </w:t>
      </w:r>
      <w:r>
        <w:rPr>
          <w:rFonts w:cs="Times New Roman" w:ascii="Times New Roman" w:hAnsi="Times New Roman"/>
          <w:sz w:val="10"/>
        </w:rPr>
        <w:t>- закупорка,сужение холедоха.Часто камни застревают в области холедохова соска. Клиника: за день - два -&gt; приступ печеночной колики. Диагностика: желтушная окраска склер,зуд кожных покровов,сниж.Рs, увел.печени.</w:t>
      </w:r>
    </w:p>
    <w:p>
      <w:pPr>
        <w:pStyle w:val="Normal"/>
        <w:jc w:val="both"/>
        <w:rPr/>
      </w:pPr>
      <w:r>
        <w:rPr>
          <w:rFonts w:cs="Times New Roman" w:ascii="Times New Roman" w:hAnsi="Times New Roman"/>
          <w:sz w:val="10"/>
        </w:rPr>
        <w:t xml:space="preserve">Синдром холестаза: увел.Вr в крови, отсутствие стеркобилина, увел. холестерина в крови, сниж. Fе в крови.При дуод.зондировании желчи нет. Лечение: - оперативное. Абсцесс печени: гектическая t, диагносцируется чаще при скенировании и ангиографии. Лечение: АБ-терапия, форсированный диурез, переливание крови, плазмы. </w:t>
      </w:r>
      <w:r>
        <w:rPr>
          <w:rFonts w:cs="Times New Roman" w:ascii="Times New Roman" w:hAnsi="Times New Roman"/>
          <w:sz w:val="10"/>
          <w:u w:val="single"/>
        </w:rPr>
        <w:t>СИМПТОМЫ ПРИ ХОЛЕЦИСТИТЕ</w:t>
      </w:r>
      <w:r>
        <w:rPr>
          <w:rFonts w:cs="Times New Roman" w:ascii="Times New Roman" w:hAnsi="Times New Roman"/>
          <w:sz w:val="10"/>
        </w:rPr>
        <w:t xml:space="preserve">: Грекова-Ортнера -перкуторная боль в обл.ЖП при легком поколачивании ребром ладони по правой реберной дуге, Мерфи -усил.боли в момент ощупывания ЖП при глубоком вдохе, Курвуазье -увел.ЖП, при пальпации- удлинение по части дна, Пекарского -болезненность при надавливании на мечевидный отросток, Боаса -болезненность при пальпации околопозвоночных зон IX-XI грудных позвонков и на 3 см справа, Накома -зона повышенной чувствительности в затылочной обл. в месте прикрепления трапецивидной мышцы(зона большого затылочного нерва), Мюсси-Георгиевского -френикус-симптом. </w:t>
      </w:r>
      <w:r>
        <w:rPr>
          <w:rFonts w:cs="Times New Roman" w:ascii="Times New Roman" w:hAnsi="Times New Roman"/>
          <w:sz w:val="10"/>
          <w:u w:val="single"/>
        </w:rPr>
        <w:t xml:space="preserve">ПАНКРЕАТИТ </w:t>
      </w:r>
      <w:r>
        <w:rPr>
          <w:rFonts w:cs="Times New Roman" w:ascii="Times New Roman" w:hAnsi="Times New Roman"/>
          <w:sz w:val="10"/>
        </w:rPr>
        <w:t xml:space="preserve">Острый панкреатит - заболевание, в основе которого лежит воспалительный некротический процесс, обусловленный аутолитическими процессами. </w:t>
      </w:r>
      <w:r>
        <w:rPr>
          <w:rFonts w:cs="Times New Roman" w:ascii="Times New Roman" w:hAnsi="Times New Roman"/>
          <w:sz w:val="10"/>
          <w:u w:val="single"/>
        </w:rPr>
        <w:t>Патан при панкреатите</w:t>
      </w:r>
      <w:r>
        <w:rPr>
          <w:rFonts w:cs="Times New Roman" w:ascii="Times New Roman" w:hAnsi="Times New Roman"/>
          <w:sz w:val="10"/>
        </w:rPr>
        <w:t xml:space="preserve"> а/ Отек pancreas - набухание, увеличение в размерах, уплотнение, в протоках слизь, межуточная ткань отечная, гиперемия, дегенерация ацинусов. б/ Геморрагический панкреатит - все то,что при отеке + тромбы в сосудах + некроз межуточной ткани в зоне кровоизлияний, клеточные инфильтраты на границе геморрагий. в/ Гнойный панкреатит - нейтрофилы, в дальнейшем рубцевание, м.б. абсцесс. г/ Некротический панкреатит - некротические изменения всей железы или ее части.  </w:t>
      </w:r>
    </w:p>
    <w:p>
      <w:pPr>
        <w:pStyle w:val="Normal"/>
        <w:jc w:val="both"/>
        <w:rPr>
          <w:rFonts w:ascii="Times New Roman" w:hAnsi="Times New Roman" w:cs="Times New Roman"/>
          <w:b/>
          <w:b/>
          <w:sz w:val="10"/>
          <w:u w:val="single"/>
        </w:rPr>
      </w:pPr>
      <w:r>
        <w:rPr>
          <w:rFonts w:cs="Times New Roman" w:ascii="Times New Roman" w:hAnsi="Times New Roman"/>
          <w:sz w:val="10"/>
        </w:rPr>
        <w:t xml:space="preserve">Изменения при хроническом панкреатите - хроническое воспаление, раздражение соединительной ткани,гибель паренхиматозных клеток, эндартериит, сужение и облитерация просвета протоков, образование кист, рубцевание. </w:t>
      </w:r>
      <w:r>
        <w:rPr>
          <w:rFonts w:cs="Times New Roman" w:ascii="Times New Roman" w:hAnsi="Times New Roman"/>
          <w:sz w:val="10"/>
          <w:u w:val="single"/>
        </w:rPr>
        <w:t>Классификация</w:t>
      </w:r>
      <w:r>
        <w:rPr>
          <w:rFonts w:cs="Times New Roman" w:ascii="Times New Roman" w:hAnsi="Times New Roman"/>
          <w:sz w:val="10"/>
        </w:rPr>
        <w:t xml:space="preserve">: по клиническому течению: острый (отек, геморрагический, панкреонекроз, гнойный), хронический (безрецидивный, рецидивный, болевой, псевдотуморозный), холецисто-панкреатит (острый, рецидивирующий, безрецидивный). Может протекать с преобладанием холецистита, панкреатита. </w:t>
      </w:r>
      <w:r>
        <w:rPr>
          <w:rFonts w:cs="Times New Roman" w:ascii="Times New Roman" w:hAnsi="Times New Roman"/>
          <w:sz w:val="10"/>
          <w:u w:val="single"/>
        </w:rPr>
        <w:t>Этиология</w:t>
      </w:r>
      <w:r>
        <w:rPr>
          <w:rFonts w:cs="Times New Roman" w:ascii="Times New Roman" w:hAnsi="Times New Roman"/>
          <w:sz w:val="10"/>
        </w:rPr>
        <w:t xml:space="preserve">: инфекция, повреждение,травма, заболевания ЖП, заболевания желудка и 12-перстной кишки, мясная пища, переедание, алкоголизм, гормоны. Сопутствующие факторы: возраст, пол, изменения сосудов, полнота, аллергия, повторяющаяся рвота. Патогенез: 1.Инфекционная теория (кровь,лимфа и др.). 2.Травма ОСЛОЖНЕНИЯ ОСТРОГО ПАНКРЕАТИТА 30-50% деструктивного панкреатита. Железа защищается соединительной тканью -&gt; кальциноз -&gt; хр. панкреатит. ХР.ПАНКРЕАТИТ: заболевание, в основе которого лежит дегенеративный процесс в железистой ткани, финалом которого является склероз паренхимы органа с утратой экзогенной и эндрогенной секреции. Острый панкреатит - деструктивный процесс. Ранние осложнения острого панкреатита: 1.Кровотечения. 2.Забрюшинная флегмона. 3.Свищи (наружные, внутренние). 4.Кисты (истинная - собственная оболочка,внутренние стенки выстланны эпителием. ложная - нет собственной оболочки, ограничена соседними органами). 5.Плеврит 6.Медиастенит. 7.Психоз. Поздние осложнения острого панкреатита: 1.Хр. панкреатит. 2.Кисты (чаще истинные) 3.Камни (редко, но встречаются) 4.Сахарный диабет 5.Сужение 12пер. кишки. </w:t>
      </w:r>
      <w:r>
        <w:rPr>
          <w:rFonts w:cs="Times New Roman" w:ascii="Times New Roman" w:hAnsi="Times New Roman"/>
          <w:sz w:val="10"/>
          <w:u w:val="single"/>
        </w:rPr>
        <w:t xml:space="preserve">Клиническая классификация хр.панкреатита (по клинич.течению) </w:t>
      </w:r>
      <w:r>
        <w:rPr>
          <w:rFonts w:cs="Times New Roman" w:ascii="Times New Roman" w:hAnsi="Times New Roman"/>
          <w:sz w:val="10"/>
        </w:rPr>
        <w:t xml:space="preserve">1.Безболевой (латентный); 2.Болевой. 3.Рецидивирующий. 4.Псевдотуморозный или желтушный. 5.Холецистопанкреатит. </w:t>
      </w:r>
      <w:r>
        <w:rPr>
          <w:rFonts w:cs="Times New Roman" w:ascii="Times New Roman" w:hAnsi="Times New Roman"/>
          <w:sz w:val="10"/>
          <w:u w:val="single"/>
        </w:rPr>
        <w:t>ЭТИОЛОГИЯ хр. панкреатита:</w:t>
      </w:r>
      <w:r>
        <w:rPr>
          <w:rFonts w:cs="Times New Roman" w:ascii="Times New Roman" w:hAnsi="Times New Roman"/>
          <w:sz w:val="10"/>
        </w:rPr>
        <w:t xml:space="preserve"> 1.Переход острого в хронический; 2.Заболевания ж.п. и ж. пузыря; 3.Заболевания печени (о.гепатит, цирроз печени) 4.Заболевания желудка и 12п.кишки; 5.Хронический алкоголизм; 6.Послеоперационный панкреатит (резекция желудка); 7.Сосудистые заболевания; 8.Аллергические заболевания. </w:t>
      </w:r>
      <w:r>
        <w:rPr>
          <w:rFonts w:cs="Times New Roman" w:ascii="Times New Roman" w:hAnsi="Times New Roman"/>
          <w:sz w:val="10"/>
          <w:u w:val="single"/>
        </w:rPr>
        <w:t xml:space="preserve">КЛИНИКА хр. панкреатита: </w:t>
      </w:r>
      <w:r>
        <w:rPr>
          <w:rFonts w:cs="Times New Roman" w:ascii="Times New Roman" w:hAnsi="Times New Roman"/>
          <w:sz w:val="10"/>
        </w:rPr>
        <w:t xml:space="preserve">1.Наличие в прошлом приступов острого панкреатита. 2.Наличие заболеваний ж.п., ж.пузыря, желудка, 12п.к. с появлением опоясывающих болей. 3.Приступообразные ноющие тупые или острые боли в эпигастрии, больше слева. 4.Иррадиация болей за грудину,в правую или левую ключицу,молочную железу. 5.Боль при пальпации поджелудочной железы. 6.Боль в левом рёберно-позвоночном углу (симптом Мейо-Робсона). 7.Френикус-симптом. 8.Сочетание признаков панкреатита с нарушением углеводного обмена. 9.Диспептические расстройства (тошнота, слюнотечение, метеоризм). 10.Похудание, вялость, астенизация. 11.Склонность к аллергическим заболеваниям. </w:t>
      </w:r>
      <w:r>
        <w:rPr>
          <w:rFonts w:cs="Times New Roman" w:ascii="Times New Roman" w:hAnsi="Times New Roman"/>
          <w:sz w:val="10"/>
          <w:u w:val="single"/>
        </w:rPr>
        <w:t xml:space="preserve">Специальные методы исследования: </w:t>
      </w:r>
      <w:r>
        <w:rPr>
          <w:rFonts w:cs="Times New Roman" w:ascii="Times New Roman" w:hAnsi="Times New Roman"/>
          <w:sz w:val="10"/>
        </w:rPr>
        <w:t xml:space="preserve">1.Эхолокация. 2.Компьютерограмма. </w:t>
      </w:r>
      <w:r>
        <w:rPr>
          <w:rFonts w:cs="Times New Roman" w:ascii="Times New Roman" w:hAnsi="Times New Roman"/>
          <w:sz w:val="10"/>
          <w:u w:val="single"/>
        </w:rPr>
        <w:t xml:space="preserve">ЛЕЧЕНИЕ хр.панкреатита </w:t>
      </w:r>
      <w:r>
        <w:rPr>
          <w:rFonts w:cs="Times New Roman" w:ascii="Times New Roman" w:hAnsi="Times New Roman"/>
          <w:sz w:val="10"/>
        </w:rPr>
        <w:t xml:space="preserve">1.Консервативное: а) паранефральные новокаиновые блокады; б) полиглюкин, реополиглюкин, антиферменты, новокаин, плазма, кровь, АК; в) белковая диета (N 5 ); г) атомин 1т 3раза в день 7-10дней,неробол 1т 2раза в день 15дней, ретаболил 1т 2раза в неделю ; д) панкреатин, метионин, липолкаин, фестал; е) обезболивание: папаверин, но-шпа спазмолитик миотропного действия, баралгин, промедол; ж) переливание физ.раствора с витаминами: з) рентгенотерапия ( УВЧ-терапия на область солнечного сплетения; и курортное лечение (Железноводск, Еснтуки, Трускавец). 2.Оперативное: Показания: -безуспешность консервативного лечения (через несколько месяцев);  -кисты подж.железы; -свищи(наружные); -обтурационная (механическая) желтуха; -псевдотуморозный панкреатит; -камни pancreas. </w:t>
      </w:r>
      <w:r>
        <w:rPr>
          <w:rFonts w:cs="Times New Roman" w:ascii="Times New Roman" w:hAnsi="Times New Roman"/>
          <w:sz w:val="10"/>
          <w:u w:val="single"/>
        </w:rPr>
        <w:t xml:space="preserve">Классификация операций: А.Операции на поджелудочной железе: </w:t>
      </w:r>
      <w:r>
        <w:rPr>
          <w:rFonts w:cs="Times New Roman" w:ascii="Times New Roman" w:hAnsi="Times New Roman"/>
          <w:sz w:val="10"/>
        </w:rPr>
        <w:t xml:space="preserve">-резекция п.ж. ампутация с конца, резекция с середины. -панкреато-дуоденальная резекция; -панкреатэктомия; -шеечный анастомоз; -панкреакто-кишечный анастомоз внутр. и нар. панкреатической кисты; -марсулинизация - наружное дренирование при ложной кисте; </w:t>
      </w:r>
      <w:r>
        <w:rPr>
          <w:rFonts w:cs="Times New Roman" w:ascii="Times New Roman" w:hAnsi="Times New Roman"/>
          <w:sz w:val="10"/>
          <w:u w:val="single"/>
        </w:rPr>
        <w:t xml:space="preserve">Б.Операция на билиарной системе: </w:t>
      </w:r>
      <w:r>
        <w:rPr>
          <w:rFonts w:cs="Times New Roman" w:ascii="Times New Roman" w:hAnsi="Times New Roman"/>
          <w:sz w:val="10"/>
        </w:rPr>
        <w:t xml:space="preserve">-холецистэктомия, -билиодигестивный анастомоз, -наружный дренаж ж.путей, -операция на желудке и 12п.кишке, -гастероэнтероанастомоз, -резекция желудка, -дуодено-еюноанастомоз. </w:t>
      </w:r>
      <w:r>
        <w:rPr>
          <w:rFonts w:cs="Times New Roman" w:ascii="Times New Roman" w:hAnsi="Times New Roman"/>
          <w:sz w:val="10"/>
          <w:u w:val="single"/>
        </w:rPr>
        <w:t xml:space="preserve">В.Операция на вегетативной НС: </w:t>
      </w:r>
      <w:r>
        <w:rPr>
          <w:rFonts w:cs="Times New Roman" w:ascii="Times New Roman" w:hAnsi="Times New Roman"/>
          <w:sz w:val="10"/>
        </w:rPr>
        <w:t xml:space="preserve">-резекция солнечного сплетения; -маргинальная невротомия и др. </w:t>
      </w:r>
      <w:r>
        <w:rPr>
          <w:rFonts w:cs="Times New Roman" w:ascii="Times New Roman" w:hAnsi="Times New Roman"/>
          <w:sz w:val="10"/>
          <w:u w:val="single"/>
        </w:rPr>
        <w:t>Г.Пломбировка свища.</w:t>
      </w:r>
    </w:p>
    <w:p>
      <w:pPr>
        <w:pStyle w:val="Normal"/>
        <w:jc w:val="both"/>
        <w:rPr>
          <w:rFonts w:ascii="Times New Roman" w:hAnsi="Times New Roman" w:cs="Times New Roman"/>
          <w:sz w:val="10"/>
        </w:rPr>
      </w:pPr>
      <w:r>
        <w:rPr>
          <w:rFonts w:cs="Times New Roman" w:ascii="Times New Roman" w:hAnsi="Times New Roman"/>
          <w:sz w:val="10"/>
          <w:u w:val="single"/>
        </w:rPr>
        <w:t>ОКН</w:t>
      </w:r>
      <w:r>
        <w:rPr>
          <w:rFonts w:cs="Times New Roman" w:ascii="Times New Roman" w:hAnsi="Times New Roman"/>
          <w:sz w:val="10"/>
        </w:rPr>
        <w:t xml:space="preserve"> – заболевания киш-ка, проявляющеиеся нарушением прохождения содержимого по ЖКТ. </w:t>
      </w:r>
      <w:r>
        <w:rPr>
          <w:rFonts w:cs="Times New Roman" w:ascii="Times New Roman" w:hAnsi="Times New Roman"/>
          <w:sz w:val="10"/>
          <w:u w:val="single"/>
        </w:rPr>
        <w:t>Патогенез</w:t>
      </w:r>
      <w:r>
        <w:rPr>
          <w:rFonts w:cs="Times New Roman" w:ascii="Times New Roman" w:hAnsi="Times New Roman"/>
          <w:sz w:val="10"/>
        </w:rPr>
        <w:t xml:space="preserve">: 1.Стеркоремия(интоксикация) Амюсс-1838г., Спасокукоцкий, Сельцовский 2.Биохимическая - Самарин, Руфанов, Аранов. Дискразия соков: (Самарин) 3.Нервно-рефлекторная: - Тарханов, Павлов, Браун, Вишневский,  Маслов, Джанелидзе, Альштум, Чухрискин. Стадии непроходимости: 1. Нервно-рефлекторная:1-4ч - несколько суток. ЭЭГ - торможение бета-ритма, учащение альфа-ритма. 2. Компенсация: местные нарушения сердечно-сосудистой деятельности, биохим. нарушения. ЭЭГ - увелич. амплитуды альфа-волн, залповые волны. 3. Терминальная:нарушение обмена, интоксикация. ЭЭГ = прямая линия. </w:t>
      </w:r>
      <w:r>
        <w:rPr>
          <w:rFonts w:cs="Times New Roman" w:ascii="Times New Roman" w:hAnsi="Times New Roman"/>
          <w:sz w:val="10"/>
          <w:u w:val="single"/>
        </w:rPr>
        <w:t>Классификация</w:t>
      </w:r>
      <w:r>
        <w:rPr>
          <w:rFonts w:cs="Times New Roman" w:ascii="Times New Roman" w:hAnsi="Times New Roman"/>
          <w:sz w:val="10"/>
        </w:rPr>
        <w:t xml:space="preserve">: динамическая (спастическая, паралитическая), механическая (странгуляционная – заворот, узлообразование, ущемление; обтурационная – опухолью, каловым или желчным камнем, аскаридами, фитобизоаром, копростаз), смешанная (инвагинация, спаечная непроходимость); мезентериальная (артериальная, венозная, смешанная); острая, хроническая, полная, неполная, высокая, низкая. 3 фазы в динамике – нейро-рефлекторную, интоксикации и перитонита. </w:t>
      </w:r>
      <w:r>
        <w:rPr>
          <w:rFonts w:cs="Times New Roman" w:ascii="Times New Roman" w:hAnsi="Times New Roman"/>
          <w:sz w:val="10"/>
          <w:u w:val="single"/>
        </w:rPr>
        <w:t>Клиника</w:t>
      </w:r>
      <w:r>
        <w:rPr>
          <w:rFonts w:cs="Times New Roman" w:ascii="Times New Roman" w:hAnsi="Times New Roman"/>
          <w:sz w:val="10"/>
        </w:rPr>
        <w:t xml:space="preserve"> – болевой </w:t>
      </w:r>
      <w:r>
        <w:rPr>
          <w:rFonts w:cs="Times New Roman" w:ascii="Times New Roman" w:hAnsi="Times New Roman"/>
          <w:sz w:val="10"/>
          <w:lang w:val="en-US"/>
        </w:rPr>
        <w:t>sdr</w:t>
      </w:r>
      <w:r>
        <w:rPr>
          <w:rFonts w:cs="Times New Roman" w:ascii="Times New Roman" w:hAnsi="Times New Roman"/>
          <w:sz w:val="10"/>
        </w:rPr>
        <w:t xml:space="preserve">, диспептический, воспалительный, перитонеальный. Диагностика </w:t>
      </w:r>
      <w:r>
        <w:rPr>
          <w:rFonts w:cs="Times New Roman" w:ascii="Times New Roman" w:hAnsi="Times New Roman"/>
          <w:sz w:val="10"/>
          <w:lang w:val="en-US"/>
        </w:rPr>
        <w:t xml:space="preserve">spt </w:t>
      </w:r>
      <w:r>
        <w:rPr>
          <w:rFonts w:cs="Times New Roman" w:ascii="Times New Roman" w:hAnsi="Times New Roman"/>
          <w:sz w:val="10"/>
        </w:rPr>
        <w:t xml:space="preserve">Матье-Склярова (шум плеска), Кивуля (тимпанит с металлическим оттенком), Валя (видимая перистальтика), Вильса (шум лопнувшего пузыря), Спасокукоцкого (шум падающей капли), Шимана-Данса (правая подвздошная область при пальпации пустая при илеоцекальной инвагинации), Обуховской больницы (Грекова – ампула пуста), Цеге-Мантейфеля (в ректум не удается ввести больше 500 мл), Рентген – чаши Клойбера, скелет селедки, вилки, симптом стоп, при инвагинационной – симптом полулуния (полукруга-дефект наполнения), раковых клешней, динамическая – симптом Петрова-отсутствие уровней жидкости, закругленные концы кишечных арок,, чаши Клойбера, заворот сигмы- симптом стоп при ренроградном заполнении. Динамическая – этиология – перитонит, острые инфекционные заболевания, послеопераций на органах ЖКТ, поражение мезентериальных сосудов, гельминтоз. </w:t>
      </w:r>
      <w:r>
        <w:rPr>
          <w:rFonts w:cs="Times New Roman" w:ascii="Times New Roman" w:hAnsi="Times New Roman"/>
          <w:sz w:val="10"/>
          <w:u w:val="single"/>
        </w:rPr>
        <w:t>Патогенез</w:t>
      </w:r>
      <w:r>
        <w:rPr>
          <w:rFonts w:cs="Times New Roman" w:ascii="Times New Roman" w:hAnsi="Times New Roman"/>
          <w:sz w:val="10"/>
        </w:rPr>
        <w:t xml:space="preserve"> ОКН – болевая импульсация от периферии к ЦНС, истощение центров НС, нарушение гемодинамики, усиление перистальтики приводящего отдела с последующим парезом и расширением, накопление жидкости, нарушение пассажа кишечного содержимого, вздутие, угнетение всасывания, расстройство энергетических процессов в клетках, освобождение биологических аминов, кининов, токсинов, нарушение КОС и ВСО, потеря жидкости в кишечнике, гиповолемия, снижение ОЦК, расстройство проницаемости и резорбции кишечной стенки, всасывание токсинов, воспаление кишечной стенки (вначале асептическое, затем гнойное), перитонит, нарушения обмена веществ, дистрофия внутренних органов. </w:t>
      </w:r>
      <w:r>
        <w:rPr>
          <w:rFonts w:cs="Times New Roman" w:ascii="Times New Roman" w:hAnsi="Times New Roman"/>
          <w:sz w:val="10"/>
          <w:u w:val="single"/>
        </w:rPr>
        <w:t>Лечебно-диагностический прием Вишневского</w:t>
      </w:r>
      <w:r>
        <w:rPr>
          <w:rFonts w:cs="Times New Roman" w:ascii="Times New Roman" w:hAnsi="Times New Roman"/>
          <w:sz w:val="10"/>
        </w:rPr>
        <w:t xml:space="preserve">: введение спазмолитика (атропин), двухстронняя паранефральная блокада, перерыв 30-40 минут, постановка зонда в желудок, сифонная клизма, инфузионная терапия, затем барий </w:t>
      </w:r>
      <w:r>
        <w:rPr>
          <w:rFonts w:cs="Times New Roman" w:ascii="Times New Roman" w:hAnsi="Times New Roman"/>
          <w:sz w:val="10"/>
          <w:lang w:val="en-US"/>
        </w:rPr>
        <w:t>per os</w:t>
      </w:r>
      <w:r>
        <w:rPr>
          <w:rFonts w:cs="Times New Roman" w:ascii="Times New Roman" w:hAnsi="Times New Roman"/>
          <w:sz w:val="10"/>
        </w:rPr>
        <w:t xml:space="preserve">, если эффекта через 2-2.5 часа нет – экстренная операция. Лечение + ганглиоблокаторы, симпатолитики, АХЭ, церукал, прозерин, рефлексотерапия, акупунктура, ФТЛ, парентеральное питание, компресс на переднюю бр.стенку. </w:t>
      </w:r>
      <w:r>
        <w:rPr>
          <w:rFonts w:cs="Times New Roman" w:ascii="Times New Roman" w:hAnsi="Times New Roman"/>
          <w:b/>
          <w:sz w:val="10"/>
        </w:rPr>
        <w:t>Дифдиагностика КН смотри таблицу</w:t>
      </w:r>
    </w:p>
    <w:p>
      <w:pPr>
        <w:pStyle w:val="Normal1"/>
        <w:ind w:left="29" w:firstLine="709"/>
        <w:jc w:val="both"/>
        <w:rPr/>
      </w:pPr>
      <w:r>
        <w:rPr>
          <w:w w:val="89"/>
          <w:sz w:val="10"/>
          <w:u w:val="single"/>
        </w:rPr>
        <w:t>Болезнь Крона</w:t>
      </w:r>
      <w:r>
        <w:rPr>
          <w:w w:val="89"/>
          <w:sz w:val="10"/>
          <w:lang w:val="en-US"/>
        </w:rPr>
        <w:t xml:space="preserve"> </w:t>
      </w:r>
      <w:r>
        <w:rPr>
          <w:w w:val="89"/>
          <w:sz w:val="10"/>
        </w:rPr>
        <w:t>- это неспецифическое воспалительное заболевание с гранулематозно-язвенным сегментарным поражением различных отделов пищевари</w:t>
      </w:r>
      <w:r>
        <w:rPr>
          <w:w w:val="95"/>
          <w:sz w:val="10"/>
        </w:rPr>
        <w:t xml:space="preserve">тельного тракта. Впервые заболевание описано Кроном 1932 году </w:t>
      </w:r>
      <w:r>
        <w:rPr>
          <w:w w:val="95"/>
          <w:sz w:val="10"/>
          <w:lang w:val="en-US"/>
        </w:rPr>
        <w:t xml:space="preserve">как </w:t>
      </w:r>
      <w:r>
        <w:rPr>
          <w:w w:val="95"/>
          <w:sz w:val="10"/>
        </w:rPr>
        <w:t>терминальный илеит (поражает чаще дистальный отдел подвздошной). Этиология заболевания неизвестна. Ведущие</w:t>
      </w:r>
      <w:r>
        <w:rPr>
          <w:i/>
          <w:w w:val="95"/>
          <w:sz w:val="10"/>
        </w:rPr>
        <w:t xml:space="preserve"> </w:t>
      </w:r>
      <w:r>
        <w:rPr>
          <w:w w:val="95"/>
          <w:sz w:val="10"/>
        </w:rPr>
        <w:t>три теории возникновения болезни Крона: вирусная, травматическая и теория поражения лимфатической системы. Несколько факторов участвует в развитии болезни: нервно-психический, иммунологический (аутоиммуный и аллергический), дисбиотический (инфекция), наследственный, сосудистый, недостаточность баугиньевой заслонки. Воздействие указанных факторов приводит к поражению лимфатической системы кишечника, облитерирующий лимфангит подслизистого слоя приводит к лимфатическому отеку, воспалительной инфильтрации стенки, появлению эрозий и изъязвлений. Воспалительный процесс начинается с развития лимфоидных гранулем в</w:t>
      </w:r>
      <w:r>
        <w:rPr>
          <w:w w:val="95"/>
          <w:sz w:val="10"/>
          <w:vertAlign w:val="subscript"/>
        </w:rPr>
        <w:t xml:space="preserve"> </w:t>
      </w:r>
      <w:r>
        <w:rPr>
          <w:w w:val="95"/>
          <w:sz w:val="10"/>
        </w:rPr>
        <w:t xml:space="preserve">подслизистом слое кишки, в дальнейшем возникают язвы в виде трещин, глубоко проникая в стенку; инфильтрация стенки может вести к сужению просвета, слизистая нередко имеет вид “булыжной мостовой”. По степени выраженности патологического процесса в стенке кишки различают: инфильтративную, инфильтративно-язвенную и свищевую форму болезни. Клинически </w:t>
      </w:r>
      <w:r>
        <w:rPr>
          <w:w w:val="95"/>
          <w:sz w:val="10"/>
          <w:lang w:val="en-US"/>
        </w:rPr>
        <w:t>р</w:t>
      </w:r>
      <w:r>
        <w:rPr>
          <w:w w:val="95"/>
          <w:sz w:val="10"/>
        </w:rPr>
        <w:t xml:space="preserve">азличают три фазы болезни: начальных проявлений, фаза выраженных клинических симптомов, фаза осложнений. Начинаясь остро, заболевание, как правило, переходит в хроническую форму. Нередко гранулематознып колит развивается постепенно. Если в остром периоде клинику определяют язвенный колит и явления кишечной непроходимости, связанной с отеком </w:t>
      </w:r>
      <w:r>
        <w:rPr>
          <w:w w:val="95"/>
          <w:sz w:val="10"/>
          <w:lang w:val="en-US"/>
        </w:rPr>
        <w:t xml:space="preserve">кишки </w:t>
      </w:r>
      <w:r>
        <w:rPr>
          <w:w w:val="95"/>
          <w:sz w:val="10"/>
        </w:rPr>
        <w:t xml:space="preserve">и образованием инфильтратов, то при переходе </w:t>
      </w:r>
      <w:r>
        <w:rPr>
          <w:w w:val="95"/>
          <w:sz w:val="10"/>
          <w:lang w:val="en-US"/>
        </w:rPr>
        <w:t xml:space="preserve">процесса </w:t>
      </w:r>
      <w:r>
        <w:rPr>
          <w:w w:val="95"/>
          <w:sz w:val="10"/>
        </w:rPr>
        <w:t xml:space="preserve">в хронический явления непроходимости связаны с образованием стриктур. </w:t>
      </w:r>
      <w:r>
        <w:rPr>
          <w:w w:val="82"/>
          <w:sz w:val="10"/>
        </w:rPr>
        <w:t>В фазу осложнений формируются внутренние и наружные кишечные свиши. В начальной стадии стул до 5-6 раз в сутки с примесью крови.  Боли о животе нелокализованы, отмечается напряжение брюшной стенки и болезненность в зоне пораженной кишки. Локально могут иметь место и симптомы раздражения брюшины, у больных отмечается лихорадка, обшая слабость. При прогрессировании процесса и углубления язв-трещин до серозы в брюшной полости образуются хорошо пальпируемые воспалительные инфильтраты</w:t>
      </w:r>
      <w:r>
        <w:rPr>
          <w:w w:val="103"/>
          <w:sz w:val="10"/>
        </w:rPr>
        <w:t xml:space="preserve">, в этих зонах в дальнейшем могут сформироваться внутренние и наружные кишечные снищи. </w:t>
      </w:r>
      <w:r>
        <w:rPr>
          <w:sz w:val="10"/>
        </w:rPr>
        <w:t xml:space="preserve">Анальные поражения при болезни Крона встречаются почти у 80% больных, чаще это пожилые люди. Анальные трещины располагаются в любом участке анального канала и часто переходят на кожу, они обычно множественные, малоболезненные, для них характерны </w:t>
      </w:r>
      <w:r>
        <w:rPr>
          <w:sz w:val="10"/>
          <w:lang w:val="en-US"/>
        </w:rPr>
        <w:t>вялые грануляции</w:t>
      </w:r>
      <w:r>
        <w:rPr>
          <w:sz w:val="10"/>
        </w:rPr>
        <w:t>, отсутствие рубцов и спазма сфинктера. Свищи прямой кишки при болезни Крона, даже при длительном существовании, окружены инфильтратирными тканями без признаков рубцевания. Поражениям ануса при гранулематозном колите свойственно вялое хроническое течение. Из общих симптомов необходимо отметить гюхудание, слабость, метеоризм, повышение температуры. В</w:t>
      </w:r>
      <w:r>
        <w:rPr>
          <w:sz w:val="10"/>
          <w:lang w:val="en-US"/>
        </w:rPr>
        <w:t xml:space="preserve"> </w:t>
      </w:r>
      <w:r>
        <w:rPr>
          <w:sz w:val="10"/>
        </w:rPr>
        <w:t>анализе крови лейкоцитоз, увеличение СОЭ, гипохромная анемия; в биохимических показателях — гипопротеинемия и дефицит солей.</w:t>
      </w:r>
    </w:p>
    <w:p>
      <w:pPr>
        <w:pStyle w:val="Normal1"/>
        <w:spacing w:before="5" w:after="0"/>
        <w:ind w:left="29" w:right="14" w:firstLine="709"/>
        <w:jc w:val="both"/>
        <w:rPr/>
      </w:pPr>
      <w:r>
        <w:rPr>
          <w:sz w:val="10"/>
        </w:rPr>
        <w:t xml:space="preserve">Из дополнительных методов исследование выполняется ирригоскопия. Наиболее частые осложнения болезни Крона – артриты, узловая эритема, ириты, стоматиты. </w:t>
      </w:r>
      <w:r>
        <w:rPr>
          <w:w w:val="83"/>
          <w:sz w:val="10"/>
        </w:rPr>
        <w:t>При хронической рецидивирующей форме течения в период обострения процесс может поражать любой отдел желудочно-кишечного тракта.</w:t>
      </w:r>
      <w:r>
        <w:rPr>
          <w:i/>
          <w:w w:val="83"/>
          <w:sz w:val="10"/>
          <w:lang w:val="en-US"/>
        </w:rPr>
        <w:t xml:space="preserve"> </w:t>
      </w:r>
      <w:r>
        <w:rPr>
          <w:w w:val="83"/>
          <w:sz w:val="10"/>
        </w:rPr>
        <w:t xml:space="preserve">Болезнь Крона необходимо дифференнировать от НЯК, саркоидоза Века, туберкулезных гранулем. Лечение – </w:t>
      </w:r>
      <w:r>
        <w:rPr>
          <w:sz w:val="10"/>
        </w:rPr>
        <w:t xml:space="preserve">консервативное (диета 4, исключающая молочные, овощные и фруктовые блюда, содержащие нежирное мясо и рыбу), антибактериальная терапия (фталазол, реже другие СА) в течение 1-2 месяцев, антибиотики, иммунодеприсанты, стероидные гормоны (гидрокортизон, преднизолон), курс до 2 месяцев, антидиаррейные препараты (фосфат кодеина, реасек, карбонат кальция), симптоматическая терапия. Из хирургических методов лечения при ограниченном и выраженном поражеии </w:t>
      </w:r>
      <w:r>
        <w:rPr>
          <w:sz w:val="10"/>
          <w:lang w:val="en-US"/>
        </w:rPr>
        <w:t>с</w:t>
      </w:r>
      <w:r>
        <w:rPr>
          <w:sz w:val="10"/>
        </w:rPr>
        <w:t>читается допустимой сегментарная резекция толстой кишки с наложением анастомоза.</w:t>
      </w:r>
    </w:p>
    <w:p>
      <w:pPr>
        <w:pStyle w:val="Normal"/>
        <w:ind w:firstLine="709"/>
        <w:jc w:val="both"/>
        <w:rPr>
          <w:rFonts w:ascii="Times New Roman" w:hAnsi="Times New Roman" w:cs="Times New Roman"/>
          <w:sz w:val="10"/>
        </w:rPr>
      </w:pPr>
      <w:r>
        <w:rPr>
          <w:rFonts w:cs="Times New Roman" w:ascii="Times New Roman" w:hAnsi="Times New Roman"/>
          <w:sz w:val="10"/>
          <w:u w:val="single"/>
        </w:rPr>
        <w:t>Заболевания прямой кишки</w:t>
      </w:r>
      <w:r>
        <w:rPr>
          <w:rFonts w:cs="Times New Roman" w:ascii="Times New Roman" w:hAnsi="Times New Roman"/>
          <w:sz w:val="10"/>
        </w:rPr>
        <w:t xml:space="preserve"> </w:t>
      </w:r>
      <w:r>
        <w:rPr>
          <w:rFonts w:cs="Times New Roman" w:ascii="Times New Roman" w:hAnsi="Times New Roman"/>
          <w:sz w:val="10"/>
          <w:u w:val="single"/>
        </w:rPr>
        <w:t xml:space="preserve">Геморрой </w:t>
      </w:r>
      <w:r>
        <w:rPr>
          <w:rFonts w:cs="Times New Roman" w:ascii="Times New Roman" w:hAnsi="Times New Roman"/>
          <w:sz w:val="10"/>
          <w:u w:val="single"/>
          <w:lang w:val="en-US"/>
        </w:rPr>
        <w:t>(varices haemorrhoidalles)</w:t>
      </w:r>
      <w:r>
        <w:rPr>
          <w:rFonts w:cs="Times New Roman" w:ascii="Times New Roman" w:hAnsi="Times New Roman"/>
          <w:sz w:val="10"/>
        </w:rPr>
        <w:t xml:space="preserve"> – увеличение кавернозных телец прямой кишки, сопровождающееся выделением крови и неприятными ощущениями в области заднего прохода, встречается у 10 % взрослого населения. Этиопатогенез – нарушение оттока по венулам от кавернозных телец стенки дистальной части ректум, переполнение артериального русла, гипертрофия, истончение и разрыв стенок, особенно при травме. К развитию геморроя приводят повышение внутрибрюшного давления, двухмоментная дефикация, хронические запоры, заболевания внутренних органов и органов малого таза. Предрасполагают врожденная слабость соединительной ткани, снижение тонуса вен, тяжелый физический труд, беременность, , злоупотребление алкоголем и острой пищей, спазм анального сфинктера. </w:t>
      </w:r>
      <w:r>
        <w:rPr>
          <w:rFonts w:cs="Times New Roman" w:ascii="Times New Roman" w:hAnsi="Times New Roman"/>
          <w:sz w:val="10"/>
          <w:u w:val="single"/>
        </w:rPr>
        <w:t>Классификация</w:t>
      </w:r>
      <w:r>
        <w:rPr>
          <w:rFonts w:cs="Times New Roman" w:ascii="Times New Roman" w:hAnsi="Times New Roman"/>
          <w:sz w:val="10"/>
        </w:rPr>
        <w:t xml:space="preserve">: первичный и вторичный, врожденный и приобретенный, острый и хронический, наружный и внутренний (выше или ниже уровня гребешковой линии). Осложнения – воспаление, кровотечение, ущемление, тромбоз. </w:t>
      </w:r>
      <w:r>
        <w:rPr>
          <w:rFonts w:cs="Times New Roman" w:ascii="Times New Roman" w:hAnsi="Times New Roman"/>
          <w:sz w:val="10"/>
          <w:u w:val="single"/>
        </w:rPr>
        <w:t>Клиника</w:t>
      </w:r>
      <w:r>
        <w:rPr>
          <w:rFonts w:cs="Times New Roman" w:ascii="Times New Roman" w:hAnsi="Times New Roman"/>
          <w:sz w:val="10"/>
        </w:rPr>
        <w:t xml:space="preserve">: период предвестников (чувство дискомфорта и тяжести в заднем проходе, незначительная боль при дефекации, зуд),  хронический геморрой (кровотечение и выпадение геморроидальных узлов), кровотечение чаще из внутренних узлов, развитие анемии. Выделяют три </w:t>
      </w:r>
      <w:r>
        <w:rPr>
          <w:rFonts w:cs="Times New Roman" w:ascii="Times New Roman" w:hAnsi="Times New Roman"/>
          <w:sz w:val="10"/>
          <w:u w:val="single"/>
        </w:rPr>
        <w:t>степени</w:t>
      </w:r>
      <w:r>
        <w:rPr>
          <w:rFonts w:cs="Times New Roman" w:ascii="Times New Roman" w:hAnsi="Times New Roman"/>
          <w:sz w:val="10"/>
        </w:rPr>
        <w:t xml:space="preserve"> острого процесса в прямокишечных венах: первая – воспаление геморроидальных узлов (боль, жжение, зуд, выделение крови. Ходьба затруднена, больные не могут сидеть. Визуально – отек и гиперемия кожи перианальной области, наружные узлы увеличены, плотные, болезненные, деформируют анальную щель. Ректально – набухание и болезненность внутренних узлов, спазм сфинктера), вторая – тромбоз выпавших и ущемленных узлов (умеренная боль, сон нарушен, больные задерживают дефекацию, боясь боли, дизурические расстройства, узлы сине-багровые, резко увеличены, болезнены, пленки фибрина на участках некроза, ткани в окружности отечны и гиперемированы), </w:t>
      </w:r>
      <w:r>
        <w:rPr>
          <w:rFonts w:cs="Times New Roman" w:ascii="Times New Roman" w:hAnsi="Times New Roman"/>
          <w:sz w:val="10"/>
          <w:u w:val="single"/>
        </w:rPr>
        <w:t>третья</w:t>
      </w:r>
      <w:r>
        <w:rPr>
          <w:rFonts w:cs="Times New Roman" w:ascii="Times New Roman" w:hAnsi="Times New Roman"/>
          <w:sz w:val="10"/>
        </w:rPr>
        <w:t xml:space="preserve"> – некроз узлов и аноректальный тромбофлебит (интоксикация, нарушен сон и аппетит, тошнота и рвота, подъем Т, постоянные распирающая боль в анусе, иррадиирующие в промежность и нижние отделы живота, дефекация затруднена, дизурия; геморроидальные узлы плотные, с участками некроза и фибриновых наложений, воспалительный инфильтрат распространяется на перианальные ткани). ДД – от парапроктит, анальная трещина, выпадение заднего прохода, прокталгии, вторичного геморроя при циррозе печени, рака прямой кишки. </w:t>
      </w:r>
      <w:r>
        <w:rPr>
          <w:rFonts w:cs="Times New Roman" w:ascii="Times New Roman" w:hAnsi="Times New Roman"/>
          <w:sz w:val="10"/>
          <w:u w:val="single"/>
        </w:rPr>
        <w:t>Лечение</w:t>
      </w:r>
      <w:r>
        <w:rPr>
          <w:rFonts w:cs="Times New Roman" w:ascii="Times New Roman" w:hAnsi="Times New Roman"/>
          <w:sz w:val="10"/>
        </w:rPr>
        <w:t xml:space="preserve">: консервативное (диета, обезболивание, спазмолитики и противовоспалительное, особенно в свечах, лечение анемии, венотоники, местно – примочки с фурацилином, новокаина, мази гаариновая, троксевазиновая, бутадионовая, оксикортовая, маслянные клизмы, ванночки с марганцовкой, ФТЛ – фонофорез с аналгетиками, АБ, ультразвук), инъекционное (метод Аминева-Тимохина – под основание узла 5 мл новокаина с 1 мл спирта 70%), оперативное (показания – хронический с частыми обострениями, профузное кровотечение, анемия, тромбоз узлов, отсутствие эффекта консервативной терапии, частое воспаление; обезболивание разное, иссечение узлов, чаще методика Миллигана-Моргана). </w:t>
      </w:r>
      <w:r>
        <w:rPr>
          <w:rFonts w:cs="Times New Roman" w:ascii="Times New Roman" w:hAnsi="Times New Roman"/>
          <w:sz w:val="10"/>
          <w:u w:val="single"/>
        </w:rPr>
        <w:t>Острый парапроктит</w:t>
      </w:r>
      <w:r>
        <w:rPr>
          <w:rFonts w:cs="Times New Roman" w:ascii="Times New Roman" w:hAnsi="Times New Roman"/>
          <w:sz w:val="10"/>
        </w:rPr>
        <w:t xml:space="preserve"> – воспаление околопрямокишечной клетчатки, нередко с вовлечением стенок ректум. Этиопатогенез: воспаление анальных желез, открывающихся в морганиевы крипты, чаще при воспалении слизистой концевого отдела ректум, после травм слизистой, геморроя, трещин. Смешанная флора. </w:t>
      </w:r>
      <w:r>
        <w:rPr>
          <w:rFonts w:cs="Times New Roman" w:ascii="Times New Roman" w:hAnsi="Times New Roman"/>
          <w:sz w:val="10"/>
          <w:u w:val="single"/>
        </w:rPr>
        <w:t>Классификация</w:t>
      </w:r>
      <w:r>
        <w:rPr>
          <w:rFonts w:cs="Times New Roman" w:ascii="Times New Roman" w:hAnsi="Times New Roman"/>
          <w:sz w:val="10"/>
        </w:rPr>
        <w:t xml:space="preserve">: по этиологии – банальный, специфический, посттравматический парапроктит, по течению – острый и хронический – свищи прямой кишки; также делят на подкожный, подслизистый, ишиоректальный, пельвиоректальный, ретроректальный. Также выделяют анаэробный и некротический (у больных с сердечно-сосудистой недостаточностью). </w:t>
      </w:r>
      <w:r>
        <w:rPr>
          <w:rFonts w:cs="Times New Roman" w:ascii="Times New Roman" w:hAnsi="Times New Roman"/>
          <w:sz w:val="10"/>
          <w:u w:val="single"/>
        </w:rPr>
        <w:t>Клиника</w:t>
      </w:r>
      <w:r>
        <w:rPr>
          <w:rFonts w:cs="Times New Roman" w:ascii="Times New Roman" w:hAnsi="Times New Roman"/>
          <w:sz w:val="10"/>
        </w:rPr>
        <w:t xml:space="preserve">: острое начало, продром не больше 3 дней (недомогание, слабость, гол.боль, повышение Т, боль). При развитии флегмоны таза без формирования локализованного гнойника – преобладают общие симптомы. Отграничение процесса и форм.гнойника – боль пульсирующего хара-ра с иррадиацией в бедро, пол.органы, нижние отделы живота, задержка стула, тенезмы, дизурия, прорыв в просвет кишки или на кожу – снижение Т, улучшение, при неадевкатном дренировании – не обеспечивает излечение. Локально – при подкожном гиперемия кожи промежности, сглаживание складок заднего прохода, его щелевидная деформация, газ и жидкий кал не удерживается, пальпаторно - болезненность, часто флюктуация, </w:t>
      </w:r>
      <w:r>
        <w:rPr>
          <w:rFonts w:cs="Times New Roman" w:ascii="Times New Roman" w:hAnsi="Times New Roman"/>
          <w:sz w:val="10"/>
          <w:lang w:val="en-US"/>
        </w:rPr>
        <w:t>per rectum</w:t>
      </w:r>
      <w:r>
        <w:rPr>
          <w:rFonts w:cs="Times New Roman" w:ascii="Times New Roman" w:hAnsi="Times New Roman"/>
          <w:sz w:val="10"/>
        </w:rPr>
        <w:t xml:space="preserve"> – пальпируется инфильтарат, определяется его верхняя граница. При подслизистом – встречается реже, клиника легче, пальпация </w:t>
      </w:r>
      <w:r>
        <w:rPr>
          <w:rFonts w:cs="Times New Roman" w:ascii="Times New Roman" w:hAnsi="Times New Roman"/>
          <w:sz w:val="10"/>
          <w:lang w:val="en-US"/>
        </w:rPr>
        <w:t xml:space="preserve">per rectum – болезненное округлой формы тугоэластическое образование, расположенное выше гребешковой линии в подслизистой, обычно в течение 7 дней гнойник вскрывается в просвет ректум и выздоровление. При ишиоректальном – тестоватость тканей без резкой их болезненности, per rectum – выше анального канала уплотнение стенки со сглаженностью складок, затем инфильтрат увеличивается, вызывает выбухание стенки кишки. Пельвио-ректальный – налболее тяжелая форма. Пальпаторно, ректоскопия – болезненность и тестоватая консистенция стенок верхних отделов ректум, наличие инфильтрата за его пределами, верхний полюс котрого при пальцевом исследовании определить не удается, слизистая гиперемирована, сосудстый рисунок имеет четкое сетчатое строение, при значительном выбухании очага в сторону просвета слизистая теряет складчатость, легко кровоточит. Ретроректальный – выраженный болевой синдром, внешние признаки после прорыва на кожу или в просвет, per rectum – выбухание задней стенки. </w:t>
      </w:r>
      <w:r>
        <w:rPr>
          <w:rFonts w:cs="Times New Roman" w:ascii="Times New Roman" w:hAnsi="Times New Roman"/>
          <w:sz w:val="10"/>
          <w:u w:val="single"/>
          <w:lang w:val="en-US"/>
        </w:rPr>
        <w:t>Лечение</w:t>
      </w:r>
      <w:r>
        <w:rPr>
          <w:rFonts w:cs="Times New Roman" w:ascii="Times New Roman" w:hAnsi="Times New Roman"/>
          <w:sz w:val="10"/>
          <w:lang w:val="en-US"/>
        </w:rPr>
        <w:t xml:space="preserve"> – оперативное (кратковременная общая анестезия), разрезы радиальные и продольные, полулунные, тщательная ревизия с иссечением внутренного отверстия,  дренирование. Свищ ректум – трубчатый канал в жировой клетчатке аноректальной зоны, сообщающийся с просветомпрямой кишки. </w:t>
      </w:r>
      <w:r>
        <w:rPr>
          <w:rFonts w:cs="Times New Roman" w:ascii="Times New Roman" w:hAnsi="Times New Roman"/>
          <w:sz w:val="10"/>
          <w:u w:val="single"/>
          <w:lang w:val="en-US"/>
        </w:rPr>
        <w:t>Классификация</w:t>
      </w:r>
      <w:r>
        <w:rPr>
          <w:rFonts w:cs="Times New Roman" w:ascii="Times New Roman" w:hAnsi="Times New Roman"/>
          <w:sz w:val="10"/>
          <w:lang w:val="en-US"/>
        </w:rPr>
        <w:t xml:space="preserve">: врожденный и приобретенный, неполные наружные, неполные внутренние, полные; подкожные, подслизистые, расположенные в ишиоректальной ямке и клетчатке малого таза; по отношению к сфинктеру – интрасфинктерные, транссфинктерные, экстрасфинктерные; простые и сложные. </w:t>
      </w:r>
      <w:r>
        <w:rPr>
          <w:rFonts w:cs="Times New Roman" w:ascii="Times New Roman" w:hAnsi="Times New Roman"/>
          <w:sz w:val="10"/>
          <w:u w:val="single"/>
          <w:lang w:val="en-US"/>
        </w:rPr>
        <w:t>Клиника</w:t>
      </w:r>
      <w:r>
        <w:rPr>
          <w:rFonts w:cs="Times New Roman" w:ascii="Times New Roman" w:hAnsi="Times New Roman"/>
          <w:sz w:val="10"/>
          <w:lang w:val="en-US"/>
        </w:rPr>
        <w:t xml:space="preserve">: наличие свища, из которого выделяется слизь, гной и кал, кожа вокруг мацерирована, зуд, экзема. Протекает по типу хр.рецидивирующего процесса. Пуговчатый зонд, фистулография, 1% метиленовая синька. Лечение – Прокрашивание и иссечение, дозированная сфинктеротомия. </w:t>
      </w:r>
      <w:r>
        <w:rPr>
          <w:rFonts w:cs="Times New Roman" w:ascii="Times New Roman" w:hAnsi="Times New Roman"/>
          <w:sz w:val="10"/>
          <w:u w:val="single"/>
          <w:lang w:val="en-US"/>
        </w:rPr>
        <w:t>Анальная трещина</w:t>
      </w:r>
      <w:r>
        <w:rPr>
          <w:rFonts w:cs="Times New Roman" w:ascii="Times New Roman" w:hAnsi="Times New Roman"/>
          <w:sz w:val="10"/>
          <w:lang w:val="en-US"/>
        </w:rPr>
        <w:t xml:space="preserve"> – чаще локализуется по средней линии задней стенки, возникает при повторных повреждения слизистой. Этио – хр. запор, поносы, во время родов, травмы инородными телами, у больных проктитом, геморроем. Нейро-рефлекторная теория (боль - спазм сфинктра – не рубцуется). Клиника: острые (поверхностная рана с вялыми грануляциями) и хронические (глубокое изъязвление с плотными краями). Жгучая боль во время дефекации, незначительное кровотечение в виде прожилок или капель. Визуальное, пальцевое исследование и ректоскопом – трещина обычно располагается в области задней коммисуры, реже на передней и боковой стенках, овальной или треугольной формы, у проксимального конца - “пограничный бугорок“ в виде фиброзного сосочка. </w:t>
      </w:r>
      <w:r>
        <w:rPr>
          <w:rFonts w:cs="Times New Roman" w:ascii="Times New Roman" w:hAnsi="Times New Roman"/>
          <w:sz w:val="10"/>
          <w:u w:val="single"/>
          <w:lang w:val="en-US"/>
        </w:rPr>
        <w:t>Лечение</w:t>
      </w:r>
      <w:r>
        <w:rPr>
          <w:rFonts w:cs="Times New Roman" w:ascii="Times New Roman" w:hAnsi="Times New Roman"/>
          <w:sz w:val="10"/>
          <w:lang w:val="en-US"/>
        </w:rPr>
        <w:t xml:space="preserve">: лечение заболеваний, приведших к трещине, спирт-новокаиновые блокады, иссечение хр. трещины в пределах здоровых тканей.  </w:t>
      </w:r>
      <w:r>
        <w:rPr>
          <w:rFonts w:cs="Times New Roman" w:ascii="Times New Roman" w:hAnsi="Times New Roman"/>
          <w:sz w:val="10"/>
          <w:u w:val="single"/>
          <w:lang w:val="en-US"/>
        </w:rPr>
        <w:t>Выпадение ректум</w:t>
      </w:r>
      <w:r>
        <w:rPr>
          <w:rFonts w:cs="Times New Roman" w:ascii="Times New Roman" w:hAnsi="Times New Roman"/>
          <w:sz w:val="10"/>
          <w:lang w:val="en-US"/>
        </w:rPr>
        <w:t xml:space="preserve">: опущение через задний проход и выворачивание наружу стенки прямой кишки. Причины: предрасполагающие (АФО, анатомические дефекты мышечно-фасциального и связочного аппарата диафрагмы иаза), производящие (запоры, тяжелая работа, роды, нарастающая слабость поддерживающего аппарата таза, травмы). </w:t>
      </w:r>
      <w:r>
        <w:rPr>
          <w:rFonts w:cs="Times New Roman" w:ascii="Times New Roman" w:hAnsi="Times New Roman"/>
          <w:sz w:val="10"/>
          <w:u w:val="single"/>
          <w:lang w:val="en-US"/>
        </w:rPr>
        <w:t>Стадии</w:t>
      </w:r>
      <w:r>
        <w:rPr>
          <w:rFonts w:cs="Times New Roman" w:ascii="Times New Roman" w:hAnsi="Times New Roman"/>
          <w:sz w:val="10"/>
          <w:lang w:val="en-US"/>
        </w:rPr>
        <w:t xml:space="preserve">: 1 – выпадение при акте дефекации (чаще наблюдается выпадение ампулярного отдела без существенных патологических изменений слизистой, слабость запирательного аппарата не превышает 1 степень, функция мышц тазового дна компенсирована), 2 – выпадение и при физической нагрузке ( чаще выпадение ректум и ануса, слабость запирательного аппарата 2 степени, воспалительные осложнения), 3 – при вертикальном положении тела и ходьбе (декомпенсация мышц тазового дна, слабость запирательного аппарата 3 степень). </w:t>
      </w:r>
      <w:r>
        <w:rPr>
          <w:rFonts w:cs="Times New Roman" w:ascii="Times New Roman" w:hAnsi="Times New Roman"/>
          <w:sz w:val="10"/>
          <w:u w:val="single"/>
          <w:lang w:val="en-US"/>
        </w:rPr>
        <w:t>Классификация</w:t>
      </w:r>
      <w:r>
        <w:rPr>
          <w:rFonts w:cs="Times New Roman" w:ascii="Times New Roman" w:hAnsi="Times New Roman"/>
          <w:sz w:val="10"/>
          <w:lang w:val="en-US"/>
        </w:rPr>
        <w:t xml:space="preserve">: 4 вида: 1- выпадение ануса, 2- выпадение прямой кишки, 3- вападение заднего прохода и ректум, 4 – выпадение инвагинированной ободочной кишки. Диагностика – ректально – понижен тонус, выпрямленность аноректально угла, болезненность и утолщение стенок анального канала и ампулы. </w:t>
      </w:r>
      <w:r>
        <w:rPr>
          <w:rFonts w:cs="Times New Roman" w:ascii="Times New Roman" w:hAnsi="Times New Roman"/>
          <w:sz w:val="10"/>
          <w:u w:val="single"/>
          <w:lang w:val="en-US"/>
        </w:rPr>
        <w:t>Лечение</w:t>
      </w:r>
      <w:r>
        <w:rPr>
          <w:rFonts w:cs="Times New Roman" w:ascii="Times New Roman" w:hAnsi="Times New Roman"/>
          <w:sz w:val="10"/>
          <w:lang w:val="en-US"/>
        </w:rPr>
        <w:t>: консервативное – упражнения, у взрослых не применяется, оперативное – показано при выпадении кишки более 3 месяцев, выполняют операции сужения заднего прохода (метод Тирша – вокруг ануса в ПЖК серебрянная проволока), пластические операции на мышцах промежности и таза – (метод Напалкова, укрепление передних отделов промежности с мобилизацией и удалением брюшного тазового кармана), резекция выпавшей прямой кишки, внебрюшинная ректопексия (фиксация прямой кишки к окружающим тканям, по Зеренину-Кюммелю – фиксация ректум к передней продольной связке позвоночника справа).</w:t>
      </w:r>
    </w:p>
    <w:p>
      <w:pPr>
        <w:pStyle w:val="Normal"/>
        <w:ind w:firstLine="709"/>
        <w:jc w:val="both"/>
        <w:rPr/>
      </w:pPr>
      <w:r>
        <w:rPr>
          <w:rFonts w:cs="Times New Roman" w:ascii="Times New Roman" w:hAnsi="Times New Roman"/>
          <w:b/>
          <w:sz w:val="10"/>
          <w:u w:val="single"/>
        </w:rPr>
        <w:tab/>
        <w:t>Перитонит</w:t>
      </w:r>
      <w:r>
        <w:rPr>
          <w:rFonts w:cs="Times New Roman" w:ascii="Times New Roman" w:hAnsi="Times New Roman"/>
          <w:sz w:val="10"/>
        </w:rPr>
        <w:t xml:space="preserve"> – заболевание, в основе которого лежит воспаление брюшины, вызванное различными причинами и сопровождающееся структурными и функциональными изменениями со стороны органов и систем человека. </w:t>
      </w:r>
      <w:r>
        <w:rPr>
          <w:rFonts w:cs="Times New Roman" w:ascii="Times New Roman" w:hAnsi="Times New Roman"/>
          <w:sz w:val="10"/>
          <w:u w:val="single"/>
        </w:rPr>
        <w:t>Этиология</w:t>
      </w:r>
      <w:r>
        <w:rPr>
          <w:rFonts w:cs="Times New Roman" w:ascii="Times New Roman" w:hAnsi="Times New Roman"/>
          <w:sz w:val="10"/>
        </w:rPr>
        <w:t xml:space="preserve"> – асептический и микробный. Асептический (при попадании в брюшную полость крови, хим.веществ, мочи и желчи) всегда с течением времени переходит в микробный (причина – развивающийся в условиях пареза кишечника синдром кишечной недостаточности, при котороя физически герметичная стенка становится проницаемой для для микробов, когда развивается феномен колонизации проксимальных отделов микрофлорой из дистальных). Микробный перитонит развивается при воспалении, прободении или травме органов ЖКТ, переход из другой анатомической области, занос инфекции извне (гематогенно, лимфогенно, </w:t>
      </w:r>
      <w:r>
        <w:rPr>
          <w:rFonts w:cs="Times New Roman" w:ascii="Times New Roman" w:hAnsi="Times New Roman"/>
          <w:sz w:val="10"/>
          <w:lang w:val="en-US"/>
        </w:rPr>
        <w:t>per continuitatum – через женские гениталии или зону кишечного шва)</w:t>
      </w:r>
      <w:r>
        <w:rPr>
          <w:rFonts w:cs="Times New Roman" w:ascii="Times New Roman" w:hAnsi="Times New Roman"/>
          <w:sz w:val="10"/>
        </w:rPr>
        <w:t xml:space="preserve">. Флора – чаще поливалентная анаэробно-аэробная, только аэробы (14-20%) – энтеробактерии, стафы, стрепто, энтерококки, палочка сине-зеленого гноя; только анаэробы (5-10%) – бактероиды, пептококки, пептострептококки, эубактерии, фузобактерии, вейлонеллы. </w:t>
      </w:r>
      <w:r>
        <w:rPr>
          <w:rFonts w:cs="Times New Roman" w:ascii="Times New Roman" w:hAnsi="Times New Roman"/>
          <w:sz w:val="10"/>
          <w:u w:val="single"/>
        </w:rPr>
        <w:t>Патогенез</w:t>
      </w:r>
      <w:r>
        <w:rPr>
          <w:rFonts w:cs="Times New Roman" w:ascii="Times New Roman" w:hAnsi="Times New Roman"/>
          <w:sz w:val="10"/>
        </w:rPr>
        <w:t xml:space="preserve">: воздействие этиологического фактора на брюшину – раздражение ее рецепторов – мощная афферентная импульсация в ЦНС – формирование в ЦНС очага возбуждения с последующим развитием торможения по закону парабиоза – тормозная эфферентная импульсация на периферию – парез капилляров; реакция экссудации, гиповолемия и централизация кровообращения; резорбция аномальных токсических метаболитов, интоксикация; выброс противовоспалительных медиаторов – генерализованная (системная) реакция (синдром системного воспалительного ответа), у некоторых больных инф-токс шок; поражение всех органов и систем – полиорганная недостаточность, пораженный ЖКТ становится источником реинфицирования бр.полости – круг замкнулся. </w:t>
      </w:r>
      <w:r>
        <w:rPr>
          <w:rFonts w:cs="Times New Roman" w:ascii="Times New Roman" w:hAnsi="Times New Roman"/>
          <w:sz w:val="10"/>
          <w:u w:val="single"/>
        </w:rPr>
        <w:t>Классификация</w:t>
      </w:r>
      <w:r>
        <w:rPr>
          <w:rFonts w:cs="Times New Roman" w:ascii="Times New Roman" w:hAnsi="Times New Roman"/>
          <w:sz w:val="10"/>
        </w:rPr>
        <w:t xml:space="preserve">: по течению – острый и хронический; по этиологии – асептический и микробный; по происхождению – воспалительный, перфоративный, травматический, послеоперационный, гематогенный, лимфогенный, криптогенный; по хар-ру экссудата – серозный, геморрагический, фибринозный, гнойный, гнилостный (ихорозный), сочетание (серозно-фибринозный и пр.); по распространенности патологического процесса – ограниченный (отграниченный от остальных отделов бр.полости - абсцесс, инфильтрат), распространенный (крайняя степень которого – общий с поражением всех отделов бр.полости, при нем указывается площадь поражения); по стадии – реактивная (выделяют нейро-рефлекторную фазу и фазу мнимого благополучия), интоксикации, терминальная (стадия обратимой или необратимой полиорганной недостаточности). </w:t>
      </w:r>
      <w:r>
        <w:rPr>
          <w:rFonts w:cs="Times New Roman" w:ascii="Times New Roman" w:hAnsi="Times New Roman"/>
          <w:sz w:val="10"/>
          <w:u w:val="single"/>
        </w:rPr>
        <w:t>Клиника</w:t>
      </w:r>
      <w:r>
        <w:rPr>
          <w:rFonts w:cs="Times New Roman" w:ascii="Times New Roman" w:hAnsi="Times New Roman"/>
          <w:sz w:val="10"/>
        </w:rPr>
        <w:t xml:space="preserve">: синдромы болевой, диспептический, воспалительный, перитонеальный, интоксикации (оценивают по уровню молекул средней массы, лейкоцитарному индексу интоксикации, по Каль-Калифу, парамецийному тесту), кишечной непроходимости, полиорганной недостаточности. </w:t>
      </w:r>
      <w:r>
        <w:rPr>
          <w:rFonts w:cs="Times New Roman" w:ascii="Times New Roman" w:hAnsi="Times New Roman"/>
          <w:sz w:val="10"/>
          <w:u w:val="single"/>
        </w:rPr>
        <w:t>ССВО</w:t>
      </w:r>
      <w:r>
        <w:rPr>
          <w:rFonts w:cs="Times New Roman" w:ascii="Times New Roman" w:hAnsi="Times New Roman"/>
          <w:sz w:val="10"/>
        </w:rPr>
        <w:t xml:space="preserve"> включает Т больше 38 или меньше 36, ЧСС больше 90, ЧД больше 20, </w:t>
      </w:r>
      <w:r>
        <w:rPr>
          <w:rFonts w:cs="Times New Roman" w:ascii="Times New Roman" w:hAnsi="Times New Roman"/>
          <w:sz w:val="10"/>
          <w:lang w:val="en-US"/>
        </w:rPr>
        <w:t>PaCO2</w:t>
      </w:r>
      <w:r>
        <w:rPr>
          <w:rFonts w:cs="Times New Roman" w:ascii="Times New Roman" w:hAnsi="Times New Roman"/>
          <w:sz w:val="10"/>
        </w:rPr>
        <w:t xml:space="preserve"> меньше 32 мм рт ст, </w:t>
      </w:r>
      <w:r>
        <w:rPr>
          <w:rFonts w:cs="Times New Roman" w:ascii="Times New Roman" w:hAnsi="Times New Roman"/>
          <w:sz w:val="10"/>
          <w:lang w:val="en-US"/>
        </w:rPr>
        <w:t>Le</w:t>
      </w:r>
      <w:r>
        <w:rPr>
          <w:rFonts w:cs="Times New Roman" w:ascii="Times New Roman" w:hAnsi="Times New Roman"/>
          <w:sz w:val="10"/>
        </w:rPr>
        <w:t xml:space="preserve"> больше 12 или меньше 4, незрелые – больше 30%. </w:t>
      </w:r>
      <w:r>
        <w:rPr>
          <w:rFonts w:cs="Times New Roman" w:ascii="Times New Roman" w:hAnsi="Times New Roman"/>
          <w:sz w:val="10"/>
          <w:u w:val="single"/>
        </w:rPr>
        <w:t>Лечение</w:t>
      </w:r>
      <w:r>
        <w:rPr>
          <w:rFonts w:cs="Times New Roman" w:ascii="Times New Roman" w:hAnsi="Times New Roman"/>
          <w:sz w:val="10"/>
        </w:rPr>
        <w:t xml:space="preserve">: своевременное, этиотропное (перфорация полого ограна, действие на поливалентную флору), патогенетически обоснованное, комплексное (включает в себя предоперационную подготовку, хир лечение, интенсивное послеопер. лечение). Предопер.подготовка проводится: всем б-м в токсической и терминальной стадии, ослабленным и с сопутствующей патологией, всем детям, пациентам пожилого и старческого возраста, б-м с пр-ками ИТШ. </w:t>
      </w:r>
      <w:r>
        <w:rPr>
          <w:rFonts w:cs="Times New Roman" w:ascii="Times New Roman" w:hAnsi="Times New Roman"/>
          <w:sz w:val="10"/>
          <w:u w:val="single"/>
        </w:rPr>
        <w:t>Предоперационная подготовка</w:t>
      </w:r>
      <w:r>
        <w:rPr>
          <w:rFonts w:cs="Times New Roman" w:ascii="Times New Roman" w:hAnsi="Times New Roman"/>
          <w:sz w:val="10"/>
        </w:rPr>
        <w:t xml:space="preserve"> включает: обезболивание (в т.ч. блокады), зонд в желудок и попу, дезинтоксикация, сердечные и дыхательные аналептики, кортикостероиды, введение в</w:t>
      </w:r>
      <w:r>
        <w:rPr>
          <w:rFonts w:cs="Times New Roman" w:ascii="Times New Roman" w:hAnsi="Times New Roman"/>
          <w:sz w:val="10"/>
          <w:lang w:val="en-US"/>
        </w:rPr>
        <w:t>/</w:t>
      </w:r>
      <w:r>
        <w:rPr>
          <w:rFonts w:cs="Times New Roman" w:ascii="Times New Roman" w:hAnsi="Times New Roman"/>
          <w:sz w:val="10"/>
        </w:rPr>
        <w:t xml:space="preserve">в АБ. </w:t>
      </w:r>
      <w:r>
        <w:rPr>
          <w:rFonts w:cs="Times New Roman" w:ascii="Times New Roman" w:hAnsi="Times New Roman"/>
          <w:sz w:val="10"/>
          <w:u w:val="single"/>
        </w:rPr>
        <w:t>Операция</w:t>
      </w:r>
      <w:r>
        <w:rPr>
          <w:rFonts w:cs="Times New Roman" w:ascii="Times New Roman" w:hAnsi="Times New Roman"/>
          <w:sz w:val="10"/>
        </w:rPr>
        <w:t xml:space="preserve">: наркоз (иногда перидуралка или спинальная), лапаротомия (в отдельных случаях при известном источнике можно локальный доступ над очагом), эвакуация пат.содержимого, бакпосев, устранение источника перитонита (при невозможности - отграничение), декомпрессия киш-ка, лаваж бр.полости (мех.очистка), блокада рефлексогенных зон (ККТБК), дренирование бр.полости (тампоны и трубчатые дрыны; тампоны по Микуличу или сигары оставляют в бр.полости при невозможности радивкального удаления источника, вскрытии гнойника, оставлении некротических масс, инфицированных тканей, источника постоянного инфицирования, остановки капиллярного кровотечения; дрын ставится прямо над очагом через контраппертуру прямо, без гофрирования тампона, удаляется через 6-7 суток при инфекционном процессе, на вторые при гемостазе. Трубы ставят для удаления экссудата, подведения АБ, контроль за состояния бр.полости. Правила постановки: сколько надо, в отлогих местах, через контраппертуры, удаляются через 3-5 суток); окончание операции – ушивание раны с дренированием ПЖК резиновыми выпускниками или марлевыми турундами. Иногда используют открытый метод (лапаростомия) – брюхо не ушивается, покрывается марлей по способу Макохи, или перфорированной полиэтиленовой пленкой, полуоткрытый – метод программированной релапаротомии  или этапных санаций (через 12-24 часа) – наложение на рану специальной “молнии”, анастоматов или провизорных швов. Послеоперационное ведение в ОИТАР – полное, интенсивное, адекватное, гибкое, при отсутвии эффекта – быстрая смена назначений и тактики. В положении Фоулера, правило трех катетеров, обезболивание, инфузия, дезинтоксикация, АБ, коррекция иммунитета (т-активин, диуцифон, тималин, спленин, тимоген, левомизоль, иммуноглобулин, периливание плазмы, УФО крови), борьба с парезом кишечника (зондовая декомпрессия, клизмы, новокаиновые блокады, стимуляция перистальтики – прозерин, физостигмин, убретид, энтеральный диализ, энтеросорбция), нормализация функций органов и систем, профилактика осложнений (пневмонии, тромбоэмболических, ишурии, пролежней, со стороны опер.раны), симптоматическое лечение сопутствующих заболеваний. Показания к лапаротомии: продолжающийся перитонит, развитие ранней спаечной КН, коротечение в бр.полость и просвет ЖКТ, гнойники бр.полости, несостоятельность кишечного шва. </w:t>
      </w:r>
    </w:p>
    <w:p>
      <w:pPr>
        <w:pStyle w:val="Normal"/>
        <w:jc w:val="both"/>
        <w:rPr/>
      </w:pPr>
      <w:r>
        <w:rPr>
          <w:rFonts w:cs="Times New Roman" w:ascii="Times New Roman" w:hAnsi="Times New Roman"/>
          <w:sz w:val="10"/>
          <w:u w:val="single"/>
        </w:rPr>
        <w:t>Повреждения сердца</w:t>
      </w:r>
      <w:r>
        <w:rPr>
          <w:rFonts w:cs="Times New Roman" w:ascii="Times New Roman" w:hAnsi="Times New Roman"/>
          <w:sz w:val="10"/>
        </w:rPr>
        <w:t xml:space="preserve"> при закрытой травме груди встречается у 5-8 % больных с закрытой травмой груди. Различают ушиб сердца, наружные проникающие или непроникающие разрывы миокарда, внутренние разрывы с повреждением клапанов, папиллярных мышц, перегородок, сочетанные повреждения и разрывы перикарда. При ушибе сердца – стойкая гипотония, тахикардия, боль за грудиной; варианты течения – </w:t>
      </w:r>
      <w:r>
        <w:rPr>
          <w:rFonts w:cs="Times New Roman" w:ascii="Times New Roman" w:hAnsi="Times New Roman"/>
          <w:sz w:val="10"/>
          <w:u w:val="single"/>
        </w:rPr>
        <w:t>стенокардитический</w:t>
      </w:r>
      <w:r>
        <w:rPr>
          <w:rFonts w:cs="Times New Roman" w:ascii="Times New Roman" w:hAnsi="Times New Roman"/>
          <w:sz w:val="10"/>
        </w:rPr>
        <w:t xml:space="preserve"> и </w:t>
      </w:r>
      <w:r>
        <w:rPr>
          <w:rFonts w:cs="Times New Roman" w:ascii="Times New Roman" w:hAnsi="Times New Roman"/>
          <w:sz w:val="10"/>
          <w:u w:val="single"/>
        </w:rPr>
        <w:t>инфарктоподобный</w:t>
      </w:r>
      <w:r>
        <w:rPr>
          <w:rFonts w:cs="Times New Roman" w:ascii="Times New Roman" w:hAnsi="Times New Roman"/>
          <w:sz w:val="10"/>
        </w:rPr>
        <w:t xml:space="preserve"> с характерными изменениями на ЭКГ. Травматический тромбоз коронарных артерий протекает как ИМ. Для ушибов левого желудочка характерна острая левожелудочковая недостаточность. Наружные разрывы сердца с или без повреждения перикарда  гемоперикарда, тампонады сердца, гемоторакса. Разрывы ЛЖ фатальны (быстрое развитие ТС), при разрывах предсердий – ТС развивается постепенно. </w:t>
      </w:r>
      <w:r>
        <w:rPr>
          <w:rFonts w:cs="Times New Roman" w:ascii="Times New Roman" w:hAnsi="Times New Roman"/>
          <w:sz w:val="10"/>
          <w:u w:val="single"/>
        </w:rPr>
        <w:t>Поздние осложнения</w:t>
      </w:r>
      <w:r>
        <w:rPr>
          <w:rFonts w:cs="Times New Roman" w:ascii="Times New Roman" w:hAnsi="Times New Roman"/>
          <w:sz w:val="10"/>
        </w:rPr>
        <w:t xml:space="preserve"> закрытых повреждений сердца – свернувшийся ГТ, травматическая недостаточность митрального клапана и дефект межжелудочковой перегородки, аневризма сердца. Уточение повреждения внутрисердечных структур – допплерокардиография и ангиокардиографии. При острой ТС – триада Бека (резкое снижение АД, повышение ЦВД свыше 150 мм вод.ст., расширение яремных вен, резкое ослабление или отсутствие сердечных тонов, отсутствие сердечного толчка на верхушке), ТС проявляется при скоплении в перикарде более 200-250 мл. Диагностика – ЭКГ в динамике, ЛДГ, щелочная фосфатаза, АЛТ, АСТ, пункция перикарда, УЗИ. Летальность 20-40%. Чаще повреждается ЛЖ, ПЖ, ЛП, ПП. </w:t>
      </w:r>
      <w:r>
        <w:rPr>
          <w:rFonts w:cs="Times New Roman" w:ascii="Times New Roman" w:hAnsi="Times New Roman"/>
          <w:sz w:val="10"/>
          <w:u w:val="single"/>
        </w:rPr>
        <w:t xml:space="preserve">Опасная зона Грекова </w:t>
      </w:r>
      <w:r>
        <w:rPr>
          <w:rFonts w:cs="Times New Roman" w:ascii="Times New Roman" w:hAnsi="Times New Roman"/>
          <w:sz w:val="10"/>
        </w:rPr>
        <w:t xml:space="preserve">– верхняя – 2 ребро, нижняя- ребная дуга, правая парастернальная, левая передняя подмышечная. Тактика при ранениях сердца – широкая перикардиотомия от верхушки до перехода перикарда на легочной ствол. Кардиорафия зависит от размеров ранения: небольшой – 1 П-образный шов; повреждения в области межжелудочковой борозды – легирование концов артерии, если в зоне имеется коронарная артерия – методика обходного матрацного шва. Перикард не ушивают наглухо – фенестрация позади даифрагмального нерва, дренаж. После операции – лечение как инфарктного больного. </w:t>
      </w:r>
    </w:p>
    <w:p>
      <w:pPr>
        <w:pStyle w:val="Normal1"/>
        <w:spacing w:before="14" w:after="0"/>
        <w:ind w:left="25" w:right="4" w:hanging="0"/>
        <w:jc w:val="both"/>
        <w:rPr>
          <w:sz w:val="10"/>
        </w:rPr>
      </w:pPr>
      <w:r>
        <w:rPr>
          <w:spacing w:val="-6"/>
          <w:w w:val="87"/>
          <w:sz w:val="10"/>
        </w:rPr>
        <w:t xml:space="preserve">Открытый </w:t>
      </w:r>
      <w:r>
        <w:rPr>
          <w:spacing w:val="-6"/>
          <w:w w:val="87"/>
          <w:sz w:val="10"/>
          <w:lang w:val="en-US"/>
        </w:rPr>
        <w:t xml:space="preserve">артериальный проток. </w:t>
      </w:r>
      <w:r>
        <w:rPr>
          <w:spacing w:val="-6"/>
          <w:w w:val="87"/>
          <w:sz w:val="10"/>
        </w:rPr>
        <w:t>Среди врожденных пороков сердца-</w:t>
      </w:r>
      <w:r>
        <w:rPr>
          <w:w w:val="87"/>
          <w:sz w:val="10"/>
        </w:rPr>
        <w:t xml:space="preserve">изолированный открытый артериальный проток составляет 16—24%, У 5—12% больных он сочетается с другими врожденными пороками. Проток расположен между начальным отделом нисходящей аорты тотчас после отхождения левой подключичной и левой легочной артерий или впадает в развилку легочного ствола, Длина протока достигает 1 см, диаметр — от 1 мм до 2 см и может быть таким же, как диаметр аорты. Стенки функционирующего протока по строению отличаются от стенки аорты и легочной артерии наличием большого количества фиброзной соединительной ткани, в которой заключены отдельные пучки мышечных волокон. В стенке протока нередки об наруживают воспалительные и дегенеративные изменения. Открытый артериальный проток необходим в эмбриональном периоде, так как по нему плацентарная кровь из правого желудочка и ствола легочной артерии, минуя нсфункционирующйе легкие, поступает в аорту и </w:t>
      </w:r>
      <w:r>
        <w:rPr>
          <w:spacing w:val="-2"/>
          <w:w w:val="87"/>
          <w:sz w:val="10"/>
        </w:rPr>
        <w:t>большой круг кровообращения. Вскоре после рождения проток закрыва</w:t>
      </w:r>
      <w:r>
        <w:rPr>
          <w:w w:val="87"/>
          <w:sz w:val="10"/>
        </w:rPr>
        <w:t>ется, превращаясь в сщдитггелънотканный тяж (артериальную связку). В постнаталыюм периоде по функционирующему протоку значи</w:t>
      </w:r>
      <w:r>
        <w:rPr>
          <w:spacing w:val="-1"/>
          <w:w w:val="87"/>
          <w:sz w:val="10"/>
        </w:rPr>
        <w:t xml:space="preserve">тельная часть крови из левого желудочка и восходящей аорты поступает </w:t>
      </w:r>
      <w:r>
        <w:rPr>
          <w:w w:val="87"/>
          <w:sz w:val="10"/>
        </w:rPr>
        <w:t xml:space="preserve">в легочную артерию и затем из малого круга кровообращения по легочным венам вновь возвращается в левый желудочек. Таким образом, часть циркулирующей Крови совершает кругооборот по укороченному пути, минуя большой круг кровообращения. Направление и </w:t>
      </w:r>
      <w:r>
        <w:rPr>
          <w:spacing w:val="-12"/>
          <w:sz w:val="10"/>
        </w:rPr>
        <w:t>величина сброса крови из аорты в легочную аорту определяется</w:t>
      </w:r>
      <w:r>
        <w:rPr>
          <w:spacing w:val="-12"/>
          <w:sz w:val="10"/>
          <w:lang w:val="en-US"/>
        </w:rPr>
        <w:t xml:space="preserve"> </w:t>
      </w:r>
      <w:r>
        <w:rPr>
          <w:spacing w:val="-8"/>
          <w:sz w:val="10"/>
        </w:rPr>
        <w:t>разностью сопротивления сосудов большого и малого круга кровооб</w:t>
      </w:r>
      <w:r>
        <w:rPr>
          <w:spacing w:val="-5"/>
          <w:sz w:val="10"/>
        </w:rPr>
        <w:t xml:space="preserve">ращения. При развитии высокой легочной гипертензии сброс может </w:t>
      </w:r>
      <w:r>
        <w:rPr>
          <w:sz w:val="10"/>
        </w:rPr>
        <w:t xml:space="preserve">стать двунаправленным или из легочной артерии в аорту, в этом </w:t>
      </w:r>
      <w:r>
        <w:rPr>
          <w:spacing w:val="-7"/>
          <w:sz w:val="10"/>
        </w:rPr>
        <w:t xml:space="preserve">случае насыщение крови кислородом в нижней части туловища будет </w:t>
      </w:r>
      <w:r>
        <w:rPr>
          <w:spacing w:val="-4"/>
          <w:sz w:val="10"/>
        </w:rPr>
        <w:t xml:space="preserve">меньше, чем в верхней. При открытом артериальном протоке увеличивается нагрузка на </w:t>
      </w:r>
      <w:r>
        <w:rPr>
          <w:spacing w:val="-10"/>
          <w:sz w:val="10"/>
        </w:rPr>
        <w:t xml:space="preserve">левый желудочек* Ударный и минутный объемы крови увеличиваются </w:t>
      </w:r>
      <w:r>
        <w:rPr>
          <w:spacing w:val="-7"/>
          <w:sz w:val="10"/>
        </w:rPr>
        <w:t>на величину сброса через проток. Соответственно увеличиваете* кров</w:t>
      </w:r>
      <w:r>
        <w:rPr>
          <w:spacing w:val="-2"/>
          <w:sz w:val="10"/>
        </w:rPr>
        <w:t xml:space="preserve">оток по малому кругу кровообращения и прогрессирует легочная </w:t>
      </w:r>
      <w:r>
        <w:rPr>
          <w:spacing w:val="-10"/>
          <w:sz w:val="10"/>
        </w:rPr>
        <w:t>гипертензия. Вследствие прогрессирующей легочной гипертензии воз</w:t>
      </w:r>
      <w:r>
        <w:rPr>
          <w:spacing w:val="-6"/>
          <w:sz w:val="10"/>
        </w:rPr>
        <w:t>растает нагрузка на правый желудочек* Появляются признаки недо</w:t>
      </w:r>
      <w:r>
        <w:rPr>
          <w:spacing w:val="-11"/>
          <w:sz w:val="10"/>
        </w:rPr>
        <w:t xml:space="preserve">статочности кровообращения, особенно выраженные у маленьких детей. </w:t>
      </w:r>
      <w:r>
        <w:rPr>
          <w:spacing w:val="32"/>
          <w:sz w:val="10"/>
        </w:rPr>
        <w:t>Клиническая</w:t>
      </w:r>
      <w:r>
        <w:rPr>
          <w:sz w:val="10"/>
        </w:rPr>
        <w:t xml:space="preserve"> </w:t>
      </w:r>
      <w:r>
        <w:rPr>
          <w:spacing w:val="32"/>
          <w:sz w:val="10"/>
        </w:rPr>
        <w:t>картина</w:t>
      </w:r>
      <w:r>
        <w:rPr>
          <w:sz w:val="10"/>
        </w:rPr>
        <w:t xml:space="preserve"> </w:t>
      </w:r>
      <w:r>
        <w:rPr>
          <w:spacing w:val="-12"/>
          <w:sz w:val="10"/>
        </w:rPr>
        <w:t xml:space="preserve">и </w:t>
      </w:r>
      <w:r>
        <w:rPr>
          <w:spacing w:val="27"/>
          <w:sz w:val="10"/>
        </w:rPr>
        <w:t>диагностика.</w:t>
      </w:r>
      <w:r>
        <w:rPr>
          <w:sz w:val="10"/>
        </w:rPr>
        <w:t xml:space="preserve"> </w:t>
      </w:r>
      <w:r>
        <w:rPr>
          <w:spacing w:val="-12"/>
          <w:sz w:val="10"/>
        </w:rPr>
        <w:t xml:space="preserve">Основными </w:t>
      </w:r>
      <w:r>
        <w:rPr>
          <w:spacing w:val="-8"/>
          <w:sz w:val="10"/>
        </w:rPr>
        <w:t>симптомами являются одышка, усиливающаяся при нагрузке, сердце</w:t>
      </w:r>
      <w:r>
        <w:rPr>
          <w:spacing w:val="-6"/>
          <w:sz w:val="10"/>
        </w:rPr>
        <w:t>биение. Ребенок отстает в физическом развитии, часто болеет респи</w:t>
      </w:r>
      <w:r>
        <w:rPr>
          <w:spacing w:val="-10"/>
          <w:sz w:val="10"/>
        </w:rPr>
        <w:t xml:space="preserve">раторными заболеваниями. </w:t>
      </w:r>
      <w:r>
        <w:rPr>
          <w:spacing w:val="-11"/>
          <w:sz w:val="10"/>
        </w:rPr>
        <w:t xml:space="preserve">При аускультадаш во втором межреберье слева по среднеключичной </w:t>
      </w:r>
      <w:r>
        <w:rPr>
          <w:spacing w:val="-10"/>
          <w:sz w:val="10"/>
        </w:rPr>
        <w:t>линии выслушивается непрерывный систолодиастолический («машин</w:t>
      </w:r>
      <w:r>
        <w:rPr>
          <w:spacing w:val="-7"/>
          <w:sz w:val="10"/>
        </w:rPr>
        <w:t xml:space="preserve">ный») шум. При нарастании легочной гипертензии диаСтОлический </w:t>
      </w:r>
      <w:r>
        <w:rPr>
          <w:spacing w:val="-8"/>
          <w:sz w:val="10"/>
        </w:rPr>
        <w:t>компонент шума уменьшается и исчезает, остается только систоличе</w:t>
      </w:r>
      <w:r>
        <w:rPr>
          <w:spacing w:val="-9"/>
          <w:sz w:val="10"/>
        </w:rPr>
        <w:t xml:space="preserve">ский шум. </w:t>
      </w:r>
      <w:r>
        <w:rPr>
          <w:spacing w:val="-10"/>
          <w:sz w:val="10"/>
        </w:rPr>
        <w:t xml:space="preserve">На электрокардиограмме выявляют нормограмму. При выраженной </w:t>
      </w:r>
      <w:r>
        <w:rPr>
          <w:spacing w:val="-8"/>
          <w:sz w:val="10"/>
        </w:rPr>
        <w:t xml:space="preserve">легочной гипертензии появляется правограмма. </w:t>
      </w:r>
      <w:r>
        <w:rPr>
          <w:spacing w:val="-10"/>
          <w:sz w:val="10"/>
        </w:rPr>
        <w:t>При рентгенологическом исследовании выявляют симптомы увели</w:t>
      </w:r>
      <w:r>
        <w:rPr>
          <w:spacing w:val="-7"/>
          <w:sz w:val="10"/>
        </w:rPr>
        <w:t>ченного кровенаполнения сосудов легких — усиление легочного ри</w:t>
      </w:r>
      <w:r>
        <w:rPr>
          <w:spacing w:val="-6"/>
          <w:sz w:val="10"/>
        </w:rPr>
        <w:t xml:space="preserve">сунка, выбухаиие дуги легочной артерии. </w:t>
      </w:r>
      <w:r>
        <w:rPr>
          <w:spacing w:val="-7"/>
          <w:sz w:val="10"/>
        </w:rPr>
        <w:t xml:space="preserve">При зондировании зонд может пройти из ствола легочной артерии </w:t>
      </w:r>
      <w:r>
        <w:rPr>
          <w:spacing w:val="-5"/>
          <w:sz w:val="10"/>
        </w:rPr>
        <w:t xml:space="preserve">в аорту через открытый проток. Определяют увеличение насыщения </w:t>
      </w:r>
      <w:r>
        <w:rPr>
          <w:spacing w:val="-8"/>
          <w:sz w:val="10"/>
        </w:rPr>
        <w:t xml:space="preserve">крови кислородом в легочной артерии, повышение давления в правом </w:t>
      </w:r>
      <w:r>
        <w:rPr>
          <w:spacing w:val="-6"/>
          <w:sz w:val="10"/>
        </w:rPr>
        <w:t xml:space="preserve">желудочке и легочной артерии. При аортографии контрастированная кровь поступает в легочную артерию. </w:t>
      </w:r>
      <w:r>
        <w:rPr>
          <w:spacing w:val="-8"/>
          <w:sz w:val="10"/>
        </w:rPr>
        <w:t>Осложнениями открытого артериального протока являются бакте</w:t>
      </w:r>
      <w:r>
        <w:rPr>
          <w:spacing w:val="-7"/>
          <w:sz w:val="10"/>
        </w:rPr>
        <w:t xml:space="preserve">риальный эндокардит, аневризматическое расширение протока </w:t>
      </w:r>
      <w:r>
        <w:rPr>
          <w:spacing w:val="-5"/>
          <w:sz w:val="10"/>
        </w:rPr>
        <w:t xml:space="preserve">и разрыв. </w:t>
      </w:r>
      <w:r>
        <w:rPr>
          <w:spacing w:val="28"/>
          <w:sz w:val="10"/>
        </w:rPr>
        <w:t>Лечение.</w:t>
      </w:r>
      <w:r>
        <w:rPr>
          <w:sz w:val="10"/>
        </w:rPr>
        <w:t xml:space="preserve"> </w:t>
      </w:r>
      <w:r>
        <w:rPr>
          <w:spacing w:val="-10"/>
          <w:sz w:val="10"/>
        </w:rPr>
        <w:t>Операцию выполняют из левостороннего бокового до</w:t>
      </w:r>
      <w:r>
        <w:rPr>
          <w:spacing w:val="-7"/>
          <w:sz w:val="10"/>
        </w:rPr>
        <w:t>ступа. Артериальный проток выделяют, перевязывают двумя лигату</w:t>
      </w:r>
      <w:r>
        <w:rPr>
          <w:spacing w:val="-6"/>
          <w:sz w:val="10"/>
        </w:rPr>
        <w:t>рами и прошивают третьей. При легочной гипертеизии проток пере</w:t>
      </w:r>
      <w:r>
        <w:rPr>
          <w:spacing w:val="-11"/>
          <w:sz w:val="10"/>
        </w:rPr>
        <w:t xml:space="preserve">секают. При двунаправленном сбросе через проток вследствие легочной </w:t>
      </w:r>
      <w:r>
        <w:rPr>
          <w:spacing w:val="-8"/>
          <w:sz w:val="10"/>
        </w:rPr>
        <w:t>пшертснзии аортальное отверстие протока закрывают заплатой с кла</w:t>
      </w:r>
      <w:r>
        <w:rPr>
          <w:spacing w:val="-5"/>
          <w:sz w:val="10"/>
        </w:rPr>
        <w:t>паном, позволяющим предотвратить сброс крови из аорты и не пре</w:t>
      </w:r>
      <w:r>
        <w:rPr>
          <w:spacing w:val="-7"/>
          <w:sz w:val="10"/>
        </w:rPr>
        <w:t xml:space="preserve">пятствующим сбросу из легочной артерии в аорту. </w:t>
      </w:r>
      <w:r>
        <w:rPr>
          <w:sz w:val="10"/>
        </w:rPr>
        <w:t xml:space="preserve"> Дефект межжелудочковой перегородки - одиниз наиболее частых</w:t>
        <w:br/>
      </w:r>
      <w:r>
        <w:rPr>
          <w:spacing w:val="-7"/>
          <w:sz w:val="10"/>
        </w:rPr>
        <w:t>врожденных пороков сердца. В изолированном виде встречается при</w:t>
        <w:br/>
      </w:r>
      <w:r>
        <w:rPr>
          <w:spacing w:val="-6"/>
          <w:sz w:val="10"/>
        </w:rPr>
        <w:t xml:space="preserve">близительно </w:t>
      </w:r>
      <w:r>
        <w:rPr>
          <w:spacing w:val="-6"/>
          <w:sz w:val="10"/>
          <w:lang w:val="en-US"/>
        </w:rPr>
        <w:t xml:space="preserve">v </w:t>
      </w:r>
      <w:r>
        <w:rPr>
          <w:spacing w:val="-6"/>
          <w:sz w:val="10"/>
        </w:rPr>
        <w:t xml:space="preserve">30% всех больных с врожденными пороками сердца. </w:t>
      </w:r>
      <w:r>
        <w:rPr>
          <w:spacing w:val="-8"/>
          <w:sz w:val="10"/>
        </w:rPr>
        <w:t>Дефекты могут располагаться в различных местах межжелудочко</w:t>
      </w:r>
      <w:r>
        <w:rPr>
          <w:spacing w:val="-6"/>
          <w:sz w:val="10"/>
        </w:rPr>
        <w:t xml:space="preserve">вой перегородки. Наиболее часто они локализуются в мембранозной </w:t>
      </w:r>
      <w:r>
        <w:rPr>
          <w:spacing w:val="-3"/>
          <w:sz w:val="10"/>
        </w:rPr>
        <w:t xml:space="preserve">части. Дефекты в мышечной части перегородки встречаются реже. </w:t>
      </w:r>
      <w:r>
        <w:rPr>
          <w:spacing w:val="-8"/>
          <w:sz w:val="10"/>
        </w:rPr>
        <w:t>Диаметр дефектов колеблется от нескольких миллиметров до 1—</w:t>
      </w:r>
      <w:r>
        <w:rPr>
          <w:spacing w:val="-8"/>
          <w:sz w:val="10"/>
          <w:lang w:val="en-US"/>
        </w:rPr>
        <w:t xml:space="preserve">2 </w:t>
      </w:r>
      <w:r>
        <w:rPr>
          <w:spacing w:val="-8"/>
          <w:sz w:val="10"/>
        </w:rPr>
        <w:t xml:space="preserve">см, </w:t>
      </w:r>
      <w:r>
        <w:rPr>
          <w:spacing w:val="-7"/>
          <w:sz w:val="10"/>
        </w:rPr>
        <w:t>однако иногда достигает значительной величины и межжелудочковая перегородка почти полностью отсутствует. Примерно у 50/</w:t>
      </w:r>
      <w:r>
        <w:rPr>
          <w:spacing w:val="-7"/>
          <w:sz w:val="10"/>
          <w:vertAlign w:val="subscript"/>
        </w:rPr>
        <w:t>0</w:t>
      </w:r>
      <w:r>
        <w:rPr>
          <w:spacing w:val="-7"/>
          <w:sz w:val="10"/>
        </w:rPr>
        <w:t xml:space="preserve"> больных </w:t>
      </w:r>
      <w:r>
        <w:rPr>
          <w:spacing w:val="-8"/>
          <w:sz w:val="10"/>
        </w:rPr>
        <w:t xml:space="preserve">имеются сочетанные пороки сердца. </w:t>
      </w:r>
      <w:r>
        <w:rPr>
          <w:spacing w:val="-9"/>
          <w:sz w:val="10"/>
        </w:rPr>
        <w:t xml:space="preserve">Нарушения гемодинамики связаны со сбросом артериальной крови </w:t>
      </w:r>
      <w:r>
        <w:rPr>
          <w:spacing w:val="-7"/>
          <w:sz w:val="10"/>
        </w:rPr>
        <w:t xml:space="preserve">из левого желудочка в правый и затем в малый круг кровообращения. </w:t>
      </w:r>
      <w:r>
        <w:rPr>
          <w:spacing w:val="31"/>
          <w:sz w:val="10"/>
        </w:rPr>
        <w:t>Клиническая</w:t>
      </w:r>
      <w:r>
        <w:rPr>
          <w:sz w:val="10"/>
        </w:rPr>
        <w:t xml:space="preserve"> </w:t>
      </w:r>
      <w:r>
        <w:rPr>
          <w:spacing w:val="32"/>
          <w:sz w:val="10"/>
        </w:rPr>
        <w:t>картина</w:t>
      </w:r>
      <w:r>
        <w:rPr>
          <w:sz w:val="10"/>
        </w:rPr>
        <w:t xml:space="preserve"> </w:t>
      </w:r>
      <w:r>
        <w:rPr>
          <w:spacing w:val="-6"/>
          <w:sz w:val="10"/>
        </w:rPr>
        <w:t xml:space="preserve">и </w:t>
      </w:r>
      <w:r>
        <w:rPr>
          <w:spacing w:val="30"/>
          <w:sz w:val="10"/>
        </w:rPr>
        <w:t>диагностика.</w:t>
      </w:r>
      <w:r>
        <w:rPr>
          <w:sz w:val="10"/>
        </w:rPr>
        <w:t xml:space="preserve"> </w:t>
      </w:r>
      <w:r>
        <w:rPr>
          <w:spacing w:val="-6"/>
          <w:sz w:val="10"/>
        </w:rPr>
        <w:t>У новорожден</w:t>
      </w:r>
      <w:r>
        <w:rPr>
          <w:sz w:val="10"/>
        </w:rPr>
        <w:t xml:space="preserve">ных и детей первых лет жизни заболевание протекает тяжело с </w:t>
      </w:r>
      <w:r>
        <w:rPr>
          <w:spacing w:val="-11"/>
          <w:sz w:val="10"/>
        </w:rPr>
        <w:t>явлениями декомпенсации, проявляющейся одышкой, увеличением пе</w:t>
      </w:r>
      <w:r>
        <w:rPr>
          <w:spacing w:val="-8"/>
          <w:sz w:val="10"/>
        </w:rPr>
        <w:t xml:space="preserve">чени, гипотрофией. У детей старшего возраста симптомы заболевания </w:t>
      </w:r>
      <w:r>
        <w:rPr>
          <w:spacing w:val="-11"/>
          <w:sz w:val="10"/>
        </w:rPr>
        <w:t>выражены менее резко. При обследовании выявляют бледность кожных покровов, задержку и физическом развитии, асимметрию грудной клет</w:t>
      </w:r>
      <w:r>
        <w:rPr>
          <w:spacing w:val="-9"/>
          <w:sz w:val="10"/>
        </w:rPr>
        <w:t xml:space="preserve">ки за счет сердечного горба. Необратимые изменения в сосудах легких </w:t>
      </w:r>
      <w:r>
        <w:rPr>
          <w:spacing w:val="-6"/>
          <w:sz w:val="10"/>
        </w:rPr>
        <w:t>могут развиваться на первом году жизни- При возникновении веноз</w:t>
      </w:r>
      <w:r>
        <w:rPr>
          <w:spacing w:val="-7"/>
          <w:sz w:val="10"/>
        </w:rPr>
        <w:t xml:space="preserve">но-артериального шунта у больных развивается правожелудочковая </w:t>
      </w:r>
      <w:r>
        <w:rPr>
          <w:spacing w:val="-14"/>
          <w:sz w:val="10"/>
        </w:rPr>
        <w:t xml:space="preserve">недостаточность. </w:t>
      </w:r>
      <w:r>
        <w:rPr>
          <w:spacing w:val="-10"/>
          <w:sz w:val="10"/>
        </w:rPr>
        <w:t xml:space="preserve">В третьем — четвертом межреберье слева от грудины выслушивают </w:t>
      </w:r>
      <w:r>
        <w:rPr>
          <w:spacing w:val="-7"/>
          <w:sz w:val="10"/>
        </w:rPr>
        <w:t xml:space="preserve">грубый систолический шум. При нарастании легочной гипертензии и </w:t>
      </w:r>
      <w:r>
        <w:rPr>
          <w:spacing w:val="-6"/>
          <w:sz w:val="10"/>
        </w:rPr>
        <w:t xml:space="preserve">уменьшении сброса шум становится короче и может исчезать. В этот </w:t>
      </w:r>
      <w:r>
        <w:rPr>
          <w:spacing w:val="-12"/>
          <w:sz w:val="10"/>
        </w:rPr>
        <w:t xml:space="preserve">период обычно появляется цианоз. Одновременно во втором межреберье по левому краю грудины: выслушивается диастолический шум, который </w:t>
      </w:r>
      <w:r>
        <w:rPr>
          <w:spacing w:val="-11"/>
          <w:sz w:val="10"/>
        </w:rPr>
        <w:t>свидетельствует о присоединении относительной недостаточности кла</w:t>
      </w:r>
      <w:r>
        <w:rPr>
          <w:spacing w:val="-10"/>
          <w:sz w:val="10"/>
        </w:rPr>
        <w:t xml:space="preserve">пана легочной артерии* </w:t>
      </w:r>
      <w:r>
        <w:rPr>
          <w:spacing w:val="-13"/>
          <w:sz w:val="10"/>
        </w:rPr>
        <w:t>На электрокардиограмме при умеренной легочной гипертензии опре</w:t>
      </w:r>
      <w:r>
        <w:rPr>
          <w:spacing w:val="-10"/>
          <w:sz w:val="10"/>
        </w:rPr>
        <w:t xml:space="preserve">деляют перегрузку и гипертрофию правого желудочка, при повышении </w:t>
      </w:r>
      <w:r>
        <w:rPr>
          <w:spacing w:val="-12"/>
          <w:sz w:val="10"/>
        </w:rPr>
        <w:t xml:space="preserve">сосудисто-легочного сопротивления и нарастании легочной гипертензии </w:t>
      </w:r>
      <w:r>
        <w:rPr>
          <w:spacing w:val="-11"/>
          <w:sz w:val="10"/>
        </w:rPr>
        <w:t xml:space="preserve">начинают преобладать признаки недостаточности кровообращения. </w:t>
      </w:r>
      <w:r>
        <w:rPr>
          <w:spacing w:val="-6"/>
          <w:sz w:val="10"/>
        </w:rPr>
        <w:t xml:space="preserve">Рентгенологическое исследование выявляет признаки увеличения </w:t>
      </w:r>
      <w:r>
        <w:rPr>
          <w:spacing w:val="-9"/>
          <w:sz w:val="10"/>
        </w:rPr>
        <w:t>кровотока в малом круге кровообращения: усиленный легочный рису</w:t>
      </w:r>
      <w:r>
        <w:rPr>
          <w:spacing w:val="-6"/>
          <w:sz w:val="10"/>
        </w:rPr>
        <w:t xml:space="preserve">нок, увеличение калибра легочных сосудов, увеличение второй дуги по левому контуру сердца, которое расширено в поперечнике за счет </w:t>
      </w:r>
      <w:r>
        <w:rPr>
          <w:spacing w:val="-11"/>
          <w:sz w:val="10"/>
        </w:rPr>
        <w:t xml:space="preserve">обоих желудочков. </w:t>
      </w:r>
      <w:r>
        <w:rPr>
          <w:spacing w:val="-9"/>
          <w:sz w:val="10"/>
        </w:rPr>
        <w:t>При катетеризации полостей сердца обнаруживают повышение со</w:t>
      </w:r>
      <w:r>
        <w:rPr>
          <w:spacing w:val="-11"/>
          <w:sz w:val="10"/>
        </w:rPr>
        <w:t xml:space="preserve">держания кислорода в крови. При введении катетера в левый желудочек </w:t>
      </w:r>
      <w:r>
        <w:rPr>
          <w:spacing w:val="-9"/>
          <w:sz w:val="10"/>
        </w:rPr>
        <w:t>определяют поступление контрастного вещества через дефект перего</w:t>
      </w:r>
      <w:r>
        <w:rPr>
          <w:spacing w:val="-6"/>
          <w:sz w:val="10"/>
        </w:rPr>
        <w:t>родки в правый желудочек и легочную артерию.</w:t>
      </w:r>
    </w:p>
    <w:p>
      <w:pPr>
        <w:pStyle w:val="Normal1"/>
        <w:ind w:left="212" w:hanging="0"/>
        <w:jc w:val="both"/>
        <w:rPr>
          <w:sz w:val="10"/>
        </w:rPr>
      </w:pPr>
      <w:r>
        <w:rPr>
          <w:spacing w:val="23"/>
          <w:sz w:val="10"/>
        </w:rPr>
        <w:t>Лечение.</w:t>
      </w:r>
      <w:r>
        <w:rPr>
          <w:sz w:val="10"/>
        </w:rPr>
        <w:t xml:space="preserve"> </w:t>
      </w:r>
      <w:r>
        <w:rPr>
          <w:spacing w:val="-9"/>
          <w:sz w:val="10"/>
        </w:rPr>
        <w:t xml:space="preserve">Операция должна быть выполнена до появления Синдрома Эйзенменгера (при давлении в легочной артерии выше системного) при котором оперативное закрытие дефекта, как </w:t>
      </w:r>
      <w:r>
        <w:rPr>
          <w:spacing w:val="-11"/>
          <w:sz w:val="10"/>
        </w:rPr>
        <w:t xml:space="preserve">правило, неэффективно и приводит к быстрой недостаточности правого </w:t>
      </w:r>
      <w:r>
        <w:rPr>
          <w:spacing w:val="-8"/>
          <w:sz w:val="10"/>
        </w:rPr>
        <w:t xml:space="preserve">желудочка с летальным исходом в ближайшие сроки после операции, </w:t>
      </w:r>
      <w:r>
        <w:rPr>
          <w:spacing w:val="-1"/>
          <w:sz w:val="10"/>
        </w:rPr>
        <w:t xml:space="preserve">гак как правый желудочек не справляется с высоким давлением в </w:t>
      </w:r>
      <w:r>
        <w:rPr>
          <w:spacing w:val="-9"/>
          <w:sz w:val="10"/>
        </w:rPr>
        <w:t>сосудах легких- Оперативное закрытие дефекта межжелудочковой пе</w:t>
      </w:r>
      <w:r>
        <w:rPr>
          <w:spacing w:val="-7"/>
          <w:sz w:val="10"/>
        </w:rPr>
        <w:t xml:space="preserve">регородки производят в условиях искусственного кровообращснин и </w:t>
      </w:r>
      <w:r>
        <w:rPr>
          <w:spacing w:val="-10"/>
          <w:sz w:val="10"/>
        </w:rPr>
        <w:t xml:space="preserve">кардиоплегии. Доступ к дефекту чаще всего осуществляют через разрез </w:t>
      </w:r>
      <w:r>
        <w:rPr>
          <w:spacing w:val="-6"/>
          <w:sz w:val="10"/>
        </w:rPr>
        <w:t xml:space="preserve">стенки правого предсердия, реже — желудочка. Порок ликвидируют </w:t>
      </w:r>
      <w:r>
        <w:rPr>
          <w:spacing w:val="-8"/>
          <w:sz w:val="10"/>
        </w:rPr>
        <w:t xml:space="preserve">путем закрытия отверстия заплатой. </w:t>
      </w:r>
      <w:r>
        <w:rPr>
          <w:spacing w:val="-7"/>
          <w:sz w:val="10"/>
          <w:u w:val="single"/>
        </w:rPr>
        <w:t>Тетрада Фалло</w:t>
      </w:r>
      <w:r>
        <w:rPr>
          <w:spacing w:val="-7"/>
          <w:sz w:val="10"/>
        </w:rPr>
        <w:t>. Этот порок составляет 14—15% всех врожденных пороков сердца. Характерно сочетание следующих признаков: 1) стен</w:t>
      </w:r>
      <w:r>
        <w:rPr>
          <w:spacing w:val="-11"/>
          <w:sz w:val="10"/>
        </w:rPr>
        <w:t xml:space="preserve">оза устья легочного ствола; 2) дефекта межжелудочковой перегородки; </w:t>
      </w:r>
      <w:r>
        <w:rPr>
          <w:spacing w:val="-2"/>
          <w:sz w:val="10"/>
        </w:rPr>
        <w:t xml:space="preserve">3) смещения аорты вправо и расположения ее устья над дефектом </w:t>
      </w:r>
      <w:r>
        <w:rPr>
          <w:spacing w:val="-11"/>
          <w:sz w:val="10"/>
        </w:rPr>
        <w:t xml:space="preserve">межжелудочковой перегородки; 4) гипертрофии стенки правых отделов </w:t>
      </w:r>
      <w:r>
        <w:rPr>
          <w:spacing w:val="-18"/>
          <w:sz w:val="10"/>
        </w:rPr>
        <w:t xml:space="preserve">сердца. Триада Фалло – 1+дефект межпредсердной перегородки+4, пентада – тетрада+ ДМПП. </w:t>
      </w:r>
      <w:r>
        <w:rPr>
          <w:spacing w:val="-3"/>
          <w:w w:val="90"/>
          <w:sz w:val="10"/>
        </w:rPr>
        <w:t>Возможны следующие варианты сужения легочной артерии: а) под</w:t>
      </w:r>
      <w:r>
        <w:rPr>
          <w:w w:val="90"/>
          <w:sz w:val="10"/>
        </w:rPr>
        <w:t xml:space="preserve">клапанный стеноз — фибромускулярное сужение выходного отдела правого желудочка протяженностью от нескольких миллиметров до </w:t>
      </w:r>
      <w:r>
        <w:rPr>
          <w:spacing w:val="-1"/>
          <w:w w:val="90"/>
          <w:sz w:val="10"/>
        </w:rPr>
        <w:t>2—3 см; б) клапанный стеноз (срастание створок, неправильное фор</w:t>
      </w:r>
      <w:r>
        <w:rPr>
          <w:spacing w:val="-4"/>
          <w:w w:val="90"/>
          <w:sz w:val="10"/>
        </w:rPr>
        <w:t>мирование клапана); В) комбинация клапанного и иодклапаного сте</w:t>
      </w:r>
      <w:r>
        <w:rPr>
          <w:spacing w:val="-1"/>
          <w:w w:val="90"/>
          <w:sz w:val="10"/>
        </w:rPr>
        <w:t xml:space="preserve">ноза; г) гипоплазия основного ствола, атрсзия устья легочной артерии </w:t>
      </w:r>
      <w:r>
        <w:rPr>
          <w:w w:val="90"/>
          <w:sz w:val="10"/>
        </w:rPr>
        <w:t>или  стеноз  ее  ветвей.  Дефект  межжелудочковой  перегородки  при тетраде Фалло имеет большие размеры. Нарушения гемодинамики при тетраде Фалло в первую очередь определяются степенью сужения легочной артерии. В результате со</w:t>
      </w:r>
      <w:r>
        <w:rPr>
          <w:spacing w:val="-1"/>
          <w:w w:val="90"/>
          <w:sz w:val="10"/>
        </w:rPr>
        <w:t xml:space="preserve">противления, возникающего на пути тока крови из правого желудочка </w:t>
      </w:r>
      <w:r>
        <w:rPr>
          <w:spacing w:val="-3"/>
          <w:w w:val="90"/>
          <w:sz w:val="10"/>
        </w:rPr>
        <w:t xml:space="preserve">в легочную артерию, правый желудочек выполняет большую работу, </w:t>
      </w:r>
      <w:r>
        <w:rPr>
          <w:spacing w:val="-1"/>
          <w:w w:val="90"/>
          <w:sz w:val="10"/>
        </w:rPr>
        <w:t xml:space="preserve">что приводит к его гипертрофии. </w:t>
      </w:r>
      <w:r>
        <w:rPr>
          <w:spacing w:val="39"/>
          <w:w w:val="90"/>
          <w:sz w:val="10"/>
        </w:rPr>
        <w:t>Клиническая</w:t>
      </w:r>
      <w:r>
        <w:rPr>
          <w:w w:val="90"/>
          <w:sz w:val="10"/>
        </w:rPr>
        <w:t xml:space="preserve"> </w:t>
      </w:r>
      <w:r>
        <w:rPr>
          <w:spacing w:val="39"/>
          <w:w w:val="90"/>
          <w:sz w:val="10"/>
        </w:rPr>
        <w:t>картина</w:t>
      </w:r>
      <w:r>
        <w:rPr>
          <w:w w:val="90"/>
          <w:sz w:val="10"/>
        </w:rPr>
        <w:t xml:space="preserve"> и </w:t>
      </w:r>
      <w:r>
        <w:rPr>
          <w:spacing w:val="34"/>
          <w:w w:val="90"/>
          <w:sz w:val="10"/>
        </w:rPr>
        <w:t>диагностика.</w:t>
      </w:r>
      <w:r>
        <w:rPr>
          <w:w w:val="90"/>
          <w:sz w:val="10"/>
        </w:rPr>
        <w:t xml:space="preserve"> Новорожденный с тетрадой Фалло развит нормально, так как в перинатальный период </w:t>
      </w:r>
      <w:r>
        <w:rPr>
          <w:spacing w:val="-1"/>
          <w:w w:val="90"/>
          <w:sz w:val="10"/>
        </w:rPr>
        <w:t>имеющиеся аномалии сердца не препятствуют нормальному кровооб-</w:t>
      </w:r>
      <w:r>
        <w:rPr>
          <w:spacing w:val="-2"/>
          <w:w w:val="90"/>
          <w:sz w:val="10"/>
        </w:rPr>
        <w:t xml:space="preserve">ращению плода. Первые признаки порока появляются через несколько </w:t>
      </w:r>
      <w:r>
        <w:rPr>
          <w:w w:val="90"/>
          <w:sz w:val="10"/>
        </w:rPr>
        <w:t xml:space="preserve">дней или недель после рождения. Во время крика ребенка или в </w:t>
      </w:r>
      <w:r>
        <w:rPr>
          <w:spacing w:val="-5"/>
          <w:w w:val="90"/>
          <w:sz w:val="10"/>
        </w:rPr>
        <w:t>периоды кормления отмечают появление синюшности. Цианоз и одыш</w:t>
      </w:r>
      <w:r>
        <w:rPr>
          <w:w w:val="90"/>
          <w:sz w:val="10"/>
        </w:rPr>
        <w:t xml:space="preserve">ка становятся с каждым месяцем все более выраженными- У детей в возрасте 1—2 лет кожные покровы приобретают синеватый оттенок, </w:t>
      </w:r>
      <w:r>
        <w:rPr>
          <w:spacing w:val="-1"/>
          <w:w w:val="90"/>
          <w:sz w:val="10"/>
        </w:rPr>
        <w:t xml:space="preserve">становятся видны расширенные темно-синего цвета венозные сосуды. </w:t>
      </w:r>
      <w:r>
        <w:rPr>
          <w:w w:val="90"/>
          <w:sz w:val="10"/>
        </w:rPr>
        <w:t xml:space="preserve">Особенно резко цианоз выражен на губах, конъюнктивах, ушных раковинах, ногтевых фалангах рук и ног. Пальцы имеют вид барабанных палочек, ребенок отстает в физическом развитии. Нередко </w:t>
      </w:r>
      <w:r>
        <w:rPr>
          <w:spacing w:val="-2"/>
          <w:w w:val="90"/>
          <w:sz w:val="10"/>
        </w:rPr>
        <w:t xml:space="preserve">тетраде Фалло сопутствуют другие пороки развития: воронкообразная </w:t>
      </w:r>
      <w:r>
        <w:rPr>
          <w:w w:val="90"/>
          <w:sz w:val="10"/>
        </w:rPr>
        <w:t xml:space="preserve">грудь, незаращение верхней губы и мягкого неба, плоскостопие и др. Для больных с тетрадой Фалло характерно вынужденное положение </w:t>
      </w:r>
      <w:r>
        <w:rPr>
          <w:spacing w:val="-1"/>
          <w:w w:val="90"/>
          <w:sz w:val="10"/>
        </w:rPr>
        <w:t>«ссидя на корточках*: после нескольких шагов ребенок вынужден са</w:t>
      </w:r>
      <w:r>
        <w:rPr>
          <w:w w:val="90"/>
          <w:sz w:val="10"/>
        </w:rPr>
        <w:t xml:space="preserve">диться для отдыха на корточки, ложиться на бок. Нередко больные </w:t>
      </w:r>
      <w:r>
        <w:rPr>
          <w:spacing w:val="-4"/>
          <w:w w:val="90"/>
          <w:sz w:val="10"/>
        </w:rPr>
        <w:t xml:space="preserve">полностью прикованы к постели. При выраженной картине заболевания </w:t>
      </w:r>
      <w:r>
        <w:rPr>
          <w:w w:val="90"/>
          <w:sz w:val="10"/>
        </w:rPr>
        <w:t xml:space="preserve">часто развиваются приступы одышки с резким цианозом, во время </w:t>
      </w:r>
      <w:r>
        <w:rPr>
          <w:spacing w:val="-1"/>
          <w:w w:val="90"/>
          <w:sz w:val="10"/>
        </w:rPr>
        <w:t xml:space="preserve">которых больные часто теряют сознание. Причиной этих при </w:t>
      </w:r>
      <w:r>
        <w:rPr>
          <w:w w:val="90"/>
          <w:sz w:val="10"/>
        </w:rPr>
        <w:t xml:space="preserve">ступов у больных с фибромускулярным подклапаиным стенозом является внезапный спазм мышц выводного отдела правого желудочка, </w:t>
      </w:r>
      <w:r>
        <w:rPr>
          <w:spacing w:val="-2"/>
          <w:w w:val="90"/>
          <w:sz w:val="10"/>
        </w:rPr>
        <w:t xml:space="preserve">что </w:t>
      </w:r>
      <w:r>
        <w:rPr>
          <w:spacing w:val="-2"/>
          <w:w w:val="90"/>
          <w:sz w:val="10"/>
          <w:lang w:val="en-US"/>
        </w:rPr>
        <w:t xml:space="preserve">erne </w:t>
      </w:r>
      <w:r>
        <w:rPr>
          <w:spacing w:val="-2"/>
          <w:w w:val="90"/>
          <w:sz w:val="10"/>
        </w:rPr>
        <w:t xml:space="preserve">больше уменьшает количество крови, поступающей из сердца </w:t>
      </w:r>
      <w:r>
        <w:rPr>
          <w:w w:val="90"/>
          <w:sz w:val="10"/>
        </w:rPr>
        <w:t>в легочную артерию, и снижает насыщение артериальной крови кис</w:t>
      </w:r>
      <w:r>
        <w:rPr>
          <w:spacing w:val="-2"/>
          <w:w w:val="90"/>
          <w:sz w:val="10"/>
        </w:rPr>
        <w:t>лородом- Без "операции большинство больных умирают до совершен</w:t>
      </w:r>
      <w:r>
        <w:rPr>
          <w:spacing w:val="-6"/>
          <w:w w:val="90"/>
          <w:sz w:val="10"/>
        </w:rPr>
        <w:t xml:space="preserve">нолетия. </w:t>
      </w:r>
      <w:r>
        <w:rPr>
          <w:w w:val="87"/>
          <w:sz w:val="10"/>
        </w:rPr>
        <w:t xml:space="preserve">При объективном исследовании нередко виден «сердечный горб*. Перкуторно определяют умеренное увеличение границ сердца, а при аускультации — укорочение </w:t>
      </w:r>
      <w:r>
        <w:rPr>
          <w:w w:val="87"/>
          <w:sz w:val="10"/>
          <w:lang w:val="en-US"/>
        </w:rPr>
        <w:t xml:space="preserve">I </w:t>
      </w:r>
      <w:r>
        <w:rPr>
          <w:w w:val="87"/>
          <w:sz w:val="10"/>
        </w:rPr>
        <w:t xml:space="preserve">тома иа верхушке сердца и ослабление </w:t>
      </w:r>
      <w:r>
        <w:rPr>
          <w:w w:val="87"/>
          <w:sz w:val="10"/>
          <w:lang w:val="en-US"/>
        </w:rPr>
        <w:t xml:space="preserve">II </w:t>
      </w:r>
      <w:r>
        <w:rPr>
          <w:w w:val="87"/>
          <w:sz w:val="10"/>
        </w:rPr>
        <w:t xml:space="preserve">тона иа легочной артерии, Во втором — третьем межреберье у левого края грудины выслушивается систолический шум. В анализах крови отмечается увеличение количества эритроцитов до 6-10/л, повышение уровня гемоглобина до 130—150 г/л. </w:t>
      </w:r>
      <w:r>
        <w:rPr>
          <w:spacing w:val="-4"/>
          <w:sz w:val="10"/>
        </w:rPr>
        <w:t>На фонокардиограмме регистрируется шум над легочной артерией. Электрокардиография выявляет признаки гипертрофии правого желу</w:t>
      </w:r>
      <w:r>
        <w:rPr>
          <w:spacing w:val="-9"/>
          <w:sz w:val="10"/>
        </w:rPr>
        <w:t xml:space="preserve">дочка. </w:t>
      </w:r>
      <w:r>
        <w:rPr>
          <w:spacing w:val="-1"/>
          <w:sz w:val="10"/>
        </w:rPr>
        <w:t xml:space="preserve">При рентгенологическом исследовании обнаруживают признаки, </w:t>
      </w:r>
      <w:r>
        <w:rPr>
          <w:spacing w:val="-3"/>
          <w:sz w:val="10"/>
        </w:rPr>
        <w:t xml:space="preserve">характерные для тетрады Фалло: уменьшение интенсивности рисунка </w:t>
      </w:r>
      <w:r>
        <w:rPr>
          <w:sz w:val="10"/>
        </w:rPr>
        <w:t xml:space="preserve">корней легких, обеднение легочного рисунка в связи с недогрузкой </w:t>
      </w:r>
      <w:r>
        <w:rPr>
          <w:spacing w:val="-4"/>
          <w:sz w:val="10"/>
        </w:rPr>
        <w:t xml:space="preserve">малого круга кровообращения, увеличение тени сердца, смещение </w:t>
      </w:r>
      <w:r>
        <w:rPr>
          <w:spacing w:val="-1"/>
          <w:sz w:val="10"/>
        </w:rPr>
        <w:t>верхушки сердца влево н вверх, западенне контура сердца иа уровне дуги легочной артерии, расширение восходящей части и дуга аорты-</w:t>
      </w:r>
      <w:r>
        <w:rPr>
          <w:spacing w:val="-2"/>
          <w:sz w:val="10"/>
        </w:rPr>
        <w:t xml:space="preserve">Сердце при этом принимает форму «деревянного башмака». </w:t>
      </w:r>
      <w:r>
        <w:rPr>
          <w:w w:val="88"/>
          <w:sz w:val="10"/>
        </w:rPr>
        <w:t xml:space="preserve">При катетеризации сердца катетер из правого желудочка без труда проникает через дефект в перегородке в восходящую часть аорты. При введении контрастного вещества в правый желудочек контрастирован-ная кровь одновременно заполняет восходящую аорту и легочную </w:t>
      </w:r>
      <w:r>
        <w:rPr>
          <w:spacing w:val="-5"/>
          <w:w w:val="88"/>
          <w:sz w:val="10"/>
        </w:rPr>
        <w:t xml:space="preserve">артерию. </w:t>
      </w:r>
      <w:r>
        <w:rPr>
          <w:spacing w:val="36"/>
          <w:w w:val="88"/>
          <w:sz w:val="10"/>
        </w:rPr>
        <w:t>Лечение*</w:t>
      </w:r>
      <w:r>
        <w:rPr>
          <w:w w:val="88"/>
          <w:sz w:val="10"/>
        </w:rPr>
        <w:t xml:space="preserve"> Различают радикальные и паллиативные методы коррекции порока. </w:t>
      </w:r>
      <w:r>
        <w:rPr>
          <w:i/>
          <w:w w:val="88"/>
          <w:sz w:val="10"/>
        </w:rPr>
        <w:t xml:space="preserve">Радикальное устранение порока </w:t>
      </w:r>
      <w:r>
        <w:rPr>
          <w:w w:val="88"/>
          <w:sz w:val="10"/>
        </w:rPr>
        <w:t>осуществляется в условиях искусственного кровообращения и кардиоплегии. Операция состоит в закрытии межжелудочкового дефекта и устранении стеноза. В зависи</w:t>
      </w:r>
      <w:r>
        <w:rPr>
          <w:spacing w:val="-2"/>
          <w:w w:val="88"/>
          <w:sz w:val="10"/>
        </w:rPr>
        <w:t>мости От вида СтенОЗа производят рассечение сросшихся створок кла</w:t>
      </w:r>
      <w:r>
        <w:rPr>
          <w:w w:val="88"/>
          <w:sz w:val="10"/>
        </w:rPr>
        <w:t xml:space="preserve">пана легочной артерии по их комиссурам, иссечение фиброзно-мы-шечного валика выводного отдела правого желудочка, вшивание синтетической заплаты в продольный разрез выводного тракта правого желудочка и ствола легочной артерии. Дефект межжелудочковой перегородки устраняют с помощью заплаты путем подшивания ее к краям дефекта. </w:t>
      </w:r>
      <w:r>
        <w:rPr>
          <w:i/>
          <w:w w:val="88"/>
          <w:sz w:val="10"/>
        </w:rPr>
        <w:t xml:space="preserve">Паллиативные операции </w:t>
      </w:r>
      <w:r>
        <w:rPr>
          <w:w w:val="88"/>
          <w:sz w:val="10"/>
        </w:rPr>
        <w:t xml:space="preserve">заключаются в наложении обходных межартериальных анастомозов. Наиболее распространенным типом </w:t>
      </w:r>
      <w:r>
        <w:rPr>
          <w:smallCaps/>
          <w:w w:val="88"/>
          <w:sz w:val="10"/>
        </w:rPr>
        <w:t xml:space="preserve">оа </w:t>
      </w:r>
      <w:r>
        <w:rPr>
          <w:spacing w:val="-1"/>
          <w:w w:val="88"/>
          <w:sz w:val="10"/>
        </w:rPr>
        <w:t xml:space="preserve">операции является: соединение правой или левой ветви легочной ^ </w:t>
      </w:r>
      <w:r>
        <w:rPr>
          <w:w w:val="88"/>
          <w:sz w:val="10"/>
        </w:rPr>
        <w:t xml:space="preserve">артерии с подоключичмой артерией путем наложения прямого анастомоза по типу конец в конец или с помощью трансплантата либо синтетического протеза, вшиваемого между указанными сосудами. Кровь по анастомозу поступает в легкие и далее по легочным венам м левое предсердие. Таким образом, количество оксигенированной </w:t>
      </w:r>
      <w:r>
        <w:rPr>
          <w:spacing w:val="-3"/>
          <w:w w:val="88"/>
          <w:sz w:val="10"/>
          <w:lang w:val="en-US"/>
        </w:rPr>
        <w:t>k</w:t>
      </w:r>
      <w:r>
        <w:rPr>
          <w:spacing w:val="-3"/>
          <w:w w:val="88"/>
          <w:sz w:val="10"/>
        </w:rPr>
        <w:t xml:space="preserve">реши, попадающей в левый желудочек, увеличивается и цианоз </w:t>
      </w:r>
      <w:r>
        <w:rPr>
          <w:w w:val="88"/>
          <w:sz w:val="10"/>
        </w:rPr>
        <w:t xml:space="preserve">значительно уменьшается. Паллиативные операции выполняют у новорожденных и у детей, у которых имеются тяжелые приступи одышки с цианозом. Цель операции — дать детям возможность </w:t>
      </w:r>
      <w:r>
        <w:rPr>
          <w:spacing w:val="-1"/>
          <w:w w:val="88"/>
          <w:sz w:val="10"/>
        </w:rPr>
        <w:t xml:space="preserve">пережить тяжелый период с тем, чтобы впоследствии произвести </w:t>
      </w:r>
      <w:r>
        <w:rPr>
          <w:w w:val="88"/>
          <w:sz w:val="10"/>
        </w:rPr>
        <w:t xml:space="preserve">радикальную операцию. </w:t>
      </w:r>
      <w:r>
        <w:rPr>
          <w:w w:val="101"/>
          <w:sz w:val="10"/>
        </w:rPr>
        <w:t>Стеноз левого атривентрикулярного отверстия (митральный сте</w:t>
      </w:r>
      <w:r>
        <w:rPr>
          <w:spacing w:val="-4"/>
          <w:w w:val="101"/>
          <w:sz w:val="10"/>
        </w:rPr>
        <w:t xml:space="preserve">ноз). </w:t>
      </w:r>
      <w:r>
        <w:rPr>
          <w:spacing w:val="-4"/>
          <w:w w:val="101"/>
          <w:sz w:val="10"/>
          <w:lang w:val="en-US"/>
        </w:rPr>
        <w:t xml:space="preserve">Порок составляет 44-68 </w:t>
      </w:r>
      <w:r>
        <w:rPr>
          <w:spacing w:val="-4"/>
          <w:w w:val="101"/>
          <w:sz w:val="10"/>
        </w:rPr>
        <w:t xml:space="preserve">% всех приобретенных </w:t>
      </w:r>
      <w:r>
        <w:rPr>
          <w:spacing w:val="-1"/>
          <w:w w:val="101"/>
          <w:sz w:val="10"/>
        </w:rPr>
        <w:t xml:space="preserve">пороков сердца. </w:t>
      </w:r>
      <w:r>
        <w:rPr>
          <w:spacing w:val="30"/>
          <w:w w:val="101"/>
          <w:sz w:val="10"/>
        </w:rPr>
        <w:t>Клиническая</w:t>
      </w:r>
      <w:r>
        <w:rPr>
          <w:w w:val="101"/>
          <w:sz w:val="10"/>
        </w:rPr>
        <w:t xml:space="preserve"> </w:t>
      </w:r>
      <w:r>
        <w:rPr>
          <w:spacing w:val="33"/>
          <w:w w:val="101"/>
          <w:sz w:val="10"/>
        </w:rPr>
        <w:t>картина</w:t>
      </w:r>
      <w:r>
        <w:rPr>
          <w:w w:val="101"/>
          <w:sz w:val="10"/>
        </w:rPr>
        <w:t xml:space="preserve"> </w:t>
      </w:r>
      <w:r>
        <w:rPr>
          <w:spacing w:val="-7"/>
          <w:w w:val="101"/>
          <w:sz w:val="10"/>
        </w:rPr>
        <w:t xml:space="preserve">и </w:t>
      </w:r>
      <w:r>
        <w:rPr>
          <w:spacing w:val="29"/>
          <w:w w:val="101"/>
          <w:sz w:val="10"/>
        </w:rPr>
        <w:t>диагностика.</w:t>
      </w:r>
      <w:r>
        <w:rPr>
          <w:w w:val="101"/>
          <w:sz w:val="10"/>
        </w:rPr>
        <w:t xml:space="preserve"> </w:t>
      </w:r>
      <w:r>
        <w:rPr>
          <w:spacing w:val="-7"/>
          <w:w w:val="101"/>
          <w:sz w:val="10"/>
        </w:rPr>
        <w:t>При незначи</w:t>
      </w:r>
      <w:r>
        <w:rPr>
          <w:spacing w:val="-5"/>
          <w:w w:val="101"/>
          <w:sz w:val="10"/>
        </w:rPr>
        <w:t xml:space="preserve">тельном сужении левого атриовентрикулярного отверстия нормальная гемодинамика поддерживается усиленной работой левого предсердии, </w:t>
      </w:r>
      <w:r>
        <w:rPr>
          <w:w w:val="101"/>
          <w:sz w:val="10"/>
        </w:rPr>
        <w:t xml:space="preserve">при этом больные могут не предъявлять жалоб. Прогрессировать </w:t>
      </w:r>
      <w:r>
        <w:rPr>
          <w:spacing w:val="-1"/>
          <w:w w:val="101"/>
          <w:sz w:val="10"/>
        </w:rPr>
        <w:t>сужения и повышение давления в малом круге кровообращения со</w:t>
      </w:r>
      <w:r>
        <w:rPr>
          <w:spacing w:val="-4"/>
          <w:w w:val="101"/>
          <w:sz w:val="10"/>
        </w:rPr>
        <w:t xml:space="preserve">провождаются одышкой, приступами сердечной астмы» кашлем — </w:t>
      </w:r>
      <w:r>
        <w:rPr>
          <w:spacing w:val="-3"/>
          <w:w w:val="101"/>
          <w:sz w:val="10"/>
        </w:rPr>
        <w:t xml:space="preserve">сухим или с отделением мокроты, содержащей прожилки крови, слабостью, повышенной утомляемостью при физической нагрузке, серд </w:t>
      </w:r>
      <w:r>
        <w:rPr>
          <w:spacing w:val="-2"/>
          <w:w w:val="101"/>
          <w:sz w:val="10"/>
        </w:rPr>
        <w:t xml:space="preserve">цсбиением, реже болью в области сердца. </w:t>
      </w:r>
      <w:r>
        <w:rPr>
          <w:spacing w:val="-2"/>
          <w:sz w:val="10"/>
        </w:rPr>
        <w:t xml:space="preserve">При объективном исследовании выявляют характерный румянец с </w:t>
      </w:r>
      <w:r>
        <w:rPr>
          <w:spacing w:val="-1"/>
          <w:sz w:val="10"/>
        </w:rPr>
        <w:t xml:space="preserve">лиловым оттенком в виде бабочки на бледном лице, цйаиОЗ копчика </w:t>
      </w:r>
      <w:r>
        <w:rPr>
          <w:spacing w:val="-6"/>
          <w:sz w:val="10"/>
        </w:rPr>
        <w:t xml:space="preserve">носа, губ н пальцев. При пальпации области сердца Отмечают дрожание над верхушкой — «кошачье мурлыканье*. При аускультации выявляют </w:t>
      </w:r>
      <w:r>
        <w:rPr>
          <w:spacing w:val="-3"/>
          <w:sz w:val="10"/>
        </w:rPr>
        <w:t xml:space="preserve">усиление </w:t>
      </w:r>
      <w:r>
        <w:rPr>
          <w:spacing w:val="-3"/>
          <w:sz w:val="10"/>
          <w:lang w:val="en-US"/>
        </w:rPr>
        <w:t xml:space="preserve">I </w:t>
      </w:r>
      <w:r>
        <w:rPr>
          <w:spacing w:val="-3"/>
          <w:sz w:val="10"/>
        </w:rPr>
        <w:t xml:space="preserve">тона (хлопающий тон). На верхушке слышен тон открытия </w:t>
      </w:r>
      <w:r>
        <w:rPr>
          <w:sz w:val="10"/>
        </w:rPr>
        <w:t xml:space="preserve">митрального клапана. Хлопающий </w:t>
      </w:r>
      <w:r>
        <w:rPr>
          <w:sz w:val="10"/>
          <w:lang w:val="en-US"/>
        </w:rPr>
        <w:t xml:space="preserve">I </w:t>
      </w:r>
      <w:r>
        <w:rPr>
          <w:sz w:val="10"/>
        </w:rPr>
        <w:t xml:space="preserve">тон в сочетании со </w:t>
      </w:r>
      <w:r>
        <w:rPr>
          <w:sz w:val="10"/>
          <w:lang w:val="en-US"/>
        </w:rPr>
        <w:t xml:space="preserve">II </w:t>
      </w:r>
      <w:r>
        <w:rPr>
          <w:sz w:val="10"/>
        </w:rPr>
        <w:t xml:space="preserve">тоном и </w:t>
      </w:r>
      <w:r>
        <w:rPr>
          <w:spacing w:val="-1"/>
          <w:sz w:val="10"/>
        </w:rPr>
        <w:t>тоном открытия создаст на верхущке характерную трехчленную ме</w:t>
      </w:r>
      <w:r>
        <w:rPr>
          <w:sz w:val="10"/>
        </w:rPr>
        <w:t xml:space="preserve">лодию — *ритм перепела*. При повышении давления в легочной артерии во втором межреберье слева от грудины слышен акцент </w:t>
      </w:r>
      <w:r>
        <w:rPr>
          <w:sz w:val="10"/>
          <w:lang w:val="en-US"/>
        </w:rPr>
        <w:t xml:space="preserve">II </w:t>
      </w:r>
      <w:r>
        <w:rPr>
          <w:sz w:val="10"/>
        </w:rPr>
        <w:t xml:space="preserve">тома. К характерным аускультативным симптомам при митральном стенозе относят диастоднчсский шум ^-который может возникать в </w:t>
      </w:r>
      <w:r>
        <w:rPr>
          <w:spacing w:val="-4"/>
          <w:sz w:val="10"/>
        </w:rPr>
        <w:t>различные периоды диастолы. На электрокардиограмме электрическая ось сердца отклонена впра-</w:t>
      </w:r>
      <w:r>
        <w:rPr>
          <w:sz w:val="10"/>
        </w:rPr>
        <w:t xml:space="preserve">во, зубец </w:t>
      </w:r>
      <w:r>
        <w:rPr>
          <w:i/>
          <w:sz w:val="10"/>
        </w:rPr>
        <w:t xml:space="preserve">Р </w:t>
      </w:r>
      <w:r>
        <w:rPr>
          <w:sz w:val="10"/>
        </w:rPr>
        <w:t xml:space="preserve">увеличен и расщеплен. </w:t>
      </w:r>
      <w:r>
        <w:rPr>
          <w:w w:val="87"/>
          <w:sz w:val="10"/>
        </w:rPr>
        <w:t xml:space="preserve">На фонокардиограмме регистрируют громкий </w:t>
      </w:r>
      <w:r>
        <w:rPr>
          <w:w w:val="87"/>
          <w:sz w:val="10"/>
          <w:lang w:val="en-US"/>
        </w:rPr>
        <w:t xml:space="preserve">I </w:t>
      </w:r>
      <w:r>
        <w:rPr>
          <w:w w:val="87"/>
          <w:sz w:val="10"/>
        </w:rPr>
        <w:t xml:space="preserve">тон, диастолическйй шум над верхушкой сердца, акцент </w:t>
      </w:r>
      <w:r>
        <w:rPr>
          <w:w w:val="87"/>
          <w:sz w:val="10"/>
          <w:lang w:val="en-US"/>
        </w:rPr>
        <w:t xml:space="preserve">II </w:t>
      </w:r>
      <w:r>
        <w:rPr>
          <w:w w:val="87"/>
          <w:sz w:val="10"/>
        </w:rPr>
        <w:t xml:space="preserve">тона над легочной артерией, митральный щелчок. Характерными эхокардиографическими особенностями порока являются Однонаправленное диастодичсскос движение створок митрального клапана, снижение скорости раннего диастолического закрытия </w:t>
      </w:r>
      <w:r>
        <w:rPr>
          <w:spacing w:val="-1"/>
          <w:w w:val="87"/>
          <w:sz w:val="10"/>
        </w:rPr>
        <w:t xml:space="preserve">передней створки левого предсердно-жедудочкового клапана, снижение </w:t>
      </w:r>
      <w:r>
        <w:rPr>
          <w:w w:val="87"/>
          <w:sz w:val="10"/>
        </w:rPr>
        <w:t xml:space="preserve">общей экскурсии клапана, уменьшение диастолического расхождения его створок и увеличение размеров полости левого предсердия. При ультразвуковом сканировании определяют атриовеитрикулярное отверстие («в торец»), кальциноз створок и их подвижность; вычисляют площадь отверстия и оба диаметра его. </w:t>
      </w:r>
      <w:r>
        <w:rPr>
          <w:spacing w:val="-1"/>
          <w:w w:val="87"/>
          <w:sz w:val="10"/>
        </w:rPr>
        <w:t>При рентгенологическом исследовании сердца в переднезадней про</w:t>
      </w:r>
      <w:r>
        <w:rPr>
          <w:w w:val="87"/>
          <w:sz w:val="10"/>
        </w:rPr>
        <w:t>екции видно выбуханис второй дуги левого контура сердца за счет увещчеиия легочной артерий. По- правому контуру определяют уве</w:t>
      </w:r>
      <w:r>
        <w:rPr>
          <w:spacing w:val="-1"/>
          <w:w w:val="87"/>
          <w:sz w:val="10"/>
        </w:rPr>
        <w:t xml:space="preserve">личение тени левого предсердия, которое может выходить за контуры правого предсердия. </w:t>
      </w:r>
      <w:r>
        <w:rPr>
          <w:w w:val="87"/>
          <w:sz w:val="10"/>
        </w:rPr>
        <w:t xml:space="preserve">В зависимости от степени сужения атриовентрикулярного отверстия различают следующие стадии заболевания. Стадия </w:t>
      </w:r>
      <w:r>
        <w:rPr>
          <w:w w:val="87"/>
          <w:sz w:val="10"/>
          <w:lang w:val="en-US"/>
        </w:rPr>
        <w:t xml:space="preserve">I </w:t>
      </w:r>
      <w:r>
        <w:rPr>
          <w:w w:val="87"/>
          <w:sz w:val="10"/>
        </w:rPr>
        <w:t xml:space="preserve">— бессимптомная; площадь отверстия составляет 2,0— 2&gt;5 см , клинические признаки заболевания отсутствуют. </w:t>
      </w:r>
      <w:r>
        <w:rPr>
          <w:spacing w:val="-3"/>
          <w:w w:val="103"/>
          <w:sz w:val="10"/>
        </w:rPr>
        <w:t xml:space="preserve">Стадия  </w:t>
      </w:r>
      <w:r>
        <w:rPr>
          <w:spacing w:val="-3"/>
          <w:w w:val="103"/>
          <w:sz w:val="10"/>
          <w:lang w:val="en-US"/>
        </w:rPr>
        <w:t xml:space="preserve">II  </w:t>
      </w:r>
      <w:r>
        <w:rPr>
          <w:spacing w:val="-3"/>
          <w:w w:val="103"/>
          <w:sz w:val="10"/>
        </w:rPr>
        <w:t>—  площадь отверстия 1,5—</w:t>
      </w:r>
      <w:r>
        <w:rPr>
          <w:spacing w:val="8"/>
          <w:w w:val="103"/>
          <w:sz w:val="10"/>
        </w:rPr>
        <w:t>2&gt;0</w:t>
      </w:r>
      <w:r>
        <w:rPr>
          <w:w w:val="103"/>
          <w:sz w:val="10"/>
        </w:rPr>
        <w:t xml:space="preserve"> </w:t>
      </w:r>
      <w:r>
        <w:rPr>
          <w:spacing w:val="30"/>
          <w:w w:val="103"/>
          <w:sz w:val="10"/>
        </w:rPr>
        <w:t>см;</w:t>
      </w:r>
      <w:r>
        <w:rPr>
          <w:w w:val="103"/>
          <w:sz w:val="10"/>
        </w:rPr>
        <w:t xml:space="preserve"> </w:t>
      </w:r>
      <w:r>
        <w:rPr>
          <w:spacing w:val="-3"/>
          <w:w w:val="103"/>
          <w:sz w:val="10"/>
        </w:rPr>
        <w:t>при физической</w:t>
      </w:r>
      <w:r>
        <w:rPr>
          <w:w w:val="103"/>
          <w:sz w:val="10"/>
        </w:rPr>
        <w:t xml:space="preserve"> нагрузке  появляется одышка. </w:t>
      </w:r>
      <w:r>
        <w:rPr>
          <w:spacing w:val="-6"/>
          <w:w w:val="103"/>
          <w:sz w:val="10"/>
        </w:rPr>
        <w:t xml:space="preserve">Стадия </w:t>
      </w:r>
      <w:r>
        <w:rPr>
          <w:spacing w:val="-6"/>
          <w:w w:val="103"/>
          <w:sz w:val="10"/>
          <w:lang w:val="en-US"/>
        </w:rPr>
        <w:t xml:space="preserve">III </w:t>
      </w:r>
      <w:r>
        <w:rPr>
          <w:spacing w:val="-6"/>
          <w:w w:val="103"/>
          <w:sz w:val="10"/>
        </w:rPr>
        <w:t xml:space="preserve">— площадь отверстия 1,0—1,5 см ; отмечается одышка </w:t>
      </w:r>
      <w:r>
        <w:rPr>
          <w:spacing w:val="-7"/>
          <w:w w:val="103"/>
          <w:sz w:val="10"/>
        </w:rPr>
        <w:t>в покое; при обычной физической активности одышка нарастает, при</w:t>
      </w:r>
      <w:r>
        <w:rPr>
          <w:spacing w:val="-3"/>
          <w:w w:val="103"/>
          <w:sz w:val="10"/>
        </w:rPr>
        <w:t>соединяются такие осложнения, как мерцательная аритмия, образо</w:t>
      </w:r>
      <w:r>
        <w:rPr>
          <w:spacing w:val="-5"/>
          <w:w w:val="103"/>
          <w:sz w:val="10"/>
        </w:rPr>
        <w:t xml:space="preserve">вание тромбов в предсердии, артериальные эмболии, фиброз легких. </w:t>
      </w:r>
      <w:r>
        <w:rPr>
          <w:spacing w:val="-3"/>
          <w:w w:val="103"/>
          <w:sz w:val="10"/>
        </w:rPr>
        <w:t xml:space="preserve">Стадия </w:t>
      </w:r>
      <w:r>
        <w:rPr>
          <w:spacing w:val="-3"/>
          <w:w w:val="103"/>
          <w:sz w:val="10"/>
          <w:lang w:val="en-US"/>
        </w:rPr>
        <w:t xml:space="preserve">4 </w:t>
      </w:r>
      <w:r>
        <w:rPr>
          <w:spacing w:val="-3"/>
          <w:w w:val="103"/>
          <w:sz w:val="10"/>
        </w:rPr>
        <w:t xml:space="preserve">— стадия терминальной несостоятельности; площадь </w:t>
      </w:r>
      <w:r>
        <w:rPr>
          <w:spacing w:val="-5"/>
          <w:w w:val="103"/>
          <w:sz w:val="10"/>
        </w:rPr>
        <w:t>отверстия менее 1 см ; отмечаются признаки недостаточности крово</w:t>
      </w:r>
      <w:r>
        <w:rPr>
          <w:spacing w:val="-3"/>
          <w:w w:val="103"/>
          <w:sz w:val="10"/>
        </w:rPr>
        <w:t xml:space="preserve">обращения в покое и при малейшей физической нагрузке. </w:t>
      </w:r>
      <w:r>
        <w:rPr>
          <w:spacing w:val="-6"/>
          <w:w w:val="103"/>
          <w:sz w:val="10"/>
        </w:rPr>
        <w:t xml:space="preserve">Стадия </w:t>
      </w:r>
      <w:r>
        <w:rPr>
          <w:spacing w:val="-6"/>
          <w:w w:val="103"/>
          <w:sz w:val="10"/>
          <w:lang w:val="en-US"/>
        </w:rPr>
        <w:t xml:space="preserve">V </w:t>
      </w:r>
      <w:r>
        <w:rPr>
          <w:spacing w:val="-6"/>
          <w:w w:val="103"/>
          <w:sz w:val="10"/>
        </w:rPr>
        <w:t>— необратимая; у больного имеются тяжелые дегенера</w:t>
      </w:r>
      <w:r>
        <w:rPr>
          <w:spacing w:val="-4"/>
          <w:w w:val="103"/>
          <w:sz w:val="10"/>
        </w:rPr>
        <w:t xml:space="preserve">тивные изменения в паренхиматозных органах и миокарде. </w:t>
      </w:r>
      <w:r>
        <w:rPr>
          <w:spacing w:val="-13"/>
          <w:sz w:val="10"/>
        </w:rPr>
        <w:t>Течение заболевания зависит от степени сужения левого атриовентрикулярного отверстия. Значительное ухудшение наступает при раз</w:t>
      </w:r>
      <w:r>
        <w:rPr>
          <w:spacing w:val="-10"/>
          <w:sz w:val="10"/>
        </w:rPr>
        <w:t>витии осложнений; мерцательной аритмии, грубого фиброза и каль</w:t>
      </w:r>
      <w:r>
        <w:rPr>
          <w:spacing w:val="-5"/>
          <w:sz w:val="10"/>
        </w:rPr>
        <w:t xml:space="preserve">циноза клапана, образования тромбов в левом предсердии с эпизодами </w:t>
      </w:r>
      <w:r>
        <w:rPr>
          <w:spacing w:val="-3"/>
          <w:sz w:val="10"/>
        </w:rPr>
        <w:t>артериальной эмболии, легочной гипертензии и атеросклероза легочных артерий с присоединением Относительной или органической не</w:t>
      </w:r>
      <w:r>
        <w:rPr>
          <w:spacing w:val="-6"/>
          <w:sz w:val="10"/>
        </w:rPr>
        <w:t>достаточности правого прелсердио-желудочкового клапана. Смерть на</w:t>
      </w:r>
      <w:r>
        <w:rPr>
          <w:spacing w:val="-5"/>
          <w:sz w:val="10"/>
        </w:rPr>
        <w:t xml:space="preserve">ступает от прогрессирующей сердечной недостаточности, отека легких, </w:t>
      </w:r>
      <w:r>
        <w:rPr>
          <w:spacing w:val="-15"/>
          <w:sz w:val="10"/>
        </w:rPr>
        <w:t xml:space="preserve">истощения* </w:t>
      </w:r>
      <w:r>
        <w:rPr>
          <w:spacing w:val="33"/>
          <w:sz w:val="10"/>
        </w:rPr>
        <w:t>Лечение.</w:t>
      </w:r>
      <w:r>
        <w:rPr>
          <w:sz w:val="10"/>
        </w:rPr>
        <w:t xml:space="preserve"> </w:t>
      </w:r>
      <w:r>
        <w:rPr>
          <w:spacing w:val="-1"/>
          <w:sz w:val="10"/>
        </w:rPr>
        <w:t>Выбор метода лечения стеноза левого атриовеитри-</w:t>
      </w:r>
      <w:r>
        <w:rPr>
          <w:spacing w:val="-3"/>
          <w:sz w:val="10"/>
        </w:rPr>
        <w:t xml:space="preserve">кулмрного отверстия определяется тяжестью состояния больных, степенью нарушений гемодинамики, стадией развития заболевания* </w:t>
      </w:r>
      <w:r>
        <w:rPr>
          <w:spacing w:val="-5"/>
          <w:sz w:val="10"/>
        </w:rPr>
        <w:t xml:space="preserve">В </w:t>
      </w:r>
      <w:r>
        <w:rPr>
          <w:spacing w:val="-5"/>
          <w:sz w:val="10"/>
          <w:lang w:val="en-US"/>
        </w:rPr>
        <w:t xml:space="preserve">I </w:t>
      </w:r>
      <w:r>
        <w:rPr>
          <w:spacing w:val="-5"/>
          <w:sz w:val="10"/>
        </w:rPr>
        <w:t xml:space="preserve">стадии заболевания больной операции не подлежит. Во </w:t>
      </w:r>
      <w:r>
        <w:rPr>
          <w:spacing w:val="-5"/>
          <w:sz w:val="10"/>
          <w:lang w:val="en-US"/>
        </w:rPr>
        <w:t xml:space="preserve">II </w:t>
      </w:r>
      <w:r>
        <w:rPr>
          <w:spacing w:val="-5"/>
          <w:sz w:val="10"/>
        </w:rPr>
        <w:t xml:space="preserve">стадии </w:t>
      </w:r>
      <w:r>
        <w:rPr>
          <w:spacing w:val="-6"/>
          <w:sz w:val="10"/>
        </w:rPr>
        <w:t xml:space="preserve">проведение операции предотвращает прогрессированнс процесса и дает </w:t>
      </w:r>
      <w:r>
        <w:rPr>
          <w:spacing w:val="-3"/>
          <w:sz w:val="10"/>
        </w:rPr>
        <w:t xml:space="preserve">наилучшие результаты. В этой стадии показана катетерная баллонная </w:t>
      </w:r>
      <w:r>
        <w:rPr>
          <w:spacing w:val="-5"/>
          <w:sz w:val="10"/>
        </w:rPr>
        <w:t>вальвулопластика левого предсердно-желудочкового клапана. В .Шста-</w:t>
      </w:r>
      <w:r>
        <w:rPr>
          <w:sz w:val="10"/>
        </w:rPr>
        <w:t xml:space="preserve">дйй оперативное лечение является необходимым, хотя наилучшие сроки для операции уже пропущены; лекарственная терапия дает </w:t>
      </w:r>
      <w:r>
        <w:rPr>
          <w:spacing w:val="-1"/>
          <w:sz w:val="10"/>
        </w:rPr>
        <w:t xml:space="preserve">временный положительный эффект. В </w:t>
      </w:r>
      <w:r>
        <w:rPr>
          <w:spacing w:val="-1"/>
          <w:sz w:val="10"/>
          <w:lang w:val="en-US"/>
        </w:rPr>
        <w:t xml:space="preserve">IV </w:t>
      </w:r>
      <w:r>
        <w:rPr>
          <w:spacing w:val="-1"/>
          <w:sz w:val="10"/>
        </w:rPr>
        <w:t xml:space="preserve">стадии еще возможно про^ </w:t>
      </w:r>
      <w:r>
        <w:rPr>
          <w:sz w:val="10"/>
        </w:rPr>
        <w:t>ведение операции, однако риск ее значительно возрастает; лекарст</w:t>
      </w:r>
      <w:r>
        <w:rPr>
          <w:spacing w:val="-2"/>
          <w:sz w:val="10"/>
        </w:rPr>
        <w:t xml:space="preserve">венная терапия дает незначительный эффект. В </w:t>
      </w:r>
      <w:r>
        <w:rPr>
          <w:spacing w:val="-2"/>
          <w:sz w:val="10"/>
          <w:lang w:val="en-US"/>
        </w:rPr>
        <w:t xml:space="preserve">V </w:t>
      </w:r>
      <w:r>
        <w:rPr>
          <w:spacing w:val="-2"/>
          <w:sz w:val="10"/>
        </w:rPr>
        <w:t xml:space="preserve">стадии заболевания </w:t>
      </w:r>
      <w:r>
        <w:rPr>
          <w:spacing w:val="-3"/>
          <w:sz w:val="10"/>
        </w:rPr>
        <w:t xml:space="preserve">проводят лишь симптоматическое лечение. </w:t>
      </w:r>
      <w:r>
        <w:rPr>
          <w:spacing w:val="-6"/>
          <w:sz w:val="10"/>
        </w:rPr>
        <w:t>При Отсутствии выраженных фиброзных изменений створок и каль-</w:t>
      </w:r>
      <w:r>
        <w:rPr>
          <w:spacing w:val="-2"/>
          <w:sz w:val="10"/>
        </w:rPr>
        <w:t xml:space="preserve">щшоза клапана у больных с синусовым ритмом выполняют закрытую митральную комиссуротомию с помощью баллончика, проведенного </w:t>
      </w:r>
      <w:r>
        <w:rPr>
          <w:sz w:val="10"/>
        </w:rPr>
        <w:t xml:space="preserve">на катетере в левое атриовентрикулярное отверстие. </w:t>
      </w:r>
      <w:r>
        <w:rPr>
          <w:spacing w:val="-3"/>
          <w:sz w:val="10"/>
        </w:rPr>
        <w:t>При выраженных изменениях клапана, обус</w:t>
      </w:r>
      <w:r>
        <w:rPr>
          <w:spacing w:val="-4"/>
          <w:sz w:val="10"/>
        </w:rPr>
        <w:t xml:space="preserve">ловленных кальцинозом и сопутствующей регургитацией, выполняют " </w:t>
      </w:r>
      <w:r>
        <w:rPr>
          <w:spacing w:val="-5"/>
          <w:sz w:val="10"/>
        </w:rPr>
        <w:t xml:space="preserve">его протезирование. Диагностика ИБС – электрокимография, коронарография, коронарография+сканирование, вентрикулография, УЗИ, показания к операции – ограниченное поражение 1 –2  сосудов, устьев 1-2 сосудов, обширное поражение стволов коронарных артерий, сочетание с ДМЖП и аневизмой, неэффективность медикаментозного лечения, возраст до 60 лет, сохранность проходимости периферических артерий, сохранность </w:t>
      </w:r>
      <w:r>
        <w:rPr>
          <w:spacing w:val="-5"/>
          <w:sz w:val="10"/>
          <w:lang w:val="en-US"/>
        </w:rPr>
        <w:t>f</w:t>
      </w:r>
      <w:r>
        <w:rPr>
          <w:spacing w:val="-5"/>
          <w:sz w:val="10"/>
        </w:rPr>
        <w:t xml:space="preserve"> миокарда, прединфарктное состояние.. </w:t>
      </w:r>
      <w:r>
        <w:rPr>
          <w:spacing w:val="-3"/>
          <w:w w:val="89"/>
          <w:sz w:val="10"/>
          <w:u w:val="single"/>
        </w:rPr>
        <w:t>Л е ч е н и е ИБС</w:t>
      </w:r>
      <w:r>
        <w:rPr>
          <w:spacing w:val="-3"/>
          <w:w w:val="89"/>
          <w:sz w:val="10"/>
        </w:rPr>
        <w:t>. Используются операции на нервах, венах (Бек-1, Бек-2). Бек-1 большая вена сердца перевязывается, Бек-2 коронарный синус или большая вена перевязывается, шунт из аорты в вену. Пексия Томпсона – большой сальник, диафрагма, кишка, легкое. Основным Способом хирургического лечения атероск</w:t>
      </w:r>
      <w:r>
        <w:rPr>
          <w:spacing w:val="-1"/>
          <w:w w:val="89"/>
          <w:sz w:val="10"/>
        </w:rPr>
        <w:t xml:space="preserve">леротических поражений венечных артерий является аортокоронариое </w:t>
      </w:r>
      <w:r>
        <w:rPr>
          <w:w w:val="89"/>
          <w:sz w:val="10"/>
        </w:rPr>
        <w:t xml:space="preserve">шунтирование </w:t>
      </w:r>
      <w:r>
        <w:rPr>
          <w:w w:val="89"/>
          <w:sz w:val="10"/>
          <w:lang w:val="en-US"/>
        </w:rPr>
        <w:t xml:space="preserve">(bypass </w:t>
      </w:r>
      <w:r>
        <w:rPr>
          <w:w w:val="89"/>
          <w:sz w:val="10"/>
        </w:rPr>
        <w:t xml:space="preserve">— байпасс. Операция заключается в создании обходного пути между восходящей аортой и венечной артерией дистальнее места ее окклюзии с использованием для этих целей участка вены голени </w:t>
      </w:r>
      <w:r>
        <w:rPr>
          <w:w w:val="89"/>
          <w:sz w:val="10"/>
          <w:lang w:val="en-US"/>
        </w:rPr>
        <w:t xml:space="preserve">(v. sapnena magna). </w:t>
      </w:r>
      <w:r>
        <w:rPr>
          <w:w w:val="89"/>
          <w:sz w:val="10"/>
        </w:rPr>
        <w:t>Показания к операции обосновывают данными клинических ис</w:t>
      </w:r>
      <w:r>
        <w:rPr>
          <w:spacing w:val="-1"/>
          <w:w w:val="89"/>
          <w:sz w:val="10"/>
        </w:rPr>
        <w:t>следований и результатами коронарографии венечных артерий. Пред</w:t>
      </w:r>
      <w:r>
        <w:rPr>
          <w:w w:val="89"/>
          <w:sz w:val="10"/>
        </w:rPr>
        <w:t xml:space="preserve">посылками для успешной реваскуляризации миокарда являются:' </w:t>
      </w:r>
      <w:r>
        <w:rPr>
          <w:spacing w:val="-2"/>
          <w:w w:val="89"/>
          <w:sz w:val="10"/>
        </w:rPr>
        <w:t xml:space="preserve">1) стеноз венечных артерий (50% и бЪлее) при хорошей проходимости </w:t>
      </w:r>
      <w:r>
        <w:rPr>
          <w:w w:val="89"/>
          <w:sz w:val="10"/>
        </w:rPr>
        <w:t>их периферических отделов; 2) достаточный диаметр (не менее 1 мм) периферического участка венечных артерий; 3) сохранение сократи</w:t>
      </w:r>
      <w:r>
        <w:rPr>
          <w:spacing w:val="-1"/>
          <w:w w:val="89"/>
          <w:sz w:val="10"/>
        </w:rPr>
        <w:t xml:space="preserve">тельной способности миокарда («живой» миокард) дистальнее стеноза </w:t>
      </w:r>
      <w:r>
        <w:rPr>
          <w:spacing w:val="-5"/>
          <w:w w:val="89"/>
          <w:sz w:val="10"/>
        </w:rPr>
        <w:t xml:space="preserve">артерий. </w:t>
      </w:r>
      <w:r>
        <w:rPr>
          <w:w w:val="89"/>
          <w:sz w:val="10"/>
        </w:rPr>
        <w:t xml:space="preserve">Неотложным показанием к операции реваскуляризации миокарда является нестабильная «предынфарктная ангина*, не поддающаяся консервативному лечению, а также резко выраженный стеноз левой венечной артерии, стеноз проксимального участка передней межжелудочковой ветви левой венечной артерии, так как закупорка их </w:t>
      </w:r>
      <w:r>
        <w:rPr>
          <w:spacing w:val="-2"/>
          <w:w w:val="89"/>
          <w:sz w:val="10"/>
        </w:rPr>
        <w:t>сопровождается обширным инфарктом миокарда. При стабильной сте</w:t>
      </w:r>
      <w:r>
        <w:rPr>
          <w:w w:val="89"/>
          <w:sz w:val="10"/>
        </w:rPr>
        <w:t>нокардии, поддающейся медикаментозному лечению, операцию про</w:t>
      </w:r>
      <w:r>
        <w:rPr>
          <w:spacing w:val="-2"/>
          <w:w w:val="89"/>
          <w:sz w:val="10"/>
        </w:rPr>
        <w:t>изводят в плановом порядке. В результате операции восстанавливается коронарное кровообращение, у ВО—90% больных после операции ис</w:t>
      </w:r>
      <w:r>
        <w:rPr>
          <w:spacing w:val="-3"/>
          <w:w w:val="89"/>
          <w:sz w:val="10"/>
        </w:rPr>
        <w:t xml:space="preserve">чезают явления стенокардии, резко снижается опасность возникновения </w:t>
      </w:r>
      <w:r>
        <w:rPr>
          <w:w w:val="89"/>
          <w:sz w:val="10"/>
        </w:rPr>
        <w:t xml:space="preserve">инфаркта миокарда. В настоящее время проводятся поиски новых </w:t>
      </w:r>
      <w:r>
        <w:rPr>
          <w:spacing w:val="-2"/>
          <w:w w:val="89"/>
          <w:sz w:val="10"/>
        </w:rPr>
        <w:t xml:space="preserve">сосудистых протезов для аортокоронарного шунтирования, в том числе </w:t>
      </w:r>
      <w:r>
        <w:rPr>
          <w:spacing w:val="-1"/>
          <w:w w:val="89"/>
          <w:sz w:val="10"/>
        </w:rPr>
        <w:t xml:space="preserve">и синтетических. </w:t>
      </w:r>
      <w:r>
        <w:rPr>
          <w:w w:val="89"/>
          <w:sz w:val="10"/>
        </w:rPr>
        <w:t>В последние годы с развитием эндоваскулярной рентгенохирургии для лечения сужений венечных сосудов стали применяться их растяжение с помощью специальных зондов с баллонами, которые вводят в просвет артерии. Наполняя баллон контрастным веществом, доби</w:t>
      </w:r>
      <w:r>
        <w:rPr>
          <w:spacing w:val="-1"/>
          <w:w w:val="89"/>
          <w:sz w:val="10"/>
        </w:rPr>
        <w:t xml:space="preserve">ваются растяжения просвета артерии и восстановления ее проходимо </w:t>
      </w:r>
      <w:r>
        <w:rPr>
          <w:w w:val="89"/>
          <w:sz w:val="10"/>
        </w:rPr>
        <w:t xml:space="preserve">сгй. Делаются попытки разрушения атеросклеротической бляшки лучом лазера. При развитии у больного предынфарктного состояния вследствие тромбоза суженной венечной артерии для обнаружения локализации </w:t>
      </w:r>
      <w:r>
        <w:rPr>
          <w:spacing w:val="-1"/>
          <w:w w:val="89"/>
          <w:sz w:val="10"/>
        </w:rPr>
        <w:t xml:space="preserve">тромба выполняют экстрснную коронарографию. В венечную артерию </w:t>
      </w:r>
      <w:r>
        <w:rPr>
          <w:w w:val="89"/>
          <w:sz w:val="10"/>
        </w:rPr>
        <w:t xml:space="preserve">к месту ее закупорки вводят через катетер стрептокиназу. Таким </w:t>
      </w:r>
      <w:r>
        <w:rPr>
          <w:spacing w:val="-2"/>
          <w:w w:val="89"/>
          <w:sz w:val="10"/>
        </w:rPr>
        <w:t xml:space="preserve">путем добиваются реканализации венечной артерии, уменьшения зоны </w:t>
      </w:r>
      <w:r>
        <w:rPr>
          <w:w w:val="89"/>
          <w:sz w:val="10"/>
        </w:rPr>
        <w:t xml:space="preserve">ишемии. Впоследствии выполняют аортокоронарное шунтирование в </w:t>
      </w:r>
      <w:r>
        <w:rPr>
          <w:spacing w:val="-2"/>
          <w:w w:val="89"/>
          <w:sz w:val="10"/>
        </w:rPr>
        <w:t xml:space="preserve">плановом порядке. Пересадка сердца. </w:t>
      </w:r>
      <w:r>
        <w:rPr>
          <w:spacing w:val="-2"/>
          <w:w w:val="89"/>
          <w:sz w:val="10"/>
          <w:u w:val="single"/>
        </w:rPr>
        <w:t>Коарктация аорты</w:t>
      </w:r>
      <w:r>
        <w:rPr>
          <w:spacing w:val="-2"/>
          <w:w w:val="89"/>
          <w:sz w:val="10"/>
        </w:rPr>
        <w:t xml:space="preserve"> – врожденное сужение или полное закрытие просвета аорты на ограниченном участке, располагается в области перешейка, может ьыть восходящий, нисходящей, грудной, брюшной аорте. Затруднение тока крови через суженый участок – повышение АД в аорте и ее ветвях выше места сужения, понижение ниже него, следовательно артериальная гипертензия сосудов головного мозга, верхней половины тела, что приводит к систолической перегрузке ЛЖ, гипертрофии миокарда с дистрофией. Кровоснабжение нижней половины – за счет коллатералей. Клиника и диагностика: жалоб нет, отсутствие пульсации на артериях ног, пульсация расширеных межреберных артерий, гипертрофия ЛЖ, аускультация – систолический шум по левому краю грудины, ЭКГ – гипертрофия, коронарная недостаточность, рентген – аортальная конфигурация сердца, узуры нижнего края 3-4 пар ребер, КТ – сужение аорты Лечение оперативное – резекция с анастомозом или протезированием, шунтирование меса сужения левой подключичной артерией.</w:t>
      </w:r>
    </w:p>
    <w:p>
      <w:pPr>
        <w:pStyle w:val="Normal1"/>
        <w:spacing w:before="4" w:after="0"/>
        <w:ind w:left="43" w:hanging="0"/>
        <w:jc w:val="both"/>
        <w:rPr>
          <w:sz w:val="10"/>
          <w:u w:val="single"/>
        </w:rPr>
      </w:pPr>
      <w:r>
        <w:rPr>
          <w:sz w:val="10"/>
          <w:u w:val="single"/>
        </w:rPr>
      </w:r>
    </w:p>
    <w:p>
      <w:pPr>
        <w:pStyle w:val="Normal1"/>
        <w:spacing w:before="4" w:after="0"/>
        <w:ind w:left="43" w:hanging="0"/>
        <w:jc w:val="both"/>
        <w:rPr>
          <w:sz w:val="10"/>
        </w:rPr>
      </w:pPr>
      <w:r>
        <w:rPr>
          <w:sz w:val="10"/>
          <w:u w:val="single"/>
        </w:rPr>
        <w:t>Заболевания легких</w:t>
      </w:r>
      <w:r>
        <w:rPr>
          <w:sz w:val="10"/>
        </w:rPr>
        <w:t xml:space="preserve"> - </w:t>
      </w:r>
      <w:r>
        <w:rPr>
          <w:spacing w:val="-2"/>
          <w:sz w:val="10"/>
        </w:rPr>
        <w:t xml:space="preserve">Абсцесс легкого — ограниченный гнойно-деструктивный процесс </w:t>
      </w:r>
      <w:r>
        <w:rPr>
          <w:spacing w:val="-5"/>
          <w:sz w:val="10"/>
        </w:rPr>
        <w:t xml:space="preserve">в легочной ткани. Ограничение воспалительного очага свидетельствует </w:t>
      </w:r>
      <w:r>
        <w:rPr>
          <w:sz w:val="10"/>
        </w:rPr>
        <w:t>о выраженной защитной реакции организма, в то время как распро</w:t>
      </w:r>
      <w:r>
        <w:rPr>
          <w:spacing w:val="-3"/>
          <w:sz w:val="10"/>
        </w:rPr>
        <w:t xml:space="preserve">страненная гангрена легкого является результатом прогрессирующего </w:t>
      </w:r>
      <w:r>
        <w:rPr>
          <w:sz w:val="10"/>
        </w:rPr>
        <w:t xml:space="preserve">некроза вследствие слабой реактивности или полной ареактивности </w:t>
      </w:r>
      <w:r>
        <w:rPr>
          <w:spacing w:val="-8"/>
          <w:sz w:val="10"/>
        </w:rPr>
        <w:t xml:space="preserve">организма. </w:t>
      </w:r>
      <w:r>
        <w:rPr>
          <w:spacing w:val="-4"/>
          <w:sz w:val="10"/>
        </w:rPr>
        <w:t>Среди больных преобладают мужчины в возрасте 30—35 лет; жен</w:t>
      </w:r>
      <w:r>
        <w:rPr>
          <w:sz w:val="10"/>
        </w:rPr>
        <w:t>щины болеют в 6—.7 раз реже, что связано с особенностями произ</w:t>
      </w:r>
      <w:r>
        <w:rPr>
          <w:spacing w:val="-5"/>
          <w:sz w:val="10"/>
        </w:rPr>
        <w:t xml:space="preserve">водственной деятельности мужчин, более распространенным среди них </w:t>
      </w:r>
      <w:r>
        <w:rPr>
          <w:spacing w:val="-4"/>
          <w:sz w:val="10"/>
        </w:rPr>
        <w:t>злоупотреблением алкоголем и курением, ведущим к нарушению дре</w:t>
      </w:r>
      <w:r>
        <w:rPr>
          <w:spacing w:val="-1"/>
          <w:sz w:val="10"/>
        </w:rPr>
        <w:t xml:space="preserve">нажной функции верхних дыхательных путей. </w:t>
      </w:r>
      <w:r>
        <w:rPr>
          <w:spacing w:val="40"/>
          <w:sz w:val="10"/>
        </w:rPr>
        <w:t>Этиология</w:t>
      </w:r>
      <w:r>
        <w:rPr>
          <w:sz w:val="10"/>
        </w:rPr>
        <w:t xml:space="preserve"> </w:t>
      </w:r>
      <w:r>
        <w:rPr>
          <w:spacing w:val="-2"/>
          <w:sz w:val="10"/>
        </w:rPr>
        <w:t xml:space="preserve">и </w:t>
      </w:r>
      <w:r>
        <w:rPr>
          <w:spacing w:val="37"/>
          <w:sz w:val="10"/>
        </w:rPr>
        <w:t>патогенез.</w:t>
      </w:r>
      <w:r>
        <w:rPr>
          <w:sz w:val="10"/>
        </w:rPr>
        <w:t xml:space="preserve"> </w:t>
      </w:r>
      <w:r>
        <w:rPr>
          <w:i/>
          <w:spacing w:val="-3"/>
          <w:sz w:val="10"/>
        </w:rPr>
        <w:t xml:space="preserve">Аспирационный (бронхолегочный) путь. </w:t>
      </w:r>
      <w:r>
        <w:rPr>
          <w:spacing w:val="-1"/>
          <w:sz w:val="10"/>
        </w:rPr>
        <w:t>нару</w:t>
      </w:r>
      <w:r>
        <w:rPr>
          <w:spacing w:val="-5"/>
          <w:sz w:val="10"/>
        </w:rPr>
        <w:t xml:space="preserve">шение проходимости сегментарных и долевых бронхов, обусловленное </w:t>
      </w:r>
      <w:r>
        <w:rPr>
          <w:spacing w:val="-6"/>
          <w:sz w:val="10"/>
        </w:rPr>
        <w:t xml:space="preserve">попаданием в их просвет инфицированного материала из ротовой части глотки (при бессознательном состоянии, алкогольном опьянении, после </w:t>
      </w:r>
      <w:r>
        <w:rPr>
          <w:sz w:val="10"/>
        </w:rPr>
        <w:t>наркоза). При тяжелых инфекционных заболеваниях кашлевой ре</w:t>
      </w:r>
      <w:r>
        <w:rPr>
          <w:spacing w:val="-4"/>
          <w:sz w:val="10"/>
        </w:rPr>
        <w:t xml:space="preserve">флекс подавлен, функция реснитчатого эпителия бронхов нарушается, </w:t>
      </w:r>
      <w:r>
        <w:rPr>
          <w:sz w:val="10"/>
        </w:rPr>
        <w:t xml:space="preserve">инфицированный материал (частички пищи, зубной камень, слюна) </w:t>
      </w:r>
      <w:r>
        <w:rPr>
          <w:spacing w:val="-1"/>
          <w:sz w:val="10"/>
        </w:rPr>
        <w:t xml:space="preserve">может фиксироваться в бронхе, вызывать развитие ателектаза и воспаление в соответствующем участке легкого. Как правили, абсцессы </w:t>
      </w:r>
      <w:r>
        <w:rPr>
          <w:sz w:val="10"/>
        </w:rPr>
        <w:t xml:space="preserve">в этих случаях локализуются в задних сегментах </w:t>
      </w:r>
      <w:r>
        <w:rPr>
          <w:sz w:val="10"/>
          <w:lang w:val="en-US"/>
        </w:rPr>
        <w:t xml:space="preserve">(II, VI) </w:t>
      </w:r>
      <w:r>
        <w:rPr>
          <w:sz w:val="10"/>
        </w:rPr>
        <w:t xml:space="preserve">и чаще в </w:t>
      </w:r>
      <w:r>
        <w:rPr>
          <w:spacing w:val="-9"/>
          <w:sz w:val="10"/>
        </w:rPr>
        <w:t xml:space="preserve">правом легком. </w:t>
      </w:r>
      <w:r>
        <w:rPr>
          <w:spacing w:val="-3"/>
          <w:sz w:val="10"/>
        </w:rPr>
        <w:t xml:space="preserve">Аналогичные условия возникают при закупорке бронха опухолью, </w:t>
      </w:r>
      <w:r>
        <w:rPr>
          <w:spacing w:val="-2"/>
          <w:sz w:val="10"/>
        </w:rPr>
        <w:t xml:space="preserve">инородным телом, при сужении его просвета рубцйм (обтурациошше </w:t>
      </w:r>
      <w:r>
        <w:rPr>
          <w:spacing w:val="-4"/>
          <w:sz w:val="10"/>
        </w:rPr>
        <w:t xml:space="preserve">абсцессы). Удаление инородного тела и восстановление проходимости </w:t>
      </w:r>
      <w:r>
        <w:rPr>
          <w:spacing w:val="-3"/>
          <w:sz w:val="10"/>
        </w:rPr>
        <w:t xml:space="preserve">бронха нередко приводят к быстрому излечению больного. </w:t>
      </w:r>
      <w:r>
        <w:rPr>
          <w:sz w:val="10"/>
        </w:rPr>
        <w:t xml:space="preserve">Постпневмонические абсцессы возникают у 1,2—1,5% больных </w:t>
      </w:r>
      <w:r>
        <w:rPr>
          <w:spacing w:val="-2"/>
          <w:sz w:val="10"/>
        </w:rPr>
        <w:t xml:space="preserve">пневмонией. Их развитию благоприятствуют снижение реактивности </w:t>
      </w:r>
      <w:r>
        <w:rPr>
          <w:spacing w:val="-4"/>
          <w:sz w:val="10"/>
        </w:rPr>
        <w:t>организма, резко выраженные нарушения вентиляции и кровоснабже</w:t>
      </w:r>
      <w:r>
        <w:rPr>
          <w:spacing w:val="-1"/>
          <w:sz w:val="10"/>
        </w:rPr>
        <w:t xml:space="preserve">ния легкого, нередко обусловленные предшествующими легочными </w:t>
      </w:r>
      <w:r>
        <w:rPr>
          <w:spacing w:val="-4"/>
          <w:sz w:val="10"/>
        </w:rPr>
        <w:t>заболеваниями, недостаточно активное лечение воспалительного про</w:t>
      </w:r>
      <w:r>
        <w:rPr>
          <w:spacing w:val="-12"/>
          <w:sz w:val="10"/>
        </w:rPr>
        <w:t xml:space="preserve">цесса. </w:t>
      </w:r>
      <w:r>
        <w:rPr>
          <w:i/>
          <w:spacing w:val="-2"/>
          <w:sz w:val="10"/>
        </w:rPr>
        <w:t xml:space="preserve">Гематогенно-эмболическим путь </w:t>
      </w:r>
      <w:r>
        <w:rPr>
          <w:spacing w:val="-2"/>
          <w:sz w:val="10"/>
        </w:rPr>
        <w:t xml:space="preserve">проникновения инфекции обусловливает развитие 7—9% абсцессов легкого. Попадание инфекции в </w:t>
      </w:r>
      <w:r>
        <w:rPr>
          <w:spacing w:val="-4"/>
          <w:sz w:val="10"/>
        </w:rPr>
        <w:t xml:space="preserve">легкие происходит вследствие переноса током крови инфицированных </w:t>
      </w:r>
      <w:r>
        <w:rPr>
          <w:spacing w:val="-3"/>
          <w:sz w:val="10"/>
        </w:rPr>
        <w:t>эмболов из внелегочных очагов инфекции при септикопиемии, остеомиелите, тромбофлебите и т. д. Инфицированные эмболы закупори</w:t>
      </w:r>
      <w:r>
        <w:rPr>
          <w:sz w:val="10"/>
        </w:rPr>
        <w:t xml:space="preserve">вают мелкие сосуды легкого, в результате чего развивается инфаркт </w:t>
      </w:r>
      <w:r>
        <w:rPr>
          <w:spacing w:val="-1"/>
          <w:sz w:val="10"/>
        </w:rPr>
        <w:t>легкого, пораженный участок подвергается некрозу и гнойному рас</w:t>
      </w:r>
      <w:r>
        <w:rPr>
          <w:spacing w:val="-6"/>
          <w:sz w:val="10"/>
        </w:rPr>
        <w:t>плавлению. Абсцессы, имеющие гематогенно-эмболическос происхож</w:t>
      </w:r>
      <w:r>
        <w:rPr>
          <w:spacing w:val="-1"/>
          <w:sz w:val="10"/>
        </w:rPr>
        <w:t xml:space="preserve">дение (обычно множественные), чаще локализуются в нижних долях </w:t>
      </w:r>
      <w:r>
        <w:rPr>
          <w:spacing w:val="-11"/>
          <w:sz w:val="10"/>
        </w:rPr>
        <w:t xml:space="preserve">легкого. </w:t>
      </w:r>
      <w:r>
        <w:rPr>
          <w:i/>
          <w:spacing w:val="-1"/>
          <w:sz w:val="10"/>
        </w:rPr>
        <w:t xml:space="preserve">Лимфогенный путь </w:t>
      </w:r>
      <w:r>
        <w:rPr>
          <w:spacing w:val="-1"/>
          <w:sz w:val="10"/>
        </w:rPr>
        <w:t>развития легочных абсцессов и гангрены на</w:t>
      </w:r>
      <w:r>
        <w:rPr>
          <w:sz w:val="10"/>
        </w:rPr>
        <w:t xml:space="preserve">блюдается редко. Занос инфекции в легкие возможен при ангине, </w:t>
      </w:r>
      <w:r>
        <w:rPr>
          <w:spacing w:val="-3"/>
          <w:sz w:val="10"/>
        </w:rPr>
        <w:t xml:space="preserve">медиастините, поддиафрагмальном абсцессе и т. д. </w:t>
      </w:r>
      <w:r>
        <w:rPr>
          <w:i/>
          <w:spacing w:val="-2"/>
          <w:sz w:val="10"/>
        </w:rPr>
        <w:t xml:space="preserve">Травматический путь. </w:t>
      </w:r>
      <w:r>
        <w:rPr>
          <w:spacing w:val="-2"/>
          <w:sz w:val="10"/>
        </w:rPr>
        <w:t xml:space="preserve">Развитие абсцессов и гангрен является результатом проникающих ранений и закрытой травмы грудной клетки </w:t>
      </w:r>
      <w:r>
        <w:rPr>
          <w:spacing w:val="-1"/>
          <w:sz w:val="10"/>
        </w:rPr>
        <w:t xml:space="preserve">с повреждением и некрозом легочной ткани. </w:t>
      </w:r>
      <w:r>
        <w:rPr>
          <w:spacing w:val="29"/>
          <w:sz w:val="10"/>
          <w:u w:val="single"/>
        </w:rPr>
        <w:t>Клиническая</w:t>
      </w:r>
      <w:r>
        <w:rPr>
          <w:sz w:val="10"/>
          <w:u w:val="single"/>
        </w:rPr>
        <w:t xml:space="preserve"> </w:t>
      </w:r>
      <w:r>
        <w:rPr>
          <w:spacing w:val="31"/>
          <w:sz w:val="10"/>
          <w:u w:val="single"/>
        </w:rPr>
        <w:t>картина</w:t>
      </w:r>
      <w:r>
        <w:rPr>
          <w:sz w:val="10"/>
          <w:u w:val="single"/>
        </w:rPr>
        <w:t xml:space="preserve"> </w:t>
      </w:r>
      <w:r>
        <w:rPr>
          <w:spacing w:val="-8"/>
          <w:sz w:val="10"/>
          <w:u w:val="single"/>
        </w:rPr>
        <w:t xml:space="preserve">и </w:t>
      </w:r>
      <w:r>
        <w:rPr>
          <w:spacing w:val="27"/>
          <w:sz w:val="10"/>
          <w:u w:val="single"/>
        </w:rPr>
        <w:t>диагностика.</w:t>
      </w:r>
      <w:r>
        <w:rPr>
          <w:sz w:val="10"/>
        </w:rPr>
        <w:t xml:space="preserve"> </w:t>
      </w:r>
      <w:r>
        <w:rPr>
          <w:spacing w:val="-8"/>
          <w:sz w:val="10"/>
        </w:rPr>
        <w:t xml:space="preserve">При типично </w:t>
      </w:r>
      <w:r>
        <w:rPr>
          <w:spacing w:val="-11"/>
          <w:sz w:val="10"/>
        </w:rPr>
        <w:t xml:space="preserve">протекающих формах острого абсцесса в клинической картине можно выделить </w:t>
      </w:r>
      <w:r>
        <w:rPr>
          <w:spacing w:val="-5"/>
          <w:sz w:val="10"/>
        </w:rPr>
        <w:t xml:space="preserve">два периода до прорыва и после прорыва абсцесса в бронх. </w:t>
      </w:r>
      <w:r>
        <w:rPr>
          <w:spacing w:val="-2"/>
          <w:sz w:val="10"/>
        </w:rPr>
        <w:t xml:space="preserve">Заболевание обычно начинается с симптомов, характерных для </w:t>
      </w:r>
      <w:r>
        <w:rPr>
          <w:spacing w:val="-4"/>
          <w:sz w:val="10"/>
        </w:rPr>
        <w:t xml:space="preserve">острой пневмонии: повышения температуры тела до 40°С&gt; болей в </w:t>
      </w:r>
      <w:r>
        <w:rPr>
          <w:spacing w:val="-2"/>
          <w:sz w:val="10"/>
        </w:rPr>
        <w:t xml:space="preserve">боку при глубоком вдохе, кашля, выявляется </w:t>
      </w:r>
      <w:r>
        <w:rPr>
          <w:spacing w:val="-6"/>
          <w:sz w:val="10"/>
        </w:rPr>
        <w:t>отставание при дыхании части грудной клетки, соответ</w:t>
      </w:r>
      <w:r>
        <w:rPr>
          <w:spacing w:val="-10"/>
          <w:sz w:val="10"/>
        </w:rPr>
        <w:t>ствующей пораженному отделу легкого, болезненность при пальпации,</w:t>
      </w:r>
      <w:r>
        <w:rPr>
          <w:spacing w:val="-7"/>
          <w:sz w:val="10"/>
        </w:rPr>
        <w:t xml:space="preserve"> укорочение перкутормого звука. На рентгенограммах и компьютерной томограмме видна больших </w:t>
      </w:r>
      <w:r>
        <w:rPr>
          <w:spacing w:val="-10"/>
          <w:sz w:val="10"/>
        </w:rPr>
        <w:t xml:space="preserve">или меньших размеров плотная тень. Несмотря на проводимое лечение, </w:t>
      </w:r>
      <w:r>
        <w:rPr>
          <w:spacing w:val="-6"/>
          <w:sz w:val="10"/>
        </w:rPr>
        <w:t xml:space="preserve">пневмония не разрешается, приобретает затяжной характер. Высокая </w:t>
      </w:r>
      <w:r>
        <w:rPr>
          <w:spacing w:val="-11"/>
          <w:sz w:val="10"/>
        </w:rPr>
        <w:t xml:space="preserve">температура тела сопровождается ознобом и проливным потом. Иногда </w:t>
      </w:r>
      <w:r>
        <w:rPr>
          <w:spacing w:val="-9"/>
          <w:sz w:val="10"/>
        </w:rPr>
        <w:t xml:space="preserve">больные отмечают гнилостный запах изо рта. </w:t>
      </w:r>
      <w:r>
        <w:rPr>
          <w:spacing w:val="-3"/>
          <w:sz w:val="10"/>
        </w:rPr>
        <w:t xml:space="preserve">Второй период начинается с прорыва гнойника в бронхиальное </w:t>
      </w:r>
      <w:r>
        <w:rPr>
          <w:spacing w:val="-6"/>
          <w:sz w:val="10"/>
        </w:rPr>
        <w:t>дерево. Опорожнение полости абсцесса через крупный бронх сопро</w:t>
      </w:r>
      <w:r>
        <w:rPr>
          <w:spacing w:val="-10"/>
          <w:sz w:val="10"/>
        </w:rPr>
        <w:t xml:space="preserve">вождается отхожденисм большого количества гноя, иногда с примесью </w:t>
      </w:r>
      <w:r>
        <w:rPr>
          <w:spacing w:val="-9"/>
          <w:sz w:val="10"/>
        </w:rPr>
        <w:t>крови. Состояние больного быстро улучшается. Однако чаше опорожнение полости абсцесса происходи! через образованный мелким брон</w:t>
      </w:r>
      <w:r>
        <w:rPr>
          <w:spacing w:val="-11"/>
          <w:sz w:val="10"/>
        </w:rPr>
        <w:t xml:space="preserve">хом извилистый ход, начинающийся в верхней части абсцесса. Поэтому </w:t>
      </w:r>
      <w:r>
        <w:rPr>
          <w:spacing w:val="-9"/>
          <w:sz w:val="10"/>
        </w:rPr>
        <w:t xml:space="preserve">освобождение его от гноя идет медленно, состояние больного остается </w:t>
      </w:r>
      <w:r>
        <w:rPr>
          <w:spacing w:val="-8"/>
          <w:sz w:val="10"/>
        </w:rPr>
        <w:t>тяжелым. Гной, попадая в бронхи, вызывает развитие гнойного брон</w:t>
      </w:r>
      <w:r>
        <w:rPr>
          <w:spacing w:val="-6"/>
          <w:sz w:val="10"/>
        </w:rPr>
        <w:t>хита с обильным образованием мокроты (до нескольких сот милли</w:t>
      </w:r>
      <w:r>
        <w:rPr>
          <w:spacing w:val="-2"/>
          <w:sz w:val="10"/>
        </w:rPr>
        <w:t xml:space="preserve">литров в сутки). Мокрота при абсцессе легкого имеет неприятный </w:t>
      </w:r>
      <w:r>
        <w:rPr>
          <w:spacing w:val="-1"/>
          <w:sz w:val="10"/>
        </w:rPr>
        <w:t xml:space="preserve">запах, а при стоянии в банке делится иа три слоя: нижний состоит </w:t>
      </w:r>
      <w:r>
        <w:rPr>
          <w:spacing w:val="-6"/>
          <w:sz w:val="10"/>
        </w:rPr>
        <w:t xml:space="preserve">из гноя, средний — из серозной жидкости и верхний — пенистый — </w:t>
      </w:r>
      <w:r>
        <w:rPr>
          <w:spacing w:val="-9"/>
          <w:sz w:val="10"/>
        </w:rPr>
        <w:t xml:space="preserve">из слизи. Иногда в мокроте можно видеть мелкие обрывки измененной </w:t>
      </w:r>
      <w:r>
        <w:rPr>
          <w:spacing w:val="-7"/>
          <w:sz w:val="10"/>
        </w:rPr>
        <w:t>легочной ткани (легочные секвестры). При микроскопическом иссле</w:t>
      </w:r>
      <w:r>
        <w:rPr>
          <w:spacing w:val="-9"/>
          <w:sz w:val="10"/>
        </w:rPr>
        <w:t xml:space="preserve">довании обнаруживают большое количество лейкоцитов, эластические </w:t>
      </w:r>
      <w:r>
        <w:rPr>
          <w:spacing w:val="-8"/>
          <w:sz w:val="10"/>
        </w:rPr>
        <w:t xml:space="preserve">волокна, множество бактерий. Над большой свободной от гноя полостью может </w:t>
      </w:r>
      <w:r>
        <w:rPr>
          <w:spacing w:val="-4"/>
          <w:sz w:val="10"/>
        </w:rPr>
        <w:t>определяться тимпанический звук,</w:t>
      </w:r>
      <w:r>
        <w:rPr>
          <w:spacing w:val="-8"/>
          <w:sz w:val="10"/>
        </w:rPr>
        <w:t xml:space="preserve"> амфорическое дыхание над полостью и разнокалиберные влажные хрипы, прсимуществеийо в прилежащих </w:t>
      </w:r>
      <w:r>
        <w:rPr>
          <w:spacing w:val="-10"/>
          <w:sz w:val="10"/>
        </w:rPr>
        <w:t>отделах легкого, При рентгенологическом исследовании после неполного опорожне</w:t>
      </w:r>
      <w:r>
        <w:rPr>
          <w:spacing w:val="-5"/>
          <w:sz w:val="10"/>
        </w:rPr>
        <w:t xml:space="preserve">ния абсцесса определяют полость с уровнем жидкости. Вначале она </w:t>
      </w:r>
      <w:r>
        <w:rPr>
          <w:spacing w:val="-6"/>
          <w:sz w:val="10"/>
        </w:rPr>
        <w:t>имеет нечеткие контуры, затем</w:t>
      </w:r>
      <w:r>
        <w:rPr>
          <w:spacing w:val="-10"/>
          <w:sz w:val="10"/>
        </w:rPr>
        <w:t xml:space="preserve"> границы абсцесса становятся более четкими. </w:t>
      </w:r>
      <w:r>
        <w:rPr>
          <w:spacing w:val="-5"/>
          <w:sz w:val="10"/>
        </w:rPr>
        <w:t xml:space="preserve">Наиболее тяжелой формой гнойного поражения легкого является </w:t>
      </w:r>
      <w:r>
        <w:rPr>
          <w:i/>
          <w:spacing w:val="-8"/>
          <w:sz w:val="10"/>
        </w:rPr>
        <w:t xml:space="preserve">гангрена* </w:t>
      </w:r>
      <w:r>
        <w:rPr>
          <w:spacing w:val="-8"/>
          <w:sz w:val="10"/>
        </w:rPr>
        <w:t xml:space="preserve">Всасывание продуктов гнилостного распада, образующихся </w:t>
      </w:r>
      <w:r>
        <w:rPr>
          <w:spacing w:val="-6"/>
          <w:sz w:val="10"/>
        </w:rPr>
        <w:t xml:space="preserve">при гангрене легкого» и бактериальных токсинов приводит к резкой </w:t>
      </w:r>
      <w:r>
        <w:rPr>
          <w:spacing w:val="-10"/>
          <w:sz w:val="10"/>
        </w:rPr>
        <w:t xml:space="preserve">интоксикации организма больного. При гангрене легкого рано начинает </w:t>
      </w:r>
      <w:r>
        <w:rPr>
          <w:spacing w:val="-12"/>
          <w:sz w:val="10"/>
        </w:rPr>
        <w:t xml:space="preserve">отделяться большое количество зловонной пенистой мокроты, имеющей </w:t>
      </w:r>
      <w:r>
        <w:rPr>
          <w:spacing w:val="-8"/>
          <w:sz w:val="10"/>
        </w:rPr>
        <w:t>гнойно-кровянистый характер вследствие примеси крови из аррозиро-</w:t>
      </w:r>
      <w:r>
        <w:rPr>
          <w:spacing w:val="-11"/>
          <w:sz w:val="10"/>
        </w:rPr>
        <w:t xml:space="preserve">наниых легочных сосудов. В гнойный процесс, как правило, вовлекается </w:t>
      </w:r>
      <w:r>
        <w:rPr>
          <w:spacing w:val="-9"/>
          <w:sz w:val="10"/>
        </w:rPr>
        <w:t>плевра, что приводит к развитию гнилостной эмпиемы или пиопнев</w:t>
      </w:r>
      <w:r>
        <w:rPr>
          <w:spacing w:val="-13"/>
          <w:sz w:val="10"/>
        </w:rPr>
        <w:t xml:space="preserve">моторакса. При исследовании большого отмечают выраженную одышку, </w:t>
      </w:r>
      <w:r>
        <w:rPr>
          <w:spacing w:val="-6"/>
          <w:sz w:val="10"/>
        </w:rPr>
        <w:t xml:space="preserve">бледность кожных покровов, цианоз. </w:t>
      </w:r>
      <w:r>
        <w:rPr>
          <w:spacing w:val="22"/>
          <w:sz w:val="10"/>
        </w:rPr>
        <w:t xml:space="preserve">Лечение* </w:t>
      </w:r>
      <w:r>
        <w:rPr>
          <w:i/>
          <w:spacing w:val="-10"/>
          <w:sz w:val="10"/>
        </w:rPr>
        <w:t xml:space="preserve">Консервативное лечение: </w:t>
      </w:r>
      <w:r>
        <w:rPr>
          <w:spacing w:val="-10"/>
          <w:sz w:val="10"/>
        </w:rPr>
        <w:t xml:space="preserve">нормальное питание, </w:t>
      </w:r>
      <w:r>
        <w:rPr>
          <w:spacing w:val="-8"/>
          <w:sz w:val="10"/>
        </w:rPr>
        <w:t>отхар</w:t>
      </w:r>
      <w:r>
        <w:rPr>
          <w:spacing w:val="-6"/>
          <w:sz w:val="10"/>
        </w:rPr>
        <w:t>кивающие средства; вводят в бронхиальное дерево растворы протео</w:t>
      </w:r>
      <w:r>
        <w:rPr>
          <w:spacing w:val="-7"/>
          <w:sz w:val="10"/>
        </w:rPr>
        <w:t xml:space="preserve">литических ферментов, муколитическйх средств в виде аэрозоли или </w:t>
      </w:r>
      <w:r>
        <w:rPr>
          <w:sz w:val="10"/>
        </w:rPr>
        <w:t xml:space="preserve">путем заливки в полость абсцесса через бронхоскоп, а также при </w:t>
      </w:r>
      <w:r>
        <w:rPr>
          <w:spacing w:val="-5"/>
          <w:sz w:val="10"/>
        </w:rPr>
        <w:t>пункции гнойника в случае субплеврального его расположения; на</w:t>
      </w:r>
      <w:r>
        <w:rPr>
          <w:spacing w:val="-11"/>
          <w:sz w:val="10"/>
        </w:rPr>
        <w:t>значают лечебную физкультуру в сочетании с постуральным дренажем, р</w:t>
      </w:r>
      <w:r>
        <w:rPr>
          <w:spacing w:val="-4"/>
          <w:sz w:val="10"/>
        </w:rPr>
        <w:t xml:space="preserve">ациональную антибиотикотерапию, дезинтоксикация и иммунокорекция. </w:t>
      </w:r>
    </w:p>
    <w:p>
      <w:pPr>
        <w:pStyle w:val="Normal1"/>
        <w:ind w:left="11" w:right="4" w:firstLine="299"/>
        <w:jc w:val="both"/>
        <w:rPr/>
      </w:pPr>
      <w:r>
        <w:rPr>
          <w:i/>
          <w:spacing w:val="-9"/>
          <w:sz w:val="10"/>
        </w:rPr>
        <w:t>Хирургическое</w:t>
      </w:r>
      <w:r>
        <w:rPr>
          <w:spacing w:val="-9"/>
          <w:sz w:val="10"/>
        </w:rPr>
        <w:t xml:space="preserve"> лечение показано при гангрене легкого (пневмон-</w:t>
      </w:r>
      <w:r>
        <w:rPr>
          <w:spacing w:val="-10"/>
          <w:sz w:val="10"/>
        </w:rPr>
        <w:t xml:space="preserve">или лобэктомия),  остром абсцессе, </w:t>
      </w:r>
      <w:r>
        <w:rPr>
          <w:spacing w:val="-8"/>
          <w:sz w:val="10"/>
        </w:rPr>
        <w:t>когда имеются обширные очаги деструкции легочной ткани без удов</w:t>
      </w:r>
      <w:r>
        <w:rPr>
          <w:spacing w:val="-11"/>
          <w:sz w:val="10"/>
        </w:rPr>
        <w:t xml:space="preserve">летворительного их дренирования. Обычно выполняют одномоментную </w:t>
      </w:r>
      <w:r>
        <w:rPr>
          <w:spacing w:val="-8"/>
          <w:sz w:val="10"/>
        </w:rPr>
        <w:t>(при наличии сращений между висцеральным и париетальным лист</w:t>
      </w:r>
      <w:r>
        <w:rPr>
          <w:spacing w:val="-6"/>
          <w:sz w:val="10"/>
        </w:rPr>
        <w:t>ками плевры) или двухмоментную (при отсутствии сращений) пнев</w:t>
      </w:r>
      <w:r>
        <w:rPr>
          <w:spacing w:val="-4"/>
          <w:sz w:val="10"/>
        </w:rPr>
        <w:t xml:space="preserve">мотомию. </w:t>
      </w:r>
      <w:r>
        <w:rPr>
          <w:spacing w:val="-8"/>
          <w:sz w:val="10"/>
          <w:u w:val="single"/>
        </w:rPr>
        <w:t>Хронический абсцесс</w:t>
      </w:r>
      <w:r>
        <w:rPr>
          <w:spacing w:val="-8"/>
          <w:sz w:val="10"/>
        </w:rPr>
        <w:t xml:space="preserve"> </w:t>
      </w:r>
      <w:r>
        <w:rPr>
          <w:spacing w:val="-9"/>
          <w:sz w:val="10"/>
        </w:rPr>
        <w:t xml:space="preserve">К хроническим абсцессам относят легочные абсцессы, при которых </w:t>
      </w:r>
      <w:r>
        <w:rPr>
          <w:sz w:val="10"/>
        </w:rPr>
        <w:t xml:space="preserve">патологический процесс не завершается в течение 2 мес что при </w:t>
      </w:r>
      <w:r>
        <w:rPr>
          <w:spacing w:val="-8"/>
          <w:sz w:val="10"/>
        </w:rPr>
        <w:t xml:space="preserve">современном комплексном лечении встречается сравнительно редко. </w:t>
      </w:r>
      <w:r>
        <w:rPr>
          <w:spacing w:val="29"/>
          <w:sz w:val="10"/>
        </w:rPr>
        <w:t>Этиология</w:t>
      </w:r>
      <w:r>
        <w:rPr>
          <w:sz w:val="10"/>
        </w:rPr>
        <w:t xml:space="preserve"> </w:t>
      </w:r>
      <w:r>
        <w:rPr>
          <w:spacing w:val="-8"/>
          <w:sz w:val="10"/>
        </w:rPr>
        <w:t xml:space="preserve">и </w:t>
      </w:r>
      <w:r>
        <w:rPr>
          <w:spacing w:val="26"/>
          <w:sz w:val="10"/>
        </w:rPr>
        <w:t>патогенез.</w:t>
      </w:r>
      <w:r>
        <w:rPr>
          <w:sz w:val="10"/>
        </w:rPr>
        <w:t xml:space="preserve"> </w:t>
      </w:r>
      <w:r>
        <w:rPr>
          <w:spacing w:val="-8"/>
          <w:sz w:val="10"/>
        </w:rPr>
        <w:t xml:space="preserve">Причины перехода острого абсцесса </w:t>
      </w:r>
      <w:r>
        <w:rPr>
          <w:spacing w:val="-5"/>
          <w:sz w:val="10"/>
        </w:rPr>
        <w:t xml:space="preserve">в хронический можно разделить на две группы. </w:t>
      </w:r>
      <w:r>
        <w:rPr>
          <w:spacing w:val="-10"/>
          <w:sz w:val="10"/>
        </w:rPr>
        <w:t>1. Обусловленные особенностями течения патологического процес</w:t>
      </w:r>
      <w:r>
        <w:rPr>
          <w:spacing w:val="-5"/>
          <w:sz w:val="10"/>
        </w:rPr>
        <w:t>са: а) очень большие — диаметр полости в легком более 6 см; б) на</w:t>
      </w:r>
      <w:r>
        <w:rPr>
          <w:spacing w:val="-3"/>
          <w:sz w:val="10"/>
        </w:rPr>
        <w:t xml:space="preserve">личие секвестров в полости; в) плохие условия для дренирования </w:t>
      </w:r>
      <w:r>
        <w:rPr>
          <w:spacing w:val="-6"/>
          <w:sz w:val="10"/>
        </w:rPr>
        <w:t xml:space="preserve">(узкий извитой дренирующий бронх; ход из полости, начинающийся </w:t>
      </w:r>
      <w:r>
        <w:rPr>
          <w:spacing w:val="-3"/>
          <w:sz w:val="10"/>
        </w:rPr>
        <w:t xml:space="preserve">в" верхней ее части), локализация абсцесса в нижней доле; г) вялая </w:t>
      </w:r>
      <w:r>
        <w:rPr>
          <w:spacing w:val="-7"/>
          <w:sz w:val="10"/>
        </w:rPr>
        <w:t xml:space="preserve">реакция организма на воспалительный процесс. </w:t>
      </w:r>
      <w:r>
        <w:rPr>
          <w:spacing w:val="-9"/>
          <w:sz w:val="10"/>
        </w:rPr>
        <w:t xml:space="preserve">2. Обусловленные ошибками в лечении больного- а) поздно начатая </w:t>
      </w:r>
      <w:r>
        <w:rPr>
          <w:spacing w:val="-5"/>
          <w:sz w:val="10"/>
        </w:rPr>
        <w:t>антибактериальная терапия; б) неадекватная антибактериальная те</w:t>
      </w:r>
      <w:r>
        <w:rPr>
          <w:spacing w:val="-9"/>
          <w:sz w:val="10"/>
        </w:rPr>
        <w:t>рапия без учета чувствительности микрофлоры; в) недостаточное дре</w:t>
      </w:r>
      <w:r>
        <w:rPr>
          <w:spacing w:val="-12"/>
          <w:sz w:val="10"/>
        </w:rPr>
        <w:t xml:space="preserve">нирование абсцесса; г) недостаточное использование общеукрепляющих </w:t>
      </w:r>
      <w:r>
        <w:rPr>
          <w:spacing w:val="-11"/>
          <w:sz w:val="10"/>
        </w:rPr>
        <w:t xml:space="preserve">лечебных средств.  </w:t>
      </w:r>
      <w:r>
        <w:rPr>
          <w:spacing w:val="31"/>
          <w:sz w:val="10"/>
        </w:rPr>
        <w:t>Клиническая</w:t>
      </w:r>
      <w:r>
        <w:rPr>
          <w:sz w:val="10"/>
        </w:rPr>
        <w:t xml:space="preserve"> </w:t>
      </w:r>
      <w:r>
        <w:rPr>
          <w:spacing w:val="28"/>
          <w:sz w:val="10"/>
        </w:rPr>
        <w:t>картина</w:t>
      </w:r>
      <w:r>
        <w:rPr>
          <w:sz w:val="10"/>
        </w:rPr>
        <w:t xml:space="preserve"> </w:t>
      </w:r>
      <w:r>
        <w:rPr>
          <w:spacing w:val="-12"/>
          <w:sz w:val="10"/>
        </w:rPr>
        <w:t xml:space="preserve">и </w:t>
      </w:r>
      <w:r>
        <w:rPr>
          <w:spacing w:val="26"/>
          <w:sz w:val="10"/>
        </w:rPr>
        <w:t>диагностика.</w:t>
      </w:r>
      <w:r>
        <w:rPr>
          <w:sz w:val="10"/>
        </w:rPr>
        <w:t xml:space="preserve"> </w:t>
      </w:r>
      <w:r>
        <w:rPr>
          <w:spacing w:val="-12"/>
          <w:sz w:val="10"/>
        </w:rPr>
        <w:t xml:space="preserve">Выделяют две </w:t>
      </w:r>
      <w:r>
        <w:rPr>
          <w:spacing w:val="-6"/>
          <w:sz w:val="10"/>
        </w:rPr>
        <w:t>основные формы (или типа) течения хронических абсцессов. При первом типе острая стадия завершается клиническим выздо</w:t>
      </w:r>
      <w:r>
        <w:rPr>
          <w:spacing w:val="-7"/>
          <w:sz w:val="10"/>
        </w:rPr>
        <w:t xml:space="preserve">ровлением или значительным улучшением, затем наступает рецидив. </w:t>
      </w:r>
      <w:r>
        <w:rPr>
          <w:spacing w:val="-12"/>
          <w:sz w:val="10"/>
        </w:rPr>
        <w:t xml:space="preserve">При втором типе острый период без выраженной ремиссии переходит </w:t>
      </w:r>
      <w:r>
        <w:rPr>
          <w:spacing w:val="-5"/>
          <w:sz w:val="10"/>
        </w:rPr>
        <w:t xml:space="preserve">н хроническую стадию. Заболевание протекает с гектической темпе </w:t>
      </w:r>
      <w:r>
        <w:rPr>
          <w:spacing w:val="-7"/>
          <w:sz w:val="10"/>
        </w:rPr>
        <w:t xml:space="preserve">ратурой тела, Больные выделяют в сутки до 500 мл (а иногда и более) </w:t>
      </w:r>
      <w:r>
        <w:rPr>
          <w:spacing w:val="-10"/>
          <w:sz w:val="10"/>
        </w:rPr>
        <w:t xml:space="preserve">гнойной мокроты, которая при стоянии разделяется на три сдоя. Быстро </w:t>
      </w:r>
      <w:r>
        <w:rPr>
          <w:spacing w:val="-8"/>
          <w:sz w:val="10"/>
        </w:rPr>
        <w:t>развиваются и нарастают тяжелая интоксикация организма и истоще</w:t>
      </w:r>
      <w:r>
        <w:rPr>
          <w:spacing w:val="-3"/>
          <w:sz w:val="10"/>
        </w:rPr>
        <w:t xml:space="preserve">ние, дистрофия паренхиматозных органов. </w:t>
      </w:r>
      <w:r>
        <w:rPr>
          <w:spacing w:val="27"/>
          <w:sz w:val="10"/>
        </w:rPr>
        <w:t>Дифференциальная</w:t>
      </w:r>
      <w:r>
        <w:rPr>
          <w:sz w:val="10"/>
        </w:rPr>
        <w:t xml:space="preserve"> </w:t>
      </w:r>
      <w:r>
        <w:rPr>
          <w:spacing w:val="27"/>
          <w:sz w:val="10"/>
        </w:rPr>
        <w:t>диагностика</w:t>
      </w:r>
      <w:r>
        <w:rPr>
          <w:sz w:val="10"/>
        </w:rPr>
        <w:t xml:space="preserve"> </w:t>
      </w:r>
      <w:r>
        <w:rPr>
          <w:spacing w:val="-11"/>
          <w:sz w:val="10"/>
        </w:rPr>
        <w:t xml:space="preserve">. Хронические абсцессы </w:t>
      </w:r>
      <w:r>
        <w:rPr>
          <w:spacing w:val="-6"/>
          <w:sz w:val="10"/>
        </w:rPr>
        <w:t xml:space="preserve">следует дифференцировать от туберкулеза и актиномикоза легкого, а </w:t>
      </w:r>
      <w:r>
        <w:rPr>
          <w:spacing w:val="-5"/>
          <w:sz w:val="10"/>
        </w:rPr>
        <w:t>также рака легкого, особенно так называемой полостной формы пе</w:t>
      </w:r>
      <w:r>
        <w:rPr>
          <w:spacing w:val="-10"/>
          <w:sz w:val="10"/>
        </w:rPr>
        <w:t xml:space="preserve">риферического рака. </w:t>
      </w:r>
      <w:r>
        <w:rPr>
          <w:spacing w:val="-8"/>
          <w:sz w:val="10"/>
        </w:rPr>
        <w:t xml:space="preserve">При туберкулезе легкого, кроме полости, выявляют различной </w:t>
      </w:r>
      <w:r>
        <w:rPr>
          <w:spacing w:val="-4"/>
          <w:sz w:val="10"/>
        </w:rPr>
        <w:t xml:space="preserve">давности туберкулезные очаги; в мокроте, которая обычно не имеет </w:t>
      </w:r>
      <w:r>
        <w:rPr>
          <w:spacing w:val="-6"/>
          <w:sz w:val="10"/>
        </w:rPr>
        <w:t>запаха, нередко обнаруживают микобактерии туберкулеза. При акти</w:t>
      </w:r>
      <w:r>
        <w:rPr>
          <w:spacing w:val="-7"/>
          <w:sz w:val="10"/>
        </w:rPr>
        <w:t xml:space="preserve">номикозе легких в мокроте находят мицелий и друзы актиномидетов. </w:t>
      </w:r>
      <w:r>
        <w:rPr>
          <w:spacing w:val="-6"/>
          <w:sz w:val="10"/>
        </w:rPr>
        <w:t xml:space="preserve">При раке легкого с нагноением и распадом в центре опухоли дифференциальная диагностика затруднена. </w:t>
      </w:r>
      <w:r>
        <w:rPr>
          <w:spacing w:val="29"/>
          <w:sz w:val="10"/>
        </w:rPr>
        <w:t>Лечение.</w:t>
      </w:r>
      <w:r>
        <w:rPr>
          <w:sz w:val="10"/>
        </w:rPr>
        <w:t xml:space="preserve"> </w:t>
      </w:r>
      <w:r>
        <w:rPr>
          <w:spacing w:val="-9"/>
          <w:sz w:val="10"/>
        </w:rPr>
        <w:t xml:space="preserve">Консервативное лечение хронических абсцессов легких </w:t>
      </w:r>
      <w:r>
        <w:rPr>
          <w:spacing w:val="-10"/>
          <w:sz w:val="10"/>
        </w:rPr>
        <w:t>малоэффективн. * Применение антибиотиков, улучшение условий дре</w:t>
      </w:r>
      <w:r>
        <w:rPr>
          <w:spacing w:val="-9"/>
          <w:sz w:val="10"/>
        </w:rPr>
        <w:t xml:space="preserve">нирования способствуют </w:t>
      </w:r>
      <w:r>
        <w:rPr>
          <w:spacing w:val="-6"/>
          <w:sz w:val="10"/>
        </w:rPr>
        <w:t>Поэтому при отсутствии противопоказаний, обусловленных сопутст</w:t>
      </w:r>
      <w:r>
        <w:rPr>
          <w:spacing w:val="-8"/>
          <w:sz w:val="10"/>
        </w:rPr>
        <w:t>вующими заболеваниями или преклонным возрастом больных, ставя</w:t>
      </w:r>
      <w:r>
        <w:rPr>
          <w:spacing w:val="-11"/>
          <w:sz w:val="10"/>
        </w:rPr>
        <w:t xml:space="preserve">щими под сомнение возможность успешного оперативного лечения (см. </w:t>
      </w:r>
      <w:r>
        <w:rPr>
          <w:spacing w:val="-10"/>
          <w:sz w:val="10"/>
        </w:rPr>
        <w:t xml:space="preserve">критерии функционального состояния легких), показано хирургическое лечение: абсолютное показание – повторно легочное кровотечение, нарастающая интоксикация. Операция – лоб или пневмонэктомия. </w:t>
      </w:r>
      <w:r>
        <w:rPr>
          <w:spacing w:val="-6"/>
          <w:sz w:val="10"/>
        </w:rPr>
        <w:t xml:space="preserve">Пневмотомия не </w:t>
      </w:r>
      <w:r>
        <w:rPr>
          <w:spacing w:val="-5"/>
          <w:sz w:val="10"/>
        </w:rPr>
        <w:t>оправдана, так как плотная капсула хронического абсцесса и воспалительная инфильтрация легочной ткани вокруг него будут препят</w:t>
      </w:r>
      <w:r>
        <w:rPr>
          <w:spacing w:val="-9"/>
          <w:sz w:val="10"/>
        </w:rPr>
        <w:t>ствовать ликвидации полости.</w:t>
      </w:r>
    </w:p>
    <w:p>
      <w:pPr>
        <w:pStyle w:val="Normal1"/>
        <w:spacing w:before="14" w:after="0"/>
        <w:ind w:left="18" w:hanging="0"/>
        <w:rPr>
          <w:sz w:val="10"/>
        </w:rPr>
      </w:pPr>
      <w:r>
        <w:rPr>
          <w:spacing w:val="-9"/>
          <w:sz w:val="10"/>
          <w:u w:val="single"/>
        </w:rPr>
        <w:t xml:space="preserve">Бронхоэктатическая болезнь - </w:t>
      </w:r>
      <w:r>
        <w:rPr>
          <w:spacing w:val="-3"/>
          <w:sz w:val="10"/>
        </w:rPr>
        <w:t>Бронхоэтазами называют стойкие цилиндрические или мешковид</w:t>
      </w:r>
      <w:r>
        <w:rPr>
          <w:spacing w:val="-4"/>
          <w:sz w:val="10"/>
        </w:rPr>
        <w:t xml:space="preserve">ные расширения просвета сегментариых и Субсегмеитарных бронхов; </w:t>
      </w:r>
      <w:r>
        <w:rPr>
          <w:spacing w:val="-1"/>
          <w:sz w:val="10"/>
        </w:rPr>
        <w:t xml:space="preserve">обычно они локализуются в нижних долях легких. </w:t>
      </w:r>
      <w:r>
        <w:rPr>
          <w:spacing w:val="-11"/>
          <w:sz w:val="10"/>
        </w:rPr>
        <w:t>Бронхоэктазы могут быть первичными, т. е. самостоятельным па</w:t>
      </w:r>
      <w:r>
        <w:rPr>
          <w:spacing w:val="-13"/>
          <w:sz w:val="10"/>
        </w:rPr>
        <w:t xml:space="preserve">тологическим процессом (в этом случае говорят о бронхоэктатической </w:t>
      </w:r>
      <w:r>
        <w:rPr>
          <w:spacing w:val="-14"/>
          <w:sz w:val="10"/>
        </w:rPr>
        <w:t xml:space="preserve">болезни), или вторичными — при туберкулезе, опухолях, хронических абсцессах легких. </w:t>
      </w:r>
      <w:r>
        <w:rPr>
          <w:spacing w:val="-3"/>
          <w:sz w:val="10"/>
        </w:rPr>
        <w:t xml:space="preserve">Бронхоэктазы могут быть врожденными и приобретенными. </w:t>
      </w:r>
      <w:r>
        <w:rPr>
          <w:spacing w:val="-17"/>
          <w:sz w:val="10"/>
        </w:rPr>
        <w:t xml:space="preserve">Врожденные бронхоэктазы обусловлены эмбриональными пороками </w:t>
      </w:r>
      <w:r>
        <w:rPr>
          <w:spacing w:val="-9"/>
          <w:sz w:val="10"/>
        </w:rPr>
        <w:t>развития бронхов,  например при кистах,  сотовом легком. Обычно в</w:t>
      </w:r>
      <w:r>
        <w:rPr>
          <w:spacing w:val="-15"/>
          <w:sz w:val="10"/>
        </w:rPr>
        <w:t>таких  случаях  они сочетаются с другими пороками развития (например,синдром Картагенера , пороки развития позвонков и ребер, расширение</w:t>
        <w:br/>
        <w:t xml:space="preserve">пищевода и др,). </w:t>
      </w:r>
      <w:r>
        <w:rPr>
          <w:spacing w:val="-6"/>
          <w:sz w:val="10"/>
        </w:rPr>
        <w:t xml:space="preserve">Приобретенные бронхоэктазы развиваются вследствие хронического </w:t>
      </w:r>
      <w:r>
        <w:rPr>
          <w:spacing w:val="-5"/>
          <w:sz w:val="10"/>
        </w:rPr>
        <w:t xml:space="preserve">нарушения оттока бронхиального секрета при стенозе мелких бронхов, </w:t>
      </w:r>
      <w:r>
        <w:rPr>
          <w:sz w:val="10"/>
        </w:rPr>
        <w:t xml:space="preserve">возникающем в случае образования Рубцовых изменений в стенке </w:t>
      </w:r>
      <w:r>
        <w:rPr>
          <w:spacing w:val="-4"/>
          <w:sz w:val="10"/>
        </w:rPr>
        <w:t xml:space="preserve">бронха, попадании инородных тел в просвет бронха, сдавлении бронха </w:t>
      </w:r>
      <w:r>
        <w:rPr>
          <w:sz w:val="10"/>
        </w:rPr>
        <w:t xml:space="preserve">увеличенными лимфатическими узлами, опухолью* Это приводит к </w:t>
      </w:r>
      <w:r>
        <w:rPr>
          <w:spacing w:val="-7"/>
          <w:sz w:val="10"/>
        </w:rPr>
        <w:t xml:space="preserve">дилатации стенки бронха, нарушению целости его каркаса и в кйнйчийм </w:t>
      </w:r>
      <w:r>
        <w:rPr>
          <w:spacing w:val="-4"/>
          <w:sz w:val="10"/>
        </w:rPr>
        <w:t xml:space="preserve">итоге к необратимому расширению просвета бронха. У подавляющего </w:t>
      </w:r>
      <w:r>
        <w:rPr>
          <w:spacing w:val="-2"/>
          <w:sz w:val="10"/>
        </w:rPr>
        <w:t>большинства больных бронхоэктазы являются приобретенными, раз-</w:t>
      </w:r>
      <w:r>
        <w:rPr>
          <w:spacing w:val="-3"/>
          <w:sz w:val="10"/>
        </w:rPr>
        <w:t xml:space="preserve">вившимися часто после перенесенной коревой пневмонии» коклюша, </w:t>
      </w:r>
      <w:r>
        <w:rPr>
          <w:spacing w:val="-6"/>
          <w:sz w:val="10"/>
        </w:rPr>
        <w:t>бронхита, аспирации инородных тел. Развитию бронхоэктаЗов Способ</w:t>
      </w:r>
      <w:r>
        <w:rPr>
          <w:spacing w:val="-3"/>
          <w:sz w:val="10"/>
        </w:rPr>
        <w:t xml:space="preserve">ствуют также хронический бронхит, бронхопневмония, бронхиальная </w:t>
      </w:r>
      <w:r>
        <w:rPr>
          <w:spacing w:val="-6"/>
          <w:sz w:val="10"/>
        </w:rPr>
        <w:t xml:space="preserve">астма» муковиецидоз. </w:t>
      </w:r>
      <w:r>
        <w:rPr>
          <w:spacing w:val="32"/>
          <w:sz w:val="10"/>
        </w:rPr>
        <w:t>Этиология</w:t>
      </w:r>
      <w:r>
        <w:rPr>
          <w:sz w:val="10"/>
        </w:rPr>
        <w:t xml:space="preserve"> </w:t>
      </w:r>
      <w:r>
        <w:rPr>
          <w:spacing w:val="-6"/>
          <w:sz w:val="10"/>
        </w:rPr>
        <w:t xml:space="preserve">и </w:t>
      </w:r>
      <w:r>
        <w:rPr>
          <w:spacing w:val="29"/>
          <w:sz w:val="10"/>
        </w:rPr>
        <w:t>патогенез.</w:t>
      </w:r>
      <w:r>
        <w:rPr>
          <w:sz w:val="10"/>
        </w:rPr>
        <w:t xml:space="preserve"> </w:t>
      </w:r>
      <w:r>
        <w:rPr>
          <w:spacing w:val="-6"/>
          <w:sz w:val="10"/>
        </w:rPr>
        <w:t>Развитию бронхоэктазов способ</w:t>
      </w:r>
      <w:r>
        <w:rPr>
          <w:spacing w:val="-7"/>
          <w:sz w:val="10"/>
        </w:rPr>
        <w:t xml:space="preserve">ствуют следующие факторы: 1) изменения Эластических свойств стенки </w:t>
      </w:r>
      <w:r>
        <w:rPr>
          <w:spacing w:val="-5"/>
          <w:sz w:val="10"/>
        </w:rPr>
        <w:t>бронха врожденного или приобретенного характера; 2) закупорка про</w:t>
      </w:r>
      <w:r>
        <w:rPr>
          <w:spacing w:val="-6"/>
          <w:sz w:val="10"/>
        </w:rPr>
        <w:t>света бронха опухолью, гаойиой пробкой, инородным телом или вслед</w:t>
      </w:r>
      <w:r>
        <w:rPr>
          <w:spacing w:val="-3"/>
          <w:sz w:val="10"/>
        </w:rPr>
        <w:t xml:space="preserve">ствие отека слизистой оболочки; 3) повышение внутрибронхиального </w:t>
      </w:r>
      <w:r>
        <w:rPr>
          <w:sz w:val="10"/>
        </w:rPr>
        <w:t xml:space="preserve">давления (например, при кашле). </w:t>
      </w:r>
      <w:r>
        <w:rPr>
          <w:spacing w:val="-3"/>
          <w:sz w:val="10"/>
        </w:rPr>
        <w:t xml:space="preserve">В зависимости от преобладания того или иного фактора возникают </w:t>
      </w:r>
      <w:r>
        <w:rPr>
          <w:spacing w:val="-6"/>
          <w:sz w:val="10"/>
        </w:rPr>
        <w:t xml:space="preserve">бронхозктазы, сочетающиеся с ателектазом части легкого или без него. </w:t>
      </w:r>
      <w:r>
        <w:rPr>
          <w:spacing w:val="-11"/>
          <w:sz w:val="10"/>
        </w:rPr>
        <w:t xml:space="preserve">При закупорке бронха инородным телом или длительном нарушении </w:t>
      </w:r>
      <w:r>
        <w:rPr>
          <w:spacing w:val="-7"/>
          <w:sz w:val="10"/>
        </w:rPr>
        <w:t>проходимости его вследствие отека слизистой оболочки и т. д. разви</w:t>
      </w:r>
      <w:r>
        <w:rPr>
          <w:spacing w:val="-6"/>
          <w:sz w:val="10"/>
        </w:rPr>
        <w:t xml:space="preserve">вается ателектаз доли или сегмента. При достаточной его продолжи </w:t>
      </w:r>
      <w:r>
        <w:rPr>
          <w:spacing w:val="-8"/>
          <w:sz w:val="10"/>
        </w:rPr>
        <w:t>тельиости часть легкого сморщивается, нарастает отрицательное внут-риллевральное давление, что наряду с повышением виутрибронхиаль-</w:t>
      </w:r>
      <w:r>
        <w:rPr>
          <w:spacing w:val="-6"/>
          <w:sz w:val="10"/>
        </w:rPr>
        <w:t xml:space="preserve">ного давления может способствовать расширению концевых отделов бронхов. Таким образом развиваются броихоэктазы, сочетающиеся с </w:t>
      </w:r>
      <w:r>
        <w:rPr>
          <w:spacing w:val="-9"/>
          <w:sz w:val="10"/>
        </w:rPr>
        <w:t xml:space="preserve">ателектазом легкого (ателектатичсские) - Застой Слизи в расширенных </w:t>
      </w:r>
      <w:r>
        <w:rPr>
          <w:spacing w:val="-5"/>
          <w:sz w:val="10"/>
        </w:rPr>
        <w:t xml:space="preserve">бронхах и развитие инфекции в свою очередь вызывают воспаление слизистой оболочки бронха и псрнбронхиалъной ткани, метаплазию </w:t>
      </w:r>
      <w:r>
        <w:rPr>
          <w:spacing w:val="-9"/>
          <w:sz w:val="10"/>
        </w:rPr>
        <w:t xml:space="preserve">ворсинчатого эпителии бронхов в многослойный плоский, разрушение </w:t>
      </w:r>
      <w:r>
        <w:rPr>
          <w:spacing w:val="-6"/>
          <w:sz w:val="10"/>
        </w:rPr>
        <w:t>эластических элементов стенки бронхов. Вследствие этого функцио</w:t>
      </w:r>
      <w:r>
        <w:rPr>
          <w:spacing w:val="-8"/>
          <w:sz w:val="10"/>
        </w:rPr>
        <w:t xml:space="preserve">нальные вначале нарушения переходят в необратимые анатомические </w:t>
      </w:r>
      <w:r>
        <w:rPr>
          <w:spacing w:val="-7"/>
          <w:sz w:val="10"/>
        </w:rPr>
        <w:t>изменения (бронхоэктазы), нарастающие при каждом обострении за</w:t>
      </w:r>
      <w:r>
        <w:rPr>
          <w:spacing w:val="-13"/>
          <w:sz w:val="10"/>
        </w:rPr>
        <w:t xml:space="preserve">болевания. </w:t>
      </w:r>
      <w:r>
        <w:rPr>
          <w:spacing w:val="33"/>
          <w:sz w:val="10"/>
        </w:rPr>
        <w:t>Клиническая</w:t>
      </w:r>
      <w:r>
        <w:rPr>
          <w:sz w:val="10"/>
        </w:rPr>
        <w:t xml:space="preserve"> </w:t>
      </w:r>
      <w:r>
        <w:rPr>
          <w:spacing w:val="29"/>
          <w:sz w:val="10"/>
        </w:rPr>
        <w:t>картина</w:t>
      </w:r>
      <w:r>
        <w:rPr>
          <w:sz w:val="10"/>
        </w:rPr>
        <w:t xml:space="preserve"> </w:t>
      </w:r>
      <w:r>
        <w:rPr>
          <w:spacing w:val="-10"/>
          <w:sz w:val="10"/>
        </w:rPr>
        <w:t xml:space="preserve">и </w:t>
      </w:r>
      <w:r>
        <w:rPr>
          <w:spacing w:val="24"/>
          <w:sz w:val="10"/>
        </w:rPr>
        <w:t>диагностика.</w:t>
      </w:r>
      <w:r>
        <w:rPr>
          <w:sz w:val="10"/>
        </w:rPr>
        <w:t xml:space="preserve"> </w:t>
      </w:r>
      <w:r>
        <w:rPr>
          <w:spacing w:val="-10"/>
          <w:sz w:val="10"/>
        </w:rPr>
        <w:t xml:space="preserve">Для бронхоэктатической болезни характерно многолетнее течение с периодическими </w:t>
      </w:r>
      <w:r>
        <w:rPr>
          <w:spacing w:val="-7"/>
          <w:sz w:val="10"/>
        </w:rPr>
        <w:t xml:space="preserve">обострениями. В некоторых случаях больных многие годы беспокоит </w:t>
      </w:r>
      <w:r>
        <w:rPr>
          <w:spacing w:val="-9"/>
          <w:sz w:val="10"/>
        </w:rPr>
        <w:t xml:space="preserve">только кашель с постепенно увеличивающимся количеством мокроты. </w:t>
      </w:r>
      <w:r>
        <w:rPr>
          <w:spacing w:val="-10"/>
          <w:sz w:val="10"/>
        </w:rPr>
        <w:t>Однако у большей части больных периоды относительного благополу</w:t>
      </w:r>
      <w:r>
        <w:rPr>
          <w:spacing w:val="-7"/>
          <w:sz w:val="10"/>
        </w:rPr>
        <w:t xml:space="preserve">чия сменяются периодами обострений, во время которых повышается </w:t>
      </w:r>
      <w:r>
        <w:rPr>
          <w:spacing w:val="-5"/>
          <w:sz w:val="10"/>
        </w:rPr>
        <w:t xml:space="preserve">температура тела, выделяется значительное количество мокроты (от </w:t>
      </w:r>
      <w:r>
        <w:rPr>
          <w:spacing w:val="-4"/>
          <w:sz w:val="10"/>
        </w:rPr>
        <w:t xml:space="preserve">5 до 200—500 мл и более). Мокрота слизисто-гнойиая или гнойная, </w:t>
      </w:r>
      <w:r>
        <w:rPr>
          <w:spacing w:val="-12"/>
          <w:sz w:val="10"/>
        </w:rPr>
        <w:t xml:space="preserve">при Стоянии в сосуде разделяется на 3 слоя (нижний — гной, средний — </w:t>
      </w:r>
      <w:r>
        <w:rPr>
          <w:sz w:val="10"/>
        </w:rPr>
        <w:t xml:space="preserve">серозная жидкость, верхний — слизь); нередко в мокроте видны </w:t>
      </w:r>
      <w:r>
        <w:rPr>
          <w:spacing w:val="-7"/>
          <w:sz w:val="10"/>
        </w:rPr>
        <w:t>прожилки крови. Примерно у 10% больных бывают легочные крово</w:t>
      </w:r>
      <w:r>
        <w:rPr>
          <w:spacing w:val="-10"/>
          <w:sz w:val="10"/>
        </w:rPr>
        <w:t>течения» Источниками кровохарканья и кровотечений являются гипе</w:t>
      </w:r>
      <w:r>
        <w:rPr>
          <w:spacing w:val="-6"/>
          <w:sz w:val="10"/>
        </w:rPr>
        <w:t xml:space="preserve">ремнровашшя слизистая оболочка и аневризматические расширения </w:t>
      </w:r>
      <w:r>
        <w:rPr>
          <w:spacing w:val="-8"/>
          <w:sz w:val="10"/>
        </w:rPr>
        <w:t xml:space="preserve">сосудов в стенках расширенных бронхов. </w:t>
      </w:r>
      <w:r>
        <w:rPr>
          <w:spacing w:val="-9"/>
          <w:sz w:val="10"/>
        </w:rPr>
        <w:t>Частыми Симптомами обострения патологического процесса явля</w:t>
      </w:r>
      <w:r>
        <w:rPr>
          <w:spacing w:val="-6"/>
          <w:sz w:val="10"/>
        </w:rPr>
        <w:t xml:space="preserve">ются боли в груди, одышка. Классическим признаком бронхоэктатической болезни считают </w:t>
      </w:r>
      <w:r>
        <w:rPr>
          <w:spacing w:val="-3"/>
          <w:sz w:val="10"/>
        </w:rPr>
        <w:t xml:space="preserve">пальцы в виде барабанных палочек и ногти в виде часовых стекол. </w:t>
      </w:r>
      <w:r>
        <w:rPr>
          <w:spacing w:val="-7"/>
          <w:sz w:val="10"/>
        </w:rPr>
        <w:t xml:space="preserve">Нередко этим изменениям сопутствукгг ломящие боли в конечностях </w:t>
      </w:r>
      <w:r>
        <w:rPr>
          <w:spacing w:val="-12"/>
          <w:sz w:val="10"/>
        </w:rPr>
        <w:t xml:space="preserve">(синдром  гипертрофической  рстеоартропатии, описанный  Пьером Мари </w:t>
      </w:r>
      <w:r>
        <w:rPr>
          <w:spacing w:val="-9"/>
          <w:sz w:val="10"/>
        </w:rPr>
        <w:t xml:space="preserve">и Бамбергером). </w:t>
      </w:r>
      <w:r>
        <w:rPr>
          <w:spacing w:val="-11"/>
          <w:sz w:val="10"/>
        </w:rPr>
        <w:t xml:space="preserve">При осмотре грудной клетки обнаруживают отставание при дыхании </w:t>
      </w:r>
      <w:r>
        <w:rPr>
          <w:spacing w:val="-6"/>
          <w:sz w:val="10"/>
        </w:rPr>
        <w:t xml:space="preserve">части грудной клетки, соответствующей области поражения легкого; </w:t>
      </w:r>
      <w:r>
        <w:rPr>
          <w:spacing w:val="-7"/>
          <w:sz w:val="10"/>
        </w:rPr>
        <w:t xml:space="preserve">особенно четко оно бывает выражено у больных с ателектатическими бронхоэктазами. При перкуссии с этой области легочный звук бывает </w:t>
      </w:r>
      <w:r>
        <w:rPr>
          <w:spacing w:val="-8"/>
          <w:sz w:val="10"/>
        </w:rPr>
        <w:t xml:space="preserve">укороченным или определяется тупость. Данные аускультации весьма </w:t>
      </w:r>
      <w:r>
        <w:rPr>
          <w:spacing w:val="-10"/>
          <w:sz w:val="10"/>
        </w:rPr>
        <w:t xml:space="preserve">разнообразны. Особенно Много крупно- и среднепузырчатых влажных </w:t>
      </w:r>
      <w:r>
        <w:rPr>
          <w:spacing w:val="-6"/>
          <w:sz w:val="10"/>
        </w:rPr>
        <w:t>хрипов выслушивают обычно по утрам, до того, как больной откаш</w:t>
      </w:r>
      <w:r>
        <w:rPr>
          <w:spacing w:val="-5"/>
          <w:sz w:val="10"/>
        </w:rPr>
        <w:t xml:space="preserve">ляется. После откашливаиия большого количества мокроты нередко </w:t>
      </w:r>
      <w:r>
        <w:rPr>
          <w:spacing w:val="-9"/>
          <w:sz w:val="10"/>
        </w:rPr>
        <w:t>выслущивакугся лишь сухие свистящие хрипы.</w:t>
      </w:r>
      <w:r>
        <w:rPr>
          <w:spacing w:val="-10"/>
          <w:sz w:val="10"/>
        </w:rPr>
        <w:t>Рентгенологическое исследование и компьютерная томография зна</w:t>
      </w:r>
      <w:r>
        <w:rPr>
          <w:spacing w:val="-7"/>
          <w:sz w:val="10"/>
        </w:rPr>
        <w:t xml:space="preserve">чительно дополняют данные клинического и лабораторного исследо </w:t>
      </w:r>
      <w:r>
        <w:rPr>
          <w:spacing w:val="-3"/>
          <w:sz w:val="10"/>
        </w:rPr>
        <w:t>вания. Изменения резче выражены при атслсктатических бронхоэк</w:t>
      </w:r>
      <w:r>
        <w:rPr>
          <w:spacing w:val="-2"/>
          <w:sz w:val="10"/>
        </w:rPr>
        <w:t xml:space="preserve">тазах: пораженный отдел легкого выявляется иа рентгенограмме в </w:t>
      </w:r>
      <w:r>
        <w:rPr>
          <w:spacing w:val="-3"/>
          <w:sz w:val="10"/>
        </w:rPr>
        <w:t>виде треугольной тени с вершиной у корня легкого. Размер се зна</w:t>
      </w:r>
      <w:r>
        <w:rPr>
          <w:spacing w:val="-7"/>
          <w:sz w:val="10"/>
        </w:rPr>
        <w:t xml:space="preserve">чительно меньше соответствующего отдела (доли, сегмента) легкого. </w:t>
      </w:r>
      <w:r>
        <w:rPr>
          <w:spacing w:val="-4"/>
          <w:sz w:val="10"/>
        </w:rPr>
        <w:t xml:space="preserve">При ателектазе нескольких сегментов появляются также смещение </w:t>
      </w:r>
      <w:r>
        <w:rPr>
          <w:spacing w:val="-6"/>
          <w:sz w:val="10"/>
        </w:rPr>
        <w:t xml:space="preserve">тени средостения в сторону ателектаза, подъем купола диафрагмы на </w:t>
      </w:r>
      <w:r>
        <w:rPr>
          <w:spacing w:val="-9"/>
          <w:sz w:val="10"/>
        </w:rPr>
        <w:t>стороне поражения. Иногда на рентгенограммах и особенно томограммах видны кольцевидные тени  (просветы расширенных бронхов), тяжистый легочной рисунок, обусловленный перибронхитом.</w:t>
      </w:r>
      <w:r>
        <w:rPr>
          <w:spacing w:val="-11"/>
          <w:sz w:val="10"/>
        </w:rPr>
        <w:t xml:space="preserve"> Бронхография дает воз</w:t>
      </w:r>
      <w:r>
        <w:rPr>
          <w:spacing w:val="-9"/>
          <w:sz w:val="10"/>
        </w:rPr>
        <w:t>можность точно охаракте</w:t>
      </w:r>
      <w:r>
        <w:rPr>
          <w:spacing w:val="-14"/>
          <w:sz w:val="10"/>
        </w:rPr>
        <w:t>ризовать особенности пато</w:t>
      </w:r>
      <w:r>
        <w:rPr>
          <w:spacing w:val="-10"/>
          <w:sz w:val="10"/>
        </w:rPr>
        <w:t xml:space="preserve">логического процесса и его </w:t>
      </w:r>
      <w:r>
        <w:rPr>
          <w:spacing w:val="-11"/>
          <w:sz w:val="10"/>
        </w:rPr>
        <w:t xml:space="preserve">распространенность. </w:t>
      </w:r>
      <w:r>
        <w:rPr>
          <w:spacing w:val="-8"/>
          <w:sz w:val="10"/>
        </w:rPr>
        <w:t>Клиническая и рентгенологическая симптоматика бронхоэктатиче-</w:t>
      </w:r>
      <w:r>
        <w:rPr>
          <w:spacing w:val="-9"/>
          <w:sz w:val="10"/>
        </w:rPr>
        <w:t xml:space="preserve">ской болезни меняется в зависимости от стадии се развития. Выделяют </w:t>
      </w:r>
      <w:r>
        <w:rPr>
          <w:spacing w:val="-10"/>
          <w:sz w:val="10"/>
        </w:rPr>
        <w:t xml:space="preserve">три стадии развития заболевания, соответствующие приведенным выше </w:t>
      </w:r>
      <w:r>
        <w:rPr>
          <w:spacing w:val="-7"/>
          <w:sz w:val="10"/>
        </w:rPr>
        <w:t xml:space="preserve">стадиям морфологических изменений в легких- </w:t>
      </w:r>
      <w:r>
        <w:rPr>
          <w:spacing w:val="-6"/>
          <w:sz w:val="10"/>
        </w:rPr>
        <w:t xml:space="preserve">Стадия </w:t>
      </w:r>
      <w:r>
        <w:rPr>
          <w:spacing w:val="-6"/>
          <w:sz w:val="10"/>
          <w:lang w:val="en-US"/>
        </w:rPr>
        <w:t xml:space="preserve">I </w:t>
      </w:r>
      <w:r>
        <w:rPr>
          <w:spacing w:val="-6"/>
          <w:sz w:val="10"/>
        </w:rPr>
        <w:t>— начальная. Отмечаются непостоянный кашель со сли-</w:t>
      </w:r>
      <w:r>
        <w:rPr>
          <w:spacing w:val="-11"/>
          <w:sz w:val="10"/>
        </w:rPr>
        <w:t xml:space="preserve">зисто-гнойной мокротой, редкие обострения заболевания с клинической </w:t>
      </w:r>
      <w:r>
        <w:rPr>
          <w:spacing w:val="-8"/>
          <w:sz w:val="10"/>
        </w:rPr>
        <w:t>картиной бронхопневмонии. При бронхографии выявляют цилиндри</w:t>
      </w:r>
      <w:r>
        <w:rPr>
          <w:spacing w:val="-7"/>
          <w:sz w:val="10"/>
        </w:rPr>
        <w:t xml:space="preserve">ческие бронхоэктазы в пределах одного легочного сегмента. Стадия </w:t>
      </w:r>
      <w:r>
        <w:rPr>
          <w:spacing w:val="-7"/>
          <w:sz w:val="10"/>
          <w:lang w:val="en-US"/>
        </w:rPr>
        <w:t xml:space="preserve">II </w:t>
      </w:r>
      <w:r>
        <w:rPr>
          <w:spacing w:val="-7"/>
          <w:sz w:val="10"/>
        </w:rPr>
        <w:t xml:space="preserve">— стадия нагноения бронхоэктазов* В свою очередь она </w:t>
      </w:r>
      <w:r>
        <w:rPr>
          <w:spacing w:val="-9"/>
          <w:sz w:val="10"/>
        </w:rPr>
        <w:t xml:space="preserve">может быть подразделена на два периода: На, при котором заболевание </w:t>
      </w:r>
      <w:r>
        <w:rPr>
          <w:spacing w:val="-5"/>
          <w:sz w:val="10"/>
        </w:rPr>
        <w:t xml:space="preserve">клинически проявляется гнойным бронхитом с обострениями в виде </w:t>
      </w:r>
      <w:r>
        <w:rPr>
          <w:spacing w:val="-9"/>
          <w:sz w:val="10"/>
        </w:rPr>
        <w:t>бронхопневмоний, и Иб, когда заболевание сопровождается выражен</w:t>
      </w:r>
      <w:r>
        <w:rPr>
          <w:spacing w:val="-6"/>
          <w:sz w:val="10"/>
        </w:rPr>
        <w:t xml:space="preserve">ными симптомами бронхоэктатической болезни (постоянный кашель </w:t>
      </w:r>
      <w:r>
        <w:rPr>
          <w:spacing w:val="-3"/>
          <w:sz w:val="10"/>
        </w:rPr>
        <w:t>с выделением гнойной мокроты от 100 до 200 мл/сут, нередки кро</w:t>
      </w:r>
      <w:r>
        <w:rPr>
          <w:spacing w:val="-8"/>
          <w:sz w:val="10"/>
        </w:rPr>
        <w:t>вохарканья и кровотечения; обострения в виде бронхопневмоний 2—3 раза в год). Появляются гнойная интоксикация, дыхательная недоста</w:t>
      </w:r>
      <w:r>
        <w:rPr>
          <w:spacing w:val="-9"/>
          <w:sz w:val="10"/>
        </w:rPr>
        <w:t>точность. При рентгенологическом исследовании выявляют распрост</w:t>
      </w:r>
      <w:r>
        <w:rPr>
          <w:spacing w:val="-6"/>
          <w:sz w:val="10"/>
        </w:rPr>
        <w:t xml:space="preserve">раненное поражение (1—2 доли), участки фиброза легочной ткани, в </w:t>
      </w:r>
      <w:r>
        <w:rPr>
          <w:spacing w:val="-8"/>
          <w:sz w:val="10"/>
        </w:rPr>
        <w:t xml:space="preserve">периоды обострения — фокусы пневмонии. </w:t>
      </w:r>
      <w:r>
        <w:rPr>
          <w:spacing w:val="-4"/>
          <w:sz w:val="10"/>
        </w:rPr>
        <w:t xml:space="preserve">Стадия </w:t>
      </w:r>
      <w:r>
        <w:rPr>
          <w:spacing w:val="-4"/>
          <w:sz w:val="10"/>
          <w:lang w:val="en-US"/>
        </w:rPr>
        <w:t xml:space="preserve">III </w:t>
      </w:r>
      <w:r>
        <w:rPr>
          <w:spacing w:val="-4"/>
          <w:sz w:val="10"/>
        </w:rPr>
        <w:t>— стадия деструкции — также может быть подразделена на 2 периода: 3а – тяжелое течение заб-ния с выраженной гнойной интоксикацией</w:t>
      </w:r>
      <w:r>
        <w:rPr>
          <w:spacing w:val="-3"/>
          <w:sz w:val="10"/>
        </w:rPr>
        <w:t xml:space="preserve"> (выделение гнойной мокроты до 500— </w:t>
      </w:r>
      <w:r>
        <w:rPr>
          <w:spacing w:val="-6"/>
          <w:sz w:val="10"/>
        </w:rPr>
        <w:t xml:space="preserve">600 мл/сут; частые кровохарканья, легочные кровотечения; частично обратимые нарушения функции печени и почек); рентгенологически </w:t>
      </w:r>
      <w:r>
        <w:rPr>
          <w:spacing w:val="-7"/>
          <w:sz w:val="10"/>
        </w:rPr>
        <w:t xml:space="preserve">выявляют множество мешотчатых бронхоэктазов, распространенный </w:t>
      </w:r>
      <w:r>
        <w:rPr>
          <w:spacing w:val="-10"/>
          <w:sz w:val="10"/>
        </w:rPr>
        <w:t xml:space="preserve">пнсвмосклероз, смещение средостения в сторону пораженного легкого; </w:t>
      </w:r>
      <w:r>
        <w:rPr>
          <w:spacing w:val="-9"/>
          <w:sz w:val="10"/>
        </w:rPr>
        <w:t xml:space="preserve">в стадии </w:t>
      </w:r>
      <w:r>
        <w:rPr>
          <w:spacing w:val="-9"/>
          <w:sz w:val="10"/>
          <w:lang w:val="en-US"/>
        </w:rPr>
        <w:t xml:space="preserve">III6 </w:t>
      </w:r>
      <w:r>
        <w:rPr>
          <w:spacing w:val="-9"/>
          <w:sz w:val="10"/>
        </w:rPr>
        <w:t xml:space="preserve">к перечисленным симптомам Ша стадии присоединяются </w:t>
      </w:r>
      <w:r>
        <w:rPr>
          <w:spacing w:val="-8"/>
          <w:sz w:val="10"/>
        </w:rPr>
        <w:t>тяжелые расстройства сердечной деятельности, дыхательная недоста</w:t>
      </w:r>
      <w:r>
        <w:rPr>
          <w:spacing w:val="-7"/>
          <w:sz w:val="10"/>
        </w:rPr>
        <w:t xml:space="preserve">точность, необратимые дистрофические изменения печени и почек. </w:t>
      </w:r>
      <w:r>
        <w:rPr>
          <w:spacing w:val="26"/>
          <w:sz w:val="10"/>
        </w:rPr>
        <w:t>Дифференциальная</w:t>
      </w:r>
      <w:r>
        <w:rPr>
          <w:sz w:val="10"/>
        </w:rPr>
        <w:t xml:space="preserve"> </w:t>
      </w:r>
      <w:r>
        <w:rPr>
          <w:spacing w:val="28"/>
          <w:sz w:val="10"/>
        </w:rPr>
        <w:t>диагностика.</w:t>
      </w:r>
      <w:r>
        <w:rPr>
          <w:sz w:val="10"/>
        </w:rPr>
        <w:t xml:space="preserve"> </w:t>
      </w:r>
      <w:r>
        <w:rPr>
          <w:spacing w:val="-11"/>
          <w:sz w:val="10"/>
        </w:rPr>
        <w:t xml:space="preserve">Бронхожтатическую </w:t>
      </w:r>
      <w:r>
        <w:rPr>
          <w:spacing w:val="-5"/>
          <w:sz w:val="10"/>
        </w:rPr>
        <w:t xml:space="preserve">болезнь следует дифференцировать от абсцесса (абсцессов) легкого; </w:t>
      </w:r>
      <w:r>
        <w:rPr>
          <w:spacing w:val="-6"/>
          <w:sz w:val="10"/>
        </w:rPr>
        <w:t xml:space="preserve">центральной карциномы легкого, при которой бронхоэктазы могут </w:t>
      </w:r>
      <w:r>
        <w:rPr>
          <w:spacing w:val="-7"/>
          <w:sz w:val="10"/>
        </w:rPr>
        <w:t xml:space="preserve">быть следствием закупорки бронха опухолью; туберкулеза легких, От </w:t>
      </w:r>
      <w:r>
        <w:rPr>
          <w:spacing w:val="-8"/>
          <w:sz w:val="10"/>
        </w:rPr>
        <w:t xml:space="preserve">последнего ее отличают значительно большая длительность заболевания с характерными обострениями, большое количество мокроты, отсутствие в ней микобактсрий туберкулеза, более частая нижнедолевая </w:t>
      </w:r>
      <w:r>
        <w:rPr>
          <w:spacing w:val="-6"/>
          <w:sz w:val="10"/>
        </w:rPr>
        <w:t xml:space="preserve">локализация процесса, относительно удовлетворительное состояние </w:t>
      </w:r>
      <w:r>
        <w:rPr>
          <w:spacing w:val="-8"/>
          <w:sz w:val="10"/>
        </w:rPr>
        <w:t xml:space="preserve">больных при распространенном поражении легких. </w:t>
      </w:r>
      <w:r>
        <w:rPr>
          <w:spacing w:val="31"/>
          <w:sz w:val="10"/>
        </w:rPr>
        <w:t>Лечение,</w:t>
      </w:r>
      <w:r>
        <w:rPr>
          <w:sz w:val="10"/>
        </w:rPr>
        <w:t xml:space="preserve"> </w:t>
      </w:r>
      <w:r>
        <w:rPr>
          <w:spacing w:val="-8"/>
          <w:sz w:val="10"/>
        </w:rPr>
        <w:t xml:space="preserve">Консервативное лечение показано больным в </w:t>
      </w:r>
      <w:r>
        <w:rPr>
          <w:spacing w:val="-8"/>
          <w:sz w:val="10"/>
          <w:lang w:val="en-US"/>
        </w:rPr>
        <w:t xml:space="preserve">I </w:t>
      </w:r>
      <w:r>
        <w:rPr>
          <w:spacing w:val="-8"/>
          <w:sz w:val="10"/>
        </w:rPr>
        <w:t xml:space="preserve">стадии </w:t>
      </w:r>
      <w:r>
        <w:rPr>
          <w:spacing w:val="-7"/>
          <w:sz w:val="10"/>
        </w:rPr>
        <w:t>заболевания, а также больным, которым хирургическое лечение про</w:t>
      </w:r>
      <w:r>
        <w:rPr>
          <w:spacing w:val="-9"/>
          <w:sz w:val="10"/>
        </w:rPr>
        <w:t xml:space="preserve">тивопоказано. </w:t>
      </w:r>
      <w:r>
        <w:rPr>
          <w:spacing w:val="-8"/>
          <w:sz w:val="10"/>
        </w:rPr>
        <w:t xml:space="preserve">Хирургическое лечение показано больным во </w:t>
      </w:r>
      <w:r>
        <w:rPr>
          <w:spacing w:val="-8"/>
          <w:sz w:val="10"/>
          <w:lang w:val="en-US"/>
        </w:rPr>
        <w:t>II</w:t>
      </w:r>
      <w:r>
        <w:rPr>
          <w:spacing w:val="-8"/>
          <w:sz w:val="10"/>
        </w:rPr>
        <w:t>—</w:t>
      </w:r>
      <w:r>
        <w:rPr>
          <w:spacing w:val="-8"/>
          <w:sz w:val="10"/>
          <w:lang w:val="en-US"/>
        </w:rPr>
        <w:t xml:space="preserve">III </w:t>
      </w:r>
      <w:r>
        <w:rPr>
          <w:spacing w:val="-8"/>
          <w:sz w:val="10"/>
        </w:rPr>
        <w:t>стадиях забо</w:t>
      </w:r>
      <w:r>
        <w:rPr>
          <w:spacing w:val="-9"/>
          <w:sz w:val="10"/>
        </w:rPr>
        <w:t>левания при отсутствии противопоказаний, обусловленных сопутству</w:t>
      </w:r>
      <w:r>
        <w:rPr>
          <w:spacing w:val="-7"/>
          <w:sz w:val="10"/>
        </w:rPr>
        <w:t>ющими заболеваниями. При Шб стадии радикальная операция невы</w:t>
      </w:r>
      <w:r>
        <w:rPr>
          <w:spacing w:val="-11"/>
          <w:sz w:val="10"/>
        </w:rPr>
        <w:t xml:space="preserve">полнима из-за распространенности процесса и необратимых нарушений </w:t>
      </w:r>
      <w:r>
        <w:rPr>
          <w:spacing w:val="-8"/>
          <w:sz w:val="10"/>
        </w:rPr>
        <w:t>функции внутренних органов. Операция заключается в удалении пораженной части легкого. Выполняют сегментэктомию, лобэктомию, билобдктомию, пневмонэкто</w:t>
      </w:r>
      <w:r>
        <w:rPr>
          <w:spacing w:val="-10"/>
          <w:sz w:val="10"/>
        </w:rPr>
        <w:t>мию. При ограниченных двусторонних поражениях возможны двусто</w:t>
      </w:r>
      <w:r>
        <w:rPr>
          <w:spacing w:val="-6"/>
          <w:sz w:val="10"/>
        </w:rPr>
        <w:t>ронние резекции легких. Их выполняет одномоментно или последо</w:t>
      </w:r>
      <w:r>
        <w:rPr>
          <w:spacing w:val="-10"/>
          <w:sz w:val="10"/>
        </w:rPr>
        <w:t xml:space="preserve">вательно Сначала на одной, затем на другой стороне, начиная с легкого, </w:t>
      </w:r>
      <w:r>
        <w:rPr>
          <w:spacing w:val="-5"/>
          <w:sz w:val="10"/>
        </w:rPr>
        <w:t xml:space="preserve">н котором изменения наиболее выражены. При определении объема </w:t>
      </w:r>
      <w:r>
        <w:rPr>
          <w:spacing w:val="-6"/>
          <w:sz w:val="10"/>
        </w:rPr>
        <w:t xml:space="preserve">операции необходимо помнить о частом сочетании поражения брон-хоэктазами нижней доли с поражением язычкового сегмента (слева) </w:t>
      </w:r>
      <w:r>
        <w:rPr>
          <w:spacing w:val="-8"/>
          <w:sz w:val="10"/>
        </w:rPr>
        <w:t>и средней доли (справа).</w:t>
      </w:r>
    </w:p>
    <w:p>
      <w:pPr>
        <w:pStyle w:val="Normal1"/>
        <w:spacing w:before="14" w:after="0"/>
        <w:jc w:val="both"/>
        <w:rPr/>
      </w:pPr>
      <w:r>
        <w:rPr>
          <w:b/>
          <w:sz w:val="10"/>
        </w:rPr>
        <w:t xml:space="preserve">КАРДИОСПАЗМ (АХАЛАЗИЯ КАРДИИ) </w:t>
      </w:r>
      <w:r>
        <w:rPr>
          <w:sz w:val="10"/>
        </w:rPr>
        <w:t>- это нервно-мышечное заболевание пищевода</w:t>
      </w:r>
      <w:r>
        <w:rPr>
          <w:spacing w:val="-3"/>
          <w:w w:val="101"/>
          <w:sz w:val="10"/>
        </w:rPr>
        <w:t>, характериэующееся отсутствием расслабления нижнего пищеводного</w:t>
      </w:r>
      <w:r>
        <w:rPr>
          <w:spacing w:val="-9"/>
          <w:w w:val="101"/>
          <w:sz w:val="10"/>
        </w:rPr>
        <w:t xml:space="preserve"> сфинктера в ответ на глотание, ослаблением перистальтики и развитием </w:t>
      </w:r>
      <w:r>
        <w:rPr>
          <w:spacing w:val="-4"/>
          <w:w w:val="101"/>
          <w:sz w:val="10"/>
        </w:rPr>
        <w:t xml:space="preserve">расширения (деформации) пищевода. </w:t>
      </w:r>
      <w:r>
        <w:rPr>
          <w:b/>
          <w:spacing w:val="-2"/>
          <w:w w:val="101"/>
          <w:sz w:val="10"/>
        </w:rPr>
        <w:t xml:space="preserve">Классификация. </w:t>
      </w:r>
      <w:r>
        <w:rPr>
          <w:spacing w:val="-2"/>
          <w:w w:val="101"/>
          <w:sz w:val="10"/>
        </w:rPr>
        <w:t xml:space="preserve">По С.В. Петровскому различают 4 стадии в течении кардиоспазма(КС): </w:t>
      </w:r>
      <w:r>
        <w:rPr>
          <w:spacing w:val="-6"/>
          <w:w w:val="101"/>
          <w:sz w:val="10"/>
          <w:lang w:val="en-US"/>
        </w:rPr>
        <w:t xml:space="preserve">I </w:t>
      </w:r>
      <w:r>
        <w:rPr>
          <w:spacing w:val="-6"/>
          <w:w w:val="101"/>
          <w:sz w:val="10"/>
        </w:rPr>
        <w:t>ст. - функциональный, временный сла</w:t>
      </w:r>
      <w:r>
        <w:rPr>
          <w:spacing w:val="-6"/>
          <w:w w:val="101"/>
          <w:sz w:val="10"/>
          <w:lang w:val="en-US"/>
        </w:rPr>
        <w:t xml:space="preserve">зм </w:t>
      </w:r>
      <w:r>
        <w:rPr>
          <w:spacing w:val="-6"/>
          <w:w w:val="101"/>
          <w:sz w:val="10"/>
        </w:rPr>
        <w:t>кардии без расширения пищев</w:t>
      </w:r>
      <w:r>
        <w:rPr>
          <w:spacing w:val="-14"/>
          <w:w w:val="101"/>
          <w:sz w:val="10"/>
        </w:rPr>
        <w:t xml:space="preserve">ода; </w:t>
      </w:r>
      <w:r>
        <w:rPr>
          <w:spacing w:val="-7"/>
          <w:w w:val="101"/>
          <w:sz w:val="10"/>
          <w:lang w:val="en-US"/>
        </w:rPr>
        <w:t xml:space="preserve">II </w:t>
      </w:r>
      <w:r>
        <w:rPr>
          <w:spacing w:val="-7"/>
          <w:w w:val="101"/>
          <w:sz w:val="10"/>
        </w:rPr>
        <w:t xml:space="preserve">СТ. -стойкий спазм с расширением пищевода до 3 см.; </w:t>
      </w:r>
      <w:r>
        <w:rPr>
          <w:w w:val="101"/>
          <w:sz w:val="10"/>
          <w:lang w:val="en-US"/>
        </w:rPr>
        <w:t xml:space="preserve">III </w:t>
      </w:r>
      <w:r>
        <w:rPr>
          <w:w w:val="101"/>
          <w:sz w:val="10"/>
        </w:rPr>
        <w:t xml:space="preserve">сТ. - стадия рубцовых изменений кардии с расширением пищевода до </w:t>
      </w:r>
      <w:r>
        <w:rPr>
          <w:spacing w:val="-2"/>
          <w:sz w:val="10"/>
        </w:rPr>
        <w:t xml:space="preserve">5 см.: </w:t>
      </w:r>
      <w:r>
        <w:rPr>
          <w:spacing w:val="-6"/>
          <w:sz w:val="10"/>
          <w:lang w:val="en-US"/>
        </w:rPr>
        <w:t xml:space="preserve">IVCT. </w:t>
      </w:r>
      <w:r>
        <w:rPr>
          <w:spacing w:val="-6"/>
          <w:sz w:val="10"/>
        </w:rPr>
        <w:t>- кардиостеноз с расширением просвета пищевода более 5 см. (мегаэзо</w:t>
      </w:r>
      <w:r>
        <w:rPr>
          <w:sz w:val="10"/>
        </w:rPr>
        <w:t xml:space="preserve">фагус, </w:t>
      </w:r>
      <w:r>
        <w:rPr>
          <w:sz w:val="10"/>
          <w:lang w:val="en-US"/>
        </w:rPr>
        <w:t>S</w:t>
      </w:r>
      <w:r>
        <w:rPr>
          <w:sz w:val="10"/>
        </w:rPr>
        <w:t>-образнам деформация пищевода). Этиология и патогенез – невыяснены. Теори: врожденный КС, вследствие аномалий инервации, инфекционно-воспалительная теория (бессимптомный хронический, чаще туберкулезный, медиастенит) Диафрагмальная теория к КС приводит тактическая контрактура но</w:t>
      </w:r>
      <w:r>
        <w:rPr>
          <w:spacing w:val="-2"/>
          <w:sz w:val="10"/>
        </w:rPr>
        <w:t xml:space="preserve">жек пищеводного отверстия диафрагмы, </w:t>
      </w:r>
      <w:r>
        <w:rPr>
          <w:spacing w:val="-5"/>
          <w:sz w:val="10"/>
        </w:rPr>
        <w:t xml:space="preserve">теория зссенциального кс </w:t>
      </w:r>
      <w:r>
        <w:rPr>
          <w:i/>
          <w:spacing w:val="-5"/>
          <w:sz w:val="10"/>
        </w:rPr>
        <w:t xml:space="preserve">- </w:t>
      </w:r>
      <w:r>
        <w:rPr>
          <w:spacing w:val="-5"/>
          <w:sz w:val="10"/>
        </w:rPr>
        <w:t>спазм кардии является следствием ослаб</w:t>
      </w:r>
      <w:r>
        <w:rPr>
          <w:sz w:val="10"/>
        </w:rPr>
        <w:t>ления или выпадения функции блуждающего нерва и преобладания симпатичо-</w:t>
      </w:r>
      <w:r>
        <w:rPr>
          <w:spacing w:val="-4"/>
          <w:sz w:val="10"/>
        </w:rPr>
        <w:t>ской иннервации; т</w:t>
      </w:r>
      <w:r>
        <w:rPr>
          <w:w w:val="84"/>
          <w:sz w:val="10"/>
        </w:rPr>
        <w:t xml:space="preserve">еория повреждения центральной нервной системы - кс возникает вследствие патологии диэнцефальных и бульбарных центров как реакция на </w:t>
      </w:r>
      <w:r>
        <w:rPr>
          <w:spacing w:val="-3"/>
          <w:w w:val="84"/>
          <w:sz w:val="10"/>
        </w:rPr>
        <w:t xml:space="preserve">стресс, </w:t>
      </w:r>
      <w:r>
        <w:rPr>
          <w:spacing w:val="-6"/>
          <w:sz w:val="10"/>
        </w:rPr>
        <w:t>теория изменения интрамуральной иннервации с</w:t>
      </w:r>
      <w:r>
        <w:rPr>
          <w:smallCaps/>
          <w:spacing w:val="-6"/>
          <w:sz w:val="10"/>
          <w:lang w:val="en-US"/>
        </w:rPr>
        <w:t xml:space="preserve"> </w:t>
      </w:r>
      <w:r>
        <w:rPr>
          <w:spacing w:val="-6"/>
          <w:sz w:val="10"/>
        </w:rPr>
        <w:t>дегенерацией сплете</w:t>
      </w:r>
      <w:r>
        <w:rPr>
          <w:spacing w:val="-8"/>
          <w:sz w:val="10"/>
        </w:rPr>
        <w:t>ния ауэрбаха. К</w:t>
      </w:r>
      <w:r>
        <w:rPr>
          <w:b/>
          <w:w w:val="78"/>
          <w:sz w:val="10"/>
        </w:rPr>
        <w:t xml:space="preserve">линика кс - </w:t>
      </w:r>
      <w:r>
        <w:rPr>
          <w:spacing w:val="-5"/>
          <w:sz w:val="10"/>
          <w:u w:val="single"/>
        </w:rPr>
        <w:t>основные симптомы:</w:t>
      </w:r>
      <w:r>
        <w:rPr>
          <w:spacing w:val="-5"/>
          <w:sz w:val="10"/>
        </w:rPr>
        <w:t xml:space="preserve"> дисфагия, регургитация (симптомы завязывания шнурка, ночного кашля, «мокрой подушки»), загрудинныс боли при глота</w:t>
      </w:r>
      <w:r>
        <w:rPr>
          <w:spacing w:val="-4"/>
          <w:sz w:val="10"/>
        </w:rPr>
        <w:t xml:space="preserve">нии, в 1-й ст. связанные со спазмом кардии- </w:t>
      </w:r>
      <w:r>
        <w:rPr>
          <w:spacing w:val="-4"/>
          <w:sz w:val="10"/>
          <w:lang w:val="en-US"/>
        </w:rPr>
        <w:t>a в 3-4</w:t>
      </w:r>
      <w:r>
        <w:rPr>
          <w:sz w:val="10"/>
          <w:lang w:val="en-US"/>
        </w:rPr>
        <w:t xml:space="preserve"> </w:t>
      </w:r>
      <w:r>
        <w:rPr>
          <w:spacing w:val="-4"/>
          <w:sz w:val="10"/>
        </w:rPr>
        <w:t>ст. - с эзофагитом.</w:t>
      </w:r>
      <w:r>
        <w:rPr>
          <w:b/>
          <w:spacing w:val="-4"/>
          <w:sz w:val="10"/>
        </w:rPr>
        <w:t xml:space="preserve"> Диагностика </w:t>
      </w:r>
      <w:r>
        <w:rPr>
          <w:spacing w:val="-4"/>
          <w:sz w:val="10"/>
        </w:rPr>
        <w:t xml:space="preserve">КС основывается на оценке данных анамнеза, клинических </w:t>
      </w:r>
      <w:r>
        <w:rPr>
          <w:sz w:val="10"/>
        </w:rPr>
        <w:t xml:space="preserve">проявлений, детальном рентгенэндоскопическом исследовании, результатах </w:t>
      </w:r>
      <w:r>
        <w:rPr>
          <w:spacing w:val="-2"/>
          <w:sz w:val="10"/>
        </w:rPr>
        <w:t xml:space="preserve">эзофагоманометрии и нитроглицериновой пробы. </w:t>
      </w:r>
      <w:r>
        <w:rPr>
          <w:b/>
          <w:spacing w:val="-11"/>
          <w:sz w:val="10"/>
        </w:rPr>
        <w:t xml:space="preserve">Рентгенологические </w:t>
      </w:r>
      <w:r>
        <w:rPr>
          <w:b/>
          <w:spacing w:val="-11"/>
          <w:sz w:val="10"/>
          <w:lang w:val="en-US"/>
        </w:rPr>
        <w:t xml:space="preserve">npизнаки </w:t>
      </w:r>
      <w:r>
        <w:rPr>
          <w:b/>
          <w:spacing w:val="-11"/>
          <w:sz w:val="10"/>
        </w:rPr>
        <w:t xml:space="preserve">КС: </w:t>
      </w:r>
      <w:r>
        <w:rPr>
          <w:w w:val="98"/>
          <w:sz w:val="10"/>
        </w:rPr>
        <w:t xml:space="preserve">расширение пищевода; спазм кардии (от врсменного-2-3 мин., до стойкого - несколько суток): </w:t>
      </w:r>
      <w:r>
        <w:rPr>
          <w:spacing w:val="-11"/>
          <w:w w:val="98"/>
          <w:sz w:val="10"/>
        </w:rPr>
        <w:t xml:space="preserve">симптом «мышиного хвоста»; </w:t>
      </w:r>
      <w:r>
        <w:rPr>
          <w:spacing w:val="-4"/>
          <w:w w:val="98"/>
          <w:sz w:val="10"/>
        </w:rPr>
        <w:t xml:space="preserve">снижение (отсутствие) перистальтики пищевода; </w:t>
      </w:r>
      <w:r>
        <w:rPr>
          <w:w w:val="98"/>
          <w:sz w:val="10"/>
        </w:rPr>
        <w:t xml:space="preserve"> симптом «отсутствия газового пузыря в желудке»; наличие в пищеводе натошак уровня жидкости и пищи, съеденной накануне (симптом «завязанного мешка»); мегаэзофагус, </w:t>
      </w:r>
      <w:r>
        <w:rPr>
          <w:w w:val="98"/>
          <w:sz w:val="10"/>
          <w:lang w:val="en-US"/>
        </w:rPr>
        <w:t>S</w:t>
      </w:r>
      <w:r>
        <w:rPr>
          <w:w w:val="98"/>
          <w:sz w:val="10"/>
        </w:rPr>
        <w:t xml:space="preserve">-образная или штопорообразная деформация пищевода. </w:t>
      </w:r>
      <w:r>
        <w:rPr>
          <w:b/>
          <w:w w:val="85"/>
          <w:sz w:val="10"/>
        </w:rPr>
        <w:t xml:space="preserve">Дифференциальная диагностика КС </w:t>
      </w:r>
      <w:r>
        <w:rPr>
          <w:w w:val="85"/>
          <w:sz w:val="10"/>
        </w:rPr>
        <w:t xml:space="preserve">проводится с доброкачественными и злокачественными опухолями пищевода и кардии, послеожоговыми и пептическими стриктурами пищевода, эзофагитом, эпифренальным дивертикулом </w:t>
      </w:r>
      <w:r>
        <w:rPr>
          <w:spacing w:val="-17"/>
          <w:w w:val="85"/>
          <w:sz w:val="10"/>
        </w:rPr>
        <w:t xml:space="preserve">пищевода. </w:t>
      </w:r>
      <w:r>
        <w:rPr>
          <w:b/>
          <w:w w:val="84"/>
          <w:sz w:val="10"/>
        </w:rPr>
        <w:t xml:space="preserve">Лечение КС </w:t>
      </w:r>
      <w:r>
        <w:rPr>
          <w:w w:val="84"/>
          <w:sz w:val="10"/>
        </w:rPr>
        <w:t xml:space="preserve">должно быть направлено на улучшение проходимости кардии при глотании, </w:t>
      </w:r>
      <w:r>
        <w:rPr>
          <w:sz w:val="10"/>
        </w:rPr>
        <w:t>консервативное лечение - диета, спазмолитики, местные анесте</w:t>
      </w:r>
      <w:r>
        <w:rPr>
          <w:spacing w:val="-4"/>
          <w:sz w:val="10"/>
        </w:rPr>
        <w:t xml:space="preserve">тики, церукал, седативные препараты, витамины, вагосимпатическая блокада, </w:t>
      </w:r>
      <w:r>
        <w:rPr>
          <w:spacing w:val="-2"/>
          <w:sz w:val="10"/>
        </w:rPr>
        <w:t>иглорефлексотерапия. гипноз - самостоятельного значении не имеют. К</w:t>
      </w:r>
      <w:r>
        <w:rPr>
          <w:sz w:val="10"/>
        </w:rPr>
        <w:t>ардиодилятация - основной метод лечения кс 1-3 ст, который заключается в насильственном, бескровном растяжении циркулярной мускула</w:t>
      </w:r>
      <w:r>
        <w:rPr>
          <w:spacing w:val="-2"/>
          <w:sz w:val="10"/>
        </w:rPr>
        <w:t>туры кардии металлическим кардиодилятатором (типа Штарка) или пневмобал</w:t>
      </w:r>
      <w:r>
        <w:rPr>
          <w:spacing w:val="-9"/>
          <w:sz w:val="10"/>
        </w:rPr>
        <w:t>лоном п</w:t>
      </w:r>
      <w:r>
        <w:rPr>
          <w:spacing w:val="-6"/>
          <w:w w:val="95"/>
          <w:sz w:val="10"/>
        </w:rPr>
        <w:t>од рентгентелевизионным или видеоэндоско</w:t>
      </w:r>
      <w:r>
        <w:rPr>
          <w:w w:val="95"/>
          <w:sz w:val="10"/>
        </w:rPr>
        <w:t xml:space="preserve">пическим контролем с давлением в баллоне от </w:t>
      </w:r>
      <w:r>
        <w:rPr>
          <w:w w:val="95"/>
          <w:sz w:val="10"/>
          <w:lang w:val="en-US"/>
        </w:rPr>
        <w:t>140-150</w:t>
      </w:r>
      <w:r>
        <w:rPr>
          <w:w w:val="95"/>
          <w:sz w:val="10"/>
        </w:rPr>
        <w:t xml:space="preserve"> мм. рт. ст. до 300 мм. рт. ст. при каждом сеансе давление повышается на 40-30 мм рт ст, продолжительность – 1-</w:t>
      </w:r>
      <w:r>
        <w:rPr>
          <w:spacing w:val="-4"/>
          <w:w w:val="95"/>
          <w:sz w:val="10"/>
        </w:rPr>
        <w:t xml:space="preserve">2 мин. на курс лечения - 3-5 сеансов с интервалом в </w:t>
      </w:r>
      <w:r>
        <w:rPr>
          <w:spacing w:val="-8"/>
          <w:w w:val="105"/>
          <w:sz w:val="10"/>
        </w:rPr>
        <w:t>2-4 дня. Х</w:t>
      </w:r>
      <w:r>
        <w:rPr>
          <w:w w:val="84"/>
          <w:sz w:val="10"/>
        </w:rPr>
        <w:t>ирургическое лечение применяется у 10-15% больных кс при 4</w:t>
      </w:r>
      <w:r>
        <w:rPr>
          <w:sz w:val="10"/>
          <w:lang w:val="en-US"/>
        </w:rPr>
        <w:t xml:space="preserve"> </w:t>
      </w:r>
      <w:r>
        <w:rPr>
          <w:sz w:val="10"/>
        </w:rPr>
        <w:t xml:space="preserve">стадии эаболевания, а также при невозможности проведения через кардию </w:t>
      </w:r>
      <w:r>
        <w:rPr>
          <w:spacing w:val="-3"/>
          <w:sz w:val="10"/>
        </w:rPr>
        <w:t>пневмокардиодилятатора. О</w:t>
      </w:r>
      <w:r>
        <w:rPr>
          <w:sz w:val="10"/>
        </w:rPr>
        <w:t xml:space="preserve">перация выбора </w:t>
      </w:r>
      <w:r>
        <w:rPr>
          <w:spacing w:val="10"/>
          <w:sz w:val="10"/>
        </w:rPr>
        <w:t>при</w:t>
      </w:r>
      <w:r>
        <w:rPr>
          <w:sz w:val="10"/>
        </w:rPr>
        <w:t xml:space="preserve"> кс- эзофагокардимиопластика по Гиллеру-Суворовой. </w:t>
      </w:r>
    </w:p>
    <w:p>
      <w:pPr>
        <w:pStyle w:val="Normal1"/>
        <w:spacing w:before="10" w:after="0"/>
        <w:ind w:left="14" w:right="29" w:firstLine="360"/>
        <w:jc w:val="both"/>
        <w:rPr/>
      </w:pPr>
      <w:r>
        <w:rPr>
          <w:b/>
          <w:sz w:val="10"/>
        </w:rPr>
        <w:t xml:space="preserve">ОЖОГИ ПИЩЕВОДА (ОП) </w:t>
      </w:r>
      <w:r>
        <w:rPr>
          <w:sz w:val="10"/>
        </w:rPr>
        <w:t xml:space="preserve">чаше всего бывают химическими: кислота </w:t>
      </w:r>
      <w:r>
        <w:rPr>
          <w:spacing w:val="-3"/>
          <w:sz w:val="10"/>
        </w:rPr>
        <w:t>или щелочь, воздействуя на стенку пищевода, вызывают ее повреждение вплоть до некроза, а резорбция электролита и продуктов некролиза приводят к различ</w:t>
      </w:r>
      <w:r>
        <w:rPr>
          <w:spacing w:val="-4"/>
          <w:sz w:val="10"/>
        </w:rPr>
        <w:t xml:space="preserve">ным функциональным и метаболическим изменением в организме. </w:t>
      </w:r>
      <w:r>
        <w:rPr>
          <w:w w:val="103"/>
          <w:sz w:val="10"/>
          <w:u w:val="single"/>
        </w:rPr>
        <w:t xml:space="preserve">Классификация ОП; А </w:t>
      </w:r>
      <w:r>
        <w:rPr>
          <w:w w:val="103"/>
          <w:sz w:val="10"/>
        </w:rPr>
        <w:t xml:space="preserve">в зависимости от глубины поражения стенки: </w:t>
      </w:r>
      <w:r>
        <w:rPr>
          <w:sz w:val="10"/>
        </w:rPr>
        <w:t xml:space="preserve">1. ОП </w:t>
      </w:r>
      <w:r>
        <w:rPr>
          <w:sz w:val="10"/>
          <w:lang w:val="en-US"/>
        </w:rPr>
        <w:t xml:space="preserve">I </w:t>
      </w:r>
      <w:r>
        <w:rPr>
          <w:sz w:val="10"/>
        </w:rPr>
        <w:t xml:space="preserve">степени - повреждение поверхностных слоев эпителия (некроза </w:t>
      </w:r>
      <w:r>
        <w:rPr>
          <w:spacing w:val="-8"/>
          <w:sz w:val="10"/>
        </w:rPr>
        <w:t xml:space="preserve">нет!); </w:t>
      </w:r>
      <w:r>
        <w:rPr>
          <w:i/>
          <w:spacing w:val="-2"/>
          <w:w w:val="87"/>
          <w:sz w:val="10"/>
        </w:rPr>
        <w:t xml:space="preserve">2. </w:t>
      </w:r>
      <w:r>
        <w:rPr>
          <w:spacing w:val="-2"/>
          <w:w w:val="87"/>
          <w:sz w:val="10"/>
        </w:rPr>
        <w:t xml:space="preserve">ОП 2 степени - некроз различной площади захватывает </w:t>
      </w:r>
      <w:r>
        <w:rPr>
          <w:smallCaps/>
          <w:spacing w:val="-2"/>
          <w:w w:val="87"/>
          <w:sz w:val="10"/>
        </w:rPr>
        <w:t xml:space="preserve">слизистую </w:t>
      </w:r>
      <w:r>
        <w:rPr>
          <w:spacing w:val="-2"/>
          <w:w w:val="87"/>
          <w:sz w:val="10"/>
        </w:rPr>
        <w:t>обо</w:t>
      </w:r>
      <w:r>
        <w:rPr>
          <w:w w:val="87"/>
          <w:sz w:val="10"/>
        </w:rPr>
        <w:t xml:space="preserve">лочку на всю глубину; 3. ОП 3 степени - некроз захватывает все оболочки пищевода и может </w:t>
      </w:r>
      <w:r>
        <w:rPr>
          <w:spacing w:val="-1"/>
          <w:w w:val="87"/>
          <w:sz w:val="10"/>
        </w:rPr>
        <w:t xml:space="preserve">распространяться на околопищеводную клетчатку, плевру, перикард, задним </w:t>
      </w:r>
      <w:r>
        <w:rPr>
          <w:spacing w:val="-2"/>
          <w:w w:val="87"/>
          <w:sz w:val="10"/>
        </w:rPr>
        <w:t xml:space="preserve">стенку трахеи. Клиника зависит от массивности пораженния пищевода, </w:t>
      </w:r>
      <w:r>
        <w:rPr>
          <w:spacing w:val="-11"/>
          <w:sz w:val="10"/>
        </w:rPr>
        <w:t>времени, прошедшего после Приема электролита,</w:t>
      </w:r>
      <w:r>
        <w:rPr>
          <w:spacing w:val="-2"/>
          <w:sz w:val="10"/>
        </w:rPr>
        <w:t xml:space="preserve"> общего состояния организма в момент приема кислоты или щелочи. </w:t>
      </w:r>
      <w:r>
        <w:rPr>
          <w:b/>
          <w:spacing w:val="-8"/>
          <w:sz w:val="10"/>
        </w:rPr>
        <w:t xml:space="preserve">Общие симптомы </w:t>
      </w:r>
      <w:r>
        <w:rPr>
          <w:spacing w:val="-8"/>
          <w:sz w:val="10"/>
        </w:rPr>
        <w:t>обусловлены шоком, резорбцией электролита и про</w:t>
      </w:r>
      <w:r>
        <w:rPr>
          <w:spacing w:val="-10"/>
          <w:sz w:val="10"/>
        </w:rPr>
        <w:t xml:space="preserve">дуктов некролиза с развитием в тяжелых случаях полиорганной недостаточности. </w:t>
      </w:r>
      <w:r>
        <w:rPr>
          <w:b/>
          <w:spacing w:val="-5"/>
          <w:sz w:val="10"/>
        </w:rPr>
        <w:t xml:space="preserve">Местные симптомы </w:t>
      </w:r>
      <w:r>
        <w:rPr>
          <w:spacing w:val="-5"/>
          <w:sz w:val="10"/>
        </w:rPr>
        <w:t>являются следствием поражения полости рта, горта</w:t>
      </w:r>
      <w:r>
        <w:rPr>
          <w:spacing w:val="-9"/>
          <w:sz w:val="10"/>
        </w:rPr>
        <w:t>ноглотки, пищевода, желудка- гиперемия, отек, изъязвления слизистой, и поле</w:t>
      </w:r>
      <w:r>
        <w:rPr>
          <w:sz w:val="10"/>
        </w:rPr>
        <w:t xml:space="preserve">ты фибрина </w:t>
      </w:r>
      <w:r>
        <w:rPr>
          <w:i/>
          <w:sz w:val="10"/>
        </w:rPr>
        <w:t xml:space="preserve">на </w:t>
      </w:r>
      <w:r>
        <w:rPr>
          <w:sz w:val="10"/>
        </w:rPr>
        <w:t>ней, осиплость голоса, дисфагия, болевой синдром различной л</w:t>
      </w:r>
      <w:r>
        <w:rPr>
          <w:w w:val="76"/>
          <w:sz w:val="10"/>
        </w:rPr>
        <w:t>окализации и др.</w:t>
      </w:r>
      <w:r>
        <w:rPr>
          <w:b/>
          <w:spacing w:val="-3"/>
          <w:sz w:val="10"/>
        </w:rPr>
        <w:t xml:space="preserve"> Клинические периоды ОП </w:t>
      </w:r>
      <w:r>
        <w:rPr>
          <w:sz w:val="10"/>
        </w:rPr>
        <w:t xml:space="preserve">острый период </w:t>
      </w:r>
      <w:r>
        <w:rPr>
          <w:spacing w:val="14"/>
          <w:sz w:val="10"/>
        </w:rPr>
        <w:t>(1-15</w:t>
      </w:r>
      <w:r>
        <w:rPr>
          <w:sz w:val="10"/>
        </w:rPr>
        <w:t xml:space="preserve"> сут.) - период выраженных местных изменений с </w:t>
      </w:r>
      <w:r>
        <w:rPr>
          <w:spacing w:val="-6"/>
          <w:sz w:val="10"/>
        </w:rPr>
        <w:t>некрозом тканей, их отторжением, изъязвлением. развитием шока и полиорганн</w:t>
      </w:r>
      <w:r>
        <w:rPr>
          <w:spacing w:val="-3"/>
          <w:sz w:val="10"/>
        </w:rPr>
        <w:t xml:space="preserve">ой недостаточности; подострый период - </w:t>
      </w:r>
      <w:r>
        <w:rPr>
          <w:spacing w:val="-8"/>
          <w:sz w:val="10"/>
        </w:rPr>
        <w:t>(от 15 сут</w:t>
      </w:r>
      <w:r>
        <w:rPr>
          <w:smallCaps/>
          <w:spacing w:val="-8"/>
          <w:sz w:val="10"/>
        </w:rPr>
        <w:t xml:space="preserve">- </w:t>
      </w:r>
      <w:r>
        <w:rPr>
          <w:spacing w:val="-8"/>
          <w:sz w:val="10"/>
        </w:rPr>
        <w:t>до 1-2 мес.) - период развития грануля</w:t>
      </w:r>
      <w:r>
        <w:rPr>
          <w:spacing w:val="-12"/>
          <w:sz w:val="10"/>
        </w:rPr>
        <w:t xml:space="preserve">ций, их созревания; характерно появление дисфагии; хронический период – ( более </w:t>
      </w:r>
      <w:r>
        <w:rPr>
          <w:spacing w:val="-3"/>
          <w:sz w:val="10"/>
        </w:rPr>
        <w:t xml:space="preserve">1-2 мес.) - период формирования рубцовых </w:t>
      </w:r>
      <w:r>
        <w:rPr>
          <w:spacing w:val="-9"/>
          <w:sz w:val="10"/>
        </w:rPr>
        <w:t xml:space="preserve">стриктур: дисфагия прогрессирует, появляется пищеводная рвота, нарастает кахексия. </w:t>
      </w:r>
      <w:r>
        <w:rPr>
          <w:b/>
          <w:sz w:val="10"/>
        </w:rPr>
        <w:t xml:space="preserve">Диагностика ОП </w:t>
      </w:r>
      <w:r>
        <w:rPr>
          <w:sz w:val="10"/>
        </w:rPr>
        <w:t xml:space="preserve">основывается на оценке данных анамнеза, клинических </w:t>
      </w:r>
      <w:r>
        <w:rPr>
          <w:spacing w:val="-5"/>
          <w:sz w:val="10"/>
        </w:rPr>
        <w:t xml:space="preserve">проявлений, рентгенэндоскопического и лабораторных методов исследования. </w:t>
      </w:r>
      <w:r>
        <w:rPr>
          <w:b/>
          <w:spacing w:val="-2"/>
          <w:sz w:val="10"/>
        </w:rPr>
        <w:t xml:space="preserve">Лечение ОП: </w:t>
      </w:r>
      <w:r>
        <w:rPr>
          <w:spacing w:val="-2"/>
          <w:sz w:val="10"/>
        </w:rPr>
        <w:t xml:space="preserve">неотложная помощь: многократное промывание </w:t>
      </w:r>
      <w:r>
        <w:rPr>
          <w:spacing w:val="-3"/>
          <w:sz w:val="10"/>
        </w:rPr>
        <w:t>желудка и пищевода через зонд при кислотой</w:t>
      </w:r>
      <w:r>
        <w:rPr>
          <w:spacing w:val="-4"/>
          <w:sz w:val="10"/>
        </w:rPr>
        <w:t xml:space="preserve"> – </w:t>
      </w:r>
      <w:r>
        <w:rPr>
          <w:i/>
          <w:spacing w:val="-4"/>
          <w:sz w:val="10"/>
        </w:rPr>
        <w:t xml:space="preserve">1-2 </w:t>
      </w:r>
      <w:r>
        <w:rPr>
          <w:spacing w:val="-4"/>
          <w:sz w:val="10"/>
        </w:rPr>
        <w:t>% раствором соды, щелочью - 0.1 % раствором лимонной или ук</w:t>
      </w:r>
      <w:r>
        <w:rPr>
          <w:spacing w:val="-2"/>
          <w:sz w:val="10"/>
        </w:rPr>
        <w:t>сусной кислоты, а при отсутствии соды или кислоты водопроводной водой, обезболивание – внутрь 0.5% р-р новокаина, внутримышечно -2% раствор прмедола. 50 % раствор анальгина,</w:t>
      </w:r>
      <w:r>
        <w:rPr>
          <w:spacing w:val="-1"/>
          <w:w w:val="84"/>
          <w:sz w:val="10"/>
        </w:rPr>
        <w:t xml:space="preserve"> срочная доставка пострадавшего в стационар. В</w:t>
      </w:r>
      <w:r>
        <w:rPr>
          <w:w w:val="76"/>
          <w:sz w:val="10"/>
          <w:lang w:val="en-US"/>
        </w:rPr>
        <w:t xml:space="preserve"> </w:t>
      </w:r>
      <w:r>
        <w:rPr>
          <w:w w:val="76"/>
          <w:sz w:val="10"/>
        </w:rPr>
        <w:t>приемном покое больницы проводится повторное промывание желудка с использованием желудочного зонда, вагосимпатичсская новокаиновая блокада, а при ожоге надгортанника, гортани и угрозе асфиксии - трахеостомия.</w:t>
      </w:r>
    </w:p>
    <w:p>
      <w:pPr>
        <w:pStyle w:val="Normal"/>
        <w:jc w:val="both"/>
        <w:rPr/>
      </w:pPr>
      <w:r>
        <w:rPr>
          <w:rFonts w:cs="Times New Roman" w:ascii="Times New Roman" w:hAnsi="Times New Roman"/>
          <w:b/>
          <w:sz w:val="10"/>
        </w:rPr>
        <w:t>Онкология Принципы хирургического лечения опухолей</w:t>
      </w:r>
      <w:r>
        <w:rPr>
          <w:rFonts w:cs="Times New Roman" w:ascii="Times New Roman" w:hAnsi="Times New Roman"/>
          <w:sz w:val="10"/>
        </w:rPr>
        <w:t xml:space="preserve">: опухоль удаляют в пределах здоровых тканей вместе с органом или его частью и регионарным лимфатическим аппаратом. </w:t>
      </w:r>
      <w:r>
        <w:rPr>
          <w:rFonts w:cs="Times New Roman" w:ascii="Times New Roman" w:hAnsi="Times New Roman"/>
          <w:sz w:val="10"/>
          <w:u w:val="single"/>
        </w:rPr>
        <w:t>Абластика</w:t>
      </w:r>
      <w:r>
        <w:rPr>
          <w:rFonts w:cs="Times New Roman" w:ascii="Times New Roman" w:hAnsi="Times New Roman"/>
          <w:sz w:val="10"/>
        </w:rPr>
        <w:t xml:space="preserve"> – хир. принцип профилактики рецидивов и метастазов опухоли, которая заключается в предупреждении рассеивания клеток в ране. Опухоль перед операцией облучают. </w:t>
      </w:r>
      <w:r>
        <w:rPr>
          <w:rFonts w:cs="Times New Roman" w:ascii="Times New Roman" w:hAnsi="Times New Roman"/>
          <w:sz w:val="10"/>
          <w:u w:val="single"/>
        </w:rPr>
        <w:t>Антибластика</w:t>
      </w:r>
      <w:r>
        <w:rPr>
          <w:rFonts w:cs="Times New Roman" w:ascii="Times New Roman" w:hAnsi="Times New Roman"/>
          <w:sz w:val="10"/>
        </w:rPr>
        <w:t xml:space="preserve"> – совокупность мероприятий, направленных на удаление из операционной раны опухолевых клеток, оставшихся после удаления опухоли (химический, фармакологичекский-лекарственный, лучевой). </w:t>
      </w:r>
      <w:r>
        <w:rPr>
          <w:rFonts w:cs="Times New Roman" w:ascii="Times New Roman" w:hAnsi="Times New Roman"/>
          <w:sz w:val="10"/>
          <w:u w:val="single"/>
        </w:rPr>
        <w:t>Футлярное оперирование</w:t>
      </w:r>
      <w:r>
        <w:rPr>
          <w:rFonts w:cs="Times New Roman" w:ascii="Times New Roman" w:hAnsi="Times New Roman"/>
          <w:sz w:val="10"/>
        </w:rPr>
        <w:t xml:space="preserve"> – все сосуды и нервы, входящие в зону опухоли должны обрабатываться экстрафутлярно.</w:t>
      </w:r>
      <w:r>
        <w:rPr>
          <w:rFonts w:cs="Times New Roman" w:ascii="Times New Roman" w:hAnsi="Times New Roman"/>
          <w:sz w:val="10"/>
          <w:lang w:val="en-US"/>
        </w:rPr>
        <w:t xml:space="preserve"> Подлежащие удалению органы и ткани вместе с клетчаткой, включающей регионарные лимфоузлы, расположенные в одном клеточно-фасциальном пространстве с опухолью, называют </w:t>
      </w:r>
      <w:r>
        <w:rPr>
          <w:rFonts w:cs="Times New Roman" w:ascii="Times New Roman" w:hAnsi="Times New Roman"/>
          <w:sz w:val="10"/>
          <w:u w:val="single"/>
          <w:lang w:val="en-US"/>
        </w:rPr>
        <w:t>анатомической зоной</w:t>
      </w:r>
      <w:r>
        <w:rPr>
          <w:rFonts w:cs="Times New Roman" w:ascii="Times New Roman" w:hAnsi="Times New Roman"/>
          <w:sz w:val="10"/>
          <w:lang w:val="en-US"/>
        </w:rPr>
        <w:t xml:space="preserve">. Анатомическая зона при радикальной операции должна быть удалена единым блоком, как бы в футляре здоровых тканей. При прорастании опухоли в соседние ткани и необходимости резекции двух или более органов операцию называют комбинированной (также используется принцип футлярности). </w:t>
      </w:r>
      <w:r>
        <w:rPr>
          <w:rFonts w:cs="Times New Roman" w:ascii="Times New Roman" w:hAnsi="Times New Roman"/>
          <w:sz w:val="10"/>
          <w:u w:val="single"/>
          <w:lang w:val="en-US"/>
        </w:rPr>
        <w:t>Операбельность</w:t>
      </w:r>
      <w:r>
        <w:rPr>
          <w:rFonts w:cs="Times New Roman" w:ascii="Times New Roman" w:hAnsi="Times New Roman"/>
          <w:sz w:val="10"/>
          <w:lang w:val="en-US"/>
        </w:rPr>
        <w:t xml:space="preserve"> – отношение числа больных с раком какого-либо органа, подвергнутых оперативному лечению, к общему числу больных с той же опухолью, госпитализированных в лечебное учреждение. </w:t>
      </w:r>
      <w:r>
        <w:rPr>
          <w:rFonts w:cs="Times New Roman" w:ascii="Times New Roman" w:hAnsi="Times New Roman"/>
          <w:sz w:val="10"/>
          <w:u w:val="single"/>
          <w:lang w:val="en-US"/>
        </w:rPr>
        <w:t>Резектабельность</w:t>
      </w:r>
      <w:r>
        <w:rPr>
          <w:rFonts w:cs="Times New Roman" w:ascii="Times New Roman" w:hAnsi="Times New Roman"/>
          <w:sz w:val="10"/>
          <w:lang w:val="en-US"/>
        </w:rPr>
        <w:t xml:space="preserve"> – отношение числа больных, которым удалось выполнить радикальное вмешательство, к числу госпитализированных с той же опухолью. </w:t>
      </w:r>
      <w:r>
        <w:rPr>
          <w:rFonts w:cs="Times New Roman" w:ascii="Times New Roman" w:hAnsi="Times New Roman"/>
          <w:b/>
          <w:sz w:val="10"/>
        </w:rPr>
        <w:t>Виды онкоопераций</w:t>
      </w:r>
      <w:r>
        <w:rPr>
          <w:rFonts w:cs="Times New Roman" w:ascii="Times New Roman" w:hAnsi="Times New Roman"/>
          <w:sz w:val="10"/>
        </w:rPr>
        <w:t xml:space="preserve">: </w:t>
      </w:r>
      <w:r>
        <w:rPr>
          <w:rFonts w:cs="Times New Roman" w:ascii="Times New Roman" w:hAnsi="Times New Roman"/>
          <w:sz w:val="10"/>
          <w:u w:val="single"/>
        </w:rPr>
        <w:t>радикальная</w:t>
      </w:r>
      <w:r>
        <w:rPr>
          <w:rFonts w:cs="Times New Roman" w:ascii="Times New Roman" w:hAnsi="Times New Roman"/>
          <w:sz w:val="10"/>
        </w:rPr>
        <w:t xml:space="preserve"> (нет элементов опухоли, удаление опухоли и ее метастазов), </w:t>
      </w:r>
      <w:r>
        <w:rPr>
          <w:rFonts w:cs="Times New Roman" w:ascii="Times New Roman" w:hAnsi="Times New Roman"/>
          <w:sz w:val="10"/>
          <w:u w:val="single"/>
        </w:rPr>
        <w:t>паллиативная</w:t>
      </w:r>
      <w:r>
        <w:rPr>
          <w:rFonts w:cs="Times New Roman" w:ascii="Times New Roman" w:hAnsi="Times New Roman"/>
          <w:sz w:val="10"/>
        </w:rPr>
        <w:t xml:space="preserve"> (улучшение качества жизни неоперабельных больных, ликвидация тягостных симптомов и продление жизни), </w:t>
      </w:r>
      <w:r>
        <w:rPr>
          <w:rFonts w:cs="Times New Roman" w:ascii="Times New Roman" w:hAnsi="Times New Roman"/>
          <w:sz w:val="10"/>
          <w:u w:val="single"/>
        </w:rPr>
        <w:t>косвенно-действующая</w:t>
      </w:r>
      <w:r>
        <w:rPr>
          <w:rFonts w:cs="Times New Roman" w:ascii="Times New Roman" w:hAnsi="Times New Roman"/>
          <w:sz w:val="10"/>
        </w:rPr>
        <w:t xml:space="preserve"> (на эндокринных органах – удаление яичников при раке молочной железы).</w:t>
      </w:r>
      <w:r>
        <w:rPr>
          <w:rFonts w:cs="Times New Roman" w:ascii="Times New Roman" w:hAnsi="Times New Roman"/>
          <w:sz w:val="10"/>
          <w:lang w:val="en-US"/>
        </w:rPr>
        <w:t xml:space="preserve"> Наиболее часто при паллиативном вмешательстве проводят остановку кровотечения и восстановление проходимости органа. </w:t>
      </w:r>
      <w:r>
        <w:rPr>
          <w:rFonts w:cs="Times New Roman" w:ascii="Times New Roman" w:hAnsi="Times New Roman"/>
          <w:sz w:val="10"/>
        </w:rPr>
        <w:t xml:space="preserve">Оценка результатов лечения обычно проводят на основании процента пятилетнего выздоровления (реже – трехлетнего и десятилетнего). Отсчет времени – с момента завершения основнего метода лечения, а при сравнении с нелеченными больными – с момента установления диагноза или с начала симптоматического лечения. Оперативного метода с лучевой терапией – комбинированное лечение, использование химиопрепаратов – комплексное лечение.  </w:t>
      </w:r>
    </w:p>
    <w:p>
      <w:pPr>
        <w:pStyle w:val="Normal"/>
        <w:jc w:val="both"/>
        <w:rPr/>
      </w:pPr>
      <w:r>
        <w:rPr>
          <w:rFonts w:cs="Times New Roman" w:ascii="Times New Roman" w:hAnsi="Times New Roman"/>
          <w:b/>
          <w:sz w:val="10"/>
        </w:rPr>
        <w:t>Меланома</w:t>
      </w:r>
      <w:r>
        <w:rPr>
          <w:rFonts w:cs="Times New Roman" w:ascii="Times New Roman" w:hAnsi="Times New Roman"/>
          <w:sz w:val="10"/>
        </w:rPr>
        <w:t xml:space="preserve"> </w:t>
      </w:r>
      <w:r>
        <w:rPr>
          <w:rFonts w:cs="Times New Roman" w:ascii="Times New Roman" w:hAnsi="Times New Roman"/>
          <w:sz w:val="10"/>
          <w:lang w:val="en-US"/>
        </w:rPr>
        <w:t>Может появляться на коже, слизистых, пигментированных участках тканей глаза. Чаще возникает на фоне пигментных невусов (меланомоопасные – голубой, гигантский, смешанный, пограничный невус, невус Ота, всегда озлокачествляется меланоз Дюбрея), пигментной ксеродермы.</w:t>
      </w:r>
      <w:r>
        <w:rPr>
          <w:rFonts w:cs="Times New Roman" w:ascii="Times New Roman" w:hAnsi="Times New Roman"/>
          <w:b/>
          <w:sz w:val="10"/>
          <w:lang w:val="en-US"/>
        </w:rPr>
        <w:t xml:space="preserve"> </w:t>
      </w:r>
      <w:r>
        <w:rPr>
          <w:rFonts w:cs="Times New Roman" w:ascii="Times New Roman" w:hAnsi="Times New Roman"/>
          <w:sz w:val="10"/>
        </w:rPr>
        <w:t xml:space="preserve">Признаки озлокачествления – быстрый рост, особенно ассиметричный и экзофитный, изменение пигментации (выраженности или распределения пигмента), консистенции (уплотнение пятна), появление гиперемии, застойных явлений, признаков воспаления, появление лучистых разрастаний в разные стороны, изъязвление, появление трещин и корочек, выступание на поверхности капелек жидкости (мокнутие, кровоточивость), появление жжения, покалывания, зуда, особенно появление вышеперечисленных изменений после травмы. Также способствуют озлокачествлению ультрафиолетовое излучение и гормональная перестройка организма. </w:t>
      </w:r>
      <w:r>
        <w:rPr>
          <w:rFonts w:cs="Times New Roman" w:ascii="Times New Roman" w:hAnsi="Times New Roman"/>
          <w:sz w:val="10"/>
          <w:lang w:val="en-US"/>
        </w:rPr>
        <w:t>Классифицируется по системе TMN</w:t>
      </w:r>
      <w:r>
        <w:rPr>
          <w:rFonts w:cs="Times New Roman" w:ascii="Times New Roman" w:hAnsi="Times New Roman"/>
          <w:sz w:val="10"/>
        </w:rPr>
        <w:t>. Стадия</w:t>
      </w:r>
      <w:r>
        <w:rPr>
          <w:rFonts w:cs="Times New Roman" w:ascii="Times New Roman" w:hAnsi="Times New Roman"/>
          <w:sz w:val="10"/>
          <w:lang w:val="en-US"/>
        </w:rPr>
        <w:t xml:space="preserve"> T - (р</w:t>
      </w:r>
      <w:r>
        <w:rPr>
          <w:rFonts w:cs="Times New Roman" w:ascii="Times New Roman" w:hAnsi="Times New Roman"/>
          <w:sz w:val="10"/>
        </w:rPr>
        <w:t xml:space="preserve">азмер опухоли, т.е. толщина): Т1 - </w:t>
      </w:r>
      <w:r>
        <w:rPr>
          <w:rFonts w:cs="Times New Roman" w:ascii="Times New Roman" w:hAnsi="Times New Roman"/>
          <w:sz w:val="10"/>
          <w:lang w:val="en-US"/>
        </w:rPr>
        <w:t>0.</w:t>
      </w:r>
      <w:r>
        <w:rPr>
          <w:rFonts w:cs="Times New Roman" w:ascii="Times New Roman" w:hAnsi="Times New Roman"/>
          <w:sz w:val="10"/>
        </w:rPr>
        <w:t xml:space="preserve">75 мм, Т2 - 0.76 - 1.5 мм, Т3 - 1.5 – 4 мм, Т4 - Свыше 4 мм или если опухоль идет под кожу, стадия </w:t>
      </w:r>
      <w:r>
        <w:rPr>
          <w:rFonts w:cs="Times New Roman" w:ascii="Times New Roman" w:hAnsi="Times New Roman"/>
          <w:sz w:val="10"/>
          <w:lang w:val="en-US"/>
        </w:rPr>
        <w:t xml:space="preserve">N – N0 - </w:t>
      </w:r>
      <w:r>
        <w:rPr>
          <w:rFonts w:cs="Times New Roman" w:ascii="Times New Roman" w:hAnsi="Times New Roman"/>
          <w:sz w:val="10"/>
        </w:rPr>
        <w:t>метастазы отсутствуют,</w:t>
      </w:r>
      <w:r>
        <w:rPr>
          <w:rFonts w:cs="Times New Roman" w:ascii="Times New Roman" w:hAnsi="Times New Roman"/>
          <w:sz w:val="10"/>
          <w:lang w:val="en-US"/>
        </w:rPr>
        <w:t xml:space="preserve"> N1 у</w:t>
      </w:r>
      <w:r>
        <w:rPr>
          <w:rFonts w:cs="Times New Roman" w:ascii="Times New Roman" w:hAnsi="Times New Roman"/>
          <w:sz w:val="10"/>
        </w:rPr>
        <w:t>величение регионарных лимфоузлов до 3 см</w:t>
      </w:r>
      <w:r>
        <w:rPr>
          <w:rFonts w:cs="Times New Roman" w:ascii="Times New Roman" w:hAnsi="Times New Roman"/>
          <w:sz w:val="10"/>
          <w:lang w:val="en-US"/>
        </w:rPr>
        <w:t xml:space="preserve">, N2 - </w:t>
      </w:r>
      <w:r>
        <w:rPr>
          <w:rFonts w:cs="Times New Roman" w:ascii="Times New Roman" w:hAnsi="Times New Roman"/>
          <w:sz w:val="10"/>
        </w:rPr>
        <w:t xml:space="preserve">увеличение регионарных лимфоузлов свыше 3 см или наличие в них метастазов; клиническая стадия заболевания: 1 – </w:t>
      </w:r>
      <w:r>
        <w:rPr>
          <w:rFonts w:cs="Times New Roman" w:ascii="Times New Roman" w:hAnsi="Times New Roman"/>
          <w:sz w:val="10"/>
          <w:lang w:val="en-US"/>
        </w:rPr>
        <w:t>T1-2N0M0, 2 – T3-4 N0M0, 3 – T1-4N1-2M0, 4 – T1-4N1-2M1-2.</w:t>
      </w:r>
      <w:r>
        <w:rPr>
          <w:rFonts w:cs="Times New Roman" w:ascii="Times New Roman" w:hAnsi="Times New Roman"/>
          <w:sz w:val="10"/>
        </w:rPr>
        <w:t xml:space="preserve"> </w:t>
      </w:r>
      <w:r>
        <w:rPr>
          <w:rFonts w:cs="Times New Roman" w:ascii="Times New Roman" w:hAnsi="Times New Roman"/>
          <w:sz w:val="10"/>
          <w:lang w:val="en-US"/>
        </w:rPr>
        <w:t xml:space="preserve">Клинически выделяют 4 типа меланомы: поверхностная стелющаяся (встречается в 70 %, распространяется внутрикожно); узловая; меланома “злокачественное лентиго” (прогноз более благоприятный); акральная лентиговидная меланома (прогноз также более благоприятный, располагается в подногтевой зоне). Обычно выглядит в виде бляшки или полусферического узла, возвышающегося над кожей, с блестящей поверхностью, местами  покрытой корками, кожный рисунок отсутствует, плотная, цвет от светло–розового до аспидно-черного, имеет склонность к распаду. </w:t>
      </w:r>
      <w:r>
        <w:rPr>
          <w:rFonts w:cs="Times New Roman" w:ascii="Times New Roman" w:hAnsi="Times New Roman"/>
          <w:sz w:val="10"/>
          <w:u w:val="single"/>
          <w:lang w:val="en-US"/>
        </w:rPr>
        <w:t>Метастазирует</w:t>
      </w:r>
      <w:r>
        <w:rPr>
          <w:rFonts w:cs="Times New Roman" w:ascii="Times New Roman" w:hAnsi="Times New Roman"/>
          <w:sz w:val="10"/>
          <w:lang w:val="en-US"/>
        </w:rPr>
        <w:t xml:space="preserve"> лимфогенно, в кожу и гематогенно – легкие, печень, головной мозг, кости, надпочечники. </w:t>
      </w:r>
      <w:r>
        <w:rPr>
          <w:rFonts w:cs="Times New Roman" w:ascii="Times New Roman" w:hAnsi="Times New Roman"/>
          <w:sz w:val="10"/>
        </w:rPr>
        <w:t xml:space="preserve">Пятилетняя выживаемость в зависимости от стадии: 1 стадия - </w:t>
      </w:r>
      <w:r>
        <w:rPr>
          <w:rFonts w:cs="Times New Roman" w:ascii="Times New Roman" w:hAnsi="Times New Roman"/>
          <w:sz w:val="10"/>
          <w:lang w:val="en-US"/>
        </w:rPr>
        <w:t xml:space="preserve">при Т1 – 95 %, при Т2 - 85 %, 2 стадия - 60 %, 3 стадия - 35 %. </w:t>
      </w:r>
      <w:r>
        <w:rPr>
          <w:rFonts w:cs="Times New Roman" w:ascii="Times New Roman" w:hAnsi="Times New Roman"/>
          <w:sz w:val="10"/>
          <w:u w:val="single"/>
          <w:lang w:val="en-US"/>
        </w:rPr>
        <w:t>Диагностика</w:t>
      </w:r>
      <w:r>
        <w:rPr>
          <w:rFonts w:cs="Times New Roman" w:ascii="Times New Roman" w:hAnsi="Times New Roman"/>
          <w:sz w:val="10"/>
          <w:lang w:val="en-US"/>
        </w:rPr>
        <w:t xml:space="preserve">: радиоизотопная по накоплению фосфора-32, термография – температура над опухоль выше, реакция Якша (выделение мелоногенов с мочой), биопсию практически не используют (опасность диссеминации), кроме мазка или соскоба с распадающейся опухоли. </w:t>
      </w:r>
      <w:r>
        <w:rPr>
          <w:rFonts w:cs="Times New Roman" w:ascii="Times New Roman" w:hAnsi="Times New Roman"/>
          <w:sz w:val="10"/>
          <w:u w:val="single"/>
          <w:lang w:val="en-US"/>
        </w:rPr>
        <w:t>Лечение</w:t>
      </w:r>
      <w:r>
        <w:rPr>
          <w:rFonts w:cs="Times New Roman" w:ascii="Times New Roman" w:hAnsi="Times New Roman"/>
          <w:sz w:val="10"/>
          <w:lang w:val="en-US"/>
        </w:rPr>
        <w:t>: оперативное (1 и 2 стадия), необходимо дополнительно иссечь здоровые ткани – при Т1 - 0.5 см, при Т2 - 2 см, при Т4 - 4 см, иногда используют лазерную и криокоагуляцию. При акральной лентиговидной меланоме показана ампутация пальца. Используется также комбинированное лечение с предоперационной близкофокусной рентгенотерапией или телегамматерапией.</w:t>
      </w:r>
    </w:p>
    <w:p>
      <w:pPr>
        <w:pStyle w:val="Normal"/>
        <w:jc w:val="both"/>
        <w:rPr/>
      </w:pPr>
      <w:r>
        <w:rPr>
          <w:rFonts w:cs="Times New Roman" w:ascii="Times New Roman" w:hAnsi="Times New Roman"/>
          <w:b/>
          <w:sz w:val="10"/>
        </w:rPr>
        <w:t xml:space="preserve">Щитовидная железа </w:t>
      </w:r>
      <w:r>
        <w:rPr>
          <w:rFonts w:cs="Times New Roman" w:ascii="Times New Roman" w:hAnsi="Times New Roman"/>
          <w:sz w:val="10"/>
          <w:u w:val="single"/>
        </w:rPr>
        <w:t>Зоб</w:t>
      </w:r>
      <w:r>
        <w:rPr>
          <w:rFonts w:cs="Times New Roman" w:ascii="Times New Roman" w:hAnsi="Times New Roman"/>
          <w:sz w:val="10"/>
        </w:rPr>
        <w:t xml:space="preserve"> – увеличение ЩЖ за счет разрастания ее тканей, не связанное ни с воспалением, ни с кровоизлиянием, ни со злокачественным ростом. Нетоксический (эутиреоидный) зоб не сопровождается изменением функции ЩЖ, делится на эндемический и спорадический. </w:t>
      </w:r>
      <w:r>
        <w:rPr>
          <w:rFonts w:cs="Times New Roman" w:ascii="Times New Roman" w:hAnsi="Times New Roman"/>
          <w:sz w:val="10"/>
          <w:u w:val="single"/>
        </w:rPr>
        <w:t>Этиология</w:t>
      </w:r>
      <w:r>
        <w:rPr>
          <w:rFonts w:cs="Times New Roman" w:ascii="Times New Roman" w:hAnsi="Times New Roman"/>
          <w:sz w:val="10"/>
        </w:rPr>
        <w:t xml:space="preserve">: экзогенные факторы - недостаточное поступление йода в организм в связи с низким его содержанием в почве, воде, продуктах питания, поступление струмигенных веществ - ингибиторов йода (нитраты, гуминовые кислоты), сниженная усвояемость йода при жесткости и высокой окисляемости воды, эндогенные факторы – повышенная потребность организма в гормонах ЩЖ в период полового созревания, при беременности, нарушение усвояемости йода при заболеваниях ЖКТ, расстройство регуляции ЩЖ при ее повышенной чувствительности к тиреотропной стимуляции, генетические факторы – дефект ферментных систем синтеза тиреоидных гормонов, аутоиммунные механизмы. </w:t>
      </w:r>
      <w:r>
        <w:rPr>
          <w:rFonts w:cs="Times New Roman" w:ascii="Times New Roman" w:hAnsi="Times New Roman"/>
          <w:sz w:val="10"/>
          <w:u w:val="single"/>
        </w:rPr>
        <w:t>Классификация</w:t>
      </w:r>
      <w:r>
        <w:rPr>
          <w:rFonts w:cs="Times New Roman" w:ascii="Times New Roman" w:hAnsi="Times New Roman"/>
          <w:sz w:val="10"/>
        </w:rPr>
        <w:t xml:space="preserve">: узловая форма, диффузная и смешанная; от выраженности гиперплазии: 0 степень – ЩЖ не видна и не пальпируется, 1 – ЩЖ не видна, при глотании прощупывается перешеек, 2 – ЩЖ видна при глотании и легко пальпируется, форма шеи не изменена, 3 – увеличение железы видно на глаз и изменяет контуры шеи, 4 – увеличенная ЩЖ значительно изменяет конфигурацию шеи, 5 – зоб достигает огромных размеров, сдавливает органы шеи с затруднением дыхания и глотания (классификация ВОЗ – 0 степень – зоба нет, 1 – размеры долей больше дистальной фаланги большого пальца пациента, зоб пальпируется, но не виден, 2 – зоб пальпируется и виден); по расположению – односторонний, двусторонний, загрудинный, корня языка, интратрахеальным и др. По данным УЗИ зоб диагностируется, если объем ЩЖ у женщин больше 18 мл, у мужчин – больше 25 мл. Гистологически выделяют диффузный микро- и макрофолликулярный зоб, который может быть коллоидным и васкулярным.  </w:t>
      </w:r>
      <w:r>
        <w:rPr>
          <w:rFonts w:cs="Times New Roman" w:ascii="Times New Roman" w:hAnsi="Times New Roman"/>
          <w:sz w:val="10"/>
          <w:u w:val="single"/>
        </w:rPr>
        <w:t>Клиника</w:t>
      </w:r>
      <w:r>
        <w:rPr>
          <w:rFonts w:cs="Times New Roman" w:ascii="Times New Roman" w:hAnsi="Times New Roman"/>
          <w:sz w:val="10"/>
        </w:rPr>
        <w:t xml:space="preserve">: при большом дефиците йода – признаки гипотиреоза (постепенно вялость, сонливость, апатия, медлительность, зябкость, запоры), при больших размерах, компрессия трахеи (затруднение дыхания, изменение голоса, осиплость, сухой кашель, приступы удушья), может быть дисфагия и осиплость голоса до афонии (раздражение возврвтного нерва), повышение давления в яремных венах (тяжесть в голове при ее наклоне), гипертензия МКК и развитие “зобного сердца” (гипертрофия и расширение правых отделов, дистрофия миокарда), расстройства со стороны нервной системы (неврозы, вегетососудистая дистония), скрытая надпочечниковая недостаточность. </w:t>
      </w:r>
      <w:r>
        <w:rPr>
          <w:rFonts w:cs="Times New Roman" w:ascii="Times New Roman" w:hAnsi="Times New Roman"/>
          <w:sz w:val="10"/>
          <w:u w:val="single"/>
        </w:rPr>
        <w:t>Диагностика</w:t>
      </w:r>
      <w:r>
        <w:rPr>
          <w:rFonts w:cs="Times New Roman" w:ascii="Times New Roman" w:hAnsi="Times New Roman"/>
          <w:sz w:val="10"/>
        </w:rPr>
        <w:t>: изучение ф-ции ЩЖ с радиоактивным йодом (высокая степень поглощения йода, длительная задержка препарата в тканях, на 24-48 часов, медленное выведение), сцинтиграфия, УЗИ. При исследовании уровня гормонов при первичном гипотериозе повышен ТТГ, снижены Т</w:t>
      </w:r>
      <w:r>
        <w:rPr>
          <w:rFonts w:cs="Times New Roman" w:ascii="Times New Roman" w:hAnsi="Times New Roman"/>
          <w:b/>
          <w:sz w:val="10"/>
          <w:vertAlign w:val="subscript"/>
        </w:rPr>
        <w:t>3</w:t>
      </w:r>
      <w:r>
        <w:rPr>
          <w:rFonts w:cs="Times New Roman" w:ascii="Times New Roman" w:hAnsi="Times New Roman"/>
          <w:sz w:val="10"/>
        </w:rPr>
        <w:t xml:space="preserve"> и Т</w:t>
      </w:r>
      <w:r>
        <w:rPr>
          <w:rFonts w:cs="Times New Roman" w:ascii="Times New Roman" w:hAnsi="Times New Roman"/>
          <w:b/>
          <w:sz w:val="10"/>
          <w:vertAlign w:val="subscript"/>
        </w:rPr>
        <w:t>4</w:t>
      </w:r>
      <w:r>
        <w:rPr>
          <w:rFonts w:cs="Times New Roman" w:ascii="Times New Roman" w:hAnsi="Times New Roman"/>
          <w:sz w:val="10"/>
        </w:rPr>
        <w:t xml:space="preserve">, проба с тиролиберином положительная. </w:t>
      </w:r>
      <w:r>
        <w:rPr>
          <w:rFonts w:cs="Times New Roman" w:ascii="Times New Roman" w:hAnsi="Times New Roman"/>
          <w:sz w:val="10"/>
          <w:u w:val="single"/>
        </w:rPr>
        <w:t>Лечение</w:t>
      </w:r>
      <w:r>
        <w:rPr>
          <w:rFonts w:cs="Times New Roman" w:ascii="Times New Roman" w:hAnsi="Times New Roman"/>
          <w:sz w:val="10"/>
        </w:rPr>
        <w:t xml:space="preserve">: консервативное лечение на ранних стадиях диффузного и смешанного зоба, небольших (до 2 см) доброкачественных узлах – диета, богатая йодом, антиструмин, тиреоидин, тироксин, трийодтиронин, тиреокомб. Хирургическое лечение показано при узловом зобе при невозможности установления его доброкачественности, узловом и смешанном зобе с развившимися в нем воспалительно-дегенеративными изменениями, зобе 4 и 5 степени, зобе, вызывающем сдавление соседних органов, узловом зобе, устойчивом к консервативному лечению в течение 2-5 месяцев. Операции: при диффузном и смешанном зобе двусторонняя клиновидная резекция обеих долей с оставлением культей достаточного объема, при узле – резекция доли или гемиструмэктомия (удаление доли с перешейком), при многоузловом поражении обеих долей – двусторонняя субтотальная резекция ЩЖ. </w:t>
      </w:r>
      <w:r>
        <w:rPr>
          <w:rFonts w:cs="Times New Roman" w:ascii="Times New Roman" w:hAnsi="Times New Roman"/>
          <w:b/>
          <w:sz w:val="10"/>
        </w:rPr>
        <w:t>Токсический зоб</w:t>
      </w:r>
      <w:r>
        <w:rPr>
          <w:rFonts w:cs="Times New Roman" w:ascii="Times New Roman" w:hAnsi="Times New Roman"/>
          <w:sz w:val="10"/>
        </w:rPr>
        <w:t xml:space="preserve"> – заболевание, обусловленное повышением продукции тиреоидных гормонов. Выделяют диффузный токсический зоб (базедова болезнь, болезнь Грейвса) и узловой токсический зоб – одиночный (токсическая аденома) и множественный. Чаще у женщин. </w:t>
      </w:r>
      <w:r>
        <w:rPr>
          <w:rFonts w:cs="Times New Roman" w:ascii="Times New Roman" w:hAnsi="Times New Roman"/>
          <w:sz w:val="10"/>
          <w:u w:val="single"/>
        </w:rPr>
        <w:t>Этиология</w:t>
      </w:r>
      <w:r>
        <w:rPr>
          <w:rFonts w:cs="Times New Roman" w:ascii="Times New Roman" w:hAnsi="Times New Roman"/>
          <w:sz w:val="10"/>
        </w:rPr>
        <w:t xml:space="preserve">: генетическая предрасположенность, обуславливающая появление антител к тиреоглобулину (аутоиммунное заболевание). Развитию заболевания способствуют изменения в ЦНС, гипоталамических центрах, пубертатный и климактерические периоды, беременность, перенесенные инфекционные заболевания, интоксикации и психические травмы. </w:t>
      </w:r>
      <w:r>
        <w:rPr>
          <w:rFonts w:cs="Times New Roman" w:ascii="Times New Roman" w:hAnsi="Times New Roman"/>
          <w:sz w:val="10"/>
          <w:u w:val="single"/>
        </w:rPr>
        <w:t>Клиника</w:t>
      </w:r>
      <w:r>
        <w:rPr>
          <w:rFonts w:cs="Times New Roman" w:ascii="Times New Roman" w:hAnsi="Times New Roman"/>
          <w:sz w:val="10"/>
        </w:rPr>
        <w:t xml:space="preserve">: триада Базеда – зоб, тучеглазие, тахикардия. Местные признаки: увеличение ЩЖ, глазные симптомы – Дельримпля (широкие глазные щели), Штелльвага (редкое мигание и фиксирование глазных яблок), Краузе (блеск глаз), Грефе (отставание верхнего века от радужки при движении глазного яблока сверху вниз), Кохера (расширение участков склеры при взгляде вверх), Еллинека (гиперпигментация кожи век), Мебиуса (слабость конвергенции, невозможность фокусировать взгляд на близкорасположенных предметах). Общие признаки: катаболические, неврологические, кардиальные, абдоминальные, также отмечаются сыпь на коже, лейкодермия, выпадение волос, нарушение функции половых желез, претибиальная микседема (отек, утолщение кожи передней поверхности голени, тыла стоп) и акропатия (изменения мягких тканей и фаланг пальцев, костей запястья). Тиреотоксический криз. Формы тиреотоксикоза: легкая (пульс 100-110, нарушения римта нет, основной обмен+30-40%, поглощение йода повышено до 40 % через 24 часа, похудание на 10-15 %), средняя (пульс до 120, кратковременные расстройства ритма, основной обмен+50% и более, поглощение йода повышено с первых часов и может превышать 50 %), тяжелая (пульс свыше 120, сопровождается мерцательной аритмией и сердечной недостаточностью, основной обмен+80% и более, поглощение йода повышено в первые 6 часов к 24 часам снижается). </w:t>
      </w:r>
      <w:r>
        <w:rPr>
          <w:rFonts w:cs="Times New Roman" w:ascii="Times New Roman" w:hAnsi="Times New Roman"/>
          <w:sz w:val="10"/>
          <w:u w:val="single"/>
        </w:rPr>
        <w:t>Диагностика</w:t>
      </w:r>
      <w:r>
        <w:rPr>
          <w:rFonts w:cs="Times New Roman" w:ascii="Times New Roman" w:hAnsi="Times New Roman"/>
          <w:sz w:val="10"/>
        </w:rPr>
        <w:t xml:space="preserve">: повышение уровня общего и свобдного тироксина, общего и свободного трийодтиронина, белково-связанного йода при нормальном или сниженном уровне тиреотропного гормона гипофиза, для определения скрыто протекающих процессов – функциональные пробы (стимулирующая с тиролиберином, проба подавления с трийодтиронином), при определении поглощения йода-131 через 2-4 часа в ЩЖ обнаруживается 90 % и более препарата. УЗИ, сканирование ЩЖ, повышение основного обмена. </w:t>
      </w:r>
      <w:r>
        <w:rPr>
          <w:rFonts w:cs="Times New Roman" w:ascii="Times New Roman" w:hAnsi="Times New Roman"/>
          <w:sz w:val="10"/>
          <w:u w:val="single"/>
        </w:rPr>
        <w:t>Лечение</w:t>
      </w:r>
      <w:r>
        <w:rPr>
          <w:rFonts w:cs="Times New Roman" w:ascii="Times New Roman" w:hAnsi="Times New Roman"/>
          <w:sz w:val="10"/>
        </w:rPr>
        <w:t>: консервативное (увеличение ЩЖ 1-2 степеней и противопоказания при других степенях) мерказолил, лития карбонат и калия перхлорат, препараты неорганического йода, йод–131, симптоматическая терапия. Хирургическое лечение показано при безуспешности или невозможности проведения консервативной терапии, при сдавлении органов шеи, подозрение на озлокачествление, тиреотоксикоз у детей, беременных или при планируемой беременности. Операция (субфасциальная резекция ЩЖ по Николаеву или Драчинской) проводится на фоне эутиреоидного состояния. Для профилактики криза после операции в течение 7-8 дней – консервативное лечение (препараты йода, раствор Люголя, мерказолил, при развитии криза – бета-блокаторы). Другие осложнения операции – кровотечение, воздушная эмболия, парез возвратного нерва, трахеомаляция, в позднем послеоперационном периоде – гипотиреоз, гипопаратиреоз, рецидив тиреотоксического зоба.</w:t>
      </w:r>
    </w:p>
    <w:p>
      <w:pPr>
        <w:pStyle w:val="Normal"/>
        <w:jc w:val="both"/>
        <w:rPr/>
      </w:pPr>
      <w:r>
        <w:rPr>
          <w:rFonts w:cs="Times New Roman" w:ascii="Times New Roman" w:hAnsi="Times New Roman"/>
          <w:b/>
          <w:sz w:val="10"/>
        </w:rPr>
        <w:t xml:space="preserve">Злокачественные опухоли ЩЖ </w:t>
      </w:r>
      <w:r>
        <w:rPr>
          <w:rFonts w:cs="Times New Roman" w:ascii="Times New Roman" w:hAnsi="Times New Roman"/>
          <w:sz w:val="10"/>
          <w:u w:val="single"/>
        </w:rPr>
        <w:t>Предрасполагающие факторы</w:t>
      </w:r>
      <w:r>
        <w:rPr>
          <w:rFonts w:cs="Times New Roman" w:ascii="Times New Roman" w:hAnsi="Times New Roman"/>
          <w:sz w:val="10"/>
        </w:rPr>
        <w:t xml:space="preserve">: длительная йодная недостаточность, гиперпластические процессы в ЩЖ, лучевые воздействия, узловой зоб, гормональные нарушения. </w:t>
      </w:r>
      <w:r>
        <w:rPr>
          <w:rFonts w:cs="Times New Roman" w:ascii="Times New Roman" w:hAnsi="Times New Roman"/>
          <w:sz w:val="10"/>
          <w:u w:val="single"/>
        </w:rPr>
        <w:t>Классификация</w:t>
      </w:r>
      <w:r>
        <w:rPr>
          <w:rFonts w:cs="Times New Roman" w:ascii="Times New Roman" w:hAnsi="Times New Roman"/>
          <w:sz w:val="10"/>
        </w:rPr>
        <w:t xml:space="preserve">: дифференцированные формы (папиллярная и фолликулярная), медулярный рак (солидный с амилоидной структурой), недифференцированный рак (анапластический), а также лоскоклеточный. Медулярный рак развивается из парафолликулярных С-клеток, продуцирует кальцитонин, характерен инфильтрирующий рост с лимфо- и гематогенным метастазированием, может сочетаться с феохромоцитомой, аденомой паращитовидной железы (множественная эндокринная неоплазия). Метастазирование: лимфогенное – глубокие яремные, паратрахеальные, претрахеальные, предгортанные, акцессорные и загрудинные, гематогенные – легкие, кости (позвоночник, череп, плечо, ребра, нижняя челюсть, ключица...) </w:t>
      </w:r>
      <w:r>
        <w:rPr>
          <w:rFonts w:cs="Times New Roman" w:ascii="Times New Roman" w:hAnsi="Times New Roman"/>
          <w:sz w:val="10"/>
          <w:u w:val="single"/>
        </w:rPr>
        <w:t>Международная класификация</w:t>
      </w:r>
      <w:r>
        <w:rPr>
          <w:rFonts w:cs="Times New Roman" w:ascii="Times New Roman" w:hAnsi="Times New Roman"/>
          <w:sz w:val="10"/>
        </w:rPr>
        <w:t xml:space="preserve">: Т0 – первичная опухоль не определяется, Т1 – опухоль до 1 см, ограниченная тканью ЩЖ, Т2 – опухоль до 4 см, ограниченная тканью ЩЖ, Т3 – опухоль более 4 см, ограниченная тканью ЩЖ, Т4 – опухоль любого размера, распространяющаяся за пределы капсулы. </w:t>
      </w:r>
      <w:r>
        <w:rPr>
          <w:rFonts w:cs="Times New Roman" w:ascii="Times New Roman" w:hAnsi="Times New Roman"/>
          <w:sz w:val="10"/>
          <w:lang w:val="en-US"/>
        </w:rPr>
        <w:t>N</w:t>
      </w:r>
      <w:r>
        <w:rPr>
          <w:rFonts w:cs="Times New Roman" w:ascii="Times New Roman" w:hAnsi="Times New Roman"/>
          <w:sz w:val="10"/>
        </w:rPr>
        <w:t>0 – нет признаков метастатического поражения регионарных л</w:t>
      </w:r>
      <w:r>
        <w:rPr>
          <w:rFonts w:cs="Times New Roman" w:ascii="Times New Roman" w:hAnsi="Times New Roman"/>
          <w:sz w:val="10"/>
          <w:lang w:val="en-US"/>
        </w:rPr>
        <w:t>/у, N</w:t>
      </w:r>
      <w:r>
        <w:rPr>
          <w:rFonts w:cs="Times New Roman" w:ascii="Times New Roman" w:hAnsi="Times New Roman"/>
          <w:sz w:val="10"/>
        </w:rPr>
        <w:t>1 – имеется поражение регионарных л</w:t>
      </w:r>
      <w:r>
        <w:rPr>
          <w:rFonts w:cs="Times New Roman" w:ascii="Times New Roman" w:hAnsi="Times New Roman"/>
          <w:sz w:val="10"/>
          <w:lang w:val="en-US"/>
        </w:rPr>
        <w:t>/у</w:t>
      </w:r>
      <w:r>
        <w:rPr>
          <w:rFonts w:cs="Times New Roman" w:ascii="Times New Roman" w:hAnsi="Times New Roman"/>
          <w:sz w:val="10"/>
        </w:rPr>
        <w:t xml:space="preserve"> метастазами: </w:t>
      </w:r>
      <w:r>
        <w:rPr>
          <w:rFonts w:cs="Times New Roman" w:ascii="Times New Roman" w:hAnsi="Times New Roman"/>
          <w:sz w:val="10"/>
          <w:lang w:val="en-US"/>
        </w:rPr>
        <w:t>N</w:t>
      </w:r>
      <w:r>
        <w:rPr>
          <w:rFonts w:cs="Times New Roman" w:ascii="Times New Roman" w:hAnsi="Times New Roman"/>
          <w:sz w:val="10"/>
        </w:rPr>
        <w:t xml:space="preserve">1а – только на стороне поражения, </w:t>
      </w:r>
      <w:r>
        <w:rPr>
          <w:rFonts w:cs="Times New Roman" w:ascii="Times New Roman" w:hAnsi="Times New Roman"/>
          <w:sz w:val="10"/>
          <w:lang w:val="en-US"/>
        </w:rPr>
        <w:t>N</w:t>
      </w:r>
      <w:r>
        <w:rPr>
          <w:rFonts w:cs="Times New Roman" w:ascii="Times New Roman" w:hAnsi="Times New Roman"/>
          <w:sz w:val="10"/>
        </w:rPr>
        <w:t>1б – поражены шейные л</w:t>
      </w:r>
      <w:r>
        <w:rPr>
          <w:rFonts w:cs="Times New Roman" w:ascii="Times New Roman" w:hAnsi="Times New Roman"/>
          <w:sz w:val="10"/>
          <w:lang w:val="en-US"/>
        </w:rPr>
        <w:t>/</w:t>
      </w:r>
      <w:r>
        <w:rPr>
          <w:rFonts w:cs="Times New Roman" w:ascii="Times New Roman" w:hAnsi="Times New Roman"/>
          <w:sz w:val="10"/>
        </w:rPr>
        <w:t>у с обеих сторон, срединные, медиастинальные, М0 – нет признаков отдаленных метастазов, М1 – имеются отдаленные метастазы. Метастазирование: кости и легкие. Клинические формы рака ЩЖ: опухолевая форма (доля, перешеек или вся железа увеличена, плотной консистенции, поверхность образования бугристая, смещаемость железы различная, быстрый рост опухоли и чувство давления в области шеи), струмоподобная форма (ЩЖ или ее доля увеличена, узлы различной консистенции, рост медленный, функция ЩЖ не нарушена или гипертиреоидное состояние), тиреоидподобная форма (ЩЖ диффузно увеличена, плотной консистенции, подвижность ограничена, поверхность мелкобугриста), псевдовоспалительная форма (уплотнение мягких тканей, гиперемия кожи, осиплость голоса, повышение Т, малые признаки, воспалительный синдром), скрытая форма (на шее появляются увеличенные л</w:t>
      </w:r>
      <w:r>
        <w:rPr>
          <w:rFonts w:cs="Times New Roman" w:ascii="Times New Roman" w:hAnsi="Times New Roman"/>
          <w:sz w:val="10"/>
          <w:lang w:val="en-US"/>
        </w:rPr>
        <w:t>/</w:t>
      </w:r>
      <w:r>
        <w:rPr>
          <w:rFonts w:cs="Times New Roman" w:ascii="Times New Roman" w:hAnsi="Times New Roman"/>
          <w:sz w:val="10"/>
        </w:rPr>
        <w:t xml:space="preserve">у, ЩЖ не увеличена, очаги в ней не определяются), энтероколитическая форма (частый 8-10 раз в сутки жидкий стул без примеси крови, кожа сухая, шелушащаяся). </w:t>
      </w:r>
      <w:r>
        <w:rPr>
          <w:rFonts w:cs="Times New Roman" w:ascii="Times New Roman" w:hAnsi="Times New Roman"/>
          <w:sz w:val="10"/>
          <w:u w:val="single"/>
        </w:rPr>
        <w:t>Клиника</w:t>
      </w:r>
      <w:r>
        <w:rPr>
          <w:rFonts w:cs="Times New Roman" w:ascii="Times New Roman" w:hAnsi="Times New Roman"/>
          <w:sz w:val="10"/>
        </w:rPr>
        <w:t>: быстое увеличение размеров зоба или ЩЖ, усиление ее плотности, изменение контуров, ЩЖ – бугристая, малоподвижная, пальпируются шейные регионарные л</w:t>
      </w:r>
      <w:r>
        <w:rPr>
          <w:rFonts w:cs="Times New Roman" w:ascii="Times New Roman" w:hAnsi="Times New Roman"/>
          <w:sz w:val="10"/>
          <w:lang w:val="en-US"/>
        </w:rPr>
        <w:t>/</w:t>
      </w:r>
      <w:r>
        <w:rPr>
          <w:rFonts w:cs="Times New Roman" w:ascii="Times New Roman" w:hAnsi="Times New Roman"/>
          <w:sz w:val="10"/>
        </w:rPr>
        <w:t xml:space="preserve">у, появляется чувство давления и боли, признаки сдавления соседних органов. </w:t>
      </w:r>
      <w:r>
        <w:rPr>
          <w:rFonts w:cs="Times New Roman" w:ascii="Times New Roman" w:hAnsi="Times New Roman"/>
          <w:sz w:val="10"/>
          <w:u w:val="single"/>
        </w:rPr>
        <w:t>Диагностика</w:t>
      </w:r>
      <w:r>
        <w:rPr>
          <w:rFonts w:cs="Times New Roman" w:ascii="Times New Roman" w:hAnsi="Times New Roman"/>
          <w:sz w:val="10"/>
        </w:rPr>
        <w:t>: быстрый рост образования, чрескожная пункционная биопсия, трепанбиопсия. Пункция шейных л</w:t>
      </w:r>
      <w:r>
        <w:rPr>
          <w:rFonts w:cs="Times New Roman" w:ascii="Times New Roman" w:hAnsi="Times New Roman"/>
          <w:sz w:val="10"/>
          <w:lang w:val="en-US"/>
        </w:rPr>
        <w:t>/</w:t>
      </w:r>
      <w:r>
        <w:rPr>
          <w:rFonts w:cs="Times New Roman" w:ascii="Times New Roman" w:hAnsi="Times New Roman"/>
          <w:sz w:val="10"/>
        </w:rPr>
        <w:t xml:space="preserve">у. Пневмотиреоидграфия, КТ, ангиография, тиреолимфография. Минимум обследования: пункция узла, УЗИ, радиоизотопное исследование, рентген легких. </w:t>
      </w:r>
      <w:r>
        <w:rPr>
          <w:rFonts w:cs="Times New Roman" w:ascii="Times New Roman" w:hAnsi="Times New Roman"/>
          <w:sz w:val="10"/>
          <w:u w:val="single"/>
        </w:rPr>
        <w:t>Лечение</w:t>
      </w:r>
      <w:r>
        <w:rPr>
          <w:rFonts w:cs="Times New Roman" w:ascii="Times New Roman" w:hAnsi="Times New Roman"/>
          <w:sz w:val="10"/>
        </w:rPr>
        <w:t>: при анапластическом раке – комбинированное лечение (предоперационное облучение, послеоперативно химиотерапия – адриамицин, блеомицин), при медулярном – экстирпация ЩЖ с радикальной шейной лимфаденэктомией, затем – заместительная терапия тиреоидными гормонами (</w:t>
      </w:r>
      <w:r>
        <w:rPr>
          <w:rFonts w:cs="Times New Roman" w:ascii="Times New Roman" w:hAnsi="Times New Roman"/>
          <w:sz w:val="10"/>
          <w:lang w:val="en-US"/>
        </w:rPr>
        <w:t>L</w:t>
      </w:r>
      <w:r>
        <w:rPr>
          <w:rFonts w:cs="Times New Roman" w:ascii="Times New Roman" w:hAnsi="Times New Roman"/>
          <w:sz w:val="10"/>
        </w:rPr>
        <w:t>-тироксин, тиреотом, тиреокомб), при дифференцированных формах – в зависимости от стадии (минимально – гемитиреоидэктомия с удалением перешейка экстрофасциально с обязательной перевязкой сосудов верхнего и нижнего полюсов пораженной доли).</w:t>
      </w:r>
    </w:p>
    <w:p>
      <w:pPr>
        <w:pStyle w:val="Normal"/>
        <w:jc w:val="both"/>
        <w:rPr/>
      </w:pPr>
      <w:r>
        <w:rPr>
          <w:rFonts w:cs="Times New Roman" w:ascii="Times New Roman" w:hAnsi="Times New Roman"/>
          <w:b/>
          <w:sz w:val="10"/>
        </w:rPr>
        <w:t>Опухоли легкого</w:t>
      </w:r>
      <w:r>
        <w:rPr>
          <w:rFonts w:cs="Times New Roman" w:ascii="Times New Roman" w:hAnsi="Times New Roman"/>
          <w:sz w:val="10"/>
        </w:rPr>
        <w:t xml:space="preserve">. Рак легкого – злокачественная опухоль, возникающая из эпителия слизистой бронха, бронхиальных желез ее подслизистого слоя и бронхиол. </w:t>
      </w:r>
      <w:r>
        <w:rPr>
          <w:rFonts w:cs="Times New Roman" w:ascii="Times New Roman" w:hAnsi="Times New Roman"/>
          <w:sz w:val="10"/>
          <w:u w:val="single"/>
        </w:rPr>
        <w:t>Этиология</w:t>
      </w:r>
      <w:r>
        <w:rPr>
          <w:rFonts w:cs="Times New Roman" w:ascii="Times New Roman" w:hAnsi="Times New Roman"/>
          <w:sz w:val="10"/>
        </w:rPr>
        <w:t xml:space="preserve">: курение (бензпирен, нитрозамины, тяжелые металлы), загрязнение вдыхаемого воздуха, ионизирующая радиация (радон), инфекции дыхательных путей, генетические факторы, ХНЗЛ, ятрогенные факторы. </w:t>
      </w:r>
      <w:r>
        <w:rPr>
          <w:rFonts w:cs="Times New Roman" w:ascii="Times New Roman" w:hAnsi="Times New Roman"/>
          <w:sz w:val="10"/>
          <w:u w:val="single"/>
        </w:rPr>
        <w:t>Химические канцерогены</w:t>
      </w:r>
      <w:r>
        <w:rPr>
          <w:rFonts w:cs="Times New Roman" w:ascii="Times New Roman" w:hAnsi="Times New Roman"/>
          <w:sz w:val="10"/>
        </w:rPr>
        <w:t xml:space="preserve">: мышьяк и его соединения, асбест и его соединения, хром и его соединения, никель и его соединения, винилхлорид, углеводороды (ПАУ), хлорпрен. </w:t>
      </w:r>
      <w:r>
        <w:rPr>
          <w:rFonts w:cs="Times New Roman" w:ascii="Times New Roman" w:hAnsi="Times New Roman"/>
          <w:sz w:val="10"/>
          <w:u w:val="single"/>
        </w:rPr>
        <w:t>Патогенез</w:t>
      </w:r>
      <w:r>
        <w:rPr>
          <w:rFonts w:cs="Times New Roman" w:ascii="Times New Roman" w:hAnsi="Times New Roman"/>
          <w:sz w:val="10"/>
        </w:rPr>
        <w:t xml:space="preserve">: начальные изменения в бронхах при первичном контакте с канцерогеном, возникает метаплазия эпителия. Если попадает раздражающий агент – слизь продуцируется с избытком, респираторный эпителйи отмирает и формируется плоский эпителий, который начинает пролиферировать под действием слизи, и развивается рак. </w:t>
      </w:r>
      <w:r>
        <w:rPr>
          <w:rFonts w:cs="Times New Roman" w:ascii="Times New Roman" w:hAnsi="Times New Roman"/>
          <w:sz w:val="10"/>
          <w:u w:val="single"/>
        </w:rPr>
        <w:t>Предопухолевые заболевания</w:t>
      </w:r>
      <w:r>
        <w:rPr>
          <w:rFonts w:cs="Times New Roman" w:ascii="Times New Roman" w:hAnsi="Times New Roman"/>
          <w:sz w:val="10"/>
        </w:rPr>
        <w:t xml:space="preserve">: локальный или диффузный пневмофиброз, антракоз и пневмокониоз, инородные тела бронхов, дисонтогенетические изменения, ХНЗЛ, туберкулез, дисплазия. </w:t>
      </w:r>
      <w:r>
        <w:rPr>
          <w:rFonts w:cs="Times New Roman" w:ascii="Times New Roman" w:hAnsi="Times New Roman"/>
          <w:sz w:val="10"/>
          <w:u w:val="single"/>
        </w:rPr>
        <w:t>Периоды развития рака легкого</w:t>
      </w:r>
      <w:r>
        <w:rPr>
          <w:rFonts w:cs="Times New Roman" w:ascii="Times New Roman" w:hAnsi="Times New Roman"/>
          <w:sz w:val="10"/>
        </w:rPr>
        <w:t xml:space="preserve">: биологический (от начала развития опухоли до проявления ее первых морфологических признков), доклинический-бессимптомный, клинический. </w:t>
      </w:r>
      <w:r>
        <w:rPr>
          <w:rFonts w:cs="Times New Roman" w:ascii="Times New Roman" w:hAnsi="Times New Roman"/>
          <w:sz w:val="10"/>
          <w:u w:val="single"/>
        </w:rPr>
        <w:t>Гистологические формы рака легкого (классификация Н.А. Краевского)</w:t>
      </w:r>
      <w:r>
        <w:rPr>
          <w:rFonts w:cs="Times New Roman" w:ascii="Times New Roman" w:hAnsi="Times New Roman"/>
          <w:sz w:val="10"/>
        </w:rPr>
        <w:t xml:space="preserve">: плоскоклеточный рак (с ороговением и без), аденокарцинома (высоко- и умереннодифференцированная), недифференцированный рак (мелкоклеточный, крупноклеточный, малодифференцированный с элементами плоскоклеточного, железистого, с карциноподобными структурами). </w:t>
      </w:r>
      <w:r>
        <w:rPr>
          <w:rFonts w:cs="Times New Roman" w:ascii="Times New Roman" w:hAnsi="Times New Roman"/>
          <w:sz w:val="10"/>
          <w:u w:val="single"/>
        </w:rPr>
        <w:t>Клинические формы рака легкого</w:t>
      </w:r>
      <w:r>
        <w:rPr>
          <w:rFonts w:cs="Times New Roman" w:ascii="Times New Roman" w:hAnsi="Times New Roman"/>
          <w:sz w:val="10"/>
        </w:rPr>
        <w:t xml:space="preserve">: периферический рак (шаровидный, пневмония-подобный, полостной), центральный (эндобронхиальный, перибронхиальный, смешанный), атипические формы (медиастенальный-клиника сдавления легкого, рак верхушки легкого, диффузный канцероматоз). 3 уровня лимфогенного </w:t>
      </w:r>
      <w:r>
        <w:rPr>
          <w:rFonts w:cs="Times New Roman" w:ascii="Times New Roman" w:hAnsi="Times New Roman"/>
          <w:sz w:val="10"/>
          <w:u w:val="single"/>
        </w:rPr>
        <w:t>метастазирования</w:t>
      </w:r>
      <w:r>
        <w:rPr>
          <w:rFonts w:cs="Times New Roman" w:ascii="Times New Roman" w:hAnsi="Times New Roman"/>
          <w:sz w:val="10"/>
        </w:rPr>
        <w:t xml:space="preserve">: внутрилегочные лимфоузлы (под висцеральной плеврой), медиастенальные лимфоузлы (под медиастенальной плеврой), надключичные и подмышечные лимфоузлы. В пределах средостения регионарные лимфоузлы: для нижних долей бифуркационные и околопищеводные, средней доли и язычкового сегмента левого легкого – бифуркационные, преперикардиальные, трахеобронхиальные, для верхней доли - трахеобронхиальные, паратрахеальные справа, преаортокаротидные и трахеобронхиальные слева. Гематогенные метастазы – головной мозг, кости, печень, противоположное легкое, почки и надпочечники. </w:t>
      </w:r>
      <w:r>
        <w:rPr>
          <w:rFonts w:cs="Times New Roman" w:ascii="Times New Roman" w:hAnsi="Times New Roman"/>
          <w:sz w:val="10"/>
          <w:u w:val="single"/>
        </w:rPr>
        <w:t>Клиника</w:t>
      </w:r>
      <w:r>
        <w:rPr>
          <w:rFonts w:cs="Times New Roman" w:ascii="Times New Roman" w:hAnsi="Times New Roman"/>
          <w:sz w:val="10"/>
        </w:rPr>
        <w:t xml:space="preserve"> – местные (первичные) </w:t>
      </w:r>
      <w:r>
        <w:rPr>
          <w:rFonts w:cs="Times New Roman" w:ascii="Times New Roman" w:hAnsi="Times New Roman"/>
          <w:sz w:val="10"/>
          <w:lang w:val="en-US"/>
        </w:rPr>
        <w:t>spts</w:t>
      </w:r>
      <w:r>
        <w:rPr>
          <w:rFonts w:cs="Times New Roman" w:ascii="Times New Roman" w:hAnsi="Times New Roman"/>
          <w:sz w:val="10"/>
        </w:rPr>
        <w:t xml:space="preserve"> (кашель, боль в грудной клетке, кровохаркание, одышка); </w:t>
      </w:r>
      <w:r>
        <w:rPr>
          <w:rFonts w:cs="Times New Roman" w:ascii="Times New Roman" w:hAnsi="Times New Roman"/>
          <w:sz w:val="10"/>
          <w:lang w:val="en-US"/>
        </w:rPr>
        <w:t>spts</w:t>
      </w:r>
      <w:r>
        <w:rPr>
          <w:rFonts w:cs="Times New Roman" w:ascii="Times New Roman" w:hAnsi="Times New Roman"/>
          <w:sz w:val="10"/>
        </w:rPr>
        <w:t xml:space="preserve"> местно-распространяющегося рака (</w:t>
      </w:r>
      <w:r>
        <w:rPr>
          <w:rFonts w:cs="Times New Roman" w:ascii="Times New Roman" w:hAnsi="Times New Roman"/>
          <w:sz w:val="10"/>
          <w:lang w:val="en-US"/>
        </w:rPr>
        <w:t>sdr</w:t>
      </w:r>
      <w:r>
        <w:rPr>
          <w:rFonts w:cs="Times New Roman" w:ascii="Times New Roman" w:hAnsi="Times New Roman"/>
          <w:sz w:val="10"/>
        </w:rPr>
        <w:t xml:space="preserve"> сдавления ВПВ, </w:t>
      </w:r>
      <w:r>
        <w:rPr>
          <w:rFonts w:cs="Times New Roman" w:ascii="Times New Roman" w:hAnsi="Times New Roman"/>
          <w:sz w:val="10"/>
          <w:lang w:val="en-US"/>
        </w:rPr>
        <w:t>sdr Пенкоста – интенсивные боли в плечевом поясе, атрофия мышц предплечья, sdr</w:t>
      </w:r>
      <w:r>
        <w:rPr>
          <w:rFonts w:cs="Times New Roman" w:ascii="Times New Roman" w:hAnsi="Times New Roman"/>
          <w:sz w:val="10"/>
        </w:rPr>
        <w:t xml:space="preserve"> Горнера – птоз, миоз и энофтальм, дисфагия, осиплость голоса при поражении </w:t>
      </w:r>
      <w:r>
        <w:rPr>
          <w:rFonts w:cs="Times New Roman" w:ascii="Times New Roman" w:hAnsi="Times New Roman"/>
          <w:sz w:val="10"/>
          <w:lang w:val="en-US"/>
        </w:rPr>
        <w:t>n. laryngeus reccurens</w:t>
      </w:r>
      <w:r>
        <w:rPr>
          <w:rFonts w:cs="Times New Roman" w:ascii="Times New Roman" w:hAnsi="Times New Roman"/>
          <w:sz w:val="10"/>
        </w:rPr>
        <w:t xml:space="preserve">); кожно-мышечные </w:t>
      </w:r>
      <w:r>
        <w:rPr>
          <w:rFonts w:cs="Times New Roman" w:ascii="Times New Roman" w:hAnsi="Times New Roman"/>
          <w:sz w:val="10"/>
          <w:lang w:val="en-US"/>
        </w:rPr>
        <w:t>spts (дерматомиозит, себоррейный кератоз-псевдопсориаз-sdr Лезера-Трелла, мультиформенная эритема, черный акантоз)</w:t>
      </w:r>
      <w:r>
        <w:rPr>
          <w:rFonts w:cs="Times New Roman" w:ascii="Times New Roman" w:hAnsi="Times New Roman"/>
          <w:sz w:val="10"/>
        </w:rPr>
        <w:t xml:space="preserve">; нервно-мышечные </w:t>
      </w:r>
      <w:r>
        <w:rPr>
          <w:rFonts w:cs="Times New Roman" w:ascii="Times New Roman" w:hAnsi="Times New Roman"/>
          <w:sz w:val="10"/>
          <w:lang w:val="en-US"/>
        </w:rPr>
        <w:t>spts (миастенический sdr-Итона-Ламберта, полимиозит, миелопатия)</w:t>
      </w:r>
      <w:r>
        <w:rPr>
          <w:rFonts w:cs="Times New Roman" w:ascii="Times New Roman" w:hAnsi="Times New Roman"/>
          <w:sz w:val="10"/>
        </w:rPr>
        <w:t xml:space="preserve">; скелето-мышечные </w:t>
      </w:r>
      <w:r>
        <w:rPr>
          <w:rFonts w:cs="Times New Roman" w:ascii="Times New Roman" w:hAnsi="Times New Roman"/>
          <w:sz w:val="10"/>
          <w:lang w:val="en-US"/>
        </w:rPr>
        <w:t xml:space="preserve">spts (spt барабанных палочек, гиперпластическая остеоартропатия Мари-Бамбергера-боль в голеностопных, реже коленных суставах и их припухлость); эндокринопатии (эктопическая секреция гормональных и рилизинг-факторов: АКТГ, вазопрессоров-sdr Швартца-Бартера, СТГ, ГТГ, паратиреоидного гормона, карциноидный sdr, гипогликемический sdr). </w:t>
      </w:r>
      <w:r>
        <w:rPr>
          <w:rFonts w:cs="Times New Roman" w:ascii="Times New Roman" w:hAnsi="Times New Roman"/>
          <w:sz w:val="10"/>
          <w:u w:val="single"/>
          <w:lang w:val="en-US"/>
        </w:rPr>
        <w:t>Диагностика</w:t>
      </w:r>
      <w:r>
        <w:rPr>
          <w:rFonts w:cs="Times New Roman" w:ascii="Times New Roman" w:hAnsi="Times New Roman"/>
          <w:sz w:val="10"/>
          <w:lang w:val="en-US"/>
        </w:rPr>
        <w:t>: обязательные методы исследования - R/логические (</w:t>
      </w:r>
      <w:r>
        <w:rPr>
          <w:rFonts w:cs="Times New Roman" w:ascii="Times New Roman" w:hAnsi="Times New Roman"/>
          <w:sz w:val="10"/>
        </w:rPr>
        <w:t>графия в 2 проекциях, томография в прямой проекции, в проекции тени, контрастное исследованеи пищевода</w:t>
      </w:r>
      <w:r>
        <w:rPr>
          <w:rFonts w:cs="Times New Roman" w:ascii="Times New Roman" w:hAnsi="Times New Roman"/>
          <w:sz w:val="10"/>
          <w:lang w:val="en-US"/>
        </w:rPr>
        <w:t>), бронхоскопия (бронхобиопсия, мазки, смывы из трахеи, бронхов), цитология мокроты (при центральном раке), трансторакальная пункция опухоли (периферический рак); дополнительные методы – бронхографи, ангиография, флебография, биопсия л/</w:t>
      </w:r>
      <w:r>
        <w:rPr>
          <w:rFonts w:cs="Times New Roman" w:ascii="Times New Roman" w:hAnsi="Times New Roman"/>
          <w:sz w:val="10"/>
        </w:rPr>
        <w:t xml:space="preserve">у, медиастинотомия, медиастиноскопия, торакотомия, лабораторные тесты, </w:t>
      </w:r>
      <w:r>
        <w:rPr>
          <w:rFonts w:cs="Times New Roman" w:ascii="Times New Roman" w:hAnsi="Times New Roman"/>
          <w:sz w:val="10"/>
          <w:lang w:val="en-US"/>
        </w:rPr>
        <w:t xml:space="preserve">R/скопия, КТ или ЯМР, скелетография, остеосцинтиграфия, сканирование л-х и средостения, УЗИ брюха, лапароскопия(томия). </w:t>
      </w:r>
      <w:r>
        <w:rPr>
          <w:rFonts w:cs="Times New Roman" w:ascii="Times New Roman" w:hAnsi="Times New Roman"/>
          <w:sz w:val="10"/>
          <w:u w:val="single"/>
          <w:lang w:val="en-US"/>
        </w:rPr>
        <w:t>Выживаемость больных с раком легкого</w:t>
      </w:r>
      <w:r>
        <w:rPr>
          <w:rFonts w:cs="Times New Roman" w:ascii="Times New Roman" w:hAnsi="Times New Roman"/>
          <w:sz w:val="10"/>
          <w:lang w:val="en-US"/>
        </w:rPr>
        <w:t>: T</w:t>
      </w:r>
      <w:r>
        <w:rPr>
          <w:rFonts w:cs="Times New Roman" w:ascii="Times New Roman" w:hAnsi="Times New Roman"/>
          <w:b/>
          <w:sz w:val="10"/>
          <w:vertAlign w:val="subscript"/>
          <w:lang w:val="en-US"/>
        </w:rPr>
        <w:t>0</w:t>
      </w:r>
      <w:r>
        <w:rPr>
          <w:rFonts w:cs="Times New Roman" w:ascii="Times New Roman" w:hAnsi="Times New Roman"/>
          <w:sz w:val="10"/>
          <w:lang w:val="en-US"/>
        </w:rPr>
        <w:t>N</w:t>
      </w:r>
      <w:r>
        <w:rPr>
          <w:rFonts w:cs="Times New Roman" w:ascii="Times New Roman" w:hAnsi="Times New Roman"/>
          <w:b/>
          <w:sz w:val="10"/>
          <w:vertAlign w:val="subscript"/>
          <w:lang w:val="en-US"/>
        </w:rPr>
        <w:t>0</w:t>
      </w:r>
      <w:r>
        <w:rPr>
          <w:rFonts w:cs="Times New Roman" w:ascii="Times New Roman" w:hAnsi="Times New Roman"/>
          <w:sz w:val="10"/>
          <w:lang w:val="en-US"/>
        </w:rPr>
        <w:t>M</w:t>
      </w:r>
      <w:r>
        <w:rPr>
          <w:rFonts w:cs="Times New Roman" w:ascii="Times New Roman" w:hAnsi="Times New Roman"/>
          <w:b/>
          <w:sz w:val="10"/>
          <w:vertAlign w:val="subscript"/>
          <w:lang w:val="en-US"/>
        </w:rPr>
        <w:t xml:space="preserve">0 </w:t>
      </w:r>
      <w:r>
        <w:rPr>
          <w:rFonts w:cs="Times New Roman" w:ascii="Times New Roman" w:hAnsi="Times New Roman"/>
          <w:b/>
          <w:sz w:val="10"/>
          <w:lang w:val="en-US"/>
        </w:rPr>
        <w:t xml:space="preserve">– </w:t>
      </w:r>
      <w:r>
        <w:rPr>
          <w:rFonts w:cs="Times New Roman" w:ascii="Times New Roman" w:hAnsi="Times New Roman"/>
          <w:sz w:val="10"/>
          <w:lang w:val="en-US"/>
        </w:rPr>
        <w:t>80%, T</w:t>
      </w:r>
      <w:r>
        <w:rPr>
          <w:rFonts w:cs="Times New Roman" w:ascii="Times New Roman" w:hAnsi="Times New Roman"/>
          <w:b/>
          <w:sz w:val="10"/>
          <w:vertAlign w:val="subscript"/>
          <w:lang w:val="en-US"/>
        </w:rPr>
        <w:t>2</w:t>
      </w:r>
      <w:r>
        <w:rPr>
          <w:rFonts w:cs="Times New Roman" w:ascii="Times New Roman" w:hAnsi="Times New Roman"/>
          <w:sz w:val="10"/>
          <w:lang w:val="en-US"/>
        </w:rPr>
        <w:t>N</w:t>
      </w:r>
      <w:r>
        <w:rPr>
          <w:rFonts w:cs="Times New Roman" w:ascii="Times New Roman" w:hAnsi="Times New Roman"/>
          <w:b/>
          <w:sz w:val="10"/>
          <w:vertAlign w:val="subscript"/>
          <w:lang w:val="en-US"/>
        </w:rPr>
        <w:t>0</w:t>
      </w:r>
      <w:r>
        <w:rPr>
          <w:rFonts w:cs="Times New Roman" w:ascii="Times New Roman" w:hAnsi="Times New Roman"/>
          <w:sz w:val="10"/>
          <w:lang w:val="en-US"/>
        </w:rPr>
        <w:t>M</w:t>
      </w:r>
      <w:r>
        <w:rPr>
          <w:rFonts w:cs="Times New Roman" w:ascii="Times New Roman" w:hAnsi="Times New Roman"/>
          <w:b/>
          <w:sz w:val="10"/>
          <w:vertAlign w:val="subscript"/>
          <w:lang w:val="en-US"/>
        </w:rPr>
        <w:t>0</w:t>
      </w:r>
      <w:r>
        <w:rPr>
          <w:rFonts w:cs="Times New Roman" w:ascii="Times New Roman" w:hAnsi="Times New Roman"/>
          <w:sz w:val="10"/>
          <w:lang w:val="en-US"/>
        </w:rPr>
        <w:t xml:space="preserve"> – 50%, T</w:t>
      </w:r>
      <w:r>
        <w:rPr>
          <w:rFonts w:cs="Times New Roman" w:ascii="Times New Roman" w:hAnsi="Times New Roman"/>
          <w:b/>
          <w:sz w:val="10"/>
          <w:vertAlign w:val="subscript"/>
          <w:lang w:val="en-US"/>
        </w:rPr>
        <w:t>1-2</w:t>
      </w:r>
      <w:r>
        <w:rPr>
          <w:rFonts w:cs="Times New Roman" w:ascii="Times New Roman" w:hAnsi="Times New Roman"/>
          <w:sz w:val="10"/>
          <w:lang w:val="en-US"/>
        </w:rPr>
        <w:t>N</w:t>
      </w:r>
      <w:r>
        <w:rPr>
          <w:rFonts w:cs="Times New Roman" w:ascii="Times New Roman" w:hAnsi="Times New Roman"/>
          <w:b/>
          <w:sz w:val="10"/>
          <w:vertAlign w:val="subscript"/>
          <w:lang w:val="en-US"/>
        </w:rPr>
        <w:t>1</w:t>
      </w:r>
      <w:r>
        <w:rPr>
          <w:rFonts w:cs="Times New Roman" w:ascii="Times New Roman" w:hAnsi="Times New Roman"/>
          <w:sz w:val="10"/>
          <w:lang w:val="en-US"/>
        </w:rPr>
        <w:t>M</w:t>
      </w:r>
      <w:r>
        <w:rPr>
          <w:rFonts w:cs="Times New Roman" w:ascii="Times New Roman" w:hAnsi="Times New Roman"/>
          <w:b/>
          <w:sz w:val="10"/>
          <w:vertAlign w:val="subscript"/>
          <w:lang w:val="en-US"/>
        </w:rPr>
        <w:t>0</w:t>
      </w:r>
      <w:r>
        <w:rPr>
          <w:rFonts w:cs="Times New Roman" w:ascii="Times New Roman" w:hAnsi="Times New Roman"/>
          <w:sz w:val="10"/>
          <w:lang w:val="en-US"/>
        </w:rPr>
        <w:t xml:space="preserve"> – 30 %, T</w:t>
      </w:r>
      <w:r>
        <w:rPr>
          <w:rFonts w:cs="Times New Roman" w:ascii="Times New Roman" w:hAnsi="Times New Roman"/>
          <w:b/>
          <w:sz w:val="10"/>
          <w:vertAlign w:val="subscript"/>
          <w:lang w:val="en-US"/>
        </w:rPr>
        <w:t>3</w:t>
      </w:r>
      <w:r>
        <w:rPr>
          <w:rFonts w:cs="Times New Roman" w:ascii="Times New Roman" w:hAnsi="Times New Roman"/>
          <w:sz w:val="10"/>
          <w:lang w:val="en-US"/>
        </w:rPr>
        <w:t>N</w:t>
      </w:r>
      <w:r>
        <w:rPr>
          <w:rFonts w:cs="Times New Roman" w:ascii="Times New Roman" w:hAnsi="Times New Roman"/>
          <w:b/>
          <w:sz w:val="10"/>
          <w:vertAlign w:val="subscript"/>
          <w:lang w:val="en-US"/>
        </w:rPr>
        <w:t>0-1</w:t>
      </w:r>
      <w:r>
        <w:rPr>
          <w:rFonts w:cs="Times New Roman" w:ascii="Times New Roman" w:hAnsi="Times New Roman"/>
          <w:sz w:val="10"/>
          <w:lang w:val="en-US"/>
        </w:rPr>
        <w:t>M</w:t>
      </w:r>
      <w:r>
        <w:rPr>
          <w:rFonts w:cs="Times New Roman" w:ascii="Times New Roman" w:hAnsi="Times New Roman"/>
          <w:b/>
          <w:sz w:val="10"/>
          <w:vertAlign w:val="subscript"/>
          <w:lang w:val="en-US"/>
        </w:rPr>
        <w:t>0</w:t>
      </w:r>
      <w:r>
        <w:rPr>
          <w:rFonts w:cs="Times New Roman" w:ascii="Times New Roman" w:hAnsi="Times New Roman"/>
          <w:sz w:val="10"/>
          <w:lang w:val="en-US"/>
        </w:rPr>
        <w:t xml:space="preserve"> или T</w:t>
      </w:r>
      <w:r>
        <w:rPr>
          <w:rFonts w:cs="Times New Roman" w:ascii="Times New Roman" w:hAnsi="Times New Roman"/>
          <w:b/>
          <w:sz w:val="10"/>
          <w:vertAlign w:val="subscript"/>
          <w:lang w:val="en-US"/>
        </w:rPr>
        <w:t>1-3</w:t>
      </w:r>
      <w:r>
        <w:rPr>
          <w:rFonts w:cs="Times New Roman" w:ascii="Times New Roman" w:hAnsi="Times New Roman"/>
          <w:sz w:val="10"/>
          <w:lang w:val="en-US"/>
        </w:rPr>
        <w:t>N</w:t>
      </w:r>
      <w:r>
        <w:rPr>
          <w:rFonts w:cs="Times New Roman" w:ascii="Times New Roman" w:hAnsi="Times New Roman"/>
          <w:b/>
          <w:sz w:val="10"/>
          <w:vertAlign w:val="subscript"/>
          <w:lang w:val="en-US"/>
        </w:rPr>
        <w:t>2</w:t>
      </w:r>
      <w:r>
        <w:rPr>
          <w:rFonts w:cs="Times New Roman" w:ascii="Times New Roman" w:hAnsi="Times New Roman"/>
          <w:sz w:val="10"/>
          <w:lang w:val="en-US"/>
        </w:rPr>
        <w:t>M</w:t>
      </w:r>
      <w:r>
        <w:rPr>
          <w:rFonts w:cs="Times New Roman" w:ascii="Times New Roman" w:hAnsi="Times New Roman"/>
          <w:b/>
          <w:sz w:val="10"/>
          <w:vertAlign w:val="subscript"/>
          <w:lang w:val="en-US"/>
        </w:rPr>
        <w:t>0</w:t>
      </w:r>
      <w:r>
        <w:rPr>
          <w:rFonts w:cs="Times New Roman" w:ascii="Times New Roman" w:hAnsi="Times New Roman"/>
          <w:sz w:val="10"/>
          <w:lang w:val="en-US"/>
        </w:rPr>
        <w:t xml:space="preserve"> – 10%, T</w:t>
      </w:r>
      <w:r>
        <w:rPr>
          <w:rFonts w:cs="Times New Roman" w:ascii="Times New Roman" w:hAnsi="Times New Roman"/>
          <w:b/>
          <w:sz w:val="10"/>
          <w:vertAlign w:val="subscript"/>
          <w:lang w:val="en-US"/>
        </w:rPr>
        <w:t>4</w:t>
      </w:r>
      <w:r>
        <w:rPr>
          <w:rFonts w:cs="Times New Roman" w:ascii="Times New Roman" w:hAnsi="Times New Roman"/>
          <w:sz w:val="10"/>
          <w:lang w:val="en-US"/>
        </w:rPr>
        <w:t xml:space="preserve"> или  N</w:t>
      </w:r>
      <w:r>
        <w:rPr>
          <w:rFonts w:cs="Times New Roman" w:ascii="Times New Roman" w:hAnsi="Times New Roman"/>
          <w:b/>
          <w:sz w:val="10"/>
          <w:vertAlign w:val="subscript"/>
          <w:lang w:val="en-US"/>
        </w:rPr>
        <w:t>3</w:t>
      </w:r>
      <w:r>
        <w:rPr>
          <w:rFonts w:cs="Times New Roman" w:ascii="Times New Roman" w:hAnsi="Times New Roman"/>
          <w:sz w:val="10"/>
          <w:lang w:val="en-US"/>
        </w:rPr>
        <w:t xml:space="preserve"> – 9-12 месяцев, M</w:t>
      </w:r>
      <w:r>
        <w:rPr>
          <w:rFonts w:cs="Times New Roman" w:ascii="Times New Roman" w:hAnsi="Times New Roman"/>
          <w:b/>
          <w:sz w:val="10"/>
          <w:vertAlign w:val="subscript"/>
          <w:lang w:val="en-US"/>
        </w:rPr>
        <w:t xml:space="preserve">1 </w:t>
      </w:r>
      <w:r>
        <w:rPr>
          <w:rFonts w:cs="Times New Roman" w:ascii="Times New Roman" w:hAnsi="Times New Roman"/>
          <w:sz w:val="10"/>
          <w:lang w:val="en-US"/>
        </w:rPr>
        <w:t xml:space="preserve">– 4-6 месяцев. При радикальной операции пятилетняя выживаемость больных раком 1 стадии 85-90%, 2 стадии – около 60%, 3 стадии (расширенная резекция л-го) – 21-26%. Среди больных с раком легкого, не получивших лечения, через год выживают 52%, три – 3.4%, пять – менее 1%. </w:t>
      </w:r>
      <w:r>
        <w:rPr>
          <w:rFonts w:cs="Times New Roman" w:ascii="Times New Roman" w:hAnsi="Times New Roman"/>
          <w:sz w:val="10"/>
          <w:u w:val="single"/>
          <w:lang w:val="en-US"/>
        </w:rPr>
        <w:t>Лечение</w:t>
      </w:r>
      <w:r>
        <w:rPr>
          <w:rFonts w:cs="Times New Roman" w:ascii="Times New Roman" w:hAnsi="Times New Roman"/>
          <w:sz w:val="10"/>
          <w:lang w:val="en-US"/>
        </w:rPr>
        <w:t>: основной метод – хирургический(лобэктомия, пневмонэктомия), его комбинируют с лучевой и лекарственной терапией. Расширенная резекция (при 3 стадии) удаление л-го или его доли с широким иссечением л/</w:t>
      </w:r>
      <w:r>
        <w:rPr>
          <w:rFonts w:cs="Times New Roman" w:ascii="Times New Roman" w:hAnsi="Times New Roman"/>
          <w:sz w:val="10"/>
        </w:rPr>
        <w:t>у</w:t>
      </w:r>
      <w:r>
        <w:rPr>
          <w:rFonts w:cs="Times New Roman" w:ascii="Times New Roman" w:hAnsi="Times New Roman"/>
          <w:sz w:val="10"/>
          <w:lang w:val="en-US"/>
        </w:rPr>
        <w:t xml:space="preserve"> клетчатки средостения и резекцией при их поражении грудной стенки, диафрагмы, пищевода, перикарда, ВПВ, блуждающего нерва и т.д. Лучевая терапия – при невозможности операции, но когда процесс не вышел за пределы легкого и грудной полости (гамма-терапия, линейные и циклические ускорители с использованием тормозных и электронных пучков, особенно в условиях ГБО). Химиотерапия показана при невозможности или отказе больного от оперативного лечения и радиотерапии. Противопоказана при кахексии, обширной диссеминации в легких с выраженной ДН, распаде опухоли с кровохарканием, легочным кровотечением, после длительного приема противотуберкулезных препаратов. К химиотерапии чувствительны мелкоклеточные опухоли, препараты – циклофосфамид, метотрексат, нитрозометилмочевина, винкристин, адриамицин, платидиам, вепезид, голоксан.</w:t>
      </w:r>
    </w:p>
    <w:p>
      <w:pPr>
        <w:pStyle w:val="Normal"/>
        <w:jc w:val="both"/>
        <w:rPr/>
      </w:pPr>
      <w:r>
        <w:rPr>
          <w:rFonts w:cs="Times New Roman" w:ascii="Times New Roman" w:hAnsi="Times New Roman"/>
          <w:b/>
          <w:sz w:val="10"/>
        </w:rPr>
        <w:t xml:space="preserve">Доброкачественные опухоли легкого </w:t>
      </w:r>
      <w:r>
        <w:rPr>
          <w:rFonts w:cs="Times New Roman" w:ascii="Times New Roman" w:hAnsi="Times New Roman"/>
          <w:sz w:val="10"/>
        </w:rPr>
        <w:t xml:space="preserve">– опухоли из стенок бронхов, элементов легочной ткани. Бывают эпителиального происхождения (аденомы [карциноидного типа, мукоэпидермоидного типа, цилиндроматозного типа и комбинированные], папилломы), нейроэктодермальные опухоли (невриномы, нейрофибромы), мезодермального происхождения (фибромы, липомы, миомы, сосудистые, гистиоцитомы, ксантомы), дизэмбриогенетические – врожденные опухоли (гамартомы, тератомы). Их делят на центральные (главные, долевые и сегментарные бронхи; с эндобронхиальным, экстрабронхиальным и смешанным ростом) и периферические (субплевральные и внутрилегочные – в прикорневой, срединной или кортикальной зонах). </w:t>
      </w:r>
      <w:r>
        <w:rPr>
          <w:rFonts w:cs="Times New Roman" w:ascii="Times New Roman" w:hAnsi="Times New Roman"/>
          <w:sz w:val="10"/>
          <w:u w:val="single"/>
        </w:rPr>
        <w:t>Клиника</w:t>
      </w:r>
      <w:r>
        <w:rPr>
          <w:rFonts w:cs="Times New Roman" w:ascii="Times New Roman" w:hAnsi="Times New Roman"/>
          <w:sz w:val="10"/>
        </w:rPr>
        <w:t xml:space="preserve"> при центральных – нарушение бронхиальной проходимости, проявляется (при частичном бронхостенозе) кашлем, небольшое количество мокроты, редко кровохарканье, на Р</w:t>
      </w:r>
      <w:r>
        <w:rPr>
          <w:rFonts w:cs="Times New Roman" w:ascii="Times New Roman" w:hAnsi="Times New Roman"/>
          <w:sz w:val="10"/>
          <w:lang w:val="en-US"/>
        </w:rPr>
        <w:t>/</w:t>
      </w:r>
      <w:r>
        <w:rPr>
          <w:rFonts w:cs="Times New Roman" w:ascii="Times New Roman" w:hAnsi="Times New Roman"/>
          <w:sz w:val="10"/>
        </w:rPr>
        <w:t>грамме – признаки гиповентиляции участка легкого, затем (при развитии клапанного бронхостеноза) повышение Т, кашель со слизисто-гнойной мокротой, одышка, боль в груди, слабость и утомляемость, на Р</w:t>
      </w:r>
      <w:r>
        <w:rPr>
          <w:rFonts w:cs="Times New Roman" w:ascii="Times New Roman" w:hAnsi="Times New Roman"/>
          <w:sz w:val="10"/>
          <w:lang w:val="en-US"/>
        </w:rPr>
        <w:t>/</w:t>
      </w:r>
      <w:r>
        <w:rPr>
          <w:rFonts w:cs="Times New Roman" w:ascii="Times New Roman" w:hAnsi="Times New Roman"/>
          <w:sz w:val="10"/>
        </w:rPr>
        <w:t>грамме – гиповентиляция</w:t>
      </w:r>
      <w:r>
        <w:rPr>
          <w:rFonts w:cs="Times New Roman" w:ascii="Times New Roman" w:hAnsi="Times New Roman"/>
          <w:sz w:val="10"/>
          <w:lang w:val="en-US"/>
        </w:rPr>
        <w:t>/</w:t>
      </w:r>
      <w:r>
        <w:rPr>
          <w:rFonts w:cs="Times New Roman" w:ascii="Times New Roman" w:hAnsi="Times New Roman"/>
          <w:sz w:val="10"/>
        </w:rPr>
        <w:t>ателектаз или эмфизема, характерно перемежающееся течение болезни, затем (при окклюзии бронха) длительное повышение Т, боль в груди, одышка, удушье, слабость, потливость, на Р</w:t>
      </w:r>
      <w:r>
        <w:rPr>
          <w:rFonts w:cs="Times New Roman" w:ascii="Times New Roman" w:hAnsi="Times New Roman"/>
          <w:sz w:val="10"/>
          <w:lang w:val="en-US"/>
        </w:rPr>
        <w:t>/</w:t>
      </w:r>
      <w:r>
        <w:rPr>
          <w:rFonts w:cs="Times New Roman" w:ascii="Times New Roman" w:hAnsi="Times New Roman"/>
          <w:sz w:val="10"/>
        </w:rPr>
        <w:t>грамме – ателектазы, пневмонит, бронхоэктазы, абсцесс легкого. При периферических опухолях – клиники нет (выявляется при Р</w:t>
      </w:r>
      <w:r>
        <w:rPr>
          <w:rFonts w:cs="Times New Roman" w:ascii="Times New Roman" w:hAnsi="Times New Roman"/>
          <w:sz w:val="10"/>
          <w:lang w:val="en-US"/>
        </w:rPr>
        <w:t>/</w:t>
      </w:r>
      <w:r>
        <w:rPr>
          <w:rFonts w:cs="Times New Roman" w:ascii="Times New Roman" w:hAnsi="Times New Roman"/>
          <w:sz w:val="10"/>
        </w:rPr>
        <w:t xml:space="preserve">графии) или (при крупных опухолях) боль в груди, в области сердца, затруднение дыхания, может быть кровохарканье и легочное кровотечение, может сдавливать бронх. При аденомах карциноидного типа (развиваются из клеток Кульчицкого, относящихся к </w:t>
      </w:r>
      <w:r>
        <w:rPr>
          <w:rFonts w:cs="Times New Roman" w:ascii="Times New Roman" w:hAnsi="Times New Roman"/>
          <w:sz w:val="10"/>
          <w:lang w:val="en-US"/>
        </w:rPr>
        <w:t>APUD</w:t>
      </w:r>
      <w:r>
        <w:rPr>
          <w:rFonts w:cs="Times New Roman" w:ascii="Times New Roman" w:hAnsi="Times New Roman"/>
          <w:sz w:val="10"/>
        </w:rPr>
        <w:t xml:space="preserve">-системе) – карциноидный синдром (периодически жар в голове, шее, руках, понос, приступы бронхоспазма, дерматоз, психические расстройства) из-за секреции опухолью БАВ. </w:t>
      </w:r>
      <w:r>
        <w:rPr>
          <w:rFonts w:cs="Times New Roman" w:ascii="Times New Roman" w:hAnsi="Times New Roman"/>
          <w:sz w:val="10"/>
          <w:u w:val="single"/>
        </w:rPr>
        <w:t>Диагностика</w:t>
      </w:r>
      <w:r>
        <w:rPr>
          <w:rFonts w:cs="Times New Roman" w:ascii="Times New Roman" w:hAnsi="Times New Roman"/>
          <w:sz w:val="10"/>
        </w:rPr>
        <w:t xml:space="preserve">: обязательно рентгеноскопия, графия, томография, дополнительно ангиопульмонография, КТ, рентгенография с наложением пневмоторакса, пневмоперитонеума, пневмомедиастинума, бронхоскопия с биопсией (трансторакальная аспирационная или пункционная). </w:t>
      </w:r>
      <w:r>
        <w:rPr>
          <w:rFonts w:cs="Times New Roman" w:ascii="Times New Roman" w:hAnsi="Times New Roman"/>
          <w:sz w:val="10"/>
          <w:u w:val="single"/>
        </w:rPr>
        <w:t>Лечение</w:t>
      </w:r>
      <w:r>
        <w:rPr>
          <w:rFonts w:cs="Times New Roman" w:ascii="Times New Roman" w:hAnsi="Times New Roman"/>
          <w:sz w:val="10"/>
        </w:rPr>
        <w:t xml:space="preserve"> – оперативное (предотвратить необратимые изменения в л-х, малигнизацию), резекция центральной опухоли без удаления легочной ткани (бронхотомия, окончатое иссечение бронха с ушиванием, циркулярная его резекция с межбронхиальным анастомозом). При выраженных изменениях легкого – резекция с легочной тканью. При периферических опухолях – энуклеация, клиновидная резекция, сегментэктомия, лобэктомия.</w:t>
      </w:r>
    </w:p>
    <w:p>
      <w:pPr>
        <w:pStyle w:val="Normal"/>
        <w:jc w:val="both"/>
        <w:rPr/>
      </w:pPr>
      <w:r>
        <w:rPr>
          <w:rFonts w:cs="Times New Roman" w:ascii="Times New Roman" w:hAnsi="Times New Roman"/>
          <w:b/>
          <w:sz w:val="10"/>
        </w:rPr>
        <w:t>Рак пищевода</w:t>
      </w:r>
      <w:r>
        <w:rPr>
          <w:rFonts w:cs="Times New Roman" w:ascii="Times New Roman" w:hAnsi="Times New Roman"/>
          <w:sz w:val="10"/>
        </w:rPr>
        <w:t xml:space="preserve"> </w:t>
      </w:r>
      <w:r>
        <w:rPr>
          <w:rFonts w:cs="Times New Roman" w:ascii="Times New Roman" w:hAnsi="Times New Roman"/>
          <w:sz w:val="10"/>
          <w:u w:val="single"/>
        </w:rPr>
        <w:t>Этиология</w:t>
      </w:r>
      <w:r>
        <w:rPr>
          <w:rFonts w:cs="Times New Roman" w:ascii="Times New Roman" w:hAnsi="Times New Roman"/>
          <w:sz w:val="10"/>
        </w:rPr>
        <w:t xml:space="preserve">: хроническое воспаление слизистой вследствие механического, термического или химического раздражения (плотная пища, мелкие косточки, острые приправы, горячая пища, алкоголь, курение). Предраковые заболевания – хронический эзофагит, рубцовые стриктуры пищевода после хим.ожогов, длительные изъязвления дивертикулов, грыжи пищеводного отверстия диафрагмы, сопровождающиеся рефлюкс-эзофагитом лейкоплакии, доброкачественные образования, сидеропенический </w:t>
      </w:r>
      <w:r>
        <w:rPr>
          <w:rFonts w:cs="Times New Roman" w:ascii="Times New Roman" w:hAnsi="Times New Roman"/>
          <w:sz w:val="10"/>
          <w:lang w:val="en-US"/>
        </w:rPr>
        <w:t>sdr</w:t>
      </w:r>
      <w:r>
        <w:rPr>
          <w:rFonts w:cs="Times New Roman" w:ascii="Times New Roman" w:hAnsi="Times New Roman"/>
          <w:sz w:val="10"/>
        </w:rPr>
        <w:t xml:space="preserve"> Пламмера-Винсона (гипохромная анемия, ахлоргидрия, атрофия слизистой с последующим развитием гиперкератоза слизистой рта, глотки, пищевода). Чаще рак развивается в местах физиологических сужений (устье пищевода, бифуркация трахеи, над кардией). </w:t>
      </w:r>
      <w:r>
        <w:rPr>
          <w:rFonts w:cs="Times New Roman" w:ascii="Times New Roman" w:hAnsi="Times New Roman"/>
          <w:sz w:val="10"/>
          <w:u w:val="single"/>
        </w:rPr>
        <w:t>Классификация</w:t>
      </w:r>
      <w:r>
        <w:rPr>
          <w:rFonts w:cs="Times New Roman" w:ascii="Times New Roman" w:hAnsi="Times New Roman"/>
          <w:sz w:val="10"/>
        </w:rPr>
        <w:t xml:space="preserve">: скиррозный (или инфильтративный, эндофитный рост, хорошо развита строма, плотная белесоватая ткань, в виде муфты охватывает пищевод), мозговидный (или язвенный – экзофитный рост в виде узла в просвет пищевода, четкие границы, мягкая – мало стромы, легко распадается), узловатый (экзофитный рост в виде цветной капусты, легко распадается и кровоточит), редко – папиллярный. Гистологически: плоскоклетчный рак с ороговением и без него, аденокарцинома, коллоидный рак, аденоакантома, карциносаркома. </w:t>
      </w:r>
      <w:r>
        <w:rPr>
          <w:rFonts w:cs="Times New Roman" w:ascii="Times New Roman" w:hAnsi="Times New Roman"/>
          <w:sz w:val="10"/>
          <w:u w:val="single"/>
        </w:rPr>
        <w:t>Метастазирование</w:t>
      </w:r>
      <w:r>
        <w:rPr>
          <w:rFonts w:cs="Times New Roman" w:ascii="Times New Roman" w:hAnsi="Times New Roman"/>
          <w:sz w:val="10"/>
        </w:rPr>
        <w:t>: лимфогенное – в параэзофагеальные узлы, при расположении опухоли в шейном и верхнегрудном отделах – в медиастинальные, над- и подключичные л</w:t>
      </w:r>
      <w:r>
        <w:rPr>
          <w:rFonts w:cs="Times New Roman" w:ascii="Times New Roman" w:hAnsi="Times New Roman"/>
          <w:sz w:val="10"/>
          <w:lang w:val="en-US"/>
        </w:rPr>
        <w:t>/</w:t>
      </w:r>
      <w:r>
        <w:rPr>
          <w:rFonts w:cs="Times New Roman" w:ascii="Times New Roman" w:hAnsi="Times New Roman"/>
          <w:sz w:val="10"/>
        </w:rPr>
        <w:t>у, в среднегрудном отделе – околотрахеальные, бифуркационные, прикорневые, нижние пищеводные л</w:t>
      </w:r>
      <w:r>
        <w:rPr>
          <w:rFonts w:cs="Times New Roman" w:ascii="Times New Roman" w:hAnsi="Times New Roman"/>
          <w:sz w:val="10"/>
          <w:lang w:val="en-US"/>
        </w:rPr>
        <w:t>/</w:t>
      </w:r>
      <w:r>
        <w:rPr>
          <w:rFonts w:cs="Times New Roman" w:ascii="Times New Roman" w:hAnsi="Times New Roman"/>
          <w:sz w:val="10"/>
        </w:rPr>
        <w:t>у, рак нижней трети метастазирует в узлы вокруг пищевода и кардии, забрюшинные л</w:t>
      </w:r>
      <w:r>
        <w:rPr>
          <w:rFonts w:cs="Times New Roman" w:ascii="Times New Roman" w:hAnsi="Times New Roman"/>
          <w:sz w:val="10"/>
          <w:lang w:val="en-US"/>
        </w:rPr>
        <w:t>/</w:t>
      </w:r>
      <w:r>
        <w:rPr>
          <w:rFonts w:cs="Times New Roman" w:ascii="Times New Roman" w:hAnsi="Times New Roman"/>
          <w:sz w:val="10"/>
        </w:rPr>
        <w:t>у, по ходу чревного ствола и его ветвей, в печень. Гематогенно – на поздней стадии в печени, легких, костях... По стадиям: 1 – четко отграниченная опухоль, прорастающая только слизистый и подслизистый слои, проходимость пищевода не нарушена, метастазов нет, 2 - опухоль прорастает все слои, но не выходит за пределы стенки пищевода, со значительным нарушением проходимости пищевода, единичные метастазы в регионарные л</w:t>
      </w:r>
      <w:r>
        <w:rPr>
          <w:rFonts w:cs="Times New Roman" w:ascii="Times New Roman" w:hAnsi="Times New Roman"/>
          <w:sz w:val="10"/>
          <w:lang w:val="en-US"/>
        </w:rPr>
        <w:t>/</w:t>
      </w:r>
      <w:r>
        <w:rPr>
          <w:rFonts w:cs="Times New Roman" w:ascii="Times New Roman" w:hAnsi="Times New Roman"/>
          <w:sz w:val="10"/>
        </w:rPr>
        <w:t>у, 3 - опухоль занимает большую полуокружность пищевода или циркулярно его охватывает, прорастает всю стенку, спаяна с соседними органами, с полным нарушением проходимости пищевода, множественные метастазы в регионарные л</w:t>
      </w:r>
      <w:r>
        <w:rPr>
          <w:rFonts w:cs="Times New Roman" w:ascii="Times New Roman" w:hAnsi="Times New Roman"/>
          <w:sz w:val="10"/>
          <w:lang w:val="en-US"/>
        </w:rPr>
        <w:t>/</w:t>
      </w:r>
      <w:r>
        <w:rPr>
          <w:rFonts w:cs="Times New Roman" w:ascii="Times New Roman" w:hAnsi="Times New Roman"/>
          <w:sz w:val="10"/>
        </w:rPr>
        <w:t>у, 4 - опухоль прорастает все слои стенки пищевода, выходит за его пределы, пенетрируя в ближайшие органы, множественные метастазы в регионарные л</w:t>
      </w:r>
      <w:r>
        <w:rPr>
          <w:rFonts w:cs="Times New Roman" w:ascii="Times New Roman" w:hAnsi="Times New Roman"/>
          <w:sz w:val="10"/>
          <w:lang w:val="en-US"/>
        </w:rPr>
        <w:t>/</w:t>
      </w:r>
      <w:r>
        <w:rPr>
          <w:rFonts w:cs="Times New Roman" w:ascii="Times New Roman" w:hAnsi="Times New Roman"/>
          <w:sz w:val="10"/>
        </w:rPr>
        <w:t xml:space="preserve">у и отдаленные органы. Международная классификация: Т0 – первичная опухоль не определяется, </w:t>
      </w:r>
      <w:r>
        <w:rPr>
          <w:rFonts w:cs="Times New Roman" w:ascii="Times New Roman" w:hAnsi="Times New Roman"/>
          <w:sz w:val="10"/>
          <w:lang w:val="en-US"/>
        </w:rPr>
        <w:t>Tis</w:t>
      </w:r>
      <w:r>
        <w:rPr>
          <w:rFonts w:cs="Times New Roman" w:ascii="Times New Roman" w:hAnsi="Times New Roman"/>
          <w:sz w:val="10"/>
        </w:rPr>
        <w:t xml:space="preserve"> – преинвазивная карцинома, Т1 – опухоль протяженностью по пищеводу до 3 см, Т2 – от 3 до 5 см, Т3 – от 5 до 8 см, Т4 – более 8 см. </w:t>
      </w:r>
      <w:r>
        <w:rPr>
          <w:rFonts w:cs="Times New Roman" w:ascii="Times New Roman" w:hAnsi="Times New Roman"/>
          <w:sz w:val="10"/>
          <w:lang w:val="en-US"/>
        </w:rPr>
        <w:t xml:space="preserve">P </w:t>
      </w:r>
      <w:r>
        <w:rPr>
          <w:rFonts w:cs="Times New Roman" w:ascii="Times New Roman" w:hAnsi="Times New Roman"/>
          <w:sz w:val="10"/>
        </w:rPr>
        <w:t xml:space="preserve">(глубина инвазии): Р1 – рак инфильтрирует только слизистую, Р2 – подслизистый слой без проникновения в мышечный, Р3 – мышечный слой без проникновения в околопищеводную клетчатку, Р4 – рак выходит за пределы органа. </w:t>
      </w:r>
      <w:r>
        <w:rPr>
          <w:rFonts w:cs="Times New Roman" w:ascii="Times New Roman" w:hAnsi="Times New Roman"/>
          <w:sz w:val="10"/>
          <w:lang w:val="en-US"/>
        </w:rPr>
        <w:t>N</w:t>
      </w:r>
      <w:r>
        <w:rPr>
          <w:rFonts w:cs="Times New Roman" w:ascii="Times New Roman" w:hAnsi="Times New Roman"/>
          <w:sz w:val="10"/>
        </w:rPr>
        <w:t>0 – нет признаков метастатического поражения регионарных л</w:t>
      </w:r>
      <w:r>
        <w:rPr>
          <w:rFonts w:cs="Times New Roman" w:ascii="Times New Roman" w:hAnsi="Times New Roman"/>
          <w:sz w:val="10"/>
          <w:lang w:val="en-US"/>
        </w:rPr>
        <w:t>/у, N</w:t>
      </w:r>
      <w:r>
        <w:rPr>
          <w:rFonts w:cs="Times New Roman" w:ascii="Times New Roman" w:hAnsi="Times New Roman"/>
          <w:sz w:val="10"/>
        </w:rPr>
        <w:t xml:space="preserve">1 – единичны метастаз в регионарной зоне, </w:t>
      </w:r>
      <w:r>
        <w:rPr>
          <w:rFonts w:cs="Times New Roman" w:ascii="Times New Roman" w:hAnsi="Times New Roman"/>
          <w:sz w:val="10"/>
          <w:lang w:val="en-US"/>
        </w:rPr>
        <w:t>N</w:t>
      </w:r>
      <w:r>
        <w:rPr>
          <w:rFonts w:cs="Times New Roman" w:ascii="Times New Roman" w:hAnsi="Times New Roman"/>
          <w:sz w:val="10"/>
        </w:rPr>
        <w:t xml:space="preserve">2 – множественные удалимые метастазы в регионарной зоне, </w:t>
      </w:r>
      <w:r>
        <w:rPr>
          <w:rFonts w:cs="Times New Roman" w:ascii="Times New Roman" w:hAnsi="Times New Roman"/>
          <w:sz w:val="10"/>
          <w:lang w:val="en-US"/>
        </w:rPr>
        <w:t>N</w:t>
      </w:r>
      <w:r>
        <w:rPr>
          <w:rFonts w:cs="Times New Roman" w:ascii="Times New Roman" w:hAnsi="Times New Roman"/>
          <w:sz w:val="10"/>
        </w:rPr>
        <w:t>3 – множественные неудалимые метастазы в регионарной зоне, М0 – нет признаков отдаленных метастазов, М1а – солитарный метастаз в л</w:t>
      </w:r>
      <w:r>
        <w:rPr>
          <w:rFonts w:cs="Times New Roman" w:ascii="Times New Roman" w:hAnsi="Times New Roman"/>
          <w:sz w:val="10"/>
          <w:lang w:val="en-US"/>
        </w:rPr>
        <w:t>/</w:t>
      </w:r>
      <w:r>
        <w:rPr>
          <w:rFonts w:cs="Times New Roman" w:ascii="Times New Roman" w:hAnsi="Times New Roman"/>
          <w:sz w:val="10"/>
        </w:rPr>
        <w:t>узел, доступный удалению, М1б – неудалимые отдаленные метастазы в л</w:t>
      </w:r>
      <w:r>
        <w:rPr>
          <w:rFonts w:cs="Times New Roman" w:ascii="Times New Roman" w:hAnsi="Times New Roman"/>
          <w:sz w:val="10"/>
          <w:lang w:val="en-US"/>
        </w:rPr>
        <w:t>/</w:t>
      </w:r>
      <w:r>
        <w:rPr>
          <w:rFonts w:cs="Times New Roman" w:ascii="Times New Roman" w:hAnsi="Times New Roman"/>
          <w:sz w:val="10"/>
        </w:rPr>
        <w:t xml:space="preserve">узлы, М2 – метастазы в другие органы. </w:t>
      </w:r>
      <w:r>
        <w:rPr>
          <w:rFonts w:cs="Times New Roman" w:ascii="Times New Roman" w:hAnsi="Times New Roman"/>
          <w:sz w:val="10"/>
          <w:u w:val="single"/>
        </w:rPr>
        <w:t>Клиника</w:t>
      </w:r>
      <w:r>
        <w:rPr>
          <w:rFonts w:cs="Times New Roman" w:ascii="Times New Roman" w:hAnsi="Times New Roman"/>
          <w:sz w:val="10"/>
        </w:rPr>
        <w:t>: местные симптомы (дисфагия – при поражении более 2</w:t>
      </w:r>
      <w:r>
        <w:rPr>
          <w:rFonts w:cs="Times New Roman" w:ascii="Times New Roman" w:hAnsi="Times New Roman"/>
          <w:sz w:val="10"/>
          <w:lang w:val="en-US"/>
        </w:rPr>
        <w:t>/</w:t>
      </w:r>
      <w:r>
        <w:rPr>
          <w:rFonts w:cs="Times New Roman" w:ascii="Times New Roman" w:hAnsi="Times New Roman"/>
          <w:sz w:val="10"/>
        </w:rPr>
        <w:t xml:space="preserve">3 пищевода, ощущения инородного тела при проглатывании твердой пищи, чувство царапания за грудиной, прилипания пищи к слизистой; боль – за грудиной во время приема пищи, иррадиирует в спину и шею; срыгивание пищей, пищеводная рвота; гиперсаливация; неприятный зловонный запах изо рта), вторичные (при распространении на соседние органы – осиплость голоса </w:t>
      </w:r>
      <w:r>
        <w:rPr>
          <w:rFonts w:cs="Times New Roman" w:ascii="Times New Roman" w:hAnsi="Times New Roman"/>
          <w:sz w:val="10"/>
          <w:lang w:val="en-US"/>
        </w:rPr>
        <w:t>{возвратные нервы}</w:t>
      </w:r>
      <w:r>
        <w:rPr>
          <w:rFonts w:cs="Times New Roman" w:ascii="Times New Roman" w:hAnsi="Times New Roman"/>
          <w:sz w:val="10"/>
        </w:rPr>
        <w:t xml:space="preserve">, </w:t>
      </w:r>
      <w:r>
        <w:rPr>
          <w:rFonts w:cs="Times New Roman" w:ascii="Times New Roman" w:hAnsi="Times New Roman"/>
          <w:sz w:val="10"/>
          <w:lang w:val="en-US"/>
        </w:rPr>
        <w:t>sdr</w:t>
      </w:r>
      <w:r>
        <w:rPr>
          <w:rFonts w:cs="Times New Roman" w:ascii="Times New Roman" w:hAnsi="Times New Roman"/>
          <w:sz w:val="10"/>
        </w:rPr>
        <w:t xml:space="preserve"> Горнера </w:t>
      </w:r>
      <w:r>
        <w:rPr>
          <w:rFonts w:cs="Times New Roman" w:ascii="Times New Roman" w:hAnsi="Times New Roman"/>
          <w:sz w:val="10"/>
          <w:lang w:val="en-US"/>
        </w:rPr>
        <w:t>{узлы симпатического нерва}</w:t>
      </w:r>
      <w:r>
        <w:rPr>
          <w:rFonts w:cs="Times New Roman" w:ascii="Times New Roman" w:hAnsi="Times New Roman"/>
          <w:sz w:val="10"/>
        </w:rPr>
        <w:t xml:space="preserve">, сдавление блуждающего нерва – брадикардия, кашель и рвота, поражение гортани – изменение звучности голоса, одышка и стидорозное дыхание, перфорация в средостение – медиастенит, пищеводно-трахеальные и пищеводно-бронхиальные свищи) и общие. </w:t>
      </w:r>
      <w:r>
        <w:rPr>
          <w:rFonts w:cs="Times New Roman" w:ascii="Times New Roman" w:hAnsi="Times New Roman"/>
          <w:sz w:val="10"/>
          <w:u w:val="single"/>
        </w:rPr>
        <w:t>Диагностика</w:t>
      </w:r>
      <w:r>
        <w:rPr>
          <w:rFonts w:cs="Times New Roman" w:ascii="Times New Roman" w:hAnsi="Times New Roman"/>
          <w:sz w:val="10"/>
        </w:rPr>
        <w:t xml:space="preserve">: Рентгенологический, в т.ч. двойное контрастирование, париетография, с пневмомедиастинум, эзофагоскопия с биопсией, радиоизотопное исследование с радиоактивным фосфором, лимфодуктография, азигография, медиастиноскопия. ДД: с ахалазией кардии, рубцовым сужением и язвой пищевода, пептическим стенозирующим эзофагитом, доброкачественными опухолями, дивертикулами пищевода, склерозирующим медиастенитом. </w:t>
      </w:r>
      <w:r>
        <w:rPr>
          <w:rFonts w:cs="Times New Roman" w:ascii="Times New Roman" w:hAnsi="Times New Roman"/>
          <w:sz w:val="10"/>
          <w:u w:val="single"/>
        </w:rPr>
        <w:t>Лечение</w:t>
      </w:r>
      <w:r>
        <w:rPr>
          <w:rFonts w:cs="Times New Roman" w:ascii="Times New Roman" w:hAnsi="Times New Roman"/>
          <w:sz w:val="10"/>
        </w:rPr>
        <w:t>: выбор зависит от локализации: шейная часть пищевода и верхняя грудная – лучевая терапия, средней трети грудной части – и лучевая, и оперативное лечение, нижней трети – операция. Экстирпация пищевода – травматичная операция, выполняется при хорошем физ.состоянии больного. Хорошие результаты оперативного лечения в 1 стадии (операции при локализации рака в среднегрудном отделе – Льюиса или Добромыслова – Торека, нижнегрудного – резекция пищевода с одновременным наложением внутригрудного пищеводножелудочного анастомоза в плевральной полости). Паллиативные операции – паллиативные резекции пищевода, реканализации опухоли, наложение гастростомы, диафрагмо-круротомия, наложение пищеводно-желудочного соустья.</w:t>
      </w:r>
    </w:p>
    <w:p>
      <w:pPr>
        <w:pStyle w:val="Normal"/>
        <w:jc w:val="both"/>
        <w:rPr>
          <w:rFonts w:ascii="Times New Roman" w:hAnsi="Times New Roman" w:cs="Times New Roman"/>
          <w:sz w:val="10"/>
          <w:lang w:val="en-US"/>
        </w:rPr>
      </w:pPr>
      <w:r>
        <w:rPr>
          <w:rFonts w:cs="Times New Roman" w:ascii="Times New Roman" w:hAnsi="Times New Roman"/>
          <w:b/>
          <w:sz w:val="10"/>
        </w:rPr>
        <w:t xml:space="preserve">Рак желудка </w:t>
      </w:r>
      <w:r>
        <w:rPr>
          <w:rFonts w:cs="Times New Roman" w:ascii="Times New Roman" w:hAnsi="Times New Roman"/>
          <w:sz w:val="10"/>
        </w:rPr>
        <w:t xml:space="preserve">Патан – по локализации – антральный отдел желудка (60-70 %), на малой кривизне (10-15 %), в кардиальном отделе (8-10 %), передняя и задняя стенки (2-5 %), большая кривизна (1 %), свод желудка (1 %). Формы рака: экзофитный или эндофитный рост; классификация раннего рака по эндоскопическим признакам: полиповидный, бляшковидный, изъязвленный; опухоли больших размеров делят на грибовидные, блюбдцеобразные, инфильтративные и язвенно-инфильтративные. </w:t>
      </w:r>
      <w:r>
        <w:rPr>
          <w:rFonts w:cs="Times New Roman" w:ascii="Times New Roman" w:hAnsi="Times New Roman"/>
          <w:sz w:val="10"/>
          <w:u w:val="single"/>
        </w:rPr>
        <w:t>Гистологически</w:t>
      </w:r>
      <w:r>
        <w:rPr>
          <w:rFonts w:cs="Times New Roman" w:ascii="Times New Roman" w:hAnsi="Times New Roman"/>
          <w:sz w:val="10"/>
        </w:rPr>
        <w:t xml:space="preserve">: аденокарцинома, плоскоклеточный рак (канкроид), смешанный железистый и плоскоклеточный рак (акантом). </w:t>
      </w:r>
      <w:r>
        <w:rPr>
          <w:rFonts w:cs="Times New Roman" w:ascii="Times New Roman" w:hAnsi="Times New Roman"/>
          <w:sz w:val="10"/>
          <w:u w:val="single"/>
        </w:rPr>
        <w:t>Предраковые заболевания</w:t>
      </w:r>
      <w:r>
        <w:rPr>
          <w:rFonts w:cs="Times New Roman" w:ascii="Times New Roman" w:hAnsi="Times New Roman"/>
          <w:sz w:val="10"/>
        </w:rPr>
        <w:t xml:space="preserve"> (факультативные) – атрофический гастрит, пернициозная анемия, болезнь Менетрие, полипы желудка, особенно адематозные</w:t>
      </w:r>
      <w:r>
        <w:rPr>
          <w:rFonts w:cs="Times New Roman" w:ascii="Times New Roman" w:hAnsi="Times New Roman"/>
          <w:sz w:val="10"/>
          <w:lang w:val="en-US"/>
        </w:rPr>
        <w:t xml:space="preserve"> </w:t>
      </w:r>
      <w:r>
        <w:rPr>
          <w:rFonts w:cs="Times New Roman" w:ascii="Times New Roman" w:hAnsi="Times New Roman"/>
          <w:sz w:val="10"/>
        </w:rPr>
        <w:t xml:space="preserve">(облигатный предрак), хоническая язва желудка, хронический гастрит культи желудка после его дистальной резекции. </w:t>
      </w:r>
      <w:r>
        <w:rPr>
          <w:rFonts w:cs="Times New Roman" w:ascii="Times New Roman" w:hAnsi="Times New Roman"/>
          <w:sz w:val="10"/>
          <w:u w:val="single"/>
        </w:rPr>
        <w:t>Метастазирование</w:t>
      </w:r>
      <w:r>
        <w:rPr>
          <w:rFonts w:cs="Times New Roman" w:ascii="Times New Roman" w:hAnsi="Times New Roman"/>
          <w:sz w:val="10"/>
        </w:rPr>
        <w:t>: лимфогенное – в органные узлы желудка, затем в л</w:t>
      </w:r>
      <w:r>
        <w:rPr>
          <w:rFonts w:cs="Times New Roman" w:ascii="Times New Roman" w:hAnsi="Times New Roman"/>
          <w:sz w:val="10"/>
          <w:lang w:val="en-US"/>
        </w:rPr>
        <w:t>/</w:t>
      </w:r>
      <w:r>
        <w:rPr>
          <w:rFonts w:cs="Times New Roman" w:ascii="Times New Roman" w:hAnsi="Times New Roman"/>
          <w:sz w:val="10"/>
        </w:rPr>
        <w:t>у по ходу главных желудочных артерий и узлы главного лимфоколлектора, располагающегося у чревного ствола, дальние метастазы – в левый подключичный узел (метастаз Вирхова),  узел, расположненный в медиальном отделе надключичного треугольника (узел Труазье), в пупок, гематогенно – печень, легкие и плевра, яичники (опухоль Крукенберга), по брюшине (имплантационные) – диффузное или очаговое, с канцероматозом большого сальника, в прямокишечно-пузырном пространстве, в прямокишечно-влагалищной складке (</w:t>
      </w:r>
      <w:r>
        <w:rPr>
          <w:rFonts w:cs="Times New Roman" w:ascii="Times New Roman" w:hAnsi="Times New Roman"/>
          <w:sz w:val="10"/>
          <w:lang w:val="en-US"/>
        </w:rPr>
        <w:t>mts</w:t>
      </w:r>
      <w:r>
        <w:rPr>
          <w:rFonts w:cs="Times New Roman" w:ascii="Times New Roman" w:hAnsi="Times New Roman"/>
          <w:sz w:val="10"/>
        </w:rPr>
        <w:t xml:space="preserve"> Шницлера). Классификация: стадии 1 - четко отграниченная опухоль, прорастающая только слизистый слой, регионарных метастазов нет, 2 - опухоль прорастает все слои, кроме серозного, желудок подвижен и не спаян с окружающими органами, единичные метастазы в ближайшие регионарные л</w:t>
      </w:r>
      <w:r>
        <w:rPr>
          <w:rFonts w:cs="Times New Roman" w:ascii="Times New Roman" w:hAnsi="Times New Roman"/>
          <w:sz w:val="10"/>
          <w:lang w:val="en-US"/>
        </w:rPr>
        <w:t>/</w:t>
      </w:r>
      <w:r>
        <w:rPr>
          <w:rFonts w:cs="Times New Roman" w:ascii="Times New Roman" w:hAnsi="Times New Roman"/>
          <w:sz w:val="10"/>
        </w:rPr>
        <w:t>у, 3 - опухоль прорастает сквозь все слои, сращена с окружающими тканями, множественные метастазы в регионарные л</w:t>
      </w:r>
      <w:r>
        <w:rPr>
          <w:rFonts w:cs="Times New Roman" w:ascii="Times New Roman" w:hAnsi="Times New Roman"/>
          <w:sz w:val="10"/>
          <w:lang w:val="en-US"/>
        </w:rPr>
        <w:t>/</w:t>
      </w:r>
      <w:r>
        <w:rPr>
          <w:rFonts w:cs="Times New Roman" w:ascii="Times New Roman" w:hAnsi="Times New Roman"/>
          <w:sz w:val="10"/>
        </w:rPr>
        <w:t xml:space="preserve">у, 4 - опухоль любых размеров, имеющая множественные отдаленные метастазы. Международная: Т1 – опухоль поражает только слизистый и подслизистый слои, Т2 – опухоль прорастает глубже, но занимает не более половины одного анатомического отдела органа, Т3 – опухоль с глубокой инвазией занимает более половины анатомического отдела органа, нет поражения соседних отделов, Т4 – опухоль поражает всю толщу стенки и распространяется на соседние органы, </w:t>
      </w:r>
      <w:r>
        <w:rPr>
          <w:rFonts w:cs="Times New Roman" w:ascii="Times New Roman" w:hAnsi="Times New Roman"/>
          <w:sz w:val="10"/>
          <w:lang w:val="en-US"/>
        </w:rPr>
        <w:t>N</w:t>
      </w:r>
      <w:r>
        <w:rPr>
          <w:rFonts w:cs="Times New Roman" w:ascii="Times New Roman" w:hAnsi="Times New Roman"/>
          <w:sz w:val="10"/>
        </w:rPr>
        <w:t>0 – нет признаков метастатического поражения регионарных л</w:t>
      </w:r>
      <w:r>
        <w:rPr>
          <w:rFonts w:cs="Times New Roman" w:ascii="Times New Roman" w:hAnsi="Times New Roman"/>
          <w:sz w:val="10"/>
          <w:lang w:val="en-US"/>
        </w:rPr>
        <w:t>/у, Nxa</w:t>
      </w:r>
      <w:r>
        <w:rPr>
          <w:rFonts w:cs="Times New Roman" w:ascii="Times New Roman" w:hAnsi="Times New Roman"/>
          <w:sz w:val="10"/>
        </w:rPr>
        <w:t xml:space="preserve"> – только перигастральные л</w:t>
      </w:r>
      <w:r>
        <w:rPr>
          <w:rFonts w:cs="Times New Roman" w:ascii="Times New Roman" w:hAnsi="Times New Roman"/>
          <w:sz w:val="10"/>
          <w:lang w:val="en-US"/>
        </w:rPr>
        <w:t>/</w:t>
      </w:r>
      <w:r>
        <w:rPr>
          <w:rFonts w:cs="Times New Roman" w:ascii="Times New Roman" w:hAnsi="Times New Roman"/>
          <w:sz w:val="10"/>
        </w:rPr>
        <w:t xml:space="preserve">у, </w:t>
      </w:r>
      <w:r>
        <w:rPr>
          <w:rFonts w:cs="Times New Roman" w:ascii="Times New Roman" w:hAnsi="Times New Roman"/>
          <w:sz w:val="10"/>
          <w:lang w:val="en-US"/>
        </w:rPr>
        <w:t>Nxb</w:t>
      </w:r>
      <w:r>
        <w:rPr>
          <w:rFonts w:cs="Times New Roman" w:ascii="Times New Roman" w:hAnsi="Times New Roman"/>
          <w:sz w:val="10"/>
        </w:rPr>
        <w:t xml:space="preserve"> – поражены те лимфоузлы, которые могут быть удалены хирургическим путем (по ходу левой желудочной, чревной, общей печеночной, селезеночной артерий), </w:t>
      </w:r>
      <w:r>
        <w:rPr>
          <w:rFonts w:cs="Times New Roman" w:ascii="Times New Roman" w:hAnsi="Times New Roman"/>
          <w:sz w:val="10"/>
          <w:lang w:val="en-US"/>
        </w:rPr>
        <w:t>Nxc</w:t>
      </w:r>
      <w:r>
        <w:rPr>
          <w:rFonts w:cs="Times New Roman" w:ascii="Times New Roman" w:hAnsi="Times New Roman"/>
          <w:sz w:val="10"/>
        </w:rPr>
        <w:t xml:space="preserve"> – поражены те лимфоузлы, которые невозможно удалить хирургическим путем (по ходу аорты, брыжеечных и подвздошных артерий), М0 – нет признаков отдаленных метастазов, М1 – имеются отдаленные метастазы. По клинической картине выделяют гастралгическую, диспептическую, анемическую, кардиальную, энтероколитическую, печеночную, асцитическую, метастатическую, легочную, немую и фебрильную форму. </w:t>
      </w:r>
      <w:r>
        <w:rPr>
          <w:rFonts w:cs="Times New Roman" w:ascii="Times New Roman" w:hAnsi="Times New Roman"/>
          <w:sz w:val="10"/>
          <w:u w:val="single"/>
        </w:rPr>
        <w:t>Клиника</w:t>
      </w:r>
      <w:r>
        <w:rPr>
          <w:rFonts w:cs="Times New Roman" w:ascii="Times New Roman" w:hAnsi="Times New Roman"/>
          <w:sz w:val="10"/>
        </w:rPr>
        <w:t xml:space="preserve">: </w:t>
      </w:r>
      <w:r>
        <w:rPr>
          <w:rFonts w:cs="Times New Roman" w:ascii="Times New Roman" w:hAnsi="Times New Roman"/>
          <w:sz w:val="10"/>
          <w:lang w:val="en-US"/>
        </w:rPr>
        <w:t>sdr</w:t>
      </w:r>
      <w:r>
        <w:rPr>
          <w:rFonts w:cs="Times New Roman" w:ascii="Times New Roman" w:hAnsi="Times New Roman"/>
          <w:sz w:val="10"/>
        </w:rPr>
        <w:t xml:space="preserve"> малых признаков Савицкого, боль (при малигнизации хр.язвы боль может стать постоянной, но менее интенсивной, при прорастании в поджелудку – иррадиировать в спину, боль с признаками КН – прорастание в брыжейку поперечки или метастазирования в брыжейку тонкой кишки). </w:t>
      </w:r>
      <w:r>
        <w:rPr>
          <w:rFonts w:cs="Times New Roman" w:ascii="Times New Roman" w:hAnsi="Times New Roman"/>
          <w:sz w:val="10"/>
          <w:u w:val="single"/>
        </w:rPr>
        <w:t>При локализации в дистальных отделах</w:t>
      </w:r>
      <w:r>
        <w:rPr>
          <w:rFonts w:cs="Times New Roman" w:ascii="Times New Roman" w:hAnsi="Times New Roman"/>
          <w:sz w:val="10"/>
        </w:rPr>
        <w:t xml:space="preserve"> (с нарушением проходимости привратника) – диспепсия (саливация, отрыжка, неприятный привкус во рту, тошнота и рвота, ощущение тяжести после приема пищи, рвота съеденной накануне пищей, шум плеска в желудке, усиление перистальтики и расширение желудка, затем быстрое истощение и обезвоживание, нарушение электролитного состава крови вплоть до тетании) – эти признаки быстро нарастают. </w:t>
      </w:r>
      <w:r>
        <w:rPr>
          <w:rFonts w:cs="Times New Roman" w:ascii="Times New Roman" w:hAnsi="Times New Roman"/>
          <w:sz w:val="10"/>
          <w:u w:val="single"/>
        </w:rPr>
        <w:t>При локализации в кардии</w:t>
      </w:r>
      <w:r>
        <w:rPr>
          <w:rFonts w:cs="Times New Roman" w:ascii="Times New Roman" w:hAnsi="Times New Roman"/>
          <w:sz w:val="10"/>
        </w:rPr>
        <w:t xml:space="preserve"> – дисфагия, гиперсаливация, срыгивание пищей или икота. </w:t>
      </w:r>
      <w:r>
        <w:rPr>
          <w:rFonts w:cs="Times New Roman" w:ascii="Times New Roman" w:hAnsi="Times New Roman"/>
          <w:sz w:val="10"/>
          <w:u w:val="single"/>
        </w:rPr>
        <w:t>Рак тела и дна</w:t>
      </w:r>
      <w:r>
        <w:rPr>
          <w:rFonts w:cs="Times New Roman" w:ascii="Times New Roman" w:hAnsi="Times New Roman"/>
          <w:sz w:val="10"/>
        </w:rPr>
        <w:t xml:space="preserve"> – преобладают общие симптомы, желудочный дискомфорт, болевой синдром, анемия при кровотечениях при распаде, боль в области сердца при прорастании диафрагмы. Клиника зависит от роста опухоли – при экзофитном росте анемизация, кровотечения, общие признаки, при эндофитном – больше выражена местная симптоматика. </w:t>
      </w:r>
      <w:r>
        <w:rPr>
          <w:rFonts w:cs="Times New Roman" w:ascii="Times New Roman" w:hAnsi="Times New Roman"/>
          <w:sz w:val="10"/>
          <w:u w:val="single"/>
        </w:rPr>
        <w:t>Диагностика</w:t>
      </w:r>
      <w:r>
        <w:rPr>
          <w:rFonts w:cs="Times New Roman" w:ascii="Times New Roman" w:hAnsi="Times New Roman"/>
          <w:sz w:val="10"/>
        </w:rPr>
        <w:t xml:space="preserve">: Лабораторно – ахлоргидрия и гипохлоргидрия, положительная реакция Грегерсена (на скрытую кровь в кале), ФГДС с направленной биопсией, лапароскопия. ДД – с предраковыми заболеваниями желудка, туберкулезом желудка (чаще проявляется в виде стеноза или язвы, солитарно распадающейся гранулемы или гиперпластические процессы), сифилисом желудка, а также посиндромно. </w:t>
      </w:r>
      <w:r>
        <w:rPr>
          <w:rFonts w:cs="Times New Roman" w:ascii="Times New Roman" w:hAnsi="Times New Roman"/>
          <w:sz w:val="10"/>
          <w:u w:val="single"/>
        </w:rPr>
        <w:t>Операции</w:t>
      </w:r>
      <w:r>
        <w:rPr>
          <w:rFonts w:cs="Times New Roman" w:ascii="Times New Roman" w:hAnsi="Times New Roman"/>
          <w:sz w:val="10"/>
        </w:rPr>
        <w:t xml:space="preserve">: радикальные - рак верхней трети желудка – субтотальная проксимальная резекция с наложением пищеводно-желудочного анастомоза, рак тела желудка или тотальное поражение – гастрэктомия с эзофагоеюно- или эзофагодуоденоанастомозом, рак пилороантрального отдела – дистальная субтотальная резекция по Бильроту. Паллиативные – паллиативные резекции, обходные анастомозы, стомы. После гастрэктомии устанавливают 2 группу инвалидности, при субтотальной резекции – 2 группа на 1-3 года, после чего если нет рецидива и </w:t>
      </w:r>
      <w:r>
        <w:rPr>
          <w:rFonts w:cs="Times New Roman" w:ascii="Times New Roman" w:hAnsi="Times New Roman"/>
          <w:sz w:val="10"/>
          <w:lang w:val="en-US"/>
        </w:rPr>
        <w:t>mts</w:t>
      </w:r>
      <w:r>
        <w:rPr>
          <w:rFonts w:cs="Times New Roman" w:ascii="Times New Roman" w:hAnsi="Times New Roman"/>
          <w:sz w:val="10"/>
        </w:rPr>
        <w:t>.</w:t>
      </w:r>
    </w:p>
    <w:p>
      <w:pPr>
        <w:pStyle w:val="Normal"/>
        <w:jc w:val="both"/>
        <w:rPr/>
      </w:pPr>
      <w:r>
        <w:rPr>
          <w:rFonts w:cs="Times New Roman" w:ascii="Times New Roman" w:hAnsi="Times New Roman"/>
          <w:b/>
          <w:sz w:val="10"/>
        </w:rPr>
        <w:t xml:space="preserve">Предопухолевые заболевания желудка </w:t>
      </w:r>
      <w:r>
        <w:rPr>
          <w:rFonts w:cs="Times New Roman" w:ascii="Times New Roman" w:hAnsi="Times New Roman"/>
          <w:sz w:val="10"/>
        </w:rPr>
        <w:t xml:space="preserve">Необходимым условием для возникновения рака является дисплазия эпителия, проявляющаяся мультицентрическими очаговыми пролифератами. З степени дисплазии: первая и вторая обратимы, третья – рак </w:t>
      </w:r>
      <w:r>
        <w:rPr>
          <w:rFonts w:cs="Times New Roman" w:ascii="Times New Roman" w:hAnsi="Times New Roman"/>
          <w:sz w:val="10"/>
          <w:lang w:val="en-US"/>
        </w:rPr>
        <w:t>in situ</w:t>
      </w:r>
      <w:r>
        <w:rPr>
          <w:rFonts w:cs="Times New Roman" w:ascii="Times New Roman" w:hAnsi="Times New Roman"/>
          <w:sz w:val="10"/>
        </w:rPr>
        <w:t xml:space="preserve">. По характеру изменений – кишечная метаплазия (встречается и у молодых людей, рассматривают как процесс дифференцировки, способствующий злокачественной опухоли) и толстокишечная метаплазия (предраковое состояние). </w:t>
      </w:r>
      <w:r>
        <w:rPr>
          <w:rFonts w:cs="Times New Roman" w:ascii="Times New Roman" w:hAnsi="Times New Roman"/>
          <w:sz w:val="10"/>
          <w:u w:val="single"/>
        </w:rPr>
        <w:t>Хронический атрофический гастрит</w:t>
      </w:r>
      <w:r>
        <w:rPr>
          <w:rFonts w:cs="Times New Roman" w:ascii="Times New Roman" w:hAnsi="Times New Roman"/>
          <w:sz w:val="10"/>
        </w:rPr>
        <w:t xml:space="preserve"> Наряду с атрофией выявляются участки пролиферации и дисплазии эпителия. У некоторых больных “гастрит перестройки” – гастрит с кишечной метаплазией, вызванной рефлюксом содержимого 12-перстной в желудок. Нарушается секреция пепсиногенов и соляной кислоты, снижается кислотность желудочного сока, что создает условия для размножения бактериальной флоры и образованию в желудке нитрозаминов, желчь, регургитировавшая в желудок растворяет слизь, воздействует на слизистую, и облегчает воздействие канцерогенов. Рак желудка у таких больных в 4-6 раз чаще, им проводят регулярное диспансерное наблюдение у терапевта или гастроэнтеролога дважды в год с ФГДС или рентгенологическим исследованием. </w:t>
      </w:r>
      <w:r>
        <w:rPr>
          <w:rFonts w:cs="Times New Roman" w:ascii="Times New Roman" w:hAnsi="Times New Roman"/>
          <w:sz w:val="10"/>
          <w:u w:val="single"/>
        </w:rPr>
        <w:t>Полипы и полипоз желудка</w:t>
      </w:r>
      <w:r>
        <w:rPr>
          <w:rFonts w:cs="Times New Roman" w:ascii="Times New Roman" w:hAnsi="Times New Roman"/>
          <w:sz w:val="10"/>
        </w:rPr>
        <w:t xml:space="preserve"> Полипы имеют вид выступающих в просвет желудка округлых образований, расположенных на тонкой ножке или широком основании. Разновидности: аденоматозный (дисплазия у 40% больных, в т.ч. третьей степени – у 5%). Располагаются чаще в антруме, бывают множественные. Клиника – бессимптомно или гастрита. Диагностика – рентгенологически (округлый дефект наполнения с ровными или полициклическими контурами диаметром 0.5-2 см, слизистая не изменена, складки ее не прерываются) или эндоскопически (шаровидные или овальные образования с гладкой поверхностью, четко отграничены от окружающей ткани, цвет их краснее слизистой, на поверхности может быть изъязвление, белесоватый налет). Частота превращения полипов в рак – 10-40% в зависимости от длительности наблюдения. Лечение – оперативное (зндоскопическая полипэктомия с гистологией, при больших полипах на широком основании и полипозе показана резекция желудка), и до и после операции – диспансерное наблюдение у онкологов, ФГДС первые 2 года после лечения через 6 месяцев, затем – раз в год. </w:t>
      </w:r>
      <w:r>
        <w:rPr>
          <w:rFonts w:cs="Times New Roman" w:ascii="Times New Roman" w:hAnsi="Times New Roman"/>
          <w:sz w:val="10"/>
          <w:u w:val="single"/>
        </w:rPr>
        <w:t>Язвенная болезнь желудка</w:t>
      </w:r>
      <w:r>
        <w:rPr>
          <w:rFonts w:cs="Times New Roman" w:ascii="Times New Roman" w:hAnsi="Times New Roman"/>
          <w:sz w:val="10"/>
        </w:rPr>
        <w:t xml:space="preserve"> – при ней часто обнаруживается дисплазия эпителия. Считают, что развитие рака связано с сопутствующим язве атрофическим гастритом. Малигнизация – у 3-10 % больных с язвой. Вероятность развития рака не зависит от длительности язвенного анамнеза. Малигнизация начинается с краевой зоны, не затрагивая дна язвы. Малигнизованная язва при противоязвенной терапии может рубцеваться – сложности в диагностике – при ФГДС брать биопсию из разных участков, повторное исследование через 1 месяц после рубцевания. Затем ФГДС или рентген – не реже 2 раз в год. </w:t>
      </w:r>
      <w:r>
        <w:rPr>
          <w:rFonts w:cs="Times New Roman" w:ascii="Times New Roman" w:hAnsi="Times New Roman"/>
          <w:sz w:val="10"/>
          <w:u w:val="single"/>
        </w:rPr>
        <w:t>Пернициозная анемия</w:t>
      </w:r>
      <w:r>
        <w:rPr>
          <w:rFonts w:cs="Times New Roman" w:ascii="Times New Roman" w:hAnsi="Times New Roman"/>
          <w:sz w:val="10"/>
        </w:rPr>
        <w:t xml:space="preserve"> обусловлена недостатком витамина В12 вследствие нарушения синтеза гастромукопротеина (внутреннего фактора) в результате атрофии железистого эпителия желудка. Выявляется кишечная метаплазия на фоне хр.атрофического гастрита. Рак желудка у больных с пернициозной анемией стречается в 3-5 раз чаще, чем у здоровых. Опухоль чаще в теле и дне. Диспансеризация у тепапевтов и гематологов, ежегодно – ФГДС или рентген. </w:t>
      </w:r>
      <w:r>
        <w:rPr>
          <w:rFonts w:cs="Times New Roman" w:ascii="Times New Roman" w:hAnsi="Times New Roman"/>
          <w:sz w:val="10"/>
          <w:u w:val="single"/>
        </w:rPr>
        <w:t>Болезнь Менетрие</w:t>
      </w:r>
      <w:r>
        <w:rPr>
          <w:rFonts w:cs="Times New Roman" w:ascii="Times New Roman" w:hAnsi="Times New Roman"/>
          <w:sz w:val="10"/>
        </w:rPr>
        <w:t xml:space="preserve"> характеризуется гиперплазией эпителия и резким утолщением складок слизистой. Ширина и высота складок – от 0.5 до 3.5 см, могут встречатся полипозные разрастания. Поверхность обильно покрыта вязкой слизью. Повышенное слизеобразование сочетается с гипосекрецией соляной кислоты, ксиленной экссудацией белка в просвет желудка, и как следствие гипопротеинемией. Клиника – боль в эпигастрии, похудание и тошнота. Хроническое течение, может быть ремиссии и обострения, спонтанное выздоровление или исход в типичный атрофический гастрит. Биопсия глубоких слоев слизистой. Рак возникает у 10% больных. Лечение – консервативное (диета, атропин), диспансеризация с ежегодным ФГДС или рентген, при тяжелом и упорном течении, выраженных гипопротеинемичесаких отеках – резекция желудка или гастрэктомия. </w:t>
      </w:r>
      <w:r>
        <w:rPr>
          <w:rFonts w:cs="Times New Roman" w:ascii="Times New Roman" w:hAnsi="Times New Roman"/>
          <w:sz w:val="10"/>
          <w:u w:val="single"/>
        </w:rPr>
        <w:t>Атрофический гастрит резецированного желудка</w:t>
      </w:r>
      <w:r>
        <w:rPr>
          <w:rFonts w:cs="Times New Roman" w:ascii="Times New Roman" w:hAnsi="Times New Roman"/>
          <w:sz w:val="10"/>
        </w:rPr>
        <w:t xml:space="preserve">  возникает вследствие закономерного снижения кислотности желудочного сока и заброса желчи в культю, что приводит к кишечной метаплазии эпителия. Рак культи желудка – у 2-6% оперированных по поводу неопухолевых заболеваний. Чаще опухоль обнаруживается через 10-20 лет после операции. Клиника обтурации анастомоза, малых признаков появляется при крупных размерах опухоли. Диспансерное наблюдение за перенесшими резекцию, ежегодно осмотр терапевта или хирурга с ФГДС или рентгеном.</w:t>
      </w:r>
    </w:p>
    <w:p>
      <w:pPr>
        <w:pStyle w:val="Normal"/>
        <w:ind w:firstLine="380"/>
        <w:jc w:val="both"/>
        <w:rPr/>
      </w:pPr>
      <w:r>
        <w:rPr>
          <w:rFonts w:cs="Times New Roman" w:ascii="Times New Roman" w:hAnsi="Times New Roman"/>
          <w:b/>
          <w:sz w:val="10"/>
        </w:rPr>
        <w:t>Рак печени</w:t>
      </w:r>
      <w:r>
        <w:rPr>
          <w:rFonts w:cs="Times New Roman" w:ascii="Times New Roman" w:hAnsi="Times New Roman"/>
          <w:sz w:val="10"/>
        </w:rPr>
        <w:t xml:space="preserve"> Формы роста: узловая, массивная (в виде одиночного узла, полостную и с сателлитами), диффузная, отдельная форма – внутрипротоковый рак. Клинически отличают первичный и вторичный (</w:t>
      </w:r>
      <w:r>
        <w:rPr>
          <w:rFonts w:cs="Times New Roman" w:ascii="Times New Roman" w:hAnsi="Times New Roman"/>
          <w:sz w:val="10"/>
          <w:lang w:val="en-US"/>
        </w:rPr>
        <w:t>mts</w:t>
      </w:r>
      <w:r>
        <w:rPr>
          <w:rFonts w:cs="Times New Roman" w:ascii="Times New Roman" w:hAnsi="Times New Roman"/>
          <w:sz w:val="10"/>
        </w:rPr>
        <w:t xml:space="preserve">, прорастание из соседнего органа) раки печени. Первичный – имеет вид одиночных или множественных плотных образований белесоватого цвета без четких границ. Опухоль быстро прорастает в сосуды, растространяется по печени, образуя </w:t>
      </w:r>
      <w:r>
        <w:rPr>
          <w:rFonts w:cs="Times New Roman" w:ascii="Times New Roman" w:hAnsi="Times New Roman"/>
          <w:sz w:val="10"/>
          <w:lang w:val="en-US"/>
        </w:rPr>
        <w:t>mts</w:t>
      </w:r>
      <w:r>
        <w:rPr>
          <w:rFonts w:cs="Times New Roman" w:ascii="Times New Roman" w:hAnsi="Times New Roman"/>
          <w:sz w:val="10"/>
        </w:rPr>
        <w:t xml:space="preserve">. При раке на фоне цирроза (цирроз-рак) опухоль диффузной формы, без узлов. Метастатический рак печени обнаруживается в виде гематогенных </w:t>
      </w:r>
      <w:r>
        <w:rPr>
          <w:rFonts w:cs="Times New Roman" w:ascii="Times New Roman" w:hAnsi="Times New Roman"/>
          <w:sz w:val="10"/>
          <w:lang w:val="en-US"/>
        </w:rPr>
        <w:t>mts</w:t>
      </w:r>
      <w:r>
        <w:rPr>
          <w:rFonts w:cs="Times New Roman" w:ascii="Times New Roman" w:hAnsi="Times New Roman"/>
          <w:sz w:val="10"/>
        </w:rPr>
        <w:t xml:space="preserve">. Первичный рак встречается реже в 30-40% по сравнению с метастатическим. </w:t>
      </w:r>
      <w:r>
        <w:rPr>
          <w:rFonts w:cs="Times New Roman" w:ascii="Times New Roman" w:hAnsi="Times New Roman"/>
          <w:sz w:val="10"/>
          <w:u w:val="single"/>
        </w:rPr>
        <w:t>Этиопатогенез</w:t>
      </w:r>
      <w:r>
        <w:rPr>
          <w:rFonts w:cs="Times New Roman" w:ascii="Times New Roman" w:hAnsi="Times New Roman"/>
          <w:sz w:val="10"/>
        </w:rPr>
        <w:t xml:space="preserve"> – афлатоксины, микотоксины, дубильную кислоту, алкалоиды пиролизидина, сафранол в питании могут влиять, винила хлорид, мышьяк и двуокись тория; ангиосаркомы печени связывают с андрогенными анаболическими гормонами, паразитарные (амебиаз, шистосоматоз. описторхоз), вирусные (гепатит В) заболевания, цирроз печени, облучение, семейная предрасположенность. </w:t>
      </w:r>
      <w:r>
        <w:rPr>
          <w:rFonts w:cs="Times New Roman" w:ascii="Times New Roman" w:hAnsi="Times New Roman"/>
          <w:sz w:val="10"/>
          <w:u w:val="single"/>
        </w:rPr>
        <w:t>Классификация</w:t>
      </w:r>
      <w:r>
        <w:rPr>
          <w:rFonts w:cs="Times New Roman" w:ascii="Times New Roman" w:hAnsi="Times New Roman"/>
          <w:sz w:val="10"/>
        </w:rPr>
        <w:t xml:space="preserve">: опухоли эпителиального происхождения - гепатоцеллюлярный рак, холангиоцеллюлярный, гепатохолангиоцеллюлярный (смешанный) и недтфференцированный; неэпителиального – гемангиоэндотелиома, к смешанным злокачественным опухолям относят гепатобластомы и карциносаркомы; мезодермальные – мезенхимома, ангиосаркома и лимфосаркома. </w:t>
      </w:r>
      <w:r>
        <w:rPr>
          <w:rFonts w:cs="Times New Roman" w:ascii="Times New Roman" w:hAnsi="Times New Roman"/>
          <w:sz w:val="10"/>
          <w:u w:val="single"/>
        </w:rPr>
        <w:t>Клиника</w:t>
      </w:r>
      <w:r>
        <w:rPr>
          <w:rFonts w:cs="Times New Roman" w:ascii="Times New Roman" w:hAnsi="Times New Roman"/>
          <w:sz w:val="10"/>
        </w:rPr>
        <w:t xml:space="preserve"> – общие признаки, чувство тяжести и постоянные боли в правом подреберье и эпигастрии, анемия, быстрое увеличение печени. Иногда высокая лихорадка, не поддающаяся терапии. Малосимптомная форма по типу хр.гепатита. Редко – первичная клиника осложнений и метастазирования (обтурационная желтуха, спленомеглия, асцит, голова медузы, ЖКК из-за сдавления воротной вены, признаки разрыва опухоли, спонтанного или при травме, с внутрибрюшным кровотечением). Метастазирование – внутриорганное, в л</w:t>
      </w:r>
      <w:r>
        <w:rPr>
          <w:rFonts w:cs="Times New Roman" w:ascii="Times New Roman" w:hAnsi="Times New Roman"/>
          <w:sz w:val="10"/>
          <w:lang w:val="en-US"/>
        </w:rPr>
        <w:t xml:space="preserve">/у ворот печени, малого сальника, целиакальных, парааортальных, легкие, плевра, брюшина, почки, панкреас, кости. </w:t>
      </w:r>
      <w:r>
        <w:rPr>
          <w:rFonts w:cs="Times New Roman" w:ascii="Times New Roman" w:hAnsi="Times New Roman"/>
          <w:sz w:val="10"/>
          <w:u w:val="single"/>
          <w:lang w:val="en-US"/>
        </w:rPr>
        <w:t>Диагностика</w:t>
      </w:r>
      <w:r>
        <w:rPr>
          <w:rFonts w:cs="Times New Roman" w:ascii="Times New Roman" w:hAnsi="Times New Roman"/>
          <w:sz w:val="10"/>
          <w:lang w:val="en-US"/>
        </w:rPr>
        <w:t xml:space="preserve"> – лабораторно – гипохромная анемия</w:t>
      </w:r>
      <w:r>
        <w:rPr>
          <w:rFonts w:cs="Times New Roman" w:ascii="Times New Roman" w:hAnsi="Times New Roman"/>
          <w:sz w:val="10"/>
        </w:rPr>
        <w:t xml:space="preserve"> с токсической зернистостью эритроцитов</w:t>
      </w:r>
      <w:r>
        <w:rPr>
          <w:rFonts w:cs="Times New Roman" w:ascii="Times New Roman" w:hAnsi="Times New Roman"/>
          <w:sz w:val="10"/>
          <w:lang w:val="en-US"/>
        </w:rPr>
        <w:t>, увеличение активности трансаминаз и щелочной фосфатазы, иммунология – проба Абелева-Татарникова (</w:t>
      </w:r>
      <w:r>
        <w:rPr>
          <w:rFonts w:eastAsia="Symbol" w:cs="Symbol" w:ascii="Symbol" w:hAnsi="Symbol"/>
          <w:sz w:val="10"/>
        </w:rPr>
        <w:t></w:t>
      </w:r>
      <w:r>
        <w:rPr>
          <w:rFonts w:cs="Times New Roman" w:ascii="Times New Roman" w:hAnsi="Times New Roman"/>
          <w:sz w:val="10"/>
        </w:rPr>
        <w:t>-фетопротеин, он образуется у эмб</w:t>
        <w:softHyphen/>
        <w:t>риона и в норме обнаруживается у плода; он также выявляется при активной регенерации гепатоцитов и при некрозах печени; в этих случаях концентрация а-фетопротеинов достигает 70 мкг/л, при первичном раке печени — 2000 мкг/л). При первичном раке печени можно выявить следующие паранеопластические феномены: высокое содержа</w:t>
        <w:softHyphen/>
        <w:t>ние ХС, кальция, тяжелая гипогликемия, эритроцитоз. Последнее объяс</w:t>
        <w:softHyphen/>
        <w:t>няют усиленной стимуляцией выработки эритропоэтина, обнаружением его в опухоли, моче. Довольно рано изменяется углеводный обмен. В условиях опу</w:t>
        <w:softHyphen/>
        <w:t xml:space="preserve">холи активны ингибиторы инсулиназы, уменьшается гликогенез в печени, усиливается потребление гликогена опухолью и, наконец, секреция опухолью субстрата, стимулирующего </w:t>
      </w:r>
      <w:r>
        <w:rPr>
          <w:rFonts w:eastAsia="Symbol" w:cs="Symbol" w:ascii="Symbol" w:hAnsi="Symbol"/>
          <w:sz w:val="10"/>
        </w:rPr>
        <w:t></w:t>
      </w:r>
      <w:r>
        <w:rPr>
          <w:rFonts w:cs="Times New Roman" w:ascii="Times New Roman" w:hAnsi="Times New Roman"/>
          <w:sz w:val="10"/>
        </w:rPr>
        <w:t>-клетки. Все это приводит к периодическим гипогликемическим состояниям. Опухоль также продуцирует субстанцию, подобную паратгормону, отсюда периодически наблюдаемая гиперкальциемия.</w:t>
      </w:r>
      <w:r>
        <w:rPr>
          <w:rFonts w:cs="Times New Roman" w:ascii="Times New Roman" w:hAnsi="Times New Roman"/>
          <w:sz w:val="10"/>
          <w:lang w:val="en-US"/>
        </w:rPr>
        <w:t xml:space="preserve"> Сцинтиграфия, УЗИ, КТ, МРТ лапароскопия с прицельной биопсией, спленопортография, аортография, селективная целиакография. </w:t>
      </w:r>
      <w:r>
        <w:rPr>
          <w:rFonts w:cs="Times New Roman" w:ascii="Times New Roman" w:hAnsi="Times New Roman"/>
          <w:sz w:val="10"/>
          <w:u w:val="single"/>
          <w:lang w:val="en-US"/>
        </w:rPr>
        <w:t>Лечение</w:t>
      </w:r>
      <w:r>
        <w:rPr>
          <w:rFonts w:cs="Times New Roman" w:ascii="Times New Roman" w:hAnsi="Times New Roman"/>
          <w:sz w:val="10"/>
          <w:lang w:val="en-US"/>
        </w:rPr>
        <w:t xml:space="preserve"> – комбинированное (операция – типичная лобэктомия или гемигепатэктомия, атипичные резекции печени + химия – метотрексат, ТИО-ТЕФ, 5-фторурацил с введением препаратов через пупочную вену или печеночную артерию). Трансплантация печени. Лучевая терапия неэффекивна – послеоперационное облучение</w:t>
      </w:r>
    </w:p>
    <w:p>
      <w:pPr>
        <w:pStyle w:val="Heading2"/>
        <w:rPr/>
      </w:pPr>
      <w:r>
        <w:rPr>
          <w:rFonts w:cs="Times New Roman" w:ascii="Times New Roman" w:hAnsi="Times New Roman"/>
          <w:sz w:val="10"/>
        </w:rPr>
        <w:t xml:space="preserve">Опухоли поджелудочной железы </w:t>
      </w:r>
      <w:r>
        <w:rPr>
          <w:rFonts w:cs="Times New Roman" w:ascii="Times New Roman" w:hAnsi="Times New Roman"/>
          <w:b w:val="false"/>
          <w:sz w:val="10"/>
          <w:u w:val="single"/>
        </w:rPr>
        <w:t>Этиология</w:t>
      </w:r>
      <w:r>
        <w:rPr>
          <w:rFonts w:cs="Times New Roman" w:ascii="Times New Roman" w:hAnsi="Times New Roman"/>
          <w:b w:val="false"/>
          <w:sz w:val="10"/>
        </w:rPr>
        <w:t xml:space="preserve">: избыточное потребление мяса и жира, недостаток овощей в питании, курение, алиментарное ожирение, промышленные канцерогены (метилнитроуретан), сахарный диабет, хронический панкреатит, наследственность, хр.алкоголизм, холелитиаз, отсутствие желчного пузыря. </w:t>
      </w:r>
      <w:r>
        <w:rPr>
          <w:rFonts w:cs="Times New Roman" w:ascii="Times New Roman" w:hAnsi="Times New Roman"/>
          <w:b w:val="false"/>
          <w:sz w:val="10"/>
          <w:u w:val="single"/>
        </w:rPr>
        <w:t>Классификация</w:t>
      </w:r>
      <w:r>
        <w:rPr>
          <w:rFonts w:cs="Times New Roman" w:ascii="Times New Roman" w:hAnsi="Times New Roman"/>
          <w:b w:val="false"/>
          <w:sz w:val="10"/>
        </w:rPr>
        <w:t>: анатомическая – рак головки (60-70%), рак тела(20-30%), рак хвоста(5-10%), тотальное поражение(2-5%); гистологически: эпителиальные – доброкачественные (аденома, цистаденома), злокачественные (аденокарцинома, плоскоклеточный рак, цистоаденокарцинома, ацинарный рак); опухоли панкреатических островков (инсулиномы и гастриномы); неэпителиальные опухоли; смешанные опухоли; неклассифицированные опухоли; гемопоэтические и лимфоидные опухоли; метастатические опухоли. По форме роста: узловые и диффузные. По стадиям: 1 – опухоль в диаметре не превышает 3 см, 2 – превышает 3 см, но не выходит за пределы органа, 3 – инфильтративный рост в окружающие ткани (12перстная кишка, желчный проток, воротная вены), метастазы в регионарные л</w:t>
      </w:r>
      <w:r>
        <w:rPr>
          <w:rFonts w:cs="Times New Roman" w:ascii="Times New Roman" w:hAnsi="Times New Roman"/>
          <w:b w:val="false"/>
          <w:sz w:val="10"/>
          <w:lang w:val="en-US"/>
        </w:rPr>
        <w:t>/</w:t>
      </w:r>
      <w:r>
        <w:rPr>
          <w:rFonts w:cs="Times New Roman" w:ascii="Times New Roman" w:hAnsi="Times New Roman"/>
          <w:b w:val="false"/>
          <w:sz w:val="10"/>
        </w:rPr>
        <w:t>у, 4 – отдаленные метастазы. Метастазирует: лимфогенно (панкреатические и панкреатодуоденальные л</w:t>
      </w:r>
      <w:r>
        <w:rPr>
          <w:rFonts w:cs="Times New Roman" w:ascii="Times New Roman" w:hAnsi="Times New Roman"/>
          <w:b w:val="false"/>
          <w:sz w:val="10"/>
          <w:lang w:val="en-US"/>
        </w:rPr>
        <w:t>/</w:t>
      </w:r>
      <w:r>
        <w:rPr>
          <w:rFonts w:cs="Times New Roman" w:ascii="Times New Roman" w:hAnsi="Times New Roman"/>
          <w:b w:val="false"/>
          <w:sz w:val="10"/>
        </w:rPr>
        <w:t xml:space="preserve">у, левые и правые поясничные, нижние подчревные и др.группы), гематогенные (легкие, печень и кости), прямое прорастание (в т.ч. и по периневральным щелям – боль при прорастании в солнечное сплетение). </w:t>
      </w:r>
      <w:r>
        <w:rPr>
          <w:rFonts w:cs="Times New Roman" w:ascii="Times New Roman" w:hAnsi="Times New Roman"/>
          <w:b w:val="false"/>
          <w:sz w:val="10"/>
          <w:u w:val="single"/>
        </w:rPr>
        <w:t>Клиника</w:t>
      </w:r>
      <w:r>
        <w:rPr>
          <w:rFonts w:cs="Times New Roman" w:ascii="Times New Roman" w:hAnsi="Times New Roman"/>
          <w:b w:val="false"/>
          <w:sz w:val="10"/>
        </w:rPr>
        <w:t xml:space="preserve"> – боль в эпигастрии, отдает в поясницу, тошнота, рвота, повышение Т, неустойчивый стул, малые признаки. Позже – увеличение печени, селезенки, асцит, м.б. симптом Курвуазье (увеличенный безболезненный желчный пузырь при обтурационной желтухе). Клиника осложнений – тромбозы вен, сахарный диабет, кровотечения из ЖКК). При раке головки – дожелтушный период (3-6 мес) с общими жалобами и желтушный период (стойкая и интенсивная механическая желтуха, кожный зуд, обесцвечивание кала, темная моча, увеличение печени), при прорастании 12перстной – чувство переполнения желудка, рвота, затем печеночная и почечная недостаточность. При раке тела и хвоста – желтуха нехарактерна, основные симптомы – боль, похудание и тромбозы вен. </w:t>
      </w:r>
      <w:r>
        <w:rPr>
          <w:rFonts w:cs="Times New Roman" w:ascii="Times New Roman" w:hAnsi="Times New Roman"/>
          <w:b w:val="false"/>
          <w:sz w:val="10"/>
          <w:u w:val="single"/>
        </w:rPr>
        <w:t>Диагностика</w:t>
      </w:r>
      <w:r>
        <w:rPr>
          <w:rFonts w:cs="Times New Roman" w:ascii="Times New Roman" w:hAnsi="Times New Roman"/>
          <w:b w:val="false"/>
          <w:sz w:val="10"/>
        </w:rPr>
        <w:t xml:space="preserve">: лабораторные показатели – увеличение билирубина, повышение активности щелочной фосфатазы, обнаружение в сыворотке маркеров – белков карциноэмбрионального типа. Рентгенологические признаки – увеличение размеров печени и оттеснение и изменение контуров 12перстной кишки. Гипотоническая дуоденография. Артериография, чрескожная гепатохолангиография, УЗИ, КТ, ретроградная панкреатохолангиография, лапароскопия. </w:t>
      </w:r>
      <w:r>
        <w:rPr>
          <w:rFonts w:cs="Times New Roman" w:ascii="Times New Roman" w:hAnsi="Times New Roman"/>
          <w:b w:val="false"/>
          <w:sz w:val="10"/>
          <w:u w:val="single"/>
        </w:rPr>
        <w:t>Лечение</w:t>
      </w:r>
      <w:r>
        <w:rPr>
          <w:rFonts w:cs="Times New Roman" w:ascii="Times New Roman" w:hAnsi="Times New Roman"/>
          <w:b w:val="false"/>
          <w:sz w:val="10"/>
        </w:rPr>
        <w:t>: радикальное оперативное лечение (панкреатодуоденальная резекция, панкреатодуоденэктомия с регионарными л</w:t>
      </w:r>
      <w:r>
        <w:rPr>
          <w:rFonts w:cs="Times New Roman" w:ascii="Times New Roman" w:hAnsi="Times New Roman"/>
          <w:b w:val="false"/>
          <w:sz w:val="10"/>
          <w:lang w:val="en-US"/>
        </w:rPr>
        <w:t>/</w:t>
      </w:r>
      <w:r>
        <w:rPr>
          <w:rFonts w:cs="Times New Roman" w:ascii="Times New Roman" w:hAnsi="Times New Roman"/>
          <w:b w:val="false"/>
          <w:sz w:val="10"/>
        </w:rPr>
        <w:t>у, трансдуоденальная папилэктомия, резекция желчных протоков), паллиативные (устранение желчной непроходимости, восстановление пассажа из желудка по 12перстной кишке, включение в пищеварение поджелудочной железы, снятие болей – билиодегестивные анастомозы). Инсулинома – гормонально-активная опухоль β-клеток поджелудочной железы, являющаяся причиной органического гиперинсулинизма. Клиника – триада Уиппла (развитие нервно-психических нарушений натощак или после физической нагрузки, резкое снижение сахара в крови, купирование приступа приемом глюкозы или сахара) – т.е. может развиваться гипокликемическая кома, иногда с судорожным синдром. Для диагностики – проба с голоданием (от 24 до 72 часов), при этом снижение глюкозы ниже 1.65 ммоль</w:t>
      </w:r>
      <w:r>
        <w:rPr>
          <w:rFonts w:cs="Times New Roman" w:ascii="Times New Roman" w:hAnsi="Times New Roman"/>
          <w:b w:val="false"/>
          <w:sz w:val="10"/>
          <w:lang w:val="en-US"/>
        </w:rPr>
        <w:t>/</w:t>
      </w:r>
      <w:r>
        <w:rPr>
          <w:rFonts w:cs="Times New Roman" w:ascii="Times New Roman" w:hAnsi="Times New Roman"/>
          <w:b w:val="false"/>
          <w:sz w:val="10"/>
        </w:rPr>
        <w:t>л.</w:t>
      </w:r>
    </w:p>
    <w:p>
      <w:pPr>
        <w:pStyle w:val="Normal"/>
        <w:jc w:val="both"/>
        <w:rPr/>
      </w:pPr>
      <w:r>
        <w:rPr>
          <w:rFonts w:cs="Times New Roman" w:ascii="Times New Roman" w:hAnsi="Times New Roman"/>
          <w:b/>
          <w:sz w:val="10"/>
        </w:rPr>
        <w:t>Рак ободочной кишки</w:t>
      </w:r>
      <w:r>
        <w:rPr>
          <w:rFonts w:cs="Times New Roman" w:ascii="Times New Roman" w:hAnsi="Times New Roman"/>
          <w:sz w:val="10"/>
        </w:rPr>
        <w:t xml:space="preserve"> На фоне полипов (особенно семейного полипоза), ворсинчатых опухолей, неспецифического язвенного колита, болезни Крона. Патан: слепая кишка (25%), сигма (42%), первично-множественная локализация (до 20%). Экзофитные формы (полипообразный, узловой, ворсинчатопапиллярный раки) – чаще в правой половине, эндофитные (язвенный или диффузно-инфильтративный) – чаще в левой половине. Гистологически – аленокарцинома, солидный рак и коллоидный (слизистый). Метастазирование – лимфогенное (мезентериальные и забрюшинные л</w:t>
      </w:r>
      <w:r>
        <w:rPr>
          <w:rFonts w:cs="Times New Roman" w:ascii="Times New Roman" w:hAnsi="Times New Roman"/>
          <w:sz w:val="10"/>
          <w:lang w:val="en-US"/>
        </w:rPr>
        <w:t>/</w:t>
      </w:r>
      <w:r>
        <w:rPr>
          <w:rFonts w:cs="Times New Roman" w:ascii="Times New Roman" w:hAnsi="Times New Roman"/>
          <w:sz w:val="10"/>
        </w:rPr>
        <w:t xml:space="preserve">у), клеточная диссеминация и имплантационный путь (канцероматоз брюшины), гематогенно – печень, легкие, придатки матки, надпочечники. </w:t>
      </w:r>
      <w:r>
        <w:rPr>
          <w:rFonts w:cs="Times New Roman" w:ascii="Times New Roman" w:hAnsi="Times New Roman"/>
          <w:sz w:val="10"/>
          <w:u w:val="single"/>
        </w:rPr>
        <w:t>Клиническая классификация</w:t>
      </w:r>
      <w:r>
        <w:rPr>
          <w:rFonts w:cs="Times New Roman" w:ascii="Times New Roman" w:hAnsi="Times New Roman"/>
          <w:sz w:val="10"/>
        </w:rPr>
        <w:t xml:space="preserve">: 1 стадия – небольшая ограниченная опухоль, локализующаяся в толще слизистой и подслизистой, регионарных </w:t>
      </w:r>
      <w:r>
        <w:rPr>
          <w:rFonts w:cs="Times New Roman" w:ascii="Times New Roman" w:hAnsi="Times New Roman"/>
          <w:sz w:val="10"/>
          <w:lang w:val="en-US"/>
        </w:rPr>
        <w:t>mts</w:t>
      </w:r>
      <w:r>
        <w:rPr>
          <w:rFonts w:cs="Times New Roman" w:ascii="Times New Roman" w:hAnsi="Times New Roman"/>
          <w:sz w:val="10"/>
        </w:rPr>
        <w:t xml:space="preserve"> нет, 2 – опухоль больших размеров, но не более полуокружности стенки, не выходящая за пределы кишки и не переходящая на соседние органы, без регионарных </w:t>
      </w:r>
      <w:r>
        <w:rPr>
          <w:rFonts w:cs="Times New Roman" w:ascii="Times New Roman" w:hAnsi="Times New Roman"/>
          <w:sz w:val="10"/>
          <w:lang w:val="en-US"/>
        </w:rPr>
        <w:t>mts</w:t>
      </w:r>
      <w:r>
        <w:rPr>
          <w:rFonts w:cs="Times New Roman" w:ascii="Times New Roman" w:hAnsi="Times New Roman"/>
          <w:sz w:val="10"/>
        </w:rPr>
        <w:t xml:space="preserve">; или опухоль того же или меньшего размера при одиночных регионарных </w:t>
      </w:r>
      <w:r>
        <w:rPr>
          <w:rFonts w:cs="Times New Roman" w:ascii="Times New Roman" w:hAnsi="Times New Roman"/>
          <w:sz w:val="10"/>
          <w:lang w:val="en-US"/>
        </w:rPr>
        <w:t>mts</w:t>
      </w:r>
      <w:r>
        <w:rPr>
          <w:rFonts w:cs="Times New Roman" w:ascii="Times New Roman" w:hAnsi="Times New Roman"/>
          <w:sz w:val="10"/>
        </w:rPr>
        <w:t xml:space="preserve">, 3 – опухоль больше полуокружности, прорастает всю стенку или соседнюю брюшину, </w:t>
      </w:r>
      <w:r>
        <w:rPr>
          <w:rFonts w:cs="Times New Roman" w:ascii="Times New Roman" w:hAnsi="Times New Roman"/>
          <w:sz w:val="10"/>
          <w:lang w:val="en-US"/>
        </w:rPr>
        <w:t xml:space="preserve">mts </w:t>
      </w:r>
      <w:r>
        <w:rPr>
          <w:rFonts w:cs="Times New Roman" w:ascii="Times New Roman" w:hAnsi="Times New Roman"/>
          <w:sz w:val="10"/>
        </w:rPr>
        <w:t xml:space="preserve">нет; или опухоль любого размера при множественных </w:t>
      </w:r>
      <w:r>
        <w:rPr>
          <w:rFonts w:cs="Times New Roman" w:ascii="Times New Roman" w:hAnsi="Times New Roman"/>
          <w:sz w:val="10"/>
          <w:lang w:val="en-US"/>
        </w:rPr>
        <w:t>mts</w:t>
      </w:r>
      <w:r>
        <w:rPr>
          <w:rFonts w:cs="Times New Roman" w:ascii="Times New Roman" w:hAnsi="Times New Roman"/>
          <w:sz w:val="10"/>
        </w:rPr>
        <w:t xml:space="preserve"> в регионарные л</w:t>
      </w:r>
      <w:r>
        <w:rPr>
          <w:rFonts w:cs="Times New Roman" w:ascii="Times New Roman" w:hAnsi="Times New Roman"/>
          <w:sz w:val="10"/>
          <w:lang w:val="en-US"/>
        </w:rPr>
        <w:t>/</w:t>
      </w:r>
      <w:r>
        <w:rPr>
          <w:rFonts w:cs="Times New Roman" w:ascii="Times New Roman" w:hAnsi="Times New Roman"/>
          <w:sz w:val="10"/>
        </w:rPr>
        <w:t xml:space="preserve">у, 4 – обширная опухоль, прорастающая в соседние органы, с множественными регионарными </w:t>
      </w:r>
      <w:r>
        <w:rPr>
          <w:rFonts w:cs="Times New Roman" w:ascii="Times New Roman" w:hAnsi="Times New Roman"/>
          <w:sz w:val="10"/>
          <w:lang w:val="en-US"/>
        </w:rPr>
        <w:t>mts</w:t>
      </w:r>
      <w:r>
        <w:rPr>
          <w:rFonts w:cs="Times New Roman" w:ascii="Times New Roman" w:hAnsi="Times New Roman"/>
          <w:sz w:val="10"/>
        </w:rPr>
        <w:t xml:space="preserve"> или любая опухоль с отдаленными </w:t>
      </w:r>
      <w:r>
        <w:rPr>
          <w:rFonts w:cs="Times New Roman" w:ascii="Times New Roman" w:hAnsi="Times New Roman"/>
          <w:sz w:val="10"/>
          <w:lang w:val="en-US"/>
        </w:rPr>
        <w:t>mts</w:t>
      </w:r>
      <w:r>
        <w:rPr>
          <w:rFonts w:cs="Times New Roman" w:ascii="Times New Roman" w:hAnsi="Times New Roman"/>
          <w:sz w:val="10"/>
        </w:rPr>
        <w:t xml:space="preserve">. Международная: </w:t>
      </w:r>
      <w:r>
        <w:rPr>
          <w:rFonts w:cs="Times New Roman" w:ascii="Times New Roman" w:hAnsi="Times New Roman"/>
          <w:sz w:val="10"/>
          <w:lang w:val="en-US"/>
        </w:rPr>
        <w:t>T in situ</w:t>
      </w:r>
      <w:r>
        <w:rPr>
          <w:rFonts w:cs="Times New Roman" w:ascii="Times New Roman" w:hAnsi="Times New Roman"/>
          <w:sz w:val="10"/>
        </w:rPr>
        <w:t xml:space="preserve"> – опухоль в пределах слизистой, Т1 – небольшая (2-3 см) опухоль, не вызыавющая деформации кишки и не выходящая за ее пределы, Т2 – опухоль больших размеров, но не превышающая полуокружности кишки и не выходящая за рпеделы стенки, Т3 – опухоль больше полуокружности, суживающая и дефлрмирующая кишку, прорастающая околокишечную клетчатку, Т4 – опухоль любых размеров, прорастающая соседние органы. </w:t>
      </w:r>
      <w:r>
        <w:rPr>
          <w:rFonts w:cs="Times New Roman" w:ascii="Times New Roman" w:hAnsi="Times New Roman"/>
          <w:sz w:val="10"/>
          <w:lang w:val="en-US"/>
        </w:rPr>
        <w:t>N0 – метастазов в регионарные л/</w:t>
      </w:r>
      <w:r>
        <w:rPr>
          <w:rFonts w:cs="Times New Roman" w:ascii="Times New Roman" w:hAnsi="Times New Roman"/>
          <w:sz w:val="10"/>
        </w:rPr>
        <w:t xml:space="preserve">у нет, </w:t>
      </w:r>
      <w:r>
        <w:rPr>
          <w:rFonts w:cs="Times New Roman" w:ascii="Times New Roman" w:hAnsi="Times New Roman"/>
          <w:sz w:val="10"/>
          <w:lang w:val="en-US"/>
        </w:rPr>
        <w:t>N1 – одиночные метастазы в узлы первого порядка, N2 – множественные mts</w:t>
      </w:r>
      <w:r>
        <w:rPr>
          <w:rFonts w:cs="Times New Roman" w:ascii="Times New Roman" w:hAnsi="Times New Roman"/>
          <w:sz w:val="10"/>
        </w:rPr>
        <w:t xml:space="preserve"> в регионарные л</w:t>
      </w:r>
      <w:r>
        <w:rPr>
          <w:rFonts w:cs="Times New Roman" w:ascii="Times New Roman" w:hAnsi="Times New Roman"/>
          <w:sz w:val="10"/>
          <w:lang w:val="en-US"/>
        </w:rPr>
        <w:t>/</w:t>
      </w:r>
      <w:r>
        <w:rPr>
          <w:rFonts w:cs="Times New Roman" w:ascii="Times New Roman" w:hAnsi="Times New Roman"/>
          <w:sz w:val="10"/>
        </w:rPr>
        <w:t xml:space="preserve">у 1 и 2 порядков, </w:t>
      </w:r>
      <w:r>
        <w:rPr>
          <w:rFonts w:cs="Times New Roman" w:ascii="Times New Roman" w:hAnsi="Times New Roman"/>
          <w:sz w:val="10"/>
          <w:lang w:val="en-US"/>
        </w:rPr>
        <w:t xml:space="preserve">N3 – множественные метастазы в регионарные узлы всех трех коллекторов. </w:t>
      </w:r>
      <w:r>
        <w:rPr>
          <w:rFonts w:cs="Times New Roman" w:ascii="Times New Roman" w:hAnsi="Times New Roman"/>
          <w:sz w:val="10"/>
          <w:u w:val="single"/>
          <w:lang w:val="en-US"/>
        </w:rPr>
        <w:t>Клиника</w:t>
      </w:r>
      <w:r>
        <w:rPr>
          <w:rFonts w:cs="Times New Roman" w:ascii="Times New Roman" w:hAnsi="Times New Roman"/>
          <w:sz w:val="10"/>
          <w:lang w:val="en-US"/>
        </w:rPr>
        <w:t xml:space="preserve">: синдром малых признаков, синдром функциональных нарушений без кишечных расстройств (боль в животе, тошнота и рвота, вздутие живота, ощущение тяжести в эпигастрии), кишечные расстройства (запоры, поносы, вздутие и урчание в животе, сопровождающиеся усилением болей), синдром нарушения кишечной проходимости, синдром патологических прямокишечных выделений (обычно слизисто-кровянистого характера, реже слизисто-гнойные). </w:t>
      </w:r>
      <w:r>
        <w:rPr>
          <w:rFonts w:cs="Times New Roman" w:ascii="Times New Roman" w:hAnsi="Times New Roman"/>
          <w:sz w:val="10"/>
          <w:u w:val="single"/>
          <w:lang w:val="en-US"/>
        </w:rPr>
        <w:t>При раке правой половины ободочной кишки</w:t>
      </w:r>
      <w:r>
        <w:rPr>
          <w:rFonts w:cs="Times New Roman" w:ascii="Times New Roman" w:hAnsi="Times New Roman"/>
          <w:sz w:val="10"/>
          <w:lang w:val="en-US"/>
        </w:rPr>
        <w:t xml:space="preserve"> – общие симптомы, нарушение функций ЖКТ без кишечных расстройств, примесь крови в испражнениях чаще обнаруживается только лабораторными методами; </w:t>
      </w:r>
      <w:r>
        <w:rPr>
          <w:rFonts w:cs="Times New Roman" w:ascii="Times New Roman" w:hAnsi="Times New Roman"/>
          <w:sz w:val="10"/>
          <w:u w:val="single"/>
          <w:lang w:val="en-US"/>
        </w:rPr>
        <w:t>при раке левой половины</w:t>
      </w:r>
      <w:r>
        <w:rPr>
          <w:rFonts w:cs="Times New Roman" w:ascii="Times New Roman" w:hAnsi="Times New Roman"/>
          <w:sz w:val="10"/>
          <w:lang w:val="en-US"/>
        </w:rPr>
        <w:t xml:space="preserve"> – кишечные расстройства, нарушение проходимости, вздутие в эпигастрии (раздутая ободочка), патологические выделения из прямой кишки, выделение крови в виде прожилок, накладывающиеся на каловые массы или смешанные с ними. Осложнения (и их клиника) – непроход, перфорация, кровотечение, гнойно-септические осложнения. </w:t>
      </w:r>
      <w:r>
        <w:rPr>
          <w:rFonts w:cs="Times New Roman" w:ascii="Times New Roman" w:hAnsi="Times New Roman"/>
          <w:sz w:val="10"/>
          <w:u w:val="single"/>
          <w:lang w:val="en-US"/>
        </w:rPr>
        <w:t>Диагностика</w:t>
      </w:r>
      <w:r>
        <w:rPr>
          <w:rFonts w:cs="Times New Roman" w:ascii="Times New Roman" w:hAnsi="Times New Roman"/>
          <w:sz w:val="10"/>
          <w:lang w:val="en-US"/>
        </w:rPr>
        <w:t xml:space="preserve">: рентгенологические (ирригоскопия), эндоскопические (колоноскопия, ректороманоскопия), УЗИ, КТ, ЯМР, исследование кала на скрытую кровь, </w:t>
      </w:r>
      <w:r>
        <w:rPr>
          <w:rFonts w:cs="Times New Roman" w:ascii="Times New Roman" w:hAnsi="Times New Roman"/>
          <w:sz w:val="10"/>
        </w:rPr>
        <w:t xml:space="preserve">не забыть </w:t>
      </w:r>
      <w:r>
        <w:rPr>
          <w:rFonts w:cs="Times New Roman" w:ascii="Times New Roman" w:hAnsi="Times New Roman"/>
          <w:sz w:val="10"/>
          <w:lang w:val="en-US"/>
        </w:rPr>
        <w:t>per rectum</w:t>
      </w:r>
      <w:r>
        <w:rPr>
          <w:rFonts w:cs="Times New Roman" w:ascii="Times New Roman" w:hAnsi="Times New Roman"/>
          <w:sz w:val="10"/>
        </w:rPr>
        <w:t xml:space="preserve">. ДД – доброкачественные опухоли, болезнь Кона, карциноидные опухоли, неспецифический язвенный колит, саркома, первичная злокачественная лимфома. </w:t>
      </w:r>
      <w:r>
        <w:rPr>
          <w:rFonts w:cs="Times New Roman" w:ascii="Times New Roman" w:hAnsi="Times New Roman"/>
          <w:sz w:val="10"/>
          <w:u w:val="single"/>
        </w:rPr>
        <w:t>Лечение</w:t>
      </w:r>
      <w:r>
        <w:rPr>
          <w:rFonts w:cs="Times New Roman" w:ascii="Times New Roman" w:hAnsi="Times New Roman"/>
          <w:sz w:val="10"/>
        </w:rPr>
        <w:t xml:space="preserve">: радикальное – операция (одномоментная резекция </w:t>
      </w:r>
      <w:r>
        <w:rPr>
          <w:rFonts w:cs="Times New Roman" w:ascii="Times New Roman" w:hAnsi="Times New Roman"/>
          <w:sz w:val="10"/>
          <w:lang w:val="en-US"/>
        </w:rPr>
        <w:t>{обычно право- или левосторонняя гемиколэктомия}</w:t>
      </w:r>
      <w:r>
        <w:rPr>
          <w:rFonts w:cs="Times New Roman" w:ascii="Times New Roman" w:hAnsi="Times New Roman"/>
          <w:sz w:val="10"/>
        </w:rPr>
        <w:t xml:space="preserve"> с прямым анастомозом, или двухмоментная с наложением колостомы Гартмана), паллиативное – обходные анастомозы, колостомы.</w:t>
      </w:r>
    </w:p>
    <w:p>
      <w:pPr>
        <w:pStyle w:val="Normal"/>
        <w:jc w:val="both"/>
        <w:rPr/>
      </w:pPr>
      <w:r>
        <w:rPr>
          <w:rFonts w:cs="Times New Roman" w:ascii="Times New Roman" w:hAnsi="Times New Roman"/>
          <w:b/>
          <w:sz w:val="10"/>
        </w:rPr>
        <w:t xml:space="preserve">Рак прямой кишки </w:t>
      </w:r>
      <w:r>
        <w:rPr>
          <w:rFonts w:cs="Times New Roman" w:ascii="Times New Roman" w:hAnsi="Times New Roman"/>
          <w:sz w:val="10"/>
        </w:rPr>
        <w:t xml:space="preserve">предраки – полипы, ворсинчатые опухоли, проктиты, неспецифический язвенный колит, болезнь Крона, анальные трещины, хронический парапроктит, геморрой. Патан – ампуллярный отдел (до 70 %), надампуллярный (15-20%), анальный (3-6%). Гистологически – аденокарциномы с разной степенью дифференцировки, слизистый и солидный, плоскоклеточный рак. Эндофитный и экзофитный рост. </w:t>
      </w:r>
      <w:r>
        <w:rPr>
          <w:rFonts w:cs="Times New Roman" w:ascii="Times New Roman" w:hAnsi="Times New Roman"/>
          <w:sz w:val="10"/>
          <w:u w:val="single"/>
        </w:rPr>
        <w:t>Метастазирование</w:t>
      </w:r>
      <w:r>
        <w:rPr>
          <w:rFonts w:cs="Times New Roman" w:ascii="Times New Roman" w:hAnsi="Times New Roman"/>
          <w:sz w:val="10"/>
        </w:rPr>
        <w:t>: лимфогенно (при супраампуллярном – по ходу верхней прямокишечной и нижней брыжеечной артерии в парааортальные л</w:t>
      </w:r>
      <w:r>
        <w:rPr>
          <w:rFonts w:cs="Times New Roman" w:ascii="Times New Roman" w:hAnsi="Times New Roman"/>
          <w:sz w:val="10"/>
          <w:lang w:val="en-US"/>
        </w:rPr>
        <w:t>/</w:t>
      </w:r>
      <w:r>
        <w:rPr>
          <w:rFonts w:cs="Times New Roman" w:ascii="Times New Roman" w:hAnsi="Times New Roman"/>
          <w:sz w:val="10"/>
        </w:rPr>
        <w:t>у, ампуллярный - + по средней прямокишечной, внутренней и наружной подвздошным, в крестцовые л</w:t>
      </w:r>
      <w:r>
        <w:rPr>
          <w:rFonts w:cs="Times New Roman" w:ascii="Times New Roman" w:hAnsi="Times New Roman"/>
          <w:sz w:val="10"/>
          <w:lang w:val="en-US"/>
        </w:rPr>
        <w:t>/</w:t>
      </w:r>
      <w:r>
        <w:rPr>
          <w:rFonts w:cs="Times New Roman" w:ascii="Times New Roman" w:hAnsi="Times New Roman"/>
          <w:sz w:val="10"/>
        </w:rPr>
        <w:t>у, при анальном раке - в крестцовые л</w:t>
      </w:r>
      <w:r>
        <w:rPr>
          <w:rFonts w:cs="Times New Roman" w:ascii="Times New Roman" w:hAnsi="Times New Roman"/>
          <w:sz w:val="10"/>
          <w:lang w:val="en-US"/>
        </w:rPr>
        <w:t>/</w:t>
      </w:r>
      <w:r>
        <w:rPr>
          <w:rFonts w:cs="Times New Roman" w:ascii="Times New Roman" w:hAnsi="Times New Roman"/>
          <w:sz w:val="10"/>
        </w:rPr>
        <w:t>у, вдоль общей подвздошной, в бедренные и паховые л</w:t>
      </w:r>
      <w:r>
        <w:rPr>
          <w:rFonts w:cs="Times New Roman" w:ascii="Times New Roman" w:hAnsi="Times New Roman"/>
          <w:sz w:val="10"/>
          <w:lang w:val="en-US"/>
        </w:rPr>
        <w:t>/</w:t>
      </w:r>
      <w:r>
        <w:rPr>
          <w:rFonts w:cs="Times New Roman" w:ascii="Times New Roman" w:hAnsi="Times New Roman"/>
          <w:sz w:val="10"/>
        </w:rPr>
        <w:t xml:space="preserve">у), гематогенно (головной мозг, легкие, кости скелета, печень), имплантационно – карциноматоз брюшины. По стадиям: 1 – небольшая, четко отграниченная, подвижная опухоль в слизистой и подслизистой, </w:t>
      </w:r>
      <w:r>
        <w:rPr>
          <w:rFonts w:cs="Times New Roman" w:ascii="Times New Roman" w:hAnsi="Times New Roman"/>
          <w:sz w:val="10"/>
          <w:lang w:val="en-US"/>
        </w:rPr>
        <w:t>mts</w:t>
      </w:r>
      <w:r>
        <w:rPr>
          <w:rFonts w:cs="Times New Roman" w:ascii="Times New Roman" w:hAnsi="Times New Roman"/>
          <w:sz w:val="10"/>
        </w:rPr>
        <w:t xml:space="preserve"> нет, 2 – до половины окружности кишки, не выходя за ее пределы, </w:t>
      </w:r>
      <w:r>
        <w:rPr>
          <w:rFonts w:cs="Times New Roman" w:ascii="Times New Roman" w:hAnsi="Times New Roman"/>
          <w:sz w:val="10"/>
          <w:lang w:val="en-US"/>
        </w:rPr>
        <w:t>mts</w:t>
      </w:r>
      <w:r>
        <w:rPr>
          <w:rFonts w:cs="Times New Roman" w:ascii="Times New Roman" w:hAnsi="Times New Roman"/>
          <w:sz w:val="10"/>
        </w:rPr>
        <w:t xml:space="preserve"> нет или одиночные подвижные регионарные </w:t>
      </w:r>
      <w:r>
        <w:rPr>
          <w:rFonts w:cs="Times New Roman" w:ascii="Times New Roman" w:hAnsi="Times New Roman"/>
          <w:sz w:val="10"/>
          <w:lang w:val="en-US"/>
        </w:rPr>
        <w:t>mts, 3 – более полуокружности, прорастает всю стенку или спаяна с окружающими тканями или органами, при множественных регионарных mts</w:t>
      </w:r>
      <w:r>
        <w:rPr>
          <w:rFonts w:cs="Times New Roman" w:ascii="Times New Roman" w:hAnsi="Times New Roman"/>
          <w:sz w:val="10"/>
        </w:rPr>
        <w:t xml:space="preserve">, 4 – обширная распадающаяся неподвижная опухоль, прорастаюшая в соседние органы и ткани, с регионарными или отдаленными </w:t>
      </w:r>
      <w:r>
        <w:rPr>
          <w:rFonts w:cs="Times New Roman" w:ascii="Times New Roman" w:hAnsi="Times New Roman"/>
          <w:sz w:val="10"/>
          <w:lang w:val="en-US"/>
        </w:rPr>
        <w:t>mts</w:t>
      </w:r>
      <w:r>
        <w:rPr>
          <w:rFonts w:cs="Times New Roman" w:ascii="Times New Roman" w:hAnsi="Times New Roman"/>
          <w:sz w:val="10"/>
        </w:rPr>
        <w:t xml:space="preserve">. </w:t>
      </w:r>
      <w:r>
        <w:rPr>
          <w:rFonts w:cs="Times New Roman" w:ascii="Times New Roman" w:hAnsi="Times New Roman"/>
          <w:sz w:val="10"/>
          <w:u w:val="single"/>
        </w:rPr>
        <w:t>Клиника</w:t>
      </w:r>
      <w:r>
        <w:rPr>
          <w:rFonts w:cs="Times New Roman" w:ascii="Times New Roman" w:hAnsi="Times New Roman"/>
          <w:sz w:val="10"/>
        </w:rPr>
        <w:t xml:space="preserve">: бессимптомно, локальные (выделение слизи и крови из ануса, кровь темного, реже алого цвета в небольшом количестве, редко – профузные прямокишечные кровотечения, нерегулярность стула, понос, чередующийся с запорами, мучительные тенезмы, ощущение инородного тела в кишке, акт дефикациии многократный с выделением овечьего кала или лентовидной формы, боль в области анального канала, боль в животе и пояснично-крестцовой области) и общие. Может прорастать в матку, вдагалище, МП с образованием свищей. </w:t>
      </w:r>
      <w:r>
        <w:rPr>
          <w:rFonts w:cs="Times New Roman" w:ascii="Times New Roman" w:hAnsi="Times New Roman"/>
          <w:sz w:val="10"/>
          <w:u w:val="single"/>
        </w:rPr>
        <w:t>Лечение</w:t>
      </w:r>
      <w:r>
        <w:rPr>
          <w:rFonts w:cs="Times New Roman" w:ascii="Times New Roman" w:hAnsi="Times New Roman"/>
          <w:sz w:val="10"/>
        </w:rPr>
        <w:t>: операции – сфинктеросохраняющая (передняя резекция прямой кишки и брюшно-анальная резекция с низведением сигмы), с удалением сфинктера и наложением противоестественного заднего прохода в виде брюшно-промежностной экстирпации прямой кишки и обструктивная резекция – операция Гартмана. Паллиативные – колостома. Адьювантная терапия (лучевая до и после операции, химия).</w:t>
      </w:r>
    </w:p>
    <w:p>
      <w:pPr>
        <w:pStyle w:val="Normal"/>
        <w:jc w:val="both"/>
        <w:rPr/>
      </w:pPr>
      <w:r>
        <w:rPr>
          <w:rFonts w:cs="Times New Roman" w:ascii="Times New Roman" w:hAnsi="Times New Roman"/>
          <w:b/>
          <w:sz w:val="10"/>
        </w:rPr>
        <w:t xml:space="preserve">Опухоли почек </w:t>
      </w:r>
      <w:r>
        <w:rPr>
          <w:rFonts w:cs="Times New Roman" w:ascii="Times New Roman" w:hAnsi="Times New Roman"/>
          <w:sz w:val="10"/>
          <w:u w:val="single"/>
        </w:rPr>
        <w:t>Классификация:</w:t>
      </w:r>
      <w:r>
        <w:rPr>
          <w:rFonts w:cs="Times New Roman" w:ascii="Times New Roman" w:hAnsi="Times New Roman"/>
          <w:sz w:val="10"/>
        </w:rPr>
        <w:t xml:space="preserve"> опухоль почечной паренхимы (доброкачественные – аденома, липома, фиброма, миома, ангиома и гемангиома, лимфаденома, хондрома, остеома, миксома, дермоид; злокачественные – рак </w:t>
      </w:r>
      <w:r>
        <w:rPr>
          <w:rFonts w:cs="Times New Roman" w:ascii="Times New Roman" w:hAnsi="Times New Roman"/>
          <w:sz w:val="10"/>
          <w:lang w:val="en-US"/>
        </w:rPr>
        <w:t>{аденокарцинома}, фибро-, мио-, липо- , ангиосаркома, смешанная опухоль Вильмса; вторичная {метастатическая}</w:t>
      </w:r>
      <w:r>
        <w:rPr>
          <w:rFonts w:cs="Times New Roman" w:ascii="Times New Roman" w:hAnsi="Times New Roman"/>
          <w:sz w:val="10"/>
        </w:rPr>
        <w:t xml:space="preserve"> опухоль), опухоль почечной лоханки (доброкачественная – папиллома, ангиома; злокачественная – папиллярный рак, плоскоклеточный рак, слизисто-железистый рак, саркома). Метастазирует – легкие, кости, печень, головной мозг. </w:t>
      </w:r>
      <w:r>
        <w:rPr>
          <w:rFonts w:cs="Times New Roman" w:ascii="Times New Roman" w:hAnsi="Times New Roman"/>
          <w:sz w:val="10"/>
          <w:u w:val="single"/>
        </w:rPr>
        <w:t>Клиника</w:t>
      </w:r>
      <w:r>
        <w:rPr>
          <w:rFonts w:cs="Times New Roman" w:ascii="Times New Roman" w:hAnsi="Times New Roman"/>
          <w:sz w:val="10"/>
        </w:rPr>
        <w:t xml:space="preserve"> – общие симптомы (слабость, похудание, отсутствие аппетита, повышение температуры с ознобом), анемия или полицитемия (повышенная выработка эритропоэтина), повышение СОЭ, артериальная гипертензия; местные симптомы – гематурия, тотальная, причем безболевая и без нарушения мочеиспускания, боль в области почки, прощупываемая опухоль, варикоцеле (сдавление левой почечной вены или ее прорастание опухолью, перегиб этой вены в результате смещения опухоли книзу, сдавление НПВ или яичковых вен опухолью или пораженными лимфоузлами, тромбоз НПВ), симптомы метастазов. </w:t>
      </w:r>
      <w:r>
        <w:rPr>
          <w:rFonts w:cs="Times New Roman" w:ascii="Times New Roman" w:hAnsi="Times New Roman"/>
          <w:sz w:val="10"/>
          <w:u w:val="single"/>
        </w:rPr>
        <w:t>Диагностика</w:t>
      </w:r>
      <w:r>
        <w:rPr>
          <w:rFonts w:cs="Times New Roman" w:ascii="Times New Roman" w:hAnsi="Times New Roman"/>
          <w:sz w:val="10"/>
        </w:rPr>
        <w:t xml:space="preserve">: биохимия – исследование ферментов, белка и его фракций, концентрация Са в сыворотке, реакция Данилина, повышение активности щелочной фосфатазы, альфа2-глобулина (синдром Штауффера), иммунологические методы – определение нарушения метаболизма сывороточных белков – ферритина, трансферрина, альбумина; сцинтиграфия, УЗИ, рентгенологические методы (обзорная урография, томография, пневморетроперитонеум, экскреторная урография, ретроградная пиелография – редко, т.к. высок риск метастазирования, почечная ангиография, КТ, МРТ). Опухоль Вильмса – эмбриональная аденомиосаркома почки, встречается у детей любого возраста, чаще 2-5 лет, в 95 % - односторонняя, редко выходит за пределы капсулы почки, быстро метастазирует. </w:t>
      </w:r>
      <w:r>
        <w:rPr>
          <w:rFonts w:cs="Times New Roman" w:ascii="Times New Roman" w:hAnsi="Times New Roman"/>
          <w:sz w:val="10"/>
          <w:u w:val="single"/>
        </w:rPr>
        <w:t>Лечение</w:t>
      </w:r>
      <w:r>
        <w:rPr>
          <w:rFonts w:cs="Times New Roman" w:ascii="Times New Roman" w:hAnsi="Times New Roman"/>
          <w:sz w:val="10"/>
        </w:rPr>
        <w:t>: оперативное (нефрэктомия, резекция почки), радиотерапия (паллиативно при невозможности оперативного лечения, рак почки - радиорезистентен), лекарственная терапия – химиотерапия (малоэффективно), гормонотерапия (тестостерон и прогестерон).</w:t>
      </w:r>
    </w:p>
    <w:p>
      <w:pPr>
        <w:pStyle w:val="Normal"/>
        <w:jc w:val="both"/>
        <w:rPr/>
      </w:pPr>
      <w:r>
        <w:rPr>
          <w:rFonts w:cs="Times New Roman" w:ascii="Times New Roman" w:hAnsi="Times New Roman"/>
          <w:b/>
          <w:sz w:val="10"/>
        </w:rPr>
        <w:t xml:space="preserve">Опухоли мочевого пузыря </w:t>
      </w:r>
      <w:r>
        <w:rPr>
          <w:rFonts w:cs="Times New Roman" w:ascii="Times New Roman" w:hAnsi="Times New Roman"/>
          <w:sz w:val="10"/>
        </w:rPr>
        <w:t xml:space="preserve">Чаще у мужчин, этиология – химические канцерогены (например, при производстве анилиновых красителей). Классификация: эпителиального происхождения (из переходного эпителия) – папиллома (доброкачественная со злокачественным потенциалом) и рак, неэпителиального происхождения (доброкачественные – фиброма, миома, фибромиксома, гемангиома, злокачественные - саркома). Также выделяют первичные и вторичные (опухоли из других органов и прорастающие в МП). Гистологическая классификация – типичная папиллярная фиброэпителиома, атипичная папиллярная фиброэпителиома, папиллярный рак, солидный (первично-инфильтрирующий) рак. </w:t>
      </w:r>
      <w:r>
        <w:rPr>
          <w:rFonts w:cs="Times New Roman" w:ascii="Times New Roman" w:hAnsi="Times New Roman"/>
          <w:sz w:val="10"/>
          <w:u w:val="single"/>
        </w:rPr>
        <w:t>Клиника</w:t>
      </w:r>
      <w:r>
        <w:rPr>
          <w:rFonts w:cs="Times New Roman" w:ascii="Times New Roman" w:hAnsi="Times New Roman"/>
          <w:sz w:val="10"/>
        </w:rPr>
        <w:t xml:space="preserve">: гематурия различной интенсивности (ранний признак, чаще тотальная или терминальная) и дизурия (болезненое мочеиспускание, особенно к концу акта, учащенное, с императивными позывами), цистит и пиелонефрит, боль с иррадиацией в промежность, половые органы, крестец, ягодичную область, бедро, формирование пузырно-влагалищных и пузырно-прямокишечных свищей, может быть сдавление устья мочеточника. </w:t>
      </w:r>
      <w:r>
        <w:rPr>
          <w:rFonts w:cs="Times New Roman" w:ascii="Times New Roman" w:hAnsi="Times New Roman"/>
          <w:sz w:val="10"/>
          <w:u w:val="single"/>
        </w:rPr>
        <w:t>Диагностика</w:t>
      </w:r>
      <w:r>
        <w:rPr>
          <w:rFonts w:cs="Times New Roman" w:ascii="Times New Roman" w:hAnsi="Times New Roman"/>
          <w:sz w:val="10"/>
        </w:rPr>
        <w:t>: пальпация, цитологическое исследование осадка мочи, цистоскопия, эндовезикальная биопсия, рентгенологические методы (цистография, полицистография – серия снимков при различной наполненности пузыря контрастом, осадочная цистография – барий с кислородом, экскреторная урография, тазовая венография, лимфаденография, лимфосцинтиграфия), УЗИ. Лечение: оперативное – эндовезикальная электрокоагуляция при папилломах, трансуретральная и трансвезикальная электрорезекция. Принцип – полное удаление опухоли при максимальном сохранении функции пузыря, с оставлением тампона у места резецированной стенки на 2-3 суток и трубки в паравезикальное пространство на 11-12 суток. При уретероцистоанастомозе – трубу в мочеточник. Также используют цистэктомию (необходима пересадка мочеточников в кишку, под кожу и т.д., например уретеросигмоанастомоз по методу Тихонова или Миротворцева). Паллиативные операции – эпицистостомия. Для остановки кровотечения из распадающейся опухоли -–перевязка одной или обеих подчревных артерий. Лучевая терапия – гамматерапия, источники высоких энергий – бетатроны, линейные ускорители. Химиотерапия – чаще в комплексе с опер. или радиотерапии, используют метотрексат, винбластин, адриабластин, цисплатин, внутрипузырно тиофосфамид, дибунол.</w:t>
      </w:r>
    </w:p>
    <w:p>
      <w:pPr>
        <w:pStyle w:val="Normal"/>
        <w:jc w:val="both"/>
        <w:rPr/>
      </w:pPr>
      <w:r>
        <w:rPr>
          <w:rFonts w:cs="Times New Roman" w:ascii="Times New Roman" w:hAnsi="Times New Roman"/>
          <w:b/>
          <w:sz w:val="10"/>
        </w:rPr>
        <w:t xml:space="preserve">Урология Мочекаменная болезнь. </w:t>
      </w:r>
      <w:r>
        <w:rPr>
          <w:rFonts w:cs="Times New Roman" w:ascii="Times New Roman" w:hAnsi="Times New Roman"/>
          <w:sz w:val="10"/>
          <w:u w:val="single"/>
        </w:rPr>
        <w:t>Клиника</w:t>
      </w:r>
      <w:r>
        <w:rPr>
          <w:rFonts w:cs="Times New Roman" w:ascii="Times New Roman" w:hAnsi="Times New Roman"/>
          <w:sz w:val="10"/>
        </w:rPr>
        <w:t xml:space="preserve">: боль, гематурия (вследствие разрыва вен форникального сплетения), пиурия, дизурия (беспрерывные позывы на мочеиспускание), самостоятельное отхождение камней, обтурационная анурия. </w:t>
      </w:r>
      <w:r>
        <w:rPr>
          <w:rFonts w:cs="Times New Roman" w:ascii="Times New Roman" w:hAnsi="Times New Roman"/>
          <w:sz w:val="10"/>
          <w:u w:val="single"/>
        </w:rPr>
        <w:t>Почечная колика</w:t>
      </w:r>
      <w:r>
        <w:rPr>
          <w:rFonts w:cs="Times New Roman" w:ascii="Times New Roman" w:hAnsi="Times New Roman"/>
          <w:sz w:val="10"/>
        </w:rPr>
        <w:t xml:space="preserve"> – внезапное прекращение оттока мочи, вызванное закупоркой верхних мочевых путей камнем, что приводит к повышению внутрилоханочного давления. Возникает внезапно во время или после физ. напряжения, тряски, ходьбы, отмечаются боль, тошнота и рвота, расстройства мочеиспускания, парез кишечника с задержкой стула. </w:t>
      </w:r>
      <w:r>
        <w:rPr>
          <w:rFonts w:cs="Times New Roman" w:ascii="Times New Roman" w:hAnsi="Times New Roman"/>
          <w:sz w:val="10"/>
          <w:u w:val="single"/>
        </w:rPr>
        <w:t>Диагностика</w:t>
      </w:r>
      <w:r>
        <w:rPr>
          <w:rFonts w:cs="Times New Roman" w:ascii="Times New Roman" w:hAnsi="Times New Roman"/>
          <w:sz w:val="10"/>
        </w:rPr>
        <w:t xml:space="preserve"> – УЗИ, хромоцистоскопия, обзорная урография, экскреторная урография, ретроградная пиелография с контрастированием, радиоизотопные методы. </w:t>
      </w:r>
      <w:r>
        <w:rPr>
          <w:rFonts w:cs="Times New Roman" w:ascii="Times New Roman" w:hAnsi="Times New Roman"/>
          <w:sz w:val="10"/>
          <w:u w:val="single"/>
        </w:rPr>
        <w:t>Лечение при камнях почки</w:t>
      </w:r>
      <w:r>
        <w:rPr>
          <w:rFonts w:cs="Times New Roman" w:ascii="Times New Roman" w:hAnsi="Times New Roman"/>
          <w:sz w:val="10"/>
        </w:rPr>
        <w:t xml:space="preserve"> консервативное (когда нет нарушения оттока мочи, гидронефроза и сморщивания почки или есть противопоказания к оперативному; включает диету, сан-курорт лечение, медикаментозную терапию) и оперативное: удаление камня через разрез лоханки (пиелолитотомия), стенки чашечки (каликолитотомия), паренхимы почки (нефролитотомия), реже резекция почки или нефрэктомия. Камни из мочеточника удаляют петлей Цейса или экстрактором Дормиа, щипцами цистоскопа, реже уретеролитотомия (чаще используются эндоскопические методы). Дистанционная литотрипсия. При камнях в  мочевом пузыре – камнедробление и реже камнесечение (высокое надлобковое сечение мочевого пузыря).</w:t>
      </w:r>
      <w:r>
        <w:rPr>
          <w:rFonts w:cs="Times New Roman" w:ascii="Times New Roman" w:hAnsi="Times New Roman"/>
          <w:sz w:val="10"/>
          <w:lang w:val="en-US"/>
        </w:rPr>
        <w:t xml:space="preserve"> </w:t>
      </w:r>
    </w:p>
    <w:p>
      <w:pPr>
        <w:pStyle w:val="Normal"/>
        <w:jc w:val="both"/>
        <w:rPr/>
      </w:pPr>
      <w:r>
        <w:rPr>
          <w:rFonts w:cs="Times New Roman" w:ascii="Times New Roman" w:hAnsi="Times New Roman"/>
          <w:b/>
          <w:sz w:val="10"/>
        </w:rPr>
        <w:t>Повреждение мочевого пузыря</w:t>
      </w:r>
      <w:r>
        <w:rPr>
          <w:rFonts w:cs="Times New Roman" w:ascii="Times New Roman" w:hAnsi="Times New Roman"/>
          <w:sz w:val="10"/>
        </w:rPr>
        <w:t xml:space="preserve"> открытые (чаще огнестрельные, колотые, резаные) и закрытые; внебрюшинные и внутрибрюшинные разрывы; изолированные или с повреждением соседних органов (кости таза, кишечник, прямая кишка, половые органы, мочеточник). Внебрюшинные разрывы чаще при переломах таза (вследствие натяжения связок, фиксирующих МП к стенкам таза, и ранения его отломками), когда пузырь не наполнен, чаще повреждается заднебоковая стенка и задний отдел мочеиспускательного канала. Внутрибрюшные разрывы – вследствие удара или сдавления наполненного пузыря, часто у лиц в алкогольном опьянении. Колотые открытые – со стороны передней брюшной стенки, промежности, влагалища. </w:t>
      </w:r>
      <w:r>
        <w:rPr>
          <w:rFonts w:cs="Times New Roman" w:ascii="Times New Roman" w:hAnsi="Times New Roman"/>
          <w:sz w:val="10"/>
          <w:u w:val="single"/>
        </w:rPr>
        <w:t>Клиника</w:t>
      </w:r>
      <w:r>
        <w:rPr>
          <w:rFonts w:cs="Times New Roman" w:ascii="Times New Roman" w:hAnsi="Times New Roman"/>
          <w:sz w:val="10"/>
        </w:rPr>
        <w:t xml:space="preserve">: боль, невозможность (или затруднение, учащение) мочеиспускания (бесплодные позывы с выделением капель крови или кровавой мочи), гематурия (терминальная или тотальная), затем клиника мочевого затека. Диагностика – катетеризация пузыря с введением жидкости, ретроградная цистоскопия, ретроградная уретрография (при отрыве шейки МП), цистография, экскреторная урография. </w:t>
      </w:r>
      <w:r>
        <w:rPr>
          <w:rFonts w:cs="Times New Roman" w:ascii="Times New Roman" w:hAnsi="Times New Roman"/>
          <w:sz w:val="10"/>
          <w:u w:val="single"/>
        </w:rPr>
        <w:t>Лечение</w:t>
      </w:r>
      <w:r>
        <w:rPr>
          <w:rFonts w:cs="Times New Roman" w:ascii="Times New Roman" w:hAnsi="Times New Roman"/>
          <w:sz w:val="10"/>
        </w:rPr>
        <w:t xml:space="preserve">: при внутрибрюшном повреждении после ушивания дренируют пузырь – у мужчин эпицистостомией, дам – катетеризацией по уретре. При внебрюшинном – надлобковый экстраперитонеальным доступом, при мочевых затеках – дренирование по Буяльскому-Мак-Уортеру через запирательное отверстие или седалищно-прямокишечную ямку. Повреждения мочеиспускательного канала бывают открытые и закрытые; изолированные и комбинированные; проникающие (полные – всех стенок) и непроникающие (неполные). Механизм – прямой удар в промежность, падение на твердый предмет (бульбозная часть), при переломе костей таза (перепончатый, реже простатический отдел), при катетеризации, бужировании, введении эндоскопа (луковичный или перепончатой части, в месте сужений и стриктур, при аденоме простаты). Осложнения: мочевая инфильтрация парауретральных тканей с инфицированием и развитием рубцов (парауретральные абсцессы и свищи, флегмона тазовой клетчатки, уросепсис, стриктуры уретры). </w:t>
      </w:r>
      <w:r>
        <w:rPr>
          <w:rFonts w:cs="Times New Roman" w:ascii="Times New Roman" w:hAnsi="Times New Roman"/>
          <w:sz w:val="10"/>
          <w:u w:val="single"/>
        </w:rPr>
        <w:t>Клиника</w:t>
      </w:r>
      <w:r>
        <w:rPr>
          <w:rFonts w:cs="Times New Roman" w:ascii="Times New Roman" w:hAnsi="Times New Roman"/>
          <w:sz w:val="10"/>
        </w:rPr>
        <w:t xml:space="preserve"> – уретроррагия, задержка мочеиспускания (полная или частичная), гематома (урогематома) промежности. Диагностика – уретрография. Лечение – постельный режим, локальная гипотермия, антибиотики, цистостома (троакарная, капиллярная пункция, эпицистостома). Первичный шов уретры (иссечение поврежденных тканей и сшивание периферического и центрального отрезков конец в конец) – не более 6 часов от травмы. При открытых ранениях – ПХО, широкое рассечение урогематомы, гемостаз и дренирование к месте ранения уретры.</w:t>
      </w:r>
    </w:p>
    <w:p>
      <w:pPr>
        <w:pStyle w:val="Normal"/>
        <w:jc w:val="both"/>
        <w:rPr/>
      </w:pPr>
      <w:r>
        <w:rPr>
          <w:rFonts w:cs="Times New Roman" w:ascii="Times New Roman" w:hAnsi="Times New Roman"/>
          <w:b/>
          <w:sz w:val="10"/>
        </w:rPr>
        <w:t>Аденома простаты</w:t>
      </w:r>
      <w:r>
        <w:rPr>
          <w:rFonts w:cs="Times New Roman" w:ascii="Times New Roman" w:hAnsi="Times New Roman"/>
          <w:sz w:val="10"/>
        </w:rPr>
        <w:t xml:space="preserve">. </w:t>
      </w:r>
      <w:r>
        <w:rPr>
          <w:rFonts w:cs="Times New Roman" w:ascii="Times New Roman" w:hAnsi="Times New Roman"/>
          <w:sz w:val="10"/>
          <w:u w:val="single"/>
        </w:rPr>
        <w:t>Клиника</w:t>
      </w:r>
      <w:r>
        <w:rPr>
          <w:rFonts w:cs="Times New Roman" w:ascii="Times New Roman" w:hAnsi="Times New Roman"/>
          <w:sz w:val="10"/>
        </w:rPr>
        <w:t xml:space="preserve">: 1 стадия – компенсации (гипертрофия детрузора при полном опорожнении МП, мочеиспускание менее свободное, менее интенсивное, более частое, чаще ночью, императивные позывы, струя вялая), 2 садия – субкомпенсация (в МП остаточная моча, МП дилатируется, напряжение мышц диафрагмы и живота во время акта мочеиспускания, нарушается транспорт мочи по верхним мочевым путям, развивается латентная стадия ХПН – жажда, сухость и горечь во рту, полиурия), 3 стадия – декомпенсация и ХПН поздних стадий (МП до пупка, постоянное желание опорожнить МП, выделение мочи по каплям, пародоксальная задержка мочи – задержка мочи и ее недержание </w:t>
      </w:r>
      <w:r>
        <w:rPr>
          <w:rFonts w:cs="Times New Roman" w:ascii="Times New Roman" w:hAnsi="Times New Roman"/>
          <w:sz w:val="10"/>
          <w:lang w:val="en-US"/>
        </w:rPr>
        <w:t>{непроизвольное выделение}</w:t>
      </w:r>
      <w:r>
        <w:rPr>
          <w:rFonts w:cs="Times New Roman" w:ascii="Times New Roman" w:hAnsi="Times New Roman"/>
          <w:sz w:val="10"/>
        </w:rPr>
        <w:t xml:space="preserve"> одновременно). ХПН проявляется отсутствием аппетита, слабость, жажда, сухость во рту, осиплость голоса, тошнота, рвота, запоры, запах ацетона изо рта. Нарушения мочеиспускания – поллакиурия (учащенное), никтурия (ночью), дизурия (затрудненное), странгурия(небольшими порциями-каплями), ишурия (задержка мочи в МП). </w:t>
      </w:r>
      <w:r>
        <w:rPr>
          <w:rFonts w:cs="Times New Roman" w:ascii="Times New Roman" w:hAnsi="Times New Roman"/>
          <w:sz w:val="10"/>
          <w:u w:val="single"/>
        </w:rPr>
        <w:t>Диагностика</w:t>
      </w:r>
      <w:r>
        <w:rPr>
          <w:rFonts w:cs="Times New Roman" w:ascii="Times New Roman" w:hAnsi="Times New Roman"/>
          <w:sz w:val="10"/>
        </w:rPr>
        <w:t xml:space="preserve">: исследование </w:t>
      </w:r>
      <w:r>
        <w:rPr>
          <w:rFonts w:cs="Times New Roman" w:ascii="Times New Roman" w:hAnsi="Times New Roman"/>
          <w:sz w:val="10"/>
          <w:lang w:val="en-US"/>
        </w:rPr>
        <w:t>per rectum</w:t>
      </w:r>
      <w:r>
        <w:rPr>
          <w:rFonts w:cs="Times New Roman" w:ascii="Times New Roman" w:hAnsi="Times New Roman"/>
          <w:sz w:val="10"/>
        </w:rPr>
        <w:t xml:space="preserve">, трансректальное УЗИ, урофлоуметрия, исследование простат-специфического АГ, пункция, ретроградная цистография по методике Кнайзе-Шобера (в МП вводят 10-15 мл контраста и 150-200 мл кислорода), уретероцистоскопия плюс оценка функции почек (динамическая сцинтиграфия, радиоизотопная ренография, экскреторная урография). </w:t>
      </w:r>
      <w:r>
        <w:rPr>
          <w:rFonts w:cs="Times New Roman" w:ascii="Times New Roman" w:hAnsi="Times New Roman"/>
          <w:sz w:val="10"/>
          <w:u w:val="single"/>
        </w:rPr>
        <w:t>Лечение</w:t>
      </w:r>
      <w:r>
        <w:rPr>
          <w:rFonts w:cs="Times New Roman" w:ascii="Times New Roman" w:hAnsi="Times New Roman"/>
          <w:sz w:val="10"/>
        </w:rPr>
        <w:t>: консервативное неэффективно (оксипрогестерон капронат, депростат, леворин, таденан, раверон), оперативное (трансуретральная резекция, чреспузырная по Фрейеру, позадилобковая по Миллину, промежностная по Янгу). При острой задержке мочи сначала по необходимости выполняют цистостомию.</w:t>
      </w:r>
    </w:p>
    <w:p>
      <w:pPr>
        <w:pStyle w:val="Normal"/>
        <w:jc w:val="both"/>
        <w:rPr/>
      </w:pPr>
      <w:r>
        <w:rPr>
          <w:rFonts w:cs="Times New Roman" w:ascii="Times New Roman" w:hAnsi="Times New Roman"/>
          <w:sz w:val="10"/>
          <w:lang w:val="en-US"/>
        </w:rPr>
        <w:t xml:space="preserve">Гематурия – выделение крови (эритроцитов) с мочой. </w:t>
      </w:r>
      <w:r>
        <w:rPr>
          <w:rFonts w:cs="Times New Roman" w:ascii="Times New Roman" w:hAnsi="Times New Roman"/>
          <w:sz w:val="10"/>
          <w:highlight w:val="yellow"/>
          <w:lang w:val="en-US"/>
        </w:rPr>
        <w:t>Гематурией считают обнаружение в моче 1-3 и более эритроцитов в поле зрения.</w:t>
      </w:r>
      <w:r>
        <w:rPr>
          <w:rFonts w:cs="Times New Roman" w:ascii="Times New Roman" w:hAnsi="Times New Roman"/>
          <w:sz w:val="10"/>
          <w:lang w:val="en-US"/>
        </w:rPr>
        <w:t xml:space="preserve"> Выделяют микрогематурию (цвет мочи не меняется, количество Er</w:t>
      </w:r>
      <w:r>
        <w:rPr>
          <w:rFonts w:cs="Times New Roman" w:ascii="Times New Roman" w:hAnsi="Times New Roman"/>
          <w:sz w:val="10"/>
        </w:rPr>
        <w:t xml:space="preserve"> до 100 в поле зрения</w:t>
      </w:r>
      <w:r>
        <w:rPr>
          <w:rFonts w:cs="Times New Roman" w:ascii="Times New Roman" w:hAnsi="Times New Roman"/>
          <w:sz w:val="10"/>
          <w:lang w:val="en-US"/>
        </w:rPr>
        <w:t>) и макрогематурию (моча имеет цвет мясных помоев, Er</w:t>
      </w:r>
      <w:r>
        <w:rPr>
          <w:rFonts w:cs="Times New Roman" w:ascii="Times New Roman" w:hAnsi="Times New Roman"/>
          <w:sz w:val="10"/>
        </w:rPr>
        <w:t xml:space="preserve"> густо покрывают все поле зрения и не поддаются подсчету</w:t>
      </w:r>
      <w:r>
        <w:rPr>
          <w:rFonts w:cs="Times New Roman" w:ascii="Times New Roman" w:hAnsi="Times New Roman"/>
          <w:sz w:val="10"/>
          <w:lang w:val="en-US"/>
        </w:rPr>
        <w:t>). Механизмы – повышение проницаемости базальных мембран и увеличение диаметра пор в них; разрывы в отдельных участках стенок клубочковых капилляров, повреждение слизистой лоханки, мочеточника или МП; деструкция (в т.ч. при опухоли, туберкулезе) ткани почки или мочевых путей или повреждение расположенных в них сосудов; снижение свертывающей системы крови и пр. Выделяют почечную (при повреждении почки – нефрит, инфаркт почки, опухоль...) и внепочечную (из мочеточников, МП, мочеиспускательного канала) гематурию. Кровь в моче может быть при поражении простаты. Ложная гематурия – при менструации. Выщелоченные Er</w:t>
      </w:r>
      <w:r>
        <w:rPr>
          <w:rFonts w:cs="Times New Roman" w:ascii="Times New Roman" w:hAnsi="Times New Roman"/>
          <w:sz w:val="10"/>
        </w:rPr>
        <w:t xml:space="preserve"> – бледные, бесцветные, потерявшие </w:t>
      </w:r>
      <w:r>
        <w:rPr>
          <w:rFonts w:cs="Times New Roman" w:ascii="Times New Roman" w:hAnsi="Times New Roman"/>
          <w:sz w:val="10"/>
          <w:lang w:val="en-US"/>
        </w:rPr>
        <w:t>Hb</w:t>
      </w:r>
      <w:r>
        <w:rPr>
          <w:rFonts w:cs="Times New Roman" w:ascii="Times New Roman" w:hAnsi="Times New Roman"/>
          <w:sz w:val="10"/>
        </w:rPr>
        <w:t xml:space="preserve"> – признак гломерулярного генеза гематурии (выщелачивание происходит при прохождении по канальцам почек). Гломерулярный генез продтверждает выраженная протеинурия. Белково-эритроцитарная диссоциация характерна для внепочечной гематурии. Выделяют начальную (инициальную) гематурию – при трехстаканной пробе только первая порция мочи содержит кровь (поражение передней части мочеиспускательного канала-травма, полип, рак, тяжелых воспалительных заболеваниях), терминальная (конечная) – кровь в последней порции мочи (воспаление шейки МП, простаты, семенного бугорка, рак или аденома простаты, опухоль шейки МП, варикозное расширение вен в области шейки МП, уретроцистит, камни или новообразования задней части мочеиспускательного канала), тотальная – кровь во всех порциях мочи (источник кровотечения – в верхних мочевых путях и почках, при постоянном кровотечении из МП – опухоль почки, почечной лоханки, мочеточника, МП, поликистоза почки, туберкулза почек, пиелонефрита, МКБ, некроза почечных сосочков, геморрагического цистита, язвы МП, аденомы простаты, эндометриоза и шистосоматоза МП и др).</w:t>
      </w:r>
    </w:p>
    <w:p>
      <w:pPr>
        <w:pStyle w:val="Normal"/>
        <w:jc w:val="both"/>
        <w:rPr/>
      </w:pPr>
      <w:r>
        <w:rPr>
          <w:rFonts w:cs="Times New Roman" w:ascii="Times New Roman" w:hAnsi="Times New Roman"/>
          <w:b/>
          <w:sz w:val="10"/>
        </w:rPr>
        <w:t>Пиурия</w:t>
      </w:r>
      <w:r>
        <w:rPr>
          <w:rFonts w:cs="Times New Roman" w:ascii="Times New Roman" w:hAnsi="Times New Roman"/>
          <w:sz w:val="10"/>
        </w:rPr>
        <w:t xml:space="preserve"> – гной в моче. Лейкоцитурия – выделение лейкоцитов с мочой в количестве, превышающем нормальное (ОАМ – более 6-8 в поле зрения, </w:t>
      </w:r>
      <w:r>
        <w:rPr>
          <w:rFonts w:cs="Times New Roman" w:ascii="Times New Roman" w:hAnsi="Times New Roman"/>
          <w:sz w:val="10"/>
          <w:highlight w:val="yellow"/>
        </w:rPr>
        <w:t>при исследовании по Нечипоренко и Аддис-Каковскому – более )</w:t>
      </w:r>
      <w:r>
        <w:rPr>
          <w:rFonts w:cs="Times New Roman" w:ascii="Times New Roman" w:hAnsi="Times New Roman"/>
          <w:sz w:val="10"/>
        </w:rPr>
        <w:t>. Когда количество гноя в моче очень велико (он виден визуально) говорят о пиурии. При активном воспалительном процессе в моче имеются лейкоциты с биологическим потенциалом – клетки Штернгеймера-Мальбина (лейкоциты, увеличенные в 2-3 раза, округлой формы с многодольчатым ядром, которое темнее протоплазмы, в протоплазме – зернистость в состоянии броуновского движения) и “активные” лейкоциты (живые лейкоциты, оболачка которых при снижении осмотического давления мочи пропускает воду, а лейкоцит увеличивается в размерах). Клетки Штернгеймера-Мальбина характерны для хронического пиелонефрита, чаще выявляются при сниженной плотности мочи, активные лейкоциты – характерны для острого пиенефрита. Интенсивность протеинурии показывает степень воспалительного процесса. При трехстаканной пробе если помутнение мочи и лейкоциты только в первой порции – воспалительный процесс более вероятно локализуется в мочеиспускательном канале, только во второй – поражение простаты или семенных пузырьков, и в первой, и второй – МП или почки, только третьей – предстательной железы (гной попадает в конце акта мочеиспускания при сокращении мышц тазового дна и опорожнении простаты)</w:t>
      </w:r>
      <w:r>
        <w:rPr>
          <w:rFonts w:cs="Times New Roman" w:ascii="Times New Roman" w:hAnsi="Times New Roman"/>
          <w:sz w:val="10"/>
          <w:lang w:val="en-US"/>
        </w:rPr>
        <w:t>, если во всех трех порциях – пиелит или пиелонефрит</w:t>
      </w:r>
      <w:r>
        <w:rPr>
          <w:rFonts w:cs="Times New Roman" w:ascii="Times New Roman" w:hAnsi="Times New Roman"/>
          <w:sz w:val="10"/>
        </w:rPr>
        <w:t>. Лейкоцитурии часто сопутствует бактериурия.</w:t>
      </w:r>
    </w:p>
    <w:p>
      <w:pPr>
        <w:pStyle w:val="Normal"/>
        <w:jc w:val="both"/>
        <w:rPr/>
      </w:pPr>
      <w:r>
        <w:rPr>
          <w:rFonts w:cs="Times New Roman" w:ascii="Times New Roman" w:hAnsi="Times New Roman"/>
          <w:b/>
          <w:sz w:val="10"/>
        </w:rPr>
        <w:t>Анурия</w:t>
      </w:r>
      <w:r>
        <w:rPr>
          <w:rFonts w:cs="Times New Roman" w:ascii="Times New Roman" w:hAnsi="Times New Roman"/>
          <w:sz w:val="10"/>
        </w:rPr>
        <w:t xml:space="preserve"> – прекращение поступления мочи в мочевой пузырь. При ней позывы на мочеиспускание отсутствуют. Нужно отличать ее от задержки мочи, при которой в МП есть моча. Выделяют анурию преренальную (резкое нарушение кровоснабжения почки при окклюзии почечных сосудов, коллапсе, шоке, дегидратации), ренальную (первичное поражение клубочкового и канальцевого аппарата при остром гломерулонефрите, переливании несовместимой крови, отравлении нефротоксическими ядами, солями тяжелых мталлов, аллергических реакциях, СДС) и постренальную (препятствие оттоку мочи из единственной или обеих почек при двусторонних камнях почек или мочеточников, сдавление мочевых путей опухолью, случайное наложение лигатур на мочеточник) анурию; есть особая форма – аренальная (ренопривная – при отсутствии почек – случайном или преднамеренном удалении единственной почки). Длительная анурия ведет к развитию ОПН.</w:t>
      </w:r>
    </w:p>
    <w:p>
      <w:pPr>
        <w:pStyle w:val="Normal"/>
        <w:jc w:val="both"/>
        <w:rPr/>
      </w:pPr>
      <w:r>
        <w:rPr>
          <w:rFonts w:cs="Times New Roman" w:ascii="Times New Roman" w:hAnsi="Times New Roman"/>
          <w:b/>
          <w:sz w:val="10"/>
        </w:rPr>
        <w:t>ОПН</w:t>
      </w:r>
      <w:r>
        <w:rPr>
          <w:rFonts w:cs="Times New Roman" w:ascii="Times New Roman" w:hAnsi="Times New Roman"/>
          <w:sz w:val="10"/>
        </w:rPr>
        <w:t xml:space="preserve"> – внезапное нарушение фильтрационной, экскреторной и секреторной функции обеих почек или единственной, приводящее к азотемии, нарушению электролитно-водного баланса и КОС. </w:t>
      </w:r>
      <w:r>
        <w:rPr>
          <w:rFonts w:cs="Times New Roman" w:ascii="Times New Roman" w:hAnsi="Times New Roman"/>
          <w:sz w:val="10"/>
          <w:u w:val="single"/>
        </w:rPr>
        <w:t>Этиология</w:t>
      </w:r>
      <w:r>
        <w:rPr>
          <w:rFonts w:cs="Times New Roman" w:ascii="Times New Roman" w:hAnsi="Times New Roman"/>
          <w:sz w:val="10"/>
        </w:rPr>
        <w:t xml:space="preserve">: преренальные факторы (длительное снижение АД до 80 мм рт.ст. и ниже при кровотечении, травматических хир. вмешательствах, сепсисе, переливании несовместимой крови, СДС, обширных ожогах и электортравме, шок, в т.ч. бактериемическом и аллергическом), ренальные (иммуноаллергические поражения почек при остром гломерулонефрите, волчанке, </w:t>
      </w:r>
      <w:r>
        <w:rPr>
          <w:rFonts w:cs="Times New Roman" w:ascii="Times New Roman" w:hAnsi="Times New Roman"/>
          <w:sz w:val="10"/>
          <w:lang w:val="en-US"/>
        </w:rPr>
        <w:t xml:space="preserve">sdr </w:t>
      </w:r>
      <w:r>
        <w:rPr>
          <w:rFonts w:cs="Times New Roman" w:ascii="Times New Roman" w:hAnsi="Times New Roman"/>
          <w:sz w:val="10"/>
        </w:rPr>
        <w:t>Гудпасчера, гранулематозе Вегенера, системном васкулите, остром интерстициальном нефрите, злокачественной артериальной гипертензии,</w:t>
      </w:r>
      <w:r>
        <w:rPr>
          <w:rFonts w:cs="Times New Roman" w:ascii="Times New Roman" w:hAnsi="Times New Roman"/>
          <w:sz w:val="10"/>
          <w:lang w:val="en-US"/>
        </w:rPr>
        <w:t xml:space="preserve"> </w:t>
      </w:r>
      <w:r>
        <w:rPr>
          <w:rFonts w:cs="Times New Roman" w:ascii="Times New Roman" w:hAnsi="Times New Roman"/>
          <w:sz w:val="10"/>
        </w:rPr>
        <w:t xml:space="preserve">гемолитико-уремический синдром, тромбоцитопеническая пурпура; нефротоксические вещества – соли ртути, урана, кадмия, меди, четыреххлористого углерода, ядовитые грибы, сульфаниламины, аминогликозиды, циклоспорин, эндогенные вещества - мочевая кислота, кальций, миоглобин), постренальные – окклюзия верхних мочевых путей, аренальные – при удалении единственной или обеих почек. </w:t>
      </w:r>
      <w:r>
        <w:rPr>
          <w:rFonts w:cs="Times New Roman" w:ascii="Times New Roman" w:hAnsi="Times New Roman"/>
          <w:sz w:val="10"/>
          <w:u w:val="single"/>
        </w:rPr>
        <w:t>Патогенез</w:t>
      </w:r>
      <w:r>
        <w:rPr>
          <w:rFonts w:cs="Times New Roman" w:ascii="Times New Roman" w:hAnsi="Times New Roman"/>
          <w:sz w:val="10"/>
        </w:rPr>
        <w:t xml:space="preserve">: снижение тубулярного тока жидкости при снижении перфузии почек, некроз канальцевого эпителия и базальной мембраны, обтурация просвета канальцев частями эпителия, цилиндров. При обструкции верхних мочевых путей – перерастяжение ЧЛС, при этом фильтрация уменьшается незначительно за счет пиелоренального и пиеловенозного рефлюксов. Значительно нарушается кровоток в канальцах и клубочках, интерстициальный некроз, тубулярный некроз. Нарушение электролитного баланса (внеклеточная гипергидратация с повышением концентрации </w:t>
      </w:r>
      <w:r>
        <w:rPr>
          <w:rFonts w:cs="Times New Roman" w:ascii="Times New Roman" w:hAnsi="Times New Roman"/>
          <w:sz w:val="10"/>
          <w:lang w:val="en-US"/>
        </w:rPr>
        <w:t>K,Na,Cl</w:t>
      </w:r>
      <w:r>
        <w:rPr>
          <w:rFonts w:cs="Times New Roman" w:ascii="Times New Roman" w:hAnsi="Times New Roman"/>
          <w:sz w:val="10"/>
        </w:rPr>
        <w:t xml:space="preserve">, мочевины и креатинина). </w:t>
      </w:r>
      <w:r>
        <w:rPr>
          <w:rFonts w:cs="Times New Roman" w:ascii="Times New Roman" w:hAnsi="Times New Roman"/>
          <w:sz w:val="10"/>
          <w:u w:val="single"/>
        </w:rPr>
        <w:t>Стадии</w:t>
      </w:r>
      <w:r>
        <w:rPr>
          <w:rFonts w:cs="Times New Roman" w:ascii="Times New Roman" w:hAnsi="Times New Roman"/>
          <w:sz w:val="10"/>
        </w:rPr>
        <w:t xml:space="preserve">: начальная, олиго-анурии (2-3 недели), полиурии (3-4 недели), выздоровления. Степени тяжести: легкая (увеличение креатинина в крови в 2-3 раза), средняя (4-5), тяжелая (более 6 раз). </w:t>
      </w:r>
      <w:r>
        <w:rPr>
          <w:rFonts w:cs="Times New Roman" w:ascii="Times New Roman" w:hAnsi="Times New Roman"/>
          <w:sz w:val="10"/>
          <w:u w:val="single"/>
        </w:rPr>
        <w:t>Лечение</w:t>
      </w:r>
      <w:r>
        <w:rPr>
          <w:rFonts w:cs="Times New Roman" w:ascii="Times New Roman" w:hAnsi="Times New Roman"/>
          <w:sz w:val="10"/>
        </w:rPr>
        <w:t xml:space="preserve"> – этиологическое (шок – инфузионная терапия, стабилизация сосудистого тонуса – допамин; яды – промывание желудка и кишечника, унитиол, гемосорбция; окклюзия мочевых путей - нефростомия), ранний гемодиализ (показания – мочевина выше 24 ммоль</w:t>
      </w:r>
      <w:r>
        <w:rPr>
          <w:rFonts w:cs="Times New Roman" w:ascii="Times New Roman" w:hAnsi="Times New Roman"/>
          <w:sz w:val="10"/>
          <w:lang w:val="en-US"/>
        </w:rPr>
        <w:t>/</w:t>
      </w:r>
      <w:r>
        <w:rPr>
          <w:rFonts w:cs="Times New Roman" w:ascii="Times New Roman" w:hAnsi="Times New Roman"/>
          <w:sz w:val="10"/>
        </w:rPr>
        <w:t>л, калий выше 6.5 ммоль</w:t>
      </w:r>
      <w:r>
        <w:rPr>
          <w:rFonts w:cs="Times New Roman" w:ascii="Times New Roman" w:hAnsi="Times New Roman"/>
          <w:sz w:val="10"/>
          <w:lang w:val="en-US"/>
        </w:rPr>
        <w:t>/</w:t>
      </w:r>
      <w:r>
        <w:rPr>
          <w:rFonts w:cs="Times New Roman" w:ascii="Times New Roman" w:hAnsi="Times New Roman"/>
          <w:sz w:val="10"/>
        </w:rPr>
        <w:t>л, ацидоз, клиника уремии – тремор, энцефалопатия, рвота) или перитонеальный диализ, бессолевая и безбелковая диета с минимальным количеством жидкости, осмодиуретики (маннитол с лазиксом, глюкоза с инсулином), контроль над электролитами и коррекция нарушений, желудочный зонд – промывание желудка и кишечника, анаболические гормоны и витамин Е, глюконат кальция, антибиотики – так как часто развиваются осложнения, при развитии анемии – препараты железа, переливание эр.массы.</w:t>
      </w:r>
    </w:p>
    <w:p>
      <w:pPr>
        <w:pStyle w:val="Normal"/>
        <w:ind w:firstLine="720"/>
        <w:jc w:val="both"/>
        <w:rPr/>
      </w:pPr>
      <w:r>
        <w:rPr>
          <w:rFonts w:cs="Times New Roman" w:ascii="Times New Roman" w:hAnsi="Times New Roman"/>
          <w:sz w:val="10"/>
          <w:u w:val="single"/>
        </w:rPr>
        <w:t>Врожденный вывих бедра</w:t>
      </w:r>
      <w:r>
        <w:rPr>
          <w:rFonts w:cs="Times New Roman" w:ascii="Times New Roman" w:hAnsi="Times New Roman"/>
          <w:sz w:val="10"/>
        </w:rPr>
        <w:t xml:space="preserve"> - причины возникновения врожденных заболеваний и аномалий развития остаются малоизученными. </w:t>
      </w:r>
      <w:r>
        <w:rPr>
          <w:rFonts w:cs="Times New Roman" w:ascii="Times New Roman" w:hAnsi="Times New Roman"/>
          <w:sz w:val="10"/>
          <w:u w:val="single"/>
        </w:rPr>
        <w:t>Экзогенные факторы</w:t>
      </w:r>
      <w:r>
        <w:rPr>
          <w:rFonts w:cs="Times New Roman" w:ascii="Times New Roman" w:hAnsi="Times New Roman"/>
          <w:sz w:val="10"/>
        </w:rPr>
        <w:t xml:space="preserve">: вынужденное положение плода, местное механическое давление узкой маткой, тазом, опухолью, повышенным давлением, легкая однократная травма; механическое повреждение эмбриона; различные физические факторы (температура, электроток, давление); влияние рентгенлучей, эманации радия, гамма лучей; действие химических веществ (алкоголь, соли магния, снотворное и др.); инфекционные заболевания (скарлатина, оспа, сифилис, краснуха и др.); недостаток питания. </w:t>
      </w:r>
      <w:r>
        <w:rPr>
          <w:rFonts w:cs="Times New Roman" w:ascii="Times New Roman" w:hAnsi="Times New Roman"/>
          <w:sz w:val="10"/>
          <w:u w:val="single"/>
        </w:rPr>
        <w:t>Эндогенные факторы:</w:t>
      </w:r>
      <w:r>
        <w:rPr>
          <w:rFonts w:cs="Times New Roman" w:ascii="Times New Roman" w:hAnsi="Times New Roman"/>
          <w:sz w:val="10"/>
        </w:rPr>
        <w:t xml:space="preserve"> патологические изменения матки; заболевания амниона, маловодие, обвитие пуповины, психические травмы; общие заболевания матери (гипертоническая болезнь, сахарный диабет; поздняя беременность, изосерологическая несовместимость и др.) </w:t>
      </w:r>
      <w:r>
        <w:rPr>
          <w:rFonts w:cs="Times New Roman" w:ascii="Times New Roman" w:hAnsi="Times New Roman"/>
          <w:sz w:val="10"/>
          <w:u w:val="single"/>
        </w:rPr>
        <w:t>Генетические факторы:</w:t>
      </w:r>
      <w:r>
        <w:rPr>
          <w:rFonts w:cs="Times New Roman" w:ascii="Times New Roman" w:hAnsi="Times New Roman"/>
          <w:sz w:val="10"/>
        </w:rPr>
        <w:t xml:space="preserve"> передача заболеваний по наследству (нарушение кода наследственной информации); хромосомные аберрации. Выше перечисленные факторы имеют большое значение, если воздействуют на плода или эмбрион в период имплантации и плацентации оплодотворенной яйцеклетки и в период закладки конечностей (9-12 недели). Врожденный вывих бедра является крайней степенью развития общей патологии тазобедренного сустава, называемой дисплазией (по Хильгенрейнеру, 1925 г., неправильное развитие). Этот порок развития захватывает все элементы тазобедренного сустава и представляет собой их недоразвитие, как костных образований, так и окружающих сустав мягких тканей. </w:t>
      </w:r>
      <w:r>
        <w:rPr>
          <w:rFonts w:cs="Times New Roman" w:ascii="Times New Roman" w:hAnsi="Times New Roman"/>
          <w:spacing w:val="30"/>
          <w:sz w:val="10"/>
          <w:u w:val="single"/>
        </w:rPr>
        <w:t>Различают три степени тяжести недоразвития:</w:t>
      </w:r>
      <w:r>
        <w:rPr>
          <w:rFonts w:cs="Times New Roman" w:ascii="Times New Roman" w:hAnsi="Times New Roman"/>
          <w:spacing w:val="30"/>
          <w:sz w:val="10"/>
        </w:rPr>
        <w:t xml:space="preserve"> </w:t>
      </w:r>
      <w:r>
        <w:rPr>
          <w:rFonts w:cs="Times New Roman" w:ascii="Times New Roman" w:hAnsi="Times New Roman"/>
          <w:sz w:val="10"/>
        </w:rPr>
        <w:t xml:space="preserve">1-я степень – предвывих, когда дисплазия касается в основном костных и хрящевых тканей. Мышечно-связочный аппарат благодаря незначительным изменениям удерживает головку бедра в недоразвитой вертлужной впадине. Следовательно, смещение бедренной кости отсутствует. 2-я степень – подвывих, при котором при наличии всех элементов предвывиха отмечается смещение головки бедра кнаружи и кверху по отношению к уплощенной вертлужной впадине, но за пределы лимбуса головка бедра не выходит. 3-й степень – вывих, который представляет собой наиболее тяжелые формы дисплазии. В этих случаях головка бедра выходит за пределы лимбуса, смещается выше вертлужной впадины и теряет с ней контакт. </w:t>
      </w:r>
      <w:r>
        <w:rPr>
          <w:rFonts w:cs="Times New Roman" w:ascii="Times New Roman" w:hAnsi="Times New Roman"/>
          <w:sz w:val="10"/>
          <w:u w:val="single"/>
        </w:rPr>
        <w:t>Патогенез</w:t>
      </w:r>
      <w:r>
        <w:rPr>
          <w:rFonts w:cs="Times New Roman" w:ascii="Times New Roman" w:hAnsi="Times New Roman"/>
          <w:sz w:val="10"/>
        </w:rPr>
        <w:t xml:space="preserve">: Часть исследователей считают, что ребенок рождается не с вывихом бедра, а с врожденной неполноценностью тазобедренного сустава, т.е. предвывихом. Затем, под воздействием повышения тонуса мышц, веса тела может наступать смещение бедра, формируя подвывих или вывих. Другие считают, что причиной врожденного вывиха бедра является порок закладки, т.е. бедро закладывается вне вертлужной впадины, а отсутствие постоянного раздражителя в ней приводит к ее недоразвитию.  Дисплазия тазобедренного сустава встречается в 16-21 случае на 1000 новорожденных, а </w:t>
      </w:r>
      <w:r>
        <w:rPr>
          <w:rFonts w:cs="Times New Roman" w:ascii="Times New Roman" w:hAnsi="Times New Roman"/>
          <w:sz w:val="10"/>
          <w:lang w:val="en-US"/>
        </w:rPr>
        <w:t>III</w:t>
      </w:r>
      <w:r>
        <w:rPr>
          <w:rFonts w:cs="Times New Roman" w:ascii="Times New Roman" w:hAnsi="Times New Roman"/>
          <w:sz w:val="10"/>
        </w:rPr>
        <w:t xml:space="preserve">-я ст. – в 5-7 случаях на 1000. В Европе это заболевание встречается в 13 раз чаще, чем в Америке. А в странах Африки и Индокитая – практически отсутствует. Девочки болеют чаще чем мальчики в 3-6 раз. Процесс чаще двухсторонний. Левый сустав поражается чаще правого. У детей от первой беременности врожденный вывих встречается в два раза чаще. </w:t>
      </w:r>
      <w:r>
        <w:rPr>
          <w:rFonts w:cs="Times New Roman" w:ascii="Times New Roman" w:hAnsi="Times New Roman"/>
          <w:sz w:val="10"/>
          <w:u w:val="single"/>
        </w:rPr>
        <w:t>Диагноз</w:t>
      </w:r>
      <w:r>
        <w:rPr>
          <w:rFonts w:cs="Times New Roman" w:ascii="Times New Roman" w:hAnsi="Times New Roman"/>
          <w:sz w:val="10"/>
        </w:rPr>
        <w:t xml:space="preserve"> дисплазии тазобедренного сустава следует ставить уже в родильном доме.  </w:t>
      </w:r>
      <w:r>
        <w:rPr>
          <w:rFonts w:cs="Times New Roman" w:ascii="Times New Roman" w:hAnsi="Times New Roman"/>
          <w:spacing w:val="30"/>
          <w:sz w:val="10"/>
        </w:rPr>
        <w:t xml:space="preserve">У новорожденного следует выявить следующие симптомы: </w:t>
      </w:r>
      <w:r>
        <w:rPr>
          <w:rFonts w:cs="Times New Roman" w:ascii="Times New Roman" w:hAnsi="Times New Roman"/>
          <w:sz w:val="10"/>
        </w:rPr>
        <w:t xml:space="preserve">соскальзывание головки (симптом щелчка или Ортолани-Маркса); ограничение отведения бедра; асимметрия кожных складок на бедре; уплощение ягодичной области (признак Пельтезона); наружная ротация ножки; укорочение ножки; отсутствие головки бедра при пальпации в скарповском треугольнике. </w:t>
      </w:r>
      <w:r>
        <w:rPr>
          <w:rFonts w:cs="Times New Roman" w:ascii="Times New Roman" w:hAnsi="Times New Roman"/>
          <w:spacing w:val="30"/>
          <w:sz w:val="10"/>
        </w:rPr>
        <w:t xml:space="preserve">У ребенка старше года: </w:t>
      </w:r>
      <w:r>
        <w:rPr>
          <w:rFonts w:cs="Times New Roman" w:ascii="Times New Roman" w:hAnsi="Times New Roman"/>
          <w:sz w:val="10"/>
        </w:rPr>
        <w:t xml:space="preserve">позднее начало ходьбы; нещадящая хромота на больную ногу; верхушка большого вертела находится выше линии Розера-Нелатона; положительный симптом Тренделенбурга; симптом неисчезающего пульса; симптом Рэдулеску (ощущение головки бедра при ротационных движениях) симптом Эрлахера (максимально согнутая больная нога в тазобедренном и коленном суставе касается живота в косом направлении); симптом Эттори (максимально приведенная вывихнутая нога перекрещивает здоровую на уровне средины бедра, тогда как здоровая нога перекрещивает больную в обл. коленного сустава); симптом Дюпюитрена или «поршня»; нарушение треугольника Бриана; отклонение линии Шемакера (линия, соединяющая верхушку большого вертела и передне-верхнюю ость таза проходит через пупок, а при вывихе – ниже него); увеличение поясничного лордоза; симптомы, выявляемые в период новорожденности, проявляются более четко (ограничение отвердения, наружная ротация, укорочение). Для подтверждения диагноза показано рентгенографическое исследование тазобедренных суставов, характерные признаки для диагностики врожденного вывиха бедра: избыточная скошенность крыши вертлужной впадины; смещение проксимального конца бедра кнаружи-кверху; позднее появление ядра окостенения головки бедра (в норме оно появляется в 3,5 месяца). В 1934 году Хильгенрейнер предложил схему чтения рентгенограммы ребенка на предмет выявления врожденной патологии тазобедренного сустава: а) проводят осевую горизонтальную линию Келлера через У-образные хрящи (расположены на дне вертлужной впадины); б) опускают перпендикуляр от этой линии до самой выступающей видимой части бедра (высота </w:t>
      </w:r>
      <w:r>
        <w:rPr>
          <w:rFonts w:cs="Times New Roman" w:ascii="Times New Roman" w:hAnsi="Times New Roman"/>
          <w:sz w:val="10"/>
          <w:lang w:val="en-US"/>
        </w:rPr>
        <w:t>H</w:t>
      </w:r>
      <w:r>
        <w:rPr>
          <w:rFonts w:cs="Times New Roman" w:ascii="Times New Roman" w:hAnsi="Times New Roman"/>
          <w:sz w:val="10"/>
        </w:rPr>
        <w:t xml:space="preserve"> в норме равна 10 мм.); в)</w:t>
      </w:r>
      <w:r>
        <w:rPr>
          <w:rFonts w:cs="Times New Roman" w:ascii="Times New Roman" w:hAnsi="Times New Roman"/>
          <w:sz w:val="10"/>
        </w:rPr>
        <w:t> </w:t>
      </w:r>
      <w:r>
        <w:rPr>
          <w:rFonts w:cs="Times New Roman" w:ascii="Times New Roman" w:hAnsi="Times New Roman"/>
          <w:sz w:val="10"/>
        </w:rPr>
        <w:t>от дна вертлужной впадины проводят касательную к наиболее периферическому отделу крыши вертлужной впадины. Образуется ацетабулярный угол (индекс) (в норме угол = 26º-28,5º). г) определяют дистанцию α – расстояние от дна вертлужной впадины до перпендикуляра h на линии Келлера (в норме = 10-12 мм.). Для различных степеней тяжести дисплазии тазобедренного сустава параметры схемы Хильгенрейнера будут следующими:</w:t>
      </w:r>
    </w:p>
    <w:tbl>
      <w:tblPr>
        <w:tblW w:w="3420" w:type="dxa"/>
        <w:jc w:val="left"/>
        <w:tblInd w:w="-5" w:type="dxa"/>
        <w:tblLayout w:type="fixed"/>
        <w:tblCellMar>
          <w:top w:w="0" w:type="dxa"/>
          <w:left w:w="108" w:type="dxa"/>
          <w:bottom w:w="0" w:type="dxa"/>
          <w:right w:w="108" w:type="dxa"/>
        </w:tblCellMar>
      </w:tblPr>
      <w:tblGrid>
        <w:gridCol w:w="1010"/>
        <w:gridCol w:w="851"/>
        <w:gridCol w:w="850"/>
        <w:gridCol w:w="709"/>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0"/>
              </w:rPr>
              <w:t>Ст-нь дисплаз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ацетабул. уго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0"/>
                <w:lang w:val="en-US"/>
              </w:rPr>
              <w:t xml:space="preserve">d – </w:t>
            </w:r>
            <w:r>
              <w:rPr>
                <w:rFonts w:cs="Times New Roman" w:ascii="Times New Roman" w:hAnsi="Times New Roman"/>
                <w:sz w:val="10"/>
              </w:rPr>
              <w:t>дистан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0"/>
                <w:lang w:val="en-US"/>
              </w:rPr>
              <w:t xml:space="preserve">h – </w:t>
            </w:r>
            <w:r>
              <w:rPr>
                <w:rFonts w:cs="Times New Roman" w:ascii="Times New Roman" w:hAnsi="Times New Roman"/>
                <w:sz w:val="10"/>
              </w:rPr>
              <w:t>высот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нор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26-28,5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10-15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10 мм.</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0"/>
                <w:lang w:val="en-US"/>
              </w:rPr>
              <w:t>I c</w:t>
            </w:r>
            <w:r>
              <w:rPr>
                <w:rFonts w:cs="Times New Roman" w:ascii="Times New Roman" w:hAnsi="Times New Roman"/>
                <w:sz w:val="10"/>
              </w:rPr>
              <w:t>т. предвыв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gt; 26-28,5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нор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норм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0"/>
                <w:lang w:val="en-US"/>
              </w:rPr>
              <w:t xml:space="preserve">II </w:t>
            </w:r>
            <w:r>
              <w:rPr>
                <w:rFonts w:cs="Times New Roman" w:ascii="Times New Roman" w:hAnsi="Times New Roman"/>
                <w:sz w:val="10"/>
              </w:rPr>
              <w:t>ст. подвыв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gt; 26-28,5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gt; 10-12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норм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0"/>
                <w:lang w:val="en-US"/>
              </w:rPr>
              <w:t xml:space="preserve">III </w:t>
            </w:r>
            <w:r>
              <w:rPr>
                <w:rFonts w:cs="Times New Roman" w:ascii="Times New Roman" w:hAnsi="Times New Roman"/>
                <w:sz w:val="10"/>
              </w:rPr>
              <w:t>ст. выв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gt; 26-28,5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gt; 10-12 м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0"/>
              </w:rPr>
            </w:pPr>
            <w:r>
              <w:rPr>
                <w:rFonts w:cs="Times New Roman" w:ascii="Times New Roman" w:hAnsi="Times New Roman"/>
                <w:sz w:val="10"/>
              </w:rPr>
              <w:t>&lt; 10 мм.</w:t>
            </w:r>
          </w:p>
        </w:tc>
      </w:tr>
    </w:tbl>
    <w:p>
      <w:pPr>
        <w:pStyle w:val="Normal"/>
        <w:ind w:firstLine="720"/>
        <w:jc w:val="both"/>
        <w:rPr/>
      </w:pPr>
      <w:r>
        <w:rPr>
          <w:rFonts w:cs="Times New Roman" w:ascii="Times New Roman" w:hAnsi="Times New Roman"/>
          <w:sz w:val="10"/>
        </w:rPr>
        <w:t>В возрасте появления на рентгенограмме контура ядра окостенения головки бедра (3,5 месяца) применяют схему Рейнберга (см.</w:t>
      </w:r>
      <w:r>
        <w:rPr>
          <w:rFonts w:cs="Times New Roman" w:ascii="Times New Roman" w:hAnsi="Times New Roman"/>
          <w:sz w:val="10"/>
          <w:lang w:val="en-US"/>
        </w:rPr>
        <w:t xml:space="preserve"> </w:t>
      </w:r>
      <w:r>
        <w:rPr>
          <w:rFonts w:cs="Times New Roman" w:ascii="Times New Roman" w:hAnsi="Times New Roman"/>
          <w:sz w:val="10"/>
        </w:rPr>
        <w:t xml:space="preserve">схему). Для этого на рентгенограмме проводят три линии: – осевую линию Келлера, как и в схеме Хильгенрейнера и две линии: – перпендикуляр с самой выступающей точки вертлужной впадины к линии Келлера. При этом каждый тазобедренный сустав разделяется на 4 квадранта. В норме ядро окостенения находится во внутренне-нижнем квадранте. Всякое смещение ядра окостенения в другой квадрант указывает на имеющееся смещение бедра. У более старших детей обращают внимание на прохождение линий Шентона и линию Кальве. Линия Шентона в норме проходит от верхней полуокружности запирательного отверстия и плавно переходит на нижний контур шейки бедра, а при вывихе дугообразная линия отсутствует, т.к. появляется уступ из-за более высокого расположения нижнего контура шейки бедра. Линия Кальве – правильной формы дуга, плавно переходящая с наружного контура крыла подвздошной кости на проксимальную часть бедра. При вывихе эта дуга прерывается из-за высокого стояния бедра. </w:t>
      </w:r>
      <w:r>
        <w:rPr>
          <w:rFonts w:cs="Times New Roman" w:ascii="Times New Roman" w:hAnsi="Times New Roman"/>
          <w:sz w:val="10"/>
          <w:u w:val="single"/>
        </w:rPr>
        <w:t>ЛЕЧЕНИЕ</w:t>
      </w:r>
      <w:r>
        <w:rPr>
          <w:rFonts w:cs="Times New Roman" w:ascii="Times New Roman" w:hAnsi="Times New Roman"/>
          <w:sz w:val="10"/>
        </w:rPr>
        <w:t xml:space="preserve"> Консервативное лечение - пеленание не должно быть тугим, ножки в одеяле должны лежать свободно, при этом ножки должны быть отведены в тазобедренных суставах, широкое пеленание ребенка: между согнутыми и отведенными в тазобедренных суставах ножками после подгузника прокладывают многослойную фланелевую пеленку (лучше взять две) по ширине равной расстоянию между коленными суставами ребенка. После установления диагноза дисплазии различной степени тяжести ребенку показано лечение в отводящих шинках. Сущность лечения в них заключается в том, что при отведении в тазобедренном суставе головка бедра центрируется в вертлужной впадине и является постоянным раздражителем для отстройки недоразвитой крыши впадины. Длительность пребывания ребенка в шине контролируется рентгенологически: полная отстройка крыши вертлужной впадины на рентгенограмме является показанием для окончания лечения в шинках. У детей старше года применяется постепенное вправление бедра с помощью липкопластырного вытяжения, предложенное в 1958 г. Соммервилом и усовершенствованное Мау. При этом, после наложения на ножки липкопластырных повязок на голень и бедро системой грузов через блоки ножки устанавливают в тазобедренных суставах под углом сгибания 90º, а в коленных – полное разгибание под углом 0º затем постепенно, в течение 3-4 недель достигают отведения в тазобедренных суставах до угла близкого к 90º. В таком положении фиксируют положение ножек гипсовой повязкой на срок полной отстройки крыши вертлужной впадины определяемый по рентгенограмме. Средний срок лечения – 5-6 месяцев. При безуспешности лечения или позднем выявлении патологии показано оперативное лечение. </w:t>
      </w:r>
    </w:p>
    <w:p>
      <w:pPr>
        <w:pStyle w:val="Normal"/>
        <w:ind w:firstLine="720"/>
        <w:jc w:val="both"/>
        <w:rPr/>
      </w:pPr>
      <w:r>
        <w:rPr>
          <w:rFonts w:cs="Times New Roman" w:ascii="Times New Roman" w:hAnsi="Times New Roman"/>
          <w:sz w:val="10"/>
        </w:rPr>
        <w:t xml:space="preserve">Под </w:t>
      </w:r>
      <w:r>
        <w:rPr>
          <w:rFonts w:cs="Times New Roman" w:ascii="Times New Roman" w:hAnsi="Times New Roman"/>
          <w:sz w:val="10"/>
          <w:u w:val="single"/>
        </w:rPr>
        <w:t>деформирующим артрозом</w:t>
      </w:r>
      <w:r>
        <w:rPr>
          <w:rFonts w:cs="Times New Roman" w:ascii="Times New Roman" w:hAnsi="Times New Roman"/>
          <w:sz w:val="10"/>
        </w:rPr>
        <w:t xml:space="preserve"> понимают хроническое заболевание суставов дегенеративного характера с первичной дистрофией суставного хряща и последующими реактивно-дегенеративными процессами в эпифизах сочленяющихся костей. Деформирующий артроз входит в группу дегенеративно-дистрофических заболеваний суставов, составляя в ней около 80%. </w:t>
      </w:r>
      <w:r>
        <w:rPr>
          <w:rFonts w:cs="Times New Roman" w:ascii="Times New Roman" w:hAnsi="Times New Roman"/>
          <w:sz w:val="10"/>
          <w:u w:val="single"/>
        </w:rPr>
        <w:t>Этиология</w:t>
      </w:r>
      <w:r>
        <w:rPr>
          <w:rFonts w:cs="Times New Roman" w:ascii="Times New Roman" w:hAnsi="Times New Roman"/>
          <w:sz w:val="10"/>
        </w:rPr>
        <w:t xml:space="preserve">: Неблагоприятные условия труда и быта, нарушение функции симпатической нервной системы, изменения нейрогуморального характера, генетические, эндокринные, ферментативные, иммунные, сосудистые факторы – все они могут иметь значение в возникновении первичного артроза. Вторичные деформирующие артрозы развиваются после травм, микротравм, вибрации, воспалительных процессов, врожденной неполноценности суставов, нарушения статико-динамической функции, асептический некроз и др. заболевания. По современным представлениям, синовиальная оболочка, синовиальная жидкость и суставной хрящ составляют комплекс под названием «синовиальная среда сустава». Одним из главных компонентов его является гиалиновый хрящ. Под ним расположена субхондральная пластинка. Именно в ней, зоне концевых артерий, находится самая богатая сеть капилляров костной ткани. Нервные волокна также разветвляются под основанием суставного хряща и заканчиваются варикозным утолщением. Хрящевая ткань неоднородна и напоминает губку с очень тонкими порами. Она состоит из хондоцитов и большого количества плотного межклеточного вещества, называемого матриксом. Последний содержит волокнистый каркас из коллагеновых волокон и основное вещество, главными компонентами которого являются протеогликаны и гликопротеины. Благодаря своему строению и химическому составу, хрящ обеспечивает прочность, упругость и эластичность сустава. Через посредство матрикса осуществляется снабжение хондроцитов питанием, водой, кислородом: при движении под действием веса тела суставной хрящ нижних конечностей сдавливается как губка, а неиспользованная тканевая жидкость выдавливается из него. При разгрузке давление в хряще падает и хрящ, аналогично губке, освободившись от давления, расширяясь, всасывает в себя свежую, богатую питательными веществами тканевую жидкость. Таким образом, при каждом шаге осуществляется питание хряща. Отсюда понятным становится смысл фразы: «Движение для сустава – это жизнь». Однако синовиальная жидкость не может доставить кислород, а суставной хрящ не имеет собственных сосудов, так что питание его осуществляется еще и благодаря сосудам субхондральной зоны. В итоге, наиболее уязвимым элементом сустава и первичным очагом поражения при деформирующем артрозе является суставной хрящ. Таким образом, в любой момент под влиянием неблагоприятного внешнего или внутреннего воздействия может произойти спазм или тромбоз сосудов субхондральной зоны кости или (и) синовиальной оболочки с последующим нарушением микроциркуляции и развитием гипоксии хряща. В тканях элементов сустава наступит накопление недоокисленных продуктов обмена (молочная, пировиноградная кислоты), надпороговое накопление кининов, простогландинов, катехоламинов. Нарушение питания хряща ведет к его дегенерации: разрушаются лизосомы хрящевых клеток, активизация лизосомных ферментов вызывает гибель хондроцитов с выходом протеогликанов в результате их деполимеризации. Гибель клеток, обеднение хряща протеогликанами ведут к потере упругости и эластичности хряща, разволокнению коллагеновых волокон и появлению дефектов. Нарушение структуры хряща сопровождается изъязвлением его поверхностных слоев. Развитие дегенеративных изменений в синовиальной оболочке сопровождается снижением продукции синовиальной жидкости и ведет к так называемому, «сухому суставу». Наряду с этим, активные субстанции хряща и его частицы (детрит от разрушения) могут вызвать реактивный синовит, что сопровождается выходом в сустав лизосомных ферментов. Последние в свою очередь вызывают лизисомальную дегенерацию хряща. Таким образом, патогенетически первое место в развитии первичного артроза занимает фактор питания хряща. Наступающие в последующем изменения в хряще ведут к снижению его резистентности даже к обычной нагрузке. Потеря хрящем эластичности и нарушение конгруэнтности ведут к макро- и микротравме субхондральной пластинки, которая на это реагирует усиленной продукцией костного вещества, проявляющаяся в виде остеосклероза. Избыток костного вещества в этой зоне при продолжающейся нагрузке на суставные поверхности вызывает его распространение в места наименьшего давления и скопление костного вещества, выявляемое рентгенологически в виде остеофитов. Это способствует еще большему нарушению питания хряща. При вторичном артрозе дегенеративный процесс развивается уже в травмированном хряще. Причем, уже в начальной стадии процесса нередко биомеханические факторы в виде нарушения центрации, инконгруентности и нестабильности сустава играют главенствующую роль. Развитие артроза после травм идет через воспаление, через артрит и синовит. В этих случаях для формирования артроза необходимо 4-5 месяцев. </w:t>
      </w:r>
      <w:r>
        <w:rPr>
          <w:rFonts w:cs="Times New Roman" w:ascii="Times New Roman" w:hAnsi="Times New Roman"/>
          <w:spacing w:val="30"/>
          <w:sz w:val="10"/>
        </w:rPr>
        <w:t xml:space="preserve">В течении деформирующего артроза различают 3 стадии: </w:t>
      </w:r>
      <w:r>
        <w:rPr>
          <w:rFonts w:cs="Times New Roman" w:ascii="Times New Roman" w:hAnsi="Times New Roman"/>
          <w:sz w:val="10"/>
          <w:lang w:val="en-US"/>
        </w:rPr>
        <w:t xml:space="preserve">I </w:t>
      </w:r>
      <w:r>
        <w:rPr>
          <w:rFonts w:cs="Times New Roman" w:ascii="Times New Roman" w:hAnsi="Times New Roman"/>
          <w:sz w:val="10"/>
        </w:rPr>
        <w:t xml:space="preserve">стадия характеризуется утомляемостью конечности, умеренным ограничением движений в суставе, возможен небольшой хруст. В покое и небольшой нагрузке боли отсутствуют. Обычно боли возникают в начале ходьбы – «стартовые боли» или после продолжительной нагрузки. Рентгенологически выявляется сужение суставной щели за счет хондролиза и легкий субхондральный склероз.  </w:t>
      </w:r>
      <w:r>
        <w:rPr>
          <w:rFonts w:cs="Times New Roman" w:ascii="Times New Roman" w:hAnsi="Times New Roman"/>
          <w:sz w:val="10"/>
          <w:lang w:val="en-US"/>
        </w:rPr>
        <w:t xml:space="preserve">II </w:t>
      </w:r>
      <w:r>
        <w:rPr>
          <w:rFonts w:cs="Times New Roman" w:ascii="Times New Roman" w:hAnsi="Times New Roman"/>
          <w:sz w:val="10"/>
        </w:rPr>
        <w:t xml:space="preserve">стадия характеризуется нарастанием ограничения движений, которые сопровождаются крепитацией. Резко выражен болевой синдром, уменьшающийся только после продолжительного отдыха. Появляется деформация сустава, гипотрофия мышц, контрактура сустава, хромота. Рентгенологически выявляется сужение суставной щели в 2-3 раза в сравнении с нормой, выражен субхондральный склероз, остеофиты в местах наименьшей нагрузки. </w:t>
      </w:r>
      <w:r>
        <w:rPr>
          <w:rFonts w:cs="Times New Roman" w:ascii="Times New Roman" w:hAnsi="Times New Roman"/>
          <w:sz w:val="10"/>
          <w:lang w:val="en-US"/>
        </w:rPr>
        <w:t xml:space="preserve">III </w:t>
      </w:r>
      <w:r>
        <w:rPr>
          <w:rFonts w:cs="Times New Roman" w:ascii="Times New Roman" w:hAnsi="Times New Roman"/>
          <w:sz w:val="10"/>
        </w:rPr>
        <w:t xml:space="preserve">стадия характеризуется почти полной потерей подвижности в суставе, сохраняются только пассивные качательные движения, выражена сгибательная контрактура. Боли сохраняются и в покое, не проходят после отдыха. Возможна нестабильность сустава. Рентгенологически – суставная щель почти полностью отсутствует. Суставная поверхность деформирована, выражены краевые разрастания. Выявляются множественные кисты в субхондральных зонах суставных поверхностей. </w:t>
      </w:r>
      <w:r>
        <w:rPr>
          <w:rFonts w:cs="Times New Roman" w:ascii="Times New Roman" w:hAnsi="Times New Roman"/>
          <w:sz w:val="10"/>
          <w:u w:val="single"/>
        </w:rPr>
        <w:t>ЛЕЧЕНИЕ Средства микроциркулярного воздействия</w:t>
      </w:r>
      <w:r>
        <w:rPr>
          <w:rFonts w:cs="Times New Roman" w:ascii="Times New Roman" w:hAnsi="Times New Roman"/>
          <w:sz w:val="10"/>
        </w:rPr>
        <w:t xml:space="preserve"> применяются для восстановления системы микроциркуляции; ангиотрофин, андекалин, депокалликреин, дильминал, инкрепан. Они назначаются в первой стадии заболевания у больных без явлений синовитиа в течении 3-х недель. При развитии воспаления в тканях сустава происходит усиленное образование ферментов кининовой системы, что приводит к парезу сосудов и последующему тромбозу. Поэтому в этой стадии лучше использовать средства, инактивирующие кининовую систему. Их вводят в регионарное сосудистое русло или местно – в сустав. С этой целью применяют контрикал, залол, трасилол и др. Также используют никотиновая кислота, никошпан, троксевазин, продектин, трентал, доксиум, фосфоден, эсфлазин. </w:t>
      </w:r>
      <w:r>
        <w:rPr>
          <w:rFonts w:cs="Times New Roman" w:ascii="Times New Roman" w:hAnsi="Times New Roman"/>
          <w:sz w:val="10"/>
          <w:u w:val="single"/>
        </w:rPr>
        <w:t>Обезболивающая и противовоспалительная терапия</w:t>
      </w:r>
      <w:r>
        <w:rPr>
          <w:rFonts w:cs="Times New Roman" w:ascii="Times New Roman" w:hAnsi="Times New Roman"/>
          <w:sz w:val="10"/>
        </w:rPr>
        <w:t xml:space="preserve">. Аспирин, пиразолоновые препараты (анальгин, амидопирин, бутадион, оксифенбутазон, бенетазон, азопропазон, фепразон, нестероидные противовоспалительные препараты: индометацин, метиндол, напросин, напроксен, вольтарен, диклонат –Д. При этом следует помнить, что длительный прием индометацина способствует дегенерации хряща. Производные уксусной кислоты: вольтарен, аклофенак (мерван, приналгин), толметин (толектин), являются самыми мощными блокаторами синтеза простогландонов, они не влияют отрицательно на обменные процессы хряща. </w:t>
      </w:r>
      <w:r>
        <w:rPr>
          <w:rFonts w:cs="Times New Roman" w:ascii="Times New Roman" w:hAnsi="Times New Roman"/>
          <w:sz w:val="10"/>
          <w:u w:val="single"/>
        </w:rPr>
        <w:t>Базизные антиартрозные препараты</w:t>
      </w:r>
      <w:r>
        <w:rPr>
          <w:rFonts w:cs="Times New Roman" w:ascii="Times New Roman" w:hAnsi="Times New Roman"/>
          <w:sz w:val="10"/>
        </w:rPr>
        <w:t xml:space="preserve"> способны улучшать обмен дистрофически измененных суставных хрящей. К ним относят: румалон, мукартрин, артепарон, хлорохин и др. </w:t>
      </w:r>
      <w:r>
        <w:rPr>
          <w:rFonts w:cs="Times New Roman" w:ascii="Times New Roman" w:hAnsi="Times New Roman"/>
          <w:sz w:val="10"/>
          <w:u w:val="single"/>
        </w:rPr>
        <w:t>Десенсибилизирующие препараты</w:t>
      </w:r>
      <w:r>
        <w:rPr>
          <w:rFonts w:cs="Times New Roman" w:ascii="Times New Roman" w:hAnsi="Times New Roman"/>
          <w:sz w:val="10"/>
        </w:rPr>
        <w:t xml:space="preserve"> димедрол, пипольфен, супрастин, тавегил </w:t>
      </w:r>
      <w:r>
        <w:rPr>
          <w:rFonts w:cs="Times New Roman" w:ascii="Times New Roman" w:hAnsi="Times New Roman"/>
          <w:sz w:val="10"/>
          <w:u w:val="single"/>
        </w:rPr>
        <w:t>Внутрисоставное введение лекарственных препаратов</w:t>
      </w:r>
      <w:r>
        <w:rPr>
          <w:rFonts w:cs="Times New Roman" w:ascii="Times New Roman" w:hAnsi="Times New Roman"/>
          <w:sz w:val="10"/>
        </w:rPr>
        <w:t xml:space="preserve"> гормональные препараты (гидрокортизон, дексаметазон, дипроспан и др.), при тяжелых формах и степенях развития болезни. </w:t>
      </w:r>
      <w:r>
        <w:rPr>
          <w:rFonts w:cs="Times New Roman" w:ascii="Times New Roman" w:hAnsi="Times New Roman"/>
          <w:sz w:val="10"/>
          <w:u w:val="single"/>
        </w:rPr>
        <w:t>Воздействие на симпатическую нервную систему</w:t>
      </w:r>
      <w:r>
        <w:rPr>
          <w:rFonts w:cs="Times New Roman" w:ascii="Times New Roman" w:hAnsi="Times New Roman"/>
          <w:sz w:val="10"/>
        </w:rPr>
        <w:t xml:space="preserve"> достигается блокадами нервных стволов, узлов и сплетений, которые направлены на устранение болей и снятие мышечного спазма с последующим увеличением амплитуды движений в суставах. </w:t>
      </w:r>
      <w:r>
        <w:rPr>
          <w:rFonts w:cs="Times New Roman" w:ascii="Times New Roman" w:hAnsi="Times New Roman"/>
          <w:sz w:val="10"/>
          <w:u w:val="single"/>
        </w:rPr>
        <w:t>Физиотерапевтические методы лечения</w:t>
      </w:r>
      <w:r>
        <w:rPr>
          <w:rFonts w:cs="Times New Roman" w:ascii="Times New Roman" w:hAnsi="Times New Roman"/>
          <w:sz w:val="10"/>
        </w:rPr>
        <w:t xml:space="preserve"> В начальных стадиях первичного артроза без явлений синовита индуктотермию, ДМВ, СМВ, СМТ, ультразвуковую терапию, радоновые, хлоридно-натриевые, скипидарные ванны, грязелечение. Для стимуляции обменных процессов в хряще назначают электрофорез цинка, лития, серы. Аналгезирующим эффектом обладают УФ-облучение, синусоидальные, диадинамические токи, ультразвук. Местно применяют компрессы с медицинской желчью, камфорным спиртом, повязки с вазелином, троксевазином. </w:t>
      </w:r>
      <w:r>
        <w:rPr>
          <w:rFonts w:cs="Times New Roman" w:ascii="Times New Roman" w:hAnsi="Times New Roman"/>
          <w:sz w:val="10"/>
          <w:u w:val="single"/>
        </w:rPr>
        <w:t>ЛФК и массаж, Санаторно-курортное лечение</w:t>
      </w:r>
      <w:r>
        <w:rPr>
          <w:rFonts w:cs="Times New Roman" w:ascii="Times New Roman" w:hAnsi="Times New Roman"/>
          <w:sz w:val="10"/>
        </w:rPr>
        <w:t xml:space="preserve"> Используют грязевые курорты, с хлоридными, натриевыми, радоновыми водами (Бобруйск, Летцы, Светлогорск и др.) </w:t>
      </w:r>
      <w:r>
        <w:rPr>
          <w:rFonts w:cs="Times New Roman" w:ascii="Times New Roman" w:hAnsi="Times New Roman"/>
          <w:sz w:val="10"/>
          <w:u w:val="single"/>
        </w:rPr>
        <w:t>Ортопедические меры воздействия.</w:t>
      </w:r>
      <w:r>
        <w:rPr>
          <w:rFonts w:cs="Times New Roman" w:ascii="Times New Roman" w:hAnsi="Times New Roman"/>
          <w:sz w:val="10"/>
        </w:rPr>
        <w:t xml:space="preserve"> Больным с деформирующим артрозом необходимо соблюдать двигательный режим, направленный на разгрузку больного сустава, следует избегать продолжительной ходьбы, длительного стояния на ногах или пребывания в одной позе, не следует носить тяжести. При выраженном болевом синдроме необходимо при ходьбе пользоваться тростью или ходить с помощью костылей. С целью разгрузки больного сустава, даже в домашних условиях, следует применять манжетное вытяжение с грузом по оси ноги 2-3кг. При резких болях, не проходящих от вышеперечисленных мероприятий, можно применять фиксацию сустава гипсовой повязкой на 2-4 недели. </w:t>
      </w:r>
      <w:r>
        <w:rPr>
          <w:rFonts w:cs="Times New Roman" w:ascii="Times New Roman" w:hAnsi="Times New Roman"/>
          <w:sz w:val="10"/>
          <w:u w:val="single"/>
        </w:rPr>
        <w:t>Оперативное лечение</w:t>
      </w:r>
      <w:r>
        <w:rPr>
          <w:rFonts w:cs="Times New Roman" w:ascii="Times New Roman" w:hAnsi="Times New Roman"/>
          <w:sz w:val="10"/>
        </w:rPr>
        <w:t xml:space="preserve"> завершает консервативное лечение при первичных артрозах и рекомендуется при </w:t>
      </w:r>
      <w:r>
        <w:rPr>
          <w:rFonts w:cs="Times New Roman" w:ascii="Times New Roman" w:hAnsi="Times New Roman"/>
          <w:sz w:val="10"/>
          <w:lang w:val="en-US"/>
        </w:rPr>
        <w:t>III</w:t>
      </w:r>
      <w:r>
        <w:rPr>
          <w:rFonts w:cs="Times New Roman" w:ascii="Times New Roman" w:hAnsi="Times New Roman"/>
          <w:sz w:val="10"/>
        </w:rPr>
        <w:t xml:space="preserve"> ст. заболевания. Ключевым вопросом оперативного лечения является ликвидация болевого синдрома и восстановление опороспособности конечности. Очень желательно восстановление или сохранение движений в суставе. При вторичных артрозах оперативное лечение нередко является первым мероприятием уже в начальной стадии процесса с целью ликвидации биомеханических причин заболевания (инконгруентность, децентрация, нестабильность) и прерывания его в начальных стадиях. Характер оперативных вмешательств зависит от этиологии артроза, его стадии и локализации. При первичных деформирующих артрозах </w:t>
      </w:r>
      <w:r>
        <w:rPr>
          <w:rFonts w:cs="Times New Roman" w:ascii="Times New Roman" w:hAnsi="Times New Roman"/>
          <w:sz w:val="10"/>
          <w:lang w:val="en-US"/>
        </w:rPr>
        <w:t xml:space="preserve">III </w:t>
      </w:r>
      <w:r>
        <w:rPr>
          <w:rFonts w:cs="Times New Roman" w:ascii="Times New Roman" w:hAnsi="Times New Roman"/>
          <w:sz w:val="10"/>
        </w:rPr>
        <w:t xml:space="preserve">стадии тазобедренного сустава применяются: </w:t>
      </w:r>
      <w:r>
        <w:rPr>
          <w:rFonts w:eastAsia="Symbol" w:cs="Symbol" w:ascii="Symbol" w:hAnsi="Symbol"/>
          <w:sz w:val="10"/>
        </w:rPr>
        <w:t></w:t>
      </w:r>
      <w:r>
        <w:rPr>
          <w:rFonts w:cs="Times New Roman" w:ascii="Times New Roman" w:hAnsi="Times New Roman"/>
          <w:sz w:val="10"/>
        </w:rPr>
        <w:t xml:space="preserve"> артродез (ликвидирует боли ценой формирования костного анкилоза); </w:t>
      </w:r>
      <w:r>
        <w:rPr>
          <w:rFonts w:eastAsia="Symbol" w:cs="Symbol" w:ascii="Symbol" w:hAnsi="Symbol"/>
          <w:sz w:val="10"/>
        </w:rPr>
        <w:t></w:t>
      </w:r>
      <w:r>
        <w:rPr>
          <w:rFonts w:cs="Times New Roman" w:ascii="Times New Roman" w:hAnsi="Times New Roman"/>
          <w:sz w:val="10"/>
        </w:rPr>
        <w:t xml:space="preserve"> артропластика; </w:t>
      </w:r>
      <w:r>
        <w:rPr>
          <w:rFonts w:eastAsia="Symbol" w:cs="Symbol" w:ascii="Symbol" w:hAnsi="Symbol"/>
          <w:sz w:val="10"/>
        </w:rPr>
        <w:t></w:t>
      </w:r>
      <w:r>
        <w:rPr>
          <w:rFonts w:cs="Times New Roman" w:ascii="Times New Roman" w:hAnsi="Times New Roman"/>
          <w:sz w:val="10"/>
        </w:rPr>
        <w:t xml:space="preserve"> остеотомии бедра; </w:t>
      </w:r>
      <w:r>
        <w:rPr>
          <w:rFonts w:eastAsia="Symbol" w:cs="Symbol" w:ascii="Symbol" w:hAnsi="Symbol"/>
          <w:sz w:val="10"/>
        </w:rPr>
        <w:t></w:t>
      </w:r>
      <w:r>
        <w:rPr>
          <w:rFonts w:cs="Times New Roman" w:ascii="Times New Roman" w:hAnsi="Times New Roman"/>
          <w:sz w:val="10"/>
        </w:rPr>
        <w:t xml:space="preserve"> краевая моделирующая резекция головки бедра и впадины; </w:t>
      </w:r>
      <w:r>
        <w:rPr>
          <w:rFonts w:eastAsia="Symbol" w:cs="Symbol" w:ascii="Symbol" w:hAnsi="Symbol"/>
          <w:sz w:val="10"/>
        </w:rPr>
        <w:t></w:t>
      </w:r>
      <w:r>
        <w:rPr>
          <w:rFonts w:cs="Times New Roman" w:ascii="Times New Roman" w:hAnsi="Times New Roman"/>
          <w:sz w:val="10"/>
        </w:rPr>
        <w:t xml:space="preserve"> эндопротезирование сустава. Из вторичных коксартрозов наиболее часты диспластические на почве врожденной неполноценности сустава и посттравматические. Профилактикой артрозов при травмах является точное восстановление нормальных соотношений в суставе (допустимый диастаз 1-2 мм. При котором возможна регенерация гиалинового хряща). В случаях дисплазии уже на ранних стадиях артроза рекомендуются кроме остеотомий бедра – остеотомии таза, т.е. внесуставные операции, улучшающие взаимоотношение суставных поверхностей, и увеличивающие площадь покрытия головки бедра крышей вертлужной впадины, распределяя равномерно нагрузку на суставные поверхности. При деформирующих артрозах коленных суставов прибегают чаще к коррегирующим остеотомиям с целью создания правильной нагрузки на суставные поверхности. В крайних случаях проводят артродез. Эндопротезирование сустава в нашей стране пока еще не получило должного распространения.</w:t>
      </w:r>
    </w:p>
    <w:p>
      <w:pPr>
        <w:pStyle w:val="TextBody"/>
        <w:ind w:firstLine="426"/>
        <w:jc w:val="both"/>
        <w:rPr/>
      </w:pPr>
      <w:r>
        <w:rPr>
          <w:sz w:val="10"/>
        </w:rPr>
        <w:t xml:space="preserve">Опухоли костей - ВЫДЕЛЯЮТ: 1. Первичные опухоли остеогенного происхождения: А.  Доброкачественные (остеома, остеоид-остеома, остеобластокластома, хондрома, хондробластома, фиброма, доброкачественная хордома и др.) Б. Злокачественные (остеогенная саркома, хондросаркома, злокачественная остеобластокластома, злокачественная хордома). 2. Первичные опухоли неостеогенного происхождения: А. Доброкачественные (гемангиома, лимфангиома, липома, фиброма,        нейрома). Б. Злокачественные (опухоль Юинга. Ретикулосаркома, липосаркома, фибросаркома). Вторичные опухоли, параоссальные и метастатические. Доброкачественные опухоли характеризуются: отчетливой границей больного и здорового участка тканей; медленным ростом, раздвигая ткани; правильным расположением; клетки опухоли с небольшой активностью деления; не дают рецидивов и метастазов, могут малигнизироваться: остехондромы, энхондромы, остеобластокластомы и др. Злокачественные опухоли характеризуются: инфильтративным ростом в окружающих тканях; отсутствием четких границ; полями митозов; резкой атипией клеток; расстройством дифференциации и созревания; метастазированием с летальным исходом. Трудности диагностики костных поражений опухолевым ростом состоят в том, что первые жалобы возникают у детей лишь тогда, когда болезненный очаг либо достигает больших размеров и сдавливает рядом находящиеся нервные стволы, либо, выходя за границы кости до надкостницы,  вовлекают ее в процесс и проявляются болями. Выяснение характера боли – существенная часть трудного диагноза. Чаще всего боли являются первыми симптомами злокачественных опухолей, так как в процесс вовлекается надкостница. Вначале боли носят непостоянный характер. Позже больной ребенок уточняет их локализацию. Сначала боли периодические, затем становятся постоянными, наблюдаются в покое, даже при иммобилизации больной конечности гипсовой шиной боли не стихают ни днем, ни ночью. Иногда боли не соответствуют локализации опухоли. В этих случаях  необходимо думать об иррадиации болей по нервным стволам. Так, при локализации очага в проксимальной части бедра, боли могут локализоваться в коленном суставе, иррадиируя по бедренному нерву. Весьма характерны ночные боли, в значительной степени изнуряющие больного. Доброкачественные опухоли почти всегда безболезненны. Боли  в этих случаях чаще вторичные, за счет механического давления большой опухолью рядом расположенных нервных стволов. Только остеоид-остома проявляет себя сильным болевым синдромом, обусловленным увеличенным внутрикостным давлением в «гнезде опухоли». Кроме того, эти боли хорошо снимаются аспирином, а при злокачественных новообразованиях болевой синдром снимается на непродолжительное время только наркотическими веществами. Некоторые опухоли костей, расположенные эндостально, впервые проявляют себя патологическим переломом (остеобластокластома, хондрома). Существует мнение, что такие переломы, срастаясь, могут привести к «самоизлечению», что вызывает определенные сомнения. Общее состояние больного при опухолях костей не меняется. При доброкачественных опухолях оно вообще не меняется, исключая остеоид-остеому. Злокачественные опухоли, особенно у маленьких детей, могут начинаться как острый воспалительный процесс и, например, начало саркомы Юинга  нередко «протекает» под диагнозом «Остеомиелит». Хороший внешний вид ребенка не исключает наличия у него злокачественного новообразования, так как кахексия развивается только в терминальной стадии процесса. Дети просто не доживают до ракового истощения, а умирают значительно раньше. Внешний вид органа, пораженного костной опухолью, припухлостью, которая пальпаторно отличается плотной консистенцией. При </w:t>
      </w:r>
      <w:r>
        <w:rPr>
          <w:sz w:val="10"/>
          <w:u w:val="single"/>
        </w:rPr>
        <w:t xml:space="preserve">злокачественных опухолях припухлости предшествуют боли  и </w:t>
      </w:r>
      <w:r>
        <w:rPr>
          <w:sz w:val="10"/>
        </w:rPr>
        <w:t xml:space="preserve"> появление припухлости при злокачественных опухолях – поздний симптом. Только при остеобластокластомах, при  значительном истончении кортикального слоя кости в месте опухоли, можно ощутить при  пальпации костный хруст (крепитацию), появляющийся из-за повреждения тонкого кортикального слоя при пальпации. Метастатические опухоли никогда не пальпируются, а остеолитические формы чаще всего проявляются патологическим переломом. В области определяющейся деформации, над доброкачественной опухолью кожные покровы не изменяются. При злокачественных – кожа бледная, истонченная, с просвечивающимися венозными сосудами («мраморная кожа»), тяжело смещается над опухолью и не берется в складку. Нарушение функции конечности зависит от  локализации очага по отношению к суставу: остеогенная саркома, локализующаяся в эпиметафизе бедра, вызывает болевую контрактуру, а гигантома (ОБК) даже при прорыве опухоли в сустав не нарушает функцию конечности (сустава), т.к. безболезненна. Ограничение движений нередко связаны с патологическим переломом, который может стать первым признаком опухоли, а при злокачественных новообразованиях свидетельствует об инкурабельности опухоли и дает резкий толчок к метастазированию. Возраст больного имеет существенное значение для решения вопроса о характере опухоли. Для детского возраста характерны первичные опухоли, метастатические крайне редки, а у взрослых наоборот - метастатические встречаются в 20 раз чаще. Так, на каждого больного с первичной опухолью приходится 2-3 метастатических. Возраст ребенка имеет существенное значение в возникновении некоторых видов опухолей. Так, эозинофильная гранулема чаще выявляется у детей дошкольного возраста, фиброзная дисплазия характерна для детей 10-12 лет, а для детей 5 лет – саркома Юинга, для детей старше 8 лет и подростков – остеогенная саркома.</w:t>
      </w:r>
    </w:p>
    <w:p>
      <w:pPr>
        <w:pStyle w:val="TextBody"/>
        <w:ind w:firstLine="426"/>
        <w:jc w:val="both"/>
        <w:rPr/>
      </w:pPr>
      <w:r>
        <w:rPr>
          <w:sz w:val="10"/>
        </w:rPr>
        <w:t xml:space="preserve">Локализация опухоли очень характерна. Некоторые опухоли имеют свою излюбленную локализацию, что может быть одним из диагностических симптомов. Так, хондромы локализуются в мелких костях кисти, гигантома (ОБК) у детей – в проксимальном метадиафизе плеча, а у взрослых – в проксимальном метаэпифизе большеберцовой кости; остеогенная саркома локализуется в дистальном метафизе бедра, не нарушая зону роста и распространяется в диафиз. Саркома Юинга чаще поражает диафиз голени и предплечье. Лабораторные данные. Общий анализ крови выполняется всем больным. При доброкачественных опухолях в нем изменений не выявляется. Практически, только у больных с саркомой Юинга в общем анализе крови определяются изменения по типу воспалительного синдрома: высокая СОЭ, нейтрофильный лейкоцитоз со сдвигом формулы влево. Биохимические исследования. Биохимические исследования Значительное увеличение белка сыворотки крови выявляется при миеломной болезни. Наряду с этим в моче появляются тельца Бенс-Джойса, которые в норме отсутствуют. При не распадающихся злокачественных опухолях происходит снижение общего белка сыворотки крови за счет снижения альбуминов при некотором увеличении уровня глобулинов. При явлениях дегидратации и некроза опухолей может наблюдаться снижение общего белка крови со значительным снижением содержания глобулинов. У взрослых больных определение количества сиаловых кислот в сыворотке крови при опухолях костей дает еще один тест для установления диагноза. Установлено, что при доброкачественных, медленно растущих опухолях уровень сиаловых кислот не изменяется и соответствует норме (155 ед.). При остеобластокластоме (ОБК) сиаловые кислоты достигают 231 ед., а при злокачественных опухолях – 248 ед. После удаления злокачественной опухоли уровень сиаловых кислот нормализуется к концу 2-й недели послеоперационного периода. Медленное снижение уровня сиаловых кислот после операции может свидетельствовать о нерадикально проведенном оперативном вмешательстве или о наличии метастазов. Уровень сиаловых кислот при злокачественных опухолях у детей резко повышен. Об этом свидетельствует показатель дифениламиновой реакции (ДФА). При остеогенной саркоме он равен 221 ед., при хондросаркоме – 224 ед., а при доброкачественных опухолях – 170-180 ед., то есть, соответствует норме.  Немаловажную роль в дифференциальной диагностике опухолей и остеомиелита имеет определение протеолитических ферментов, уровень которых повышается при злокачественных опухолях и при появлении метастазов. Повышение уровня кальция крови до 12-20 мг% наблюдается при интенсивном разрушении кости при метастатических опухолях. Некоторую помощь в диагностике опухолей костей может оказать определение активности щелочной фосфатазы сыворотки крови. Этот фермент, необходимый для расщепления органических фосфатных соединений с образованием фосфорной кислоты, которая откладывается в костях в виде фосфата кальция. Уровень фосфатазы увеличивается при недостатке кальция и фосфора в организме (рахит, гиперпаратиреоз). Уровень фосфатазы повышается при образовании костной мозоли после переломов и после патологических переломов, патологическом костеобразовании, которым является остеогенная саркома. При этом, повышение уровня щелочной фосфатазы не абсолютный симптом, однако, в комплексе с другими изменениями может помочь в установлении диагноза. Активность щелочной фосфатазы повышается при остеоид-остеоме, если гиперостоз, окружающий опухоль, был значительным, а при ОБК – если она привела к патологическому перелому. Т.е., определение активности щелочной фосфатазы является одним из вспомогательных тестов в комплексе диагностики опухолей костной ткани. Рентгенологическая диагностика костных заболеваний вообще, и опухолей, в частности, представляет большие трудности, особенно у детей, из-за обилия сходных по рентгенологической картине заболеваний скелета, наблюдающихся в период роста. Если в процесс вовлечена надкостница, то это опухоль злокачественная; если же периостальных напластований нет – доброкачественная. Для злокачественных новообразований кости </w:t>
      </w:r>
      <w:r>
        <w:rPr>
          <w:sz w:val="10"/>
          <w:u w:val="single"/>
        </w:rPr>
        <w:t xml:space="preserve">характерны три вида периостальных реакций: </w:t>
      </w:r>
      <w:r>
        <w:rPr>
          <w:sz w:val="10"/>
        </w:rPr>
        <w:t>козырьковый периостит; спикулезный (игольчатый); луковичный. Границы очага поражения. Доброкачественные опухоли характеризуются  четкими границами, а злокачественные – размытыми контурами как внутри кости, так и в соседстве с мягкими тканями. Структура очага поражения при доброкачественных опухолях</w:t>
      </w:r>
      <w:r>
        <w:rPr>
          <w:sz w:val="10"/>
          <w:lang w:val="en-US"/>
        </w:rPr>
        <w:t xml:space="preserve"> </w:t>
      </w:r>
      <w:r>
        <w:rPr>
          <w:sz w:val="10"/>
        </w:rPr>
        <w:t xml:space="preserve">однородна, несмотря на возможные включения. При первично-злокачественных опухолях уже в начале заболевания отмечается нечеткость границ, и неоднородность структуры из-за деструкции кости. Более полную информацию дают томография, компьютерная томография, ядерно-магнитный резонанс радиоизотопная диагностика. Морфологические исследования. биопсия может быть пункционной и открытой, предварительной и срочной (во время операции). Пункционная биопсия способствует быстрому метастазированию, т.к. нарушается околоопухолевый барьер. Наиболее целесообразно проводить открытую срочную биопсию в присутствии морфолога. При этом обращают внимание на внешний вид опухоли («рыбье мясо» при саркоме; «вишневая косточка» при остеоид-остеоме и т. д.). Общие вопросы лечения опухолей. Резекция опухоли в пределах здоровых тканей при доброкачественных опухолях – основной способ оперативного лечения. Если при  этом значительно страдает функция сустава (при удалении одной из суставных поверхностей) или ослабление прочности диафиза кости после удаления опухоли – применяют костнопластические операции. При злокачественных новообразованиях костей также применяют оперативный метод, но при этом делают более радикальные операции – ампутации и экзартикуляции, хотя  это вмешательство может продлить жизнь больного всего лишь на несколько месяцев. Лучевая терапия применяется ограничено, так как на основную массу злокачественных опухолей такое лечение эффекта не оказывает. Только при опухоли Юинга в результате лучевого воздействия можно достичь длительной ремиссии и удлинить срок жизни больного даже на несколько лет. Химиотерапия достаточного распространения при опухолях костей не получила. </w:t>
      </w:r>
      <w:r>
        <w:rPr>
          <w:b/>
          <w:sz w:val="10"/>
        </w:rPr>
        <w:t xml:space="preserve">Новообразования остеогенного происхождения Остеома.      </w:t>
      </w:r>
      <w:r>
        <w:rPr>
          <w:sz w:val="10"/>
        </w:rPr>
        <w:t>Остеома относится к доброкачественным первичным опухолям. Различают компактные, губчатые и смешанные остеомы. Локализуются они чаще по краю кости, наиболее часто располагаясь в ногтевой фаланге пальцев кисти или стопы, большеберцовой кости. Опухоль чаще выявляется в возрасте 4 – 15 лет или у взрослых. Остеомы фаланг располагаются на тонкой ножке, в большеберцовой  кости – на широком основании, в виде пирамиды. Опухоль чаще поражает только одну кость. Клиника. Остеома плотная, неподвижная, безболезненная. При значительном размере дает деформацию сегмента. Возможен болевой синдром в случаях  сдавливания или раздражения рядом  проходящего нервного ствола. Растет медленно. Глубоко расположенные новообразования иногда выявляются случайно. На рентгенограмме определяются четкие границы  с окружающими тканями. Опухоль является продолжением костного вещества самой кости без четких границ основания опухоли и здоровой кости. Правильный рисунок трабекул губчатой кости характерен для этого новообразования. Структура опухоли однородна.</w:t>
      </w:r>
      <w:r>
        <w:rPr>
          <w:b/>
          <w:sz w:val="10"/>
        </w:rPr>
        <w:t xml:space="preserve"> Остеоид-остеома. </w:t>
      </w:r>
      <w:r>
        <w:rPr>
          <w:sz w:val="10"/>
        </w:rPr>
        <w:t xml:space="preserve">Поражает чаще лиц молодого возраста и локализуется в бедренной, большеберцовой или плечевой кости. Первым и основным клиническим проявлением опухоли является сильный болевой синдром при отсутствии деформации. Боли не утихают в покое и усиливаются ночью и нередко лишают больного сна. Болевая точка точно соответствует локализации опухоли. Возможны иррадиация боли, нередко выявляется местное повышение температуры без общей температурной реакции организма. Гипотрофия мышц больной конечности развивается в связи с гиподинамией и щадящей хромотой. На рентгенограмме опухолевая ткань выявляется в виде очага разрежения кости  - «гнездо опухоли». Оно небольших размеров (до 1 см.),  круглой или овальной формы, окружено зоной склероза, иногда достигающей значительных размеров. При локализации в метафизе  последний приобретает булавовидную форму, а в диафизе – кость имеет веретенообразный вид. Иногда, из-за выраженного склероза окружающих тканей,  гнездо опухоли может быть выявлено только на томограмме. Нередко клинические проявления болезни опережают проявление рентгенологической семиотики опухоли. </w:t>
      </w:r>
      <w:r>
        <w:rPr>
          <w:b/>
          <w:sz w:val="10"/>
        </w:rPr>
        <w:t xml:space="preserve">Остеобластокластома. </w:t>
      </w:r>
      <w:r>
        <w:rPr>
          <w:sz w:val="10"/>
        </w:rPr>
        <w:t>Этот вид опухоли относится к первичным опухолям остеогенного происхождения и бывает как злокачественная, так и доброкачественная форма. Различают две клинические формы ОБК: литическую и ячеисто-трабекулярную. Последняя в свою очередь делится на два вида: активно-кистозную и пассивно-кистозную. Литическая форма характеризуется быстрым ростом и большими разрушениями кости литического характера. Активно-кистозная  - это растущая, распространяющаяся опухоль без четких границ, с признаками образования новых ячеек на границе здоровой и опухолевой ткани. Пассивно-кистозная форма имеет четкие границы со здоровой тканью, окруженная полосой остеосклероза и без тенденции к распространению. Гигантома под действием стрессовых ситуаций, особенно во времена гармональной перестройки (начало регулярных менструаций, беременность и т.д.) может малигнизироваться. Данный вид опухоли чаще встречается у детей и у взрослых в возрасте  до 30 лет. Поражаются эпифизы и метафизы. Излюбленная локализация у детей -  проксимальный метафиз плечевой кости, у взрослых – эпиметафиз костей, образующих коленный сустав. Болеют чаще лица мужского пола. Диагноз новообразования представляет определенные трудности, особенно на ранних стадиях развития опухолевого процесса. Течение болезни в это время бессимптомное. Исключение составляет литическая форма опухоли. Первым признаком этой формы заболевания является боль, припухлость, повышение местной температуры, деформация пораженного сегмента, расширяются подкожные вены. Все эти признаки проявляются через 3-4 месяца после начала болевого синдрома. Следует отметить, что деформация сегмента наступает довольно скоро из-за быстрого роста опухоли. При значительном истончении кортикального слоя боли становятся постоянными как в покое, так и при движении, усиливаются при пальпации. При больших разрушениях суставной поверхности возникают контрактуры суставов.</w:t>
      </w:r>
    </w:p>
    <w:p>
      <w:pPr>
        <w:pStyle w:val="Normal"/>
        <w:jc w:val="both"/>
        <w:rPr/>
      </w:pPr>
      <w:r>
        <w:rPr>
          <w:rFonts w:cs="Times New Roman" w:ascii="Times New Roman" w:hAnsi="Times New Roman"/>
          <w:sz w:val="10"/>
        </w:rPr>
        <w:t xml:space="preserve">При кистозных формах ОБК течение бессимптомное. Первым проявлением болезни чаще всего является патологический перелом или деформация сегмента при отсутствии болей даже при пальпации опухоли. Переломы при остеобластокластоме, как правило, хорошо срастаются, но после этого активная опухоль не прекращает роста, может даже усиливаться. Если опухоль расположена в местах с «дефицитом покровных тканей» со значительным истончением кортикального слоя кости, то при  пальпации можно выявить симптом костного хруста (крепитация), возникающий из-за повреждения истонченной кортикальной пластинки подушечками пальцев. Почти все больные отмечают наличие травмы больной конечности, произошедшей несколько месяцев тому  назад, до установления диагноза опухоли. Следует отметить, что после травмы наступал «светлый промежуток» бессимптомного течения болезни в течение нескольких месяцев. Некоторые авторы пытаются связать факт травмы с причиной возникновения опухоли. Большинство же ортопедов не придерживаются этой  точки зрения. Остеобластокластома на рентгенограмме имеет вид  эндостально расположенного очага просветления в кости, истончающего кортикальный слой и как бы раздувающий кость из внутри. Кость вокруг опухоли не изменена, рисунок ее соответствующий  данной локализации. Только при пассивно-кистозной форме новообразования характерен «венчик»  остеосклероза. Структура очага зависит от  формы опухоли: при литической форме она более или менее однородна, а при кистозных – ячеисто-трабекулярная и напоминает «мыльные пузыри», раздувающие кость из внутри. При литических формах эпифизарный хрящ поражается опухолью, и она прорастает в эпифиз, суставной хрящ опухолью никогда не повреждается. Несмотря на сохранение эпифиза, эти формы опухоли своим близким подходом к зоне роста и нарушением ее питания вызывают в последствии значительные укорочения в росте конечностей.  </w:t>
      </w:r>
      <w:r>
        <w:rPr>
          <w:rFonts w:cs="Times New Roman" w:ascii="Times New Roman" w:hAnsi="Times New Roman"/>
          <w:b/>
          <w:sz w:val="10"/>
        </w:rPr>
        <w:t xml:space="preserve">Остеогенная саркома. </w:t>
      </w:r>
      <w:r>
        <w:rPr>
          <w:rFonts w:cs="Times New Roman" w:ascii="Times New Roman" w:hAnsi="Times New Roman"/>
          <w:sz w:val="10"/>
        </w:rPr>
        <w:t xml:space="preserve">Эта опухоль наиболее злокачественная и часто встречающаяся. Относится к первично злокачественным опухолям остеогенного происхождения. Болеют чаще мальчики в возрасте 10-15 лет. Поражаются кости, которые проходят в своем развитии хрящевую стадию. В 75% случаев новообразование локализуется в костях, образующих коленный сустав. Типично поражение только одной кости (монооссальные формы). Метастазирование наступает быстро, так как осуществляется гематогенным путем. Первые метастазы в легких выявляются через 3-4 месяца от начала заболевания, а после биопсии и того быстрее. Метастазы в кость встречаются крайне редко. Регионарные лимфоузлы  при этом не увеличиваются! Клиническая картина остеогенной саркомы характеризуется болевым синдромом. Боли сильные, «ночные». Деформация и патологический перелом пораженного сегмента – поздние симптомы. Течение быстрое. Опухоль увеличивает объем сегмента и деформирует его до неузнаваемости в течение очень короткого времени. Общее состояние вначале не страдает. Повышение температуры тела до 38-39* показатель распада новообразования. Больные погибают до проявления признаков кахексии. Рентгенологически в начальных стадиях остеогенной саркомы выявляются очаги остеопороза кости с нечеткостью контуров опухоли. Опухоль не переходит через эпифизарный ростковый хрящ. Не поражает вторую суставную поверхность, т.е. хрящевая ткань для этой опухоли является непреодолимой преградой. Различают две формы остеогенной саркомы: остеолитическую – со значительным разрушением костного вещества новообразованием и остеобластическую – с преобладанием пролиферативных процессов. Возможны и смешанные формы.   Постоянным рентгенологическим симптомом является козырьковый периостит, у детей нередко выявляются и спикулы. Выделяют 3 клинико-рентгенологические стадии в течении остеогенной саркомы. </w:t>
      </w:r>
      <w:r>
        <w:rPr>
          <w:rFonts w:cs="Times New Roman" w:ascii="Times New Roman" w:hAnsi="Times New Roman"/>
          <w:b/>
          <w:sz w:val="10"/>
        </w:rPr>
        <w:t>1 стадия</w:t>
      </w:r>
      <w:r>
        <w:rPr>
          <w:rFonts w:cs="Times New Roman" w:ascii="Times New Roman" w:hAnsi="Times New Roman"/>
          <w:sz w:val="10"/>
        </w:rPr>
        <w:t xml:space="preserve">. Клинически проявляется болями без видимых изменений пораженного сегмента. На рентгенограмме выявляется  очаг остеопороза без четких очертаний. Опухоль не покидает нормальных границ кости. Только в этой стадии можно помочь ребенку. Но длительность её -  7-8 недель, с невыраженной симптоматикой  и не четкой рентгенологической картиной не всегда позволяют это сделать. </w:t>
      </w:r>
      <w:r>
        <w:rPr>
          <w:rFonts w:cs="Times New Roman" w:ascii="Times New Roman" w:hAnsi="Times New Roman"/>
          <w:b/>
          <w:sz w:val="10"/>
        </w:rPr>
        <w:t>2 стадия</w:t>
      </w:r>
      <w:r>
        <w:rPr>
          <w:rFonts w:cs="Times New Roman" w:ascii="Times New Roman" w:hAnsi="Times New Roman"/>
          <w:sz w:val="10"/>
        </w:rPr>
        <w:t>. Клинически выявляется отек мягких тканей</w:t>
      </w:r>
      <w:r>
        <w:rPr>
          <w:rFonts w:cs="Times New Roman" w:ascii="Times New Roman" w:hAnsi="Times New Roman"/>
          <w:sz w:val="10"/>
          <w:lang w:val="en-US"/>
        </w:rPr>
        <w:t xml:space="preserve"> </w:t>
      </w:r>
      <w:r>
        <w:rPr>
          <w:rFonts w:cs="Times New Roman" w:ascii="Times New Roman" w:hAnsi="Times New Roman"/>
          <w:sz w:val="10"/>
        </w:rPr>
        <w:t xml:space="preserve">в области опухоли, некоторое расширение сети подкожных вен и первые признаки разрушения отслоенной опухолью надкостницы на рентгенограмме (появление периостита). Опухоль выходит за пределы кости. </w:t>
      </w:r>
      <w:r>
        <w:rPr>
          <w:rFonts w:cs="Times New Roman" w:ascii="Times New Roman" w:hAnsi="Times New Roman"/>
          <w:b/>
          <w:sz w:val="10"/>
        </w:rPr>
        <w:t>3 стадия</w:t>
      </w:r>
      <w:r>
        <w:rPr>
          <w:rFonts w:cs="Times New Roman" w:ascii="Times New Roman" w:hAnsi="Times New Roman"/>
          <w:sz w:val="10"/>
        </w:rPr>
        <w:t xml:space="preserve"> – внешне видимая и пальпируемая опухоль, расширение вен и видимый на рентгенограмме переход опухоли в мягкие ткани (большой козырек и спикулы в пределах мягких параоссальных тканей. Макроскопический вид опухоли довольно типичен: внутри белесой мягкой ткани, напоминающий рыбье мясо,  имеются очаги расплавления на том месте, где обычно располагается плотная костная ткань; четкие границы поражения отсутствуют, больная кость более темного цвета, чем здоровая. Мышцы, проросшие опухолью, бледного цвета и стекловидной структуры. Костномозговой канал поражается на более значительном протяжении, чем это определяется на рентгенограмме. Кость, прорастая опухолью, становится чрезвычайно хрупкой, лишенной опорных свойств. Прогноз плохой. Продолжительность жизни детей после начала болевого синдрома – чуть больше одного года, а у взрослых – до двух лет. После ампутации конечности, даже «своевременной», продолжительность жизни ребенка составляет около  двух лет. Ампутация пока является единственным методом лечения. Для предупреждения дессеминации нужно ампутацию проводить с применением экспресс-биопсии.  </w:t>
      </w:r>
      <w:r>
        <w:rPr>
          <w:rFonts w:cs="Times New Roman" w:ascii="Times New Roman" w:hAnsi="Times New Roman"/>
          <w:b/>
          <w:sz w:val="10"/>
        </w:rPr>
        <w:t xml:space="preserve">Хондрома. </w:t>
      </w:r>
      <w:r>
        <w:rPr>
          <w:rFonts w:cs="Times New Roman" w:ascii="Times New Roman" w:hAnsi="Times New Roman"/>
          <w:sz w:val="10"/>
        </w:rPr>
        <w:t xml:space="preserve">Наиболее простая доброкачественная опухоль хрящевой ткани. Встречается в 4% случаев всех первичных костных опухолей. Различают </w:t>
      </w:r>
      <w:r>
        <w:rPr>
          <w:rFonts w:cs="Times New Roman" w:ascii="Times New Roman" w:hAnsi="Times New Roman"/>
          <w:b/>
          <w:sz w:val="10"/>
        </w:rPr>
        <w:t>экхондромы,</w:t>
      </w:r>
      <w:r>
        <w:rPr>
          <w:rFonts w:cs="Times New Roman" w:ascii="Times New Roman" w:hAnsi="Times New Roman"/>
          <w:sz w:val="10"/>
        </w:rPr>
        <w:t xml:space="preserve"> опухоли растущие кнаружи от длинника кости и  </w:t>
      </w:r>
      <w:r>
        <w:rPr>
          <w:rFonts w:cs="Times New Roman" w:ascii="Times New Roman" w:hAnsi="Times New Roman"/>
          <w:b/>
          <w:sz w:val="10"/>
        </w:rPr>
        <w:t>энхондромы</w:t>
      </w:r>
      <w:r>
        <w:rPr>
          <w:rFonts w:cs="Times New Roman" w:ascii="Times New Roman" w:hAnsi="Times New Roman"/>
          <w:sz w:val="10"/>
        </w:rPr>
        <w:t xml:space="preserve">, расположенные внутри кости. Источником роста хондромы является чаще всего ткань, остающаяся необызвествеленной  в процессе оссификации хрящевого скелета. Опухоль чаще всего монооссальной формы. Излюбленная локализация – мелкие трубчатые кости кисти или стопы. Течение бессимптомное или первое проявление – деформация сегмента, особенно при экхондромах. Очень редкая локализация в длинных трубчатых костях. Рентгенологически определяются четкие границы, отсутствие периостальной реакции, форма относительно правильная, по структуре – однородное просветление кости с возможными включениями извести в виде легкого облака. </w:t>
      </w:r>
      <w:r>
        <w:rPr>
          <w:rFonts w:cs="Times New Roman" w:ascii="Times New Roman" w:hAnsi="Times New Roman"/>
          <w:b/>
          <w:sz w:val="10"/>
        </w:rPr>
        <w:t>Остеохондромы</w:t>
      </w:r>
      <w:r>
        <w:rPr>
          <w:rFonts w:cs="Times New Roman" w:ascii="Times New Roman" w:hAnsi="Times New Roman"/>
          <w:sz w:val="10"/>
        </w:rPr>
        <w:t>. Доброкачественные</w:t>
      </w:r>
      <w:r>
        <w:rPr>
          <w:rFonts w:cs="Times New Roman" w:ascii="Times New Roman" w:hAnsi="Times New Roman"/>
          <w:b/>
          <w:sz w:val="10"/>
        </w:rPr>
        <w:t xml:space="preserve"> </w:t>
      </w:r>
      <w:r>
        <w:rPr>
          <w:rFonts w:cs="Times New Roman" w:ascii="Times New Roman" w:hAnsi="Times New Roman"/>
          <w:sz w:val="10"/>
        </w:rPr>
        <w:t xml:space="preserve">опухоли их костной и хрящевой ткани. Рост экзофитный. Излюбленной локализации нет. Клиническое течение бессимптомное. Первый признак – деформация пораженного сегмента или вторичные боли. Растет автономно, независимо от роста скелета. Рентгенологически выявляется опухоль, растущая чаще всего на ножке, которая располагается по отношению к диафизу кости под углом. Сама вершина опухоли находится более центрально, чем её ножка. По виду напоминает «вилок цветной капусты», так как новообразование состоит из рентгенпрозрачного хряща и контрастной кости. Несмотря на её «ужасающий» вид, опухоль доброкачественная. Периостальных напластований нет. Только в период возможной малигнизации появляется периостит. </w:t>
      </w:r>
      <w:r>
        <w:rPr>
          <w:rFonts w:cs="Times New Roman" w:ascii="Times New Roman" w:hAnsi="Times New Roman"/>
          <w:b/>
          <w:sz w:val="10"/>
        </w:rPr>
        <w:t>Первичная хондросаркома кости.</w:t>
      </w:r>
      <w:r>
        <w:rPr>
          <w:rFonts w:cs="Times New Roman" w:ascii="Times New Roman" w:hAnsi="Times New Roman"/>
          <w:b/>
          <w:sz w:val="10"/>
          <w:lang w:val="en-US"/>
        </w:rPr>
        <w:t xml:space="preserve"> </w:t>
      </w:r>
      <w:r>
        <w:rPr>
          <w:rFonts w:cs="Times New Roman" w:ascii="Times New Roman" w:hAnsi="Times New Roman"/>
          <w:sz w:val="10"/>
        </w:rPr>
        <w:t xml:space="preserve">Среди первичных костных опухолей составляет 10%  и возникает чаще у мужчин старше 30 лет. Излюбленная локализация – дистальный метафиз бедренной кости. Клиническое течение медлен-ное. Средняя продолжительность анамнеза до поступления в клинику составляет 3-7 месяцев. Особенно медленно растет опухоль при  локализации в трубчатых костях и более быстро – в плоских. Клинические признаки  этой опухоли соответствуют обычному проявлению злокачественного новообразования костной ткани. Единственной особенностью можно считать относительно медленный рост новообразования и то, что болевой синдром следует за деформацией сегмента, а не наоборот, как это бывает при остеогенной саркоме. Первые метастазы выявляются спустя 4-5 лет после начала заболевания. Они локализуются главным образом в легких, позвоночнике. У детей метастазы могут появиться уже через несколько месяцев после установления диагноза.      Рентгенологически опухоль выявляется очагом просветления с эксцентричным ростом. Может располагаться как в метафизе, так и эпифизе. Корковый слой кости постепенно истончается, пораженный сегмент веретенообразно  расширяется. В отличие от  других опухолей хондросаркома прорастает эпифизарный хрящ, распостраняется на другую суставную поверхность через синовиальную оболочку. При достижении значительных размеров опухоль приобретает пятнистый рисунок за счет вкраплений извести. При разрушения кортикального слоя кости выявляется козырьковый периостит. Макроскопический вид опухоли полиморфный. Характерна многодольчатость опухоли: хрящевые, плотноэластические массы разделены костными и соединительнотканными перегородками. В ткани опухоли выявляется множество известковых включений. В местах выраженной дегенерации хряща вместо плотных участков можно встретить пустоты и кисты, заполненные полужидкой сероватой слизистой массой. Основное лечение – комбинированное: оперативное с последующей химиотерапией. </w:t>
      </w:r>
      <w:r>
        <w:rPr>
          <w:rFonts w:cs="Times New Roman" w:ascii="Times New Roman" w:hAnsi="Times New Roman"/>
          <w:b/>
          <w:sz w:val="10"/>
        </w:rPr>
        <w:t>Опухоль Юинга (</w:t>
      </w:r>
      <w:r>
        <w:rPr>
          <w:rFonts w:cs="Times New Roman" w:ascii="Times New Roman" w:hAnsi="Times New Roman"/>
          <w:b/>
          <w:sz w:val="10"/>
          <w:lang w:val="en-US"/>
        </w:rPr>
        <w:t>Ewing tumor</w:t>
      </w:r>
      <w:r>
        <w:rPr>
          <w:rFonts w:cs="Times New Roman" w:ascii="Times New Roman" w:hAnsi="Times New Roman"/>
          <w:sz w:val="10"/>
          <w:lang w:val="en-US"/>
        </w:rPr>
        <w:t>)</w:t>
      </w:r>
      <w:r>
        <w:rPr>
          <w:rFonts w:cs="Times New Roman" w:ascii="Times New Roman" w:hAnsi="Times New Roman"/>
          <w:sz w:val="10"/>
        </w:rPr>
        <w:t>. Её основу составляет не остеогенная ткань ,а ретикулоэндотелиальная, заполняющая костномозговое пространство.</w:t>
      </w:r>
      <w:r>
        <w:rPr>
          <w:rFonts w:cs="Times New Roman" w:ascii="Times New Roman" w:hAnsi="Times New Roman"/>
          <w:sz w:val="10"/>
          <w:lang w:val="en-US"/>
        </w:rPr>
        <w:t xml:space="preserve"> </w:t>
      </w:r>
      <w:r>
        <w:rPr>
          <w:rFonts w:cs="Times New Roman" w:ascii="Times New Roman" w:hAnsi="Times New Roman"/>
          <w:sz w:val="10"/>
        </w:rPr>
        <w:t>Более точное название опухоли должно бы быть «злокачественная мезенхимома кости».</w:t>
      </w:r>
      <w:r>
        <w:rPr>
          <w:rFonts w:cs="Times New Roman" w:ascii="Times New Roman" w:hAnsi="Times New Roman"/>
          <w:sz w:val="10"/>
          <w:lang w:val="en-US"/>
        </w:rPr>
        <w:t xml:space="preserve"> </w:t>
      </w:r>
      <w:r>
        <w:rPr>
          <w:rFonts w:cs="Times New Roman" w:ascii="Times New Roman" w:hAnsi="Times New Roman"/>
          <w:sz w:val="10"/>
        </w:rPr>
        <w:t>Встречается в 3 раза реже, чем остеогенная саркома. Локализуется в длинных трубчатых костях, плоские кости поражаются редко. Первыми симптомами может быть боль. Характер и интенсивность их такая же, как и при других саркомах. Только иногда болевому синдрому предшествует деформация. Средняя продолжительность болезни до поступления в клинику – 5-6 месяцев. Чаще начало процесса проявляется бурным воспалительным синдромом, как при гематогенном остеомиелите, что нередко может  приводить к ошибочному диагнозу. В общем анализе крови в это время определяется лейкоцитоз с нейтрофильным сдвигом формулы влево, ускоренная СОЭ. Значительно повышается уровень щелочной фосфатазы и мукопротеидов. Рентгенологически опухоль локализуется в костномозговом канале трубчатых костей, занимая треть или половину диафиза. Структура опухоли неоднородна: рассеянный пятнистый остеопороз в теле кости, деструктивные изменения кортикального слоя в виде остеолиза, резко выраженная периостальная реакция в виде гиперостоза с луковицеподобным рисунком, сужение костного канала с развитием опухоли. При поражении плоских костей имеет место рассеянный пятнистый остеопороз, сочетающийся с пятнами неравномерно откладывающейся извести.</w:t>
      </w:r>
    </w:p>
    <w:p>
      <w:pPr>
        <w:pStyle w:val="Normal"/>
        <w:jc w:val="both"/>
        <w:rPr/>
      </w:pPr>
      <w:r>
        <w:rPr>
          <w:rFonts w:cs="Times New Roman" w:ascii="Times New Roman" w:hAnsi="Times New Roman"/>
          <w:b/>
          <w:sz w:val="10"/>
          <w:u w:val="single"/>
        </w:rPr>
        <w:t>Классификация опкрытых переломов.</w:t>
      </w:r>
      <w:r>
        <w:rPr>
          <w:rFonts w:cs="Times New Roman" w:ascii="Times New Roman" w:hAnsi="Times New Roman"/>
          <w:sz w:val="10"/>
        </w:rPr>
        <w:tab/>
        <w:t>По механогенезу травмы ОП разделяют на: первично- и вторично открытые. По виду повреждения: переломы; переломо-вывихи и вывихи. По анатомической локализации: внутрисуставные( эпиметафиза) и внесуставные (метафизарные и дифизарные). Классификация открытых неогнестрельных  диафизарных  и метафизарных переломов  длинных трубчатых костей  (А.В.Каплан, О.Н.Маркова, 1967г.)</w:t>
      </w:r>
    </w:p>
    <w:p>
      <w:pPr>
        <w:pStyle w:val="Normal"/>
        <w:jc w:val="both"/>
        <w:rPr/>
      </w:pPr>
      <w:r>
        <w:rPr>
          <w:rFonts w:cs="Times New Roman" w:ascii="Times New Roman" w:hAnsi="Times New Roman"/>
          <w:sz w:val="10"/>
        </w:rPr>
        <w:t xml:space="preserve">В приведенной классификации тяжесть повреждения мягких тканей при открытых переломах обозначается различными сочетаниями первых трех римских цифр и первых трех букв алфавита. Римские цифры обозначают размер раны: I- рана размером до 1,5 см; II- от2 до 9 см; III - от 10 см и более. Буквы обозначаются различными сочетаниями первых трех букв алфавита. Римские цифры означают вид - тяжесть и обширность повреждения мягких тканей, при котором жизнеспособность их не нарушена или мало нарушена, например при колотых, рубленых ранах или от разрыва или лопания; Б- повреждения мягких тканей средней тяжести, жизнеспособность которых полностью или частично нарушена в ограниченной зоне, чаще всего это ушибленные или рваные раны; В- тяжелые повреждения мягких тканей, жизнеспособность которых нарушена на значительном протяжении. Обычно это наблюдается при размозженных и раздавленных ранах. При ОП типа IА, IIА, IIIА все слои мягких тканей обычно повреждаются в результате прокола их сместившимся отломком или раны, возникающие в результате разрыва мягких тканей при смещении отломков (вторично открытые переломы).  В ряде случаев ОП может возникать в момент нанесения рубленной раны. Степень разрушения тканей минимальна, они не ушиблены и не размяты. При отсутствии сопутствующих повреждений состояние больных после трвмы удовлетворительное. ОП типа IБ, IIБ, IIIБ характеризуются наличием ушибленной раны кожи и значительным повреждением подлежащих подкожной клетчатки и мышц; ушиб последних сопровождается кровоизлиянием из травмировангных мелких и средних сосудов. Общее состояние больных при изолированных повреждениях удовлетворительное, реже - ср.тяжести, как исключение - тяжелое. ОП типа IВ, IIВ, IIIВ с размозженными и раздавленными ранами мягких тканей отличаются от переломов типа А и Б. Независимо от величины кожного дефекта края ран на значительном протяжении размяты, размозжены и отслоены. Зона подкожных повреждений, как правило, больше кожной раны. К этому типу также относятся ОП с одной или несколькими небольшими ранами, если кожа в окружности раны размозжена и отслоена на большом протяжении, а подкожные повреждения мягких тканей обширны и тяжелы. Переломы костей часто крупно- и мелкооскольчатые, двойные или тройные со значительным смещением отломков. При обширных ранах всегда имеется дефект кожи, однако и в сохранившейся первоначально по краям раны коже имеются такие грубые изменения. что оставлять ее не иссеченной при хирургической обработке нецелесообразно, так как она неизбежно некротизируется. При данных переломах обнаженный конец кости часто выстоит за пределы мягких тканей и подвергается значительному загрязнению. ОП этой группы часто сопровождаются большой кровопотерей и шоком. Общее состояние больных, как правило, тяжелое и очень тяжелое. При ОП IV типа жизнеспособность конечности нарушена за счет размозжения, раздробления и раздавливания мягких тканей и кости или повреждении магистральных артерий. Наиболее неблагоприятен прогноз при повреждении подколенной, бедренной и плечевой артерий; легче протекают ОП при повреждении артерий на уровне предплечья и голени. Общее состояние больных при переломах этого типа всегда тяжелое или крайне тяжелое, велика кровопотеря, всегда развивается травматический шок. В диагностике открытого перелома выделяют следующие  клинические признаки: болезненность при пальпации; наличие раны с выступающими в нее костными отломками; деформация конечности; патологическая подвижность на уровне перелома; крепитация костных отломков. </w:t>
      </w:r>
      <w:r>
        <w:rPr>
          <w:rFonts w:cs="Times New Roman" w:ascii="Times New Roman" w:hAnsi="Times New Roman"/>
          <w:sz w:val="10"/>
          <w:u w:val="single"/>
        </w:rPr>
        <w:t>Лечение ОП</w:t>
      </w:r>
      <w:r>
        <w:rPr>
          <w:rFonts w:cs="Times New Roman" w:ascii="Times New Roman" w:hAnsi="Times New Roman"/>
          <w:sz w:val="10"/>
        </w:rPr>
        <w:t xml:space="preserve">: догоспитальный этап - противошоковые и реанимационные, профилактические противошоковые, остановка кровотечения, консервация раны и иммобилизация. У пациентов в крайне тяжелом состоянии реанимационные мероприятия на данном этапе чаще всего включают: закрытый массаж сердца, искусственное дыхание, инфузионную терапию. Профилактические противошоковые меры заключаются в обезболивании наркотическими анальгетиками и иммобилизации поврежденной конечности. При наружном кровотечении его остановка  осуществляется всеми доступными методами временного гемостаза, наиболее популярным и эффективным из которых до сих пор остается жгут. В профилактике гнойных осложнений, наряду с иммобилизацией, огромное значение имеет консервация раны с помощью асептической повязки. Асептическая повязка при ОП позволяет предотвратить вторичное микробное загрязнение раны. На </w:t>
      </w:r>
      <w:r>
        <w:rPr>
          <w:rFonts w:cs="Times New Roman" w:ascii="Times New Roman" w:hAnsi="Times New Roman"/>
          <w:sz w:val="10"/>
          <w:u w:val="single"/>
        </w:rPr>
        <w:t>раннем госпитальном этапе (мероприятия квалифицированной и специализированной помощи) о</w:t>
      </w:r>
      <w:r>
        <w:rPr>
          <w:rFonts w:cs="Times New Roman" w:ascii="Times New Roman" w:hAnsi="Times New Roman"/>
          <w:sz w:val="10"/>
        </w:rPr>
        <w:t>пределяется тяжесть повреждения, степень стабильности показателей гемодинамики и функции внешнего дыхания, а также проводится первичная диагностика ОП: осмотр и туалет раны в перевязочной , выявление клинических признаков перелома и проведение рентгенологического исследования. В перевязочной также проводятся новокаиновые блокады - места перелома или футлярная новокаиновая блокада по Вишневскому с добавлением антибиотиков. Обязательна  профилактика столбняка. Начинается антибиотикотерапия препаратами широкого спектра действия. Проводится ПХО раны. Фиксация костных отломков по показаниям проводится гипсовой повязкой , методом скелетного вытяжения или ПХО завершается первичным остеосинтезом погружными металлическими конструкциями или аппаратами внешней фиксации.</w:t>
      </w:r>
      <w:r>
        <w:rPr>
          <w:rFonts w:cs="Times New Roman" w:ascii="Times New Roman" w:hAnsi="Times New Roman"/>
          <w:sz w:val="10"/>
          <w:u w:val="single"/>
        </w:rPr>
        <w:t xml:space="preserve">  </w:t>
      </w:r>
      <w:r>
        <w:rPr>
          <w:rFonts w:cs="Times New Roman" w:ascii="Times New Roman" w:hAnsi="Times New Roman"/>
          <w:sz w:val="10"/>
        </w:rPr>
        <w:tab/>
        <w:t xml:space="preserve">На </w:t>
      </w:r>
      <w:r>
        <w:rPr>
          <w:rFonts w:cs="Times New Roman" w:ascii="Times New Roman" w:hAnsi="Times New Roman"/>
          <w:sz w:val="10"/>
          <w:u w:val="single"/>
        </w:rPr>
        <w:t>госпитальном этапе (мероприятия специализированной помощи)</w:t>
      </w:r>
      <w:r>
        <w:rPr>
          <w:rFonts w:cs="Times New Roman" w:ascii="Times New Roman" w:hAnsi="Times New Roman"/>
          <w:sz w:val="10"/>
        </w:rPr>
        <w:t xml:space="preserve">осуществляется динамическое наблюдение за процессом заживления раны, положением костных отломков, проводится антибиотикотерапия. В случае открытого ведения раны при тяжелых переломах определяются участки некроза тканей, осуществляется некролитическая терапия, проводится подготовка к отсроченной или поздней ПХО. На фоне развившегося инфекционного процесса в ране проводится вторичная хирургическая обработка. На </w:t>
      </w:r>
      <w:r>
        <w:rPr>
          <w:rFonts w:cs="Times New Roman" w:ascii="Times New Roman" w:hAnsi="Times New Roman"/>
          <w:sz w:val="10"/>
          <w:u w:val="single"/>
        </w:rPr>
        <w:t>реабилитационном этапе</w:t>
      </w:r>
      <w:r>
        <w:rPr>
          <w:rFonts w:cs="Times New Roman" w:ascii="Times New Roman" w:hAnsi="Times New Roman"/>
          <w:sz w:val="10"/>
        </w:rPr>
        <w:t xml:space="preserve"> лечение включает в себя коррекцию нарушений остеогенеза, лечение посттравматического остеомиелита и восстановления полноценных кожных покровов. Наличие у пострадавшего открытого перелома является показанием к оперативному лечению. Оперативное вмешательство выполняемое при ОП включает первичную хирургическую обработку(ПХО) раны, открытую репозицию отломков и их фиксацию различными способами. </w:t>
      </w:r>
      <w:r>
        <w:rPr>
          <w:rFonts w:cs="Times New Roman" w:ascii="Times New Roman" w:hAnsi="Times New Roman"/>
          <w:sz w:val="10"/>
          <w:u w:val="single"/>
        </w:rPr>
        <w:t>Первичная хирургическая обработка - это оперативное вмешательство, направленное на создание наиболее благоприятных условий для заживления раны.</w:t>
      </w:r>
      <w:r>
        <w:rPr>
          <w:rFonts w:cs="Times New Roman" w:ascii="Times New Roman" w:hAnsi="Times New Roman"/>
          <w:sz w:val="10"/>
        </w:rPr>
        <w:t xml:space="preserve">  Основными задачами хирургической обработки ОП являются: очищение раны от инородных тел и заргязнения; удаление свободно лежащих костных отломков; иссечение нижезнеспособных тканей;  закрытие раны и превращение ОП в закрытый.. Основное значение ПХО в том, что она позволяет устранить среду для развития микроорганизмов и восстановить нарушенное травмой кровообращение в очаге перелома. Адекватная ПХО является также биологическим фактором, создающим оптимальные условия для самозащиты организма после травмы, так как живые ткани являются наиболее мощным средством борьбы с инфекцией. Итак, различают следующие </w:t>
      </w:r>
      <w:r>
        <w:rPr>
          <w:rFonts w:cs="Times New Roman" w:ascii="Times New Roman" w:hAnsi="Times New Roman"/>
          <w:sz w:val="10"/>
          <w:u w:val="single"/>
        </w:rPr>
        <w:t>виды ПХО</w:t>
      </w:r>
      <w:r>
        <w:rPr>
          <w:rFonts w:cs="Times New Roman" w:ascii="Times New Roman" w:hAnsi="Times New Roman"/>
          <w:sz w:val="10"/>
        </w:rPr>
        <w:t xml:space="preserve">: ранняя (в течение 24 ч. после травмы); отсроченная ( на фоне антибиотикотерапии до 48 ч.); поздняя (свыше 24-48 ч., в зависимости от антибиотикотерапии). </w:t>
      </w:r>
      <w:r>
        <w:rPr>
          <w:rFonts w:cs="Times New Roman" w:ascii="Times New Roman" w:hAnsi="Times New Roman"/>
          <w:sz w:val="10"/>
          <w:u w:val="single"/>
        </w:rPr>
        <w:t>Причинами отсрочки ПХО  при множественной и сочетанной травмемогут быть</w:t>
      </w:r>
      <w:r>
        <w:rPr>
          <w:rFonts w:cs="Times New Roman" w:ascii="Times New Roman" w:hAnsi="Times New Roman"/>
          <w:sz w:val="10"/>
        </w:rPr>
        <w:t xml:space="preserve">: травматический шок; массивная кровопотеря; повреждение жизненно важных органов, требующих операции по жизненным показаниям. ПХО включает следующие этапы: механическая очистка раны; промывание костной раны по методике Сызганова-Ткаченко; рассечение краев кожной раны; иссечение мертвых тканей; фиксация костных отломков; гемостаз; дренирование; ушивание раны. Одной из причин развития раневой инфекции является недостаточная </w:t>
      </w:r>
      <w:r>
        <w:rPr>
          <w:rFonts w:cs="Times New Roman" w:ascii="Times New Roman" w:hAnsi="Times New Roman"/>
          <w:b/>
          <w:sz w:val="10"/>
        </w:rPr>
        <w:t>механическая очистка раны</w:t>
      </w:r>
      <w:r>
        <w:rPr>
          <w:rFonts w:cs="Times New Roman" w:ascii="Times New Roman" w:hAnsi="Times New Roman"/>
          <w:sz w:val="10"/>
        </w:rPr>
        <w:t xml:space="preserve"> и окружающих ее кожных покровов от бытовых, производственных загрязнений, а также загрязнений, происходящих во время травмы. ПХО начинается с обработки раны мыльными растворами, щетками или паролоновыми губками.  Рана промывается на всю глубину до кости, обязательно открываются все карманы, отслоения мягких тканей. Все это выполняется под общим обезболиванием, ибо в противном случае очистка будет нерадикальной и травматичной. Для более эффективной очистки раневой полости, после ее туалета, хорошо себя зарекомендовала </w:t>
      </w:r>
      <w:r>
        <w:rPr>
          <w:rFonts w:cs="Times New Roman" w:ascii="Times New Roman" w:hAnsi="Times New Roman"/>
          <w:b/>
          <w:sz w:val="10"/>
        </w:rPr>
        <w:t>ирригационно-аспирационная обработка раны под давлением</w:t>
      </w:r>
      <w:r>
        <w:rPr>
          <w:rFonts w:cs="Times New Roman" w:ascii="Times New Roman" w:hAnsi="Times New Roman"/>
          <w:sz w:val="10"/>
        </w:rPr>
        <w:t xml:space="preserve"> с использованием вакуумотсоса. Обильное промывание раны расворами антисептиков способствует более отчетливому проявлению признаков нежизнеспособности тканей. Следующим этапом - там, где это возможно по анатомическим условиям - осуществляется </w:t>
      </w:r>
      <w:r>
        <w:rPr>
          <w:rFonts w:cs="Times New Roman" w:ascii="Times New Roman" w:hAnsi="Times New Roman"/>
          <w:b/>
          <w:sz w:val="10"/>
        </w:rPr>
        <w:t>внутрикостное промывание по методике Сызганова-Ткаченко</w:t>
      </w:r>
      <w:r>
        <w:rPr>
          <w:rFonts w:cs="Times New Roman" w:ascii="Times New Roman" w:hAnsi="Times New Roman"/>
          <w:sz w:val="10"/>
        </w:rPr>
        <w:t xml:space="preserve"> 1,5-2 л раствора антисептиков. На проксимальный отдел конечности накладывается артериальный жгут. В дистальные метафизы костей вводятся иглы Кассирского,  через которые осуществляется введение растворов антибиотиков на физиологическом растворе или на 0,25% растворе новокаина. Важным элементом хирургической обработки раны является </w:t>
      </w:r>
      <w:r>
        <w:rPr>
          <w:rFonts w:cs="Times New Roman" w:ascii="Times New Roman" w:hAnsi="Times New Roman"/>
          <w:b/>
          <w:sz w:val="10"/>
        </w:rPr>
        <w:t xml:space="preserve">рассечение </w:t>
      </w:r>
      <w:r>
        <w:rPr>
          <w:rFonts w:cs="Times New Roman" w:ascii="Times New Roman" w:hAnsi="Times New Roman"/>
          <w:sz w:val="10"/>
        </w:rPr>
        <w:t xml:space="preserve">кожи и подкожной клетчатки, что позволяет провести полноценную ревизию раны и полости перелома. Одним из основных этапов операции, от которого зависит благоприятное течение раневого процесса, является </w:t>
      </w:r>
      <w:r>
        <w:rPr>
          <w:rFonts w:cs="Times New Roman" w:ascii="Times New Roman" w:hAnsi="Times New Roman"/>
          <w:b/>
          <w:sz w:val="10"/>
        </w:rPr>
        <w:t>иссечение и удаление явно нежизнеспособных тканей</w:t>
      </w:r>
      <w:r>
        <w:rPr>
          <w:rFonts w:cs="Times New Roman" w:ascii="Times New Roman" w:hAnsi="Times New Roman"/>
          <w:sz w:val="10"/>
        </w:rPr>
        <w:t xml:space="preserve">. Отношение к тканям в процессе ПХО различное. Учитывают функциональную значимость ткани, сопротивляемость к механическим, биологическим, физическим, химическим факторам, а также  устойчивость по отношению к инфекционному процессу. ПХО ОП - хирургическое искусство, так как до настоящего времени нет надежных критериев определения степени жизнеспособности травмированных тканей. Большое значение для заживления костной раны и последующей функции конечности играет обработка </w:t>
      </w:r>
      <w:r>
        <w:rPr>
          <w:rFonts w:cs="Times New Roman" w:ascii="Times New Roman" w:hAnsi="Times New Roman"/>
          <w:b/>
          <w:sz w:val="10"/>
        </w:rPr>
        <w:t>костных отломков</w:t>
      </w:r>
      <w:r>
        <w:rPr>
          <w:rFonts w:cs="Times New Roman" w:ascii="Times New Roman" w:hAnsi="Times New Roman"/>
          <w:sz w:val="10"/>
        </w:rPr>
        <w:t xml:space="preserve"> в процессе ПХО, особенно в случаях открытых оскольчатых переломов. Неповрежденная надкостница обладает высокой стойкостью и защищает кость от проникновения инфекции. Сопротивляемость кости снижается соответственно ослаблению кровоснабжения. Кость, лишенная надкостницы, теряет значительную часть кровоснабжения. Следует бережно относиться к периосту и максимально щадить его. Выстоящий над поверхностью кожи костный фрагмент следует очистить скальпелем или острой ложкой. При большом загрязнении поверхности кости ее края экономно удаляют. Крупные осколки, связанные с надкостницей, нужно механически обработать с предельной осторожностью, чтобы не повредить соединенные с осколком мягкие ткани и надкостницу. После механической очистки осколки укладываются на место. Все свободно лежащие крупные и средние осколки также механически очищают и помещают в изотонический раствор с антибиотиками на 30-60 мин, а затем возвращают в зону перелома.  При ревизии раны необходимо обнаружить и </w:t>
      </w:r>
      <w:r>
        <w:rPr>
          <w:rFonts w:cs="Times New Roman" w:ascii="Times New Roman" w:hAnsi="Times New Roman"/>
          <w:b/>
          <w:sz w:val="10"/>
        </w:rPr>
        <w:t>удалить все инородные тела</w:t>
      </w:r>
      <w:r>
        <w:rPr>
          <w:rFonts w:cs="Times New Roman" w:ascii="Times New Roman" w:hAnsi="Times New Roman"/>
          <w:sz w:val="10"/>
        </w:rPr>
        <w:t xml:space="preserve">, так как они могут явиться причиной позднего инфекционного процесса. При повреждении </w:t>
      </w:r>
      <w:r>
        <w:rPr>
          <w:rFonts w:cs="Times New Roman" w:ascii="Times New Roman" w:hAnsi="Times New Roman"/>
          <w:b/>
          <w:sz w:val="10"/>
        </w:rPr>
        <w:t>сосудов</w:t>
      </w:r>
      <w:r>
        <w:rPr>
          <w:rFonts w:cs="Times New Roman" w:ascii="Times New Roman" w:hAnsi="Times New Roman"/>
          <w:sz w:val="10"/>
        </w:rPr>
        <w:t xml:space="preserve"> п рименяется следующая тактика. При выявлении нарушения целостности артерий среднего и мелкого калибров, они подлежат перевязке. При частичных и полных повреждениях магистральных артерий накладывается сосудистый шов. При дефектах плечевой и бедренной артерий возможна пластика сосудистым протезом или поверхностной веной, взятой на бедре. Для устранения длительного спазма артерий применяют комплекс мероприятий: футлярная новокаиновая блокада по Вишневскому, внутриартериальное введение новокаина с изотоническим раствором хлорида натрия, сосудорасширяющие (папаверин и др.), в тяжелых случаях производится периартериальная симпатэктомия. </w:t>
        <w:tab/>
        <w:t xml:space="preserve">В случае сочетания ОП с </w:t>
      </w:r>
      <w:r>
        <w:rPr>
          <w:rFonts w:cs="Times New Roman" w:ascii="Times New Roman" w:hAnsi="Times New Roman"/>
          <w:b/>
          <w:sz w:val="10"/>
        </w:rPr>
        <w:t>повреждением нерва</w:t>
      </w:r>
      <w:r>
        <w:rPr>
          <w:rFonts w:cs="Times New Roman" w:ascii="Times New Roman" w:hAnsi="Times New Roman"/>
          <w:sz w:val="10"/>
        </w:rPr>
        <w:t xml:space="preserve"> края последнего сшивают , накладывая эпиневральный или периневральный шов. При тяжелых ОП с загрязненными, размозженными тканями от первичного шва нерва нужно воздержаться. Поврежденные</w:t>
      </w:r>
      <w:r>
        <w:rPr>
          <w:rFonts w:cs="Times New Roman" w:ascii="Times New Roman" w:hAnsi="Times New Roman"/>
          <w:b/>
          <w:sz w:val="10"/>
        </w:rPr>
        <w:t xml:space="preserve"> сухожилия</w:t>
      </w:r>
      <w:r>
        <w:rPr>
          <w:rFonts w:cs="Times New Roman" w:ascii="Times New Roman" w:hAnsi="Times New Roman"/>
          <w:sz w:val="10"/>
        </w:rPr>
        <w:t xml:space="preserve"> при ОП сшиваются в тех случаях, когда можно ожидать благоприятного заживления раны мягких тканей. В случае опасности развития инфекции от первичного шва сухожилий также необходимо воздержаться. А при наложении гипсовой шины всегда нужно учитывать, какое положение кисти и стопы наиболее выгодно для поврежденных сухожилий. </w:t>
      </w:r>
      <w:r>
        <w:rPr>
          <w:rFonts w:cs="Times New Roman" w:ascii="Times New Roman" w:hAnsi="Times New Roman"/>
          <w:b/>
          <w:i/>
          <w:sz w:val="10"/>
        </w:rPr>
        <w:t xml:space="preserve">При сочетанных открытых повреждениях восстановление анатомических образований необходимо производить в следующем порядке - кость, артерия, вена, сухожилия и мышцы, нервы. </w:t>
      </w:r>
      <w:r>
        <w:rPr>
          <w:rFonts w:cs="Times New Roman" w:ascii="Times New Roman" w:hAnsi="Times New Roman"/>
          <w:sz w:val="10"/>
        </w:rPr>
        <w:tab/>
        <w:t xml:space="preserve">Для предупреждения скопления в межмышечных пространствах крови и раневого секрета, что способствует образованию гнойников, раневая полсть в обязательном порядке должна быть дренирована. </w:t>
      </w:r>
      <w:r>
        <w:rPr>
          <w:rFonts w:cs="Times New Roman" w:ascii="Times New Roman" w:hAnsi="Times New Roman"/>
          <w:b/>
          <w:sz w:val="10"/>
        </w:rPr>
        <w:t>Дренажи</w:t>
      </w:r>
      <w:r>
        <w:rPr>
          <w:rFonts w:cs="Times New Roman" w:ascii="Times New Roman" w:hAnsi="Times New Roman"/>
          <w:sz w:val="10"/>
        </w:rPr>
        <w:t xml:space="preserve"> бывают активные и пассивные. Активный - это приточно-отточно промывной дренаж, через который раневая полость промывается растворами антисептиков, а также дренаж подключенный к ваккуум-системе. Пассивный дренаж способствует отделению из раны раневого секрета либо под действием собственной тяжести ( трубка, помещенная в рану и выведенная с нижнего ее угла),  либо за счет гигроскопичности перевязочного материала (тампон-сигара). ПХО ОП завершается закрытием раны. Наложение</w:t>
      </w:r>
      <w:r>
        <w:rPr>
          <w:rFonts w:cs="Times New Roman" w:ascii="Times New Roman" w:hAnsi="Times New Roman"/>
          <w:b/>
          <w:sz w:val="10"/>
        </w:rPr>
        <w:t xml:space="preserve"> швов</w:t>
      </w:r>
      <w:r>
        <w:rPr>
          <w:rFonts w:cs="Times New Roman" w:ascii="Times New Roman" w:hAnsi="Times New Roman"/>
          <w:sz w:val="10"/>
        </w:rPr>
        <w:t xml:space="preserve"> может быть произведено сразу в конце операции или может быть отсрочено. В зависимости от сроков наложения на рану швы подразделяются на : первичный ранний (24 ч); первичный отсроченный (48 ч); вторичный ранний (вторая неделя со дня операции); вторичный поздний (3-4 неделя). После хирургической обработки надо стремиться к наложению первичного шва и превращению открытого перелома в закрытый. Первичный шов противопоказан:  когда нет уверенности в полноценности хирургической обработки; при обширный размозженных ранах; при плохой васкуляризации тканей; после поздней хирургической обработки, когда невозможно наладить полноценное наблюдение за больным. </w:t>
        <w:tab/>
        <w:t>Если ушить рану невозможно из-за натяжения карев кожи применяется кожная пластика. Различают: свободную и несвободную кожную пластику (суть!). Свобоная пластика: полнослойным и расщепленным кожным лоскутом. Классификация открытых внутрисуставных переломов и переломовывихов: К  I группе (степени) относятся ограниченные повреждения эпиметафизов, незначительно или совсем не нарушающие конгруэнтности суставных концов и мало отражающиеся на функциональном восстановлении сустава. Ко II группе (степени) относятся обширные повреждения эпиметафиза, вызывающие значительное нарушение конгруэнтности суставных концов с возможным существенным нарушением функционального восстановления сустава. К III группе относятся полные разрушения эпиметафизов, исключающие возможность восстановления функции сустава. В каждой из трех групп переломы могут сочетаться с подвывихами и вывихами. В зависимости от характера и степени повреждения мягких тканей открытые внутрисуставные переломы и переломовывихи также разделяют на три группы - А,Б, В. К IV относятся внутрисуставные травмы, осложненные повреждением магистральных сосудов и полным нарушением жизнеспособности конечности или повреждения сустава, при котором невозможно сохранить конечность.</w:t>
      </w:r>
      <w:r>
        <w:rPr>
          <w:rFonts w:cs="Times New Roman" w:ascii="Times New Roman" w:hAnsi="Times New Roman"/>
          <w:b/>
          <w:sz w:val="10"/>
        </w:rPr>
        <w:t xml:space="preserve"> Методы лечения в травме (открытые переломы) Гипсовая повязка. </w:t>
      </w:r>
      <w:r>
        <w:rPr>
          <w:rFonts w:cs="Times New Roman" w:ascii="Times New Roman" w:hAnsi="Times New Roman"/>
          <w:sz w:val="10"/>
        </w:rPr>
        <w:t xml:space="preserve">Положительные стороны: является хорошим средством для фиксации отломков у тяжелых больных с обширными раневыми поверхностями, когда тяжесть не позволяет произвести остеосинтез; обладает хорошей гигроскопичностью; не требует серьезных технических навыков; позволяет дать раннюю нагрузку на ногу. Отрицательные стороны: обездвиживает смежные суставы, приводя в последующем к постиммобилизационным контрактурам; возможны вторичные смещения отломков; возможно сдавление конечности в повязке. Показания: Стабильные ОП любой локализации без смещения отломков; ОП, когда общее состояние не позволяет выполнить остеосинтез; ОП на фоне повреждения жизненно важных органов, требующих операции по жизненным показаниям; Крайне тяжелые ОП, когда требуется отсрочить ПХО до четкой демаркации нежизнеспособных тканей; ОП у детей; </w:t>
      </w:r>
      <w:r>
        <w:rPr>
          <w:rFonts w:cs="Times New Roman" w:ascii="Times New Roman" w:hAnsi="Times New Roman"/>
          <w:b/>
          <w:sz w:val="10"/>
        </w:rPr>
        <w:t xml:space="preserve">Скелетное вытяжение. </w:t>
      </w:r>
      <w:r>
        <w:rPr>
          <w:rFonts w:cs="Times New Roman" w:ascii="Times New Roman" w:hAnsi="Times New Roman"/>
          <w:sz w:val="10"/>
        </w:rPr>
        <w:t xml:space="preserve">Преимущества: конечность доступна для наблюдения и перевязок; повязка не сдавливает конечность; сместившиеся отломки хорошо репонируются. Отрицательные стороны: требует постельного режима; не польностью обеспечивает покой; не всегда позволяет достич полной репозиции; требует постоянного контроля и регулировки. Показания: При легко смещаемых ОП длинных трубчатых костей IА IБ IIБ IIВ типов; У детей старше 3-4 лет при открытых неустойчивых переломах; При тяжелых ОП, когда требуется тщательное постоянное наблюдение за конечностью ( нарушение кровообращения); При ОП с обширным повреждением мягких тканей; При тяжелых ОП, когда общее состояние не позволяет произвести остеосинтез. </w:t>
      </w:r>
      <w:r>
        <w:rPr>
          <w:rFonts w:cs="Times New Roman" w:ascii="Times New Roman" w:hAnsi="Times New Roman"/>
          <w:b/>
          <w:sz w:val="10"/>
        </w:rPr>
        <w:t xml:space="preserve">Остеосинтез. </w:t>
      </w:r>
      <w:r>
        <w:rPr>
          <w:rFonts w:cs="Times New Roman" w:ascii="Times New Roman" w:hAnsi="Times New Roman"/>
          <w:sz w:val="10"/>
        </w:rPr>
        <w:t xml:space="preserve">Первичный о. производится сразу же в процессе ПХО. Превичный остеосинтез показан при: трудноудерживаемых косых, винтообразных и многооскольчатых переломах; при двойных и множественных переломах. Первичный погружной остеосинтез может применяться лишь тогда, когда можно рассчитывать на гладкое послеоперационное заживление раны, только при малозагрязненных ранах. При тяжелых переломах, сочетающихся общим тяжелым состоянием больного, от первичного погружного остеосинтеза необходимо воздержаться. </w:t>
        <w:tab/>
        <w:t>Лучшим способом остеосинтеза отломков при ОП в настоящее время является внеочаговый дистракционно-компрессионный остеосинтез по Илизарову или стержневыми аппаратами (отличия!). Аппараты обеспечивают достаточную устойчивость костных фрагментов. Область перелома остается свободной от металлических конструкций, что благоприятно сказывается как на заживлении раны мягких тканей, так и сращении перелома. Отсроченный остеосинтез показан при: открытых диафизарных переломах длинных трубчатых костей с большим смещением отломков; неустойчивых ОП у больных, которым был противопоказан первичный остеосинтез; сочетанной травме и тяжелых открытых переломах, когда ПХО ОП противопоказана; отсутствии эффекта от применения консервативных методик удержания отломков. Преимущества отсроченного остеосинтеза: при отсроченном остеосинтезе операция проводится в сроки, когда общее состояние больных становится удовлетворительным; рана полностью заживает, угроза инфекционных осложнений незначительна.</w:t>
      </w:r>
    </w:p>
    <w:p>
      <w:pPr>
        <w:pStyle w:val="2"/>
        <w:ind w:firstLine="567"/>
        <w:rPr>
          <w:rFonts w:ascii="Times New Roman" w:hAnsi="Times New Roman" w:cs="Times New Roman"/>
          <w:sz w:val="10"/>
          <w:lang w:val="en-US"/>
        </w:rPr>
      </w:pPr>
      <w:r>
        <w:rPr>
          <w:rFonts w:cs="Times New Roman" w:ascii="Times New Roman" w:hAnsi="Times New Roman"/>
          <w:b/>
          <w:sz w:val="10"/>
        </w:rPr>
        <w:t xml:space="preserve">ОСАНКА </w:t>
      </w:r>
      <w:r>
        <w:rPr>
          <w:rFonts w:cs="Times New Roman" w:ascii="Times New Roman" w:hAnsi="Times New Roman"/>
          <w:sz w:val="10"/>
        </w:rPr>
        <w:t xml:space="preserve">– это привычное ортостатическое (вертикальное) положение тела человека, сохраняющееся в покое и движении. Характеризуется гордо поднятой головой, параллельными надплечьями, симметричными лопатками, прижатыми к грудной клетке, равновеликими треугольниками талии и горизонтальным расположением подвздошных костей. При этом, линия отвеса от большого наружного бугра затылочной кости повторяет ось остистых отростков позвонков. Т. е., правильная осанка обусловлена, прежде всего, выраженностью и состоянием естественных изгибов позвоночника. Ребенок рождается с тотальным кифозом, т.е. новорожденный имеет только одно искривление позвоночника, выпуклостью кзади. По мере его роста и укрепления мышечной системы постепенно появляются и формируются естественные изгибы позвоночника. Так, к началу удерживания головки у ребенка начинает формироваться шейный лордоз (3-4 месяц жизни), а ко времени появления возможности сидеть (5-7 месяц жизни) начинает появляться поясничный лордоз. Формирование естественные изгибов позвоночника продолжается первые 6-7 лет жизни ребенка. И только ко времени поступления ребенка в школу (6-7 лет) у него четко должны определяться естественные изгибы позвоночника, а стало быть только с этого возраста можно говорить о нормальной или патологической осанке. Формирование осанки продолжается. И этим процессом необходимо управлять. </w:t>
      </w:r>
      <w:r>
        <w:rPr>
          <w:rFonts w:cs="Times New Roman" w:ascii="Times New Roman" w:hAnsi="Times New Roman"/>
          <w:b/>
          <w:i/>
          <w:sz w:val="10"/>
        </w:rPr>
        <w:t>Младший школьный возраст</w:t>
      </w:r>
      <w:r>
        <w:rPr>
          <w:rFonts w:cs="Times New Roman" w:ascii="Times New Roman" w:hAnsi="Times New Roman"/>
          <w:sz w:val="10"/>
        </w:rPr>
        <w:t xml:space="preserve"> (7—11 лет) характеризуется замедленным ростом тела в длину. Опорно-двигательный аппарата укрепляется, мышцы становятся более сильными. Дети очень подвижны, но быстро утомляются. Сравнительно длительные занятия сидя при относительно слабом опорно-двигательном аппарате способствуют возникновению различных видов нарушения осанки. В этот период детства недопустимы упражнения, дающие большую силовую нагрузку или требующие значительной выносливости. Рекомендуются упражнения «игрового метода», утренняя гигиеническая гимнастика, физкультурные паузы во время уроков. Формирование  навыка правильной осанки должно осуществляться в младшем школьном возрасте. </w:t>
      </w:r>
      <w:r>
        <w:rPr>
          <w:rFonts w:cs="Times New Roman" w:ascii="Times New Roman" w:hAnsi="Times New Roman"/>
          <w:b/>
          <w:i/>
          <w:sz w:val="10"/>
        </w:rPr>
        <w:t>Средний школьный возраст</w:t>
      </w:r>
      <w:r>
        <w:rPr>
          <w:rFonts w:cs="Times New Roman" w:ascii="Times New Roman" w:hAnsi="Times New Roman"/>
          <w:sz w:val="10"/>
        </w:rPr>
        <w:t xml:space="preserve"> (12-15 лет). Происходит усиленный рост тела подростка в длину. Позвоночник отличается гибкостью и пластичностью. Рост мышечной ткани несколько отстает от развития костного скелета. Это может явиться предрасполагающим моментом для возникновения нарушений осанки и деформаций позвоночника при неблагоприятных условиях. Наступает сложный период гормональной перестройки,  создающий «угловатость гадкого утенка». В этот период допустимы дозированные силовые упражнения. Упражнения на выносливость следует ограничить. Уделять больше внимания осанке, т.к. в этот период чаще всего есть предрасполагающие факторы к развитию сутулости, особенно у девочек. </w:t>
      </w:r>
      <w:r>
        <w:rPr>
          <w:rFonts w:cs="Times New Roman" w:ascii="Times New Roman" w:hAnsi="Times New Roman"/>
          <w:b/>
          <w:i/>
          <w:sz w:val="10"/>
        </w:rPr>
        <w:t>Старший школьный возраст</w:t>
      </w:r>
      <w:r>
        <w:rPr>
          <w:rFonts w:cs="Times New Roman" w:ascii="Times New Roman" w:hAnsi="Times New Roman"/>
          <w:sz w:val="10"/>
        </w:rPr>
        <w:t xml:space="preserve"> (16-18 лет).</w:t>
      </w:r>
      <w:r>
        <w:rPr>
          <w:rFonts w:cs="Times New Roman" w:ascii="Times New Roman" w:hAnsi="Times New Roman"/>
          <w:sz w:val="10"/>
          <w:lang w:val="en-US"/>
        </w:rPr>
        <w:t xml:space="preserve"> </w:t>
      </w:r>
      <w:r>
        <w:rPr>
          <w:rFonts w:cs="Times New Roman" w:ascii="Times New Roman" w:hAnsi="Times New Roman"/>
          <w:sz w:val="10"/>
        </w:rPr>
        <w:t>Оканчивается период роста. Наиболее интенсивно происходит рост кости в ширину, позвоночник становится более устойчив. Увеличивается мышечная масса, возрастает сила мышц. Осанка стабилизируется, имеющиеся возможные отклонения от  нормы корригируются с трудом. Основную роль в формировании осанки играет не абсолютная сила мышц, а равномерное их и правильное распределение мышечной тяги. Осанка в значительной степени зависит от положения позвоночника. Хорошая осанка имеет не только эстетическое, но и большое физиологическое значение. Все нарушения правильной осанки делятся на две группы: врожденные и приобретенные дефекты.</w:t>
      </w:r>
      <w:r>
        <w:rPr>
          <w:rFonts w:cs="Times New Roman" w:ascii="Times New Roman" w:hAnsi="Times New Roman"/>
          <w:sz w:val="10"/>
          <w:lang w:val="en-US"/>
        </w:rPr>
        <w:t xml:space="preserve"> </w:t>
      </w:r>
      <w:r>
        <w:rPr>
          <w:rFonts w:cs="Times New Roman" w:ascii="Times New Roman" w:hAnsi="Times New Roman"/>
          <w:sz w:val="10"/>
        </w:rPr>
        <w:t xml:space="preserve">Врожденные составляют 5-10% от общего числа деформаций позвоночника, а причинами их чаще всего являются врожденные заболевания и деформации позвоночника, его частей, ребер, грудной клетки, таза, тазобедренных суставов, нижних конечностей. Приобретенные деформации чаще всего обусловлены слабостью мышц туловища, преимущественно спины и передней брюшной стенки с неправильным распределением «мышечной тяги», отсутствием достаточно крепкого «мышечного корсета». В результате влияния различных условий быта, учебы, работы и т. д. может развиться преобладание силы отдельных мышечных групп, что приводит к неправильной постановке тела. Развитие могут получить мышцы одной половины тела (правша, левша), что может привести к искривлению торса в одну сторону. Но сила мышц – не основа осанки! Неравномерное развитие мышечной системы способствует появлению деформаций и нарушению осанки. Вначале деформации и изменения нормальной осанки носят функциональный характер, а при отсутствии правильной коррекции и «внимания своему телу» приводит к стойким структурным изменениям, прежде всего в позвоночнике. Это состояние постепенно переходит в новое качество – болезнь: остеохондроз, спондилез и др. Длительное сидение в школе за партой в неправильной позе при слабом физическом развитии ребенка может быть предрасполагающим моментом к нарушению осанки или более тяжелому искривлению позвоночника, а это приводит к развитию деформаций грудной клетки и т.д. Искривлению способствует ношение ребенка на одной руке, держание ребенка во время прогулки за одну и ту же ручку, носить портфель в одной руке, стоять с опорой на одну и ту же ногу, спать на одном и том же боку на мягкой постели с высокой подушкой. Привычка спать «калачиком» приводит к развитию круглой спины. Кроме этого, нарушению осанки способствуют неправильная посадка на учебных занятиях, плохая походка, длительное сидение вообще, езда на велосипеде, игры, связанные со стоянием и прыжками на одной ноге. </w:t>
      </w:r>
      <w:r>
        <w:rPr>
          <w:rFonts w:cs="Times New Roman" w:ascii="Times New Roman" w:hAnsi="Times New Roman"/>
          <w:b/>
          <w:sz w:val="10"/>
        </w:rPr>
        <w:t>виды нарушений осанки</w:t>
      </w:r>
      <w:r>
        <w:rPr>
          <w:rFonts w:cs="Times New Roman" w:ascii="Times New Roman" w:hAnsi="Times New Roman"/>
          <w:sz w:val="10"/>
        </w:rPr>
        <w:t>: Плоская спина. Характеризуется полным исчезновением естественных изгибов позвоночника. Мышцы естественного мышечного корсета очень слабые. Такое состояние  нередко приводит к развитию сколиоза. Срадает небольшое количество детей, не более 1-2% всех нарушений осанки. Круглая спина характеризуется значительным увеличением грудного кифоза при нормально выраженном шейном лордозе, а поясничный лордоз значительно увеличен, от этого грудной кифоз выявляется еще больше. Круглая спина не у всех детей характеризует нарушение осанки. Нередко «круглая спина» может быть симптомом более тяжелых структуральных заболеваний позвоночника. Таких детей необходимо обследовать Рентгенологически и своевременно выявить возможные заболевания позвоночника. Сутулость. Самый распространенный вид нарушения осанки. Чаще всего бывает у девочек, начиная с подросткового возраста. Характеризуется увеличенным шейным лордозом и поэтому внешне кажется, что больной ходит все время «задумавшись», «уйдя в себя» с опущенной головой, со сведенными надплечьями. Грудной кифоз не изменяется, а поясничный лордоз уплощается. Передняя брюшная стенка становится «отвислой», но если попросить больного расправить плечи, поставить правильно голову, «убрать живот», то эти признаки исчезают. Надолго ли? Если это состояние функциональное и обусловлено плохим настроением, то – навсегда. Если же это уже «привычка», то -  только на очень короткое время этот человек становится «красив собой». Из-за неправильной нагрузки на позвоночник, у таких людей очень рано появляются клинические симптомы остеохондроза средне грудного отдела позвоночника. Кругло-вогнутая спина. Эти два вида нарушений осанки весьма редко встречаются и проявление их обусловлено чаще всего сложными  изменениями позвоночника как в сагиттальной , так и во фронтальной плоскости. Плосковогнутая спина. Сколиотическая осанка (по Чаклину: «функциональный сколиоз», т.е. искривление позвоночника во фронтальной плоскости без торсии позвонков). Для правильного формирования осанки необходимо уделять больше внимания своему телу и особенно развитию тела ребенка. Достаточное внимание следует уделять режиму труда и отдыха ребенка. Занятия гигиенической гимнастикой, игровыми видами спорта, чередование видов деятельности ребенка способствуют правильному развитию опорно-двигательного аппарата вообще и правильной осанке в частности. Ребенок должен спать на жесткой постели с небольшой головной подушкой, в положении на спине, а не в позе «эмбриона». Тяжести носить равномерно распределяя в правую и левую руку, а лучше всего пользоваться для этих целей рюкзаком или ранцем. Правильно выбранное рабочее место с полноценным освещением – залог правильной осанки.</w:t>
      </w:r>
    </w:p>
    <w:p>
      <w:pPr>
        <w:pStyle w:val="Normal"/>
        <w:jc w:val="both"/>
        <w:rPr>
          <w:rFonts w:ascii="Times New Roman" w:hAnsi="Times New Roman" w:cs="Times New Roman"/>
          <w:spacing w:val="-6"/>
          <w:sz w:val="10"/>
        </w:rPr>
      </w:pPr>
      <w:r>
        <w:rPr>
          <w:rFonts w:cs="Times New Roman" w:ascii="Times New Roman" w:hAnsi="Times New Roman"/>
          <w:b/>
          <w:i/>
          <w:sz w:val="10"/>
        </w:rPr>
        <w:t xml:space="preserve">СКОЛИОЗ – </w:t>
      </w:r>
      <w:r>
        <w:rPr>
          <w:rFonts w:cs="Times New Roman" w:ascii="Times New Roman" w:hAnsi="Times New Roman"/>
          <w:sz w:val="10"/>
        </w:rPr>
        <w:t xml:space="preserve">боковое искривление позвоночника (во фронтальной плоскости) вместе с его торсией (вращением вокруг своей оси). Сколиоз весьма распространенное заболевание. Им страдает по разным авторам от 1,3% до 40,9% всего населения. Из них нуждается в лечении около 10%. Жители сельской местности болеют реже (6,6%), чем городские (12,7%). Девочки болеют чаще мальчиков и это отношение составляет от 3:1 до 6:1. По данным НИИТО МЗ РБ среди детского населения г. Минска сколиоз встречается у 10%. </w:t>
      </w:r>
      <w:r>
        <w:rPr>
          <w:rFonts w:cs="Times New Roman" w:ascii="Times New Roman" w:hAnsi="Times New Roman"/>
          <w:b/>
          <w:sz w:val="10"/>
        </w:rPr>
        <w:t xml:space="preserve">Теории возникновения сколиоза </w:t>
      </w:r>
      <w:r>
        <w:rPr>
          <w:rFonts w:cs="Times New Roman" w:ascii="Times New Roman" w:hAnsi="Times New Roman"/>
          <w:sz w:val="10"/>
        </w:rPr>
        <w:t xml:space="preserve">(по Мовшовичу): </w:t>
      </w:r>
      <w:r>
        <w:rPr>
          <w:rFonts w:cs="Times New Roman" w:ascii="Times New Roman" w:hAnsi="Times New Roman"/>
          <w:b/>
          <w:i/>
          <w:sz w:val="10"/>
        </w:rPr>
        <w:t>Асимметричный рост тел позвонков</w:t>
      </w:r>
      <w:r>
        <w:rPr>
          <w:rFonts w:cs="Times New Roman" w:ascii="Times New Roman" w:hAnsi="Times New Roman"/>
          <w:sz w:val="10"/>
        </w:rPr>
        <w:t xml:space="preserve"> – «школьный сколиоз»: на стороне компрессии рост тела позвонка более медленный, а на противоположной стороне рост позвонка сохраняется нормальным. В результате этого происходит формирование клиновидных позвонков, что проявляется искривлением позвоночника во фронтальной плоскости. </w:t>
      </w:r>
      <w:r>
        <w:rPr>
          <w:rFonts w:cs="Times New Roman" w:ascii="Times New Roman" w:hAnsi="Times New Roman"/>
          <w:b/>
          <w:i/>
          <w:sz w:val="10"/>
        </w:rPr>
        <w:t>Мышечно-связочной недостаточности</w:t>
      </w:r>
      <w:r>
        <w:rPr>
          <w:rFonts w:cs="Times New Roman" w:ascii="Times New Roman" w:hAnsi="Times New Roman"/>
          <w:sz w:val="10"/>
        </w:rPr>
        <w:t xml:space="preserve">: быстрый рост ребенка в определенные периоды жизни приводит к тому, что мышечная сила «не успевает» за ростом костей в длину. Развивается мышечная слабость вообще и мышечного корсета в частности. </w:t>
      </w:r>
      <w:r>
        <w:rPr>
          <w:rFonts w:cs="Times New Roman" w:ascii="Times New Roman" w:hAnsi="Times New Roman"/>
          <w:b/>
          <w:i/>
          <w:sz w:val="10"/>
        </w:rPr>
        <w:t>Нарушения функции эндокринных желез</w:t>
      </w:r>
      <w:r>
        <w:rPr>
          <w:rFonts w:cs="Times New Roman" w:ascii="Times New Roman" w:hAnsi="Times New Roman"/>
          <w:sz w:val="10"/>
        </w:rPr>
        <w:t xml:space="preserve">, возникающее у ребенка в период полового созревания могут приводить к развитию сколиоза. </w:t>
      </w:r>
      <w:r>
        <w:rPr>
          <w:rFonts w:cs="Times New Roman" w:ascii="Times New Roman" w:hAnsi="Times New Roman"/>
          <w:b/>
          <w:i/>
          <w:sz w:val="10"/>
        </w:rPr>
        <w:t>Дисплазия пояснично-крестцового отдела позвоночника</w:t>
      </w:r>
      <w:r>
        <w:rPr>
          <w:rFonts w:cs="Times New Roman" w:ascii="Times New Roman" w:hAnsi="Times New Roman"/>
          <w:sz w:val="10"/>
        </w:rPr>
        <w:t xml:space="preserve">. </w:t>
      </w:r>
      <w:r>
        <w:rPr>
          <w:rFonts w:cs="Times New Roman" w:ascii="Times New Roman" w:hAnsi="Times New Roman"/>
          <w:b/>
          <w:i/>
          <w:sz w:val="10"/>
        </w:rPr>
        <w:t>Патология спинного мозга</w:t>
      </w:r>
      <w:r>
        <w:rPr>
          <w:rFonts w:cs="Times New Roman" w:ascii="Times New Roman" w:hAnsi="Times New Roman"/>
          <w:sz w:val="10"/>
        </w:rPr>
        <w:t xml:space="preserve">, проявляющаяся определенной микро симптоматикой, что и приводит в развитию сколиоза. </w:t>
      </w:r>
      <w:r>
        <w:rPr>
          <w:rFonts w:cs="Times New Roman" w:ascii="Times New Roman" w:hAnsi="Times New Roman"/>
          <w:sz w:val="10"/>
          <w:lang w:val="en-US"/>
        </w:rPr>
        <w:t xml:space="preserve">ПАТОГЕНЕЗ СКОЛИОЗА </w:t>
      </w:r>
      <w:r>
        <w:rPr>
          <w:rFonts w:cs="Times New Roman" w:ascii="Times New Roman" w:hAnsi="Times New Roman"/>
          <w:sz w:val="10"/>
        </w:rPr>
        <w:t xml:space="preserve">Начало искривления позвоночного столба – это </w:t>
      </w:r>
      <w:r>
        <w:rPr>
          <w:rFonts w:cs="Times New Roman" w:ascii="Times New Roman" w:hAnsi="Times New Roman"/>
          <w:b/>
          <w:i/>
          <w:sz w:val="10"/>
        </w:rPr>
        <w:t>эпифизеолиз межпозвонковых дисков</w:t>
      </w:r>
      <w:r>
        <w:rPr>
          <w:rFonts w:cs="Times New Roman" w:ascii="Times New Roman" w:hAnsi="Times New Roman"/>
          <w:sz w:val="10"/>
        </w:rPr>
        <w:t>. Смещение дисков при эпифизеолизе ведет к смещению пульпозного ядра в одну из сторон. Позвоночник искривляется в сторону отсутствия ядра и искривление его в другую сторону не возможно. Вертикальное положение больного при этом так же невозможно. Установлено, что стабилизация дуги искривления не зависит от степени болезни, а зависит от степени смещения пульпозного ядра. Смещение его происходить лишь на вершинах первичных искривлений. Пока пульпозное ядро не имело признаков дегенерации, сохранялась асимметрия дисков. С началом дегенерации ядра эта асимметрия начинала исчезать и появлялась клиновидная деформация тел позвонков. Нарушение роста тел позвонков наступает только после дегенерации дисков и является вторичным процессом, связанным с состоянием дисков и в частности – пульпозных ядер. Это подтверждает эпифизеолиз дисков. Что способствует его появлению или является причиной этого эпифизеолиза</w:t>
      </w:r>
      <w:r>
        <w:rPr>
          <w:rFonts w:cs="Times New Roman" w:ascii="Times New Roman" w:hAnsi="Times New Roman"/>
          <w:sz w:val="10"/>
          <w:lang w:val="en-US"/>
        </w:rPr>
        <w:t xml:space="preserve">? </w:t>
      </w:r>
      <w:r>
        <w:rPr>
          <w:rFonts w:cs="Times New Roman" w:ascii="Times New Roman" w:hAnsi="Times New Roman"/>
          <w:sz w:val="10"/>
        </w:rPr>
        <w:t>Извращение обменных процессов</w:t>
      </w:r>
      <w:r>
        <w:rPr>
          <w:rFonts w:cs="Times New Roman" w:ascii="Times New Roman" w:hAnsi="Times New Roman"/>
          <w:sz w:val="10"/>
          <w:lang w:val="en-US"/>
        </w:rPr>
        <w:t>?</w:t>
      </w:r>
      <w:r>
        <w:rPr>
          <w:rFonts w:cs="Times New Roman" w:ascii="Times New Roman" w:hAnsi="Times New Roman"/>
          <w:sz w:val="10"/>
        </w:rPr>
        <w:t xml:space="preserve"> Вертикальное положение тела человека</w:t>
      </w:r>
      <w:r>
        <w:rPr>
          <w:rFonts w:cs="Times New Roman" w:ascii="Times New Roman" w:hAnsi="Times New Roman"/>
          <w:sz w:val="10"/>
          <w:lang w:val="en-US"/>
        </w:rPr>
        <w:t xml:space="preserve">? </w:t>
      </w:r>
      <w:r>
        <w:rPr>
          <w:rFonts w:cs="Times New Roman" w:ascii="Times New Roman" w:hAnsi="Times New Roman"/>
          <w:sz w:val="10"/>
        </w:rPr>
        <w:t xml:space="preserve">Установить это пока не возможно. Прежде всего для выяснения этого вопроса необходимы больные с начальными стадиями развития болезни, а ортопед чаще всего впервые видит больного уже со сформировавшейся дугой искривления. Смещение пульпозного ядра приводит к дисбалансу мышц естественного мышечного корсета: на высоте искривления напряжены мышцы выпуклой стороны, в нижней части – напряжены мышцы вогнутой стороны. Дисбаланс мышц при искривлении ведет к торсии позвонков. Смещение пульпозного ядра приводит к неправильной нагрузке на тело нижележащего позвонка, что способствует развитию остеохондроза и формированию клиновидного позвонка на вершине искривления. Патологические факторы развития сколиоза -Первичный патологический фактор, нарушающий нормальный рост позвоночника (диспластические изменения в спинном мозге, позвонках, дисках), не исключено, что этот фактор может быть и приобретенным. -Фактор, создающий общий патологический фон организма и обуславливающий при прогрессирующей форме сколиоза проявление первичного фактора в целом сегменте позвоночника (обменно гормональные нарушения, нарушения белкового, углеводного, минерального обменов. -Фактор статико-динамических нарушений, который приобретает особое значение в период формирования структурных изменений позвонков. 1+2+3= прогрессирующий сколиоз. 1+3= непргрессирующий или медленно прогрессирующий сколиоз. 3= нарушение осанки (сколиотическая осанка). В основе теории развития сколиоза по Мовшовичу лежит асимметрический рост тел позвонков на вершине искривления с развитием «активного позвонка»:торможение роста на вогнутой стороне и ускорение роста на выпуклой стороне искривления. При этом происходит смещение пульпозного ядра, т.е. то, что Казмин ставит в основу процесса, Мовшович делает следствием патологии. Таким образом, появление и развитие деформации позвоночника зависит либо от нарушении в строении тела (гравитационные), либо от дисфункции мышц туловища (миотические, миогенные), либо от изменений, происходящих в межпозвонковых дисках (диспластические). Такое разграничение «исходных позиций», с которых начинается сколиоз, позволяет более обоснованно подходить к вопросам прогнозирования и лечения больных с искривлением позвоночника. </w:t>
      </w:r>
      <w:r>
        <w:rPr>
          <w:rFonts w:cs="Times New Roman" w:ascii="Times New Roman" w:hAnsi="Times New Roman"/>
          <w:b/>
          <w:sz w:val="10"/>
        </w:rPr>
        <w:t xml:space="preserve">КЛИНИКА И ДИАГНОЗ. </w:t>
      </w:r>
      <w:r>
        <w:rPr>
          <w:rFonts w:cs="Times New Roman" w:ascii="Times New Roman" w:hAnsi="Times New Roman"/>
          <w:sz w:val="10"/>
        </w:rPr>
        <w:t>Клинические симптомы сколиза состоят из двух групп: -Характеризующих искривление позвоночника и проявляющиеся асимметрией отдельных частей тела или сегментов; -Характеризующие торси</w:t>
      </w:r>
      <w:r>
        <w:rPr>
          <w:rFonts w:cs="Times New Roman" w:ascii="Times New Roman" w:hAnsi="Times New Roman"/>
          <w:sz w:val="10"/>
          <w:lang w:val="en-US"/>
        </w:rPr>
        <w:t>ю</w:t>
      </w:r>
      <w:r>
        <w:rPr>
          <w:rFonts w:cs="Times New Roman" w:ascii="Times New Roman" w:hAnsi="Times New Roman"/>
          <w:sz w:val="10"/>
        </w:rPr>
        <w:t xml:space="preserve"> позвонков, т.к. без торсии нет сколиоза! Клинические проявления болезни зависят от локализации искривления: меньше всего обезображивается тело при 1-2ст. сколиоза и при локализации первичной дуги искривления в поясничном отделе. Тяжелее всего выглядит деформация тела у  ребенка при локализации болезни в грудном отделе позвоночника. При осмотре больного ребенка спереди следует обратить внимание на положение головы. Особенно при шейной локализации может быть асимметрия её посадки: голова находится как бы сбоку от центральной линии тела, смещена в одну из сторон, как при кривошее, но в отличие от неё, при сколиозе нет наклона и разворота головы. При сколиозе, особенно при грудной локализации, при любой степени тяжести, выявляется асимметрия надплечий, треугольников талии (свободное пространство между линией талии и свободно свисающей рукой), сосков молочных желез, пупок смещен от средней линии тела, выявляется асимметрия крыльев подвздошных костей и передне - верхних остей таза. При локализации искривления в поясничном отделе возможно появление укорочение одной из нижних конечностей за счет перекоса таза. При осмотре больного со стороны спины, прежде всего необходимо посмотреть расположение остистых отростков позвонков. В норме, если установить отвес от большого затылочного бугра, то он точно повторяет ход остистых отростков. У больных со сколиозом при этом четко выявляется дуга искривления. А. И. Казмин считает, что если отвес установленный от </w:t>
      </w:r>
      <w:r>
        <w:rPr>
          <w:rFonts w:cs="Times New Roman" w:ascii="Times New Roman" w:hAnsi="Times New Roman"/>
          <w:sz w:val="10"/>
          <w:lang w:val="en-US"/>
        </w:rPr>
        <w:t xml:space="preserve">VII </w:t>
      </w:r>
      <w:r>
        <w:rPr>
          <w:rFonts w:cs="Times New Roman" w:ascii="Times New Roman" w:hAnsi="Times New Roman"/>
          <w:sz w:val="10"/>
        </w:rPr>
        <w:t xml:space="preserve">шейного позвонка идет в межягодичную складку, то он называется </w:t>
      </w:r>
      <w:r>
        <w:rPr>
          <w:rFonts w:cs="Times New Roman" w:ascii="Times New Roman" w:hAnsi="Times New Roman"/>
          <w:b/>
          <w:sz w:val="10"/>
        </w:rPr>
        <w:t xml:space="preserve">уравновешенным </w:t>
      </w:r>
      <w:r>
        <w:rPr>
          <w:rFonts w:cs="Times New Roman" w:ascii="Times New Roman" w:hAnsi="Times New Roman"/>
          <w:sz w:val="10"/>
        </w:rPr>
        <w:t xml:space="preserve">сколиозом и у больных при таком положении отвеса мало вероятности прогрессирования болезни. Если же отвес отклоняется от межягодичной складки (торс отклонен в сторону выпуклости первичной дуги), то такой сколиоз называется </w:t>
      </w:r>
      <w:r>
        <w:rPr>
          <w:rFonts w:cs="Times New Roman" w:ascii="Times New Roman" w:hAnsi="Times New Roman"/>
          <w:b/>
          <w:sz w:val="10"/>
        </w:rPr>
        <w:t>неуравновешенным</w:t>
      </w:r>
      <w:r>
        <w:rPr>
          <w:rFonts w:cs="Times New Roman" w:ascii="Times New Roman" w:hAnsi="Times New Roman"/>
          <w:sz w:val="10"/>
        </w:rPr>
        <w:t xml:space="preserve">  и это может служить признаком возможного прогрессирования сколиоза.  Необходимо обратить внимание на положение лопаток. При сколиозе выявляется их асимметрия, состоящая из трех компонентов: 1. Нижние углы лопаток стоят не на одной линии по отношению к линии горизонта; 2. Лопатки находятся на разном удалении от линии остистых отростков. 3.Лопатка на одной стороне прилегает к грудной клетке, а на другой – отстоит от нее (развернутая, выстоящая). Клиническим признаками торсии позвонков являются паравертебральная мышечная асимметрия и наличие реберного горба, которые лучше всего выявляются в положении ребенка нагнувшись, с опущенными руками и «уроненной головой». У больных со сколиозом нередко бывает плоскостопие или эквиновальгусная стопа. Основным из дополнительных методов исследования  у больных со сколиозом является </w:t>
      </w:r>
      <w:r>
        <w:rPr>
          <w:rFonts w:cs="Times New Roman" w:ascii="Times New Roman" w:hAnsi="Times New Roman"/>
          <w:b/>
          <w:sz w:val="10"/>
        </w:rPr>
        <w:t>рентгенологическое исследование</w:t>
      </w:r>
      <w:r>
        <w:rPr>
          <w:rFonts w:cs="Times New Roman" w:ascii="Times New Roman" w:hAnsi="Times New Roman"/>
          <w:sz w:val="10"/>
        </w:rPr>
        <w:t xml:space="preserve"> позвоночника в положении </w:t>
      </w:r>
      <w:r>
        <w:rPr>
          <w:rFonts w:cs="Times New Roman" w:ascii="Times New Roman" w:hAnsi="Times New Roman"/>
          <w:b/>
          <w:i/>
          <w:sz w:val="10"/>
        </w:rPr>
        <w:t>стоя и лежа в переднезадней</w:t>
      </w:r>
      <w:r>
        <w:rPr>
          <w:rFonts w:cs="Times New Roman" w:ascii="Times New Roman" w:hAnsi="Times New Roman"/>
          <w:sz w:val="10"/>
        </w:rPr>
        <w:t xml:space="preserve"> </w:t>
      </w:r>
      <w:r>
        <w:rPr>
          <w:rFonts w:cs="Times New Roman" w:ascii="Times New Roman" w:hAnsi="Times New Roman"/>
          <w:b/>
          <w:i/>
          <w:sz w:val="10"/>
        </w:rPr>
        <w:t>проекции</w:t>
      </w:r>
      <w:r>
        <w:rPr>
          <w:rFonts w:cs="Times New Roman" w:ascii="Times New Roman" w:hAnsi="Times New Roman"/>
          <w:sz w:val="10"/>
        </w:rPr>
        <w:t>. Целью исследования является установить этиологию, локализацию и  степень искривления позвоночника и  его торсии, признаки возможного прогрессирования, кроме этого рентгенограмма проводится для  контроля лечения. Рентгенологическими признаками врожденного сколиоза являются синостоз (сращение) тел позвонков, их поперечных отростков, ребер, появление добавочных клиновидных полу позвонков и другая врожденная патология. Сколиотическое искривление позвоночника может иметь одну дугу или чаще  - две. В первом случае сколиоз называется простым «С» - образным, а во втором –  сложным «</w:t>
      </w:r>
      <w:r>
        <w:rPr>
          <w:rFonts w:cs="Times New Roman" w:ascii="Times New Roman" w:hAnsi="Times New Roman"/>
          <w:sz w:val="10"/>
          <w:lang w:val="en-US"/>
        </w:rPr>
        <w:t>S</w:t>
      </w:r>
      <w:r>
        <w:rPr>
          <w:rFonts w:cs="Times New Roman" w:ascii="Times New Roman" w:hAnsi="Times New Roman"/>
          <w:sz w:val="10"/>
        </w:rPr>
        <w:t xml:space="preserve">» - образным. Две дуги искривления может быть обусловлено наличием первичной дуги и компенсаторной (компенсация искривления для удержания тела в вертикальном положении). Первичная дуга всегда более длинная, а компенсаторная – короткая. На рентгенограмме в положении лежа компенсаторная дуга более лабильна и на ранних стадиях развития болезни может полностью исчезать. Величина дуги искривления характеризует степень сколиоза. Измерение дуги искривления в Республике Беларусь принято проводить методом Фергюссогна- Риссера, который заключается в том, что для измерения берут 3 позвонка: на вершине искривления и два нейтральных (первые позвонки от дуги искривления, не участвующие в её формировании). В этих трех позвонках находят геометрический цент точек проводя биссектрисы углов тел позвонков. Затем эти центры точек соединяют между собою последовательно двумя ровными линиями: центр точек верхнего нейтрального с верхушечным, а затем цент точек верхушечного с центром нижнего нейтрального. При этом образуется разностный угол, который и характеризует величину дуги искривления (см. схему): </w:t>
      </w:r>
      <w:r>
        <w:rPr>
          <w:rFonts w:cs="Times New Roman" w:ascii="Times New Roman" w:hAnsi="Times New Roman"/>
          <w:sz w:val="10"/>
          <w:lang w:val="en-US"/>
        </w:rPr>
        <w:t xml:space="preserve">  I</w:t>
      </w:r>
      <w:r>
        <w:rPr>
          <w:rFonts w:cs="Times New Roman" w:ascii="Times New Roman" w:hAnsi="Times New Roman"/>
          <w:sz w:val="10"/>
        </w:rPr>
        <w:t xml:space="preserve"> степень – до 10, </w:t>
      </w:r>
      <w:r>
        <w:rPr>
          <w:rFonts w:cs="Times New Roman" w:ascii="Times New Roman" w:hAnsi="Times New Roman"/>
          <w:sz w:val="10"/>
          <w:lang w:val="en-US"/>
        </w:rPr>
        <w:t xml:space="preserve">II </w:t>
      </w:r>
      <w:r>
        <w:rPr>
          <w:rFonts w:cs="Times New Roman" w:ascii="Times New Roman" w:hAnsi="Times New Roman"/>
          <w:sz w:val="10"/>
        </w:rPr>
        <w:t xml:space="preserve">степень – 10 – 25, </w:t>
      </w:r>
      <w:r>
        <w:rPr>
          <w:rFonts w:cs="Times New Roman" w:ascii="Times New Roman" w:hAnsi="Times New Roman"/>
          <w:sz w:val="10"/>
          <w:lang w:val="en-US"/>
        </w:rPr>
        <w:t xml:space="preserve">III </w:t>
      </w:r>
      <w:r>
        <w:rPr>
          <w:rFonts w:cs="Times New Roman" w:ascii="Times New Roman" w:hAnsi="Times New Roman"/>
          <w:sz w:val="10"/>
        </w:rPr>
        <w:t xml:space="preserve">степень – 25-40, </w:t>
      </w:r>
      <w:r>
        <w:rPr>
          <w:rFonts w:cs="Times New Roman" w:ascii="Times New Roman" w:hAnsi="Times New Roman"/>
          <w:sz w:val="10"/>
          <w:lang w:val="en-US"/>
        </w:rPr>
        <w:t xml:space="preserve">IV </w:t>
      </w:r>
      <w:r>
        <w:rPr>
          <w:rFonts w:cs="Times New Roman" w:ascii="Times New Roman" w:hAnsi="Times New Roman"/>
          <w:sz w:val="10"/>
        </w:rPr>
        <w:t xml:space="preserve">степень – более 40 градусов. Определение торсии позвонков проводят по: 1. Положению основания остистых отростков; и 2. По положению основания дужек позвонка. В норме на рентгенограмме в переднезадней проекции основание остистого отростка выглядит в виде падающей капли по центру тела позвонка. Торсию позвонка характеризует смещение тени основания остистого отростка от центрального положения. Основания дужек на рентгенограмме – это правильной бобовидной формы тени, расположенные вверху и латерально от основания остистого отростка. Они симметричны по расположению и форме. При сколиозе основания дужек становятся разными по форме и расположению. В случаях большой степени торсии основание одной из дужек может исчезнуть вместе с исчезновением основания остистого отростка, а оставшаяся тень одной дужки при этом может занимать центральное положение в теле позвонка. По рентгенограмме можно определить и некоторые </w:t>
      </w:r>
      <w:r>
        <w:rPr>
          <w:rFonts w:cs="Times New Roman" w:ascii="Times New Roman" w:hAnsi="Times New Roman"/>
          <w:b/>
          <w:sz w:val="10"/>
        </w:rPr>
        <w:t>признаки возможного прогрессирования</w:t>
      </w:r>
      <w:r>
        <w:rPr>
          <w:rFonts w:cs="Times New Roman" w:ascii="Times New Roman" w:hAnsi="Times New Roman"/>
          <w:sz w:val="10"/>
        </w:rPr>
        <w:t xml:space="preserve"> сколиоза: 1. Чаще прогрессирует правосторонний грудной сколиоз; (левосторонний или правосторонний определяется по выпуклой стороне искривления, т.е. в какую сторону направлена выпуклая сторона). 2. Чем меньше ребенок по возрасту, тем больше вероятности прогрессирования сколиоза. У лиц, окончивших свой рост, сколиоз не прогрессирует. У них прогрессирует остеохондроз. 3. Симптом Мовшовича: наличие «активного позвонка» на вершине первичной дуги искривления: активный позвонок более рентген прозрачный (остеопороз) на выпуклой стороне искривления и рентген контрастный (остеосклероз или нормальная прозрачность) на вогнутой стороне искривления. В дальнейшем он формируется в клиновидный позвонок на вершине искривления и является структуральной субстанцией, стойко  сохраняющей искривление. 4. Симптом Риссера. Если ядра окостенения гребня крыла подвздошной кости слились с крылом подвздошной кости, то у такого больного больше вероятности, что сколиоз прогрессировать не будет. 5. Симптом Кона заключается в том, что если на вогнутой стороне искривления выявляется не сужение, а расширение пространства в области меж позвонкового диска, то сколиоз будет прогрессировать.6. Индекс стабильности. Этот показатель рассчитывается следующим образом: 180 – разностный угол в положении стоя</w:t>
      </w:r>
      <w:r>
        <w:rPr>
          <w:rFonts w:cs="Times New Roman" w:ascii="Times New Roman" w:hAnsi="Times New Roman"/>
          <w:sz w:val="10"/>
          <w:lang w:val="en-US"/>
        </w:rPr>
        <w:t>/</w:t>
      </w:r>
      <w:r>
        <w:rPr>
          <w:rFonts w:cs="Times New Roman" w:ascii="Times New Roman" w:hAnsi="Times New Roman"/>
          <w:sz w:val="10"/>
        </w:rPr>
        <w:t xml:space="preserve">180 -  разностный угол в положении лёжа. Чем дальше от 1,0 индекс стабильности, тем больше вероятности прогрессирования сколиоза. Если индекс стабильности равен 1,0, то сколиоз стабилен; если он равен 0,0 – то, при отсутствии признаков торсии позвонков, это сколиотическая осанка. Установлено, что стабилизация не зависит от степени тяжести болезни, а зависит от степени смещения пульпозного ядра в одну из сторон. При этом стабильность обеспечена: позвоночник искривился в сторону отсутствия пульпозного ядра и искривить его в обратную сторону теперь невозможно. Смещение пульпозного ядра происходит только на вершине первичного искривления. </w:t>
      </w:r>
      <w:r>
        <w:rPr>
          <w:rFonts w:cs="Times New Roman" w:ascii="Times New Roman" w:hAnsi="Times New Roman"/>
          <w:b/>
          <w:sz w:val="10"/>
        </w:rPr>
        <w:t xml:space="preserve">ЛЕЧЕНИЕ </w:t>
      </w:r>
      <w:r>
        <w:rPr>
          <w:rFonts w:cs="Times New Roman" w:ascii="Times New Roman" w:hAnsi="Times New Roman"/>
          <w:sz w:val="10"/>
        </w:rPr>
        <w:t>Только</w:t>
      </w:r>
      <w:r>
        <w:rPr>
          <w:rFonts w:cs="Times New Roman" w:ascii="Times New Roman" w:hAnsi="Times New Roman"/>
          <w:sz w:val="10"/>
          <w:lang w:val="en-US"/>
        </w:rPr>
        <w:t xml:space="preserve"> 10-12% больных сколиозом нуждаются в лечении в условиях стационара. Около 90% больных имеют I </w:t>
      </w:r>
      <w:r>
        <w:rPr>
          <w:rFonts w:cs="Times New Roman" w:ascii="Times New Roman" w:hAnsi="Times New Roman"/>
          <w:sz w:val="10"/>
        </w:rPr>
        <w:t xml:space="preserve">степень развития болезни, на которой она и заканчивается. Следовательно, основным методом лечения больных является -  </w:t>
      </w:r>
      <w:r>
        <w:rPr>
          <w:rFonts w:cs="Times New Roman" w:ascii="Times New Roman" w:hAnsi="Times New Roman"/>
          <w:b/>
          <w:i/>
          <w:sz w:val="10"/>
        </w:rPr>
        <w:t>консервативный</w:t>
      </w:r>
      <w:r>
        <w:rPr>
          <w:rFonts w:cs="Times New Roman" w:ascii="Times New Roman" w:hAnsi="Times New Roman"/>
          <w:b/>
          <w:i/>
          <w:sz w:val="10"/>
          <w:lang w:val="en-US"/>
        </w:rPr>
        <w:t xml:space="preserve"> </w:t>
      </w:r>
      <w:r>
        <w:rPr>
          <w:rFonts w:cs="Times New Roman" w:ascii="Times New Roman" w:hAnsi="Times New Roman"/>
          <w:sz w:val="10"/>
        </w:rPr>
        <w:t xml:space="preserve"> в амбулаторных условиях.</w:t>
      </w:r>
      <w:r>
        <w:rPr>
          <w:rFonts w:cs="Times New Roman" w:ascii="Times New Roman" w:hAnsi="Times New Roman"/>
          <w:sz w:val="10"/>
          <w:lang w:val="en-US"/>
        </w:rPr>
        <w:t xml:space="preserve"> Целями лечения является: торможение или прекращение прогрессирования сколиоза, улучшение статики и устранение статико-динамических нарушений, регуляция обменных и гармональных нарушений. Для ребенка, страдающего сколиозом ,необходимо оборудовать для отдыха жестную постель: под войлочный или паралоновый матрац подкладывают деревянный или металлический щит. Спать ребенку надо на спине или на животе. Рабочее место школьника должно соответствовать его росту и возрасту, необходимо правильно подобрать ему высоту стола и стула с таким расчетом, чтобы растояние от стола до глаз ребенка было 30-35 см.</w:t>
      </w:r>
      <w:r>
        <w:rPr>
          <w:rFonts w:cs="Times New Roman" w:ascii="Times New Roman" w:hAnsi="Times New Roman"/>
          <w:sz w:val="10"/>
        </w:rPr>
        <w:t xml:space="preserve"> Следует помнить о том, что длительное пребывание ребенка в одной позе приводит к утомлению мышц, что способствует развитию сутулости. Весьма важное значение следует придавать закаливанию ребенка, отдавать предпочтение игровым видам спорта. Немаловажное значение имеет лечебное плавание, особенно брассом, ходьбе на лыжах, гребле и т. д. Больному ребенку необходимо постоянно заниматься лечебной гимнастикой, которая не только укрепляет отдельные группы мышц, но и способствует нормализации обменных процессов, улучшает трофику тканей. Целесообразно сочетать занятия игровыми видами спорта с «монотонными, скучными» упражнениями ЛФК. Каждые 2,5-3,5 месяца ребенку следует проводить курс лечебного массажа или электростимуляции мышц спины. Эти процедуры, как и тепловые процедуры вдоль позвоночника,  необходимы для укрепления естественного мышечного корсета, улучшения обменных процессов. Для уменьшения дуги искривления при сколиозе электростимуляцию необходимо назначать не на все мышцы спины, а только на мышцы выпуклой стороны искривления. Если же проводить элекростимуляцию мышц на вогнутой стороне искривления, то дуга увеличивается на 3-10 градусов. У ребенка должно быть рациональным питание. Белки животного происхождения должны составлять в его рационе 100 г. в сутки. Основная часть солей кальция и фосфора должны поступать в организм ребенка не в виде химически чистых солей, а из натуральных пищевых продуктов.  В некоторых случаях для удержания коррекции и разгрузки позвоночника применяют корсеты, которые приводят к увеличению мобильности позвоночника. При этом нужно помнить, что «…увеличение мобильности искривленного позвоночника без последующего удержания в корригированном положении ведет к увеличению сколиотической деформации позвоночника»(И. А. Мовшович). Кроме этого, применение корсетов приводит к гиподинамии мышц и их слабости. Если при адекватном амбулаторном лечении больного цель не достигается и искривление прогрессирует, то в этих случаях ставятся показания к </w:t>
      </w:r>
      <w:r>
        <w:rPr>
          <w:rFonts w:cs="Times New Roman" w:ascii="Times New Roman" w:hAnsi="Times New Roman"/>
          <w:b/>
          <w:i/>
          <w:sz w:val="10"/>
        </w:rPr>
        <w:t>оперативному</w:t>
      </w:r>
      <w:r>
        <w:rPr>
          <w:rFonts w:cs="Times New Roman" w:ascii="Times New Roman" w:hAnsi="Times New Roman"/>
          <w:sz w:val="10"/>
        </w:rPr>
        <w:t xml:space="preserve"> лечению. К настоящему времени предложено много видов оперативных вмешательств, которые ставят своей целью исправление или стабилизацию деформации, в некоторых случаях только исправление косметического дефекта. Операцию стремятся проводить в возрасте ближе к окончанию роста позвоночника, но не после окончания. При быстром прогрессировании операция может быть проведена и в более ранние сроки. При синостозе ребер операцию проводят в любом возрасте. Если причиной сколиоза являются добавочные полупозвонки, то таких детей оперируют в возрасте 13-15 лет. При оконченном росте позвоночника показанием к операции является дыхательная и сердечно-сосудистая недостаточность, обусловленная кифосколиотческим сердцем, что в конечном итоге, без операции,  приводит к смерти больных (только 2,5% больных при таком развитии событий доживают до 40 лет.) После операции при </w:t>
      </w:r>
      <w:r>
        <w:rPr>
          <w:rFonts w:cs="Times New Roman" w:ascii="Times New Roman" w:hAnsi="Times New Roman"/>
          <w:sz w:val="10"/>
          <w:lang w:val="en-US"/>
        </w:rPr>
        <w:t>III</w:t>
      </w:r>
      <w:r>
        <w:rPr>
          <w:rFonts w:cs="Times New Roman" w:ascii="Times New Roman" w:hAnsi="Times New Roman"/>
          <w:sz w:val="10"/>
        </w:rPr>
        <w:t xml:space="preserve"> степени искривления улучшается дыхание и кровообращение, при </w:t>
      </w:r>
      <w:r>
        <w:rPr>
          <w:rFonts w:cs="Times New Roman" w:ascii="Times New Roman" w:hAnsi="Times New Roman"/>
          <w:sz w:val="10"/>
          <w:lang w:val="en-US"/>
        </w:rPr>
        <w:t xml:space="preserve">IV </w:t>
      </w:r>
      <w:r>
        <w:rPr>
          <w:rFonts w:cs="Times New Roman" w:ascii="Times New Roman" w:hAnsi="Times New Roman"/>
          <w:sz w:val="10"/>
        </w:rPr>
        <w:t xml:space="preserve">степени улучшается только дыхание, а гипертензия в малом круге кровообращения сохраняется. При локализации сколиоза в поясничном отделеле больных не оперируют, т. к. симптоматика при этой локализации не выражена, не обезображивает тело ребенка, они медленно прогрессируют, не оказывают существенного влияния на систему дыхания и кровообращения. При грудо-поясничной локализации поступают в зависимости от стороны искривления. Если это левосторонние – то обязательно оперируют, так как они относятся к быстро прогрессирующим формам.  Грудные сколиозы отличаются «злокачественным течением». 70% из них прогрессируют с быстро развивающимися нарушениями дыхания и кровообращения. Поэтому при грудной локализации проводят операцию вне зависимости от возраста на грани </w:t>
      </w:r>
      <w:r>
        <w:rPr>
          <w:rFonts w:cs="Times New Roman" w:ascii="Times New Roman" w:hAnsi="Times New Roman"/>
          <w:sz w:val="10"/>
          <w:lang w:val="en-US"/>
        </w:rPr>
        <w:t xml:space="preserve">II </w:t>
      </w:r>
      <w:r>
        <w:rPr>
          <w:rFonts w:cs="Times New Roman" w:ascii="Times New Roman" w:hAnsi="Times New Roman"/>
          <w:sz w:val="10"/>
        </w:rPr>
        <w:t xml:space="preserve">и </w:t>
      </w:r>
      <w:r>
        <w:rPr>
          <w:rFonts w:cs="Times New Roman" w:ascii="Times New Roman" w:hAnsi="Times New Roman"/>
          <w:sz w:val="10"/>
          <w:lang w:val="en-US"/>
        </w:rPr>
        <w:t xml:space="preserve">III </w:t>
      </w:r>
      <w:r>
        <w:rPr>
          <w:rFonts w:cs="Times New Roman" w:ascii="Times New Roman" w:hAnsi="Times New Roman"/>
          <w:sz w:val="10"/>
        </w:rPr>
        <w:t xml:space="preserve">ст. Верхне-грудные и шейно-грудные локализации вызывают грубые косметические нарушения шеи и головы, плохо лечатся консервативно и быстро прогрессируют. Поэтому операцию проводят рано, до появления грубых деформаций головы и шеи. </w:t>
      </w:r>
      <w:r>
        <w:rPr>
          <w:rFonts w:cs="Times New Roman" w:ascii="Times New Roman" w:hAnsi="Times New Roman"/>
          <w:b/>
          <w:i/>
          <w:sz w:val="10"/>
        </w:rPr>
        <w:t>Виды оперативных вмешательств.  1.</w:t>
      </w:r>
      <w:r>
        <w:rPr>
          <w:rFonts w:cs="Times New Roman" w:ascii="Times New Roman" w:hAnsi="Times New Roman"/>
          <w:sz w:val="10"/>
          <w:lang w:val="en-US"/>
        </w:rPr>
        <w:t xml:space="preserve">Операции, ограничивающие асимметричный рост тел позвонков. К ним относится эпифизиодез тел позвонков (резекция части межпозвонкового диска и эпифизарных пластинок на выпуклой стороне искривления).2. Операции стабилизирующие искривление позвоночника: спондилодез с применением костных трансплантатов. 3.Оперативные методы коррекции и стабилизации сколиоза (операции Харинктона, Груцца, Казмина и др.) 4 Косметические операции (резекции реберного горба по Куслику или Чаклину). </w:t>
      </w:r>
      <w:r>
        <w:rPr>
          <w:rFonts w:cs="Times New Roman" w:ascii="Times New Roman" w:hAnsi="Times New Roman"/>
          <w:b/>
          <w:spacing w:val="-10"/>
          <w:sz w:val="10"/>
        </w:rPr>
        <w:t xml:space="preserve">Повреждения сухожилий пальцев кисти </w:t>
      </w:r>
      <w:r>
        <w:rPr>
          <w:rFonts w:cs="Times New Roman" w:ascii="Times New Roman" w:hAnsi="Times New Roman"/>
          <w:spacing w:val="-10"/>
          <w:sz w:val="10"/>
        </w:rPr>
        <w:t>- патология, которая часто со</w:t>
      </w:r>
      <w:r>
        <w:rPr>
          <w:rFonts w:cs="Times New Roman" w:ascii="Times New Roman" w:hAnsi="Times New Roman"/>
          <w:sz w:val="10"/>
        </w:rPr>
        <w:t xml:space="preserve">провождает открытую и закрытую травму кисти. По данным </w:t>
      </w:r>
      <w:r>
        <w:rPr>
          <w:rFonts w:cs="Times New Roman" w:ascii="Times New Roman" w:hAnsi="Times New Roman"/>
          <w:sz w:val="10"/>
          <w:lang w:val="en-US"/>
        </w:rPr>
        <w:t xml:space="preserve">A.M. </w:t>
      </w:r>
      <w:r>
        <w:rPr>
          <w:rFonts w:cs="Times New Roman" w:ascii="Times New Roman" w:hAnsi="Times New Roman"/>
          <w:sz w:val="10"/>
        </w:rPr>
        <w:t xml:space="preserve">Волковой </w:t>
      </w:r>
      <w:r>
        <w:rPr>
          <w:rFonts w:cs="Times New Roman" w:ascii="Times New Roman" w:hAnsi="Times New Roman"/>
          <w:spacing w:val="-4"/>
          <w:sz w:val="10"/>
        </w:rPr>
        <w:t>сухожилия сгибателей повреждаются в 32 %, разгибателей - 11% случаев. Су</w:t>
      </w:r>
      <w:r>
        <w:rPr>
          <w:rFonts w:cs="Times New Roman" w:ascii="Times New Roman" w:hAnsi="Times New Roman"/>
          <w:spacing w:val="-6"/>
          <w:sz w:val="10"/>
        </w:rPr>
        <w:t xml:space="preserve">хожильный аппарат пальцев кисти имеет сложную анатомическую структуру, и </w:t>
      </w:r>
      <w:r>
        <w:rPr>
          <w:rFonts w:cs="Times New Roman" w:ascii="Times New Roman" w:hAnsi="Times New Roman"/>
          <w:spacing w:val="-5"/>
          <w:sz w:val="10"/>
        </w:rPr>
        <w:t>знания анатомии, клинических особенностей и методов оказания помоши дан</w:t>
      </w:r>
      <w:r>
        <w:rPr>
          <w:rFonts w:cs="Times New Roman" w:ascii="Times New Roman" w:hAnsi="Times New Roman"/>
          <w:sz w:val="10"/>
        </w:rPr>
        <w:t xml:space="preserve">ной категории больных обязательны не только для травматологов, но и для </w:t>
      </w:r>
      <w:r>
        <w:rPr>
          <w:rFonts w:cs="Times New Roman" w:ascii="Times New Roman" w:hAnsi="Times New Roman"/>
          <w:spacing w:val="-4"/>
          <w:sz w:val="10"/>
        </w:rPr>
        <w:t>Общих хирургов</w:t>
      </w:r>
      <w:r>
        <w:rPr>
          <w:rFonts w:cs="Times New Roman" w:ascii="Times New Roman" w:hAnsi="Times New Roman"/>
          <w:spacing w:val="-6"/>
          <w:sz w:val="10"/>
        </w:rPr>
        <w:t xml:space="preserve"> Повреждения сухожилий </w:t>
      </w:r>
      <w:r>
        <w:rPr>
          <w:rFonts w:cs="Times New Roman" w:ascii="Times New Roman" w:hAnsi="Times New Roman"/>
          <w:spacing w:val="-6"/>
          <w:sz w:val="10"/>
          <w:u w:val="single"/>
        </w:rPr>
        <w:t>классифицируют</w:t>
      </w:r>
      <w:r>
        <w:rPr>
          <w:rFonts w:cs="Times New Roman" w:ascii="Times New Roman" w:hAnsi="Times New Roman"/>
          <w:spacing w:val="-6"/>
          <w:sz w:val="10"/>
        </w:rPr>
        <w:t xml:space="preserve"> по нескольким критериям: </w:t>
      </w:r>
      <w:r>
        <w:rPr>
          <w:rFonts w:cs="Times New Roman" w:ascii="Times New Roman" w:hAnsi="Times New Roman"/>
          <w:spacing w:val="-5"/>
          <w:sz w:val="10"/>
        </w:rPr>
        <w:t xml:space="preserve">1. по отношению к кожным покровам – </w:t>
      </w:r>
      <w:r>
        <w:rPr>
          <w:rFonts w:cs="Times New Roman" w:ascii="Times New Roman" w:hAnsi="Times New Roman"/>
          <w:i/>
          <w:spacing w:val="-5"/>
          <w:sz w:val="10"/>
        </w:rPr>
        <w:t xml:space="preserve">открытые и зокрытые </w:t>
      </w:r>
      <w:r>
        <w:rPr>
          <w:rFonts w:cs="Times New Roman" w:ascii="Times New Roman" w:hAnsi="Times New Roman"/>
          <w:i/>
          <w:w w:val="84"/>
          <w:sz w:val="10"/>
        </w:rPr>
        <w:t xml:space="preserve">2. </w:t>
      </w:r>
      <w:r>
        <w:rPr>
          <w:rFonts w:cs="Times New Roman" w:ascii="Times New Roman" w:hAnsi="Times New Roman"/>
          <w:w w:val="84"/>
          <w:sz w:val="10"/>
        </w:rPr>
        <w:t xml:space="preserve">степень повреждения сухожилия </w:t>
      </w:r>
      <w:r>
        <w:rPr>
          <w:rFonts w:cs="Times New Roman" w:ascii="Times New Roman" w:hAnsi="Times New Roman"/>
          <w:i/>
          <w:w w:val="84"/>
          <w:sz w:val="10"/>
        </w:rPr>
        <w:t xml:space="preserve">полные и частичные </w:t>
      </w:r>
      <w:r>
        <w:rPr>
          <w:rFonts w:cs="Times New Roman" w:ascii="Times New Roman" w:hAnsi="Times New Roman"/>
          <w:i/>
          <w:sz w:val="10"/>
        </w:rPr>
        <w:t xml:space="preserve">3. </w:t>
      </w:r>
      <w:r>
        <w:rPr>
          <w:rFonts w:cs="Times New Roman" w:ascii="Times New Roman" w:hAnsi="Times New Roman"/>
          <w:sz w:val="10"/>
        </w:rPr>
        <w:t xml:space="preserve">количество сухожилий у одного пациента и наличие повреждений других </w:t>
      </w:r>
      <w:r>
        <w:rPr>
          <w:rFonts w:cs="Times New Roman" w:ascii="Times New Roman" w:hAnsi="Times New Roman"/>
          <w:spacing w:val="-4"/>
          <w:w w:val="94"/>
          <w:sz w:val="10"/>
        </w:rPr>
        <w:t xml:space="preserve">анатомических образований- </w:t>
      </w:r>
      <w:r>
        <w:rPr>
          <w:rFonts w:cs="Times New Roman" w:ascii="Times New Roman" w:hAnsi="Times New Roman"/>
          <w:i/>
          <w:spacing w:val="-4"/>
          <w:w w:val="94"/>
          <w:sz w:val="10"/>
        </w:rPr>
        <w:t xml:space="preserve">изолированные, множественные и сочетанные </w:t>
      </w:r>
      <w:r>
        <w:rPr>
          <w:rFonts w:cs="Times New Roman" w:ascii="Times New Roman" w:hAnsi="Times New Roman"/>
          <w:w w:val="94"/>
          <w:sz w:val="10"/>
        </w:rPr>
        <w:t xml:space="preserve">4. срок повреждения - </w:t>
      </w:r>
      <w:r>
        <w:rPr>
          <w:rFonts w:cs="Times New Roman" w:ascii="Times New Roman" w:hAnsi="Times New Roman"/>
          <w:i/>
          <w:w w:val="94"/>
          <w:sz w:val="10"/>
          <w:u w:val="single"/>
        </w:rPr>
        <w:t>свежие</w:t>
      </w:r>
      <w:r>
        <w:rPr>
          <w:rFonts w:cs="Times New Roman" w:ascii="Times New Roman" w:hAnsi="Times New Roman"/>
          <w:i/>
          <w:w w:val="94"/>
          <w:sz w:val="10"/>
        </w:rPr>
        <w:t xml:space="preserve"> </w:t>
      </w:r>
      <w:r>
        <w:rPr>
          <w:rFonts w:cs="Times New Roman" w:ascii="Times New Roman" w:hAnsi="Times New Roman"/>
          <w:w w:val="94"/>
          <w:sz w:val="10"/>
        </w:rPr>
        <w:t xml:space="preserve">(ДО 3-Х суток), </w:t>
      </w:r>
      <w:r>
        <w:rPr>
          <w:rFonts w:cs="Times New Roman" w:ascii="Times New Roman" w:hAnsi="Times New Roman"/>
          <w:i/>
          <w:w w:val="94"/>
          <w:sz w:val="10"/>
        </w:rPr>
        <w:t xml:space="preserve">несвежие </w:t>
      </w:r>
      <w:r>
        <w:rPr>
          <w:rFonts w:cs="Times New Roman" w:ascii="Times New Roman" w:hAnsi="Times New Roman"/>
          <w:w w:val="94"/>
          <w:sz w:val="10"/>
        </w:rPr>
        <w:t>(от 3 до20 дней) и застарелые</w:t>
      </w:r>
      <w:r>
        <w:rPr>
          <w:rFonts w:cs="Times New Roman" w:ascii="Times New Roman" w:hAnsi="Times New Roman"/>
          <w:w w:val="94"/>
          <w:sz w:val="10"/>
          <w:lang w:val="en-US"/>
        </w:rPr>
        <w:t xml:space="preserve"> </w:t>
      </w:r>
      <w:r>
        <w:rPr>
          <w:rFonts w:cs="Times New Roman" w:ascii="Times New Roman" w:hAnsi="Times New Roman"/>
          <w:w w:val="94"/>
          <w:sz w:val="10"/>
        </w:rPr>
        <w:t>(свыше 3-х недель). Выделяют 4 анатомические зоны повре</w:t>
      </w:r>
      <w:r>
        <w:rPr>
          <w:rFonts w:cs="Times New Roman" w:ascii="Times New Roman" w:hAnsi="Times New Roman"/>
          <w:spacing w:val="-9"/>
          <w:w w:val="94"/>
          <w:sz w:val="10"/>
        </w:rPr>
        <w:t>ждений сухожилий сгибателей и разгибателей: 1</w:t>
      </w:r>
      <w:r>
        <w:rPr>
          <w:rFonts w:cs="Times New Roman" w:ascii="Times New Roman" w:hAnsi="Times New Roman"/>
          <w:spacing w:val="-3"/>
          <w:sz w:val="10"/>
        </w:rPr>
        <w:t xml:space="preserve">. от средней трети диетальной фаланга, корня ногтевого ложа до верхней трети </w:t>
      </w:r>
      <w:r>
        <w:rPr>
          <w:rFonts w:cs="Times New Roman" w:ascii="Times New Roman" w:hAnsi="Times New Roman"/>
          <w:spacing w:val="-6"/>
          <w:sz w:val="10"/>
        </w:rPr>
        <w:t xml:space="preserve">средней фаланги; 2 от верхней трети  средней фаланги до дистольной поперечной складки ладони </w:t>
      </w:r>
      <w:r>
        <w:rPr>
          <w:rFonts w:cs="Times New Roman" w:ascii="Times New Roman" w:hAnsi="Times New Roman"/>
          <w:spacing w:val="-8"/>
          <w:sz w:val="10"/>
        </w:rPr>
        <w:t>(в 1 и 2</w:t>
      </w:r>
      <w:r>
        <w:rPr>
          <w:rFonts w:cs="Times New Roman" w:ascii="Times New Roman" w:hAnsi="Times New Roman"/>
          <w:i/>
          <w:spacing w:val="-8"/>
          <w:sz w:val="10"/>
        </w:rPr>
        <w:t xml:space="preserve"> </w:t>
      </w:r>
      <w:r>
        <w:rPr>
          <w:rFonts w:cs="Times New Roman" w:ascii="Times New Roman" w:hAnsi="Times New Roman"/>
          <w:spacing w:val="-8"/>
          <w:sz w:val="10"/>
        </w:rPr>
        <w:t xml:space="preserve">зонах сухожилия сгибателей проходят в костно-фиброзном каналах); </w:t>
      </w:r>
      <w:r>
        <w:rPr>
          <w:rFonts w:cs="Times New Roman" w:ascii="Times New Roman" w:hAnsi="Times New Roman"/>
          <w:i/>
          <w:sz w:val="10"/>
        </w:rPr>
        <w:t xml:space="preserve">3 </w:t>
      </w:r>
      <w:r>
        <w:rPr>
          <w:rFonts w:cs="Times New Roman" w:ascii="Times New Roman" w:hAnsi="Times New Roman"/>
          <w:sz w:val="10"/>
        </w:rPr>
        <w:t xml:space="preserve">от дистальной поперечной складки ладони до дистальной ладонной складки </w:t>
      </w:r>
      <w:r>
        <w:rPr>
          <w:rFonts w:cs="Times New Roman" w:ascii="Times New Roman" w:hAnsi="Times New Roman"/>
          <w:spacing w:val="-12"/>
          <w:sz w:val="10"/>
        </w:rPr>
        <w:t xml:space="preserve">кистевого сустава </w:t>
      </w:r>
      <w:r>
        <w:rPr>
          <w:rFonts w:cs="Times New Roman" w:ascii="Times New Roman" w:hAnsi="Times New Roman"/>
          <w:smallCaps/>
          <w:spacing w:val="-12"/>
          <w:sz w:val="10"/>
        </w:rPr>
        <w:t xml:space="preserve">(сухожилия </w:t>
      </w:r>
      <w:r>
        <w:rPr>
          <w:rFonts w:cs="Times New Roman" w:ascii="Times New Roman" w:hAnsi="Times New Roman"/>
          <w:spacing w:val="-12"/>
          <w:sz w:val="10"/>
        </w:rPr>
        <w:t xml:space="preserve">сгибателей находятся в карпальном канале); </w:t>
      </w:r>
      <w:r>
        <w:rPr>
          <w:rFonts w:cs="Times New Roman" w:ascii="Times New Roman" w:hAnsi="Times New Roman"/>
          <w:sz w:val="10"/>
        </w:rPr>
        <w:t xml:space="preserve">4 от дистальнной ладонной складки кистевого сустава до перехода сухожилий в </w:t>
      </w:r>
      <w:r>
        <w:rPr>
          <w:rFonts w:cs="Times New Roman" w:ascii="Times New Roman" w:hAnsi="Times New Roman"/>
          <w:spacing w:val="-10"/>
          <w:sz w:val="10"/>
        </w:rPr>
        <w:t xml:space="preserve">мышцы сгибателей и разгибателей пальцев и кисти. </w:t>
      </w:r>
      <w:r>
        <w:rPr>
          <w:rFonts w:cs="Times New Roman" w:ascii="Times New Roman" w:hAnsi="Times New Roman"/>
          <w:spacing w:val="-1"/>
          <w:sz w:val="10"/>
        </w:rPr>
        <w:t xml:space="preserve">Закрытые повреждения сухожилий разделяют на: </w:t>
      </w:r>
      <w:r>
        <w:rPr>
          <w:rFonts w:cs="Times New Roman" w:ascii="Times New Roman" w:hAnsi="Times New Roman"/>
          <w:i/>
          <w:spacing w:val="-1"/>
          <w:sz w:val="10"/>
        </w:rPr>
        <w:t>травматические и спонтанные</w:t>
      </w:r>
      <w:r>
        <w:rPr>
          <w:rFonts w:cs="Times New Roman" w:ascii="Times New Roman" w:hAnsi="Times New Roman"/>
          <w:i/>
          <w:spacing w:val="-6"/>
          <w:sz w:val="10"/>
        </w:rPr>
        <w:t xml:space="preserve"> </w:t>
      </w:r>
      <w:r>
        <w:rPr>
          <w:rFonts w:cs="Times New Roman" w:ascii="Times New Roman" w:hAnsi="Times New Roman"/>
          <w:spacing w:val="-6"/>
          <w:sz w:val="10"/>
        </w:rPr>
        <w:t>(возникают в результате дегенеративно-дистрофического пораже</w:t>
      </w:r>
      <w:r>
        <w:rPr>
          <w:rFonts w:cs="Times New Roman" w:ascii="Times New Roman" w:hAnsi="Times New Roman"/>
          <w:spacing w:val="-8"/>
          <w:sz w:val="10"/>
        </w:rPr>
        <w:t xml:space="preserve">ний сухожилий и непривычной физической нагрузки на палец). </w:t>
      </w:r>
      <w:r>
        <w:rPr>
          <w:rFonts w:cs="Times New Roman" w:ascii="Times New Roman" w:hAnsi="Times New Roman"/>
          <w:spacing w:val="-6"/>
          <w:sz w:val="10"/>
        </w:rPr>
        <w:t xml:space="preserve">'Открытые, в зависимости от глубины повреждения, разделяют на: </w:t>
      </w:r>
      <w:r>
        <w:rPr>
          <w:rFonts w:cs="Times New Roman" w:ascii="Times New Roman" w:hAnsi="Times New Roman"/>
          <w:i/>
          <w:spacing w:val="-6"/>
          <w:sz w:val="10"/>
        </w:rPr>
        <w:t xml:space="preserve">повреждения с дефектом тканей и без дефекта. </w:t>
      </w:r>
      <w:r>
        <w:rPr>
          <w:rFonts w:cs="Times New Roman" w:ascii="Times New Roman" w:hAnsi="Times New Roman"/>
          <w:w w:val="95"/>
          <w:sz w:val="10"/>
        </w:rPr>
        <w:t xml:space="preserve">Лечебная тактика при повреждении </w:t>
      </w:r>
      <w:r>
        <w:rPr>
          <w:rFonts w:cs="Times New Roman" w:ascii="Times New Roman" w:hAnsi="Times New Roman"/>
          <w:b/>
          <w:w w:val="95"/>
          <w:sz w:val="10"/>
        </w:rPr>
        <w:t xml:space="preserve">сухожилий сгибателей </w:t>
      </w:r>
      <w:r>
        <w:rPr>
          <w:rFonts w:cs="Times New Roman" w:ascii="Times New Roman" w:hAnsi="Times New Roman"/>
          <w:w w:val="95"/>
          <w:sz w:val="10"/>
        </w:rPr>
        <w:t xml:space="preserve">зависит от сроков и </w:t>
      </w:r>
      <w:r>
        <w:rPr>
          <w:rFonts w:cs="Times New Roman" w:ascii="Times New Roman" w:hAnsi="Times New Roman"/>
          <w:w w:val="95"/>
          <w:sz w:val="10"/>
          <w:lang w:val="en-US"/>
        </w:rPr>
        <w:t xml:space="preserve">vpoBHX </w:t>
      </w:r>
      <w:r>
        <w:rPr>
          <w:rFonts w:cs="Times New Roman" w:ascii="Times New Roman" w:hAnsi="Times New Roman"/>
          <w:w w:val="95"/>
          <w:sz w:val="10"/>
        </w:rPr>
        <w:t>повреждения. Основная цель лечения - восстановление целостности сухожилия, функции пальца и кисти в целом, Альтернативы хирурги</w:t>
      </w:r>
      <w:r>
        <w:rPr>
          <w:rFonts w:cs="Times New Roman" w:ascii="Times New Roman" w:hAnsi="Times New Roman"/>
          <w:spacing w:val="-1"/>
          <w:w w:val="95"/>
          <w:sz w:val="10"/>
        </w:rPr>
        <w:t xml:space="preserve">ческому методу пока не найдено, так как после повреждения концы сухожилия </w:t>
      </w:r>
      <w:r>
        <w:rPr>
          <w:rFonts w:cs="Times New Roman" w:ascii="Times New Roman" w:hAnsi="Times New Roman"/>
          <w:w w:val="95"/>
          <w:sz w:val="10"/>
        </w:rPr>
        <w:t xml:space="preserve">расходятся ПОД действием сокращающейся мышцы. Применяются следующие виды оперативных вмешательств: шов; тендопластика; транспозиция. </w:t>
      </w:r>
      <w:r>
        <w:rPr>
          <w:rFonts w:cs="Times New Roman" w:ascii="Times New Roman" w:hAnsi="Times New Roman"/>
          <w:spacing w:val="-1"/>
          <w:w w:val="95"/>
          <w:sz w:val="10"/>
        </w:rPr>
        <w:t xml:space="preserve">Для выполнения этих оперативных вмешательств используются </w:t>
      </w:r>
      <w:r>
        <w:rPr>
          <w:rFonts w:cs="Times New Roman" w:ascii="Times New Roman" w:hAnsi="Times New Roman"/>
          <w:i/>
          <w:spacing w:val="-1"/>
          <w:w w:val="95"/>
          <w:sz w:val="10"/>
        </w:rPr>
        <w:t xml:space="preserve">6 </w:t>
      </w:r>
      <w:r>
        <w:rPr>
          <w:rFonts w:cs="Times New Roman" w:ascii="Times New Roman" w:hAnsi="Times New Roman"/>
          <w:spacing w:val="-1"/>
          <w:w w:val="95"/>
          <w:sz w:val="10"/>
        </w:rPr>
        <w:t xml:space="preserve">видов </w:t>
      </w:r>
      <w:r>
        <w:rPr>
          <w:rFonts w:cs="Times New Roman" w:ascii="Times New Roman" w:hAnsi="Times New Roman"/>
          <w:w w:val="95"/>
          <w:sz w:val="10"/>
        </w:rPr>
        <w:t>сухожидьных швов (поверхностный шов, внутриствольный шов, блокирующий шов, удаляемые швы, внедряющиеся швы и удаляемые швы к ногтевой фалангеПоказанием к оперативному вмешательству является клиника повреж</w:t>
      </w:r>
      <w:r>
        <w:rPr>
          <w:rFonts w:cs="Times New Roman" w:ascii="Times New Roman" w:hAnsi="Times New Roman"/>
          <w:spacing w:val="-1"/>
          <w:w w:val="95"/>
          <w:sz w:val="10"/>
        </w:rPr>
        <w:t xml:space="preserve">дения сухожилия. Если это открытое повреждение - требуется, экстренная </w:t>
      </w:r>
      <w:r>
        <w:rPr>
          <w:rFonts w:cs="Times New Roman" w:ascii="Times New Roman" w:hAnsi="Times New Roman"/>
          <w:spacing w:val="-1"/>
          <w:w w:val="95"/>
          <w:sz w:val="10"/>
          <w:lang w:val="en-US"/>
        </w:rPr>
        <w:t>one</w:t>
      </w:r>
      <w:r>
        <w:rPr>
          <w:rFonts w:cs="Times New Roman" w:ascii="Times New Roman" w:hAnsi="Times New Roman"/>
          <w:w w:val="95"/>
          <w:sz w:val="10"/>
        </w:rPr>
        <w:t>рация. В случае закрытого разрыва хирургическое лечение может быть отсро</w:t>
      </w:r>
      <w:r>
        <w:rPr>
          <w:rFonts w:cs="Times New Roman" w:ascii="Times New Roman" w:hAnsi="Times New Roman"/>
          <w:spacing w:val="-1"/>
          <w:w w:val="95"/>
          <w:sz w:val="10"/>
        </w:rPr>
        <w:t xml:space="preserve">чено на несколько дней, необходимых для обследования пациента. Чем раньше </w:t>
      </w:r>
      <w:r>
        <w:rPr>
          <w:rFonts w:cs="Times New Roman" w:ascii="Times New Roman" w:hAnsi="Times New Roman"/>
          <w:spacing w:val="-6"/>
          <w:w w:val="95"/>
          <w:sz w:val="10"/>
        </w:rPr>
        <w:t xml:space="preserve">восстановлено </w:t>
      </w:r>
      <w:r>
        <w:rPr>
          <w:rFonts w:cs="Times New Roman" w:ascii="Times New Roman" w:hAnsi="Times New Roman"/>
          <w:smallCaps/>
          <w:spacing w:val="-6"/>
          <w:w w:val="95"/>
          <w:sz w:val="10"/>
        </w:rPr>
        <w:t xml:space="preserve">сухожилие, </w:t>
      </w:r>
      <w:r>
        <w:rPr>
          <w:rFonts w:cs="Times New Roman" w:ascii="Times New Roman" w:hAnsi="Times New Roman"/>
          <w:spacing w:val="-6"/>
          <w:w w:val="95"/>
          <w:sz w:val="10"/>
        </w:rPr>
        <w:t>тем лучше для функции кисти. В раннем посттрав</w:t>
      </w:r>
      <w:r>
        <w:rPr>
          <w:rFonts w:cs="Times New Roman" w:ascii="Times New Roman" w:hAnsi="Times New Roman"/>
          <w:w w:val="95"/>
          <w:sz w:val="10"/>
        </w:rPr>
        <w:t xml:space="preserve">матическом периоде (первые </w:t>
      </w:r>
      <w:r>
        <w:rPr>
          <w:rFonts w:cs="Times New Roman" w:ascii="Times New Roman" w:hAnsi="Times New Roman"/>
          <w:i/>
          <w:w w:val="95"/>
          <w:sz w:val="10"/>
        </w:rPr>
        <w:t xml:space="preserve">3 </w:t>
      </w:r>
      <w:r>
        <w:rPr>
          <w:rFonts w:cs="Times New Roman" w:ascii="Times New Roman" w:hAnsi="Times New Roman"/>
          <w:w w:val="95"/>
          <w:sz w:val="10"/>
        </w:rPr>
        <w:t>недели) выполняет шов сухожилия. В застарелых случ</w:t>
      </w:r>
      <w:r>
        <w:rPr>
          <w:rFonts w:cs="Times New Roman" w:ascii="Times New Roman" w:hAnsi="Times New Roman"/>
          <w:spacing w:val="-1"/>
          <w:w w:val="95"/>
          <w:sz w:val="10"/>
        </w:rPr>
        <w:t>аях (3-4 недели и более после травмы), когда в поврежденных сухожилиях н</w:t>
      </w:r>
      <w:r>
        <w:rPr>
          <w:rFonts w:cs="Times New Roman" w:ascii="Times New Roman" w:hAnsi="Times New Roman"/>
          <w:w w:val="95"/>
          <w:sz w:val="10"/>
        </w:rPr>
        <w:t xml:space="preserve">ачинается необратимый дегенеративный процесс, производится тендопластика глубокого сгибателя сухожилием длинной ладонной мышцей или поверхностным сгибателем. Когда с момента повреждения прошло 2-3 </w:t>
      </w:r>
      <w:r>
        <w:rPr>
          <w:rFonts w:cs="Times New Roman" w:ascii="Times New Roman" w:hAnsi="Times New Roman"/>
          <w:i/>
          <w:w w:val="95"/>
          <w:sz w:val="10"/>
        </w:rPr>
        <w:t xml:space="preserve"> </w:t>
      </w:r>
      <w:r>
        <w:rPr>
          <w:rFonts w:cs="Times New Roman" w:ascii="Times New Roman" w:hAnsi="Times New Roman"/>
          <w:w w:val="95"/>
          <w:sz w:val="10"/>
        </w:rPr>
        <w:t xml:space="preserve">месяца, </w:t>
      </w:r>
      <w:r>
        <w:rPr>
          <w:rFonts w:cs="Times New Roman" w:ascii="Times New Roman" w:hAnsi="Times New Roman"/>
          <w:spacing w:val="-1"/>
          <w:w w:val="95"/>
          <w:sz w:val="10"/>
        </w:rPr>
        <w:t>методом выбора является транспозиция, перемещение сухожилия поверхност</w:t>
      </w:r>
      <w:r>
        <w:rPr>
          <w:rFonts w:cs="Times New Roman" w:ascii="Times New Roman" w:hAnsi="Times New Roman"/>
          <w:w w:val="95"/>
          <w:sz w:val="10"/>
        </w:rPr>
        <w:t xml:space="preserve">ного сгибателя с самого длинного пальца (обычно Зего) в костно-фиорозныи </w:t>
      </w:r>
      <w:r>
        <w:rPr>
          <w:rFonts w:cs="Times New Roman" w:ascii="Times New Roman" w:hAnsi="Times New Roman"/>
          <w:spacing w:val="-1"/>
          <w:w w:val="95"/>
          <w:sz w:val="10"/>
        </w:rPr>
        <w:t xml:space="preserve">канал поврежденного пальца. </w:t>
      </w:r>
      <w:r>
        <w:rPr>
          <w:rFonts w:cs="Times New Roman" w:ascii="Times New Roman" w:hAnsi="Times New Roman"/>
          <w:w w:val="95"/>
          <w:sz w:val="10"/>
        </w:rPr>
        <w:t xml:space="preserve">Строение разгибательного сухожильного аппарата имеет свои особенности, что в определенной степени изменяет и подходы в лечении повреждении </w:t>
      </w:r>
      <w:r>
        <w:rPr>
          <w:rFonts w:cs="Times New Roman" w:ascii="Times New Roman" w:hAnsi="Times New Roman"/>
          <w:smallCaps/>
          <w:spacing w:val="-5"/>
          <w:w w:val="95"/>
          <w:sz w:val="10"/>
        </w:rPr>
        <w:t xml:space="preserve">сухожилий </w:t>
      </w:r>
      <w:r>
        <w:rPr>
          <w:rFonts w:cs="Times New Roman" w:ascii="Times New Roman" w:hAnsi="Times New Roman"/>
          <w:b/>
          <w:spacing w:val="-5"/>
          <w:w w:val="95"/>
          <w:sz w:val="10"/>
        </w:rPr>
        <w:t xml:space="preserve">разгибателей. </w:t>
      </w:r>
      <w:r>
        <w:rPr>
          <w:rFonts w:cs="Times New Roman" w:ascii="Times New Roman" w:hAnsi="Times New Roman"/>
          <w:spacing w:val="-5"/>
          <w:w w:val="95"/>
          <w:sz w:val="10"/>
        </w:rPr>
        <w:t xml:space="preserve">Сухожилие разгибателя пальца, берущее свое начало от </w:t>
      </w:r>
      <w:r>
        <w:rPr>
          <w:rFonts w:cs="Times New Roman" w:ascii="Times New Roman" w:hAnsi="Times New Roman"/>
          <w:spacing w:val="-4"/>
          <w:w w:val="95"/>
          <w:sz w:val="10"/>
        </w:rPr>
        <w:t xml:space="preserve">соответствугошей мышцы, распространяется по предплечью и кисти до </w:t>
      </w:r>
      <w:r>
        <w:rPr>
          <w:rFonts w:cs="Times New Roman" w:ascii="Times New Roman" w:hAnsi="Times New Roman"/>
          <w:w w:val="95"/>
          <w:sz w:val="10"/>
        </w:rPr>
        <w:t xml:space="preserve">уровня пястно-фалангового сустава, где переходят в разгибательный сухожильный апоневроз. Это тонкое сухожильное растяжение в виде ковра </w:t>
      </w:r>
      <w:r>
        <w:rPr>
          <w:rFonts w:cs="Times New Roman" w:ascii="Times New Roman" w:hAnsi="Times New Roman"/>
          <w:spacing w:val="-1"/>
          <w:w w:val="95"/>
          <w:sz w:val="10"/>
        </w:rPr>
        <w:t>охватывает тыльную и боковые поверхности пальца и состоит из 3-х лент, цен</w:t>
      </w:r>
      <w:r>
        <w:rPr>
          <w:rFonts w:cs="Times New Roman" w:ascii="Times New Roman" w:hAnsi="Times New Roman"/>
          <w:spacing w:val="-5"/>
          <w:sz w:val="10"/>
        </w:rPr>
        <w:t xml:space="preserve">тральной и двух боковых. Центральная порция располагается на тыле пальца и </w:t>
      </w:r>
      <w:r>
        <w:rPr>
          <w:rFonts w:cs="Times New Roman" w:ascii="Times New Roman" w:hAnsi="Times New Roman"/>
          <w:spacing w:val="-3"/>
          <w:sz w:val="10"/>
        </w:rPr>
        <w:t>прикрепляется к основанию средней фаланги. Она разгибает палец в проксимальн</w:t>
      </w:r>
      <w:r>
        <w:rPr>
          <w:rFonts w:cs="Times New Roman" w:ascii="Times New Roman" w:hAnsi="Times New Roman"/>
          <w:spacing w:val="-8"/>
          <w:sz w:val="10"/>
        </w:rPr>
        <w:t>ом межфаланговом суставе. Боковые порции, проходя по боковом пов</w:t>
      </w:r>
      <w:r>
        <w:rPr>
          <w:rFonts w:cs="Times New Roman" w:ascii="Times New Roman" w:hAnsi="Times New Roman"/>
          <w:spacing w:val="-5"/>
          <w:sz w:val="10"/>
        </w:rPr>
        <w:t>ерхностям, прикрепляются к осноианию ногтевой фаланги и отмечают за экстензию д</w:t>
      </w:r>
      <w:r>
        <w:rPr>
          <w:rFonts w:cs="Times New Roman" w:ascii="Times New Roman" w:hAnsi="Times New Roman"/>
          <w:spacing w:val="-4"/>
          <w:sz w:val="10"/>
        </w:rPr>
        <w:t xml:space="preserve">истального межфалангового сустава. В боковые ленты апоневроза на </w:t>
      </w:r>
      <w:r>
        <w:rPr>
          <w:rFonts w:cs="Times New Roman" w:ascii="Times New Roman" w:hAnsi="Times New Roman"/>
          <w:sz w:val="10"/>
        </w:rPr>
        <w:t xml:space="preserve">уровне основных фаланг вплетаются сухожилия собственных мышц кисти </w:t>
      </w:r>
      <w:r>
        <w:rPr>
          <w:rFonts w:cs="Times New Roman" w:ascii="Times New Roman" w:hAnsi="Times New Roman"/>
          <w:spacing w:val="-5"/>
          <w:sz w:val="10"/>
        </w:rPr>
        <w:t>(межкостных и червеобразных). Таким образом собственные мышцы кисти од</w:t>
      </w:r>
      <w:r>
        <w:rPr>
          <w:rFonts w:cs="Times New Roman" w:ascii="Times New Roman" w:hAnsi="Times New Roman"/>
          <w:spacing w:val="-4"/>
          <w:sz w:val="10"/>
        </w:rPr>
        <w:t xml:space="preserve">новременно являются сгибателями пястно-фалангового и разгибателями дистального межфалангового суставов. </w:t>
      </w:r>
      <w:r>
        <w:rPr>
          <w:rFonts w:cs="Times New Roman" w:ascii="Times New Roman" w:hAnsi="Times New Roman"/>
          <w:spacing w:val="-8"/>
          <w:sz w:val="10"/>
        </w:rPr>
        <w:t xml:space="preserve">Если нарушение целостности сухожилия </w:t>
      </w:r>
      <w:r>
        <w:rPr>
          <w:rFonts w:cs="Times New Roman" w:ascii="Times New Roman" w:hAnsi="Times New Roman"/>
          <w:spacing w:val="-3"/>
          <w:sz w:val="10"/>
        </w:rPr>
        <w:t>сгибателя в независимости от зоны проявляется однотипно: отсутствием активного сгибания и пассивным разогнутым положением, то повреждение раз</w:t>
      </w:r>
      <w:r>
        <w:rPr>
          <w:rFonts w:cs="Times New Roman" w:ascii="Times New Roman" w:hAnsi="Times New Roman"/>
          <w:spacing w:val="-7"/>
          <w:sz w:val="10"/>
        </w:rPr>
        <w:t xml:space="preserve">гибательного аппарата в каждой зоне проявляется характерной деформацией. В </w:t>
      </w:r>
      <w:r>
        <w:rPr>
          <w:rFonts w:cs="Times New Roman" w:ascii="Times New Roman" w:hAnsi="Times New Roman"/>
          <w:sz w:val="10"/>
        </w:rPr>
        <w:t xml:space="preserve">1 зоне на уровне дистального межфалангового сустава на фоне повреждения </w:t>
      </w:r>
      <w:r>
        <w:rPr>
          <w:rFonts w:cs="Times New Roman" w:ascii="Times New Roman" w:hAnsi="Times New Roman"/>
          <w:spacing w:val="-4"/>
          <w:sz w:val="10"/>
        </w:rPr>
        <w:t>боковых лент тыльного апоневроза формируется деформация "палец-молоточек", отсутствует активное разгибание ногтевой фаланги. Во 2 зоне поврежда</w:t>
      </w:r>
      <w:r>
        <w:rPr>
          <w:rFonts w:cs="Times New Roman" w:ascii="Times New Roman" w:hAnsi="Times New Roman"/>
          <w:spacing w:val="-3"/>
          <w:sz w:val="10"/>
        </w:rPr>
        <w:t xml:space="preserve">ется центральная порция апоневроза, что проявляется отсутствием активного </w:t>
      </w:r>
      <w:r>
        <w:rPr>
          <w:rFonts w:cs="Times New Roman" w:ascii="Times New Roman" w:hAnsi="Times New Roman"/>
          <w:spacing w:val="-4"/>
          <w:sz w:val="10"/>
        </w:rPr>
        <w:t xml:space="preserve">разгибания средней фаланги и переразгибанием с ограничением функции ногтевой фаланги. Постепенно формируются контрактуры суставов: сгибательная </w:t>
      </w:r>
      <w:r>
        <w:rPr>
          <w:rFonts w:cs="Times New Roman" w:ascii="Times New Roman" w:hAnsi="Times New Roman"/>
          <w:spacing w:val="-6"/>
          <w:sz w:val="10"/>
        </w:rPr>
        <w:t>- проксимального межфалангового И разгибательная - дистального межфалан</w:t>
      </w:r>
      <w:r>
        <w:rPr>
          <w:rFonts w:cs="Times New Roman" w:ascii="Times New Roman" w:hAnsi="Times New Roman"/>
          <w:spacing w:val="-3"/>
          <w:sz w:val="10"/>
        </w:rPr>
        <w:t>гового (двойная контрактура. Повреждение в 3 и 4 зонах проявляется сгибательным положением пальца и полным отсутствием его активной разгибательной</w:t>
      </w:r>
      <w:r>
        <w:rPr>
          <w:rFonts w:cs="Times New Roman" w:ascii="Times New Roman" w:hAnsi="Times New Roman"/>
          <w:spacing w:val="-8"/>
          <w:sz w:val="10"/>
        </w:rPr>
        <w:t xml:space="preserve"> функции. Одной, из особенностей строения ТЫЛЬНОГО апоневроза является то, что </w:t>
      </w:r>
      <w:r>
        <w:rPr>
          <w:rFonts w:cs="Times New Roman" w:ascii="Times New Roman" w:hAnsi="Times New Roman"/>
          <w:spacing w:val="-4"/>
          <w:sz w:val="10"/>
        </w:rPr>
        <w:t>после повреждения концы его не расходятся на большое расстояние. Это по</w:t>
      </w:r>
      <w:r>
        <w:rPr>
          <w:rFonts w:cs="Times New Roman" w:ascii="Times New Roman" w:hAnsi="Times New Roman"/>
          <w:spacing w:val="-6"/>
          <w:sz w:val="10"/>
        </w:rPr>
        <w:t>зволяет в ряде случаев применить консервативный фиксационный метод лече</w:t>
      </w:r>
      <w:r>
        <w:rPr>
          <w:rFonts w:cs="Times New Roman" w:ascii="Times New Roman" w:hAnsi="Times New Roman"/>
          <w:spacing w:val="-7"/>
          <w:sz w:val="10"/>
        </w:rPr>
        <w:t>ния, Если лечение начато сразу же после повреждения, определенным положе</w:t>
      </w:r>
      <w:r>
        <w:rPr>
          <w:rFonts w:cs="Times New Roman" w:ascii="Times New Roman" w:hAnsi="Times New Roman"/>
          <w:spacing w:val="-6"/>
          <w:sz w:val="10"/>
        </w:rPr>
        <w:t>нием пальпа в гипсовой повязке можно сблизить концы апоневроза и добиться его сращения. Для повреждений в 1 зоне используется положение "писчее пе</w:t>
      </w:r>
      <w:r>
        <w:rPr>
          <w:rFonts w:cs="Times New Roman" w:ascii="Times New Roman" w:hAnsi="Times New Roman"/>
          <w:spacing w:val="-7"/>
          <w:sz w:val="10"/>
        </w:rPr>
        <w:t xml:space="preserve">ро", когда палец фиксируется в сгибании в пястно-фаланговом, проксимальном </w:t>
      </w:r>
      <w:r>
        <w:rPr>
          <w:rFonts w:cs="Times New Roman" w:ascii="Times New Roman" w:hAnsi="Times New Roman"/>
          <w:spacing w:val="-4"/>
          <w:sz w:val="10"/>
        </w:rPr>
        <w:t>межфаланговом суставах и умеренном переразгибании в дистальном межфа</w:t>
      </w:r>
      <w:r>
        <w:rPr>
          <w:rFonts w:cs="Times New Roman" w:ascii="Times New Roman" w:hAnsi="Times New Roman"/>
          <w:sz w:val="10"/>
        </w:rPr>
        <w:t>ланговом суставах на срок 4-5 недель (Рис.4.). Во 2 зоне гипсовая повязка должна удерживать палец в положении разгибания в течение 5 недель. Консервативная методика – риск, так как невозможно видеть степень соприкосновения поврежденных концов сухожильного растяжения. Рубцовое удлинение может привести к несостоятельности апоневроза – предпочтение оперативному лечению. При повреждении сухожилий в 3-4 зонах выполняется шов с последующей иммобилизацией гипсовой шиной в положении разгибания кисти и пальцев.</w:t>
      </w:r>
    </w:p>
    <w:p>
      <w:pPr>
        <w:pStyle w:val="Normal"/>
        <w:tabs>
          <w:tab w:val="clear" w:pos="720"/>
          <w:tab w:val="left" w:pos="9639" w:leader="none"/>
        </w:tabs>
        <w:jc w:val="both"/>
        <w:rPr/>
      </w:pPr>
      <w:r>
        <w:rPr>
          <w:rFonts w:cs="Times New Roman" w:ascii="Times New Roman" w:hAnsi="Times New Roman"/>
          <w:sz w:val="10"/>
          <w:u w:val="single"/>
        </w:rPr>
        <w:t>Военно-полевая хирургия</w:t>
      </w:r>
      <w:r>
        <w:rPr>
          <w:rFonts w:cs="Times New Roman" w:ascii="Times New Roman" w:hAnsi="Times New Roman"/>
          <w:sz w:val="10"/>
          <w:lang w:val="en-US"/>
        </w:rPr>
        <w:t xml:space="preserve"> —</w:t>
      </w:r>
      <w:r>
        <w:rPr>
          <w:rFonts w:cs="Times New Roman" w:ascii="Times New Roman" w:hAnsi="Times New Roman"/>
          <w:sz w:val="10"/>
        </w:rPr>
        <w:t xml:space="preserve"> наука о боевых повреж</w:t>
        <w:softHyphen/>
        <w:t xml:space="preserve">дениях, организации хирургической помощи и лечения раненых на театре военных действий. Это клиническая учебная дисциплина. Она изучает способы лечения ран, ожогов и закрытых повреждений, </w:t>
      </w:r>
      <w:r>
        <w:rPr>
          <w:rFonts w:cs="Times New Roman" w:ascii="Times New Roman" w:hAnsi="Times New Roman"/>
          <w:i/>
          <w:sz w:val="10"/>
        </w:rPr>
        <w:t>а</w:t>
      </w:r>
      <w:r>
        <w:rPr>
          <w:rFonts w:cs="Times New Roman" w:ascii="Times New Roman" w:hAnsi="Times New Roman"/>
          <w:sz w:val="10"/>
        </w:rPr>
        <w:t xml:space="preserve"> также организапию и способы лечения раненых на этапах медицинской эвакуации с учетом закономерностей течения раневого процесса и тех особенностей, которые складываются в зависимости от боевой обстановки, числа одновременно поступающих раненых, наличия и состояния сил и средств медицинской службы. Отличительная особенность работы в военно-полевой обстановке</w:t>
      </w:r>
      <w:r>
        <w:rPr>
          <w:rFonts w:cs="Times New Roman" w:ascii="Times New Roman" w:hAnsi="Times New Roman"/>
          <w:sz w:val="10"/>
          <w:lang w:val="en-US"/>
        </w:rPr>
        <w:t xml:space="preserve"> —</w:t>
      </w:r>
      <w:r>
        <w:rPr>
          <w:rFonts w:cs="Times New Roman" w:ascii="Times New Roman" w:hAnsi="Times New Roman"/>
          <w:sz w:val="10"/>
        </w:rPr>
        <w:t xml:space="preserve"> </w:t>
      </w:r>
      <w:r>
        <w:rPr>
          <w:rFonts w:cs="Times New Roman" w:ascii="Times New Roman" w:hAnsi="Times New Roman"/>
          <w:i/>
          <w:sz w:val="10"/>
        </w:rPr>
        <w:t>одномоментное поступление значитель</w:t>
        <w:softHyphen/>
        <w:t>ного числа раненых</w:t>
      </w:r>
      <w:r>
        <w:rPr>
          <w:rFonts w:cs="Times New Roman" w:ascii="Times New Roman" w:hAnsi="Times New Roman"/>
          <w:sz w:val="10"/>
        </w:rPr>
        <w:t xml:space="preserve"> на этапы медицинской эвакуации и </w:t>
      </w:r>
      <w:r>
        <w:rPr>
          <w:rFonts w:cs="Times New Roman" w:ascii="Times New Roman" w:hAnsi="Times New Roman"/>
          <w:i/>
          <w:sz w:val="10"/>
        </w:rPr>
        <w:t>большой объем хирургической работы,</w:t>
      </w:r>
      <w:r>
        <w:rPr>
          <w:rFonts w:cs="Times New Roman" w:ascii="Times New Roman" w:hAnsi="Times New Roman"/>
          <w:sz w:val="10"/>
        </w:rPr>
        <w:t xml:space="preserve"> которую необходимо выполнить за короткое время. Н.И. Пирогов называл войну травматической эпидемией, характери</w:t>
        <w:softHyphen/>
        <w:t>зующейся быстрым переполнением ранеными полевых медицинских учреждений. Другая особенность состоит в том, что полевые медицинские учреждения вынуждены менять место своего расположения в зависимости от боевой и медико-тактической обстановки: приближаться к вой</w:t>
        <w:softHyphen/>
        <w:t>скам, сокращая тем самым сроки поступления раненых, или осуществлять быструю передислокацию в тыл с одновременной эвакуацией раненых. В соответствии с боевой и медико-тактической обстановкой часто приходится ограничивать объ</w:t>
        <w:softHyphen/>
        <w:t>ем медицинской помощи. В этих условиях помощь оказывают только раненым с реальной угрозой летального исхода. Особенность военно-полевой хирургии заключается также в широком применении на всех этапах эвакуации медицинской сортировки. Без нее невозможно опреде</w:t>
        <w:softHyphen/>
        <w:t>лить последовательность оказания помощи разным кате</w:t>
        <w:softHyphen/>
        <w:t>гориям раненых в зависимости от тяжести повреждений и правильно организовать ее. Успех лечения в значительной степени определяется обеспечением преемственности. Задача военно-полевой хирургии состоит в разработке обязательной для всех хирургической военно-полевой доктрины, регламентирующей способы лечения боевых повреждений, определяющей применение только наибо</w:t>
        <w:softHyphen/>
        <w:t>лее эффективных методов лечения и запрещающей малоэффективные или трудоемкие, хотя и результатив</w:t>
        <w:softHyphen/>
        <w:t>ные в мирное время. Кроме того, приемлемы только те методы, которые соответствуют организационно-штатной структуре и оснащению полевых военно-медицинских учреждений. История военно-полевой хирургии свидетельствует о том, что развитие ее всегда зависело не только от прогресса медицины вообще, но и от состояния военной науки, уровня материального производства в стране, условий ведений боевых действий, характера применя</w:t>
        <w:softHyphen/>
        <w:t>емого оружия. Помощь раненым в боевой обстановке оказывалась уже на заре человеческой истории в Ассирии, Вавилоне, Египте, Греции и Риме. На фресках, найденных при раскопках в Египте и выполненных в середине</w:t>
      </w:r>
      <w:r>
        <w:rPr>
          <w:rFonts w:cs="Times New Roman" w:ascii="Times New Roman" w:hAnsi="Times New Roman"/>
          <w:sz w:val="10"/>
          <w:lang w:val="en-US"/>
        </w:rPr>
        <w:t xml:space="preserve"> III </w:t>
      </w:r>
      <w:r>
        <w:rPr>
          <w:rFonts w:cs="Times New Roman" w:ascii="Times New Roman" w:hAnsi="Times New Roman"/>
          <w:sz w:val="10"/>
        </w:rPr>
        <w:t>тысячелетия до н.э., имеется изображение врачевателя, перевязывающего голову раненого. В Древней Греции имелись военные врачи, а в войсках Древнего Рима</w:t>
      </w:r>
      <w:r>
        <w:rPr>
          <w:rFonts w:cs="Times New Roman" w:ascii="Times New Roman" w:hAnsi="Times New Roman"/>
          <w:sz w:val="10"/>
          <w:lang w:val="en-US"/>
        </w:rPr>
        <w:t xml:space="preserve"> — </w:t>
      </w:r>
      <w:r>
        <w:rPr>
          <w:rFonts w:cs="Times New Roman" w:ascii="Times New Roman" w:hAnsi="Times New Roman"/>
          <w:sz w:val="10"/>
        </w:rPr>
        <w:t>военные госпитали. Широкое применение огнестрельного оружия ускорили развитие военно-полевой хирургии. В</w:t>
      </w:r>
      <w:r>
        <w:rPr>
          <w:rFonts w:cs="Times New Roman" w:ascii="Times New Roman" w:hAnsi="Times New Roman"/>
          <w:sz w:val="10"/>
          <w:lang w:val="en-US"/>
        </w:rPr>
        <w:t xml:space="preserve"> 1497</w:t>
      </w:r>
      <w:r>
        <w:rPr>
          <w:rFonts w:cs="Times New Roman" w:ascii="Times New Roman" w:hAnsi="Times New Roman"/>
          <w:sz w:val="10"/>
        </w:rPr>
        <w:t xml:space="preserve"> г. Брауншвейг изложил широко признанное затем положение, что "рана огнестрельная порохом отравлена и без его искусственного удаления многие осложнения вызывает". Через сто лет Альфонс Ферри из Рима поколебал существовавшее представление об огнестрельной ране, показав, что она не только отравлена (порохом), но и ушиблена, размозжена и обожжена. Совсем иначе рассматривал огнестрельную рану французский хирург Амбруаз Паре (придворный хирург короля Карла</w:t>
      </w:r>
      <w:r>
        <w:rPr>
          <w:rFonts w:cs="Times New Roman" w:ascii="Times New Roman" w:hAnsi="Times New Roman"/>
          <w:sz w:val="10"/>
          <w:lang w:val="en-US"/>
        </w:rPr>
        <w:t xml:space="preserve"> IX). </w:t>
      </w:r>
      <w:r>
        <w:rPr>
          <w:rFonts w:cs="Times New Roman" w:ascii="Times New Roman" w:hAnsi="Times New Roman"/>
          <w:sz w:val="10"/>
        </w:rPr>
        <w:t>Главное отличие огнестрельной раны он видел в значительном размозжении тканей и исключал отравстральных сосудов сопровождаются значительной крово-потерей</w:t>
      </w:r>
      <w:r>
        <w:rPr>
          <w:rFonts w:cs="Times New Roman" w:ascii="Times New Roman" w:hAnsi="Times New Roman"/>
          <w:sz w:val="10"/>
          <w:lang w:val="en-US"/>
        </w:rPr>
        <w:t xml:space="preserve"> (800—1000</w:t>
      </w:r>
      <w:r>
        <w:rPr>
          <w:rFonts w:cs="Times New Roman" w:ascii="Times New Roman" w:hAnsi="Times New Roman"/>
          <w:sz w:val="10"/>
        </w:rPr>
        <w:t xml:space="preserve"> мл), почти в половине случаев осложняются травматическим шоком, анаэробной ин</w:t>
        <w:softHyphen/>
        <w:t>фекцией</w:t>
      </w:r>
      <w:r>
        <w:rPr>
          <w:rFonts w:cs="Times New Roman" w:ascii="Times New Roman" w:hAnsi="Times New Roman"/>
          <w:sz w:val="10"/>
          <w:lang w:val="en-US"/>
        </w:rPr>
        <w:t xml:space="preserve"> (12%),</w:t>
      </w:r>
      <w:r>
        <w:rPr>
          <w:rFonts w:cs="Times New Roman" w:ascii="Times New Roman" w:hAnsi="Times New Roman"/>
          <w:sz w:val="10"/>
        </w:rPr>
        <w:t xml:space="preserve"> сепсисом</w:t>
      </w:r>
      <w:r>
        <w:rPr>
          <w:rFonts w:cs="Times New Roman" w:ascii="Times New Roman" w:hAnsi="Times New Roman"/>
          <w:sz w:val="10"/>
          <w:lang w:val="en-US"/>
        </w:rPr>
        <w:t xml:space="preserve"> (10%),</w:t>
      </w:r>
      <w:r>
        <w:rPr>
          <w:rFonts w:cs="Times New Roman" w:ascii="Times New Roman" w:hAnsi="Times New Roman"/>
          <w:sz w:val="10"/>
        </w:rPr>
        <w:t xml:space="preserve"> остеомиелитом</w:t>
      </w:r>
      <w:r>
        <w:rPr>
          <w:rFonts w:cs="Times New Roman" w:ascii="Times New Roman" w:hAnsi="Times New Roman"/>
          <w:sz w:val="10"/>
          <w:lang w:val="en-US"/>
        </w:rPr>
        <w:t xml:space="preserve"> (31%). </w:t>
      </w:r>
      <w:r>
        <w:rPr>
          <w:rFonts w:cs="Times New Roman" w:ascii="Times New Roman" w:hAnsi="Times New Roman"/>
          <w:sz w:val="10"/>
        </w:rPr>
        <w:t>Минно-взрывные ранения и травмы. Опыт войн, в том числе в Афганистане, подтвердил особенности противопехотных мин. Повреждения наносятся не только осколками, но в еще большей степени взрывной волной во время контактного взрыва. Наблюдаются огнестрель</w:t>
        <w:softHyphen/>
        <w:t>ные переломы и разрушения стопы, а более чем у половины пострадавших</w:t>
      </w:r>
      <w:r>
        <w:rPr>
          <w:rFonts w:cs="Times New Roman" w:ascii="Times New Roman" w:hAnsi="Times New Roman"/>
          <w:sz w:val="10"/>
          <w:lang w:val="en-US"/>
        </w:rPr>
        <w:t xml:space="preserve"> —</w:t>
      </w:r>
      <w:r>
        <w:rPr>
          <w:rFonts w:cs="Times New Roman" w:ascii="Times New Roman" w:hAnsi="Times New Roman"/>
          <w:sz w:val="10"/>
        </w:rPr>
        <w:t xml:space="preserve"> отрывы нижней конечности на уровне стопы</w:t>
      </w:r>
      <w:r>
        <w:rPr>
          <w:rFonts w:cs="Times New Roman" w:ascii="Times New Roman" w:hAnsi="Times New Roman"/>
          <w:sz w:val="10"/>
          <w:lang w:val="en-US"/>
        </w:rPr>
        <w:t xml:space="preserve"> (27%),</w:t>
      </w:r>
      <w:r>
        <w:rPr>
          <w:rFonts w:cs="Times New Roman" w:ascii="Times New Roman" w:hAnsi="Times New Roman"/>
          <w:sz w:val="10"/>
        </w:rPr>
        <w:t xml:space="preserve"> голени</w:t>
      </w:r>
      <w:r>
        <w:rPr>
          <w:rFonts w:cs="Times New Roman" w:ascii="Times New Roman" w:hAnsi="Times New Roman"/>
          <w:sz w:val="10"/>
          <w:lang w:val="en-US"/>
        </w:rPr>
        <w:t xml:space="preserve"> (21%)</w:t>
      </w:r>
      <w:r>
        <w:rPr>
          <w:rFonts w:cs="Times New Roman" w:ascii="Times New Roman" w:hAnsi="Times New Roman"/>
          <w:sz w:val="10"/>
        </w:rPr>
        <w:t xml:space="preserve"> и даже бедра </w:t>
      </w:r>
      <w:r>
        <w:rPr>
          <w:rFonts w:cs="Times New Roman" w:ascii="Times New Roman" w:hAnsi="Times New Roman"/>
          <w:sz w:val="10"/>
          <w:lang w:val="en-US"/>
        </w:rPr>
        <w:t>(7%).</w:t>
      </w:r>
      <w:r>
        <w:rPr>
          <w:rFonts w:cs="Times New Roman" w:ascii="Times New Roman" w:hAnsi="Times New Roman"/>
          <w:sz w:val="10"/>
        </w:rPr>
        <w:t xml:space="preserve"> Состояние раненых существенно усугубляется сопутствующим ушибом или сотрясением головного мозга, ушибом сердца, легких, почек, мелкими крово</w:t>
        <w:softHyphen/>
        <w:t>излияниями в серозные и слизистые оболочки, которые возникают от воздействия мощной взрывной волны. При минно-взрывных травмах шок развивается у</w:t>
      </w:r>
      <w:r>
        <w:rPr>
          <w:rFonts w:cs="Times New Roman" w:ascii="Times New Roman" w:hAnsi="Times New Roman"/>
          <w:sz w:val="10"/>
          <w:lang w:val="en-US"/>
        </w:rPr>
        <w:t xml:space="preserve"> 85%</w:t>
      </w:r>
      <w:r>
        <w:rPr>
          <w:rFonts w:cs="Times New Roman" w:ascii="Times New Roman" w:hAnsi="Times New Roman"/>
          <w:sz w:val="10"/>
        </w:rPr>
        <w:t xml:space="preserve"> раненых, т.е. намного чаще, чем при огнестрельных переломах бедра.</w:t>
      </w:r>
    </w:p>
    <w:p>
      <w:pPr>
        <w:pStyle w:val="Normal"/>
        <w:tabs>
          <w:tab w:val="clear" w:pos="720"/>
          <w:tab w:val="left" w:pos="9639" w:leader="none"/>
        </w:tabs>
        <w:jc w:val="both"/>
        <w:rPr/>
      </w:pPr>
      <w:r>
        <w:rPr>
          <w:rFonts w:cs="Times New Roman" w:ascii="Times New Roman" w:hAnsi="Times New Roman"/>
          <w:b/>
          <w:sz w:val="10"/>
        </w:rPr>
        <w:t xml:space="preserve">ОБЩИЕ ПРИНЦИПЫ ОРГАНИЗАЦИИ ХИРУРГИЧЕСКОЙ ПОМОЩИ </w:t>
      </w:r>
      <w:r>
        <w:rPr>
          <w:rFonts w:cs="Times New Roman" w:ascii="Times New Roman" w:hAnsi="Times New Roman"/>
          <w:b/>
          <w:sz w:val="10"/>
          <w:lang w:val="en-US"/>
        </w:rPr>
        <w:t>Р</w:t>
      </w:r>
      <w:r>
        <w:rPr>
          <w:rFonts w:cs="Times New Roman" w:ascii="Times New Roman" w:hAnsi="Times New Roman"/>
          <w:b/>
          <w:sz w:val="10"/>
        </w:rPr>
        <w:t xml:space="preserve">АНЕНЫМ В ДЕЙСТВУЮЩЕЙ АРМИИ </w:t>
      </w:r>
      <w:r>
        <w:rPr>
          <w:rFonts w:cs="Times New Roman" w:ascii="Times New Roman" w:hAnsi="Times New Roman"/>
          <w:sz w:val="10"/>
        </w:rPr>
        <w:t>Предусмат</w:t>
        <w:softHyphen/>
        <w:t>ривается расчленение медицинской помощи на отдель</w:t>
        <w:softHyphen/>
        <w:t>ные виды, которые оказываются последовательно в медицинских пунктах, частях и учреждениях, располо</w:t>
        <w:softHyphen/>
        <w:t xml:space="preserve">женных на путях эвакуации. </w:t>
      </w:r>
      <w:r>
        <w:rPr>
          <w:rFonts w:cs="Times New Roman" w:ascii="Times New Roman" w:hAnsi="Times New Roman"/>
          <w:sz w:val="10"/>
          <w:u w:val="single"/>
        </w:rPr>
        <w:t>Выделяют</w:t>
      </w:r>
      <w:r>
        <w:rPr>
          <w:rFonts w:cs="Times New Roman" w:ascii="Times New Roman" w:hAnsi="Times New Roman"/>
          <w:sz w:val="10"/>
          <w:u w:val="single"/>
          <w:lang w:val="en-US"/>
        </w:rPr>
        <w:t xml:space="preserve"> 5</w:t>
      </w:r>
      <w:r>
        <w:rPr>
          <w:rFonts w:cs="Times New Roman" w:ascii="Times New Roman" w:hAnsi="Times New Roman"/>
          <w:sz w:val="10"/>
          <w:u w:val="single"/>
        </w:rPr>
        <w:t xml:space="preserve"> видов медицинской  помощи</w:t>
      </w:r>
      <w:r>
        <w:rPr>
          <w:rFonts w:cs="Times New Roman" w:ascii="Times New Roman" w:hAnsi="Times New Roman"/>
          <w:sz w:val="10"/>
        </w:rPr>
        <w:t>: первую медицинскую, доврачебную, первую врачебную, квалифицированную и специализированную. В условиях мирного времени пострадавший обычно сразу после травмы поступает в лечебное учреждение, в котором он получает лечение в полном объеме, нередко до выздоровления. В действующей армии раненый прохо</w:t>
        <w:softHyphen/>
        <w:t>дит</w:t>
      </w:r>
      <w:r>
        <w:rPr>
          <w:rFonts w:cs="Times New Roman" w:ascii="Times New Roman" w:hAnsi="Times New Roman"/>
          <w:sz w:val="10"/>
          <w:lang w:val="en-US"/>
        </w:rPr>
        <w:t xml:space="preserve"> 4 — 5</w:t>
      </w:r>
      <w:r>
        <w:rPr>
          <w:rFonts w:cs="Times New Roman" w:ascii="Times New Roman" w:hAnsi="Times New Roman"/>
          <w:sz w:val="10"/>
        </w:rPr>
        <w:t xml:space="preserve"> этапов медицинской эвакуации и на каждом получает лишь определенный вид помощи в порядке продолжения начатого на предыдущем этапе лечения. </w:t>
      </w:r>
      <w:r>
        <w:rPr>
          <w:rFonts w:cs="Times New Roman" w:ascii="Times New Roman" w:hAnsi="Times New Roman"/>
          <w:sz w:val="10"/>
          <w:u w:val="single"/>
        </w:rPr>
        <w:t>Этапом медицинской эвакуации</w:t>
      </w:r>
      <w:r>
        <w:rPr>
          <w:rFonts w:cs="Times New Roman" w:ascii="Times New Roman" w:hAnsi="Times New Roman"/>
          <w:sz w:val="10"/>
        </w:rPr>
        <w:t xml:space="preserve"> называется развер</w:t>
        <w:softHyphen/>
        <w:t xml:space="preserve">нутый на путях эвакуации медицинский пункт, часть или учреждение, предназначенное для приема и оказания помощи пострадавшим в боях. Для каждого этапа в соответствии с его предназначением регламентирован перечень лечебных мероприятий, которые могут и должны выполняться, т.е. определен объем медицинской помощи. Под объемом работы этапа медицинской эвакуации понимают число раненых, которым может быть оказана медицинская помощь в течение суток. Поле боя не является этапом медицинской эвакуации. Это только место, где во время боевых действий военнослужащий получил телесное повреждение. </w:t>
      </w:r>
      <w:r>
        <w:rPr>
          <w:rFonts w:cs="Times New Roman" w:ascii="Times New Roman" w:hAnsi="Times New Roman"/>
          <w:sz w:val="10"/>
          <w:u w:val="single"/>
        </w:rPr>
        <w:t>Первую медицинскую помощь</w:t>
      </w:r>
      <w:r>
        <w:rPr>
          <w:rFonts w:cs="Times New Roman" w:ascii="Times New Roman" w:hAnsi="Times New Roman"/>
          <w:sz w:val="10"/>
        </w:rPr>
        <w:t xml:space="preserve"> оказывают на поле боя сами пострадавшие (самопомощь) или их товарищи (взаимопомощь), а также санитары и другие медицин</w:t>
        <w:softHyphen/>
        <w:t>ские работники. Основные задачи первой медицинской помощи состоят в проведении мероприятий по спасению жизни пострадавшего, предупреждению тяжелых осложнений, устранении продолжающегося воздействия пора</w:t>
        <w:softHyphen/>
        <w:t>жающих факторов боевого оружия. Каждый военнослужащий во время боевых действий обеспечивается портативной индивидуальной аптечкой (АИ), индивидуальным перевязочным пакетом, индивиду</w:t>
        <w:softHyphen/>
        <w:t xml:space="preserve">альным противохимическим пакетом (ИПП), которые предназначены для оказания первой медицинской помощи. Широко используются для этой цели также подручные средства, особенно для транспортной иммобилизации и остановки кровотечения (импровизированный жгут). К </w:t>
      </w:r>
      <w:r>
        <w:rPr>
          <w:rFonts w:cs="Times New Roman" w:ascii="Times New Roman" w:hAnsi="Times New Roman"/>
          <w:sz w:val="10"/>
          <w:u w:val="single"/>
        </w:rPr>
        <w:t>мероприятиям первой медицинской помощи</w:t>
      </w:r>
      <w:r>
        <w:rPr>
          <w:rFonts w:cs="Times New Roman" w:ascii="Times New Roman" w:hAnsi="Times New Roman"/>
          <w:sz w:val="10"/>
        </w:rPr>
        <w:t xml:space="preserve"> отно</w:t>
        <w:softHyphen/>
        <w:t>сятся:</w:t>
      </w:r>
      <w:r>
        <w:rPr>
          <w:rFonts w:cs="Times New Roman" w:ascii="Times New Roman" w:hAnsi="Times New Roman"/>
          <w:sz w:val="10"/>
          <w:lang w:val="en-US"/>
        </w:rPr>
        <w:t xml:space="preserve"> 1)</w:t>
      </w:r>
      <w:r>
        <w:rPr>
          <w:rFonts w:cs="Times New Roman" w:ascii="Times New Roman" w:hAnsi="Times New Roman"/>
          <w:sz w:val="10"/>
        </w:rPr>
        <w:t xml:space="preserve"> тушение зажигательной смеси, попавшей на тело, или горящей одежды;</w:t>
      </w:r>
      <w:r>
        <w:rPr>
          <w:rFonts w:cs="Times New Roman" w:ascii="Times New Roman" w:hAnsi="Times New Roman"/>
          <w:sz w:val="10"/>
          <w:lang w:val="en-US"/>
        </w:rPr>
        <w:t xml:space="preserve"> 2)</w:t>
      </w:r>
      <w:r>
        <w:rPr>
          <w:rFonts w:cs="Times New Roman" w:ascii="Times New Roman" w:hAnsi="Times New Roman"/>
          <w:sz w:val="10"/>
        </w:rPr>
        <w:t xml:space="preserve"> надевание противогаза на зараженной местности;</w:t>
      </w:r>
      <w:r>
        <w:rPr>
          <w:rFonts w:cs="Times New Roman" w:ascii="Times New Roman" w:hAnsi="Times New Roman"/>
          <w:sz w:val="10"/>
          <w:lang w:val="en-US"/>
        </w:rPr>
        <w:t xml:space="preserve"> 3)</w:t>
      </w:r>
      <w:r>
        <w:rPr>
          <w:rFonts w:cs="Times New Roman" w:ascii="Times New Roman" w:hAnsi="Times New Roman"/>
          <w:sz w:val="10"/>
        </w:rPr>
        <w:t xml:space="preserve"> временная остановка наружного кровотечения; 4) устранение механической асфиксии;</w:t>
      </w:r>
      <w:r>
        <w:rPr>
          <w:rFonts w:cs="Times New Roman" w:ascii="Times New Roman" w:hAnsi="Times New Roman"/>
          <w:sz w:val="10"/>
          <w:lang w:val="en-US"/>
        </w:rPr>
        <w:t xml:space="preserve"> 5)</w:t>
      </w:r>
      <w:r>
        <w:rPr>
          <w:rFonts w:cs="Times New Roman" w:ascii="Times New Roman" w:hAnsi="Times New Roman"/>
          <w:sz w:val="10"/>
        </w:rPr>
        <w:t xml:space="preserve"> искусственная вентиляция легких (ИВЛ); при тошноте и рвоте</w:t>
      </w:r>
      <w:r>
        <w:rPr>
          <w:rFonts w:cs="Times New Roman" w:ascii="Times New Roman" w:hAnsi="Times New Roman"/>
          <w:sz w:val="10"/>
          <w:lang w:val="en-US"/>
        </w:rPr>
        <w:t xml:space="preserve"> —</w:t>
      </w:r>
      <w:r>
        <w:rPr>
          <w:rFonts w:cs="Times New Roman" w:ascii="Times New Roman" w:hAnsi="Times New Roman"/>
          <w:sz w:val="10"/>
        </w:rPr>
        <w:t xml:space="preserve"> внутрь противорвотное средство из индивидуальной аптечки;</w:t>
      </w:r>
      <w:r>
        <w:rPr>
          <w:rFonts w:cs="Times New Roman" w:ascii="Times New Roman" w:hAnsi="Times New Roman"/>
          <w:sz w:val="10"/>
          <w:lang w:val="en-US"/>
        </w:rPr>
        <w:t xml:space="preserve"> 6)</w:t>
      </w:r>
      <w:r>
        <w:rPr>
          <w:rFonts w:cs="Times New Roman" w:ascii="Times New Roman" w:hAnsi="Times New Roman"/>
          <w:sz w:val="10"/>
        </w:rPr>
        <w:t xml:space="preserve"> окклюзионная повязка из индивидуального перевязочного пакета при открытом пневмотораксе;</w:t>
      </w:r>
      <w:r>
        <w:rPr>
          <w:rFonts w:cs="Times New Roman" w:ascii="Times New Roman" w:hAnsi="Times New Roman"/>
          <w:sz w:val="10"/>
          <w:lang w:val="en-US"/>
        </w:rPr>
        <w:t xml:space="preserve"> 7)</w:t>
      </w:r>
      <w:r>
        <w:rPr>
          <w:rFonts w:cs="Times New Roman" w:ascii="Times New Roman" w:hAnsi="Times New Roman"/>
          <w:sz w:val="10"/>
        </w:rPr>
        <w:t xml:space="preserve"> введение обезболивающих средств, дача антибиотиков из индивидуальной аптечки;</w:t>
      </w:r>
      <w:r>
        <w:rPr>
          <w:rFonts w:cs="Times New Roman" w:ascii="Times New Roman" w:hAnsi="Times New Roman"/>
          <w:sz w:val="10"/>
          <w:lang w:val="en-US"/>
        </w:rPr>
        <w:t xml:space="preserve"> 8)</w:t>
      </w:r>
      <w:r>
        <w:rPr>
          <w:rFonts w:cs="Times New Roman" w:ascii="Times New Roman" w:hAnsi="Times New Roman"/>
          <w:sz w:val="10"/>
        </w:rPr>
        <w:t xml:space="preserve"> закрытие раны (ожоговой поверхности) повязкой;</w:t>
      </w:r>
      <w:r>
        <w:rPr>
          <w:rFonts w:cs="Times New Roman" w:ascii="Times New Roman" w:hAnsi="Times New Roman"/>
          <w:sz w:val="10"/>
          <w:lang w:val="en-US"/>
        </w:rPr>
        <w:t xml:space="preserve"> 9)</w:t>
      </w:r>
      <w:r>
        <w:rPr>
          <w:rFonts w:cs="Times New Roman" w:ascii="Times New Roman" w:hAnsi="Times New Roman"/>
          <w:sz w:val="10"/>
        </w:rPr>
        <w:t xml:space="preserve"> транспортная иммобилизация при переломах костей и обширных повреждениях мягких тканей;</w:t>
      </w:r>
      <w:r>
        <w:rPr>
          <w:rFonts w:cs="Times New Roman" w:ascii="Times New Roman" w:hAnsi="Times New Roman"/>
          <w:sz w:val="10"/>
          <w:lang w:val="en-US"/>
        </w:rPr>
        <w:t xml:space="preserve"> 10)</w:t>
      </w:r>
      <w:r>
        <w:rPr>
          <w:rFonts w:cs="Times New Roman" w:ascii="Times New Roman" w:hAnsi="Times New Roman"/>
          <w:sz w:val="10"/>
        </w:rPr>
        <w:t xml:space="preserve"> освобождение из-под завалов, вынос или вывоз из очагов массового поражения. Для герметизирующей (окклюзионной) повязки при открытом пневмотораксе используют прорезиненную оболочку индивидуального перевязочного пакета, накла</w:t>
        <w:softHyphen/>
        <w:t>дывая ее внутренней (стерильной) стороной непосред</w:t>
        <w:softHyphen/>
        <w:t>ственно на рану с последующей фиксацией ватно-марлевыми подушечками и бинтом. Первая помощь на поле боя (в "гнездах раненых") осуществляется санитаром или санитарным инструкто</w:t>
        <w:softHyphen/>
        <w:t xml:space="preserve">ром, которые имеют для этой цели сумку медицинскую войсковую с набором перевязочных средств. Сумка рассчитана на оказание первой медицинской помощи </w:t>
      </w:r>
      <w:r>
        <w:rPr>
          <w:rFonts w:cs="Times New Roman" w:ascii="Times New Roman" w:hAnsi="Times New Roman"/>
          <w:sz w:val="10"/>
          <w:lang w:val="en-US"/>
        </w:rPr>
        <w:t>20 — 25</w:t>
      </w:r>
      <w:r>
        <w:rPr>
          <w:rFonts w:cs="Times New Roman" w:ascii="Times New Roman" w:hAnsi="Times New Roman"/>
          <w:sz w:val="10"/>
        </w:rPr>
        <w:t xml:space="preserve"> раненым. </w:t>
      </w:r>
      <w:r>
        <w:rPr>
          <w:rFonts w:cs="Times New Roman" w:ascii="Times New Roman" w:hAnsi="Times New Roman"/>
          <w:sz w:val="10"/>
          <w:u w:val="single"/>
        </w:rPr>
        <w:t>Доврачебную помощь</w:t>
      </w:r>
      <w:r>
        <w:rPr>
          <w:rFonts w:cs="Times New Roman" w:ascii="Times New Roman" w:hAnsi="Times New Roman"/>
          <w:sz w:val="10"/>
        </w:rPr>
        <w:t xml:space="preserve"> оказывает фельдшер (санитар</w:t>
        <w:softHyphen/>
        <w:t>ный инструктор) при подъезде санитарного автомобиля с необходимым медицинским имуществом к "гнездам раненых" или в медицинском пункте батальона, если он развертывается на местности. Фельдшер батальона для оказания помощи раненым использует сумку медицинскую войсковую, комплект Б-1 (стерильные перевязочные материалы на</w:t>
      </w:r>
      <w:r>
        <w:rPr>
          <w:rFonts w:cs="Times New Roman" w:ascii="Times New Roman" w:hAnsi="Times New Roman"/>
          <w:sz w:val="10"/>
          <w:lang w:val="en-US"/>
        </w:rPr>
        <w:t xml:space="preserve"> 100</w:t>
      </w:r>
      <w:r>
        <w:rPr>
          <w:rFonts w:cs="Times New Roman" w:ascii="Times New Roman" w:hAnsi="Times New Roman"/>
          <w:sz w:val="10"/>
        </w:rPr>
        <w:t xml:space="preserve"> раненых), комплект Б-2 (транспортные шины на</w:t>
      </w:r>
      <w:r>
        <w:rPr>
          <w:rFonts w:cs="Times New Roman" w:ascii="Times New Roman" w:hAnsi="Times New Roman"/>
          <w:sz w:val="10"/>
          <w:lang w:val="en-US"/>
        </w:rPr>
        <w:t xml:space="preserve"> 50</w:t>
      </w:r>
      <w:r>
        <w:rPr>
          <w:rFonts w:cs="Times New Roman" w:ascii="Times New Roman" w:hAnsi="Times New Roman"/>
          <w:sz w:val="10"/>
        </w:rPr>
        <w:t xml:space="preserve"> иммобилизаций), кислородный ингалятор, полевой фельдшерский комлект (ПФ) и другое имущество. Обычно фельдшер распола</w:t>
        <w:softHyphen/>
        <w:t xml:space="preserve">гает частью комплектов Б-1 и Б-2. </w:t>
      </w:r>
      <w:r>
        <w:rPr>
          <w:rFonts w:cs="Times New Roman" w:ascii="Times New Roman" w:hAnsi="Times New Roman"/>
          <w:sz w:val="10"/>
          <w:u w:val="single"/>
        </w:rPr>
        <w:t>Задачи доврачебной помощи</w:t>
      </w:r>
      <w:r>
        <w:rPr>
          <w:rFonts w:cs="Times New Roman" w:ascii="Times New Roman" w:hAnsi="Times New Roman"/>
          <w:sz w:val="10"/>
        </w:rPr>
        <w:t>:</w:t>
      </w:r>
      <w:r>
        <w:rPr>
          <w:rFonts w:cs="Times New Roman" w:ascii="Times New Roman" w:hAnsi="Times New Roman"/>
          <w:sz w:val="10"/>
          <w:lang w:val="en-US"/>
        </w:rPr>
        <w:t xml:space="preserve"> 1)</w:t>
      </w:r>
      <w:r>
        <w:rPr>
          <w:rFonts w:cs="Times New Roman" w:ascii="Times New Roman" w:hAnsi="Times New Roman"/>
          <w:sz w:val="10"/>
        </w:rPr>
        <w:t xml:space="preserve"> освобождение верхних дыхательных путей от рвотных масс и инород</w:t>
        <w:softHyphen/>
        <w:t>ных тел;</w:t>
      </w:r>
      <w:r>
        <w:rPr>
          <w:rFonts w:cs="Times New Roman" w:ascii="Times New Roman" w:hAnsi="Times New Roman"/>
          <w:sz w:val="10"/>
          <w:lang w:val="en-US"/>
        </w:rPr>
        <w:t xml:space="preserve"> 2)</w:t>
      </w:r>
      <w:r>
        <w:rPr>
          <w:rFonts w:cs="Times New Roman" w:ascii="Times New Roman" w:hAnsi="Times New Roman"/>
          <w:sz w:val="10"/>
        </w:rPr>
        <w:t xml:space="preserve"> использование воздуховода или прошивание языка при его западении у раненых в бессознательном состоянии;</w:t>
      </w:r>
      <w:r>
        <w:rPr>
          <w:rFonts w:cs="Times New Roman" w:ascii="Times New Roman" w:hAnsi="Times New Roman"/>
          <w:sz w:val="10"/>
          <w:lang w:val="en-US"/>
        </w:rPr>
        <w:t xml:space="preserve"> 3)</w:t>
      </w:r>
      <w:r>
        <w:rPr>
          <w:rFonts w:cs="Times New Roman" w:ascii="Times New Roman" w:hAnsi="Times New Roman"/>
          <w:sz w:val="10"/>
        </w:rPr>
        <w:t xml:space="preserve"> ИВЛ по типу изо рта в нос, изо рта в трубку, изо рта в рот;</w:t>
      </w:r>
      <w:r>
        <w:rPr>
          <w:rFonts w:cs="Times New Roman" w:ascii="Times New Roman" w:hAnsi="Times New Roman"/>
          <w:sz w:val="10"/>
          <w:lang w:val="en-US"/>
        </w:rPr>
        <w:t xml:space="preserve"> 4)</w:t>
      </w:r>
      <w:r>
        <w:rPr>
          <w:rFonts w:cs="Times New Roman" w:ascii="Times New Roman" w:hAnsi="Times New Roman"/>
          <w:sz w:val="10"/>
        </w:rPr>
        <w:t xml:space="preserve"> ингаляция кислорода;</w:t>
      </w:r>
      <w:r>
        <w:rPr>
          <w:rFonts w:cs="Times New Roman" w:ascii="Times New Roman" w:hAnsi="Times New Roman"/>
          <w:sz w:val="10"/>
          <w:lang w:val="en-US"/>
        </w:rPr>
        <w:t xml:space="preserve"> 5)</w:t>
      </w:r>
      <w:r>
        <w:rPr>
          <w:rFonts w:cs="Times New Roman" w:ascii="Times New Roman" w:hAnsi="Times New Roman"/>
          <w:sz w:val="10"/>
        </w:rPr>
        <w:t xml:space="preserve"> на</w:t>
        <w:softHyphen/>
        <w:t>ложение окклюзионной повязки при открытом пневмото</w:t>
        <w:softHyphen/>
        <w:t>раксе; б) замена импровизированного жгута (закрутки) стандартным;</w:t>
      </w:r>
      <w:r>
        <w:rPr>
          <w:rFonts w:cs="Times New Roman" w:ascii="Times New Roman" w:hAnsi="Times New Roman"/>
          <w:sz w:val="10"/>
          <w:lang w:val="en-US"/>
        </w:rPr>
        <w:t xml:space="preserve"> 7)</w:t>
      </w:r>
      <w:r>
        <w:rPr>
          <w:rFonts w:cs="Times New Roman" w:ascii="Times New Roman" w:hAnsi="Times New Roman"/>
          <w:sz w:val="10"/>
        </w:rPr>
        <w:t xml:space="preserve"> внутримышечное введение наркотиче</w:t>
        <w:softHyphen/>
        <w:t>ских анальгетиков (промедол) в целях обезболивания и борьбы с травматическим шоком;</w:t>
      </w:r>
      <w:r>
        <w:rPr>
          <w:rFonts w:cs="Times New Roman" w:ascii="Times New Roman" w:hAnsi="Times New Roman"/>
          <w:sz w:val="10"/>
          <w:lang w:val="en-US"/>
        </w:rPr>
        <w:t xml:space="preserve"> 8)</w:t>
      </w:r>
      <w:r>
        <w:rPr>
          <w:rFonts w:cs="Times New Roman" w:ascii="Times New Roman" w:hAnsi="Times New Roman"/>
          <w:sz w:val="10"/>
        </w:rPr>
        <w:t xml:space="preserve"> наложение повязок на рану или ожоговую поверхность либо исправление их;</w:t>
      </w:r>
      <w:r>
        <w:rPr>
          <w:rFonts w:cs="Times New Roman" w:ascii="Times New Roman" w:hAnsi="Times New Roman"/>
          <w:sz w:val="10"/>
          <w:lang w:val="en-US"/>
        </w:rPr>
        <w:t xml:space="preserve"> 9)</w:t>
      </w:r>
      <w:r>
        <w:rPr>
          <w:rFonts w:cs="Times New Roman" w:ascii="Times New Roman" w:hAnsi="Times New Roman"/>
          <w:sz w:val="10"/>
        </w:rPr>
        <w:t xml:space="preserve"> наложение стандартных шин в показанных случаях. Импровизированная транспортная иммобилиза</w:t>
        <w:softHyphen/>
        <w:t xml:space="preserve">ция не заменяется, если она достаточно эффективна; </w:t>
      </w:r>
      <w:r>
        <w:rPr>
          <w:rFonts w:cs="Times New Roman" w:ascii="Times New Roman" w:hAnsi="Times New Roman"/>
          <w:sz w:val="10"/>
          <w:lang w:val="en-US"/>
        </w:rPr>
        <w:t>10)</w:t>
      </w:r>
      <w:r>
        <w:rPr>
          <w:rFonts w:cs="Times New Roman" w:ascii="Times New Roman" w:hAnsi="Times New Roman"/>
          <w:sz w:val="10"/>
        </w:rPr>
        <w:t xml:space="preserve"> дача через рот таблетированных антибиотиков; </w:t>
      </w:r>
      <w:r>
        <w:rPr>
          <w:rFonts w:cs="Times New Roman" w:ascii="Times New Roman" w:hAnsi="Times New Roman"/>
          <w:sz w:val="10"/>
          <w:lang w:val="en-US"/>
        </w:rPr>
        <w:t>11)</w:t>
      </w:r>
      <w:r>
        <w:rPr>
          <w:rFonts w:cs="Times New Roman" w:ascii="Times New Roman" w:hAnsi="Times New Roman"/>
          <w:sz w:val="10"/>
        </w:rPr>
        <w:t xml:space="preserve"> согревание раненых, горячее питье (за исключением раненных в живот). </w:t>
      </w:r>
      <w:r>
        <w:rPr>
          <w:rFonts w:cs="Times New Roman" w:ascii="Times New Roman" w:hAnsi="Times New Roman"/>
          <w:sz w:val="10"/>
          <w:u w:val="single"/>
        </w:rPr>
        <w:t>Первая врачебная помощь</w:t>
      </w:r>
      <w:r>
        <w:rPr>
          <w:rFonts w:cs="Times New Roman" w:ascii="Times New Roman" w:hAnsi="Times New Roman"/>
          <w:sz w:val="10"/>
        </w:rPr>
        <w:t xml:space="preserve"> осуществляется в МПП, в бригаде, роте. Медицинский пункт полка (МПП), является основным этапом эвакуации, на котором раненый получает</w:t>
      </w:r>
      <w:r>
        <w:rPr>
          <w:rFonts w:cs="Times New Roman" w:ascii="Times New Roman" w:hAnsi="Times New Roman"/>
          <w:b/>
          <w:sz w:val="10"/>
        </w:rPr>
        <w:t xml:space="preserve"> </w:t>
      </w:r>
      <w:r>
        <w:rPr>
          <w:rFonts w:cs="Times New Roman" w:ascii="Times New Roman" w:hAnsi="Times New Roman"/>
          <w:sz w:val="10"/>
        </w:rPr>
        <w:t>первую врачебную помощь. После прибытия на новое место МПП должен быть готов к приему раненых через</w:t>
      </w:r>
      <w:r>
        <w:rPr>
          <w:rFonts w:cs="Times New Roman" w:ascii="Times New Roman" w:hAnsi="Times New Roman"/>
          <w:sz w:val="10"/>
          <w:lang w:val="en-US"/>
        </w:rPr>
        <w:t xml:space="preserve"> 2 </w:t>
      </w:r>
      <w:r>
        <w:rPr>
          <w:rFonts w:cs="Times New Roman" w:ascii="Times New Roman" w:hAnsi="Times New Roman"/>
          <w:sz w:val="10"/>
        </w:rPr>
        <w:t>мин с развертыванием в первую очередь сортировочной палатки и перевязочной. Для полной готовности МПП, т.е. развертывания всех подразделений, необходимо</w:t>
      </w:r>
      <w:r>
        <w:rPr>
          <w:rFonts w:cs="Times New Roman" w:ascii="Times New Roman" w:hAnsi="Times New Roman"/>
          <w:sz w:val="10"/>
          <w:lang w:val="en-US"/>
        </w:rPr>
        <w:t xml:space="preserve"> 30 </w:t>
      </w:r>
      <w:r>
        <w:rPr>
          <w:rFonts w:cs="Times New Roman" w:ascii="Times New Roman" w:hAnsi="Times New Roman"/>
          <w:sz w:val="10"/>
        </w:rPr>
        <w:t>мин, а зимой</w:t>
      </w:r>
      <w:r>
        <w:rPr>
          <w:rFonts w:cs="Times New Roman" w:ascii="Times New Roman" w:hAnsi="Times New Roman"/>
          <w:sz w:val="10"/>
          <w:lang w:val="en-US"/>
        </w:rPr>
        <w:t xml:space="preserve"> — 50</w:t>
      </w:r>
      <w:r>
        <w:rPr>
          <w:rFonts w:cs="Times New Roman" w:ascii="Times New Roman" w:hAnsi="Times New Roman"/>
          <w:sz w:val="10"/>
        </w:rPr>
        <w:t xml:space="preserve"> мин. Обычно большинство раненых поступает в течение</w:t>
      </w:r>
      <w:r>
        <w:rPr>
          <w:rFonts w:cs="Times New Roman" w:ascii="Times New Roman" w:hAnsi="Times New Roman"/>
          <w:sz w:val="10"/>
          <w:lang w:val="en-US"/>
        </w:rPr>
        <w:t xml:space="preserve"> 4 —</w:t>
      </w:r>
      <w:r>
        <w:rPr>
          <w:rFonts w:cs="Times New Roman" w:ascii="Times New Roman" w:hAnsi="Times New Roman"/>
          <w:sz w:val="10"/>
        </w:rPr>
        <w:t xml:space="preserve"> 5ч после ранения. Первая врачебная помощь заключается прежде всего в устранении непосредственной угрозы жизни раненого, предупреждении тяжелых осложнений. </w:t>
      </w:r>
      <w:r>
        <w:rPr>
          <w:rFonts w:cs="Times New Roman" w:ascii="Times New Roman" w:hAnsi="Times New Roman"/>
          <w:sz w:val="10"/>
          <w:u w:val="single"/>
        </w:rPr>
        <w:t>Мероприятия первой врачебной помощи</w:t>
      </w:r>
      <w:r>
        <w:rPr>
          <w:rFonts w:cs="Times New Roman" w:ascii="Times New Roman" w:hAnsi="Times New Roman"/>
          <w:sz w:val="10"/>
        </w:rPr>
        <w:t xml:space="preserve"> разделяют на две группы: неотложные и те, которые можно при необходимости отсрочить. К неотложным относятся мероприятия, невыпол</w:t>
        <w:softHyphen/>
        <w:t xml:space="preserve">нение которых ведет к смерти раненого или тяжелым осложнениям: </w:t>
      </w:r>
      <w:r>
        <w:rPr>
          <w:rFonts w:cs="Times New Roman" w:ascii="Times New Roman" w:hAnsi="Times New Roman"/>
          <w:sz w:val="10"/>
          <w:lang w:val="en-US"/>
        </w:rPr>
        <w:t>1)</w:t>
      </w:r>
      <w:r>
        <w:rPr>
          <w:rFonts w:cs="Times New Roman" w:ascii="Times New Roman" w:hAnsi="Times New Roman"/>
          <w:sz w:val="10"/>
        </w:rPr>
        <w:t xml:space="preserve"> остановка наружного кровотечения наложением лигатуры на поврежденный сосуд, тугой тампонадой раны, жгутом; контроль ранее наложенного жгута; </w:t>
      </w:r>
      <w:r>
        <w:rPr>
          <w:rFonts w:cs="Times New Roman" w:ascii="Times New Roman" w:hAnsi="Times New Roman"/>
          <w:sz w:val="10"/>
          <w:lang w:val="en-US"/>
        </w:rPr>
        <w:t>2)</w:t>
      </w:r>
      <w:r>
        <w:rPr>
          <w:rFonts w:cs="Times New Roman" w:ascii="Times New Roman" w:hAnsi="Times New Roman"/>
          <w:sz w:val="10"/>
        </w:rPr>
        <w:t xml:space="preserve"> устранение разного вида асфиксии: освобождение верхних дыхательных путей, введение воздуховода или прошивание западающего языка, трахеостомия, крико-или коникотомия; </w:t>
      </w:r>
      <w:r>
        <w:rPr>
          <w:rFonts w:cs="Times New Roman" w:ascii="Times New Roman" w:hAnsi="Times New Roman"/>
          <w:sz w:val="10"/>
          <w:lang w:val="en-US"/>
        </w:rPr>
        <w:t>3)</w:t>
      </w:r>
      <w:r>
        <w:rPr>
          <w:rFonts w:cs="Times New Roman" w:ascii="Times New Roman" w:hAnsi="Times New Roman"/>
          <w:sz w:val="10"/>
        </w:rPr>
        <w:t xml:space="preserve"> наложение окклюзионной повязки при открытом пневмотораксе; пункция или дренирование плевральной полости при напряженном пневмотораксе; </w:t>
      </w:r>
      <w:r>
        <w:rPr>
          <w:rFonts w:cs="Times New Roman" w:ascii="Times New Roman" w:hAnsi="Times New Roman"/>
          <w:sz w:val="10"/>
          <w:lang w:val="en-US"/>
        </w:rPr>
        <w:t>4)</w:t>
      </w:r>
      <w:r>
        <w:rPr>
          <w:rFonts w:cs="Times New Roman" w:ascii="Times New Roman" w:hAnsi="Times New Roman"/>
          <w:sz w:val="10"/>
        </w:rPr>
        <w:t xml:space="preserve"> вливание плазмозамещающих растворов и перели</w:t>
        <w:softHyphen/>
        <w:t xml:space="preserve">вание крови при массивной кровопотере и тяжелом шоке; </w:t>
      </w:r>
      <w:r>
        <w:rPr>
          <w:rFonts w:cs="Times New Roman" w:ascii="Times New Roman" w:hAnsi="Times New Roman"/>
          <w:sz w:val="10"/>
          <w:lang w:val="en-US"/>
        </w:rPr>
        <w:t>5)</w:t>
      </w:r>
      <w:r>
        <w:rPr>
          <w:rFonts w:cs="Times New Roman" w:ascii="Times New Roman" w:hAnsi="Times New Roman"/>
          <w:sz w:val="10"/>
        </w:rPr>
        <w:t xml:space="preserve"> введение обезболивающих, сердечных средств, а также новокаиновые блокады при тяжелом шоке; </w:t>
      </w:r>
      <w:r>
        <w:rPr>
          <w:rFonts w:cs="Times New Roman" w:ascii="Times New Roman" w:hAnsi="Times New Roman"/>
          <w:sz w:val="10"/>
          <w:lang w:val="en-US"/>
        </w:rPr>
        <w:t>6)</w:t>
      </w:r>
      <w:r>
        <w:rPr>
          <w:rFonts w:cs="Times New Roman" w:ascii="Times New Roman" w:hAnsi="Times New Roman"/>
          <w:sz w:val="10"/>
        </w:rPr>
        <w:t xml:space="preserve"> транспортная иммобилизация или устранение ее недостатков при шоке; </w:t>
      </w:r>
      <w:r>
        <w:rPr>
          <w:rFonts w:cs="Times New Roman" w:ascii="Times New Roman" w:hAnsi="Times New Roman"/>
          <w:sz w:val="10"/>
          <w:lang w:val="en-US"/>
        </w:rPr>
        <w:t>7)</w:t>
      </w:r>
      <w:r>
        <w:rPr>
          <w:rFonts w:cs="Times New Roman" w:ascii="Times New Roman" w:hAnsi="Times New Roman"/>
          <w:sz w:val="10"/>
        </w:rPr>
        <w:t xml:space="preserve"> наружный массаж сердца и ИВЛ при острой остановке сердечной деятельности и дыхания; </w:t>
      </w:r>
      <w:r>
        <w:rPr>
          <w:rFonts w:cs="Times New Roman" w:ascii="Times New Roman" w:hAnsi="Times New Roman"/>
          <w:sz w:val="10"/>
          <w:lang w:val="en-US"/>
        </w:rPr>
        <w:t>8)</w:t>
      </w:r>
      <w:r>
        <w:rPr>
          <w:rFonts w:cs="Times New Roman" w:ascii="Times New Roman" w:hAnsi="Times New Roman"/>
          <w:sz w:val="10"/>
        </w:rPr>
        <w:t xml:space="preserve"> отсечение конечности, висящей на лоскуте ("транспортная ампутация"); </w:t>
      </w:r>
      <w:r>
        <w:rPr>
          <w:rFonts w:cs="Times New Roman" w:ascii="Times New Roman" w:hAnsi="Times New Roman"/>
          <w:sz w:val="10"/>
          <w:lang w:val="en-US"/>
        </w:rPr>
        <w:t>9)</w:t>
      </w:r>
      <w:r>
        <w:rPr>
          <w:rFonts w:cs="Times New Roman" w:ascii="Times New Roman" w:hAnsi="Times New Roman"/>
          <w:sz w:val="10"/>
        </w:rPr>
        <w:t xml:space="preserve"> катетеризация или пункция мочевого пузыря при задержке мочеиспускания. Отсрочить при необходимости можно те мероп</w:t>
        <w:softHyphen/>
        <w:t>риятия первой врачебной помощи, невыполнение кото</w:t>
        <w:softHyphen/>
        <w:t xml:space="preserve">рых не повлечет за собой непосредственной угрозы жизни раненого и развития тяжелых осложнений: </w:t>
      </w:r>
      <w:r>
        <w:rPr>
          <w:rFonts w:cs="Times New Roman" w:ascii="Times New Roman" w:hAnsi="Times New Roman"/>
          <w:sz w:val="10"/>
          <w:lang w:val="en-US"/>
        </w:rPr>
        <w:t>1)</w:t>
      </w:r>
      <w:r>
        <w:rPr>
          <w:rFonts w:cs="Times New Roman" w:ascii="Times New Roman" w:hAnsi="Times New Roman"/>
          <w:sz w:val="10"/>
        </w:rPr>
        <w:t xml:space="preserve"> вливание кровезамещающих жидкостей и новока</w:t>
        <w:softHyphen/>
        <w:t xml:space="preserve">иновые блокады при шоке </w:t>
      </w:r>
      <w:r>
        <w:rPr>
          <w:rFonts w:cs="Times New Roman" w:ascii="Times New Roman" w:hAnsi="Times New Roman"/>
          <w:sz w:val="10"/>
          <w:lang w:val="en-US"/>
        </w:rPr>
        <w:t>I</w:t>
      </w:r>
      <w:r>
        <w:rPr>
          <w:rFonts w:cs="Times New Roman" w:ascii="Times New Roman" w:hAnsi="Times New Roman"/>
          <w:sz w:val="10"/>
        </w:rPr>
        <w:t xml:space="preserve"> —</w:t>
      </w:r>
      <w:r>
        <w:rPr>
          <w:rFonts w:cs="Times New Roman" w:ascii="Times New Roman" w:hAnsi="Times New Roman"/>
          <w:sz w:val="10"/>
          <w:lang w:val="en-US"/>
        </w:rPr>
        <w:t xml:space="preserve"> II</w:t>
      </w:r>
      <w:r>
        <w:rPr>
          <w:rFonts w:cs="Times New Roman" w:ascii="Times New Roman" w:hAnsi="Times New Roman"/>
          <w:sz w:val="10"/>
        </w:rPr>
        <w:t xml:space="preserve"> степени; </w:t>
      </w:r>
      <w:r>
        <w:rPr>
          <w:rFonts w:cs="Times New Roman" w:ascii="Times New Roman" w:hAnsi="Times New Roman"/>
          <w:sz w:val="10"/>
          <w:lang w:val="en-US"/>
        </w:rPr>
        <w:t>2)</w:t>
      </w:r>
      <w:r>
        <w:rPr>
          <w:rFonts w:cs="Times New Roman" w:ascii="Times New Roman" w:hAnsi="Times New Roman"/>
          <w:sz w:val="10"/>
        </w:rPr>
        <w:t xml:space="preserve"> устранение недостатков транспортной иммобили</w:t>
        <w:softHyphen/>
        <w:t xml:space="preserve">зации и повязок у раненых без признаков шока; </w:t>
      </w:r>
      <w:r>
        <w:rPr>
          <w:rFonts w:cs="Times New Roman" w:ascii="Times New Roman" w:hAnsi="Times New Roman"/>
          <w:sz w:val="10"/>
          <w:lang w:val="en-US"/>
        </w:rPr>
        <w:t>3)</w:t>
      </w:r>
      <w:r>
        <w:rPr>
          <w:rFonts w:cs="Times New Roman" w:ascii="Times New Roman" w:hAnsi="Times New Roman"/>
          <w:sz w:val="10"/>
        </w:rPr>
        <w:t xml:space="preserve"> профилактическое введение антибиотиков и стол</w:t>
        <w:softHyphen/>
        <w:t xml:space="preserve">бнячного анатоксина раненым и обожженным; </w:t>
      </w:r>
      <w:r>
        <w:rPr>
          <w:rFonts w:cs="Times New Roman" w:ascii="Times New Roman" w:hAnsi="Times New Roman"/>
          <w:sz w:val="10"/>
          <w:lang w:val="en-US"/>
        </w:rPr>
        <w:t>4)</w:t>
      </w:r>
      <w:r>
        <w:rPr>
          <w:rFonts w:cs="Times New Roman" w:ascii="Times New Roman" w:hAnsi="Times New Roman"/>
          <w:sz w:val="10"/>
        </w:rPr>
        <w:t xml:space="preserve"> введение обезболивающих и симптоматических средств для профилактики шока при легких и средней тяжести повреждениях. </w:t>
      </w:r>
      <w:r>
        <w:rPr>
          <w:rFonts w:cs="Times New Roman" w:ascii="Times New Roman" w:hAnsi="Times New Roman"/>
          <w:sz w:val="10"/>
          <w:u w:val="single"/>
        </w:rPr>
        <w:t>Квалифицированная хирургическая помощь</w:t>
      </w:r>
      <w:r>
        <w:rPr>
          <w:rFonts w:cs="Times New Roman" w:ascii="Times New Roman" w:hAnsi="Times New Roman"/>
          <w:sz w:val="10"/>
        </w:rPr>
        <w:t xml:space="preserve"> оказывается на МПБ (медицинском пункте батальона), где имеется специалист-хирург и комплекты оказания медицинской помощи. Мероприятия квалифицированной мед. помощи – неотложные (устранение одышки, поддержание адекватной вентиляции легких, окончательная остановка всех видов кровотечений, комплексная терапия шока, некротомия при глубоких ожогах шеи, груди, конечности, торакотомия при открытом пневмоторакса, торакоцентез при клапанном пневмоторакса, ушивание пневмоторакса, операции при анаэробных инфекциях, лапаротомии при проникающих ранениях, закрытых повреждениях живота, внутрибрюшных разрывах МП, ректум, декомпрессивная трепанация черепа при увеличивающемся сдавлении головного мозга, ампутация при отрывах и разрывах конечностей, операции при ранениях магистральных сосудов) и те, которые можно отсрочить (первичные ампутации при ишемическом некрозе конечностей, ПХО ран, зараженных хим.веществами, со значительным раздроблением тканей, костей, сосудов, надлобковый свищ при забрюшинном разрыве МП, колостома при внебрюшинном повреждении ректум). </w:t>
      </w:r>
      <w:r>
        <w:rPr>
          <w:rFonts w:cs="Times New Roman" w:ascii="Times New Roman" w:hAnsi="Times New Roman"/>
          <w:sz w:val="10"/>
          <w:u w:val="single"/>
        </w:rPr>
        <w:t>Медицинская сортировка</w:t>
      </w:r>
      <w:r>
        <w:rPr>
          <w:rFonts w:cs="Times New Roman" w:ascii="Times New Roman" w:hAnsi="Times New Roman"/>
          <w:sz w:val="10"/>
        </w:rPr>
        <w:t xml:space="preserve"> – распределение раненых и пострадавших на группы по признаку нуждаемости в однородных лечебно-эвакуационных мероприятиях. Условия ее – быстрая (на войне – 3 мин), точная, надежная, полная. Делится на внутрипунктовую (определяет нуждаемость в однородных леч-проф мероприятиях  и очередность, главное – отделить большую группу легкораненых), эвакотранспортная (в какую очередь, каким видом транспорта, в каком положении эвакуируются раненые). Осуществляет санитарный инструктор, который разделяет неопасных для окружающих раненых на два основных потока: носилочные (тяжелораненые) и ходячие (легкораненые). </w:t>
      </w:r>
      <w:r>
        <w:rPr>
          <w:rFonts w:cs="Times New Roman" w:ascii="Times New Roman" w:hAnsi="Times New Roman"/>
          <w:sz w:val="10"/>
          <w:u w:val="single"/>
        </w:rPr>
        <w:t>Состав сортировочной бригады</w:t>
      </w:r>
      <w:r>
        <w:rPr>
          <w:rFonts w:cs="Times New Roman" w:ascii="Times New Roman" w:hAnsi="Times New Roman"/>
          <w:sz w:val="10"/>
        </w:rPr>
        <w:t xml:space="preserve"> : врач, средний медработник, (за час – 20 раненых) и регистратор. </w:t>
      </w:r>
      <w:r>
        <w:rPr>
          <w:rFonts w:cs="Times New Roman" w:ascii="Times New Roman" w:hAnsi="Times New Roman"/>
          <w:sz w:val="10"/>
          <w:u w:val="single"/>
        </w:rPr>
        <w:t>Сортировочные группы</w:t>
      </w:r>
      <w:r>
        <w:rPr>
          <w:rFonts w:cs="Times New Roman" w:ascii="Times New Roman" w:hAnsi="Times New Roman"/>
          <w:sz w:val="10"/>
        </w:rPr>
        <w:t>: подлежащие изоляции или специальной обработке, нуждающиеся в помощи на данном этапе, подлежащие дальнейщей эвакуации, легкораненые и агонирующие (посимптомное лечение). Носилочные раненые разделяются на следующие сортировоч</w:t>
        <w:softHyphen/>
        <w:t xml:space="preserve">ные группы: </w:t>
      </w:r>
      <w:r>
        <w:rPr>
          <w:rFonts w:cs="Times New Roman" w:ascii="Times New Roman" w:hAnsi="Times New Roman"/>
          <w:sz w:val="10"/>
          <w:lang w:val="en-US"/>
        </w:rPr>
        <w:t>1.</w:t>
      </w:r>
      <w:r>
        <w:rPr>
          <w:rFonts w:cs="Times New Roman" w:ascii="Times New Roman" w:hAnsi="Times New Roman"/>
          <w:sz w:val="10"/>
        </w:rPr>
        <w:t xml:space="preserve"> Нуждающиеся в хирургической помощи в операционной: </w:t>
      </w:r>
      <w:r>
        <w:rPr>
          <w:rFonts w:cs="Times New Roman" w:ascii="Times New Roman" w:hAnsi="Times New Roman"/>
          <w:sz w:val="10"/>
          <w:lang w:val="en-US"/>
        </w:rPr>
        <w:t>2.</w:t>
      </w:r>
      <w:r>
        <w:rPr>
          <w:rFonts w:cs="Times New Roman" w:ascii="Times New Roman" w:hAnsi="Times New Roman"/>
          <w:sz w:val="10"/>
        </w:rPr>
        <w:t xml:space="preserve"> Нуждающиеся в противошоковой терапии: </w:t>
      </w:r>
      <w:r>
        <w:rPr>
          <w:rFonts w:cs="Times New Roman" w:ascii="Times New Roman" w:hAnsi="Times New Roman"/>
          <w:sz w:val="10"/>
          <w:lang w:val="en-US"/>
        </w:rPr>
        <w:t>3.</w:t>
      </w:r>
      <w:r>
        <w:rPr>
          <w:rFonts w:cs="Times New Roman" w:ascii="Times New Roman" w:hAnsi="Times New Roman"/>
          <w:sz w:val="10"/>
        </w:rPr>
        <w:t xml:space="preserve"> Нуждающиеся в хирургической помощи в усло</w:t>
      </w:r>
      <w:r>
        <w:rPr>
          <w:rFonts w:cs="Times New Roman" w:ascii="Times New Roman" w:hAnsi="Times New Roman"/>
          <w:sz w:val="10"/>
          <w:lang w:val="en-US"/>
        </w:rPr>
        <w:t xml:space="preserve">виях </w:t>
      </w:r>
      <w:r>
        <w:rPr>
          <w:rFonts w:cs="Times New Roman" w:ascii="Times New Roman" w:hAnsi="Times New Roman"/>
          <w:sz w:val="10"/>
        </w:rPr>
        <w:t xml:space="preserve">перевязочной: 4 </w:t>
      </w:r>
      <w:r>
        <w:rPr>
          <w:rFonts w:cs="Times New Roman" w:ascii="Times New Roman" w:hAnsi="Times New Roman"/>
          <w:sz w:val="10"/>
          <w:lang w:val="en-US"/>
        </w:rPr>
        <w:t>.</w:t>
      </w:r>
      <w:r>
        <w:rPr>
          <w:rFonts w:cs="Times New Roman" w:ascii="Times New Roman" w:hAnsi="Times New Roman"/>
          <w:sz w:val="10"/>
        </w:rPr>
        <w:t xml:space="preserve"> Раненые с анаэробной инфекцией, их направляют в специально развертываемую анаэробную палатку со своей перевязочной. </w:t>
      </w:r>
      <w:r>
        <w:rPr>
          <w:rFonts w:cs="Times New Roman" w:ascii="Times New Roman" w:hAnsi="Times New Roman"/>
          <w:sz w:val="10"/>
          <w:lang w:val="en-US"/>
        </w:rPr>
        <w:t>5.</w:t>
      </w:r>
      <w:r>
        <w:rPr>
          <w:rFonts w:cs="Times New Roman" w:ascii="Times New Roman" w:hAnsi="Times New Roman"/>
          <w:sz w:val="10"/>
        </w:rPr>
        <w:t xml:space="preserve"> Остальные тяжелораненые с компенсацией жиз</w:t>
        <w:softHyphen/>
        <w:t>ненно важных функций и не подлежащие хирургиче</w:t>
        <w:softHyphen/>
        <w:t xml:space="preserve">скому лечению в омедб получают необходимую помощь в сортировочно-эвакуационном отделении и направлются на эвакуацию. </w:t>
      </w:r>
      <w:r>
        <w:rPr>
          <w:rFonts w:cs="Times New Roman" w:ascii="Times New Roman" w:hAnsi="Times New Roman"/>
          <w:sz w:val="10"/>
          <w:lang w:val="en-US"/>
        </w:rPr>
        <w:t>6.</w:t>
      </w:r>
      <w:r>
        <w:rPr>
          <w:rFonts w:cs="Times New Roman" w:ascii="Times New Roman" w:hAnsi="Times New Roman"/>
          <w:sz w:val="10"/>
        </w:rPr>
        <w:t xml:space="preserve"> Агонирующие с несовместимыми с жизнью повреждениями, их направляют в госпитальное отде</w:t>
        <w:softHyphen/>
        <w:t>ление. Легкораненые направляются на сортировку от</w:t>
        <w:softHyphen/>
        <w:t>дельным потоком. К ним относятся лица, способные самостоятельно передвигаться, сами себя обслуживать, не имеющие проникающих ранений грудной и брюшной полостей, черепа, глаз, а также переломов длинных трубчатых гостей, повреждений магистральных сосудов и нервов. К этой категории относятся также легкообож</w:t>
        <w:softHyphen/>
        <w:t>женные с Ожогами</w:t>
      </w:r>
      <w:r>
        <w:rPr>
          <w:rFonts w:cs="Times New Roman" w:ascii="Times New Roman" w:hAnsi="Times New Roman"/>
          <w:sz w:val="10"/>
          <w:lang w:val="en-US"/>
        </w:rPr>
        <w:t xml:space="preserve"> II —</w:t>
      </w:r>
      <w:r>
        <w:rPr>
          <w:rFonts w:cs="Times New Roman" w:ascii="Times New Roman" w:hAnsi="Times New Roman"/>
          <w:sz w:val="10"/>
        </w:rPr>
        <w:t xml:space="preserve"> </w:t>
      </w:r>
      <w:r>
        <w:rPr>
          <w:rFonts w:cs="Times New Roman" w:ascii="Times New Roman" w:hAnsi="Times New Roman"/>
          <w:sz w:val="10"/>
          <w:lang w:val="en-US"/>
        </w:rPr>
        <w:t>IIIA</w:t>
      </w:r>
      <w:r>
        <w:rPr>
          <w:rFonts w:cs="Times New Roman" w:ascii="Times New Roman" w:hAnsi="Times New Roman"/>
          <w:sz w:val="10"/>
        </w:rPr>
        <w:t xml:space="preserve"> степени общей площадью до</w:t>
      </w:r>
      <w:r>
        <w:rPr>
          <w:rFonts w:cs="Times New Roman" w:ascii="Times New Roman" w:hAnsi="Times New Roman"/>
          <w:sz w:val="10"/>
          <w:lang w:val="en-US"/>
        </w:rPr>
        <w:t xml:space="preserve"> 10%</w:t>
      </w:r>
      <w:r>
        <w:rPr>
          <w:rFonts w:cs="Times New Roman" w:ascii="Times New Roman" w:hAnsi="Times New Roman"/>
          <w:sz w:val="10"/>
        </w:rPr>
        <w:t xml:space="preserve"> поверхности тела, с точечными глубокими ожогами открытых частей тела, с ожогами</w:t>
      </w:r>
      <w:r>
        <w:rPr>
          <w:rFonts w:cs="Times New Roman" w:ascii="Times New Roman" w:hAnsi="Times New Roman"/>
          <w:sz w:val="10"/>
          <w:lang w:val="en-US"/>
        </w:rPr>
        <w:t xml:space="preserve"> I</w:t>
      </w:r>
      <w:r>
        <w:rPr>
          <w:rFonts w:cs="Times New Roman" w:ascii="Times New Roman" w:hAnsi="Times New Roman"/>
          <w:sz w:val="10"/>
        </w:rPr>
        <w:t xml:space="preserve"> степени до</w:t>
      </w:r>
      <w:r>
        <w:rPr>
          <w:rFonts w:cs="Times New Roman" w:ascii="Times New Roman" w:hAnsi="Times New Roman"/>
          <w:sz w:val="10"/>
          <w:lang w:val="en-US"/>
        </w:rPr>
        <w:t xml:space="preserve"> 50%</w:t>
      </w:r>
      <w:r>
        <w:rPr>
          <w:rFonts w:cs="Times New Roman" w:ascii="Times New Roman" w:hAnsi="Times New Roman"/>
          <w:sz w:val="10"/>
        </w:rPr>
        <w:t xml:space="preserve"> поверхности тела; с комбинированными ради</w:t>
        <w:softHyphen/>
        <w:t>ационными поражениями легкой степени</w:t>
      </w:r>
      <w:r>
        <w:rPr>
          <w:rFonts w:cs="Times New Roman" w:ascii="Times New Roman" w:hAnsi="Times New Roman"/>
          <w:sz w:val="10"/>
          <w:lang w:val="en-US"/>
        </w:rPr>
        <w:t xml:space="preserve"> —</w:t>
      </w:r>
      <w:r>
        <w:rPr>
          <w:rFonts w:cs="Times New Roman" w:ascii="Times New Roman" w:hAnsi="Times New Roman"/>
          <w:sz w:val="10"/>
        </w:rPr>
        <w:t xml:space="preserve"> при дозе проникающей радиации</w:t>
      </w:r>
      <w:r>
        <w:rPr>
          <w:rFonts w:cs="Times New Roman" w:ascii="Times New Roman" w:hAnsi="Times New Roman"/>
          <w:sz w:val="10"/>
          <w:lang w:val="en-US"/>
        </w:rPr>
        <w:t xml:space="preserve"> 1,0—1,5</w:t>
      </w:r>
      <w:r>
        <w:rPr>
          <w:rFonts w:cs="Times New Roman" w:ascii="Times New Roman" w:hAnsi="Times New Roman"/>
          <w:sz w:val="10"/>
        </w:rPr>
        <w:t xml:space="preserve"> Гр. Срок лечения легкораненых обычно до</w:t>
      </w:r>
      <w:r>
        <w:rPr>
          <w:rFonts w:cs="Times New Roman" w:ascii="Times New Roman" w:hAnsi="Times New Roman"/>
          <w:sz w:val="10"/>
          <w:lang w:val="en-US"/>
        </w:rPr>
        <w:t xml:space="preserve"> 60</w:t>
      </w:r>
      <w:r>
        <w:rPr>
          <w:rFonts w:cs="Times New Roman" w:ascii="Times New Roman" w:hAnsi="Times New Roman"/>
          <w:sz w:val="10"/>
        </w:rPr>
        <w:t xml:space="preserve"> сут. </w:t>
      </w:r>
    </w:p>
    <w:p>
      <w:pPr>
        <w:pStyle w:val="Normal"/>
        <w:tabs>
          <w:tab w:val="clear" w:pos="720"/>
          <w:tab w:val="left" w:pos="9639" w:leader="none"/>
        </w:tabs>
        <w:jc w:val="both"/>
        <w:rPr/>
      </w:pPr>
      <w:r>
        <w:rPr>
          <w:rFonts w:cs="Times New Roman" w:ascii="Times New Roman" w:hAnsi="Times New Roman"/>
          <w:sz w:val="10"/>
        </w:rPr>
        <w:t xml:space="preserve">Под </w:t>
      </w:r>
      <w:r>
        <w:rPr>
          <w:rFonts w:cs="Times New Roman" w:ascii="Times New Roman" w:hAnsi="Times New Roman"/>
          <w:sz w:val="10"/>
          <w:u w:val="single"/>
        </w:rPr>
        <w:t>катастрофой</w:t>
      </w:r>
      <w:r>
        <w:rPr>
          <w:rFonts w:cs="Times New Roman" w:ascii="Times New Roman" w:hAnsi="Times New Roman"/>
          <w:sz w:val="10"/>
        </w:rPr>
        <w:t xml:space="preserve"> понимают внезапное неблаго</w:t>
        <w:softHyphen/>
        <w:t>приятное (разрушающее) действие стихийных сил при</w:t>
        <w:softHyphen/>
        <w:t xml:space="preserve">роды или деятельности человека, которые приводят к жертвам или угрозе жизни людей и необходимости оказания помощи им извне. Катастрофы отличаются внезапностью одномоментного возникновения массовых санитарных потерь, неизбежно порождают панику среди пострадавших и населения. Всемирной организацией здравоохранения принято подразделять катастрофы на </w:t>
      </w:r>
      <w:r>
        <w:rPr>
          <w:rFonts w:cs="Times New Roman" w:ascii="Times New Roman" w:hAnsi="Times New Roman"/>
          <w:sz w:val="10"/>
          <w:lang w:val="en-US"/>
        </w:rPr>
        <w:t>4</w:t>
      </w:r>
      <w:r>
        <w:rPr>
          <w:rFonts w:cs="Times New Roman" w:ascii="Times New Roman" w:hAnsi="Times New Roman"/>
          <w:sz w:val="10"/>
        </w:rPr>
        <w:t xml:space="preserve"> вида: </w:t>
      </w:r>
      <w:r>
        <w:rPr>
          <w:rFonts w:cs="Times New Roman" w:ascii="Times New Roman" w:hAnsi="Times New Roman"/>
          <w:sz w:val="10"/>
          <w:lang w:val="en-US"/>
        </w:rPr>
        <w:t>1)</w:t>
      </w:r>
      <w:r>
        <w:rPr>
          <w:rFonts w:cs="Times New Roman" w:ascii="Times New Roman" w:hAnsi="Times New Roman"/>
          <w:sz w:val="10"/>
        </w:rPr>
        <w:t xml:space="preserve"> метеорологические катастрофы</w:t>
      </w:r>
      <w:r>
        <w:rPr>
          <w:rFonts w:cs="Times New Roman" w:ascii="Times New Roman" w:hAnsi="Times New Roman"/>
          <w:sz w:val="10"/>
          <w:lang w:val="en-US"/>
        </w:rPr>
        <w:t>—</w:t>
      </w:r>
      <w:r>
        <w:rPr>
          <w:rFonts w:cs="Times New Roman" w:ascii="Times New Roman" w:hAnsi="Times New Roman"/>
          <w:sz w:val="10"/>
        </w:rPr>
        <w:t xml:space="preserve">бури (тайфуны, ураганы, смерчи, циклоны, бураны), воздействие экстремальных температур (сильные морозы. необычайная жара, засуха); </w:t>
      </w:r>
      <w:r>
        <w:rPr>
          <w:rFonts w:cs="Times New Roman" w:ascii="Times New Roman" w:hAnsi="Times New Roman"/>
          <w:sz w:val="10"/>
          <w:lang w:val="en-US"/>
        </w:rPr>
        <w:t>2)</w:t>
      </w:r>
      <w:r>
        <w:rPr>
          <w:rFonts w:cs="Times New Roman" w:ascii="Times New Roman" w:hAnsi="Times New Roman"/>
          <w:sz w:val="10"/>
        </w:rPr>
        <w:t xml:space="preserve"> топологические</w:t>
      </w:r>
      <w:r>
        <w:rPr>
          <w:rFonts w:cs="Times New Roman" w:ascii="Times New Roman" w:hAnsi="Times New Roman"/>
          <w:sz w:val="10"/>
          <w:lang w:val="en-US"/>
        </w:rPr>
        <w:t xml:space="preserve"> —</w:t>
      </w:r>
      <w:r>
        <w:rPr>
          <w:rFonts w:cs="Times New Roman" w:ascii="Times New Roman" w:hAnsi="Times New Roman"/>
          <w:sz w:val="10"/>
        </w:rPr>
        <w:t xml:space="preserve"> наводнения, снежные обвалы, оползни, сели; </w:t>
      </w:r>
      <w:r>
        <w:rPr>
          <w:rFonts w:cs="Times New Roman" w:ascii="Times New Roman" w:hAnsi="Times New Roman"/>
          <w:sz w:val="10"/>
          <w:lang w:val="en-US"/>
        </w:rPr>
        <w:t>3)</w:t>
      </w:r>
      <w:r>
        <w:rPr>
          <w:rFonts w:cs="Times New Roman" w:ascii="Times New Roman" w:hAnsi="Times New Roman"/>
          <w:sz w:val="10"/>
        </w:rPr>
        <w:t xml:space="preserve"> тектонические и теллурические землетрясения, извержения вулканов; </w:t>
      </w:r>
      <w:r>
        <w:rPr>
          <w:rFonts w:cs="Times New Roman" w:ascii="Times New Roman" w:hAnsi="Times New Roman"/>
          <w:sz w:val="10"/>
          <w:lang w:val="en-US"/>
        </w:rPr>
        <w:t>4)</w:t>
      </w:r>
      <w:r>
        <w:rPr>
          <w:rFonts w:cs="Times New Roman" w:ascii="Times New Roman" w:hAnsi="Times New Roman"/>
          <w:sz w:val="10"/>
        </w:rPr>
        <w:t xml:space="preserve"> антропогенные, т.е. связанные с деятельно стью человека: технологические аварии, разрушен ч г зданий, тоннелей, плотин, шахт и др.; крушешп поездов, авиационные катастрофы, кораблекрушении. пожары. При катастрофах в мирное время одномоментно могут возникать массовые санитарные потери. Оказание медицинской помощи пострадавшим во время катастроф сопряжено с большими трудностями. Многие погибают до получения необходимой помощи. Это обусловлено рядом объективных причин: возникновение катастрофы вдали от населенных пунк</w:t>
        <w:softHyphen/>
        <w:t>тов, в труднодоступных местах; плохая организация самой медицинской помощи, неподготовленность насе</w:t>
        <w:softHyphen/>
        <w:t>ления, разрушение медицинских учреждений. С середины 70-х годов текущего столетия формиру</w:t>
        <w:softHyphen/>
        <w:t>ется новое научно-практическое направление</w:t>
      </w:r>
      <w:r>
        <w:rPr>
          <w:rFonts w:cs="Times New Roman" w:ascii="Times New Roman" w:hAnsi="Times New Roman"/>
          <w:sz w:val="10"/>
          <w:lang w:val="en-US"/>
        </w:rPr>
        <w:t xml:space="preserve"> —</w:t>
      </w:r>
      <w:r>
        <w:rPr>
          <w:rFonts w:cs="Times New Roman" w:ascii="Times New Roman" w:hAnsi="Times New Roman"/>
          <w:sz w:val="10"/>
        </w:rPr>
        <w:t xml:space="preserve"> меди</w:t>
        <w:softHyphen/>
        <w:t>цина катастроф. В</w:t>
      </w:r>
      <w:r>
        <w:rPr>
          <w:rFonts w:cs="Times New Roman" w:ascii="Times New Roman" w:hAnsi="Times New Roman"/>
          <w:sz w:val="10"/>
          <w:lang w:val="en-US"/>
        </w:rPr>
        <w:t xml:space="preserve"> 1983</w:t>
      </w:r>
      <w:r>
        <w:rPr>
          <w:rFonts w:cs="Times New Roman" w:ascii="Times New Roman" w:hAnsi="Times New Roman"/>
          <w:sz w:val="10"/>
        </w:rPr>
        <w:t xml:space="preserve"> г. создана Всемирная ассоциация неотложной медицины катастроф в целях объединения усилий многих стран по оказанию помощи пострадавшим. Хирургия катастроф имеет много общего с военно-полевой хирургией. По аналогии ее можно назвать также мирно-полевой хирургией, зани</w:t>
        <w:softHyphen/>
        <w:t xml:space="preserve">мающейся оказанием помощи одномоментно большому числу пострадавших во время катастроф, т.е. в условиях, близких к военно-полевым.  </w:t>
      </w:r>
      <w:r>
        <w:rPr>
          <w:rFonts w:cs="Times New Roman" w:ascii="Times New Roman" w:hAnsi="Times New Roman"/>
          <w:sz w:val="10"/>
          <w:u w:val="single"/>
        </w:rPr>
        <w:t xml:space="preserve">Особенности травм при катастрофах мирного времени </w:t>
      </w:r>
      <w:r>
        <w:rPr>
          <w:rFonts w:cs="Times New Roman" w:ascii="Times New Roman" w:hAnsi="Times New Roman"/>
          <w:sz w:val="10"/>
        </w:rPr>
        <w:t>Травмы, возникающие во время катастроф, могут быть легкими, средней тяжести, тяжелыми, смертель</w:t>
        <w:softHyphen/>
        <w:t xml:space="preserve">ными. В отличие от обычных повреждений мирного времени при катастрофах преобладают множественные и сочетанные травмы. </w:t>
      </w:r>
      <w:r>
        <w:rPr>
          <w:rFonts w:cs="Times New Roman" w:ascii="Times New Roman" w:hAnsi="Times New Roman"/>
          <w:sz w:val="10"/>
          <w:u w:val="single"/>
        </w:rPr>
        <w:t>Множественной травмой</w:t>
      </w:r>
      <w:r>
        <w:rPr>
          <w:rFonts w:cs="Times New Roman" w:ascii="Times New Roman" w:hAnsi="Times New Roman"/>
          <w:sz w:val="10"/>
        </w:rPr>
        <w:t xml:space="preserve"> считают поврежде</w:t>
        <w:softHyphen/>
        <w:t xml:space="preserve">ние не менее двух внутренних органов, расположенных в одной полости (разрыв кишки и селезенки; повреж-дение легкого и сердца), двух и более анатомо-функ-циональных областей конечностей (перелом костей бедре и голени). Для </w:t>
      </w:r>
      <w:r>
        <w:rPr>
          <w:rFonts w:cs="Times New Roman" w:ascii="Times New Roman" w:hAnsi="Times New Roman"/>
          <w:sz w:val="10"/>
          <w:u w:val="single"/>
        </w:rPr>
        <w:t>сочетанных травм</w:t>
      </w:r>
      <w:r>
        <w:rPr>
          <w:rFonts w:cs="Times New Roman" w:ascii="Times New Roman" w:hAnsi="Times New Roman"/>
          <w:sz w:val="10"/>
        </w:rPr>
        <w:t xml:space="preserve"> характерно повреждение внутренних органов в разных областях тела (в разных полостях): например, повреждение легкого и ушив головного мозга; повреждение внутренних органов к конечности (разрыв печени и перелом бедренной кости) перелом поясничных позвонков и ушиб почки). Множественные и сочетанные повреждения по характер течения и тяжести имеют много общего и объединины под общим названием "</w:t>
      </w:r>
      <w:r>
        <w:rPr>
          <w:rFonts w:cs="Times New Roman" w:ascii="Times New Roman" w:hAnsi="Times New Roman"/>
          <w:sz w:val="10"/>
          <w:u w:val="single"/>
        </w:rPr>
        <w:t>политравма</w:t>
      </w:r>
      <w:r>
        <w:rPr>
          <w:rFonts w:cs="Times New Roman" w:ascii="Times New Roman" w:hAnsi="Times New Roman"/>
          <w:sz w:val="10"/>
        </w:rPr>
        <w:t>". При политравме отягощено течение каждого повреждения. Травматический шок развивается в</w:t>
      </w:r>
      <w:r>
        <w:rPr>
          <w:rFonts w:cs="Times New Roman" w:ascii="Times New Roman" w:hAnsi="Times New Roman"/>
          <w:sz w:val="10"/>
          <w:lang w:val="en-US"/>
        </w:rPr>
        <w:t xml:space="preserve"> 14</w:t>
      </w:r>
      <w:r>
        <w:rPr>
          <w:rFonts w:cs="Times New Roman" w:ascii="Times New Roman" w:hAnsi="Times New Roman"/>
          <w:sz w:val="10"/>
        </w:rPr>
        <w:t xml:space="preserve"> раз чаще, а летальность повышается в</w:t>
      </w:r>
      <w:r>
        <w:rPr>
          <w:rFonts w:cs="Times New Roman" w:ascii="Times New Roman" w:hAnsi="Times New Roman"/>
          <w:sz w:val="10"/>
          <w:lang w:val="en-US"/>
        </w:rPr>
        <w:t xml:space="preserve"> 9 — 10</w:t>
      </w:r>
      <w:r>
        <w:rPr>
          <w:rFonts w:cs="Times New Roman" w:ascii="Times New Roman" w:hAnsi="Times New Roman"/>
          <w:sz w:val="10"/>
        </w:rPr>
        <w:t xml:space="preserve">  раз. Во время катастроф на железнодорожном и воздуш</w:t>
        <w:softHyphen/>
        <w:t>ном транспорте, кроме механических травм, существен</w:t>
        <w:softHyphen/>
        <w:t>ное значение приобретают термические ожоги вследствие возникновения пожаров. Пожары возникают и во время землетрясений. При катастрофах на химических предприятиях, а также при выделении ядовитых дымов и продуктов сгорания пластмасс возникают термохимические поражения, отравления ядовитым дымом, оксидом углерода. Это существенно отягощает течение ожога, углубляет степень ожогового шока, повышает леталь</w:t>
        <w:softHyphen/>
        <w:t>ность. При катастрофах в холодное время года возможны отморожения у пострадавших с механической трав</w:t>
        <w:softHyphen/>
        <w:t>мой, если извлечение из-под развалин и оказание медицинской помощи запаздывают. Холодовая травма возникает также при попадании пострадавших в холод</w:t>
        <w:softHyphen/>
        <w:t>ную воду (катастрофы на водном транспорте), а также после авиационных катастроф в малодоступной местно</w:t>
        <w:softHyphen/>
        <w:t>сти в холодную, дождливую погоду</w:t>
      </w:r>
    </w:p>
    <w:p>
      <w:pPr>
        <w:pStyle w:val="Normal"/>
        <w:tabs>
          <w:tab w:val="clear" w:pos="720"/>
          <w:tab w:val="left" w:pos="9639" w:leader="none"/>
        </w:tabs>
        <w:jc w:val="both"/>
        <w:rPr/>
      </w:pPr>
      <w:r>
        <w:rPr>
          <w:rFonts w:cs="Times New Roman" w:ascii="Times New Roman" w:hAnsi="Times New Roman"/>
          <w:sz w:val="10"/>
          <w:u w:val="single"/>
        </w:rPr>
        <w:t xml:space="preserve">Помощь пострадавшим в очаге катастрофы </w:t>
      </w:r>
      <w:r>
        <w:rPr>
          <w:rFonts w:cs="Times New Roman" w:ascii="Times New Roman" w:hAnsi="Times New Roman"/>
          <w:sz w:val="10"/>
        </w:rPr>
        <w:t>В оказание первой медицинской помощи включают прибывающие сестринские и врачебно-сестринские бригады, направляемые уцелевшими учреждениями,</w:t>
      </w:r>
      <w:r>
        <w:rPr>
          <w:rFonts w:cs="Times New Roman" w:ascii="Times New Roman" w:hAnsi="Times New Roman"/>
          <w:sz w:val="10"/>
          <w:lang w:val="en-US"/>
        </w:rPr>
        <w:t xml:space="preserve"> а </w:t>
      </w:r>
      <w:r>
        <w:rPr>
          <w:rFonts w:cs="Times New Roman" w:ascii="Times New Roman" w:hAnsi="Times New Roman"/>
          <w:sz w:val="10"/>
        </w:rPr>
        <w:t>также санитарные дружины, которые создают в соответствии с планами гражданской обороны на уцелевших или частично сохранившихся промышленных предприятиях, в учебных заведениях, колхозах, совхо</w:t>
        <w:softHyphen/>
        <w:t>зах. Приписанные по плану в состав санитарной дружины сотрудники должны сами, не дожидаясь команды, прибыть сразу после катастрофы на сборный пункт, получить средства для первой помощи и приступить к ее оказанию в очаге катастрофы. По штату в состав санитарной дружины входят командир дружины, связной, шофер и</w:t>
      </w:r>
      <w:r>
        <w:rPr>
          <w:rFonts w:cs="Times New Roman" w:ascii="Times New Roman" w:hAnsi="Times New Roman"/>
          <w:sz w:val="10"/>
          <w:lang w:val="en-US"/>
        </w:rPr>
        <w:t xml:space="preserve"> 5</w:t>
      </w:r>
      <w:r>
        <w:rPr>
          <w:rFonts w:cs="Times New Roman" w:ascii="Times New Roman" w:hAnsi="Times New Roman"/>
          <w:sz w:val="10"/>
        </w:rPr>
        <w:t xml:space="preserve"> звеньев. Каждое звено состоит из</w:t>
      </w:r>
      <w:r>
        <w:rPr>
          <w:rFonts w:cs="Times New Roman" w:ascii="Times New Roman" w:hAnsi="Times New Roman"/>
          <w:sz w:val="10"/>
          <w:lang w:val="en-US"/>
        </w:rPr>
        <w:t xml:space="preserve"> 4</w:t>
      </w:r>
      <w:r>
        <w:rPr>
          <w:rFonts w:cs="Times New Roman" w:ascii="Times New Roman" w:hAnsi="Times New Roman"/>
          <w:sz w:val="10"/>
        </w:rPr>
        <w:t xml:space="preserve"> человек: командира звена и трех санитарных дружинников. Каждое звено по штату обеспечивается медицинской сумкой, комплектом шин для транспортной иммобилизации, санитарными носил</w:t>
        <w:softHyphen/>
        <w:t>ками. Санитарной дружине выделяется автомашина для перевозки пострадавших (автобус или грузовая машина)</w:t>
      </w:r>
      <w:r>
        <w:rPr>
          <w:rFonts w:cs="Times New Roman" w:ascii="Times New Roman" w:hAnsi="Times New Roman"/>
          <w:sz w:val="10"/>
          <w:lang w:val="en-US"/>
        </w:rPr>
        <w:t xml:space="preserve">. </w:t>
      </w:r>
      <w:r>
        <w:rPr>
          <w:rFonts w:cs="Times New Roman" w:ascii="Times New Roman" w:hAnsi="Times New Roman"/>
          <w:sz w:val="10"/>
        </w:rPr>
        <w:t>Комплектуются санитарные дружины из немедицинских работников, с которыми систематически должны прово</w:t>
        <w:softHyphen/>
        <w:t>диться занятия по обучения методам оказания первой медицинской помощи при травмах, ожогах, несчастных случаях. В созданной службе экстренной медицинской помощи населению в чрезвычайных ситуациях имеются специ</w:t>
        <w:softHyphen/>
        <w:t>альные формирования</w:t>
      </w:r>
      <w:r>
        <w:rPr>
          <w:rFonts w:cs="Times New Roman" w:ascii="Times New Roman" w:hAnsi="Times New Roman"/>
          <w:sz w:val="10"/>
          <w:lang w:val="en-US"/>
        </w:rPr>
        <w:t xml:space="preserve"> —</w:t>
      </w:r>
      <w:r>
        <w:rPr>
          <w:rFonts w:cs="Times New Roman" w:ascii="Times New Roman" w:hAnsi="Times New Roman"/>
          <w:sz w:val="10"/>
        </w:rPr>
        <w:t xml:space="preserve"> БЭДМП, которые создаются на базе поликлиник, здравпунктов, медсанчастей, больниц в составе: две медицинские сестры, санитар и водитель-санитар. Они предназначены для оказания доврачебной помощи в очаге катастрофы, возникшем на объекте или административной территории, обслуживаемой данным лечебно-профилактическим учреждением. Имеющаяся автомашина используется для эвакуации пораженных из очага катастрофы.</w:t>
      </w:r>
      <w:r>
        <w:rPr>
          <w:rFonts w:cs="Times New Roman" w:ascii="Times New Roman" w:hAnsi="Times New Roman"/>
          <w:b/>
          <w:sz w:val="10"/>
        </w:rPr>
        <w:t xml:space="preserve">ОГНЕСТРЕЛЬНЫЕ РАНЫ </w:t>
      </w:r>
      <w:r>
        <w:rPr>
          <w:rFonts w:cs="Times New Roman" w:ascii="Times New Roman" w:hAnsi="Times New Roman"/>
          <w:sz w:val="10"/>
          <w:u w:val="single"/>
        </w:rPr>
        <w:t>Раной</w:t>
      </w:r>
      <w:r>
        <w:rPr>
          <w:rFonts w:cs="Times New Roman" w:ascii="Times New Roman" w:hAnsi="Times New Roman"/>
          <w:sz w:val="10"/>
        </w:rPr>
        <w:t xml:space="preserve"> называется повреждение тканей и органов с нарушением целостности кожи или слизистых оболочек. </w:t>
      </w:r>
      <w:r>
        <w:rPr>
          <w:rFonts w:cs="Times New Roman" w:ascii="Times New Roman" w:hAnsi="Times New Roman"/>
          <w:sz w:val="10"/>
          <w:u w:val="single"/>
        </w:rPr>
        <w:t xml:space="preserve">Ранение </w:t>
      </w:r>
      <w:r>
        <w:rPr>
          <w:rFonts w:cs="Times New Roman" w:ascii="Times New Roman" w:hAnsi="Times New Roman"/>
          <w:sz w:val="10"/>
        </w:rPr>
        <w:t>представляет собой более широкое понятие</w:t>
      </w:r>
      <w:r>
        <w:rPr>
          <w:rFonts w:cs="Times New Roman" w:ascii="Times New Roman" w:hAnsi="Times New Roman"/>
          <w:sz w:val="10"/>
          <w:lang w:val="en-US"/>
        </w:rPr>
        <w:t xml:space="preserve"> — </w:t>
      </w:r>
      <w:r>
        <w:rPr>
          <w:rFonts w:cs="Times New Roman" w:ascii="Times New Roman" w:hAnsi="Times New Roman"/>
          <w:sz w:val="10"/>
        </w:rPr>
        <w:t>это совокупность повреждений тканей и органов по всему ходу раневого канала от входного до выходного отверстия и реакция жизненно важных органов и систем на огнестрельную рану. Огнестрельные раны отличаются от нанесенных холодным оружием как по морфологическим изменениям в тканях, так и по клиническому течению. При прочих равных условиях для них характерен гораздо больший объем повреждения тканей, в том числе и за пределами раневого канала. Раневая баллистика</w:t>
      </w:r>
      <w:r>
        <w:rPr>
          <w:rFonts w:cs="Times New Roman" w:ascii="Times New Roman" w:hAnsi="Times New Roman"/>
          <w:sz w:val="10"/>
          <w:lang w:val="en-US"/>
        </w:rPr>
        <w:t xml:space="preserve"> —</w:t>
      </w:r>
      <w:r>
        <w:rPr>
          <w:rFonts w:cs="Times New Roman" w:ascii="Times New Roman" w:hAnsi="Times New Roman"/>
          <w:sz w:val="10"/>
        </w:rPr>
        <w:t xml:space="preserve"> это учение о движении ранящего снаряда (пуля, осколок) в тканях. Снаряд, преодолевая сопротивление тканей, передает им часть своей кинетической энергии, разрушает на своем пути живые ткани с образованием раневого канала. Если снаряд отдает тканям всю свою кинетическую энергию, то полностью гасится его скорость и ранение будет слепым. В случае, если энергетический запас снаряда достаточно велик, то ранение сквозное или касательное. В общем виде кинетическая энергия движущегося тела определяется по формуле</w:t>
      </w:r>
      <w:r>
        <w:rPr>
          <w:rFonts w:cs="Times New Roman" w:ascii="Times New Roman" w:hAnsi="Times New Roman"/>
          <w:i/>
          <w:sz w:val="10"/>
        </w:rPr>
        <w:t xml:space="preserve"> </w:t>
      </w:r>
      <w:r>
        <w:rPr>
          <w:rFonts w:cs="Times New Roman" w:ascii="Times New Roman" w:hAnsi="Times New Roman"/>
          <w:sz w:val="10"/>
          <w:lang w:val="en-US"/>
        </w:rPr>
        <w:t>m</w:t>
      </w:r>
      <w:r>
        <w:rPr>
          <w:rFonts w:cs="Times New Roman" w:ascii="Times New Roman" w:hAnsi="Times New Roman"/>
          <w:sz w:val="10"/>
          <w:lang w:val="en-US"/>
        </w:rPr>
        <w:t>V</w:t>
      </w:r>
      <w:r>
        <w:rPr>
          <w:rFonts w:cs="Times New Roman" w:ascii="Times New Roman" w:hAnsi="Times New Roman"/>
          <w:sz w:val="10"/>
          <w:vertAlign w:val="superscript"/>
          <w:lang w:val="en-US"/>
        </w:rPr>
        <w:t>2</w:t>
      </w:r>
      <w:r>
        <w:rPr>
          <w:rFonts w:cs="Times New Roman" w:ascii="Times New Roman" w:hAnsi="Times New Roman"/>
          <w:sz w:val="10"/>
          <w:lang w:val="en-US"/>
        </w:rPr>
        <w:t>/2</w:t>
      </w:r>
      <w:r>
        <w:rPr>
          <w:rFonts w:cs="Times New Roman" w:ascii="Times New Roman" w:hAnsi="Times New Roman"/>
          <w:sz w:val="10"/>
        </w:rPr>
        <w:t>. Кроме того, иногда центр тяжести у пули смещен к хвостовому концу, из-за чего она неустойчива в полете и может легко отклоняться в сторону во время прохождения через ткани разной плотности. Эта неустойчивость и увеличение кинетиче</w:t>
        <w:softHyphen/>
        <w:t>ской энергии приводят к значительному повышению разрушающего действия пули на ткани. Раневой канал, как правило, не представляет собой прямой трубки. Обычно образуются дополнительные щели и карманы. Кроме того, встречая на своем пути ткани разной плотности, ранящий снаряд изменяет направление полета и отклоняется от прямой линии, что приводит к первичной девиации раневого канала. Последующее изменение взаимного расположения частей тела и мышц по отношению к моменту ранения: наклоны и повороты туловища и головы, движения конечностей</w:t>
      </w:r>
      <w:r>
        <w:rPr>
          <w:rFonts w:cs="Times New Roman" w:ascii="Times New Roman" w:hAnsi="Times New Roman"/>
          <w:sz w:val="10"/>
          <w:lang w:val="en-US"/>
        </w:rPr>
        <w:t xml:space="preserve"> —</w:t>
      </w:r>
      <w:r>
        <w:rPr>
          <w:rFonts w:cs="Times New Roman" w:ascii="Times New Roman" w:hAnsi="Times New Roman"/>
          <w:sz w:val="10"/>
        </w:rPr>
        <w:t xml:space="preserve"> приводит к вторичной девиации раневого канала. Огнестрельные раны отличаются неравномерностью повреждения тканей по ходу и вокруг раневого канала. Морфологически в огнестрельной ране различают три зоны:</w:t>
      </w:r>
      <w:r>
        <w:rPr>
          <w:rFonts w:cs="Times New Roman" w:ascii="Times New Roman" w:hAnsi="Times New Roman"/>
          <w:sz w:val="10"/>
          <w:lang w:val="en-US"/>
        </w:rPr>
        <w:t xml:space="preserve"> 1)</w:t>
      </w:r>
      <w:r>
        <w:rPr>
          <w:rFonts w:cs="Times New Roman" w:ascii="Times New Roman" w:hAnsi="Times New Roman"/>
          <w:sz w:val="10"/>
        </w:rPr>
        <w:t xml:space="preserve"> первичный раневой канал (образуется только за счет прямого удара, в ней только мертвые ткани)</w:t>
      </w:r>
      <w:r>
        <w:rPr>
          <w:rFonts w:cs="Times New Roman" w:ascii="Times New Roman" w:hAnsi="Times New Roman"/>
          <w:sz w:val="10"/>
          <w:lang w:val="en-US"/>
        </w:rPr>
        <w:t xml:space="preserve"> 2)</w:t>
      </w:r>
      <w:r>
        <w:rPr>
          <w:rFonts w:cs="Times New Roman" w:ascii="Times New Roman" w:hAnsi="Times New Roman"/>
          <w:sz w:val="10"/>
        </w:rPr>
        <w:t xml:space="preserve"> зону первичного непосред</w:t>
        <w:softHyphen/>
        <w:t>ственного травматического некроза или контузии тка</w:t>
        <w:softHyphen/>
        <w:t>ней (за счет прямого и бокового удара, только мертвые ткани)</w:t>
      </w:r>
      <w:r>
        <w:rPr>
          <w:rFonts w:cs="Times New Roman" w:ascii="Times New Roman" w:hAnsi="Times New Roman"/>
          <w:sz w:val="10"/>
          <w:lang w:val="en-US"/>
        </w:rPr>
        <w:t xml:space="preserve"> 3)</w:t>
      </w:r>
      <w:r>
        <w:rPr>
          <w:rFonts w:cs="Times New Roman" w:ascii="Times New Roman" w:hAnsi="Times New Roman"/>
          <w:sz w:val="10"/>
        </w:rPr>
        <w:t xml:space="preserve"> зону вторичного некроза тканей или молекулярного сотрясения (только за счет бокового удара, содержит живые и мертвые ткани, далеко распространена). Раневой канал обычно выполнен сгустками крови, тканевым детритом, обрывками одежды и другими инородными телами. По</w:t>
        <w:softHyphen/>
        <w:t>вреждение тканей распространяется за пределы раневого канала на расстояние, в</w:t>
      </w:r>
      <w:r>
        <w:rPr>
          <w:rFonts w:cs="Times New Roman" w:ascii="Times New Roman" w:hAnsi="Times New Roman"/>
          <w:sz w:val="10"/>
          <w:lang w:val="en-US"/>
        </w:rPr>
        <w:t xml:space="preserve"> 30 — 40</w:t>
      </w:r>
      <w:r>
        <w:rPr>
          <w:rFonts w:cs="Times New Roman" w:ascii="Times New Roman" w:hAnsi="Times New Roman"/>
          <w:sz w:val="10"/>
        </w:rPr>
        <w:t xml:space="preserve"> раз превышающее диаметр ранящего снаряда.</w:t>
      </w:r>
    </w:p>
    <w:p>
      <w:pPr>
        <w:pStyle w:val="Normal"/>
        <w:tabs>
          <w:tab w:val="clear" w:pos="720"/>
          <w:tab w:val="left" w:pos="9639" w:leader="none"/>
        </w:tabs>
        <w:jc w:val="both"/>
        <w:rPr/>
      </w:pPr>
      <w:r>
        <w:rPr>
          <w:rFonts w:cs="Times New Roman" w:ascii="Times New Roman" w:hAnsi="Times New Roman"/>
          <w:sz w:val="10"/>
        </w:rPr>
        <w:t>Для огнестрельных ран, нанесенных ранящими сна</w:t>
        <w:softHyphen/>
        <w:t>рядами со значительной кинетической энергией, харак</w:t>
        <w:softHyphen/>
        <w:t>терно относительно небольшое входное отверстие и в несколько раз большее</w:t>
      </w:r>
      <w:r>
        <w:rPr>
          <w:rFonts w:cs="Times New Roman" w:ascii="Times New Roman" w:hAnsi="Times New Roman"/>
          <w:sz w:val="10"/>
          <w:lang w:val="en-US"/>
        </w:rPr>
        <w:t xml:space="preserve"> —</w:t>
      </w:r>
      <w:r>
        <w:rPr>
          <w:rFonts w:cs="Times New Roman" w:ascii="Times New Roman" w:hAnsi="Times New Roman"/>
          <w:sz w:val="10"/>
        </w:rPr>
        <w:t xml:space="preserve"> выходное. Таким образом, морфологически огнестрельная рана отличается от ран другого происхождения наличием значительного количества некротических тканей с последующим образованием вторичных очагов некроза как по ходу раневого канала, так и на удалении от него; сложными контурами и отклонением раневого канала от прямой линии; нередко наличием инородных тел.</w:t>
      </w:r>
      <w:r>
        <w:rPr>
          <w:rFonts w:cs="Times New Roman" w:ascii="Times New Roman" w:hAnsi="Times New Roman"/>
          <w:i/>
          <w:sz w:val="10"/>
        </w:rPr>
        <w:t xml:space="preserve"> </w:t>
      </w:r>
      <w:r>
        <w:rPr>
          <w:rFonts w:cs="Times New Roman" w:ascii="Times New Roman" w:hAnsi="Times New Roman"/>
          <w:sz w:val="10"/>
        </w:rPr>
        <w:t>Ткани, составляющие стенки раневого канала, нежиз</w:t>
        <w:softHyphen/>
        <w:t xml:space="preserve">неспособны. Поэтому заживление ран затягивается на длительные сроки и становится возможным только после отторжения некротизированных тканей.) </w:t>
      </w:r>
      <w:r>
        <w:rPr>
          <w:rFonts w:cs="Times New Roman" w:ascii="Times New Roman" w:hAnsi="Times New Roman"/>
          <w:sz w:val="10"/>
          <w:u w:val="single"/>
        </w:rPr>
        <w:t>Общая классификация огнестрельных ранений</w:t>
      </w:r>
      <w:r>
        <w:rPr>
          <w:rFonts w:cs="Times New Roman" w:ascii="Times New Roman" w:hAnsi="Times New Roman"/>
          <w:sz w:val="10"/>
        </w:rPr>
        <w:t xml:space="preserve"> по виду ранящего снаряда – пулевое и оскольчатое; по характеру раневого канала – сквозные, слепые, касательные; по отношению к полостях – проникающие и непроникающие; по характеру поврежденных тканей – мягкие ткани, кости, сосуды, нервы, внутренние органы; по числу повреждений – одиночные и множественные. Сочетанными считаются ранения, нанесенные од</w:t>
        <w:softHyphen/>
        <w:t>ним ранящим снарядом, но с повреждением двух и более анатомических областей, например: торакоабдоминальные ранения или одновременное ранение позво</w:t>
        <w:softHyphen/>
        <w:t>ночника и кишечника. Комбинированные пора</w:t>
        <w:softHyphen/>
        <w:t>жения возникают от воздействия на организм несколь</w:t>
        <w:softHyphen/>
        <w:t>ких поражающих факторов: механического, термическо</w:t>
        <w:softHyphen/>
        <w:t>го, радиационного, химического в разных комбинациях.</w:t>
      </w:r>
    </w:p>
    <w:p>
      <w:pPr>
        <w:pStyle w:val="Normal"/>
        <w:tabs>
          <w:tab w:val="clear" w:pos="720"/>
          <w:tab w:val="left" w:pos="9639" w:leader="none"/>
        </w:tabs>
        <w:jc w:val="both"/>
        <w:rPr/>
      </w:pPr>
      <w:r>
        <w:rPr>
          <w:rFonts w:cs="Times New Roman" w:ascii="Times New Roman" w:hAnsi="Times New Roman"/>
          <w:sz w:val="10"/>
        </w:rPr>
        <w:t>ПХО – операция, выполняемая по первичным показаниям с целью предупреждения развития инфекции в ране, создания условий для скорейшего заживления раны. Только некоторые, преимущественно небольшие, раны не подлежат хирургической обработке:</w:t>
      </w:r>
      <w:r>
        <w:rPr>
          <w:rFonts w:cs="Times New Roman" w:ascii="Times New Roman" w:hAnsi="Times New Roman"/>
          <w:sz w:val="10"/>
          <w:lang w:val="en-US"/>
        </w:rPr>
        <w:t xml:space="preserve"> 1)</w:t>
      </w:r>
      <w:r>
        <w:rPr>
          <w:rFonts w:cs="Times New Roman" w:ascii="Times New Roman" w:hAnsi="Times New Roman"/>
          <w:sz w:val="10"/>
        </w:rPr>
        <w:t xml:space="preserve"> мелкие множественные осколочные ранения кожи и подкожной клетчатки, не проникающие в полости тела и не повреждающие крупные сосуды;</w:t>
      </w:r>
      <w:r>
        <w:rPr>
          <w:rFonts w:cs="Times New Roman" w:ascii="Times New Roman" w:hAnsi="Times New Roman"/>
          <w:sz w:val="10"/>
          <w:lang w:val="en-US"/>
        </w:rPr>
        <w:t xml:space="preserve"> 2)</w:t>
      </w:r>
      <w:r>
        <w:rPr>
          <w:rFonts w:cs="Times New Roman" w:ascii="Times New Roman" w:hAnsi="Times New Roman"/>
          <w:sz w:val="10"/>
        </w:rPr>
        <w:t xml:space="preserve"> сквозные ранения мягких тканей конечностей с точечными входным и пыходным отверстиями, без повреждения крупных со</w:t>
        <w:softHyphen/>
        <w:t>судов и нервов;</w:t>
      </w:r>
      <w:r>
        <w:rPr>
          <w:rFonts w:cs="Times New Roman" w:ascii="Times New Roman" w:hAnsi="Times New Roman"/>
          <w:sz w:val="10"/>
          <w:lang w:val="en-US"/>
        </w:rPr>
        <w:t xml:space="preserve"> 3)</w:t>
      </w:r>
      <w:r>
        <w:rPr>
          <w:rFonts w:cs="Times New Roman" w:ascii="Times New Roman" w:hAnsi="Times New Roman"/>
          <w:sz w:val="10"/>
        </w:rPr>
        <w:t xml:space="preserve"> сквозные пулевые и мелкоосколочные проникающие ранения груди без открытого пневмото</w:t>
        <w:softHyphen/>
        <w:t>ракса и значительного внутриплеврального кровотече</w:t>
        <w:softHyphen/>
        <w:t>ния. В первичной хирургической обработке не нуждается около</w:t>
      </w:r>
      <w:r>
        <w:rPr>
          <w:rFonts w:cs="Times New Roman" w:ascii="Times New Roman" w:hAnsi="Times New Roman"/>
          <w:sz w:val="10"/>
          <w:lang w:val="en-US"/>
        </w:rPr>
        <w:t xml:space="preserve"> 25%</w:t>
      </w:r>
      <w:r>
        <w:rPr>
          <w:rFonts w:cs="Times New Roman" w:ascii="Times New Roman" w:hAnsi="Times New Roman"/>
          <w:sz w:val="10"/>
        </w:rPr>
        <w:t xml:space="preserve"> огнестрельных ран. Различают три вида</w:t>
      </w:r>
      <w:r>
        <w:rPr>
          <w:rFonts w:cs="Times New Roman" w:ascii="Times New Roman" w:hAnsi="Times New Roman"/>
          <w:b/>
          <w:sz w:val="10"/>
        </w:rPr>
        <w:t xml:space="preserve"> первичной хирургической обработки ран</w:t>
      </w:r>
      <w:r>
        <w:rPr>
          <w:rFonts w:cs="Times New Roman" w:ascii="Times New Roman" w:hAnsi="Times New Roman"/>
          <w:sz w:val="10"/>
        </w:rPr>
        <w:t xml:space="preserve"> по срокам выполнения: раннюю, отсроченную и позднюю</w:t>
      </w:r>
      <w:r>
        <w:rPr>
          <w:rFonts w:cs="Times New Roman" w:ascii="Times New Roman" w:hAnsi="Times New Roman"/>
          <w:sz w:val="10"/>
          <w:lang w:val="en-US"/>
        </w:rPr>
        <w:t>.</w:t>
      </w:r>
      <w:r>
        <w:rPr>
          <w:rFonts w:cs="Times New Roman" w:ascii="Times New Roman" w:hAnsi="Times New Roman"/>
          <w:sz w:val="10"/>
        </w:rPr>
        <w:t xml:space="preserve"> В условиях применения антибиотиков хирургическая обработка до </w:t>
      </w:r>
      <w:r>
        <w:rPr>
          <w:rFonts w:cs="Times New Roman" w:ascii="Times New Roman" w:hAnsi="Times New Roman"/>
          <w:sz w:val="10"/>
          <w:lang w:val="en-US"/>
        </w:rPr>
        <w:t>24</w:t>
      </w:r>
      <w:r>
        <w:rPr>
          <w:rFonts w:cs="Times New Roman" w:ascii="Times New Roman" w:hAnsi="Times New Roman"/>
          <w:sz w:val="10"/>
        </w:rPr>
        <w:t xml:space="preserve"> ч с момента ранения называется ранней, в течение</w:t>
      </w:r>
      <w:r>
        <w:rPr>
          <w:rFonts w:cs="Times New Roman" w:ascii="Times New Roman" w:hAnsi="Times New Roman"/>
          <w:sz w:val="10"/>
          <w:lang w:val="en-US"/>
        </w:rPr>
        <w:t xml:space="preserve"> 24 — 48</w:t>
      </w:r>
      <w:r>
        <w:rPr>
          <w:rFonts w:cs="Times New Roman" w:ascii="Times New Roman" w:hAnsi="Times New Roman"/>
          <w:sz w:val="10"/>
        </w:rPr>
        <w:t xml:space="preserve"> ч</w:t>
      </w:r>
      <w:r>
        <w:rPr>
          <w:rFonts w:cs="Times New Roman" w:ascii="Times New Roman" w:hAnsi="Times New Roman"/>
          <w:sz w:val="10"/>
          <w:lang w:val="en-US"/>
        </w:rPr>
        <w:t xml:space="preserve"> —</w:t>
      </w:r>
      <w:r>
        <w:rPr>
          <w:rFonts w:cs="Times New Roman" w:ascii="Times New Roman" w:hAnsi="Times New Roman"/>
          <w:sz w:val="10"/>
        </w:rPr>
        <w:t xml:space="preserve"> отсроченной и позже</w:t>
      </w:r>
      <w:r>
        <w:rPr>
          <w:rFonts w:cs="Times New Roman" w:ascii="Times New Roman" w:hAnsi="Times New Roman"/>
          <w:sz w:val="10"/>
          <w:lang w:val="en-US"/>
        </w:rPr>
        <w:t xml:space="preserve"> 48</w:t>
      </w:r>
      <w:r>
        <w:rPr>
          <w:rFonts w:cs="Times New Roman" w:ascii="Times New Roman" w:hAnsi="Times New Roman"/>
          <w:sz w:val="10"/>
        </w:rPr>
        <w:t xml:space="preserve"> ч</w:t>
      </w:r>
      <w:r>
        <w:rPr>
          <w:rFonts w:cs="Times New Roman" w:ascii="Times New Roman" w:hAnsi="Times New Roman"/>
          <w:sz w:val="10"/>
          <w:lang w:val="en-US"/>
        </w:rPr>
        <w:t xml:space="preserve"> — </w:t>
      </w:r>
      <w:r>
        <w:rPr>
          <w:rFonts w:cs="Times New Roman" w:ascii="Times New Roman" w:hAnsi="Times New Roman"/>
          <w:sz w:val="10"/>
        </w:rPr>
        <w:t>поздней. Если АБ не использовались, эти сроки надо разделить на 2. Повторная хирургическая обработка</w:t>
      </w:r>
      <w:r>
        <w:rPr>
          <w:rFonts w:cs="Times New Roman" w:ascii="Times New Roman" w:hAnsi="Times New Roman"/>
          <w:sz w:val="10"/>
          <w:lang w:val="en-US"/>
        </w:rPr>
        <w:t xml:space="preserve"> — </w:t>
      </w:r>
      <w:r>
        <w:rPr>
          <w:rFonts w:cs="Times New Roman" w:ascii="Times New Roman" w:hAnsi="Times New Roman"/>
          <w:sz w:val="10"/>
        </w:rPr>
        <w:t>это вторая по счету операция, выполняемая до развития раневых осложнений. Показаниями к ней служат в неполном объеме выполненная первичная хирургическая обработка, оставление в ране инородных тел, некроти</w:t>
        <w:softHyphen/>
        <w:t>ческих тканей. Вторичная хирургическая об</w:t>
        <w:softHyphen/>
        <w:t>работка производится по поводу последующих (вторич</w:t>
        <w:softHyphen/>
        <w:t>ных) патологических изменений в ране. Это преимущест</w:t>
        <w:softHyphen/>
        <w:t>венно раневая инфекция, вторичное кровотечение из раны. Первичная хирургическая обработка огнестрельных ран состоит из следующих основных этапов:</w:t>
      </w:r>
      <w:r>
        <w:rPr>
          <w:rFonts w:cs="Times New Roman" w:ascii="Times New Roman" w:hAnsi="Times New Roman"/>
          <w:sz w:val="10"/>
          <w:lang w:val="en-US"/>
        </w:rPr>
        <w:t xml:space="preserve"> 1)</w:t>
      </w:r>
      <w:r>
        <w:rPr>
          <w:rFonts w:cs="Times New Roman" w:ascii="Times New Roman" w:hAnsi="Times New Roman"/>
          <w:sz w:val="10"/>
        </w:rPr>
        <w:t xml:space="preserve"> рассечение раны широко с удалением инородных тел и остановкой крово</w:t>
        <w:softHyphen/>
        <w:t>течения;</w:t>
      </w:r>
      <w:r>
        <w:rPr>
          <w:rFonts w:cs="Times New Roman" w:ascii="Times New Roman" w:hAnsi="Times New Roman"/>
          <w:sz w:val="10"/>
          <w:lang w:val="en-US"/>
        </w:rPr>
        <w:t xml:space="preserve"> 2)</w:t>
      </w:r>
      <w:r>
        <w:rPr>
          <w:rFonts w:cs="Times New Roman" w:ascii="Times New Roman" w:hAnsi="Times New Roman"/>
          <w:sz w:val="10"/>
        </w:rPr>
        <w:t xml:space="preserve"> иссечение краев раны (удаление омертвев</w:t>
        <w:softHyphen/>
        <w:t>ших и нежизнеспособных тканей);</w:t>
      </w:r>
      <w:r>
        <w:rPr>
          <w:rFonts w:cs="Times New Roman" w:ascii="Times New Roman" w:hAnsi="Times New Roman"/>
          <w:sz w:val="10"/>
          <w:lang w:val="en-US"/>
        </w:rPr>
        <w:t xml:space="preserve"> 3)</w:t>
      </w:r>
      <w:r>
        <w:rPr>
          <w:rFonts w:cs="Times New Roman" w:ascii="Times New Roman" w:hAnsi="Times New Roman"/>
          <w:sz w:val="10"/>
        </w:rPr>
        <w:t xml:space="preserve"> проведение восстановительных и реконструктивных элементов вме</w:t>
        <w:softHyphen/>
        <w:t xml:space="preserve">шательства. Критерии жизнеспособности мышечной ткани: цвет, кровоточивость, сократимость. Восстановление анатомических структур в ране желательно делать сразу, например, пластика сосудов; 4) обкалывание раны АБ; 5 ) дренирование раны – дренаж должен стоять в самом низком месте. </w:t>
      </w:r>
      <w:r>
        <w:rPr>
          <w:rFonts w:cs="Times New Roman" w:ascii="Times New Roman" w:hAnsi="Times New Roman"/>
          <w:sz w:val="10"/>
          <w:u w:val="single"/>
        </w:rPr>
        <w:t>Классификация швов раны и показания при огнестрельных ранениях</w:t>
      </w:r>
      <w:r>
        <w:rPr>
          <w:rFonts w:cs="Times New Roman" w:ascii="Times New Roman" w:hAnsi="Times New Roman"/>
          <w:sz w:val="10"/>
        </w:rPr>
        <w:t xml:space="preserve">: швы не огнестрельную рану накладываются только на голове и в области полых органов, в других местах – (зона молекулярного сотрясения) – наступает некроз. Классификация швов – первичный (сразу после операции), первично-отсроченный (на 5-6 сутки при чистой ране), ранний вторичный (в ране имеются грануляции), поздний вторичный (через 21 день – иссечение рубцов и наложение швов). </w:t>
      </w:r>
      <w:r>
        <w:rPr>
          <w:rFonts w:cs="Times New Roman" w:ascii="Times New Roman" w:hAnsi="Times New Roman"/>
          <w:sz w:val="10"/>
          <w:u w:val="single"/>
        </w:rPr>
        <w:t>Показания к наложению первичных швов</w:t>
      </w:r>
      <w:r>
        <w:rPr>
          <w:rFonts w:cs="Times New Roman" w:ascii="Times New Roman" w:hAnsi="Times New Roman"/>
          <w:sz w:val="10"/>
        </w:rPr>
        <w:t>:</w:t>
      </w:r>
      <w:r>
        <w:rPr>
          <w:rFonts w:cs="Times New Roman" w:ascii="Times New Roman" w:hAnsi="Times New Roman"/>
          <w:sz w:val="10"/>
          <w:lang w:val="en-US"/>
        </w:rPr>
        <w:t xml:space="preserve"> 1)</w:t>
      </w:r>
      <w:r>
        <w:rPr>
          <w:rFonts w:cs="Times New Roman" w:ascii="Times New Roman" w:hAnsi="Times New Roman"/>
          <w:sz w:val="10"/>
        </w:rPr>
        <w:t xml:space="preserve"> отсутствие признаков инфицирования раны и загрязнения ее землей;</w:t>
      </w:r>
      <w:r>
        <w:rPr>
          <w:rFonts w:cs="Times New Roman" w:ascii="Times New Roman" w:hAnsi="Times New Roman"/>
          <w:sz w:val="10"/>
          <w:lang w:val="en-US"/>
        </w:rPr>
        <w:t xml:space="preserve"> 2)</w:t>
      </w:r>
      <w:r>
        <w:rPr>
          <w:rFonts w:cs="Times New Roman" w:ascii="Times New Roman" w:hAnsi="Times New Roman"/>
          <w:sz w:val="10"/>
        </w:rPr>
        <w:t xml:space="preserve"> выполнение радикальной хирургической обработки раны с удалением всех некротизированных тканей и инородных тел;</w:t>
      </w:r>
      <w:r>
        <w:rPr>
          <w:rFonts w:cs="Times New Roman" w:ascii="Times New Roman" w:hAnsi="Times New Roman"/>
          <w:sz w:val="10"/>
          <w:lang w:val="en-US"/>
        </w:rPr>
        <w:t xml:space="preserve"> 3) </w:t>
      </w:r>
      <w:r>
        <w:rPr>
          <w:rFonts w:cs="Times New Roman" w:ascii="Times New Roman" w:hAnsi="Times New Roman"/>
          <w:sz w:val="10"/>
        </w:rPr>
        <w:t>отсутствие повреждения магистральных кровеносных сосудов и нервов;</w:t>
      </w:r>
      <w:r>
        <w:rPr>
          <w:rFonts w:cs="Times New Roman" w:ascii="Times New Roman" w:hAnsi="Times New Roman"/>
          <w:sz w:val="10"/>
          <w:lang w:val="en-US"/>
        </w:rPr>
        <w:t xml:space="preserve"> 4)</w:t>
      </w:r>
      <w:r>
        <w:rPr>
          <w:rFonts w:cs="Times New Roman" w:ascii="Times New Roman" w:hAnsi="Times New Roman"/>
          <w:sz w:val="10"/>
        </w:rPr>
        <w:t xml:space="preserve"> отсутствие значительного дефекта тканей, позволяющее сблизить края раны без натя</w:t>
        <w:softHyphen/>
        <w:t>жения;</w:t>
      </w:r>
      <w:r>
        <w:rPr>
          <w:rFonts w:cs="Times New Roman" w:ascii="Times New Roman" w:hAnsi="Times New Roman"/>
          <w:sz w:val="10"/>
          <w:lang w:val="en-US"/>
        </w:rPr>
        <w:t xml:space="preserve"> 5)</w:t>
      </w:r>
      <w:r>
        <w:rPr>
          <w:rFonts w:cs="Times New Roman" w:ascii="Times New Roman" w:hAnsi="Times New Roman"/>
          <w:sz w:val="10"/>
        </w:rPr>
        <w:t xml:space="preserve"> удовлетворительное общее состояние ране</w:t>
        <w:softHyphen/>
        <w:t>ного (нет выраженной анемии, авитаминоза, истощения, сопутствующих инфекционных заболеваний)</w:t>
      </w:r>
      <w:r>
        <w:rPr>
          <w:rFonts w:cs="Times New Roman" w:ascii="Times New Roman" w:hAnsi="Times New Roman"/>
          <w:sz w:val="10"/>
          <w:lang w:val="en-US"/>
        </w:rPr>
        <w:t>; 6)</w:t>
      </w:r>
      <w:r>
        <w:rPr>
          <w:rFonts w:cs="Times New Roman" w:ascii="Times New Roman" w:hAnsi="Times New Roman"/>
          <w:sz w:val="10"/>
        </w:rPr>
        <w:t xml:space="preserve"> возмож</w:t>
        <w:softHyphen/>
        <w:t xml:space="preserve">ность наблюдения раненого оперировавшим хирургом до снятия швов. </w:t>
      </w:r>
      <w:r>
        <w:rPr>
          <w:rFonts w:cs="Times New Roman" w:ascii="Times New Roman" w:hAnsi="Times New Roman"/>
          <w:sz w:val="10"/>
          <w:u w:val="single"/>
        </w:rPr>
        <w:t>Оказание медпомощи при огнестрельном ранении</w:t>
      </w:r>
      <w:r>
        <w:rPr>
          <w:rFonts w:cs="Times New Roman" w:ascii="Times New Roman" w:hAnsi="Times New Roman"/>
          <w:sz w:val="10"/>
        </w:rPr>
        <w:t xml:space="preserve">: первая помощь на поле боя – обезболивание, ас.повязка, транспортная иммобилизация, дача АБ через рот, остановка кровотечения (давящая повязка), доврачебная помощь – смена подручных шин на стандартные, АБ парентерально, можно сердечные, дыхательные аналептики, кислород, МПП – первая врачебная – контроль жгута (наложение зажима, прошивание сосуда в ране, перевязка на протяжении), новокаиновые блокады, противошоковые мероприятия, столбнячный анатоксин, заполняется первичная медицинская карточка, квалифицированная медпомощь – в медицинской роте, полевом госпитале – ПХО огнестрельной раны в ранние сроки. </w:t>
      </w:r>
      <w:r>
        <w:rPr>
          <w:rFonts w:cs="Times New Roman" w:ascii="Times New Roman" w:hAnsi="Times New Roman"/>
          <w:sz w:val="10"/>
          <w:u w:val="single"/>
        </w:rPr>
        <w:t>Гнойная и гнилостная инфекция огнестрельной раны.</w:t>
      </w:r>
      <w:r>
        <w:rPr>
          <w:rFonts w:cs="Times New Roman" w:ascii="Times New Roman" w:hAnsi="Times New Roman"/>
          <w:sz w:val="10"/>
        </w:rPr>
        <w:t xml:space="preserve"> Инфицированная рана – гнойно-инфекционное воспаление, распространяющееся на неповрежденные ткани, осложняет течение репаративных процессов, сопровождается общей реакцией организма. Анаэробная – клостридиальная (спорооюразующая) и неклостридиальная (неспорообразующая), аэробная и смешанная. Местная гнойная инфекция – нагноение раны, абсцесс раневого канала или околораневая флегмона, гнойные затеки и свищи, огнестрельный остеомиелит. Причины: массивные повреждения тканей, поздно проведенное ПХО, значительное загрязнение раны, развитие травматического отека, раннее повышение Т выше 38, лейкоцитоз выше 15. Профилактика: наложение ас.повязки,, транспортная иммобилизация, ранний вынос с поля боя, применение АБ. На МПП – большие дозы АБ, временная остановка кровотечения, адекватное обезболивание. ОМБ – ПХО раны, восполнение кровопотери, лечение тр.шока, иммунизация раненых стаф.анатоксином, введение поливалентных вакцин. Анаэробная клостридиальная инфекция рзвивается в рез-те попадания спорообразующих бактерий, обитающих на почве, коже, киш-ке. Выделяют токсины, которые действуют местно: альфа-токсин, действует на стенки капилляров, увеличивает их проницаемость, бета-токсин, гемолитическое действие, подавляет лейкоцитарную реакцию, разрушает лейкоциты и тучные клетки в очаге поражения, ферменты гиалуронидазы, распад коллагеновых волокон. Классификация: по темпу распространения – молниеносная, быстро распространяющаяся и медленно распространяющаяся, по клинико-морфологическим показателям – газовая форма, газово-отечная, гнилостно-гнойная; по анатомическим особенностям – глубокая (субфасциальная), поверхностная (эпифасциальная). Профилактика: наложение ас.повязок, трансп.иммобилизация, быстрая эвак.с поля боя, АБ, быстрое попадеание на этап квалиф.МП. Лечение: ХО раны, рассечение поврежденных тканей на всем протяжении (лампасные разрезы), рыхлое тампонирование с антисептиками (перекись), АБ, инфузионная терапия, форсирующий диурез. </w:t>
      </w:r>
      <w:r>
        <w:rPr>
          <w:rFonts w:cs="Times New Roman" w:ascii="Times New Roman" w:hAnsi="Times New Roman"/>
          <w:b/>
          <w:sz w:val="10"/>
          <w:u w:val="single"/>
        </w:rPr>
        <w:t>Столбняк</w:t>
      </w:r>
      <w:r>
        <w:rPr>
          <w:rFonts w:cs="Times New Roman" w:ascii="Times New Roman" w:hAnsi="Times New Roman"/>
          <w:b/>
          <w:sz w:val="10"/>
        </w:rPr>
        <w:t xml:space="preserve"> </w:t>
      </w:r>
      <w:r>
        <w:rPr>
          <w:rFonts w:cs="Times New Roman" w:ascii="Times New Roman" w:hAnsi="Times New Roman"/>
          <w:sz w:val="10"/>
        </w:rPr>
        <w:t>Столбнячная палочка является строгим анаэробом, выделяющим сильнодействующие токсины: тетаноспазмин и тетанолизин. Первый вызывает спазмы мускулатуры и судороги, второй</w:t>
      </w:r>
      <w:r>
        <w:rPr>
          <w:rFonts w:cs="Times New Roman" w:ascii="Times New Roman" w:hAnsi="Times New Roman"/>
          <w:sz w:val="10"/>
          <w:lang w:val="en-US"/>
        </w:rPr>
        <w:t xml:space="preserve"> —</w:t>
      </w:r>
      <w:r>
        <w:rPr>
          <w:rFonts w:cs="Times New Roman" w:ascii="Times New Roman" w:hAnsi="Times New Roman"/>
          <w:sz w:val="10"/>
        </w:rPr>
        <w:t xml:space="preserve"> гемолиз эритроцитов. Для возникновения столбняка достаточно попадания микро</w:t>
        <w:softHyphen/>
        <w:t xml:space="preserve">бов в рану, размеры которой не имеют значения; входными воротами могут быть поверхностные раны, потертости, царапины, ожоги, отморожения. Развитию инфекции способствуют некроз тканей, понижение кровоснабжения поврежденных участков тела и благоприятные для микробов анаэробные условия, которые создаются в огнестрельной ране, богатой некро-тизированными тканями, углублениями и карманами, изолированными от окружающего воздуха. Классификация: легкая степень – слабое мышечное напряжение, клонические судороги слабые, редкие, или нет. Т – </w:t>
      </w:r>
      <w:r>
        <w:rPr>
          <w:rFonts w:cs="Times New Roman" w:ascii="Times New Roman" w:hAnsi="Times New Roman"/>
          <w:sz w:val="10"/>
          <w:lang w:val="en-US"/>
        </w:rPr>
        <w:t>N</w:t>
      </w:r>
      <w:r>
        <w:rPr>
          <w:rFonts w:cs="Times New Roman" w:ascii="Times New Roman" w:hAnsi="Times New Roman"/>
          <w:sz w:val="10"/>
        </w:rPr>
        <w:t xml:space="preserve">, или до 37.5. Летальности нет, болеют 1.5 недели. Средняя степень – инкубация 2 недели, в перые 4 суток судороги редкие, кратковременные, без изменения дыхания, тризм небольшой, глотание почти не изменено, болеет 1.5 – 2 недели, смерть в результате осложнений. Тяжелая – инкубация 9-15 суток, начало – 3-4 дня, сильные длительные тонические, клонические судороги, стволовая интоксикация, апноэтические кризы, резкое изменение глотания. Помощь – нейролептики, седативные, трахеостомия. Крайне тяжелая – инкубация 5-7 дней, начало 36-48 часов, частые сильные судороги, тяжелые нарушения дыхания, глубокая интоксикация, Т 40-45 градусов, профузная потливость, повышение ЧСС, снижение АД. </w:t>
      </w:r>
      <w:r>
        <w:rPr>
          <w:rFonts w:cs="Times New Roman" w:ascii="Times New Roman" w:hAnsi="Times New Roman"/>
          <w:sz w:val="10"/>
          <w:u w:val="single"/>
        </w:rPr>
        <w:t>Профилактика</w:t>
      </w:r>
      <w:r>
        <w:rPr>
          <w:rFonts w:cs="Times New Roman" w:ascii="Times New Roman" w:hAnsi="Times New Roman"/>
          <w:b/>
          <w:sz w:val="10"/>
        </w:rPr>
        <w:t>.</w:t>
      </w:r>
      <w:r>
        <w:rPr>
          <w:rFonts w:cs="Times New Roman" w:ascii="Times New Roman" w:hAnsi="Times New Roman"/>
          <w:sz w:val="10"/>
        </w:rPr>
        <w:t xml:space="preserve"> Устойчивый активный противостолб</w:t>
        <w:softHyphen/>
        <w:t>нячный иммунитет достигается троекратным введением столбнячного анатоксина подкожно по</w:t>
      </w:r>
      <w:r>
        <w:rPr>
          <w:rFonts w:cs="Times New Roman" w:ascii="Times New Roman" w:hAnsi="Times New Roman"/>
          <w:sz w:val="10"/>
          <w:lang w:val="en-US"/>
        </w:rPr>
        <w:t xml:space="preserve"> 0,5</w:t>
      </w:r>
      <w:r>
        <w:rPr>
          <w:rFonts w:cs="Times New Roman" w:ascii="Times New Roman" w:hAnsi="Times New Roman"/>
          <w:sz w:val="10"/>
        </w:rPr>
        <w:t xml:space="preserve"> мл с интер</w:t>
        <w:softHyphen/>
        <w:t>валом</w:t>
      </w:r>
      <w:r>
        <w:rPr>
          <w:rFonts w:cs="Times New Roman" w:ascii="Times New Roman" w:hAnsi="Times New Roman"/>
          <w:sz w:val="10"/>
          <w:lang w:val="en-US"/>
        </w:rPr>
        <w:t xml:space="preserve"> 1,5</w:t>
      </w:r>
      <w:r>
        <w:rPr>
          <w:rFonts w:cs="Times New Roman" w:ascii="Times New Roman" w:hAnsi="Times New Roman"/>
          <w:sz w:val="10"/>
        </w:rPr>
        <w:t xml:space="preserve"> мес и</w:t>
      </w:r>
      <w:r>
        <w:rPr>
          <w:rFonts w:cs="Times New Roman" w:ascii="Times New Roman" w:hAnsi="Times New Roman"/>
          <w:sz w:val="10"/>
          <w:lang w:val="en-US"/>
        </w:rPr>
        <w:t xml:space="preserve"> 1</w:t>
      </w:r>
      <w:r>
        <w:rPr>
          <w:rFonts w:cs="Times New Roman" w:ascii="Times New Roman" w:hAnsi="Times New Roman"/>
          <w:sz w:val="10"/>
        </w:rPr>
        <w:t xml:space="preserve"> год. Ревакцинация проводится раз в</w:t>
      </w:r>
      <w:r>
        <w:rPr>
          <w:rFonts w:cs="Times New Roman" w:ascii="Times New Roman" w:hAnsi="Times New Roman"/>
          <w:sz w:val="10"/>
          <w:lang w:val="en-US"/>
        </w:rPr>
        <w:t xml:space="preserve"> 5</w:t>
      </w:r>
      <w:r>
        <w:rPr>
          <w:rFonts w:cs="Times New Roman" w:ascii="Times New Roman" w:hAnsi="Times New Roman"/>
          <w:sz w:val="10"/>
        </w:rPr>
        <w:t xml:space="preserve"> лет. При всех ранениях, ожогах, отморожениях показано проведение экстренной профилактики столб</w:t>
        <w:softHyphen/>
        <w:t>няка в порядке оказания первой врачебной помощи. Лицам, получившим плановые прививки против столбняка, подкожно вводят</w:t>
      </w:r>
      <w:r>
        <w:rPr>
          <w:rFonts w:cs="Times New Roman" w:ascii="Times New Roman" w:hAnsi="Times New Roman"/>
          <w:sz w:val="10"/>
          <w:lang w:val="en-US"/>
        </w:rPr>
        <w:t xml:space="preserve"> 0,5</w:t>
      </w:r>
      <w:r>
        <w:rPr>
          <w:rFonts w:cs="Times New Roman" w:ascii="Times New Roman" w:hAnsi="Times New Roman"/>
          <w:sz w:val="10"/>
        </w:rPr>
        <w:t xml:space="preserve"> мл столбнячного анатоксина, непривитым</w:t>
      </w:r>
      <w:r>
        <w:rPr>
          <w:rFonts w:cs="Times New Roman" w:ascii="Times New Roman" w:hAnsi="Times New Roman"/>
          <w:sz w:val="10"/>
          <w:lang w:val="en-US"/>
        </w:rPr>
        <w:t>— 1</w:t>
      </w:r>
      <w:r>
        <w:rPr>
          <w:rFonts w:cs="Times New Roman" w:ascii="Times New Roman" w:hAnsi="Times New Roman"/>
          <w:sz w:val="10"/>
        </w:rPr>
        <w:t xml:space="preserve"> мл анатоксина с повторной инъекцией через</w:t>
      </w:r>
      <w:r>
        <w:rPr>
          <w:rFonts w:cs="Times New Roman" w:ascii="Times New Roman" w:hAnsi="Times New Roman"/>
          <w:sz w:val="10"/>
          <w:lang w:val="en-US"/>
        </w:rPr>
        <w:t xml:space="preserve"> 1</w:t>
      </w:r>
      <w:r>
        <w:rPr>
          <w:rFonts w:cs="Times New Roman" w:ascii="Times New Roman" w:hAnsi="Times New Roman"/>
          <w:sz w:val="10"/>
        </w:rPr>
        <w:t xml:space="preserve"> мес</w:t>
      </w:r>
      <w:r>
        <w:rPr>
          <w:rFonts w:cs="Times New Roman" w:ascii="Times New Roman" w:hAnsi="Times New Roman"/>
          <w:sz w:val="10"/>
          <w:lang w:val="en-US"/>
        </w:rPr>
        <w:t xml:space="preserve"> 0,5</w:t>
      </w:r>
      <w:r>
        <w:rPr>
          <w:rFonts w:cs="Times New Roman" w:ascii="Times New Roman" w:hAnsi="Times New Roman"/>
          <w:sz w:val="10"/>
        </w:rPr>
        <w:t xml:space="preserve"> мл. Профилактическое введение противостолбнячной сыворотки привитым в настоящее время считается необязательным. К мероприятиям неспецифической профилактики относятся прежде всего ранняя и полная хирургическая обработка раны, удаление инородных тел, применение антибиотиков и антисептических средств, надежная иммобилизация. Зашивать рану, особенно размозженную и явно загрязненную землей, после хирургической обработки нельзя. Если появляются первые признаки или подозрение на начинающийся столбняк, наложенные швы следует срочно снять, а рану подвергнуть повторной хирургической обработке.</w:t>
      </w:r>
    </w:p>
    <w:p>
      <w:pPr>
        <w:pStyle w:val="Normal"/>
        <w:tabs>
          <w:tab w:val="clear" w:pos="720"/>
          <w:tab w:val="left" w:pos="9639" w:leader="none"/>
        </w:tabs>
        <w:jc w:val="both"/>
        <w:rPr/>
      </w:pPr>
      <w:r>
        <w:rPr>
          <w:rFonts w:cs="Times New Roman" w:ascii="Times New Roman" w:hAnsi="Times New Roman"/>
          <w:sz w:val="10"/>
        </w:rPr>
        <w:t>Лечение. По возможности раненых надо изолировать для создания максимального покоя, так как любые внешние раздражители, включая яркий свет и громкий разговор, вызывают приступы судорог. Для нейтрализации циркулирующего в крови тетано-токсина как можно раньше вводят большие дозы проти</w:t>
        <w:softHyphen/>
        <w:t>востолбнячной сыворотки: в первые и вторые сутки</w:t>
      </w:r>
      <w:r>
        <w:rPr>
          <w:rFonts w:cs="Times New Roman" w:ascii="Times New Roman" w:hAnsi="Times New Roman"/>
          <w:sz w:val="10"/>
          <w:lang w:val="en-US"/>
        </w:rPr>
        <w:t xml:space="preserve"> —</w:t>
      </w:r>
      <w:r>
        <w:rPr>
          <w:rFonts w:cs="Times New Roman" w:ascii="Times New Roman" w:hAnsi="Times New Roman"/>
          <w:sz w:val="10"/>
        </w:rPr>
        <w:t xml:space="preserve"> по </w:t>
      </w:r>
      <w:r>
        <w:rPr>
          <w:rFonts w:cs="Times New Roman" w:ascii="Times New Roman" w:hAnsi="Times New Roman"/>
          <w:sz w:val="10"/>
          <w:lang w:val="en-US"/>
        </w:rPr>
        <w:t>120 000</w:t>
      </w:r>
      <w:r>
        <w:rPr>
          <w:rFonts w:cs="Times New Roman" w:ascii="Times New Roman" w:hAnsi="Times New Roman"/>
          <w:sz w:val="10"/>
        </w:rPr>
        <w:t xml:space="preserve"> АЕ разводят в</w:t>
      </w:r>
      <w:r>
        <w:rPr>
          <w:rFonts w:cs="Times New Roman" w:ascii="Times New Roman" w:hAnsi="Times New Roman"/>
          <w:sz w:val="10"/>
          <w:lang w:val="en-US"/>
        </w:rPr>
        <w:t xml:space="preserve"> 10</w:t>
      </w:r>
      <w:r>
        <w:rPr>
          <w:rFonts w:cs="Times New Roman" w:ascii="Times New Roman" w:hAnsi="Times New Roman"/>
          <w:sz w:val="10"/>
        </w:rPr>
        <w:t xml:space="preserve"> раз изотоническим раствором натрия хлорида, из них</w:t>
      </w:r>
      <w:r>
        <w:rPr>
          <w:rFonts w:cs="Times New Roman" w:ascii="Times New Roman" w:hAnsi="Times New Roman"/>
          <w:sz w:val="10"/>
          <w:lang w:val="en-US"/>
        </w:rPr>
        <w:t xml:space="preserve"> 60 000</w:t>
      </w:r>
      <w:r>
        <w:rPr>
          <w:rFonts w:cs="Times New Roman" w:ascii="Times New Roman" w:hAnsi="Times New Roman"/>
          <w:sz w:val="10"/>
        </w:rPr>
        <w:t xml:space="preserve"> АЕ</w:t>
      </w:r>
      <w:r>
        <w:rPr>
          <w:rFonts w:cs="Times New Roman" w:ascii="Times New Roman" w:hAnsi="Times New Roman"/>
          <w:sz w:val="10"/>
          <w:lang w:val="en-US"/>
        </w:rPr>
        <w:t xml:space="preserve"> —</w:t>
      </w:r>
      <w:r>
        <w:rPr>
          <w:rFonts w:cs="Times New Roman" w:ascii="Times New Roman" w:hAnsi="Times New Roman"/>
          <w:sz w:val="10"/>
        </w:rPr>
        <w:t xml:space="preserve"> внутривенно капельно,</w:t>
      </w:r>
      <w:r>
        <w:rPr>
          <w:rFonts w:cs="Times New Roman" w:ascii="Times New Roman" w:hAnsi="Times New Roman"/>
          <w:sz w:val="10"/>
          <w:lang w:val="en-US"/>
        </w:rPr>
        <w:t xml:space="preserve"> 60 000 </w:t>
      </w:r>
      <w:r>
        <w:rPr>
          <w:rFonts w:cs="Times New Roman" w:ascii="Times New Roman" w:hAnsi="Times New Roman"/>
          <w:sz w:val="10"/>
        </w:rPr>
        <w:t>АЕ</w:t>
      </w:r>
      <w:r>
        <w:rPr>
          <w:rFonts w:cs="Times New Roman" w:ascii="Times New Roman" w:hAnsi="Times New Roman"/>
          <w:sz w:val="10"/>
          <w:lang w:val="en-US"/>
        </w:rPr>
        <w:t xml:space="preserve"> —</w:t>
      </w:r>
      <w:r>
        <w:rPr>
          <w:rFonts w:cs="Times New Roman" w:ascii="Times New Roman" w:hAnsi="Times New Roman"/>
          <w:sz w:val="10"/>
        </w:rPr>
        <w:t xml:space="preserve"> внутримышечно. Анатоксин – 500 ед.внутривенно и 500 ед внутримышечно. После излечения – трехкратная иммунизация анатоксином 0.5 через 5 дней. Противосудорожное лечение начинают с внутри</w:t>
        <w:softHyphen/>
        <w:t>мышечного введения нейролептической смеси:</w:t>
      </w:r>
      <w:r>
        <w:rPr>
          <w:rFonts w:cs="Times New Roman" w:ascii="Times New Roman" w:hAnsi="Times New Roman"/>
          <w:sz w:val="10"/>
          <w:lang w:val="en-US"/>
        </w:rPr>
        <w:t xml:space="preserve"> 2</w:t>
      </w:r>
      <w:r>
        <w:rPr>
          <w:rFonts w:cs="Times New Roman" w:ascii="Times New Roman" w:hAnsi="Times New Roman"/>
          <w:sz w:val="10"/>
        </w:rPr>
        <w:t xml:space="preserve"> мл </w:t>
      </w:r>
      <w:r>
        <w:rPr>
          <w:rFonts w:cs="Times New Roman" w:ascii="Times New Roman" w:hAnsi="Times New Roman"/>
          <w:sz w:val="10"/>
          <w:lang w:val="en-US"/>
        </w:rPr>
        <w:t>2,5%</w:t>
      </w:r>
      <w:r>
        <w:rPr>
          <w:rFonts w:cs="Times New Roman" w:ascii="Times New Roman" w:hAnsi="Times New Roman"/>
          <w:sz w:val="10"/>
        </w:rPr>
        <w:t xml:space="preserve"> раствора аминазина,</w:t>
      </w:r>
      <w:r>
        <w:rPr>
          <w:rFonts w:cs="Times New Roman" w:ascii="Times New Roman" w:hAnsi="Times New Roman"/>
          <w:sz w:val="10"/>
          <w:lang w:val="en-US"/>
        </w:rPr>
        <w:t xml:space="preserve"> 1</w:t>
      </w:r>
      <w:r>
        <w:rPr>
          <w:rFonts w:cs="Times New Roman" w:ascii="Times New Roman" w:hAnsi="Times New Roman"/>
          <w:sz w:val="10"/>
        </w:rPr>
        <w:t xml:space="preserve"> мл</w:t>
      </w:r>
      <w:r>
        <w:rPr>
          <w:rFonts w:cs="Times New Roman" w:ascii="Times New Roman" w:hAnsi="Times New Roman"/>
          <w:sz w:val="10"/>
          <w:lang w:val="en-US"/>
        </w:rPr>
        <w:t xml:space="preserve"> 2%</w:t>
      </w:r>
      <w:r>
        <w:rPr>
          <w:rFonts w:cs="Times New Roman" w:ascii="Times New Roman" w:hAnsi="Times New Roman"/>
          <w:sz w:val="10"/>
        </w:rPr>
        <w:t xml:space="preserve"> раствора промедола,</w:t>
      </w:r>
      <w:r>
        <w:rPr>
          <w:rFonts w:cs="Times New Roman" w:ascii="Times New Roman" w:hAnsi="Times New Roman"/>
          <w:sz w:val="10"/>
          <w:lang w:val="en-US"/>
        </w:rPr>
        <w:t xml:space="preserve"> 0,5</w:t>
      </w:r>
      <w:r>
        <w:rPr>
          <w:rFonts w:cs="Times New Roman" w:ascii="Times New Roman" w:hAnsi="Times New Roman"/>
          <w:sz w:val="10"/>
        </w:rPr>
        <w:t xml:space="preserve"> мл</w:t>
      </w:r>
      <w:r>
        <w:rPr>
          <w:rFonts w:cs="Times New Roman" w:ascii="Times New Roman" w:hAnsi="Times New Roman"/>
          <w:sz w:val="10"/>
          <w:lang w:val="en-US"/>
        </w:rPr>
        <w:t xml:space="preserve"> 0,1%</w:t>
      </w:r>
      <w:r>
        <w:rPr>
          <w:rFonts w:cs="Times New Roman" w:ascii="Times New Roman" w:hAnsi="Times New Roman"/>
          <w:sz w:val="10"/>
        </w:rPr>
        <w:t xml:space="preserve"> раствора атропина. Для усиления противосудорожного действия внутримышечно вводят тиопентал-натрий или</w:t>
      </w:r>
      <w:r>
        <w:rPr>
          <w:rFonts w:cs="Times New Roman" w:ascii="Times New Roman" w:hAnsi="Times New Roman"/>
          <w:sz w:val="10"/>
          <w:lang w:val="en-US"/>
        </w:rPr>
        <w:t xml:space="preserve"> 5</w:t>
      </w:r>
      <w:r>
        <w:rPr>
          <w:rFonts w:cs="Times New Roman" w:ascii="Times New Roman" w:hAnsi="Times New Roman"/>
          <w:sz w:val="10"/>
        </w:rPr>
        <w:t xml:space="preserve"> мл</w:t>
      </w:r>
      <w:r>
        <w:rPr>
          <w:rFonts w:cs="Times New Roman" w:ascii="Times New Roman" w:hAnsi="Times New Roman"/>
          <w:sz w:val="10"/>
          <w:lang w:val="en-US"/>
        </w:rPr>
        <w:t xml:space="preserve"> 10%</w:t>
      </w:r>
      <w:r>
        <w:rPr>
          <w:rFonts w:cs="Times New Roman" w:ascii="Times New Roman" w:hAnsi="Times New Roman"/>
          <w:sz w:val="10"/>
        </w:rPr>
        <w:t xml:space="preserve"> раствора гсксенала. Если указанная терапия неэффективна, внутривенно вводят миорелаксанты (тубокурарин, дип-лацин), интубируют трахею и проводят управляемое дыхание на протяжении</w:t>
      </w:r>
      <w:r>
        <w:rPr>
          <w:rFonts w:cs="Times New Roman" w:ascii="Times New Roman" w:hAnsi="Times New Roman"/>
          <w:sz w:val="10"/>
          <w:lang w:val="en-US"/>
        </w:rPr>
        <w:t xml:space="preserve"> 2 — 4</w:t>
      </w:r>
      <w:r>
        <w:rPr>
          <w:rFonts w:cs="Times New Roman" w:ascii="Times New Roman" w:hAnsi="Times New Roman"/>
          <w:sz w:val="10"/>
        </w:rPr>
        <w:t xml:space="preserve"> сут и более. </w:t>
      </w:r>
    </w:p>
    <w:p>
      <w:pPr>
        <w:pStyle w:val="Normal"/>
        <w:tabs>
          <w:tab w:val="clear" w:pos="720"/>
          <w:tab w:val="left" w:pos="9639" w:leader="none"/>
        </w:tabs>
        <w:spacing w:before="40" w:after="0"/>
        <w:jc w:val="both"/>
        <w:rPr/>
      </w:pPr>
      <w:r>
        <w:rPr>
          <w:rFonts w:cs="Times New Roman" w:ascii="Times New Roman" w:hAnsi="Times New Roman"/>
          <w:sz w:val="10"/>
        </w:rPr>
        <w:t xml:space="preserve">Кровотечения </w:t>
      </w:r>
      <w:r>
        <w:rPr>
          <w:rFonts w:cs="Times New Roman" w:ascii="Times New Roman" w:hAnsi="Times New Roman"/>
          <w:sz w:val="10"/>
          <w:lang w:val="en-US"/>
        </w:rPr>
        <w:t>6.2.1.</w:t>
      </w:r>
      <w:r>
        <w:rPr>
          <w:rFonts w:cs="Times New Roman" w:ascii="Times New Roman" w:hAnsi="Times New Roman"/>
          <w:sz w:val="10"/>
        </w:rPr>
        <w:t xml:space="preserve"> </w:t>
      </w:r>
      <w:r>
        <w:rPr>
          <w:rFonts w:cs="Times New Roman" w:ascii="Times New Roman" w:hAnsi="Times New Roman"/>
          <w:sz w:val="10"/>
          <w:u w:val="single"/>
        </w:rPr>
        <w:t>Показания к переливанию крови и техника переливания крови в полевых условиях</w:t>
      </w:r>
      <w:r>
        <w:rPr>
          <w:rFonts w:cs="Times New Roman" w:ascii="Times New Roman" w:hAnsi="Times New Roman"/>
          <w:sz w:val="10"/>
        </w:rPr>
        <w:t xml:space="preserve"> В МПП относительно редко производятся гемотранс</w:t>
        <w:softHyphen/>
        <w:t>фузии. Показанием к ней служит массив</w:t>
        <w:softHyphen/>
        <w:t>ная, угрожающая жизни кровопотеря, когда без ее восполнения раненый погибнет во время транспорти</w:t>
        <w:softHyphen/>
        <w:t>ровки на следующий этап медицинской эвакуации (омедб). Из всех поступающих в МПП раненые с такой кровопотерей составляют около</w:t>
      </w:r>
      <w:r>
        <w:rPr>
          <w:rFonts w:cs="Times New Roman" w:ascii="Times New Roman" w:hAnsi="Times New Roman"/>
          <w:sz w:val="10"/>
          <w:lang w:val="en-US"/>
        </w:rPr>
        <w:t xml:space="preserve"> 2%.</w:t>
      </w:r>
      <w:r>
        <w:rPr>
          <w:rFonts w:cs="Times New Roman" w:ascii="Times New Roman" w:hAnsi="Times New Roman"/>
          <w:sz w:val="10"/>
        </w:rPr>
        <w:t xml:space="preserve"> Им пере</w:t>
        <w:softHyphen/>
        <w:t>ливают кровь группы</w:t>
      </w:r>
      <w:r>
        <w:rPr>
          <w:rFonts w:cs="Times New Roman" w:ascii="Times New Roman" w:hAnsi="Times New Roman"/>
          <w:sz w:val="10"/>
          <w:lang w:val="en-US"/>
        </w:rPr>
        <w:t xml:space="preserve"> 1(0)</w:t>
      </w:r>
      <w:r>
        <w:rPr>
          <w:rFonts w:cs="Times New Roman" w:ascii="Times New Roman" w:hAnsi="Times New Roman"/>
          <w:sz w:val="10"/>
        </w:rPr>
        <w:t xml:space="preserve"> с отрицательным резус-фак</w:t>
        <w:softHyphen/>
        <w:t>тором. Многие трансфузиологи считают, что при массивной кровопотере переливание</w:t>
      </w:r>
      <w:r>
        <w:rPr>
          <w:rFonts w:cs="Times New Roman" w:ascii="Times New Roman" w:hAnsi="Times New Roman"/>
          <w:sz w:val="10"/>
          <w:lang w:val="en-US"/>
        </w:rPr>
        <w:t xml:space="preserve"> 250</w:t>
      </w:r>
      <w:r>
        <w:rPr>
          <w:rFonts w:cs="Times New Roman" w:ascii="Times New Roman" w:hAnsi="Times New Roman"/>
          <w:sz w:val="10"/>
        </w:rPr>
        <w:t xml:space="preserve"> мл крови практически не дает ощутимого положительного эф</w:t>
        <w:softHyphen/>
        <w:t>фекта. Если есть абсолютные показания к гемотрансфузии в условиях МПП, то следует переливать</w:t>
      </w:r>
      <w:r>
        <w:rPr>
          <w:rFonts w:cs="Times New Roman" w:ascii="Times New Roman" w:hAnsi="Times New Roman"/>
          <w:sz w:val="10"/>
          <w:lang w:val="en-US"/>
        </w:rPr>
        <w:t xml:space="preserve"> 500</w:t>
      </w:r>
      <w:r>
        <w:rPr>
          <w:rFonts w:cs="Times New Roman" w:ascii="Times New Roman" w:hAnsi="Times New Roman"/>
          <w:sz w:val="10"/>
        </w:rPr>
        <w:t xml:space="preserve"> мл. Во время боевых действий и при массовом потоке раненых в МПП нет возможности определять группу крови и нет консервированной крови разных групп. Проще и быстрее перелить кровь от универсального донора, производя лишь пробу на индивидуальную совместимость. Остальной дефицит крови частично восполняется кровезамещающими жидкостями.</w:t>
      </w:r>
    </w:p>
    <w:p>
      <w:pPr>
        <w:pStyle w:val="Normal"/>
        <w:tabs>
          <w:tab w:val="clear" w:pos="720"/>
          <w:tab w:val="left" w:pos="9639" w:leader="none"/>
        </w:tabs>
        <w:jc w:val="both"/>
        <w:rPr/>
      </w:pPr>
      <w:r>
        <w:rPr>
          <w:rFonts w:cs="Times New Roman" w:ascii="Times New Roman" w:hAnsi="Times New Roman"/>
          <w:sz w:val="10"/>
        </w:rPr>
        <w:t>Показаниями к гемотрансфузиям в омедб (ОМО) служат массивная кровопотеря, тяжелый травматический шок, терминаль</w:t>
        <w:softHyphen/>
        <w:t>ные состояния, большие и травматичные оперативные вмешательства. В госпиталях к этим показаниям добавляются тяжелая гнойная инфекция, сепсис, анаэ</w:t>
        <w:softHyphen/>
        <w:t>робная инфекция, комбинированные радиационные по</w:t>
        <w:softHyphen/>
        <w:t>ражения (доза облучения</w:t>
      </w:r>
      <w:r>
        <w:rPr>
          <w:rFonts w:cs="Times New Roman" w:ascii="Times New Roman" w:hAnsi="Times New Roman"/>
          <w:sz w:val="10"/>
          <w:lang w:val="en-US"/>
        </w:rPr>
        <w:t xml:space="preserve"> 2—4</w:t>
      </w:r>
      <w:r>
        <w:rPr>
          <w:rFonts w:cs="Times New Roman" w:ascii="Times New Roman" w:hAnsi="Times New Roman"/>
          <w:sz w:val="10"/>
        </w:rPr>
        <w:t xml:space="preserve"> Гр), ожоговая болезнь и др. </w:t>
      </w:r>
      <w:r>
        <w:rPr>
          <w:rFonts w:cs="Times New Roman" w:ascii="Times New Roman" w:hAnsi="Times New Roman"/>
          <w:sz w:val="10"/>
          <w:u w:val="single"/>
        </w:rPr>
        <w:t xml:space="preserve">Техника переливания крови. </w:t>
      </w:r>
      <w:r>
        <w:rPr>
          <w:rFonts w:cs="Times New Roman" w:ascii="Times New Roman" w:hAnsi="Times New Roman"/>
          <w:sz w:val="10"/>
        </w:rPr>
        <w:t>Перед каждым перели</w:t>
        <w:softHyphen/>
        <w:t>ванием крови врач обязан удостовериться в ее пригод</w:t>
        <w:softHyphen/>
        <w:t>ности. Оценка качества консервированной крови начи</w:t>
        <w:softHyphen/>
        <w:t>нается с проверки герметичности емкости с кровью, правильности паспортизации. На этикетке должны быть номер ампулы, дата заготовки, групповая и резус-принадлежность донора и его фамилия. Нарушение герме-тизма флакона, отсутствие этикетки или необходимых данных на ней и срок заготовки более</w:t>
      </w:r>
      <w:r>
        <w:rPr>
          <w:rFonts w:cs="Times New Roman" w:ascii="Times New Roman" w:hAnsi="Times New Roman"/>
          <w:sz w:val="10"/>
          <w:lang w:val="en-US"/>
        </w:rPr>
        <w:t xml:space="preserve"> 20</w:t>
      </w:r>
      <w:r>
        <w:rPr>
          <w:rFonts w:cs="Times New Roman" w:ascii="Times New Roman" w:hAnsi="Times New Roman"/>
          <w:sz w:val="10"/>
        </w:rPr>
        <w:t xml:space="preserve"> сут служат основанием считать кровь непригодной к переливанию. Визуальную оценку качества консервированной крови проводят на месте ее хранения (без взбалтывания) при хорошем освещении. Основной критерий биологической полноценности консервированной крови и ее пригодно</w:t>
        <w:softHyphen/>
        <w:t>сти для переливания</w:t>
      </w:r>
      <w:r>
        <w:rPr>
          <w:rFonts w:cs="Times New Roman" w:ascii="Times New Roman" w:hAnsi="Times New Roman"/>
          <w:sz w:val="10"/>
          <w:lang w:val="en-US"/>
        </w:rPr>
        <w:t xml:space="preserve"> —</w:t>
      </w:r>
      <w:r>
        <w:rPr>
          <w:rFonts w:cs="Times New Roman" w:ascii="Times New Roman" w:hAnsi="Times New Roman"/>
          <w:sz w:val="10"/>
        </w:rPr>
        <w:t xml:space="preserve"> отсутствие гемолиза. Для опре</w:t>
        <w:softHyphen/>
        <w:t>деления скрытого гемолиза кровь во флаконе переме</w:t>
        <w:softHyphen/>
        <w:t>шивают,</w:t>
      </w:r>
      <w:r>
        <w:rPr>
          <w:rFonts w:cs="Times New Roman" w:ascii="Times New Roman" w:hAnsi="Times New Roman"/>
          <w:sz w:val="10"/>
          <w:lang w:val="en-US"/>
        </w:rPr>
        <w:t xml:space="preserve"> 5 — 8</w:t>
      </w:r>
      <w:r>
        <w:rPr>
          <w:rFonts w:cs="Times New Roman" w:ascii="Times New Roman" w:hAnsi="Times New Roman"/>
          <w:sz w:val="10"/>
        </w:rPr>
        <w:t xml:space="preserve"> мл отливают в пробирку, центрифуги</w:t>
        <w:softHyphen/>
        <w:t>руют. Розовое окрашивание плазмы свидетельствует о гемолизе. Консервированная кровь должна иметь прозрачную плазму желто-зеленого цвета без мути и хлопьев, с четкой границей осевшей глобулярной массы (эритро</w:t>
        <w:softHyphen/>
        <w:t>циты, на поверхности которых оседает слой лейкоцитов и тромбоцитов). Плазма инфицированной крови имеет тусклый грязно-мутный цвет, хлопья. Иногда в плазме образуются сгустки. Белая пленка в верхнем слое может быть результатом хилезной (жирной) крови. В сомни</w:t>
        <w:softHyphen/>
        <w:t>тельных случаях флакон с кровью выдерживают при комнатной температуре в течение</w:t>
      </w:r>
      <w:r>
        <w:rPr>
          <w:rFonts w:cs="Times New Roman" w:ascii="Times New Roman" w:hAnsi="Times New Roman"/>
          <w:sz w:val="10"/>
          <w:lang w:val="en-US"/>
        </w:rPr>
        <w:t xml:space="preserve"> 2</w:t>
      </w:r>
      <w:r>
        <w:rPr>
          <w:rFonts w:cs="Times New Roman" w:ascii="Times New Roman" w:hAnsi="Times New Roman"/>
          <w:sz w:val="10"/>
        </w:rPr>
        <w:t xml:space="preserve"> ч: хилезная пленка от нагревания исчезает, что не наблюдается в инфици</w:t>
        <w:softHyphen/>
        <w:t xml:space="preserve">рованной крови. </w:t>
      </w:r>
    </w:p>
    <w:p>
      <w:pPr>
        <w:pStyle w:val="Normal"/>
        <w:tabs>
          <w:tab w:val="clear" w:pos="720"/>
          <w:tab w:val="left" w:pos="9639" w:leader="none"/>
        </w:tabs>
        <w:ind w:left="80" w:hanging="0"/>
        <w:jc w:val="both"/>
        <w:rPr/>
      </w:pPr>
      <w:r>
        <w:rPr>
          <w:rFonts w:cs="Times New Roman" w:ascii="Times New Roman" w:hAnsi="Times New Roman"/>
          <w:sz w:val="10"/>
        </w:rPr>
        <w:t>При массовом поступлении раненых в военно-поле</w:t>
        <w:softHyphen/>
        <w:t>вых условиях допускается не определять группу крови реципиента, а руководствоваться данными о группе крови и резус-факторе, занесенными в его удостоверение личности или военный билет. В этих случаях обяза</w:t>
        <w:softHyphen/>
        <w:t>тельно проводят пробу на индивидуальную со</w:t>
        <w:softHyphen/>
        <w:t xml:space="preserve">вместимость. Для этого у раненого берут из вены </w:t>
      </w:r>
      <w:r>
        <w:rPr>
          <w:rFonts w:cs="Times New Roman" w:ascii="Times New Roman" w:hAnsi="Times New Roman"/>
          <w:sz w:val="10"/>
          <w:lang w:val="en-US"/>
        </w:rPr>
        <w:t>5</w:t>
      </w:r>
      <w:r>
        <w:rPr>
          <w:rFonts w:cs="Times New Roman" w:ascii="Times New Roman" w:hAnsi="Times New Roman"/>
          <w:sz w:val="10"/>
        </w:rPr>
        <w:t xml:space="preserve"> мл крови, которую центрифугируют или отстаивают с последующим отеделением сыворотки. На планшете (тарелке) к большой капле сыворотки добавляют в</w:t>
      </w:r>
      <w:r>
        <w:rPr>
          <w:rFonts w:cs="Times New Roman" w:ascii="Times New Roman" w:hAnsi="Times New Roman"/>
          <w:sz w:val="10"/>
          <w:lang w:val="en-US"/>
        </w:rPr>
        <w:t xml:space="preserve"> 10 </w:t>
      </w:r>
      <w:r>
        <w:rPr>
          <w:rFonts w:cs="Times New Roman" w:ascii="Times New Roman" w:hAnsi="Times New Roman"/>
          <w:sz w:val="10"/>
        </w:rPr>
        <w:t>раз меньшую каплю крови донора и перемешивают. Отсутствие агглютинации свидетельствует об индивиду</w:t>
        <w:softHyphen/>
        <w:t>альной совместимости крови. В экстренных ситуациях для ускорения проведения пробы на индивидуальную совместимость используют не сыворотку, а гемолизированную кровь реципиента. К взятой из вены крови в пробирку добавляют равное количество дистиллированной воды</w:t>
      </w:r>
      <w:r>
        <w:rPr>
          <w:rFonts w:cs="Times New Roman" w:ascii="Times New Roman" w:hAnsi="Times New Roman"/>
          <w:sz w:val="10"/>
          <w:lang w:val="en-US"/>
        </w:rPr>
        <w:t xml:space="preserve"> —</w:t>
      </w:r>
      <w:r>
        <w:rPr>
          <w:rFonts w:cs="Times New Roman" w:ascii="Times New Roman" w:hAnsi="Times New Roman"/>
          <w:sz w:val="10"/>
        </w:rPr>
        <w:t xml:space="preserve"> кровь гемолизируется. Однако при такой методике может быть затруднена оценка результатов пробы. В полевых условиях допустимо переливание крови без определения резус-фактора крови реципиента, но обязательно проводить пробу на резус совме</w:t>
        <w:softHyphen/>
        <w:t>стимость. На чашку Петри наносят</w:t>
      </w:r>
      <w:r>
        <w:rPr>
          <w:rFonts w:cs="Times New Roman" w:ascii="Times New Roman" w:hAnsi="Times New Roman"/>
          <w:sz w:val="10"/>
          <w:lang w:val="en-US"/>
        </w:rPr>
        <w:t xml:space="preserve"> 2</w:t>
      </w:r>
      <w:r>
        <w:rPr>
          <w:rFonts w:cs="Times New Roman" w:ascii="Times New Roman" w:hAnsi="Times New Roman"/>
          <w:sz w:val="10"/>
        </w:rPr>
        <w:t xml:space="preserve"> капли сыворотки реципиента, затем прибавляют полкапли крови донора и перемешивают. Чашку помещают на водяную баню</w:t>
      </w:r>
      <w:r>
        <w:rPr>
          <w:rFonts w:cs="Times New Roman" w:ascii="Times New Roman" w:hAnsi="Times New Roman"/>
          <w:sz w:val="10"/>
          <w:lang w:val="en-US"/>
        </w:rPr>
        <w:t xml:space="preserve"> (44 —</w:t>
      </w:r>
      <w:r>
        <w:rPr>
          <w:rFonts w:cs="Times New Roman" w:ascii="Times New Roman" w:hAnsi="Times New Roman"/>
          <w:sz w:val="10"/>
        </w:rPr>
        <w:t xml:space="preserve"> 46°С) на</w:t>
      </w:r>
      <w:r>
        <w:rPr>
          <w:rFonts w:cs="Times New Roman" w:ascii="Times New Roman" w:hAnsi="Times New Roman"/>
          <w:sz w:val="10"/>
          <w:lang w:val="en-US"/>
        </w:rPr>
        <w:t xml:space="preserve"> 10</w:t>
      </w:r>
      <w:r>
        <w:rPr>
          <w:rFonts w:cs="Times New Roman" w:ascii="Times New Roman" w:hAnsi="Times New Roman"/>
          <w:sz w:val="10"/>
        </w:rPr>
        <w:t xml:space="preserve"> мин. Отсутствие агглютинации свидетельствует о совместимости крови по резус-антигенам. Перед переливанием всего количества крови произ</w:t>
        <w:softHyphen/>
        <w:t>водят биологическую пробу: первые</w:t>
      </w:r>
      <w:r>
        <w:rPr>
          <w:rFonts w:cs="Times New Roman" w:ascii="Times New Roman" w:hAnsi="Times New Roman"/>
          <w:sz w:val="10"/>
          <w:lang w:val="en-US"/>
        </w:rPr>
        <w:t xml:space="preserve"> 75</w:t>
      </w:r>
      <w:r>
        <w:rPr>
          <w:rFonts w:cs="Times New Roman" w:ascii="Times New Roman" w:hAnsi="Times New Roman"/>
          <w:sz w:val="10"/>
        </w:rPr>
        <w:t xml:space="preserve"> мл крови вливают струйно в три этапа по</w:t>
      </w:r>
      <w:r>
        <w:rPr>
          <w:rFonts w:cs="Times New Roman" w:ascii="Times New Roman" w:hAnsi="Times New Roman"/>
          <w:sz w:val="10"/>
          <w:lang w:val="en-US"/>
        </w:rPr>
        <w:t xml:space="preserve"> 25</w:t>
      </w:r>
      <w:r>
        <w:rPr>
          <w:rFonts w:cs="Times New Roman" w:ascii="Times New Roman" w:hAnsi="Times New Roman"/>
          <w:sz w:val="10"/>
        </w:rPr>
        <w:t xml:space="preserve"> мл с перерывами по </w:t>
      </w:r>
      <w:r>
        <w:rPr>
          <w:rFonts w:cs="Times New Roman" w:ascii="Times New Roman" w:hAnsi="Times New Roman"/>
          <w:sz w:val="10"/>
          <w:lang w:val="en-US"/>
        </w:rPr>
        <w:t>3</w:t>
      </w:r>
      <w:r>
        <w:rPr>
          <w:rFonts w:cs="Times New Roman" w:ascii="Times New Roman" w:hAnsi="Times New Roman"/>
          <w:sz w:val="10"/>
        </w:rPr>
        <w:t xml:space="preserve"> мин. Если не возникают ухудшение сердечной деятель</w:t>
        <w:softHyphen/>
        <w:t>ности, одышка, боли за грудиной и в поясничной облаем, то из данной ампулы можно переливать всю кровь. В военно-полевых условиях следует использовать любые возможности реинфузии крови, излившейся в полость (грудную или брюшную). В ряде случаев используется даже кровь, излившаяся при огнестрельных ранениях полых органов живота. Если нет явного загрязнения кишечным содержимым, кровь из брюшной полости собирают во флаконы. Реинфузия производится после завершения ревизии и определения объема повреждения полых органов. Реше</w:t>
        <w:softHyphen/>
        <w:t xml:space="preserve">ние о реинфузии такой крови принимается при массивной кровопотере, отсутствии видимого попадания кишечного содержимого в кровь, а также при отсутствии достаточного количества консервированной крови для переливания. </w:t>
      </w:r>
      <w:r>
        <w:rPr>
          <w:rFonts w:cs="Times New Roman" w:ascii="Times New Roman" w:hAnsi="Times New Roman"/>
          <w:sz w:val="10"/>
          <w:u w:val="single"/>
        </w:rPr>
        <w:t>Реакции и осложнения при переливании крови</w:t>
      </w:r>
      <w:r>
        <w:rPr>
          <w:rFonts w:cs="Times New Roman" w:ascii="Times New Roman" w:hAnsi="Times New Roman"/>
          <w:b/>
          <w:sz w:val="10"/>
        </w:rPr>
        <w:t xml:space="preserve">. </w:t>
      </w:r>
      <w:r>
        <w:rPr>
          <w:rFonts w:cs="Times New Roman" w:ascii="Times New Roman" w:hAnsi="Times New Roman"/>
          <w:sz w:val="10"/>
        </w:rPr>
        <w:t>После переливания крови возможны общее недомогание, повышение температуры тела, озноб. Это легкие посттрансфузионные реакции. Средней степени посттрансфузионная реакция сопровождается тошнотой, рвотой, головной болью, продолжительным ознобом, лихорадкой, иногда возникают аллергическая уртикарная сыпь, отек век, слизистых оболочек. Причинами осложнений могут быть неправильное определение групповой и резус-принадлежности крови донора и реципиента; ошибки при проведении проб на индивидуальную совместимость, постановке биоло</w:t>
        <w:softHyphen/>
        <w:t>гической пробы; переливание инфицированной, пере</w:t>
        <w:softHyphen/>
        <w:t>гретой, замороженной, гемолизированной крови. На</w:t>
        <w:softHyphen/>
        <w:t>иболее тяжелыми осложнениями являются посттрансфузионный шок, острая сердечно-сосудистая недоста</w:t>
        <w:softHyphen/>
        <w:t>точность в результате эмболии воздухом или сгустка</w:t>
        <w:softHyphen/>
        <w:t>ми.</w:t>
      </w:r>
    </w:p>
    <w:p>
      <w:pPr>
        <w:pStyle w:val="Normal"/>
        <w:tabs>
          <w:tab w:val="clear" w:pos="720"/>
          <w:tab w:val="left" w:pos="9639" w:leader="none"/>
        </w:tabs>
        <w:ind w:firstLine="320"/>
        <w:jc w:val="both"/>
        <w:rPr/>
      </w:pPr>
      <w:r>
        <w:rPr>
          <w:rFonts w:cs="Times New Roman" w:ascii="Times New Roman" w:hAnsi="Times New Roman"/>
          <w:sz w:val="10"/>
        </w:rPr>
        <w:t>Посттрансфузионный шок начинается с беспокойства, озноба, чувства жжения в груди, болей в животе и особенно в пояснице; отмечаются внезапное покраснение или побледнение кожных покровов, тошнота, рвота, тахикардия, падение артериального давления. В тяжелых случаях наблюдаются потеря сознания, непроизвольное мочеиспускание. Развиваются острая почечная недоста</w:t>
        <w:softHyphen/>
        <w:t xml:space="preserve">точность, анурия. При первых симптомах </w:t>
      </w:r>
      <w:r>
        <w:rPr>
          <w:rFonts w:cs="Times New Roman" w:ascii="Times New Roman" w:hAnsi="Times New Roman"/>
          <w:sz w:val="10"/>
          <w:u w:val="single"/>
        </w:rPr>
        <w:t>гемотрансфузионного шока</w:t>
      </w:r>
      <w:r>
        <w:rPr>
          <w:rFonts w:cs="Times New Roman" w:ascii="Times New Roman" w:hAnsi="Times New Roman"/>
          <w:sz w:val="10"/>
        </w:rPr>
        <w:t xml:space="preserve"> вливание крови немедленно прекращают, перепроверяют группу крови донора и реципиента и переливают одногруппную кровь в объеме</w:t>
      </w:r>
      <w:r>
        <w:rPr>
          <w:rFonts w:cs="Times New Roman" w:ascii="Times New Roman" w:hAnsi="Times New Roman"/>
          <w:sz w:val="10"/>
          <w:lang w:val="en-US"/>
        </w:rPr>
        <w:t xml:space="preserve"> 400 — 500</w:t>
      </w:r>
      <w:r>
        <w:rPr>
          <w:rFonts w:cs="Times New Roman" w:ascii="Times New Roman" w:hAnsi="Times New Roman"/>
          <w:sz w:val="10"/>
        </w:rPr>
        <w:t xml:space="preserve"> мл с последую</w:t>
        <w:softHyphen/>
        <w:t>щим кровопусканием в таком же объеме. В другую вену вводят</w:t>
      </w:r>
      <w:r>
        <w:rPr>
          <w:rFonts w:cs="Times New Roman" w:ascii="Times New Roman" w:hAnsi="Times New Roman"/>
          <w:sz w:val="10"/>
          <w:lang w:val="en-US"/>
        </w:rPr>
        <w:t xml:space="preserve"> 10</w:t>
      </w:r>
      <w:r>
        <w:rPr>
          <w:rFonts w:cs="Times New Roman" w:ascii="Times New Roman" w:hAnsi="Times New Roman"/>
          <w:sz w:val="10"/>
        </w:rPr>
        <w:t xml:space="preserve"> мл</w:t>
      </w:r>
      <w:r>
        <w:rPr>
          <w:rFonts w:cs="Times New Roman" w:ascii="Times New Roman" w:hAnsi="Times New Roman"/>
          <w:sz w:val="10"/>
          <w:lang w:val="en-US"/>
        </w:rPr>
        <w:t xml:space="preserve"> 10%</w:t>
      </w:r>
      <w:r>
        <w:rPr>
          <w:rFonts w:cs="Times New Roman" w:ascii="Times New Roman" w:hAnsi="Times New Roman"/>
          <w:sz w:val="10"/>
        </w:rPr>
        <w:t xml:space="preserve"> раствора кальция хлорида,</w:t>
      </w:r>
      <w:r>
        <w:rPr>
          <w:rFonts w:cs="Times New Roman" w:ascii="Times New Roman" w:hAnsi="Times New Roman"/>
          <w:sz w:val="10"/>
          <w:lang w:val="en-US"/>
        </w:rPr>
        <w:t xml:space="preserve"> 40 — 50</w:t>
      </w:r>
      <w:r>
        <w:rPr>
          <w:rFonts w:cs="Times New Roman" w:ascii="Times New Roman" w:hAnsi="Times New Roman"/>
          <w:sz w:val="10"/>
        </w:rPr>
        <w:t xml:space="preserve"> мл</w:t>
      </w:r>
      <w:r>
        <w:rPr>
          <w:rFonts w:cs="Times New Roman" w:ascii="Times New Roman" w:hAnsi="Times New Roman"/>
          <w:sz w:val="10"/>
          <w:lang w:val="en-US"/>
        </w:rPr>
        <w:t xml:space="preserve"> 40%</w:t>
      </w:r>
      <w:r>
        <w:rPr>
          <w:rFonts w:cs="Times New Roman" w:ascii="Times New Roman" w:hAnsi="Times New Roman"/>
          <w:sz w:val="10"/>
        </w:rPr>
        <w:t xml:space="preserve"> раствора глюкозы, повторяя вливание через </w:t>
      </w:r>
      <w:r>
        <w:rPr>
          <w:rFonts w:cs="Times New Roman" w:ascii="Times New Roman" w:hAnsi="Times New Roman"/>
          <w:sz w:val="10"/>
          <w:lang w:val="en-US"/>
        </w:rPr>
        <w:t>1,5—2</w:t>
      </w:r>
      <w:r>
        <w:rPr>
          <w:rFonts w:cs="Times New Roman" w:ascii="Times New Roman" w:hAnsi="Times New Roman"/>
          <w:sz w:val="10"/>
        </w:rPr>
        <w:t xml:space="preserve"> ч. Вводят анальгетики, антигистаминные препараты </w:t>
      </w:r>
      <w:r>
        <w:rPr>
          <w:rFonts w:cs="Times New Roman" w:ascii="Times New Roman" w:hAnsi="Times New Roman"/>
          <w:sz w:val="10"/>
          <w:lang w:val="en-US"/>
        </w:rPr>
        <w:t>(2</w:t>
      </w:r>
      <w:r>
        <w:rPr>
          <w:rFonts w:cs="Times New Roman" w:ascii="Times New Roman" w:hAnsi="Times New Roman"/>
          <w:sz w:val="10"/>
        </w:rPr>
        <w:t xml:space="preserve"> мл</w:t>
      </w:r>
      <w:r>
        <w:rPr>
          <w:rFonts w:cs="Times New Roman" w:ascii="Times New Roman" w:hAnsi="Times New Roman"/>
          <w:sz w:val="10"/>
          <w:lang w:val="en-US"/>
        </w:rPr>
        <w:t xml:space="preserve"> 1%</w:t>
      </w:r>
      <w:r>
        <w:rPr>
          <w:rFonts w:cs="Times New Roman" w:ascii="Times New Roman" w:hAnsi="Times New Roman"/>
          <w:sz w:val="10"/>
        </w:rPr>
        <w:t xml:space="preserve"> раствора димедрола, супрастин), назначают сердечные средства. Производят двустороннюю пояснич</w:t>
        <w:softHyphen/>
        <w:t>ную новокаиновую блокаду</w:t>
      </w:r>
      <w:r>
        <w:rPr>
          <w:rFonts w:cs="Times New Roman" w:ascii="Times New Roman" w:hAnsi="Times New Roman"/>
          <w:sz w:val="10"/>
          <w:lang w:val="en-US"/>
        </w:rPr>
        <w:t xml:space="preserve"> (150</w:t>
      </w:r>
      <w:r>
        <w:rPr>
          <w:rFonts w:cs="Times New Roman" w:ascii="Times New Roman" w:hAnsi="Times New Roman"/>
          <w:sz w:val="10"/>
        </w:rPr>
        <w:t xml:space="preserve"> мл</w:t>
      </w:r>
      <w:r>
        <w:rPr>
          <w:rFonts w:cs="Times New Roman" w:ascii="Times New Roman" w:hAnsi="Times New Roman"/>
          <w:sz w:val="10"/>
          <w:lang w:val="en-US"/>
        </w:rPr>
        <w:t xml:space="preserve"> 0,25 %</w:t>
      </w:r>
      <w:r>
        <w:rPr>
          <w:rFonts w:cs="Times New Roman" w:ascii="Times New Roman" w:hAnsi="Times New Roman"/>
          <w:sz w:val="10"/>
        </w:rPr>
        <w:t xml:space="preserve"> раствора новокаина). Раненого согревают, дают обильное питье, проводят оксигенотерапию. Внутривенно вводят плазму, гемодез, реополиглюкин, изотонический раствор натрия хлорида. Для предупреждения аллергических реакций у сенсибилизированных раненых (посттрансфузионные реакции в анамнезе, ожоговая и лучевая болезнь, раневое истощение, заболевания системы крови и т.д.) перед переливанием крови вводят</w:t>
      </w:r>
      <w:r>
        <w:rPr>
          <w:rFonts w:cs="Times New Roman" w:ascii="Times New Roman" w:hAnsi="Times New Roman"/>
          <w:sz w:val="10"/>
          <w:lang w:val="en-US"/>
        </w:rPr>
        <w:t xml:space="preserve"> 10</w:t>
      </w:r>
      <w:r>
        <w:rPr>
          <w:rFonts w:cs="Times New Roman" w:ascii="Times New Roman" w:hAnsi="Times New Roman"/>
          <w:sz w:val="10"/>
        </w:rPr>
        <w:t xml:space="preserve"> мл</w:t>
      </w:r>
      <w:r>
        <w:rPr>
          <w:rFonts w:cs="Times New Roman" w:ascii="Times New Roman" w:hAnsi="Times New Roman"/>
          <w:sz w:val="10"/>
          <w:lang w:val="en-US"/>
        </w:rPr>
        <w:t xml:space="preserve"> 10% </w:t>
      </w:r>
      <w:r>
        <w:rPr>
          <w:rFonts w:cs="Times New Roman" w:ascii="Times New Roman" w:hAnsi="Times New Roman"/>
          <w:sz w:val="10"/>
        </w:rPr>
        <w:t>раствора кльция хлорида,</w:t>
      </w:r>
      <w:r>
        <w:rPr>
          <w:rFonts w:cs="Times New Roman" w:ascii="Times New Roman" w:hAnsi="Times New Roman"/>
          <w:sz w:val="10"/>
          <w:lang w:val="en-US"/>
        </w:rPr>
        <w:t xml:space="preserve"> 2,</w:t>
      </w:r>
      <w:r>
        <w:rPr>
          <w:rFonts w:cs="Times New Roman" w:ascii="Times New Roman" w:hAnsi="Times New Roman"/>
          <w:sz w:val="10"/>
        </w:rPr>
        <w:t>мл</w:t>
      </w:r>
      <w:r>
        <w:rPr>
          <w:rFonts w:cs="Times New Roman" w:ascii="Times New Roman" w:hAnsi="Times New Roman"/>
          <w:sz w:val="10"/>
          <w:lang w:val="en-US"/>
        </w:rPr>
        <w:t xml:space="preserve"> 1%</w:t>
      </w:r>
      <w:r>
        <w:rPr>
          <w:rFonts w:cs="Times New Roman" w:ascii="Times New Roman" w:hAnsi="Times New Roman"/>
          <w:sz w:val="10"/>
        </w:rPr>
        <w:t xml:space="preserve"> раствора димед</w:t>
        <w:softHyphen/>
        <w:t xml:space="preserve">рола. </w:t>
      </w:r>
      <w:r>
        <w:rPr>
          <w:rFonts w:cs="Times New Roman" w:ascii="Times New Roman" w:hAnsi="Times New Roman"/>
          <w:sz w:val="10"/>
          <w:u w:val="single"/>
        </w:rPr>
        <w:t xml:space="preserve">Заготовка и хранение крови в полевых условиях </w:t>
      </w:r>
      <w:r>
        <w:rPr>
          <w:rFonts w:cs="Times New Roman" w:ascii="Times New Roman" w:hAnsi="Times New Roman"/>
          <w:sz w:val="10"/>
        </w:rPr>
        <w:t>В настоящее время заготовка крови заметно облегчена благодаря внедрению двухэтапного метода, который позволяет осуществлять взятие крови выезд</w:t>
        <w:softHyphen/>
        <w:t>ной бригадой в условиях МПП, в казарме, в палатках. Используют герметически закрытые флаконы с кон</w:t>
        <w:softHyphen/>
        <w:t>сервантом фабричного изготовления и стерильные системы для забора крови одноразового пользования. Обнажают только стерильные иглы этой системы, которыми прокалывают пробку флакона и пунктируют вену донора. Предварительного определения групповой и резус-принадлежности донора не производят, эти исследования осуществляют после взятия крови. С этой целью дополнительно во время забора заполняют кровью пробирку-спутник, которую фиксируют к флакону. Из этой пробирки берут кровь также для определения билирубина и реакции Вассермана. При децентрализо</w:t>
        <w:softHyphen/>
        <w:t>ванной заготовке консервированной крови на театре военных действий донорами могут стать военнослужа</w:t>
        <w:softHyphen/>
        <w:t>щие и местное население, расположенное в пределах фронта. Транспортировку крови желательно производить самолетами, вертолетами, железнодорожным транспортом в специальных изотермических контейнерах при темпе</w:t>
        <w:softHyphen/>
        <w:t>ратуре 4°С. Перевозить кровь на большие расстояния в автомашинах нежелательно. Для транспортировки отби</w:t>
        <w:softHyphen/>
        <w:t>рают кровь со сроком заготовки</w:t>
      </w:r>
      <w:r>
        <w:rPr>
          <w:rFonts w:cs="Times New Roman" w:ascii="Times New Roman" w:hAnsi="Times New Roman"/>
          <w:sz w:val="10"/>
          <w:lang w:val="en-US"/>
        </w:rPr>
        <w:t xml:space="preserve"> 3 — 5</w:t>
      </w:r>
      <w:r>
        <w:rPr>
          <w:rFonts w:cs="Times New Roman" w:ascii="Times New Roman" w:hAnsi="Times New Roman"/>
          <w:sz w:val="10"/>
        </w:rPr>
        <w:t xml:space="preserve"> дней. Для хранения крови в полевых условиях летом используют колодцы, щели, ямы-погреба, зимой</w:t>
      </w:r>
      <w:r>
        <w:rPr>
          <w:rFonts w:cs="Times New Roman" w:ascii="Times New Roman" w:hAnsi="Times New Roman"/>
          <w:sz w:val="10"/>
          <w:lang w:val="en-US"/>
        </w:rPr>
        <w:t xml:space="preserve"> — </w:t>
      </w:r>
      <w:r>
        <w:rPr>
          <w:rFonts w:cs="Times New Roman" w:ascii="Times New Roman" w:hAnsi="Times New Roman"/>
          <w:sz w:val="10"/>
        </w:rPr>
        <w:t>приспособленные помещения и ящики типа изотерми</w:t>
        <w:softHyphen/>
        <w:t>ческих. В МПП, омедб и полевых госпиталях кровь хранят в вырытых в земле погребах или контейнерах. Лучшие условия хранения</w:t>
      </w:r>
      <w:r>
        <w:rPr>
          <w:rFonts w:cs="Times New Roman" w:ascii="Times New Roman" w:hAnsi="Times New Roman"/>
          <w:sz w:val="10"/>
          <w:lang w:val="en-US"/>
        </w:rPr>
        <w:t xml:space="preserve"> —</w:t>
      </w:r>
      <w:r>
        <w:rPr>
          <w:rFonts w:cs="Times New Roman" w:ascii="Times New Roman" w:hAnsi="Times New Roman"/>
          <w:sz w:val="10"/>
        </w:rPr>
        <w:t xml:space="preserve"> в холодильниках при оптимальной температуре 4°С. Срок годности крови для переливания при правильном хранении и транспорти</w:t>
        <w:softHyphen/>
        <w:t>ровке</w:t>
      </w:r>
      <w:r>
        <w:rPr>
          <w:rFonts w:cs="Times New Roman" w:ascii="Times New Roman" w:hAnsi="Times New Roman"/>
          <w:sz w:val="10"/>
          <w:lang w:val="en-US"/>
        </w:rPr>
        <w:t xml:space="preserve"> 20</w:t>
      </w:r>
      <w:r>
        <w:rPr>
          <w:rFonts w:cs="Times New Roman" w:ascii="Times New Roman" w:hAnsi="Times New Roman"/>
          <w:sz w:val="10"/>
        </w:rPr>
        <w:t xml:space="preserve"> сут. В МПП, часто перемещающемся по пересеченной местности, в силу чего травмируются форменные элементы донорской крови, срок ее годности сокращается до</w:t>
      </w:r>
      <w:r>
        <w:rPr>
          <w:rFonts w:cs="Times New Roman" w:ascii="Times New Roman" w:hAnsi="Times New Roman"/>
          <w:sz w:val="10"/>
          <w:lang w:val="en-US"/>
        </w:rPr>
        <w:t xml:space="preserve"> 10</w:t>
      </w:r>
      <w:r>
        <w:rPr>
          <w:rFonts w:cs="Times New Roman" w:ascii="Times New Roman" w:hAnsi="Times New Roman"/>
          <w:sz w:val="10"/>
        </w:rPr>
        <w:t xml:space="preserve"> сут.</w:t>
      </w:r>
    </w:p>
    <w:p>
      <w:pPr>
        <w:pStyle w:val="Normal"/>
        <w:tabs>
          <w:tab w:val="clear" w:pos="720"/>
          <w:tab w:val="left" w:pos="9639" w:leader="none"/>
        </w:tabs>
        <w:spacing w:before="300" w:after="0"/>
        <w:jc w:val="both"/>
        <w:rPr/>
      </w:pPr>
      <w:r>
        <w:rPr>
          <w:rFonts w:cs="Times New Roman" w:ascii="Times New Roman" w:hAnsi="Times New Roman"/>
          <w:sz w:val="10"/>
          <w:u w:val="single"/>
        </w:rPr>
        <w:t>Комбинированные радиационные поражения</w:t>
      </w:r>
      <w:r>
        <w:rPr>
          <w:rFonts w:cs="Times New Roman" w:ascii="Times New Roman" w:hAnsi="Times New Roman"/>
          <w:sz w:val="10"/>
        </w:rPr>
        <w:t xml:space="preserve"> (КРП) возникают от действия на организм двух или более поражающих факторов боевого оружия. Во всех вари</w:t>
        <w:softHyphen/>
        <w:t>антах этих комбинаций обязательным компонентом является проникающая радиация. Многофакторное воз</w:t>
        <w:softHyphen/>
        <w:t>действие может быть одновременным или последователь</w:t>
        <w:softHyphen/>
        <w:t>ным, а сами поражающие факторы как одного и того же оружия (например, ударная волна, световое излу</w:t>
        <w:softHyphen/>
        <w:t>чение и проникающая радиация при ядерном взрыве), гак и разных видов оружия (ядерного, огнестрельного, химического и других). Комбинированным радиационным поражениям при</w:t>
        <w:softHyphen/>
        <w:t>сущ синдром взаимного отягощения, проявляющийся укоро</w:t>
        <w:softHyphen/>
        <w:t>чением скрытого периода лучевой болезни, снижением естественной сопротивляемости к инфекционным болез</w:t>
        <w:softHyphen/>
        <w:t>ням, в частности к раневой инфекции, развитием более тяжелых лейкопении и анемии, увеличением летально</w:t>
        <w:softHyphen/>
        <w:t>сти. В свою очередь возрастают частота и тяжесть травматического шока, значительно ухудшается зажив</w:t>
        <w:softHyphen/>
        <w:t>ление ран, затрудняется лечение травм и ожогов.При взрывах малой и сверхмалой мощности возникают преимущественно изолированные лучевые поражения; ядерные боеприпасы с тротиловым эквивалентом</w:t>
      </w:r>
      <w:r>
        <w:rPr>
          <w:rFonts w:cs="Times New Roman" w:ascii="Times New Roman" w:hAnsi="Times New Roman"/>
          <w:sz w:val="10"/>
          <w:lang w:val="en-US"/>
        </w:rPr>
        <w:t xml:space="preserve"> 20 — 50</w:t>
      </w:r>
      <w:r>
        <w:rPr>
          <w:rFonts w:cs="Times New Roman" w:ascii="Times New Roman" w:hAnsi="Times New Roman"/>
          <w:sz w:val="10"/>
        </w:rPr>
        <w:t xml:space="preserve"> кт вызывают в основном комбинированные радиаци</w:t>
        <w:softHyphen/>
        <w:t>онные поражения; для взрывов мощностью более</w:t>
      </w:r>
      <w:r>
        <w:rPr>
          <w:rFonts w:cs="Times New Roman" w:ascii="Times New Roman" w:hAnsi="Times New Roman"/>
          <w:sz w:val="10"/>
          <w:lang w:val="en-US"/>
        </w:rPr>
        <w:t xml:space="preserve"> 100</w:t>
      </w:r>
      <w:r>
        <w:rPr>
          <w:rFonts w:cs="Times New Roman" w:ascii="Times New Roman" w:hAnsi="Times New Roman"/>
          <w:sz w:val="10"/>
        </w:rPr>
        <w:t xml:space="preserve"> кт характерны преимущественно механические и термиче</w:t>
        <w:softHyphen/>
        <w:t>ские поражения. Лучевая болезнь может встречаться в комбинации с закрытой травмой, ожогами или огнестрельными ране</w:t>
        <w:softHyphen/>
        <w:t>ниями. Возможны и более сложные комбинации ради</w:t>
        <w:softHyphen/>
        <w:t>ационных поражений: с закрытой травмой и ожогом, с закрытой травмой и огнестрельным ранением, с закры</w:t>
        <w:softHyphen/>
        <w:t>той травмой, огнестрельным ранением и ожогом.</w:t>
      </w:r>
    </w:p>
    <w:p>
      <w:pPr>
        <w:pStyle w:val="Normal"/>
        <w:tabs>
          <w:tab w:val="clear" w:pos="720"/>
          <w:tab w:val="left" w:pos="9639" w:leader="none"/>
        </w:tabs>
        <w:ind w:left="40" w:hanging="0"/>
        <w:jc w:val="both"/>
        <w:rPr/>
      </w:pPr>
      <w:r>
        <w:rPr>
          <w:rFonts w:cs="Times New Roman" w:ascii="Times New Roman" w:hAnsi="Times New Roman"/>
          <w:sz w:val="10"/>
        </w:rPr>
        <w:t>В клиническом течении КРП, как и при лучевой болезни, различают</w:t>
      </w:r>
      <w:r>
        <w:rPr>
          <w:rFonts w:cs="Times New Roman" w:ascii="Times New Roman" w:hAnsi="Times New Roman"/>
          <w:sz w:val="10"/>
          <w:lang w:val="en-US"/>
        </w:rPr>
        <w:t xml:space="preserve"> </w:t>
      </w:r>
      <w:r>
        <w:rPr>
          <w:rFonts w:cs="Times New Roman" w:ascii="Times New Roman" w:hAnsi="Times New Roman"/>
          <w:sz w:val="10"/>
          <w:u w:val="single"/>
          <w:lang w:val="en-US"/>
        </w:rPr>
        <w:t>4</w:t>
      </w:r>
      <w:r>
        <w:rPr>
          <w:rFonts w:cs="Times New Roman" w:ascii="Times New Roman" w:hAnsi="Times New Roman"/>
          <w:sz w:val="10"/>
          <w:u w:val="single"/>
        </w:rPr>
        <w:t xml:space="preserve"> периода</w:t>
      </w:r>
      <w:r>
        <w:rPr>
          <w:rFonts w:cs="Times New Roman" w:ascii="Times New Roman" w:hAnsi="Times New Roman"/>
          <w:sz w:val="10"/>
        </w:rPr>
        <w:t>, имеющие свои особен</w:t>
        <w:softHyphen/>
        <w:t xml:space="preserve">ности и клинические проявления. </w:t>
      </w:r>
      <w:r>
        <w:rPr>
          <w:rFonts w:cs="Times New Roman" w:ascii="Times New Roman" w:hAnsi="Times New Roman"/>
          <w:sz w:val="10"/>
          <w:u w:val="single"/>
        </w:rPr>
        <w:t>Первый период</w:t>
      </w:r>
      <w:r>
        <w:rPr>
          <w:rFonts w:cs="Times New Roman" w:ascii="Times New Roman" w:hAnsi="Times New Roman"/>
          <w:sz w:val="10"/>
        </w:rPr>
        <w:t xml:space="preserve"> характеризуется первичной реакцией острой лучевой болезни, которая, однако, может маскироваться симптомами механической травмы или ожога. Чаще, чем при аналогичной изолированной травме, развивается шок, который протекает более тяжело. Во </w:t>
      </w:r>
      <w:r>
        <w:rPr>
          <w:rFonts w:cs="Times New Roman" w:ascii="Times New Roman" w:hAnsi="Times New Roman"/>
          <w:sz w:val="10"/>
          <w:u w:val="single"/>
        </w:rPr>
        <w:t>втором периоде</w:t>
      </w:r>
      <w:r>
        <w:rPr>
          <w:rFonts w:cs="Times New Roman" w:ascii="Times New Roman" w:hAnsi="Times New Roman"/>
          <w:sz w:val="10"/>
        </w:rPr>
        <w:t xml:space="preserve"> преобладают проявления нелучевых поражений: утяжеляется течение травмати</w:t>
        <w:softHyphen/>
        <w:t>ческой или ожоговой болезни; чаще возникают и тяжелее протекают инфекционные осложнения ран, сокращается скрытый период острой лучевой болезни, более выражена астенизация. В периферической крови определяются лейкопения, лимфопения, снижение со</w:t>
        <w:softHyphen/>
        <w:t>держания гемоглобина</w:t>
      </w:r>
      <w:r>
        <w:rPr>
          <w:rFonts w:cs="Times New Roman" w:ascii="Times New Roman" w:hAnsi="Times New Roman"/>
          <w:sz w:val="10"/>
          <w:u w:val="single"/>
        </w:rPr>
        <w:t>. Третий период</w:t>
      </w:r>
      <w:r>
        <w:rPr>
          <w:rFonts w:cs="Times New Roman" w:ascii="Times New Roman" w:hAnsi="Times New Roman"/>
          <w:sz w:val="10"/>
        </w:rPr>
        <w:t xml:space="preserve"> характеризуется разгаром острой лучевой болезни. Генерализуется раневая инфекция, увеличиваются некрозы в ране, усиливается кровоточи</w:t>
        <w:softHyphen/>
        <w:t>вость тканей, выражены геморрагический синдром, астенизация, анемия. В периферической крови наблю</w:t>
        <w:softHyphen/>
        <w:t>даются лейкопения, агранулоцитоз, тромбоцитопения. Геморрагический синдром проявляется множественны</w:t>
        <w:softHyphen/>
        <w:t>ми очаговыми кровоизлияниями в кожу, слизистые оболочки, вокруг ран; последние усиленно кровоточат при перевязках, движениях. Возникают повторные некрозы, гематомы. Пересаженные кожные трансплантаты отторга</w:t>
        <w:softHyphen/>
        <w:t>ются, раны нагнаиваются. Возникают пролежни, трофи</w:t>
        <w:softHyphen/>
        <w:t>ческие расстройства, выпадают волосы. Возникшие ослож</w:t>
        <w:softHyphen/>
        <w:t>нения могут приводить к летальному исходу. В ранах процессы регенерации резко нарушаются. Заживление ран и ожогов, а также срастание переломов не только значительно замедляются, но практически не наступают. Существовавшие в ране грануляции увяда</w:t>
        <w:softHyphen/>
        <w:t>ют, рана становится сухой, покрывается некротическим налетом, приобретает фантомный вид и обычно нагна</w:t>
        <w:softHyphen/>
        <w:t xml:space="preserve">ивается. </w:t>
      </w:r>
      <w:r>
        <w:rPr>
          <w:rFonts w:cs="Times New Roman" w:ascii="Times New Roman" w:hAnsi="Times New Roman"/>
          <w:sz w:val="10"/>
          <w:u w:val="single"/>
        </w:rPr>
        <w:t>Лечение</w:t>
      </w:r>
      <w:r>
        <w:rPr>
          <w:rFonts w:cs="Times New Roman" w:ascii="Times New Roman" w:hAnsi="Times New Roman"/>
          <w:sz w:val="10"/>
        </w:rPr>
        <w:t>: Раненым с КРП все хирургические вмешательства следует выполнять в скрытый период лучевой болезни. Производят радикальную хирургическую обработку ог</w:t>
        <w:softHyphen/>
        <w:t>нестрельных ран с широким применением антибиотиков путем инфильтрации тканей, окружающих рану. Одно</w:t>
        <w:softHyphen/>
        <w:t>временно назначают нистатин или леворин, дают витамины в больших дозах, особенно витамины С и В</w:t>
      </w:r>
      <w:r>
        <w:rPr>
          <w:rFonts w:cs="Times New Roman" w:ascii="Times New Roman" w:hAnsi="Times New Roman"/>
          <w:sz w:val="10"/>
          <w:lang w:val="en-US"/>
        </w:rPr>
        <w:t xml:space="preserve"> 12.</w:t>
      </w:r>
      <w:r>
        <w:rPr>
          <w:rFonts w:cs="Times New Roman" w:ascii="Times New Roman" w:hAnsi="Times New Roman"/>
          <w:sz w:val="10"/>
        </w:rPr>
        <w:t xml:space="preserve"> Для повышения иммунологической защиты вводят внутримышечно гамма-глобулин</w:t>
      </w:r>
      <w:r>
        <w:rPr>
          <w:rFonts w:cs="Times New Roman" w:ascii="Times New Roman" w:hAnsi="Times New Roman"/>
          <w:sz w:val="10"/>
          <w:lang w:val="en-US"/>
        </w:rPr>
        <w:t xml:space="preserve"> (10—12</w:t>
      </w:r>
      <w:r>
        <w:rPr>
          <w:rFonts w:cs="Times New Roman" w:ascii="Times New Roman" w:hAnsi="Times New Roman"/>
          <w:sz w:val="10"/>
        </w:rPr>
        <w:t xml:space="preserve"> мл). В период разгара лучевой болезни раненых не только опасно оперировать, но и транспортировать. В исклю</w:t>
        <w:softHyphen/>
        <w:t>чительных случаях допустимы оперативные вмешатель</w:t>
        <w:softHyphen/>
        <w:t>ства по жизненным показаниям (профузное кровотече</w:t>
        <w:softHyphen/>
        <w:t>ние, перфорация язвы желудка и др.). Для повышения свертываемости крови и снижения геморрагического синдрома в рану помещают гемостатическую губку, внутривенно вводят ингибиторы фибринолиза</w:t>
      </w:r>
      <w:r>
        <w:rPr>
          <w:rFonts w:cs="Times New Roman" w:ascii="Times New Roman" w:hAnsi="Times New Roman"/>
          <w:sz w:val="10"/>
          <w:lang w:val="en-US"/>
        </w:rPr>
        <w:t xml:space="preserve"> (100</w:t>
      </w:r>
      <w:r>
        <w:rPr>
          <w:rFonts w:cs="Times New Roman" w:ascii="Times New Roman" w:hAnsi="Times New Roman"/>
          <w:sz w:val="10"/>
        </w:rPr>
        <w:t xml:space="preserve"> мл </w:t>
      </w:r>
      <w:r>
        <w:rPr>
          <w:rFonts w:cs="Times New Roman" w:ascii="Times New Roman" w:hAnsi="Times New Roman"/>
          <w:sz w:val="10"/>
          <w:lang w:val="en-US"/>
        </w:rPr>
        <w:t>5%</w:t>
      </w:r>
      <w:r>
        <w:rPr>
          <w:rFonts w:cs="Times New Roman" w:ascii="Times New Roman" w:hAnsi="Times New Roman"/>
          <w:sz w:val="10"/>
        </w:rPr>
        <w:t xml:space="preserve"> раствора аминокапроновой кислоты). Эффективны переливания свежецитратной крови по</w:t>
      </w:r>
      <w:r>
        <w:rPr>
          <w:rFonts w:cs="Times New Roman" w:ascii="Times New Roman" w:hAnsi="Times New Roman"/>
          <w:sz w:val="10"/>
          <w:lang w:val="en-US"/>
        </w:rPr>
        <w:t xml:space="preserve"> 250 — 500</w:t>
      </w:r>
      <w:r>
        <w:rPr>
          <w:rFonts w:cs="Times New Roman" w:ascii="Times New Roman" w:hAnsi="Times New Roman"/>
          <w:sz w:val="10"/>
        </w:rPr>
        <w:t xml:space="preserve"> мл одномоментно. Раны, зараженные РВ, подлежат хирургической обработке как можно раньше. Широко иссекают края раны на всю глубину в пределах здоровых тканей. Повязки меняют каждый день. Первичные швы на рану не накладывают. В порядке предосторожности во время проведения хирургической обработки врачи работают в фартуках, перчатках. Промывные воды, перевязочный материал и иссеченные ткани закапывают в землю на глубину не менее</w:t>
      </w:r>
      <w:r>
        <w:rPr>
          <w:rFonts w:cs="Times New Roman" w:ascii="Times New Roman" w:hAnsi="Times New Roman"/>
          <w:sz w:val="10"/>
          <w:lang w:val="en-US"/>
        </w:rPr>
        <w:t xml:space="preserve"> 0,5</w:t>
      </w:r>
      <w:r>
        <w:rPr>
          <w:rFonts w:cs="Times New Roman" w:ascii="Times New Roman" w:hAnsi="Times New Roman"/>
          <w:sz w:val="10"/>
        </w:rPr>
        <w:t xml:space="preserve"> м вдали от водоисточников. В целях ускорения заживления ран в скрытый период КРП применяют первичные отсроченные и вторичные швы. </w:t>
      </w:r>
    </w:p>
    <w:p>
      <w:pPr>
        <w:pStyle w:val="Normal"/>
        <w:tabs>
          <w:tab w:val="clear" w:pos="720"/>
          <w:tab w:val="left" w:pos="9639" w:leader="none"/>
        </w:tabs>
        <w:spacing w:before="200" w:after="0"/>
        <w:jc w:val="both"/>
        <w:rPr/>
      </w:pPr>
      <w:r>
        <w:rPr>
          <w:rFonts w:cs="Times New Roman" w:ascii="Times New Roman" w:hAnsi="Times New Roman"/>
          <w:b/>
          <w:sz w:val="10"/>
        </w:rPr>
        <w:t xml:space="preserve">ТРАВМАТИЧЕСКИЙ ШОК </w:t>
      </w:r>
      <w:r>
        <w:rPr>
          <w:rFonts w:cs="Times New Roman" w:ascii="Times New Roman" w:hAnsi="Times New Roman"/>
          <w:sz w:val="10"/>
          <w:u w:val="single"/>
        </w:rPr>
        <w:t>Травматиче</w:t>
        <w:softHyphen/>
        <w:t>ский шок</w:t>
      </w:r>
      <w:r>
        <w:rPr>
          <w:rFonts w:cs="Times New Roman" w:ascii="Times New Roman" w:hAnsi="Times New Roman"/>
          <w:sz w:val="10"/>
        </w:rPr>
        <w:t xml:space="preserve"> представляет собой общую реакцию организма на тяжелое механическое повреждение. Он проявляется нарушением функций жизненно важных органов и систем: нервной, кровообращения, дыхания, эндокрин</w:t>
        <w:softHyphen/>
        <w:t>ной с расстройством обмена веществ. Пусковыми механизмами этого фазоразвивающегося патологического процесса являются массивное механическое повреждение тканей и кровопотеря. К развитию шока предрасполагают переохлаждение или перегревание организма, физическое переутомление накануне ранения, голодание, гиповитаминоз. Радиаци</w:t>
        <w:softHyphen/>
        <w:t>онные поражения значительно повышают чувствитель</w:t>
        <w:softHyphen/>
        <w:t>ность организма к механической травме. Развитию шока способствуют также отсутствие или недостаточная им</w:t>
        <w:softHyphen/>
        <w:t>мобилизация при переломах и обширных повреждениях, длительная нещадящая транспортировка, дополнитель</w:t>
        <w:softHyphen/>
        <w:t>ная травма, в том числе и операционная. Патогенез: механическое повреждение вызывает силь</w:t>
        <w:softHyphen/>
        <w:t>ное болевое раздражение с возбуждением и перевозбуж</w:t>
        <w:softHyphen/>
        <w:t>дением коры большого мозга и подкорковых центров, которые воздействуют на гипофиз, вызывая усиленное выделение адренокортикотропного гормона. Последний стимулирует выработку надпочечниками и массивное поступление в кровь катехоламинов (примерно в</w:t>
      </w:r>
      <w:r>
        <w:rPr>
          <w:rFonts w:cs="Times New Roman" w:ascii="Times New Roman" w:hAnsi="Times New Roman"/>
          <w:sz w:val="10"/>
          <w:lang w:val="en-US"/>
        </w:rPr>
        <w:t xml:space="preserve"> 10</w:t>
      </w:r>
      <w:r>
        <w:rPr>
          <w:rFonts w:cs="Times New Roman" w:ascii="Times New Roman" w:hAnsi="Times New Roman"/>
          <w:sz w:val="10"/>
        </w:rPr>
        <w:t xml:space="preserve"> раз нише нормы), которые вызывают централизация кровообраще</w:t>
        <w:softHyphen/>
        <w:t>ния, т.е. выключение из кровотока обширной капилляр</w:t>
        <w:softHyphen/>
        <w:t>ной сети на периферии, что способствует обеспечению адекватного кровоснабжения жизненно важных органов. Со временем надпочечники истощаются. В лишенных кровоснабжения тканях на периферии развиваются гипоксия, ацидоз, накапливаются токсические продукты обмена (гистамин, серотонин, молочная кислота и др.), в результате чего наступает атония венул, затем артериол и прекапиллярных сфинктеров. Развивается децентрали</w:t>
        <w:softHyphen/>
        <w:t>зация кровообращения, уменьшается объем цир</w:t>
        <w:softHyphen/>
        <w:t>кулирующей крови, прогрессивно снижается артериаль</w:t>
        <w:softHyphen/>
        <w:t>ное давление. В течении травматического шока различают две фазы: эректильную и торпидную. Начальная эректильная фаза обычно кратковременная, проявляется двигательным и речевым возбуждением, учащением пульса, дыхания, некоторым повышением артериального давления. На этапы медицинской эвакуации раненые поступают пре</w:t>
        <w:softHyphen/>
        <w:t xml:space="preserve">имущественно в торпидной фазе шока (оцепенение, безразличие, нарушение гемодинамики, нарушение внешнего дыхания, эндокринные нарушения, нарушение ОВ). </w:t>
      </w:r>
      <w:r>
        <w:rPr>
          <w:rFonts w:cs="Times New Roman" w:ascii="Times New Roman" w:hAnsi="Times New Roman"/>
          <w:sz w:val="10"/>
          <w:u w:val="single"/>
        </w:rPr>
        <w:t>Лечение</w:t>
      </w:r>
      <w:r>
        <w:rPr>
          <w:rFonts w:cs="Times New Roman" w:ascii="Times New Roman" w:hAnsi="Times New Roman"/>
          <w:sz w:val="10"/>
        </w:rPr>
        <w:t>: первая медпомощь – временная остановка кровотечения, устранение асфиксии, вынос с поля боя, обезболивание, транспортная иммобилизация, наложение ас.повязки. МПБ – при нарушениии дыхания санация полости рта, устранение западения языка, ингаляция кислорода, начало инфузионной терапии, контроль иммобилизации и жгута, сердечные, дыхательные аналептики, обезболивание, первая врачебная – задачи выведения раненых из шока не ставятся, его можно транспортировать. Сортировка: первая группа – раненые, нуждающиеся в противошоковой терапии и экстренной операции (инфузия 1-1.5 л жидкости, в т.ч.крови, обезболивание), 2 – раненые в шоке, не требующие неоложных вмешательств и не нуждающихся в операции (АБ всем), 3 – пострадавшие в терминальном состоянии. МБ – полный объем противошоковых мероприятий.</w:t>
      </w:r>
    </w:p>
    <w:p>
      <w:pPr>
        <w:pStyle w:val="Normal"/>
        <w:tabs>
          <w:tab w:val="clear" w:pos="720"/>
          <w:tab w:val="left" w:pos="9639" w:leader="none"/>
        </w:tabs>
        <w:jc w:val="both"/>
        <w:rPr/>
      </w:pPr>
      <w:r>
        <w:rPr>
          <w:rFonts w:cs="Times New Roman" w:ascii="Times New Roman" w:hAnsi="Times New Roman"/>
          <w:sz w:val="10"/>
          <w:u w:val="single"/>
        </w:rPr>
        <w:t>Синдром длительного сдавливания</w:t>
      </w:r>
      <w:r>
        <w:rPr>
          <w:rFonts w:cs="Times New Roman" w:ascii="Times New Roman" w:hAnsi="Times New Roman"/>
          <w:sz w:val="10"/>
        </w:rPr>
        <w:t xml:space="preserve"> (современное на</w:t>
        <w:softHyphen/>
        <w:t>звание "травматический токсикоз")</w:t>
      </w:r>
      <w:r>
        <w:rPr>
          <w:rFonts w:cs="Times New Roman" w:ascii="Times New Roman" w:hAnsi="Times New Roman"/>
          <w:sz w:val="10"/>
          <w:lang w:val="en-US"/>
        </w:rPr>
        <w:t xml:space="preserve"> —</w:t>
      </w:r>
      <w:r>
        <w:rPr>
          <w:rFonts w:cs="Times New Roman" w:ascii="Times New Roman" w:hAnsi="Times New Roman"/>
          <w:sz w:val="10"/>
        </w:rPr>
        <w:t xml:space="preserve"> общая реакция организма в ответ на боль, длительную ишемию и дегенеративные изменения, наступающие в тканях при длительном раздавливании конечностей или их частей. Этот своеобразный синдром описал к</w:t>
      </w:r>
      <w:r>
        <w:rPr>
          <w:rFonts w:cs="Times New Roman" w:ascii="Times New Roman" w:hAnsi="Times New Roman"/>
          <w:sz w:val="10"/>
          <w:lang w:val="en-US"/>
        </w:rPr>
        <w:t xml:space="preserve"> 1942</w:t>
      </w:r>
      <w:r>
        <w:rPr>
          <w:rFonts w:cs="Times New Roman" w:ascii="Times New Roman" w:hAnsi="Times New Roman"/>
          <w:sz w:val="10"/>
        </w:rPr>
        <w:t xml:space="preserve"> г. Байуотерс, который наблюдал значительное число таких пострадавших во время бомбардировки жилых кварталов г. Лондона в период второй мировой войны. Патогенез: суть механической травмы состоит не просто в сдавлении мягких тканей, а в одновременном прекращении кровообращения дистальнее уровня пережатия. Кроме того, такое сдавление продолжительно по времени</w:t>
      </w:r>
      <w:r>
        <w:rPr>
          <w:rFonts w:cs="Times New Roman" w:ascii="Times New Roman" w:hAnsi="Times New Roman"/>
          <w:sz w:val="10"/>
          <w:lang w:val="en-US"/>
        </w:rPr>
        <w:t xml:space="preserve"> —</w:t>
      </w:r>
      <w:r>
        <w:rPr>
          <w:rFonts w:cs="Times New Roman" w:ascii="Times New Roman" w:hAnsi="Times New Roman"/>
          <w:sz w:val="10"/>
        </w:rPr>
        <w:t xml:space="preserve"> более</w:t>
      </w:r>
      <w:r>
        <w:rPr>
          <w:rFonts w:cs="Times New Roman" w:ascii="Times New Roman" w:hAnsi="Times New Roman"/>
          <w:sz w:val="10"/>
          <w:lang w:val="en-US"/>
        </w:rPr>
        <w:t xml:space="preserve"> 3</w:t>
      </w:r>
      <w:r>
        <w:rPr>
          <w:rFonts w:cs="Times New Roman" w:ascii="Times New Roman" w:hAnsi="Times New Roman"/>
          <w:sz w:val="10"/>
        </w:rPr>
        <w:t xml:space="preserve"> ч. В зоне ишемии нарушаются окислительно-восстановительные процессы, превалируют анаэробный гликолиз, перекисное окисление липидов, происходит распад белков, клеток с накоплением патологических продуктов обмена. Чем дольше была сдавлена конечность, тем больше образуется в тканях токсинов, которые не поступают в общий кровоток, так как кровообращение в конечности отсутствует. После извлечения пострадавших из завалов и </w:t>
      </w:r>
      <w:r>
        <w:rPr>
          <w:rFonts w:cs="Times New Roman" w:ascii="Times New Roman" w:hAnsi="Times New Roman"/>
          <w:sz w:val="10"/>
          <w:lang w:val="en-US"/>
        </w:rPr>
        <w:t>осво</w:t>
      </w:r>
      <w:r>
        <w:rPr>
          <w:rFonts w:cs="Times New Roman" w:ascii="Times New Roman" w:hAnsi="Times New Roman"/>
          <w:sz w:val="10"/>
        </w:rPr>
        <w:t>бождения конечности в последней возобновляются кровоток, лимфоток, и в общее кровеносное русло поступает большое количество токсичных продуктов обмена. Чем больше масса ишемизированных тканей, тем в более тяжелой степени выражен эндотоксикоз. От воздействия токсинов страдают все органы, особенно миокард, легкие, печень, почки, мозг, угне</w:t>
        <w:softHyphen/>
        <w:t>тается гемопоэз с развитием нарастающей анемии; нарушаются все виды обмена, а также свертываемость крови по типу ДВС-синдрома. Накопление недоокисленных продуктов обмена (молочной, ацетоуксусной и других кислот) и поступление их в больших количествах в общий кровоток вместе с другими эндотоксинами вызывают резкое снижение рН крови, развитие ацидоза.</w:t>
      </w:r>
    </w:p>
    <w:p>
      <w:pPr>
        <w:pStyle w:val="Normal"/>
        <w:tabs>
          <w:tab w:val="clear" w:pos="720"/>
          <w:tab w:val="left" w:pos="9639" w:leader="none"/>
        </w:tabs>
        <w:jc w:val="both"/>
        <w:rPr/>
      </w:pPr>
      <w:r>
        <w:rPr>
          <w:rFonts w:cs="Times New Roman" w:ascii="Times New Roman" w:hAnsi="Times New Roman"/>
          <w:sz w:val="10"/>
        </w:rPr>
        <w:t>Кинины, гистаминоподобные вещества, кислые метаболиты вызывают падение тонуса сосудистой стенки, повышают ее проницаемость. Значительное количество жидкой части крови перемещается из сосудистого русла в ишемизированные ткани, вследствие чего развиваются гипотензия, сгущение крови. Из поврежденных мышц в кровь поступает в большом количестве миоглобин, из распадающихся тканей</w:t>
      </w:r>
      <w:r>
        <w:rPr>
          <w:rFonts w:cs="Times New Roman" w:ascii="Times New Roman" w:hAnsi="Times New Roman"/>
          <w:sz w:val="10"/>
          <w:lang w:val="en-US"/>
        </w:rPr>
        <w:t xml:space="preserve"> —</w:t>
      </w:r>
      <w:r>
        <w:rPr>
          <w:rFonts w:cs="Times New Roman" w:ascii="Times New Roman" w:hAnsi="Times New Roman"/>
          <w:sz w:val="10"/>
        </w:rPr>
        <w:t xml:space="preserve"> ионы калия, концентрация которого в плазме увеличивается вдвое. Нарушается микроциркуляция не только в ишемизированной конеч</w:t>
        <w:softHyphen/>
        <w:t>ности, но и в других тканях и органах. Поражение  почек проявляется деструкцией клубочкового и канальцевого эпителия, сосудистым стазом и тромбозом как в корковом, так и в мозговом веществе почки. Просвет канальцев заполняется про</w:t>
        <w:softHyphen/>
        <w:t>дуктами распада клеток вследствие токсического нефро</w:t>
        <w:softHyphen/>
        <w:t>за. В кислой среде миоглобин переходит в нераствори</w:t>
        <w:softHyphen/>
        <w:t xml:space="preserve">мый солянокислый гематин, который вместе со слущен-ным эпителием закупоривает почечные канальцы и приводит к нарастающей почечной недостаточности вплоть до анурии и летального исхода. Возобновление кровотока в освобожденной от сдавления конечности вызывает и местные изменения в тканях: развивается выраженный отек, характерный для постишемического состояния. </w:t>
      </w:r>
    </w:p>
    <w:p>
      <w:pPr>
        <w:pStyle w:val="Normal"/>
        <w:tabs>
          <w:tab w:val="clear" w:pos="720"/>
          <w:tab w:val="left" w:pos="9639" w:leader="none"/>
        </w:tabs>
        <w:jc w:val="both"/>
        <w:rPr/>
      </w:pPr>
      <w:r>
        <w:rPr>
          <w:rFonts w:cs="Times New Roman" w:ascii="Times New Roman" w:hAnsi="Times New Roman"/>
          <w:sz w:val="10"/>
        </w:rPr>
        <w:t>Различают</w:t>
      </w:r>
      <w:r>
        <w:rPr>
          <w:rFonts w:cs="Times New Roman" w:ascii="Times New Roman" w:hAnsi="Times New Roman"/>
          <w:sz w:val="10"/>
          <w:lang w:val="en-US"/>
        </w:rPr>
        <w:t xml:space="preserve"> 4</w:t>
      </w:r>
      <w:r>
        <w:rPr>
          <w:rFonts w:cs="Times New Roman" w:ascii="Times New Roman" w:hAnsi="Times New Roman"/>
          <w:sz w:val="10"/>
        </w:rPr>
        <w:t xml:space="preserve"> степени тяжести синдрома длительного раздавливания: легкую, среднюю, тяжелую и крайне тяжелую. Так, при сдавлении в течение</w:t>
      </w:r>
      <w:r>
        <w:rPr>
          <w:rFonts w:cs="Times New Roman" w:ascii="Times New Roman" w:hAnsi="Times New Roman"/>
          <w:sz w:val="10"/>
          <w:lang w:val="en-US"/>
        </w:rPr>
        <w:t xml:space="preserve"> 3 —</w:t>
      </w:r>
      <w:r>
        <w:rPr>
          <w:rFonts w:cs="Times New Roman" w:ascii="Times New Roman" w:hAnsi="Times New Roman"/>
          <w:sz w:val="10"/>
        </w:rPr>
        <w:t xml:space="preserve"> 4ч развивается токсикоз легкой степени,</w:t>
      </w:r>
      <w:r>
        <w:rPr>
          <w:rFonts w:cs="Times New Roman" w:ascii="Times New Roman" w:hAnsi="Times New Roman"/>
          <w:sz w:val="10"/>
          <w:lang w:val="en-US"/>
        </w:rPr>
        <w:t xml:space="preserve"> 5 —</w:t>
      </w:r>
      <w:r>
        <w:rPr>
          <w:rFonts w:cs="Times New Roman" w:ascii="Times New Roman" w:hAnsi="Times New Roman"/>
          <w:sz w:val="10"/>
        </w:rPr>
        <w:t xml:space="preserve"> б ч</w:t>
      </w:r>
      <w:r>
        <w:rPr>
          <w:rFonts w:cs="Times New Roman" w:ascii="Times New Roman" w:hAnsi="Times New Roman"/>
          <w:sz w:val="10"/>
          <w:lang w:val="en-US"/>
        </w:rPr>
        <w:t xml:space="preserve"> —</w:t>
      </w:r>
      <w:r>
        <w:rPr>
          <w:rFonts w:cs="Times New Roman" w:ascii="Times New Roman" w:hAnsi="Times New Roman"/>
          <w:sz w:val="10"/>
        </w:rPr>
        <w:t xml:space="preserve"> средней тяжести,</w:t>
      </w:r>
      <w:r>
        <w:rPr>
          <w:rFonts w:cs="Times New Roman" w:ascii="Times New Roman" w:hAnsi="Times New Roman"/>
          <w:sz w:val="10"/>
          <w:lang w:val="en-US"/>
        </w:rPr>
        <w:t xml:space="preserve"> 7 — 8</w:t>
      </w:r>
      <w:r>
        <w:rPr>
          <w:rFonts w:cs="Times New Roman" w:ascii="Times New Roman" w:hAnsi="Times New Roman"/>
          <w:sz w:val="10"/>
        </w:rPr>
        <w:t xml:space="preserve"> ч</w:t>
      </w:r>
      <w:r>
        <w:rPr>
          <w:rFonts w:cs="Times New Roman" w:ascii="Times New Roman" w:hAnsi="Times New Roman"/>
          <w:sz w:val="10"/>
          <w:lang w:val="en-US"/>
        </w:rPr>
        <w:t xml:space="preserve"> —</w:t>
      </w:r>
      <w:r>
        <w:rPr>
          <w:rFonts w:cs="Times New Roman" w:ascii="Times New Roman" w:hAnsi="Times New Roman"/>
          <w:sz w:val="10"/>
        </w:rPr>
        <w:t xml:space="preserve"> тяжелой степени и более 8ч</w:t>
      </w:r>
      <w:r>
        <w:rPr>
          <w:rFonts w:cs="Times New Roman" w:ascii="Times New Roman" w:hAnsi="Times New Roman"/>
          <w:sz w:val="10"/>
          <w:lang w:val="en-US"/>
        </w:rPr>
        <w:t xml:space="preserve"> — </w:t>
      </w:r>
      <w:r>
        <w:rPr>
          <w:rFonts w:cs="Times New Roman" w:ascii="Times New Roman" w:hAnsi="Times New Roman"/>
          <w:sz w:val="10"/>
        </w:rPr>
        <w:t>крайне тяжелый. Периоды СДС: после освобождения - ранний – первый 3 суток, клиника тр.шока, второй – промежуточный (от 4 до 12 суток, ОПН, олигурия меньше 50 мл</w:t>
      </w:r>
      <w:r>
        <w:rPr>
          <w:rFonts w:cs="Times New Roman" w:ascii="Times New Roman" w:hAnsi="Times New Roman"/>
          <w:sz w:val="10"/>
          <w:lang w:val="en-US"/>
        </w:rPr>
        <w:t>/</w:t>
      </w:r>
      <w:r>
        <w:rPr>
          <w:rFonts w:cs="Times New Roman" w:ascii="Times New Roman" w:hAnsi="Times New Roman"/>
          <w:sz w:val="10"/>
        </w:rPr>
        <w:t>час, анурия меньше 300 мл</w:t>
      </w:r>
      <w:r>
        <w:rPr>
          <w:rFonts w:cs="Times New Roman" w:ascii="Times New Roman" w:hAnsi="Times New Roman"/>
          <w:sz w:val="10"/>
          <w:lang w:val="en-US"/>
        </w:rPr>
        <w:t>/</w:t>
      </w:r>
      <w:r>
        <w:rPr>
          <w:rFonts w:cs="Times New Roman" w:ascii="Times New Roman" w:hAnsi="Times New Roman"/>
          <w:sz w:val="10"/>
        </w:rPr>
        <w:t xml:space="preserve">сут, в крови – повышение К, мочевины, сгушение крови, гемоглобин 180, гематокрит - 60), поздний – (несколько месяцев, ишемический неврит у половины больных, у трети – каузалгические боли в конечности, у половины - контактуры). Степень ишемии (Корнилов): компенсированная – полного прекращения кровообращения нет, сохранены активные движения, сохранена тактильная и болевая чувствительность, некомпенсированная – тактильной и болевой чувствительности нет, активных движений нет, сохранены пассивные движения, необратимая – нет и пассивных движений, последняя стадия – гангрена (сухая или влажная). Лечение: ПМП – искусственное дыхание и массаж сердца, остановка кровотечения и обезболивание, освобождение сдавленного участка, тугое бинтование, тр.иммобилизация, АБ, щелочное питье, ингаляция кислорода, инфузия растворов. Доврачебная – обезболивание, контроль повязки, смена бинта, сердечные и дыхательные аналептики, кислород, АБ, увакуация в МПП. МПП – катетеризация МП, контроль диуреза, инфузионная терапия, паранефральная блокада, столбнячный анатоксин, обкладывают конечность льдом, эластичный бинт, при необратимой ишемии – наложение жгута. Показания к фасциотомии: прогрессирующий отек конечности, изменение болевой и тактильной чувствительности, нет активных движений, нет эффекта детоксикации, показания к ампутации: явная нежизнеспособность, некупирующийся шок, сочетание с повреждением конечности, некупирующаяся интоксикация, повторное кровотечение. </w:t>
      </w:r>
    </w:p>
    <w:p>
      <w:pPr>
        <w:pStyle w:val="FR1"/>
        <w:tabs>
          <w:tab w:val="clear" w:pos="720"/>
          <w:tab w:val="left" w:pos="9639" w:leader="none"/>
        </w:tabs>
        <w:spacing w:before="220" w:after="0"/>
        <w:ind w:hanging="0"/>
        <w:jc w:val="both"/>
        <w:rPr/>
      </w:pPr>
      <w:r>
        <w:rPr>
          <w:rFonts w:cs="Times New Roman" w:ascii="Times New Roman" w:hAnsi="Times New Roman"/>
          <w:b/>
          <w:sz w:val="10"/>
        </w:rPr>
        <w:t xml:space="preserve">Ожоги </w:t>
      </w:r>
      <w:r>
        <w:rPr>
          <w:rFonts w:cs="Times New Roman" w:ascii="Times New Roman" w:hAnsi="Times New Roman"/>
          <w:sz w:val="10"/>
        </w:rPr>
        <w:t>В соответствии с современной классификацией ожо</w:t>
        <w:softHyphen/>
        <w:t>гов по глубине поражения тканей различают</w:t>
      </w:r>
      <w:r>
        <w:rPr>
          <w:rFonts w:cs="Times New Roman" w:ascii="Times New Roman" w:hAnsi="Times New Roman"/>
          <w:sz w:val="10"/>
          <w:lang w:val="en-US"/>
        </w:rPr>
        <w:t xml:space="preserve"> 4</w:t>
      </w:r>
      <w:r>
        <w:rPr>
          <w:rFonts w:cs="Times New Roman" w:ascii="Times New Roman" w:hAnsi="Times New Roman"/>
          <w:sz w:val="10"/>
        </w:rPr>
        <w:t xml:space="preserve"> степени ожогов</w:t>
      </w:r>
      <w:r>
        <w:rPr>
          <w:rFonts w:cs="Times New Roman" w:ascii="Times New Roman" w:hAnsi="Times New Roman"/>
          <w:sz w:val="10"/>
          <w:lang w:val="en-US"/>
        </w:rPr>
        <w:t>.</w:t>
      </w:r>
      <w:r>
        <w:rPr>
          <w:rFonts w:cs="Times New Roman" w:ascii="Times New Roman" w:hAnsi="Times New Roman"/>
          <w:sz w:val="10"/>
        </w:rPr>
        <w:t xml:space="preserve"> Принципиальное зна</w:t>
        <w:softHyphen/>
        <w:t>чение имеет разделение ожогов на поверхностные и глубокие. Первые могут самостоятельно заживать с восстановлением кожного покрова, вторые заживают только рубцеванием, т.е. замещением некро-тизированной кожи соединительной тканью с развитием десмогенных контрактур и обезображивающих рубцов.</w:t>
      </w:r>
    </w:p>
    <w:p>
      <w:pPr>
        <w:pStyle w:val="Normal"/>
        <w:tabs>
          <w:tab w:val="clear" w:pos="720"/>
          <w:tab w:val="left" w:pos="2268" w:leader="none"/>
          <w:tab w:val="left" w:pos="9639" w:leader="none"/>
        </w:tabs>
        <w:jc w:val="both"/>
        <w:rPr/>
      </w:pPr>
      <w:r>
        <w:rPr>
          <w:rFonts w:cs="Times New Roman" w:ascii="Times New Roman" w:hAnsi="Times New Roman"/>
          <w:sz w:val="10"/>
        </w:rPr>
        <w:t xml:space="preserve">1 степень – легкая воспалительная реакция кожи, гиперемия и отек, жжение, боль, через 2-3 дня – слущивание эпидермиса, заживление через неделю. 2 степень – отек, гиперемия+тонкостенные пузыри, эпидермис легко снимается и обнажается ранеая поверхность. Через 3 дня воспаление проходит. 3а – погибает эпидермис и верхние слои кожи, пузыри с прозрачной и светло-желтой жидкостью, при снятии пузыря -–красно-бурая поверхность, серый струп, заживление – 3-4 недели, рубцов нет, 3б – омертвение всех слоев кожи, нередко ПЖК, пузыри с бурой геморрагической жидкостью, струп темно-коричневый или серый, чувствительности нет, рубцы. 4 степень – поражены фасции, мышцы, кости. Чувствительности нет. Рана не заживает самостоятельно. Обширные нагноения и отторжения, грубые келоидные рубцы. </w:t>
      </w:r>
      <w:r>
        <w:rPr>
          <w:rFonts w:cs="Times New Roman" w:ascii="Times New Roman" w:hAnsi="Times New Roman"/>
          <w:sz w:val="10"/>
          <w:u w:val="single"/>
        </w:rPr>
        <w:t>Диагностика</w:t>
      </w:r>
      <w:r>
        <w:rPr>
          <w:rFonts w:cs="Times New Roman" w:ascii="Times New Roman" w:hAnsi="Times New Roman"/>
          <w:sz w:val="10"/>
        </w:rPr>
        <w:t xml:space="preserve">  три П – белое пятно (надавливают пальцем, поверхностный ожог – исчезает быстро, глубокий - медленно), прокол тканей и проба с эпиляцией волос. Правило девяток, ладони и сетка с квадратами (Методы Постникова и Вилявина). </w:t>
      </w:r>
    </w:p>
    <w:p>
      <w:pPr>
        <w:pStyle w:val="Normal"/>
        <w:tabs>
          <w:tab w:val="clear" w:pos="720"/>
          <w:tab w:val="left" w:pos="9639" w:leader="none"/>
        </w:tabs>
        <w:jc w:val="both"/>
        <w:rPr/>
      </w:pPr>
      <w:r>
        <w:rPr>
          <w:rFonts w:cs="Times New Roman" w:ascii="Times New Roman" w:hAnsi="Times New Roman"/>
          <w:b/>
          <w:sz w:val="10"/>
          <w:lang w:val="en-US"/>
        </w:rPr>
        <w:t>11.1.2.</w:t>
      </w:r>
      <w:r>
        <w:rPr>
          <w:rFonts w:cs="Times New Roman" w:ascii="Times New Roman" w:hAnsi="Times New Roman"/>
          <w:b/>
          <w:sz w:val="10"/>
        </w:rPr>
        <w:t xml:space="preserve"> </w:t>
      </w:r>
      <w:r>
        <w:rPr>
          <w:rFonts w:cs="Times New Roman" w:ascii="Times New Roman" w:hAnsi="Times New Roman"/>
          <w:b/>
          <w:i/>
          <w:sz w:val="10"/>
        </w:rPr>
        <w:t xml:space="preserve">Ожоговая болезнь </w:t>
      </w:r>
      <w:r>
        <w:rPr>
          <w:rFonts w:cs="Times New Roman" w:ascii="Times New Roman" w:hAnsi="Times New Roman"/>
          <w:sz w:val="10"/>
        </w:rPr>
        <w:t>Поверхностные ожоги общей площадью свыше 30</w:t>
      </w:r>
      <w:r>
        <w:rPr>
          <w:rFonts w:cs="Times New Roman" w:ascii="Times New Roman" w:hAnsi="Times New Roman"/>
          <w:sz w:val="10"/>
          <w:lang w:val="en-US"/>
        </w:rPr>
        <w:t>%</w:t>
      </w:r>
      <w:r>
        <w:rPr>
          <w:rFonts w:cs="Times New Roman" w:ascii="Times New Roman" w:hAnsi="Times New Roman"/>
          <w:sz w:val="10"/>
        </w:rPr>
        <w:t xml:space="preserve"> поверхности тела, а также ограниченные глубокие ожоги (свыше</w:t>
      </w:r>
      <w:r>
        <w:rPr>
          <w:rFonts w:cs="Times New Roman" w:ascii="Times New Roman" w:hAnsi="Times New Roman"/>
          <w:sz w:val="10"/>
          <w:lang w:val="en-US"/>
        </w:rPr>
        <w:t xml:space="preserve"> 10%)</w:t>
      </w:r>
      <w:r>
        <w:rPr>
          <w:rFonts w:cs="Times New Roman" w:ascii="Times New Roman" w:hAnsi="Times New Roman"/>
          <w:sz w:val="10"/>
        </w:rPr>
        <w:t xml:space="preserve"> вызывают развитие ожоговой болезни.</w:t>
      </w:r>
    </w:p>
    <w:p>
      <w:pPr>
        <w:pStyle w:val="Normal"/>
        <w:tabs>
          <w:tab w:val="clear" w:pos="720"/>
          <w:tab w:val="left" w:pos="9639" w:leader="none"/>
        </w:tabs>
        <w:jc w:val="both"/>
        <w:rPr/>
      </w:pPr>
      <w:r>
        <w:rPr>
          <w:rFonts w:cs="Times New Roman" w:ascii="Times New Roman" w:hAnsi="Times New Roman"/>
          <w:sz w:val="10"/>
        </w:rPr>
        <w:t>Фазы : ожоговый шок (1-3 суток), острая ожоговая токсемия (10-15 суток), ожоговая септикотоксеимя – до заживления ожоговой раны, реконвалесценция. Ожоговый шок, клиника – снижение ФВД, тахикардия, снижение АД, ЦВД, парез кишечника, лейкоцотоз, снижение СОЭ, метаболический ацидоз, азотемия. Легкая степень ожогового шока – до 20 % поверхности тела, тяжелая – 20-40%, крайне тяжелая – свыше 40 %. Индекс Франка определяют сложением площади поверхностного ожога и утроенной площади глубокого ожога. Индекс является достоверным показателем тяже</w:t>
        <w:softHyphen/>
        <w:t xml:space="preserve">сти ожога. В условиях МПП и омедб (ОМО) вычисление его нереально, так как практически на этих этапах невозможно определить площадь глубокого ожога, тем более что при массовом поступлении обожженных диагноз ставится в большинстве случаев без снятия повязки. Легкая спетень – 30-70 единиц по индексу Франка, тяжелая – 71-130, крайне тяжелая – более 130 единиц. </w:t>
      </w:r>
      <w:r>
        <w:rPr>
          <w:rFonts w:cs="Times New Roman" w:ascii="Times New Roman" w:hAnsi="Times New Roman"/>
          <w:sz w:val="10"/>
          <w:u w:val="single"/>
        </w:rPr>
        <w:t>Острая ожоговая токсемия</w:t>
      </w:r>
      <w:r>
        <w:rPr>
          <w:rFonts w:cs="Times New Roman" w:ascii="Times New Roman" w:hAnsi="Times New Roman"/>
          <w:b/>
          <w:sz w:val="10"/>
        </w:rPr>
        <w:t>.</w:t>
      </w:r>
      <w:r>
        <w:rPr>
          <w:rFonts w:cs="Times New Roman" w:ascii="Times New Roman" w:hAnsi="Times New Roman"/>
          <w:sz w:val="10"/>
        </w:rPr>
        <w:t xml:space="preserve"> Сущест</w:t>
        <w:softHyphen/>
        <w:t>венная особенность данного периода</w:t>
      </w:r>
      <w:r>
        <w:rPr>
          <w:rFonts w:cs="Times New Roman" w:ascii="Times New Roman" w:hAnsi="Times New Roman"/>
          <w:sz w:val="10"/>
          <w:lang w:val="en-US"/>
        </w:rPr>
        <w:t xml:space="preserve"> —</w:t>
      </w:r>
      <w:r>
        <w:rPr>
          <w:rFonts w:cs="Times New Roman" w:ascii="Times New Roman" w:hAnsi="Times New Roman"/>
          <w:sz w:val="10"/>
        </w:rPr>
        <w:t xml:space="preserve"> острая инток</w:t>
        <w:softHyphen/>
        <w:t>сикация продуктами распада белка, поступающими из ожоговой раны. Среди токсичных продуктов следует отметить гистамин, серо-тонин, кинины. Клинические проявления в период острой токсемии вариабельны и зависят от глубины и площади ожога. Сгущение крови, наблюдаемое в период шока, сменя</w:t>
        <w:softHyphen/>
        <w:t>ется нарастающей анемией вследствие гемолиза эрит</w:t>
        <w:softHyphen/>
        <w:t>роцитов и угнетения эритропоэза. Отмечаются проте</w:t>
        <w:softHyphen/>
        <w:t>инурия, цилиндрурия, однако выделительная функция почек восстанавливается. Наблюдаются непостоянная гипертермия, нарушения функций ЦНС вследствие токсических воздействий. Нарушается сон, возникают разной выраженности психозы, делириозные состоя</w:t>
        <w:softHyphen/>
        <w:t xml:space="preserve">ния. </w:t>
      </w:r>
      <w:r>
        <w:rPr>
          <w:rFonts w:cs="Times New Roman" w:ascii="Times New Roman" w:hAnsi="Times New Roman"/>
          <w:sz w:val="10"/>
          <w:u w:val="single"/>
        </w:rPr>
        <w:t>Септикотоксемия</w:t>
      </w:r>
      <w:r>
        <w:rPr>
          <w:rFonts w:cs="Times New Roman" w:ascii="Times New Roman" w:hAnsi="Times New Roman"/>
          <w:b/>
          <w:sz w:val="10"/>
        </w:rPr>
        <w:t>.</w:t>
      </w:r>
      <w:r>
        <w:rPr>
          <w:rFonts w:cs="Times New Roman" w:ascii="Times New Roman" w:hAnsi="Times New Roman"/>
          <w:sz w:val="10"/>
        </w:rPr>
        <w:t xml:space="preserve"> Продолжается от нескольких не</w:t>
        <w:softHyphen/>
        <w:t>дель до нескольких месяцев. На фоне существующей ожоговой токсемии начинает превалировать микробное воспаление. Характерны высокая лихорадка, резкое снижение аппетита, нарушение функции печени вслед</w:t>
        <w:softHyphen/>
        <w:t>ствие токсического гепатита; бактериемия обнаружива</w:t>
        <w:softHyphen/>
        <w:t>ется у</w:t>
      </w:r>
      <w:r>
        <w:rPr>
          <w:rFonts w:cs="Times New Roman" w:ascii="Times New Roman" w:hAnsi="Times New Roman"/>
          <w:sz w:val="10"/>
          <w:lang w:val="en-US"/>
        </w:rPr>
        <w:t xml:space="preserve"> 70%</w:t>
      </w:r>
      <w:r>
        <w:rPr>
          <w:rFonts w:cs="Times New Roman" w:ascii="Times New Roman" w:hAnsi="Times New Roman"/>
          <w:sz w:val="10"/>
        </w:rPr>
        <w:t xml:space="preserve"> обожженных. Развивается пиелонефрит. Происходят постепенное гнойное отторжение струпа, усиленная гнойная экссудация ран, нарастает раневое истощение. </w:t>
      </w:r>
      <w:r>
        <w:rPr>
          <w:rFonts w:cs="Times New Roman" w:ascii="Times New Roman" w:hAnsi="Times New Roman"/>
          <w:sz w:val="10"/>
          <w:u w:val="single"/>
        </w:rPr>
        <w:t>Период реконвалесценции</w:t>
      </w:r>
      <w:r>
        <w:rPr>
          <w:rFonts w:cs="Times New Roman" w:ascii="Times New Roman" w:hAnsi="Times New Roman"/>
          <w:b/>
          <w:sz w:val="10"/>
        </w:rPr>
        <w:t>.</w:t>
      </w:r>
      <w:r>
        <w:rPr>
          <w:rFonts w:cs="Times New Roman" w:ascii="Times New Roman" w:hAnsi="Times New Roman"/>
          <w:sz w:val="10"/>
        </w:rPr>
        <w:t xml:space="preserve"> Наступает после зажив</w:t>
        <w:softHyphen/>
        <w:t xml:space="preserve">ления ожоговой раны и характеризуется постепенным восстановлением функций. </w:t>
      </w:r>
    </w:p>
    <w:p>
      <w:pPr>
        <w:pStyle w:val="Heading1"/>
        <w:tabs>
          <w:tab w:val="clear" w:pos="720"/>
          <w:tab w:val="left" w:pos="9639" w:leader="none"/>
        </w:tabs>
        <w:jc w:val="both"/>
        <w:rPr/>
      </w:pPr>
      <w:r>
        <w:rPr>
          <w:rFonts w:cs="Times New Roman" w:ascii="Times New Roman" w:hAnsi="Times New Roman"/>
          <w:sz w:val="10"/>
        </w:rPr>
        <w:t>Поражения зажигательными огнесмесями. Напалм горит на коже, одежде, на поверхности воды. При горении выделяется густой черный дым с большим содержанием угарного газа. Загустители, входящие в состав огнесмеси, не сгорают и остаются на поверхности ожогового струпа в виде так называемого пека темно-ко</w:t>
        <w:softHyphen/>
        <w:t>ричневого или черного цвета. Чаще поражаются открытые части тела. При боевом применении напалма известен синдром "лицо</w:t>
      </w:r>
      <w:r>
        <w:rPr>
          <w:rFonts w:cs="Times New Roman" w:ascii="Times New Roman" w:hAnsi="Times New Roman"/>
          <w:sz w:val="10"/>
          <w:lang w:val="en-US"/>
        </w:rPr>
        <w:t xml:space="preserve"> —</w:t>
      </w:r>
      <w:r>
        <w:rPr>
          <w:rFonts w:cs="Times New Roman" w:ascii="Times New Roman" w:hAnsi="Times New Roman"/>
          <w:sz w:val="10"/>
        </w:rPr>
        <w:t xml:space="preserve"> руки": пострадавший стремится инстин</w:t>
        <w:softHyphen/>
        <w:t>ктивно удалить попавший на лицо напалм незащищен</w:t>
        <w:softHyphen/>
        <w:t>ными руками и получает дополнительно ожоги кистей. Характерны глубокие ожоги от локального воздейст</w:t>
        <w:softHyphen/>
        <w:t>вия высоких температур горящего напалма с пораже</w:t>
        <w:softHyphen/>
        <w:t>нием не только кожи, но и мышц, костей. Специфично развитие выраженного отека окружающих тканей. Глу</w:t>
        <w:softHyphen/>
        <w:t>боко распространившийся ожоговый струп отторгается медленно, на протяжении</w:t>
      </w:r>
      <w:r>
        <w:rPr>
          <w:rFonts w:cs="Times New Roman" w:ascii="Times New Roman" w:hAnsi="Times New Roman"/>
          <w:sz w:val="10"/>
          <w:lang w:val="en-US"/>
        </w:rPr>
        <w:t xml:space="preserve"> 5 —</w:t>
      </w:r>
      <w:r>
        <w:rPr>
          <w:rFonts w:cs="Times New Roman" w:ascii="Times New Roman" w:hAnsi="Times New Roman"/>
          <w:sz w:val="10"/>
        </w:rPr>
        <w:t xml:space="preserve"> б нед, оставляя после себя гноящиеся, вяло гранулирующие раны с подрытыми краями. При самостоятельном заживлении глубоких ожогов образуются грубые, деформирующие рубцы. На многие месяцы и даже годы остаются болезненность и нестерпимый зуд в области заживших ожогов. В связи со своеобразием патологии при ожогах боевыми зажигательными смесями в клиническом течении их выделяют четыре периода, отличающиеся от течения обычных термических ожогов:</w:t>
      </w:r>
      <w:r>
        <w:rPr>
          <w:rFonts w:cs="Times New Roman" w:ascii="Times New Roman" w:hAnsi="Times New Roman"/>
          <w:sz w:val="10"/>
          <w:lang w:val="en-US"/>
        </w:rPr>
        <w:t xml:space="preserve"> 1)</w:t>
      </w:r>
      <w:r>
        <w:rPr>
          <w:rFonts w:cs="Times New Roman" w:ascii="Times New Roman" w:hAnsi="Times New Roman"/>
          <w:sz w:val="10"/>
        </w:rPr>
        <w:t xml:space="preserve"> период ранних пер</w:t>
        <w:softHyphen/>
        <w:t>вичных осложнений;</w:t>
      </w:r>
      <w:r>
        <w:rPr>
          <w:rFonts w:cs="Times New Roman" w:ascii="Times New Roman" w:hAnsi="Times New Roman"/>
          <w:sz w:val="10"/>
          <w:lang w:val="en-US"/>
        </w:rPr>
        <w:t xml:space="preserve"> 2)</w:t>
      </w:r>
      <w:r>
        <w:rPr>
          <w:rFonts w:cs="Times New Roman" w:ascii="Times New Roman" w:hAnsi="Times New Roman"/>
          <w:sz w:val="10"/>
        </w:rPr>
        <w:t xml:space="preserve"> период ранних вторичных осложнений;</w:t>
      </w:r>
      <w:r>
        <w:rPr>
          <w:rFonts w:cs="Times New Roman" w:ascii="Times New Roman" w:hAnsi="Times New Roman"/>
          <w:sz w:val="10"/>
          <w:lang w:val="en-US"/>
        </w:rPr>
        <w:t xml:space="preserve"> 3)</w:t>
      </w:r>
      <w:r>
        <w:rPr>
          <w:rFonts w:cs="Times New Roman" w:ascii="Times New Roman" w:hAnsi="Times New Roman"/>
          <w:sz w:val="10"/>
        </w:rPr>
        <w:t xml:space="preserve"> период поздних осложнений и</w:t>
      </w:r>
      <w:r>
        <w:rPr>
          <w:rFonts w:cs="Times New Roman" w:ascii="Times New Roman" w:hAnsi="Times New Roman"/>
          <w:sz w:val="10"/>
          <w:lang w:val="en-US"/>
        </w:rPr>
        <w:t xml:space="preserve"> 4),</w:t>
      </w:r>
      <w:r>
        <w:rPr>
          <w:rFonts w:cs="Times New Roman" w:ascii="Times New Roman" w:hAnsi="Times New Roman"/>
          <w:sz w:val="10"/>
        </w:rPr>
        <w:t xml:space="preserve"> период выздоровления.</w:t>
      </w:r>
    </w:p>
    <w:p>
      <w:pPr>
        <w:pStyle w:val="Normal"/>
        <w:tabs>
          <w:tab w:val="clear" w:pos="720"/>
          <w:tab w:val="left" w:pos="9639" w:leader="none"/>
        </w:tabs>
        <w:jc w:val="both"/>
        <w:rPr/>
      </w:pPr>
      <w:r>
        <w:rPr>
          <w:rFonts w:cs="Times New Roman" w:ascii="Times New Roman" w:hAnsi="Times New Roman"/>
          <w:sz w:val="10"/>
        </w:rPr>
        <w:t>Первый период длится</w:t>
      </w:r>
      <w:r>
        <w:rPr>
          <w:rFonts w:cs="Times New Roman" w:ascii="Times New Roman" w:hAnsi="Times New Roman"/>
          <w:sz w:val="10"/>
          <w:lang w:val="en-US"/>
        </w:rPr>
        <w:t xml:space="preserve"> 3—4</w:t>
      </w:r>
      <w:r>
        <w:rPr>
          <w:rFonts w:cs="Times New Roman" w:ascii="Times New Roman" w:hAnsi="Times New Roman"/>
          <w:sz w:val="10"/>
        </w:rPr>
        <w:t xml:space="preserve"> сут и проявляется преимущественно ожоговым и болевым шоком, отрав</w:t>
        <w:softHyphen/>
        <w:t>лением угарным газом и дымами, дыхательной недоста</w:t>
        <w:softHyphen/>
        <w:t>точностью. Второй период начинается с</w:t>
      </w:r>
      <w:r>
        <w:rPr>
          <w:rFonts w:cs="Times New Roman" w:ascii="Times New Roman" w:hAnsi="Times New Roman"/>
          <w:sz w:val="10"/>
          <w:lang w:val="en-US"/>
        </w:rPr>
        <w:t xml:space="preserve"> 3 —</w:t>
      </w:r>
      <w:r>
        <w:rPr>
          <w:rFonts w:cs="Times New Roman" w:ascii="Times New Roman" w:hAnsi="Times New Roman"/>
          <w:sz w:val="10"/>
        </w:rPr>
        <w:t xml:space="preserve"> 4-го дня и продолжается до</w:t>
      </w:r>
      <w:r>
        <w:rPr>
          <w:rFonts w:cs="Times New Roman" w:ascii="Times New Roman" w:hAnsi="Times New Roman"/>
          <w:sz w:val="10"/>
          <w:lang w:val="en-US"/>
        </w:rPr>
        <w:t xml:space="preserve"> 40</w:t>
      </w:r>
      <w:r>
        <w:rPr>
          <w:rFonts w:cs="Times New Roman" w:ascii="Times New Roman" w:hAnsi="Times New Roman"/>
          <w:sz w:val="10"/>
        </w:rPr>
        <w:t xml:space="preserve"> сут после термической травмы. Клинические проявления обусловлены тяжестью глубо</w:t>
        <w:softHyphen/>
        <w:t>ких напалмовых ожогов, нагноением ожоговых ран. Третий период длится</w:t>
      </w:r>
      <w:r>
        <w:rPr>
          <w:rFonts w:cs="Times New Roman" w:ascii="Times New Roman" w:hAnsi="Times New Roman"/>
          <w:sz w:val="10"/>
          <w:lang w:val="en-US"/>
        </w:rPr>
        <w:t xml:space="preserve"> 3</w:t>
      </w:r>
      <w:r>
        <w:rPr>
          <w:rFonts w:cs="Times New Roman" w:ascii="Times New Roman" w:hAnsi="Times New Roman"/>
          <w:sz w:val="10"/>
        </w:rPr>
        <w:t xml:space="preserve"> мес. Клинически проявляется нарастающим истощением обожженного, анемией, гипопротеинемией, нарушением свертывающей системы крови; кровоточивостью и обширными нагное</w:t>
        <w:softHyphen/>
        <w:t>ниями Ожеговых ран; гектической температурой; сепси</w:t>
        <w:softHyphen/>
        <w:t>сом с гнойными метастазами; острыми язвами и эрозиями желудка и двенадцатиперстной кишки с возможными перфорацией и кровотечением; образова</w:t>
        <w:softHyphen/>
        <w:t>нием деформирующих келоидных рубцов на месте заживших глубоких ожогов, развитием контрактур. В четвертый период, на протяжении многих месяцев формируются обезображивающие келоидные рубцы на месте ожогов, контрактуры, возможно разви</w:t>
        <w:softHyphen/>
        <w:t>тие остеомиелита; длительное время сохраняются асте-низация, значительное снижение трудоспособности.</w:t>
      </w:r>
    </w:p>
    <w:p>
      <w:pPr>
        <w:pStyle w:val="Normal"/>
        <w:tabs>
          <w:tab w:val="clear" w:pos="720"/>
          <w:tab w:val="left" w:pos="9639" w:leader="none"/>
        </w:tabs>
        <w:jc w:val="both"/>
        <w:rPr/>
      </w:pPr>
      <w:r>
        <w:rPr>
          <w:rFonts w:cs="Times New Roman" w:ascii="Times New Roman" w:hAnsi="Times New Roman"/>
          <w:b/>
          <w:sz w:val="10"/>
        </w:rPr>
        <w:t>Первая и доврачебная помощь.</w:t>
      </w:r>
      <w:r>
        <w:rPr>
          <w:rFonts w:cs="Times New Roman" w:ascii="Times New Roman" w:hAnsi="Times New Roman"/>
          <w:sz w:val="10"/>
        </w:rPr>
        <w:t xml:space="preserve"> включает тушение горящей одежды и зажигательных смесей, попавших на кожу; введение промедола из шприца-тюбика; наложение повязок на ожоговую по</w:t>
        <w:softHyphen/>
        <w:t xml:space="preserve">верхность; прием таблетированных антибиотиков. </w:t>
      </w:r>
      <w:r>
        <w:rPr>
          <w:rFonts w:cs="Times New Roman" w:ascii="Times New Roman" w:hAnsi="Times New Roman"/>
          <w:b/>
          <w:sz w:val="10"/>
        </w:rPr>
        <w:t>Первая врачебная помощь.</w:t>
      </w:r>
      <w:r>
        <w:rPr>
          <w:rFonts w:cs="Times New Roman" w:ascii="Times New Roman" w:hAnsi="Times New Roman"/>
          <w:sz w:val="10"/>
        </w:rPr>
        <w:t xml:space="preserve"> Во время сортировки в МПП выделяют следующие группы обожженных: </w:t>
      </w:r>
      <w:r>
        <w:rPr>
          <w:rFonts w:cs="Times New Roman" w:ascii="Times New Roman" w:hAnsi="Times New Roman"/>
          <w:sz w:val="10"/>
          <w:lang w:val="en-US"/>
        </w:rPr>
        <w:t>1)</w:t>
      </w:r>
      <w:r>
        <w:rPr>
          <w:rFonts w:cs="Times New Roman" w:ascii="Times New Roman" w:hAnsi="Times New Roman"/>
          <w:sz w:val="10"/>
        </w:rPr>
        <w:t xml:space="preserve"> тяжелообожженных с ожогами дыхательных путей и выраженными признаками дыхательной недостаточно</w:t>
        <w:softHyphen/>
        <w:t xml:space="preserve">сти (асфиксия), отравлением оксидом углерода и нарушением сознания, с тяжелым и крайне тяжелым ожоговым шоком, с ожогами глаз направляют в перевязочную в 1-ю очередь; </w:t>
      </w:r>
      <w:r>
        <w:rPr>
          <w:rFonts w:cs="Times New Roman" w:ascii="Times New Roman" w:hAnsi="Times New Roman"/>
          <w:sz w:val="10"/>
          <w:lang w:val="en-US"/>
        </w:rPr>
        <w:t>2)</w:t>
      </w:r>
      <w:r>
        <w:rPr>
          <w:rFonts w:cs="Times New Roman" w:ascii="Times New Roman" w:hAnsi="Times New Roman"/>
          <w:sz w:val="10"/>
        </w:rPr>
        <w:t xml:space="preserve"> пострадавших с обширными ожогами без повязок или сильно загрязненными землей, с заражением ожоговых ран РВ выше допустимых уровней направляют в перевязочную во 2-ю очередь; </w:t>
      </w:r>
      <w:r>
        <w:rPr>
          <w:rFonts w:cs="Times New Roman" w:ascii="Times New Roman" w:hAnsi="Times New Roman"/>
          <w:sz w:val="10"/>
          <w:lang w:val="en-US"/>
        </w:rPr>
        <w:t>3)</w:t>
      </w:r>
      <w:r>
        <w:rPr>
          <w:rFonts w:cs="Times New Roman" w:ascii="Times New Roman" w:hAnsi="Times New Roman"/>
          <w:sz w:val="10"/>
        </w:rPr>
        <w:t xml:space="preserve"> остальные обоженные, в том числе с ожоговым шоком легкой степени тяжести, получают необходимую помощь в сортировочной, после чего их направляют на эвакуацию. Главная задача при оказании помощи тяжелообожжен</w:t>
        <w:softHyphen/>
        <w:t>ным в МПП заключается в проведении мероприятий по борьбе с дыхательной недостаточностью и тяжелым шоком, обеспечивающих подготовку к дальнейшей эвакуации. Вводят обезболивающие и антигистаминные препараты. При выраженной дыхательной недостаточности вследствие отека гортани показаны трахеостомия, двусторонняя вагосимпатическая блокада, оксигенотерапия. Обожженным в состоянии тяжелого шока вводят наркотические анальгетики, антигистаминные препара</w:t>
        <w:softHyphen/>
        <w:t>ты, внутривенно</w:t>
      </w:r>
      <w:r>
        <w:rPr>
          <w:rFonts w:cs="Times New Roman" w:ascii="Times New Roman" w:hAnsi="Times New Roman"/>
          <w:sz w:val="10"/>
          <w:lang w:val="en-US"/>
        </w:rPr>
        <w:t>—</w:t>
      </w:r>
      <w:r>
        <w:rPr>
          <w:rFonts w:cs="Times New Roman" w:ascii="Times New Roman" w:hAnsi="Times New Roman"/>
          <w:sz w:val="10"/>
        </w:rPr>
        <w:t>полиглюкин</w:t>
      </w:r>
      <w:r>
        <w:rPr>
          <w:rFonts w:cs="Times New Roman" w:ascii="Times New Roman" w:hAnsi="Times New Roman"/>
          <w:sz w:val="10"/>
          <w:lang w:val="en-US"/>
        </w:rPr>
        <w:t xml:space="preserve"> (400</w:t>
      </w:r>
      <w:r>
        <w:rPr>
          <w:rFonts w:cs="Times New Roman" w:ascii="Times New Roman" w:hAnsi="Times New Roman"/>
          <w:sz w:val="10"/>
        </w:rPr>
        <w:t xml:space="preserve"> мл). Если нет тошноты и рвоты, дают пить чай, щелочно-солевой раствор (чайная ложка поваренной соли и половина чайной ложки питьевой соды на</w:t>
      </w:r>
      <w:r>
        <w:rPr>
          <w:rFonts w:cs="Times New Roman" w:ascii="Times New Roman" w:hAnsi="Times New Roman"/>
          <w:sz w:val="10"/>
          <w:lang w:val="en-US"/>
        </w:rPr>
        <w:t xml:space="preserve"> 1</w:t>
      </w:r>
      <w:r>
        <w:rPr>
          <w:rFonts w:cs="Times New Roman" w:ascii="Times New Roman" w:hAnsi="Times New Roman"/>
          <w:sz w:val="10"/>
        </w:rPr>
        <w:t xml:space="preserve"> л воды). Всем обожженным вводят антибиотики и</w:t>
      </w:r>
      <w:r>
        <w:rPr>
          <w:rFonts w:cs="Times New Roman" w:ascii="Times New Roman" w:hAnsi="Times New Roman"/>
          <w:sz w:val="10"/>
          <w:lang w:val="en-US"/>
        </w:rPr>
        <w:t xml:space="preserve"> 0,5</w:t>
      </w:r>
      <w:r>
        <w:rPr>
          <w:rFonts w:cs="Times New Roman" w:ascii="Times New Roman" w:hAnsi="Times New Roman"/>
          <w:sz w:val="10"/>
        </w:rPr>
        <w:t xml:space="preserve"> мл столбнячного анатоксина. Первичный туалет ожоговых поверхностей и удаление пузырей в условиях МПП не производят. При ожогах глаз в конъюнктивальный мешок зака</w:t>
        <w:softHyphen/>
        <w:t>пывают</w:t>
      </w:r>
      <w:r>
        <w:rPr>
          <w:rFonts w:cs="Times New Roman" w:ascii="Times New Roman" w:hAnsi="Times New Roman"/>
          <w:sz w:val="10"/>
          <w:lang w:val="en-US"/>
        </w:rPr>
        <w:t xml:space="preserve"> 0,25%</w:t>
      </w:r>
      <w:r>
        <w:rPr>
          <w:rFonts w:cs="Times New Roman" w:ascii="Times New Roman" w:hAnsi="Times New Roman"/>
          <w:sz w:val="10"/>
        </w:rPr>
        <w:t xml:space="preserve"> раствор дикаина и закладывают стек</w:t>
        <w:softHyphen/>
        <w:t>лянной палочкой</w:t>
      </w:r>
      <w:r>
        <w:rPr>
          <w:rFonts w:cs="Times New Roman" w:ascii="Times New Roman" w:hAnsi="Times New Roman"/>
          <w:sz w:val="10"/>
          <w:lang w:val="en-US"/>
        </w:rPr>
        <w:t xml:space="preserve"> 5%</w:t>
      </w:r>
      <w:r>
        <w:rPr>
          <w:rFonts w:cs="Times New Roman" w:ascii="Times New Roman" w:hAnsi="Times New Roman"/>
          <w:sz w:val="10"/>
        </w:rPr>
        <w:t xml:space="preserve"> синтомициновую мазь с последу</w:t>
        <w:softHyphen/>
        <w:t>ющим наложением повязки. Инфузионная терапия ожогового шока легкой степени тяжести проводится</w:t>
      </w:r>
      <w:r>
        <w:rPr>
          <w:rFonts w:cs="Times New Roman" w:ascii="Times New Roman" w:hAnsi="Times New Roman"/>
          <w:sz w:val="10"/>
          <w:lang w:val="en-US"/>
        </w:rPr>
        <w:t xml:space="preserve"> 1 — 2</w:t>
      </w:r>
      <w:r>
        <w:rPr>
          <w:rFonts w:cs="Times New Roman" w:ascii="Times New Roman" w:hAnsi="Times New Roman"/>
          <w:sz w:val="10"/>
        </w:rPr>
        <w:t xml:space="preserve"> дня. Если нет тошноты и рвоты, внутривенное введение жидкостей можно частично заме</w:t>
        <w:softHyphen/>
        <w:t>нить питьем сладкого чая и щелочно-солевого раствора (одна чайная ложка поваренной соли и половина чайной ложки соды на</w:t>
      </w:r>
      <w:r>
        <w:rPr>
          <w:rFonts w:cs="Times New Roman" w:ascii="Times New Roman" w:hAnsi="Times New Roman"/>
          <w:sz w:val="10"/>
          <w:lang w:val="en-US"/>
        </w:rPr>
        <w:t xml:space="preserve"> 1</w:t>
      </w:r>
      <w:r>
        <w:rPr>
          <w:rFonts w:cs="Times New Roman" w:ascii="Times New Roman" w:hAnsi="Times New Roman"/>
          <w:sz w:val="10"/>
        </w:rPr>
        <w:t xml:space="preserve"> л воды). Выведение из тяжелого и крайне тяжелого шока продолжается обычно</w:t>
      </w:r>
      <w:r>
        <w:rPr>
          <w:rFonts w:cs="Times New Roman" w:ascii="Times New Roman" w:hAnsi="Times New Roman"/>
          <w:sz w:val="10"/>
          <w:lang w:val="en-US"/>
        </w:rPr>
        <w:t xml:space="preserve"> 3</w:t>
      </w:r>
      <w:r>
        <w:rPr>
          <w:rFonts w:cs="Times New Roman" w:ascii="Times New Roman" w:hAnsi="Times New Roman"/>
          <w:sz w:val="10"/>
        </w:rPr>
        <w:t xml:space="preserve"> сут. При площади ожога ближе к минимальным значениям для тяжелого шока количество вводимой жидкости в сутки следует уменьшить примерно на</w:t>
      </w:r>
      <w:r>
        <w:rPr>
          <w:rFonts w:cs="Times New Roman" w:ascii="Times New Roman" w:hAnsi="Times New Roman"/>
          <w:sz w:val="10"/>
          <w:lang w:val="en-US"/>
        </w:rPr>
        <w:t xml:space="preserve"> 500</w:t>
      </w:r>
      <w:r>
        <w:rPr>
          <w:rFonts w:cs="Times New Roman" w:ascii="Times New Roman" w:hAnsi="Times New Roman"/>
          <w:sz w:val="10"/>
        </w:rPr>
        <w:t xml:space="preserve"> мл, а при крайне тяжелом шоке</w:t>
      </w:r>
      <w:r>
        <w:rPr>
          <w:rFonts w:cs="Times New Roman" w:ascii="Times New Roman" w:hAnsi="Times New Roman"/>
          <w:sz w:val="10"/>
          <w:lang w:val="en-US"/>
        </w:rPr>
        <w:t xml:space="preserve"> —</w:t>
      </w:r>
      <w:r>
        <w:rPr>
          <w:rFonts w:cs="Times New Roman" w:ascii="Times New Roman" w:hAnsi="Times New Roman"/>
          <w:sz w:val="10"/>
        </w:rPr>
        <w:t xml:space="preserve"> увеличить на</w:t>
      </w:r>
      <w:r>
        <w:rPr>
          <w:rFonts w:cs="Times New Roman" w:ascii="Times New Roman" w:hAnsi="Times New Roman"/>
          <w:sz w:val="10"/>
          <w:lang w:val="en-US"/>
        </w:rPr>
        <w:t xml:space="preserve"> 500</w:t>
      </w:r>
      <w:r>
        <w:rPr>
          <w:rFonts w:cs="Times New Roman" w:ascii="Times New Roman" w:hAnsi="Times New Roman"/>
          <w:sz w:val="10"/>
        </w:rPr>
        <w:t xml:space="preserve"> мл. Инфузии</w:t>
      </w:r>
      <w:r>
        <w:rPr>
          <w:rFonts w:cs="Times New Roman" w:ascii="Times New Roman" w:hAnsi="Times New Roman"/>
          <w:sz w:val="10"/>
          <w:lang w:val="en-US"/>
        </w:rPr>
        <w:t xml:space="preserve"> 10% </w:t>
      </w:r>
      <w:r>
        <w:rPr>
          <w:rFonts w:cs="Times New Roman" w:ascii="Times New Roman" w:hAnsi="Times New Roman"/>
          <w:sz w:val="10"/>
        </w:rPr>
        <w:t>раствора глюкозы сочетаются с введением инсулина в расчете</w:t>
      </w:r>
      <w:r>
        <w:rPr>
          <w:rFonts w:cs="Times New Roman" w:ascii="Times New Roman" w:hAnsi="Times New Roman"/>
          <w:sz w:val="10"/>
          <w:lang w:val="en-US"/>
        </w:rPr>
        <w:t xml:space="preserve"> 1</w:t>
      </w:r>
      <w:r>
        <w:rPr>
          <w:rFonts w:cs="Times New Roman" w:ascii="Times New Roman" w:hAnsi="Times New Roman"/>
          <w:sz w:val="10"/>
        </w:rPr>
        <w:t xml:space="preserve"> ЕД на</w:t>
      </w:r>
      <w:r>
        <w:rPr>
          <w:rFonts w:cs="Times New Roman" w:ascii="Times New Roman" w:hAnsi="Times New Roman"/>
          <w:sz w:val="10"/>
          <w:lang w:val="en-US"/>
        </w:rPr>
        <w:t xml:space="preserve"> 3—4</w:t>
      </w:r>
      <w:r>
        <w:rPr>
          <w:rFonts w:cs="Times New Roman" w:ascii="Times New Roman" w:hAnsi="Times New Roman"/>
          <w:sz w:val="10"/>
        </w:rPr>
        <w:t xml:space="preserve"> г глюкозы.</w:t>
      </w:r>
    </w:p>
    <w:p>
      <w:pPr>
        <w:pStyle w:val="Normal"/>
        <w:tabs>
          <w:tab w:val="clear" w:pos="720"/>
          <w:tab w:val="left" w:pos="9639" w:leader="none"/>
        </w:tabs>
        <w:jc w:val="both"/>
        <w:rPr/>
      </w:pPr>
      <w:r>
        <w:rPr>
          <w:rFonts w:cs="Times New Roman" w:ascii="Times New Roman" w:hAnsi="Times New Roman"/>
          <w:sz w:val="10"/>
        </w:rPr>
        <w:t xml:space="preserve">При </w:t>
      </w:r>
      <w:r>
        <w:rPr>
          <w:rFonts w:cs="Times New Roman" w:ascii="Times New Roman" w:hAnsi="Times New Roman"/>
          <w:i/>
          <w:sz w:val="10"/>
        </w:rPr>
        <w:t>ожогах дыхательных путей,</w:t>
      </w:r>
      <w:r>
        <w:rPr>
          <w:rFonts w:cs="Times New Roman" w:ascii="Times New Roman" w:hAnsi="Times New Roman"/>
          <w:sz w:val="10"/>
        </w:rPr>
        <w:t xml:space="preserve"> кроме перечислен</w:t>
        <w:softHyphen/>
        <w:t>ных мероприятий, внутривенно вводят бронхолитические средства (до</w:t>
      </w:r>
      <w:r>
        <w:rPr>
          <w:rFonts w:cs="Times New Roman" w:ascii="Times New Roman" w:hAnsi="Times New Roman"/>
          <w:sz w:val="10"/>
          <w:lang w:val="en-US"/>
        </w:rPr>
        <w:t xml:space="preserve"> 1</w:t>
      </w:r>
      <w:r>
        <w:rPr>
          <w:rFonts w:cs="Times New Roman" w:ascii="Times New Roman" w:hAnsi="Times New Roman"/>
          <w:sz w:val="10"/>
        </w:rPr>
        <w:t xml:space="preserve"> мл</w:t>
      </w:r>
      <w:r>
        <w:rPr>
          <w:rFonts w:cs="Times New Roman" w:ascii="Times New Roman" w:hAnsi="Times New Roman"/>
          <w:sz w:val="10"/>
          <w:lang w:val="en-US"/>
        </w:rPr>
        <w:t xml:space="preserve"> 5%</w:t>
      </w:r>
      <w:r>
        <w:rPr>
          <w:rFonts w:cs="Times New Roman" w:ascii="Times New Roman" w:hAnsi="Times New Roman"/>
          <w:sz w:val="10"/>
        </w:rPr>
        <w:t xml:space="preserve"> раствора эфедрина, эуфиллин), внутрь назначают</w:t>
      </w:r>
      <w:r>
        <w:rPr>
          <w:rFonts w:cs="Times New Roman" w:ascii="Times New Roman" w:hAnsi="Times New Roman"/>
          <w:sz w:val="10"/>
          <w:lang w:val="en-US"/>
        </w:rPr>
        <w:t xml:space="preserve"> 40</w:t>
      </w:r>
      <w:r>
        <w:rPr>
          <w:rFonts w:cs="Times New Roman" w:ascii="Times New Roman" w:hAnsi="Times New Roman"/>
          <w:sz w:val="10"/>
        </w:rPr>
        <w:t xml:space="preserve"> мг преднизолона</w:t>
      </w:r>
      <w:r>
        <w:rPr>
          <w:rFonts w:cs="Times New Roman" w:ascii="Times New Roman" w:hAnsi="Times New Roman"/>
          <w:sz w:val="10"/>
          <w:lang w:val="en-US"/>
        </w:rPr>
        <w:t xml:space="preserve"> 2</w:t>
      </w:r>
      <w:r>
        <w:rPr>
          <w:rFonts w:cs="Times New Roman" w:ascii="Times New Roman" w:hAnsi="Times New Roman"/>
          <w:sz w:val="10"/>
        </w:rPr>
        <w:t xml:space="preserve"> раза в сутки, мочегонные средства</w:t>
      </w:r>
      <w:r>
        <w:rPr>
          <w:rFonts w:cs="Times New Roman" w:ascii="Times New Roman" w:hAnsi="Times New Roman"/>
          <w:sz w:val="10"/>
          <w:lang w:val="en-US"/>
        </w:rPr>
        <w:t xml:space="preserve"> (50</w:t>
      </w:r>
      <w:r>
        <w:rPr>
          <w:rFonts w:cs="Times New Roman" w:ascii="Times New Roman" w:hAnsi="Times New Roman"/>
          <w:sz w:val="10"/>
        </w:rPr>
        <w:t xml:space="preserve"> мг фуросемида</w:t>
      </w:r>
      <w:r>
        <w:rPr>
          <w:rFonts w:cs="Times New Roman" w:ascii="Times New Roman" w:hAnsi="Times New Roman"/>
          <w:sz w:val="10"/>
          <w:lang w:val="en-US"/>
        </w:rPr>
        <w:t xml:space="preserve"> 2</w:t>
      </w:r>
      <w:r>
        <w:rPr>
          <w:rFonts w:cs="Times New Roman" w:ascii="Times New Roman" w:hAnsi="Times New Roman"/>
          <w:sz w:val="10"/>
        </w:rPr>
        <w:t xml:space="preserve"> раза в сутки). При асфиксии, вызванной отеком голосовых связок, производят срочную трахеостомию. Обожженным с отравлением угарным газом и дымом проводят более интенсивную оксигенотерапию, внутривенно вводят глю</w:t>
        <w:softHyphen/>
        <w:t xml:space="preserve">козу, кальция хлорид, витамины </w:t>
      </w:r>
      <w:r>
        <w:rPr>
          <w:rFonts w:cs="Times New Roman" w:ascii="Times New Roman" w:hAnsi="Times New Roman"/>
          <w:smallCaps/>
          <w:sz w:val="10"/>
          <w:lang w:val="en-US"/>
        </w:rPr>
        <w:t>bi</w:t>
      </w:r>
      <w:r>
        <w:rPr>
          <w:rFonts w:cs="Times New Roman" w:ascii="Times New Roman" w:hAnsi="Times New Roman"/>
          <w:smallCaps/>
          <w:sz w:val="10"/>
        </w:rPr>
        <w:t xml:space="preserve"> </w:t>
      </w:r>
      <w:r>
        <w:rPr>
          <w:rFonts w:cs="Times New Roman" w:ascii="Times New Roman" w:hAnsi="Times New Roman"/>
          <w:sz w:val="10"/>
        </w:rPr>
        <w:t xml:space="preserve">и С. Массовое поступление обожженых в омедб (ОМО) затрудняет проведение медицинской сортировки, тем более что диагноз приходится ставить, не снимая повязки с ожоговой поверхности. </w:t>
      </w:r>
      <w:r>
        <w:rPr>
          <w:rFonts w:cs="Times New Roman" w:ascii="Times New Roman" w:hAnsi="Times New Roman"/>
          <w:b/>
          <w:sz w:val="10"/>
        </w:rPr>
        <w:t>Специализированная помощь.</w:t>
      </w:r>
      <w:r>
        <w:rPr>
          <w:rFonts w:cs="Times New Roman" w:ascii="Times New Roman" w:hAnsi="Times New Roman"/>
          <w:sz w:val="10"/>
        </w:rPr>
        <w:t xml:space="preserve"> Эту помощь оказыва</w:t>
        <w:softHyphen/>
        <w:t>ют в специальных ожоговых и общехирургических госпиталях (ВПХГ). Обожженных с лучевыми пораже</w:t>
        <w:softHyphen/>
        <w:t>ниями направляют в ВПМГ, легкообожженных</w:t>
      </w:r>
      <w:r>
        <w:rPr>
          <w:rFonts w:cs="Times New Roman" w:ascii="Times New Roman" w:hAnsi="Times New Roman"/>
          <w:sz w:val="10"/>
          <w:lang w:val="en-US"/>
        </w:rPr>
        <w:t xml:space="preserve"> —</w:t>
      </w:r>
      <w:r>
        <w:rPr>
          <w:rFonts w:cs="Times New Roman" w:ascii="Times New Roman" w:hAnsi="Times New Roman"/>
          <w:sz w:val="10"/>
        </w:rPr>
        <w:t xml:space="preserve"> в ВПГЛР. Большинству обожженных первичный туалет ожоговых ран производят в учреждениях ГБ. С целью обезболивания вводят наркотические анальгетики, при</w:t>
        <w:softHyphen/>
        <w:t>меняют закисно-кислородный или внутривенный наркоз барбитуратами, а также нейролептаналгезию. Кожу в окружности ожогов обрабатывают бензином и спиртом. С ожоговой поверхности удаляют инород</w:t>
        <w:softHyphen/>
        <w:t>ные тела, отслоенный эпидермис, вскрывают и опо</w:t>
        <w:softHyphen/>
        <w:t>рожняют крупные пузыри. Загрязненную ожоговую поверхность очищают и обрабатывают тампонами, смоченными перекисью водорода</w:t>
      </w:r>
      <w:r>
        <w:rPr>
          <w:rFonts w:cs="Times New Roman" w:ascii="Times New Roman" w:hAnsi="Times New Roman"/>
          <w:sz w:val="10"/>
          <w:lang w:val="en-US"/>
        </w:rPr>
        <w:t xml:space="preserve"> (3%</w:t>
      </w:r>
      <w:r>
        <w:rPr>
          <w:rFonts w:cs="Times New Roman" w:ascii="Times New Roman" w:hAnsi="Times New Roman"/>
          <w:sz w:val="10"/>
        </w:rPr>
        <w:t xml:space="preserve"> раствор). На рану накладывают повязку с</w:t>
      </w:r>
      <w:r>
        <w:rPr>
          <w:rFonts w:cs="Times New Roman" w:ascii="Times New Roman" w:hAnsi="Times New Roman"/>
          <w:sz w:val="10"/>
          <w:lang w:val="en-US"/>
        </w:rPr>
        <w:t xml:space="preserve"> 5%</w:t>
      </w:r>
      <w:r>
        <w:rPr>
          <w:rFonts w:cs="Times New Roman" w:ascii="Times New Roman" w:hAnsi="Times New Roman"/>
          <w:sz w:val="10"/>
        </w:rPr>
        <w:t xml:space="preserve"> синтомициновой эмульсией,</w:t>
      </w:r>
      <w:r>
        <w:rPr>
          <w:rFonts w:cs="Times New Roman" w:ascii="Times New Roman" w:hAnsi="Times New Roman"/>
          <w:sz w:val="10"/>
          <w:lang w:val="en-US"/>
        </w:rPr>
        <w:t xml:space="preserve"> 0,5%</w:t>
      </w:r>
      <w:r>
        <w:rPr>
          <w:rFonts w:cs="Times New Roman" w:ascii="Times New Roman" w:hAnsi="Times New Roman"/>
          <w:sz w:val="10"/>
        </w:rPr>
        <w:t xml:space="preserve"> фурацилиновой или другой антисеп</w:t>
        <w:softHyphen/>
        <w:t>тической мазью. При глубоких ожогах применяют влажно-высыхающие повязки, смоченные раствором фурацилина</w:t>
      </w:r>
      <w:r>
        <w:rPr>
          <w:rFonts w:cs="Times New Roman" w:ascii="Times New Roman" w:hAnsi="Times New Roman"/>
          <w:sz w:val="10"/>
          <w:lang w:val="en-US"/>
        </w:rPr>
        <w:t xml:space="preserve"> (1:5000)</w:t>
      </w:r>
      <w:r>
        <w:rPr>
          <w:rFonts w:cs="Times New Roman" w:ascii="Times New Roman" w:hAnsi="Times New Roman"/>
          <w:sz w:val="10"/>
        </w:rPr>
        <w:t xml:space="preserve"> или других антисептических средств.</w:t>
      </w:r>
    </w:p>
    <w:p>
      <w:pPr>
        <w:pStyle w:val="Normal"/>
        <w:tabs>
          <w:tab w:val="clear" w:pos="720"/>
          <w:tab w:val="left" w:pos="9639" w:leader="none"/>
        </w:tabs>
        <w:jc w:val="both"/>
        <w:rPr/>
      </w:pPr>
      <w:r>
        <w:rPr>
          <w:rFonts w:cs="Times New Roman" w:ascii="Times New Roman" w:hAnsi="Times New Roman"/>
          <w:sz w:val="10"/>
        </w:rPr>
        <w:t>Продолжают лечение ожоговой болезни. В период токсемии проводится трансфузионно-инфузионная и дезинтоксикационная терапия, принимаются меры по предупреждению легочных осложнений. Целесообразно проведение ранних оперативных вмешательств типа некрэктомий (на б</w:t>
      </w:r>
      <w:r>
        <w:rPr>
          <w:rFonts w:cs="Times New Roman" w:ascii="Times New Roman" w:hAnsi="Times New Roman"/>
          <w:sz w:val="10"/>
          <w:lang w:val="en-US"/>
        </w:rPr>
        <w:t xml:space="preserve"> —</w:t>
      </w:r>
      <w:r>
        <w:rPr>
          <w:rFonts w:cs="Times New Roman" w:ascii="Times New Roman" w:hAnsi="Times New Roman"/>
          <w:sz w:val="10"/>
        </w:rPr>
        <w:t xml:space="preserve"> 7-е сутки) с пластикой ограни</w:t>
        <w:softHyphen/>
        <w:t>ченных ожоговых ран (до</w:t>
      </w:r>
      <w:r>
        <w:rPr>
          <w:rFonts w:cs="Times New Roman" w:ascii="Times New Roman" w:hAnsi="Times New Roman"/>
          <w:sz w:val="10"/>
          <w:lang w:val="en-US"/>
        </w:rPr>
        <w:t xml:space="preserve"> 5 — 7 %</w:t>
      </w:r>
      <w:r>
        <w:rPr>
          <w:rFonts w:cs="Times New Roman" w:ascii="Times New Roman" w:hAnsi="Times New Roman"/>
          <w:sz w:val="10"/>
        </w:rPr>
        <w:t xml:space="preserve"> поверхности тела)</w:t>
      </w:r>
      <w:r>
        <w:rPr>
          <w:rFonts w:cs="Times New Roman" w:ascii="Times New Roman" w:hAnsi="Times New Roman"/>
          <w:sz w:val="10"/>
          <w:lang w:val="en-US"/>
        </w:rPr>
        <w:t xml:space="preserve">. </w:t>
      </w:r>
      <w:r>
        <w:rPr>
          <w:rFonts w:cs="Times New Roman" w:ascii="Times New Roman" w:hAnsi="Times New Roman"/>
          <w:sz w:val="10"/>
        </w:rPr>
        <w:t>В периоде септикотоксемии первостепенная задача заключается в предупреждении генерализации инфекции, развития ожогового истощения, а также в восстановлении утраченных кожных покровов. Важное значение имеет полноценная трансфузионная терапия, основным компонентом которой является консервирован</w:t>
        <w:softHyphen/>
        <w:t>ная кровь. Лучший эффект достигается при переливании свежецитратной крови. В связи со значительным- снижением аппетита у обожженных обычное питание дополняют введением через тонкий назогастральный зонд специальных пита</w:t>
        <w:softHyphen/>
        <w:t>тельных смесей, аминопептида, гидролизина. Период реконвалесценции начинается с момента успешного восстановления кожного покрова на ожоговой поверхности. Основная задача заключается в лечении последствий и осложнений ожоговой болез</w:t>
        <w:softHyphen/>
        <w:t>ни: анемии, гепатита, рубцовых контрактур, остеоми</w:t>
        <w:softHyphen/>
        <w:t xml:space="preserve">елитов. </w:t>
      </w:r>
      <w:r>
        <w:rPr>
          <w:rFonts w:cs="Times New Roman" w:ascii="Times New Roman" w:hAnsi="Times New Roman"/>
          <w:b/>
          <w:sz w:val="10"/>
        </w:rPr>
        <w:t>Оперативное лечение.</w:t>
      </w:r>
      <w:r>
        <w:rPr>
          <w:rFonts w:cs="Times New Roman" w:ascii="Times New Roman" w:hAnsi="Times New Roman"/>
          <w:sz w:val="10"/>
        </w:rPr>
        <w:t xml:space="preserve"> При глубоких ожогах произ</w:t>
        <w:softHyphen/>
        <w:t>водят поэтапную некрэктомию или применяют керато-литические средства</w:t>
      </w:r>
      <w:r>
        <w:rPr>
          <w:rFonts w:cs="Times New Roman" w:ascii="Times New Roman" w:hAnsi="Times New Roman"/>
          <w:sz w:val="10"/>
          <w:lang w:val="en-US"/>
        </w:rPr>
        <w:t xml:space="preserve"> (40%</w:t>
      </w:r>
      <w:r>
        <w:rPr>
          <w:rFonts w:cs="Times New Roman" w:ascii="Times New Roman" w:hAnsi="Times New Roman"/>
          <w:sz w:val="10"/>
        </w:rPr>
        <w:t xml:space="preserve"> салициловая мазь), ускоря</w:t>
        <w:softHyphen/>
        <w:t>ющие расплавление и отторжение омертвевших тканей. Аутодермопластика раневых поверхностей осуществля</w:t>
        <w:softHyphen/>
        <w:t>ется преимущественно расщепленным лоскутом, который срезают на здоровых участках коже клеевым или электрическим дерматомом. В области суставов и на лице оптимальное закрытие раневой поверхности достигается применением сплош</w:t>
        <w:softHyphen/>
        <w:t>ного лоскута, который фиксируют кетгутовыми швами к краям кожного дефекта. На участках вне поверхности суставов и не на лице можно проводить пластику лоскутами в виде отдельных полос или "почтовых марок" (рис.</w:t>
      </w:r>
      <w:r>
        <w:rPr>
          <w:rFonts w:cs="Times New Roman" w:ascii="Times New Roman" w:hAnsi="Times New Roman"/>
          <w:sz w:val="10"/>
          <w:lang w:val="en-US"/>
        </w:rPr>
        <w:t xml:space="preserve"> 11.4).</w:t>
      </w:r>
      <w:r>
        <w:rPr>
          <w:rFonts w:cs="Times New Roman" w:ascii="Times New Roman" w:hAnsi="Times New Roman"/>
          <w:sz w:val="10"/>
        </w:rPr>
        <w:t xml:space="preserve"> Промежутки между кожными трансплантатами заживают за счет краевой эпителизации. Очень выгодны сетчатые лоскуты (рис. 1</w:t>
      </w:r>
      <w:r>
        <w:rPr>
          <w:rFonts w:cs="Times New Roman" w:ascii="Times New Roman" w:hAnsi="Times New Roman"/>
          <w:sz w:val="10"/>
          <w:lang w:val="en-US"/>
        </w:rPr>
        <w:t>L</w:t>
      </w:r>
      <w:r>
        <w:rPr>
          <w:rFonts w:cs="Times New Roman" w:ascii="Times New Roman" w:hAnsi="Times New Roman"/>
          <w:sz w:val="10"/>
        </w:rPr>
        <w:t xml:space="preserve">5), которыми можно закрыть поверхности, в </w:t>
      </w:r>
      <w:r>
        <w:rPr>
          <w:rFonts w:cs="Times New Roman" w:ascii="Times New Roman" w:hAnsi="Times New Roman"/>
          <w:sz w:val="10"/>
          <w:lang w:val="en-US"/>
        </w:rPr>
        <w:t>2 — 3</w:t>
      </w:r>
      <w:r>
        <w:rPr>
          <w:rFonts w:cs="Times New Roman" w:ascii="Times New Roman" w:hAnsi="Times New Roman"/>
          <w:sz w:val="10"/>
        </w:rPr>
        <w:t xml:space="preserve"> раза превышающие размеры исходного сплошного трансплантата. Готовят сетчатые лоскуты с помощью специального перфоратора.</w:t>
      </w:r>
    </w:p>
    <w:p>
      <w:pPr>
        <w:pStyle w:val="Normal"/>
        <w:tabs>
          <w:tab w:val="clear" w:pos="720"/>
          <w:tab w:val="left" w:pos="9639" w:leader="none"/>
        </w:tabs>
        <w:jc w:val="both"/>
        <w:rPr/>
      </w:pPr>
      <w:r>
        <w:rPr>
          <w:rFonts w:cs="Times New Roman" w:ascii="Times New Roman" w:hAnsi="Times New Roman"/>
          <w:sz w:val="10"/>
        </w:rPr>
        <w:t>Восстановительно-реконструктивные операции про</w:t>
        <w:softHyphen/>
        <w:t>изводят по поводу Рубцовых деформаций и космети</w:t>
        <w:softHyphen/>
        <w:t>ческих дефектов. Иссекают стягивающие рубцы, вос</w:t>
        <w:softHyphen/>
        <w:t>станавливают сухожилия. Производится косметическая дермопластика. Иногда приходится ампутировать фун</w:t>
        <w:softHyphen/>
        <w:t>кционально непригодные, причиняющие мучительные</w:t>
      </w:r>
      <w:r>
        <w:rPr>
          <w:rFonts w:cs="Times New Roman" w:ascii="Times New Roman" w:hAnsi="Times New Roman"/>
          <w:sz w:val="10"/>
          <w:lang w:val="en-US"/>
        </w:rPr>
        <w:t xml:space="preserve"> </w:t>
      </w:r>
      <w:r>
        <w:rPr>
          <w:rFonts w:cs="Times New Roman" w:ascii="Times New Roman" w:hAnsi="Times New Roman"/>
          <w:sz w:val="10"/>
        </w:rPr>
        <w:t>боли дистальные отделы конечности. Очень важное значение в восстановлении двигательной функции после ожогов имеют лечебная физкультура, механо</w:t>
        <w:softHyphen/>
        <w:t>терапия.</w:t>
      </w:r>
    </w:p>
    <w:p>
      <w:pPr>
        <w:pStyle w:val="Normal"/>
        <w:tabs>
          <w:tab w:val="clear" w:pos="720"/>
          <w:tab w:val="left" w:pos="9639" w:leader="none"/>
        </w:tabs>
        <w:spacing w:before="200" w:after="0"/>
        <w:jc w:val="both"/>
        <w:rPr/>
      </w:pPr>
      <w:r>
        <w:rPr>
          <w:rFonts w:cs="Times New Roman" w:ascii="Times New Roman" w:hAnsi="Times New Roman"/>
          <w:sz w:val="10"/>
          <w:u w:val="single"/>
        </w:rPr>
        <w:t xml:space="preserve">Отморожения </w:t>
      </w:r>
      <w:r>
        <w:rPr>
          <w:rFonts w:cs="Times New Roman" w:ascii="Times New Roman" w:hAnsi="Times New Roman"/>
          <w:sz w:val="10"/>
        </w:rPr>
        <w:t>Возникновение отморожении</w:t>
      </w:r>
      <w:r>
        <w:rPr>
          <w:rFonts w:cs="Times New Roman" w:ascii="Times New Roman" w:hAnsi="Times New Roman"/>
          <w:b/>
          <w:sz w:val="10"/>
        </w:rPr>
        <w:t xml:space="preserve"> </w:t>
      </w:r>
      <w:r>
        <w:rPr>
          <w:rFonts w:cs="Times New Roman" w:ascii="Times New Roman" w:hAnsi="Times New Roman"/>
          <w:sz w:val="10"/>
        </w:rPr>
        <w:t>и их тяжесть обуслов</w:t>
        <w:softHyphen/>
        <w:t>лены не только действием низкой температуры окру</w:t>
        <w:softHyphen/>
        <w:t>жающего воздуха, но и рядом других неблагоприятных факторов. Длительное пребывание на открытом воздухе при низкой плюсовой температуре и повышенной влажности приводит к пропитыванию влагой одежды, теплопроводность последней увеличивается, а значит возрастает и теплоотдача организма, особенно при сопутствующем ветре</w:t>
      </w:r>
      <w:r>
        <w:rPr>
          <w:rFonts w:cs="Times New Roman" w:ascii="Times New Roman" w:hAnsi="Times New Roman"/>
          <w:sz w:val="10"/>
          <w:lang w:val="en-US"/>
        </w:rPr>
        <w:t xml:space="preserve"> —</w:t>
      </w:r>
      <w:r>
        <w:rPr>
          <w:rFonts w:cs="Times New Roman" w:ascii="Times New Roman" w:hAnsi="Times New Roman"/>
          <w:sz w:val="10"/>
        </w:rPr>
        <w:t xml:space="preserve"> развивается переохлаждение. Этому сопсобствуют вынужденная малоподвижность людей, связанная с боевой обстановкой, промокшая и тесная обувь, голодание, утомление и психическая подавленность. Особенно подвержены переохлаждению и отморожениям раненые, так как шок, кровопотеря, наложенный жгут существенно ухудшают микроцирку</w:t>
        <w:softHyphen/>
        <w:t>ляцию.</w:t>
      </w:r>
    </w:p>
    <w:p>
      <w:pPr>
        <w:pStyle w:val="Normal"/>
        <w:tabs>
          <w:tab w:val="clear" w:pos="720"/>
          <w:tab w:val="left" w:pos="9639" w:leader="none"/>
        </w:tabs>
        <w:ind w:left="200" w:hanging="0"/>
        <w:jc w:val="both"/>
        <w:rPr/>
      </w:pPr>
      <w:r>
        <w:rPr>
          <w:rFonts w:cs="Times New Roman" w:ascii="Times New Roman" w:hAnsi="Times New Roman"/>
          <w:sz w:val="10"/>
        </w:rPr>
        <w:t>В настоящее время различают</w:t>
      </w:r>
      <w:r>
        <w:rPr>
          <w:rFonts w:cs="Times New Roman" w:ascii="Times New Roman" w:hAnsi="Times New Roman"/>
          <w:sz w:val="10"/>
          <w:lang w:val="en-US"/>
        </w:rPr>
        <w:t xml:space="preserve"> 4</w:t>
      </w:r>
      <w:r>
        <w:rPr>
          <w:rFonts w:cs="Times New Roman" w:ascii="Times New Roman" w:hAnsi="Times New Roman"/>
          <w:sz w:val="10"/>
        </w:rPr>
        <w:t xml:space="preserve"> степени отмороже</w:t>
        <w:softHyphen/>
        <w:t>нии (схема</w:t>
      </w:r>
      <w:r>
        <w:rPr>
          <w:rFonts w:cs="Times New Roman" w:ascii="Times New Roman" w:hAnsi="Times New Roman"/>
          <w:sz w:val="10"/>
          <w:lang w:val="en-US"/>
        </w:rPr>
        <w:t xml:space="preserve"> 11.6).</w:t>
      </w:r>
      <w:r>
        <w:rPr>
          <w:rFonts w:cs="Times New Roman" w:ascii="Times New Roman" w:hAnsi="Times New Roman"/>
          <w:sz w:val="10"/>
        </w:rPr>
        <w:t xml:space="preserve"> Для отморожения характерны два периода клинического течения, существенно отличаю</w:t>
        <w:softHyphen/>
        <w:t>щиеся и по морфологическим изменениям. В скрытый (дореактивный) период трудно определить ис</w:t>
        <w:softHyphen/>
        <w:t>тинные глубину и площадь отморожения. Пораженные участки бледные, холодные на ощупь и лишены чувствительности. Реактивный период начинает</w:t>
        <w:softHyphen/>
        <w:t>ся после согревания тканей. Только на этой стадии патологического процесса можно установить степень отморожения и площадь пораженных тканей.</w:t>
      </w:r>
    </w:p>
    <w:p>
      <w:pPr>
        <w:pStyle w:val="Normal"/>
        <w:tabs>
          <w:tab w:val="clear" w:pos="720"/>
          <w:tab w:val="left" w:pos="9639" w:leader="none"/>
        </w:tabs>
        <w:spacing w:before="220" w:after="0"/>
        <w:ind w:left="280" w:hanging="0"/>
        <w:jc w:val="both"/>
        <w:rPr/>
      </w:pPr>
      <w:r>
        <w:rPr>
          <w:rFonts w:cs="Times New Roman" w:ascii="Times New Roman" w:hAnsi="Times New Roman"/>
          <w:sz w:val="10"/>
        </w:rPr>
        <w:t>При отморожении</w:t>
      </w:r>
      <w:r>
        <w:rPr>
          <w:rFonts w:cs="Times New Roman" w:ascii="Times New Roman" w:hAnsi="Times New Roman"/>
          <w:sz w:val="10"/>
          <w:lang w:val="en-US"/>
        </w:rPr>
        <w:t xml:space="preserve"> I</w:t>
      </w:r>
      <w:r>
        <w:rPr>
          <w:rFonts w:cs="Times New Roman" w:ascii="Times New Roman" w:hAnsi="Times New Roman"/>
          <w:sz w:val="10"/>
        </w:rPr>
        <w:t xml:space="preserve"> степени в реактивный период появляются жгучие боли, зуд. Кожа на пораженных участках становится темно-синей или багровой, нередко приобретает своеобразную мраморность. Через</w:t>
      </w:r>
      <w:r>
        <w:rPr>
          <w:rFonts w:cs="Times New Roman" w:ascii="Times New Roman" w:hAnsi="Times New Roman"/>
          <w:sz w:val="10"/>
          <w:lang w:val="en-US"/>
        </w:rPr>
        <w:t xml:space="preserve"> 4 — 7 </w:t>
      </w:r>
      <w:r>
        <w:rPr>
          <w:rFonts w:cs="Times New Roman" w:ascii="Times New Roman" w:hAnsi="Times New Roman"/>
          <w:sz w:val="10"/>
        </w:rPr>
        <w:t>дней эти явления исчезают, отмечается шелушение вследствие отслойки эпидермиса. Длительно сохраняется повышенная чувствительность пораженных участков к холоду. Отморожение</w:t>
      </w:r>
      <w:r>
        <w:rPr>
          <w:rFonts w:cs="Times New Roman" w:ascii="Times New Roman" w:hAnsi="Times New Roman"/>
          <w:sz w:val="10"/>
          <w:lang w:val="en-US"/>
        </w:rPr>
        <w:t xml:space="preserve"> 2</w:t>
      </w:r>
      <w:r>
        <w:rPr>
          <w:rFonts w:cs="Times New Roman" w:ascii="Times New Roman" w:hAnsi="Times New Roman"/>
          <w:sz w:val="10"/>
        </w:rPr>
        <w:t xml:space="preserve"> степени протекает примерно так же. Отличие состоит в формировании на коже пузырей, заполненных прозрачной жидкостью. Отморожение</w:t>
      </w:r>
      <w:r>
        <w:rPr>
          <w:rFonts w:cs="Times New Roman" w:ascii="Times New Roman" w:hAnsi="Times New Roman"/>
          <w:sz w:val="10"/>
          <w:lang w:val="en-US"/>
        </w:rPr>
        <w:t xml:space="preserve"> 3</w:t>
      </w:r>
      <w:r>
        <w:rPr>
          <w:rFonts w:cs="Times New Roman" w:ascii="Times New Roman" w:hAnsi="Times New Roman"/>
          <w:sz w:val="10"/>
        </w:rPr>
        <w:t xml:space="preserve"> степени характеризуется не</w:t>
        <w:softHyphen/>
        <w:t>крозом кожи, более продолжительными болями, обра</w:t>
        <w:softHyphen/>
        <w:t>зованием толстостенных пузырей с геморрагическим содержимым. При отморожении</w:t>
      </w:r>
      <w:r>
        <w:rPr>
          <w:rFonts w:cs="Times New Roman" w:ascii="Times New Roman" w:hAnsi="Times New Roman"/>
          <w:sz w:val="10"/>
          <w:lang w:val="en-US"/>
        </w:rPr>
        <w:t xml:space="preserve"> 4</w:t>
      </w:r>
      <w:r>
        <w:rPr>
          <w:rFonts w:cs="Times New Roman" w:ascii="Times New Roman" w:hAnsi="Times New Roman"/>
          <w:sz w:val="10"/>
        </w:rPr>
        <w:t xml:space="preserve"> степени нет закономерной связи между интенсивностью болей и размерами формирующегося некроза. Возможно образо</w:t>
        <w:softHyphen/>
        <w:t>вание пузырей с темной жидкостью. Исчезает тактиль</w:t>
        <w:softHyphen/>
        <w:t>ная и болевая чувствительность вследствие гибели нервных окончаний. При дифференциальной диагности</w:t>
        <w:softHyphen/>
        <w:t>ке отморожении</w:t>
      </w:r>
      <w:r>
        <w:rPr>
          <w:rFonts w:cs="Times New Roman" w:ascii="Times New Roman" w:hAnsi="Times New Roman"/>
          <w:sz w:val="10"/>
          <w:lang w:val="en-US"/>
        </w:rPr>
        <w:t xml:space="preserve"> III</w:t>
      </w:r>
      <w:r>
        <w:rPr>
          <w:rFonts w:cs="Times New Roman" w:ascii="Times New Roman" w:hAnsi="Times New Roman"/>
          <w:sz w:val="10"/>
        </w:rPr>
        <w:t xml:space="preserve"> и</w:t>
      </w:r>
      <w:r>
        <w:rPr>
          <w:rFonts w:cs="Times New Roman" w:ascii="Times New Roman" w:hAnsi="Times New Roman"/>
          <w:sz w:val="10"/>
          <w:lang w:val="en-US"/>
        </w:rPr>
        <w:t xml:space="preserve"> IV</w:t>
      </w:r>
      <w:r>
        <w:rPr>
          <w:rFonts w:cs="Times New Roman" w:ascii="Times New Roman" w:hAnsi="Times New Roman"/>
          <w:sz w:val="10"/>
        </w:rPr>
        <w:t xml:space="preserve"> степени в начале реактивного периода используют способ Бильрота. Уколами опреде</w:t>
        <w:softHyphen/>
        <w:t>ляют границу кожной анестезии; через сутки прием повторяют. Если граница анестезии не изменилась, а из места уколов выступает гемолизированная темная кровь, то это и есть граница некроза, которая отчетливо проявляется демаркационной бороздой на</w:t>
      </w:r>
      <w:r>
        <w:rPr>
          <w:rFonts w:cs="Times New Roman" w:ascii="Times New Roman" w:hAnsi="Times New Roman"/>
          <w:sz w:val="10"/>
          <w:lang w:val="en-US"/>
        </w:rPr>
        <w:t xml:space="preserve"> 7 —</w:t>
      </w:r>
      <w:r>
        <w:rPr>
          <w:rFonts w:cs="Times New Roman" w:ascii="Times New Roman" w:hAnsi="Times New Roman"/>
          <w:sz w:val="10"/>
        </w:rPr>
        <w:t xml:space="preserve"> 12-е сутки. Весной и осенью при длительном пребывании в окопах и траншеях в условиях сырости и холода развивается своеобразное отморожение стоп вследствие повторяющейся поверхностной холодовой травмы</w:t>
      </w:r>
      <w:r>
        <w:rPr>
          <w:rFonts w:cs="Times New Roman" w:ascii="Times New Roman" w:hAnsi="Times New Roman"/>
          <w:sz w:val="10"/>
          <w:lang w:val="en-US"/>
        </w:rPr>
        <w:t xml:space="preserve"> —</w:t>
      </w:r>
      <w:r>
        <w:rPr>
          <w:rFonts w:cs="Times New Roman" w:ascii="Times New Roman" w:hAnsi="Times New Roman"/>
          <w:sz w:val="10"/>
        </w:rPr>
        <w:t xml:space="preserve"> так называемая траншейная стопа. Возникает эта патология при плюсовой температуре также у моряков и других военнослужащих, длительно пребывающих в холодных убежищах и на других объектах с постоянно мокрым полом и в мокрой обуви. Общее замерзание развивается вследствие од</w:t>
        <w:softHyphen/>
        <w:t>новременного воздействия холода на весь организм, который утрачивает способность к терморегуляции и поддержанию нормальной температуры тела. Процесс прогрессирующего охлаждения организма и угнетения жизненных функций проходит последовательно три стадии: адинамическую, ступорозную и коматозную (схема</w:t>
      </w:r>
      <w:r>
        <w:rPr>
          <w:rFonts w:cs="Times New Roman" w:ascii="Times New Roman" w:hAnsi="Times New Roman"/>
          <w:sz w:val="10"/>
          <w:lang w:val="en-US"/>
        </w:rPr>
        <w:t xml:space="preserve"> 11.7).</w:t>
      </w:r>
      <w:r>
        <w:rPr>
          <w:rFonts w:cs="Times New Roman" w:ascii="Times New Roman" w:hAnsi="Times New Roman"/>
          <w:sz w:val="10"/>
        </w:rPr>
        <w:t xml:space="preserve"> Завершается общее замерзание клиниче</w:t>
        <w:softHyphen/>
        <w:t xml:space="preserve">ской смертью. </w:t>
      </w:r>
      <w:r>
        <w:rPr>
          <w:rFonts w:cs="Times New Roman" w:ascii="Times New Roman" w:hAnsi="Times New Roman"/>
          <w:b/>
          <w:sz w:val="10"/>
        </w:rPr>
        <w:t>Первая и доврачебная помощь.</w:t>
      </w:r>
      <w:r>
        <w:rPr>
          <w:rFonts w:cs="Times New Roman" w:ascii="Times New Roman" w:hAnsi="Times New Roman"/>
          <w:sz w:val="10"/>
        </w:rPr>
        <w:t xml:space="preserve"> Пострадавшего согревают, меняют мокрое обмундирование, восстанав</w:t>
        <w:softHyphen/>
        <w:t>ливают температуру и кровообращение в пораженных тканях. Помощь следует оказывать по возможности в теплом помещении (землянка, блиндаж, у костра) или хотя бы в защищенном от ветра укрытии. Пораженные участки тела растирают сухими руками или, лучше, ватой, смоченной спиртом, осуществляют массаж окру</w:t>
        <w:softHyphen/>
        <w:t>жающих мышц. Растирание снегом недопустимо, так как это наносит вред: углубляется охлаждение и возникают микротравмы кожи. После растирания на конечность накладывают асептическю повязку с утол</w:t>
        <w:softHyphen/>
        <w:t xml:space="preserve">щенным слоем ваты. </w:t>
      </w:r>
      <w:r>
        <w:rPr>
          <w:rFonts w:cs="Times New Roman" w:ascii="Times New Roman" w:hAnsi="Times New Roman"/>
          <w:b/>
          <w:sz w:val="10"/>
        </w:rPr>
        <w:t>Первая врачебная помощь.</w:t>
      </w:r>
      <w:r>
        <w:rPr>
          <w:rFonts w:cs="Times New Roman" w:ascii="Times New Roman" w:hAnsi="Times New Roman"/>
          <w:sz w:val="10"/>
        </w:rPr>
        <w:t xml:space="preserve"> Если пострадавший поступил в МПП в скрытый (дореактивный) период, то проводят циркулярную новокаиновую блокаду и актив</w:t>
        <w:softHyphen/>
        <w:t>ное согревание пораженной конечности, погружая ее в воду температуры</w:t>
      </w:r>
      <w:r>
        <w:rPr>
          <w:rFonts w:cs="Times New Roman" w:ascii="Times New Roman" w:hAnsi="Times New Roman"/>
          <w:sz w:val="10"/>
          <w:lang w:val="en-US"/>
        </w:rPr>
        <w:t xml:space="preserve"> 23 —</w:t>
      </w:r>
      <w:r>
        <w:rPr>
          <w:rFonts w:cs="Times New Roman" w:ascii="Times New Roman" w:hAnsi="Times New Roman"/>
          <w:sz w:val="10"/>
        </w:rPr>
        <w:t xml:space="preserve"> 24°С. Постепенно температуру воды повышают до</w:t>
      </w:r>
      <w:r>
        <w:rPr>
          <w:rFonts w:cs="Times New Roman" w:ascii="Times New Roman" w:hAnsi="Times New Roman"/>
          <w:sz w:val="10"/>
          <w:lang w:val="en-US"/>
        </w:rPr>
        <w:t xml:space="preserve"> 30 —</w:t>
      </w:r>
      <w:r>
        <w:rPr>
          <w:rFonts w:cs="Times New Roman" w:ascii="Times New Roman" w:hAnsi="Times New Roman"/>
          <w:sz w:val="10"/>
        </w:rPr>
        <w:t xml:space="preserve"> 40°С в течение получаса. Пострадавший в это время производит активные дви</w:t>
        <w:softHyphen/>
        <w:t>жения пальцами или стопой (кистью), а оказывающий помощь осуществляет массаж. После отогревания на пораженный участок накладывают асептическую сухую повязку или смоченную спиртом и глицерином; под</w:t>
        <w:softHyphen/>
        <w:t>кожно вводят столбнячный анатоксин, осуществляют транспортную иммобилизацию. Пострадавших в тяжелой стадии замерзания направ</w:t>
        <w:softHyphen/>
        <w:t>ляют в перевязочную для проведения реанимационных мероприятий. Снимают промокшую одежду, укутывают в одеяло; устраняют западение языка с помощью воздуховода; при необходимости проводят вспомогатель</w:t>
        <w:softHyphen/>
        <w:t>ное дыхание или искусственную вентиляцию легких с помощью ручного дыхательного аппарата или по типу изо рта в трубку. Внутривенно вводят</w:t>
      </w:r>
      <w:r>
        <w:rPr>
          <w:rFonts w:cs="Times New Roman" w:ascii="Times New Roman" w:hAnsi="Times New Roman"/>
          <w:sz w:val="10"/>
          <w:lang w:val="en-US"/>
        </w:rPr>
        <w:t xml:space="preserve"> 400</w:t>
      </w:r>
      <w:r>
        <w:rPr>
          <w:rFonts w:cs="Times New Roman" w:ascii="Times New Roman" w:hAnsi="Times New Roman"/>
          <w:sz w:val="10"/>
        </w:rPr>
        <w:t xml:space="preserve"> мл подогретого полиглюкина,</w:t>
      </w:r>
      <w:r>
        <w:rPr>
          <w:rFonts w:cs="Times New Roman" w:ascii="Times New Roman" w:hAnsi="Times New Roman"/>
          <w:sz w:val="10"/>
          <w:lang w:val="en-US"/>
        </w:rPr>
        <w:t xml:space="preserve"> 40</w:t>
      </w:r>
      <w:r>
        <w:rPr>
          <w:rFonts w:cs="Times New Roman" w:ascii="Times New Roman" w:hAnsi="Times New Roman"/>
          <w:sz w:val="10"/>
        </w:rPr>
        <w:t xml:space="preserve"> мл</w:t>
      </w:r>
      <w:r>
        <w:rPr>
          <w:rFonts w:cs="Times New Roman" w:ascii="Times New Roman" w:hAnsi="Times New Roman"/>
          <w:sz w:val="10"/>
          <w:lang w:val="en-US"/>
        </w:rPr>
        <w:t xml:space="preserve"> 40%</w:t>
      </w:r>
      <w:r>
        <w:rPr>
          <w:rFonts w:cs="Times New Roman" w:ascii="Times New Roman" w:hAnsi="Times New Roman"/>
          <w:sz w:val="10"/>
        </w:rPr>
        <w:t xml:space="preserve"> раствора глюкозы. Ускоряет согревание промывание желудка теплой водой. </w:t>
      </w:r>
      <w:r>
        <w:rPr>
          <w:rFonts w:cs="Times New Roman" w:ascii="Times New Roman" w:hAnsi="Times New Roman"/>
          <w:b/>
          <w:sz w:val="10"/>
        </w:rPr>
        <w:t>Квалифицированная помощь.</w:t>
      </w:r>
      <w:r>
        <w:rPr>
          <w:rFonts w:cs="Times New Roman" w:ascii="Times New Roman" w:hAnsi="Times New Roman"/>
          <w:sz w:val="10"/>
        </w:rPr>
        <w:t xml:space="preserve"> В омедб и ОМО пострадавшие с отморожениями поступают обычно уже в реактивном периоде. Местно накладывают спиртовые или спиртоглицериновые повязки. Пострадавшим с тяжелыми отморожениями в целях</w:t>
      </w:r>
      <w:r>
        <w:rPr>
          <w:rFonts w:cs="Times New Roman" w:ascii="Times New Roman" w:hAnsi="Times New Roman"/>
          <w:sz w:val="10"/>
          <w:lang w:val="en-US"/>
        </w:rPr>
        <w:t xml:space="preserve"> вoqcтaнoвлeния</w:t>
      </w:r>
      <w:r>
        <w:rPr>
          <w:rFonts w:cs="Times New Roman" w:ascii="Times New Roman" w:hAnsi="Times New Roman"/>
          <w:sz w:val="10"/>
        </w:rPr>
        <w:t xml:space="preserve"> микроциркуля</w:t>
        <w:softHyphen/>
        <w:t>ции в пораженной конечности и ограничения зоны последующего некроза показано внутриартериальное введение смеси медикаментозных средств:</w:t>
      </w:r>
      <w:r>
        <w:rPr>
          <w:rFonts w:cs="Times New Roman" w:ascii="Times New Roman" w:hAnsi="Times New Roman"/>
          <w:sz w:val="10"/>
          <w:lang w:val="en-US"/>
        </w:rPr>
        <w:t xml:space="preserve"> 10</w:t>
      </w:r>
      <w:r>
        <w:rPr>
          <w:rFonts w:cs="Times New Roman" w:ascii="Times New Roman" w:hAnsi="Times New Roman"/>
          <w:sz w:val="10"/>
        </w:rPr>
        <w:t xml:space="preserve"> мл</w:t>
      </w:r>
      <w:r>
        <w:rPr>
          <w:rFonts w:cs="Times New Roman" w:ascii="Times New Roman" w:hAnsi="Times New Roman"/>
          <w:sz w:val="10"/>
          <w:lang w:val="en-US"/>
        </w:rPr>
        <w:t xml:space="preserve"> 0,5% </w:t>
      </w:r>
      <w:r>
        <w:rPr>
          <w:rFonts w:cs="Times New Roman" w:ascii="Times New Roman" w:hAnsi="Times New Roman"/>
          <w:sz w:val="10"/>
        </w:rPr>
        <w:t>раствора новокаина;</w:t>
      </w:r>
      <w:r>
        <w:rPr>
          <w:rFonts w:cs="Times New Roman" w:ascii="Times New Roman" w:hAnsi="Times New Roman"/>
          <w:sz w:val="10"/>
          <w:lang w:val="en-US"/>
        </w:rPr>
        <w:t xml:space="preserve"> 10</w:t>
      </w:r>
      <w:r>
        <w:rPr>
          <w:rFonts w:cs="Times New Roman" w:ascii="Times New Roman" w:hAnsi="Times New Roman"/>
          <w:sz w:val="10"/>
        </w:rPr>
        <w:t xml:space="preserve"> мл</w:t>
      </w:r>
      <w:r>
        <w:rPr>
          <w:rFonts w:cs="Times New Roman" w:ascii="Times New Roman" w:hAnsi="Times New Roman"/>
          <w:sz w:val="10"/>
          <w:lang w:val="en-US"/>
        </w:rPr>
        <w:t xml:space="preserve"> 2,4%</w:t>
      </w:r>
      <w:r>
        <w:rPr>
          <w:rFonts w:cs="Times New Roman" w:ascii="Times New Roman" w:hAnsi="Times New Roman"/>
          <w:sz w:val="10"/>
        </w:rPr>
        <w:t xml:space="preserve"> раствора эуфиллина; </w:t>
      </w:r>
      <w:r>
        <w:rPr>
          <w:rFonts w:cs="Times New Roman" w:ascii="Times New Roman" w:hAnsi="Times New Roman"/>
          <w:sz w:val="10"/>
          <w:lang w:val="en-US"/>
        </w:rPr>
        <w:t>5</w:t>
      </w:r>
      <w:r>
        <w:rPr>
          <w:rFonts w:cs="Times New Roman" w:ascii="Times New Roman" w:hAnsi="Times New Roman"/>
          <w:sz w:val="10"/>
        </w:rPr>
        <w:t xml:space="preserve"> мл</w:t>
      </w:r>
      <w:r>
        <w:rPr>
          <w:rFonts w:cs="Times New Roman" w:ascii="Times New Roman" w:hAnsi="Times New Roman"/>
          <w:sz w:val="10"/>
          <w:lang w:val="en-US"/>
        </w:rPr>
        <w:t xml:space="preserve"> 1%</w:t>
      </w:r>
      <w:r>
        <w:rPr>
          <w:rFonts w:cs="Times New Roman" w:ascii="Times New Roman" w:hAnsi="Times New Roman"/>
          <w:sz w:val="10"/>
        </w:rPr>
        <w:t xml:space="preserve"> раствора никотиновой кислоты;</w:t>
      </w:r>
      <w:r>
        <w:rPr>
          <w:rFonts w:cs="Times New Roman" w:ascii="Times New Roman" w:hAnsi="Times New Roman"/>
          <w:sz w:val="10"/>
          <w:lang w:val="en-US"/>
        </w:rPr>
        <w:t xml:space="preserve"> 2</w:t>
      </w:r>
      <w:r>
        <w:rPr>
          <w:rFonts w:cs="Times New Roman" w:ascii="Times New Roman" w:hAnsi="Times New Roman"/>
          <w:sz w:val="10"/>
        </w:rPr>
        <w:t xml:space="preserve"> мл</w:t>
      </w:r>
      <w:r>
        <w:rPr>
          <w:rFonts w:cs="Times New Roman" w:ascii="Times New Roman" w:hAnsi="Times New Roman"/>
          <w:sz w:val="10"/>
          <w:lang w:val="en-US"/>
        </w:rPr>
        <w:t xml:space="preserve"> 2% </w:t>
      </w:r>
      <w:r>
        <w:rPr>
          <w:rFonts w:cs="Times New Roman" w:ascii="Times New Roman" w:hAnsi="Times New Roman"/>
          <w:sz w:val="10"/>
        </w:rPr>
        <w:t>раствора димедрола;</w:t>
      </w:r>
      <w:r>
        <w:rPr>
          <w:rFonts w:cs="Times New Roman" w:ascii="Times New Roman" w:hAnsi="Times New Roman"/>
          <w:sz w:val="10"/>
          <w:lang w:val="en-US"/>
        </w:rPr>
        <w:t xml:space="preserve"> 2</w:t>
      </w:r>
      <w:r>
        <w:rPr>
          <w:rFonts w:cs="Times New Roman" w:ascii="Times New Roman" w:hAnsi="Times New Roman"/>
          <w:sz w:val="10"/>
        </w:rPr>
        <w:t xml:space="preserve"> мл</w:t>
      </w:r>
      <w:r>
        <w:rPr>
          <w:rFonts w:cs="Times New Roman" w:ascii="Times New Roman" w:hAnsi="Times New Roman"/>
          <w:sz w:val="10"/>
          <w:lang w:val="en-US"/>
        </w:rPr>
        <w:t xml:space="preserve"> 2%</w:t>
      </w:r>
      <w:r>
        <w:rPr>
          <w:rFonts w:cs="Times New Roman" w:ascii="Times New Roman" w:hAnsi="Times New Roman"/>
          <w:sz w:val="10"/>
        </w:rPr>
        <w:t xml:space="preserve"> раствора папаверина; </w:t>
      </w:r>
      <w:r>
        <w:rPr>
          <w:rFonts w:cs="Times New Roman" w:ascii="Times New Roman" w:hAnsi="Times New Roman"/>
          <w:sz w:val="10"/>
          <w:lang w:val="en-US"/>
        </w:rPr>
        <w:t>2</w:t>
      </w:r>
      <w:r>
        <w:rPr>
          <w:rFonts w:cs="Times New Roman" w:ascii="Times New Roman" w:hAnsi="Times New Roman"/>
          <w:sz w:val="10"/>
        </w:rPr>
        <w:t xml:space="preserve"> мл</w:t>
      </w:r>
      <w:r>
        <w:rPr>
          <w:rFonts w:cs="Times New Roman" w:ascii="Times New Roman" w:hAnsi="Times New Roman"/>
          <w:sz w:val="10"/>
          <w:lang w:val="en-US"/>
        </w:rPr>
        <w:t xml:space="preserve"> 2%</w:t>
      </w:r>
      <w:r>
        <w:rPr>
          <w:rFonts w:cs="Times New Roman" w:ascii="Times New Roman" w:hAnsi="Times New Roman"/>
          <w:sz w:val="10"/>
        </w:rPr>
        <w:t xml:space="preserve"> раствора димедрола; фибринолизин</w:t>
      </w:r>
      <w:r>
        <w:rPr>
          <w:rFonts w:cs="Times New Roman" w:ascii="Times New Roman" w:hAnsi="Times New Roman"/>
          <w:sz w:val="10"/>
          <w:lang w:val="en-US"/>
        </w:rPr>
        <w:t xml:space="preserve"> — 20 000 </w:t>
      </w:r>
      <w:r>
        <w:rPr>
          <w:rFonts w:cs="Times New Roman" w:ascii="Times New Roman" w:hAnsi="Times New Roman"/>
          <w:sz w:val="10"/>
        </w:rPr>
        <w:t>ЕД; гепарин</w:t>
      </w:r>
      <w:r>
        <w:rPr>
          <w:rFonts w:cs="Times New Roman" w:ascii="Times New Roman" w:hAnsi="Times New Roman"/>
          <w:sz w:val="10"/>
          <w:lang w:val="en-US"/>
        </w:rPr>
        <w:t xml:space="preserve"> — 10 000</w:t>
      </w:r>
      <w:r>
        <w:rPr>
          <w:rFonts w:cs="Times New Roman" w:ascii="Times New Roman" w:hAnsi="Times New Roman"/>
          <w:sz w:val="10"/>
        </w:rPr>
        <w:t xml:space="preserve"> ЕД. Производят циркулярные новокаиновые блокады. Внутривенно капельно вводят гемодез,</w:t>
      </w:r>
      <w:r>
        <w:rPr>
          <w:rFonts w:cs="Times New Roman" w:ascii="Times New Roman" w:hAnsi="Times New Roman"/>
          <w:sz w:val="10"/>
          <w:lang w:val="en-US"/>
        </w:rPr>
        <w:t xml:space="preserve"> 5%</w:t>
      </w:r>
      <w:r>
        <w:rPr>
          <w:rFonts w:cs="Times New Roman" w:ascii="Times New Roman" w:hAnsi="Times New Roman"/>
          <w:sz w:val="10"/>
        </w:rPr>
        <w:t xml:space="preserve"> раствор глюкозы с</w:t>
      </w:r>
      <w:r>
        <w:rPr>
          <w:rFonts w:cs="Times New Roman" w:ascii="Times New Roman" w:hAnsi="Times New Roman"/>
          <w:sz w:val="10"/>
          <w:lang w:val="en-US"/>
        </w:rPr>
        <w:t xml:space="preserve"> 0,25%</w:t>
      </w:r>
      <w:r>
        <w:rPr>
          <w:rFonts w:cs="Times New Roman" w:ascii="Times New Roman" w:hAnsi="Times New Roman"/>
          <w:sz w:val="10"/>
        </w:rPr>
        <w:t xml:space="preserve"> раствором новокаина (до</w:t>
      </w:r>
      <w:r>
        <w:rPr>
          <w:rFonts w:cs="Times New Roman" w:ascii="Times New Roman" w:hAnsi="Times New Roman"/>
          <w:sz w:val="10"/>
          <w:lang w:val="en-US"/>
        </w:rPr>
        <w:t xml:space="preserve"> 300</w:t>
      </w:r>
      <w:r>
        <w:rPr>
          <w:rFonts w:cs="Times New Roman" w:ascii="Times New Roman" w:hAnsi="Times New Roman"/>
          <w:sz w:val="10"/>
        </w:rPr>
        <w:t xml:space="preserve"> мл). Отмороженные участки конечности обрабатывают спиртом и накладывают утепленную асептическую повязку. При оказании помощи в полном объеме производят туалет поверхности отморожения: удаляют пузыри с наложением повязок, смоченных спиртофу-рацилиновым раствором. Обычно такие пострадавшие подлежат затем направлению в общехирургический госпиталь. При общем замерзании в ступорозной и коматозной стадиях решающее значение имеют усилия, направлен</w:t>
        <w:softHyphen/>
        <w:t>ные на быстрейшее согревание пострадавшего. С этой целью его направляют в ОСО и помещают в емкость с теплой водой (24°С). Постоянно температуру воды повышают до</w:t>
      </w:r>
      <w:r>
        <w:rPr>
          <w:rFonts w:cs="Times New Roman" w:ascii="Times New Roman" w:hAnsi="Times New Roman"/>
          <w:sz w:val="10"/>
          <w:lang w:val="en-US"/>
        </w:rPr>
        <w:t xml:space="preserve"> 38 —</w:t>
      </w:r>
      <w:r>
        <w:rPr>
          <w:rFonts w:cs="Times New Roman" w:ascii="Times New Roman" w:hAnsi="Times New Roman"/>
          <w:sz w:val="10"/>
        </w:rPr>
        <w:t xml:space="preserve"> 40°С, подливая горячую воду. Если нет соответствующей емкости, то пострадавшего поме</w:t>
        <w:softHyphen/>
        <w:t>щают на клеенку с приподнятыми краями и согревают под душем с гибким шлангом. Согревание продолжают до достижения температуры 34°С в прямой кишке, восстановления адекватного дыхания и сердечной деятельности. Затем пострадавших направляют в противошоковую, где продолжают пассив</w:t>
        <w:softHyphen/>
        <w:t xml:space="preserve">ное согревание, осуществляют инфузии полиглюкина, </w:t>
      </w:r>
      <w:r>
        <w:rPr>
          <w:rFonts w:cs="Times New Roman" w:ascii="Times New Roman" w:hAnsi="Times New Roman"/>
          <w:sz w:val="10"/>
          <w:lang w:val="en-US"/>
        </w:rPr>
        <w:t>5%</w:t>
      </w:r>
      <w:r>
        <w:rPr>
          <w:rFonts w:cs="Times New Roman" w:ascii="Times New Roman" w:hAnsi="Times New Roman"/>
          <w:sz w:val="10"/>
        </w:rPr>
        <w:t xml:space="preserve"> раствора глюкозы, раствора Рингера</w:t>
      </w:r>
      <w:r>
        <w:rPr>
          <w:rFonts w:cs="Times New Roman" w:ascii="Times New Roman" w:hAnsi="Times New Roman"/>
          <w:sz w:val="10"/>
          <w:lang w:val="en-US"/>
        </w:rPr>
        <w:t xml:space="preserve"> —</w:t>
      </w:r>
      <w:r>
        <w:rPr>
          <w:rFonts w:cs="Times New Roman" w:ascii="Times New Roman" w:hAnsi="Times New Roman"/>
          <w:sz w:val="10"/>
        </w:rPr>
        <w:t xml:space="preserve"> Локка. Ин-фузионные жидкости подогревают до нормальной темпе</w:t>
        <w:softHyphen/>
        <w:t>ратуры тела. Для коррекции ацидоза вливают до</w:t>
      </w:r>
      <w:r>
        <w:rPr>
          <w:rFonts w:cs="Times New Roman" w:ascii="Times New Roman" w:hAnsi="Times New Roman"/>
          <w:sz w:val="10"/>
          <w:lang w:val="en-US"/>
        </w:rPr>
        <w:t xml:space="preserve"> 200</w:t>
      </w:r>
      <w:r>
        <w:rPr>
          <w:rFonts w:cs="Times New Roman" w:ascii="Times New Roman" w:hAnsi="Times New Roman"/>
          <w:sz w:val="10"/>
        </w:rPr>
        <w:t xml:space="preserve"> мл </w:t>
      </w:r>
      <w:r>
        <w:rPr>
          <w:rFonts w:cs="Times New Roman" w:ascii="Times New Roman" w:hAnsi="Times New Roman"/>
          <w:sz w:val="10"/>
          <w:lang w:val="en-US"/>
        </w:rPr>
        <w:t>5%</w:t>
      </w:r>
      <w:r>
        <w:rPr>
          <w:rFonts w:cs="Times New Roman" w:ascii="Times New Roman" w:hAnsi="Times New Roman"/>
          <w:sz w:val="10"/>
        </w:rPr>
        <w:t xml:space="preserve"> раствора натрия гидрокарбоната. Вводят сердечные средства, антигистаминные препараты, мочегонные сред</w:t>
        <w:softHyphen/>
        <w:t xml:space="preserve">ства. </w:t>
      </w:r>
      <w:r>
        <w:rPr>
          <w:rFonts w:cs="Times New Roman" w:ascii="Times New Roman" w:hAnsi="Times New Roman"/>
          <w:b/>
          <w:sz w:val="10"/>
        </w:rPr>
        <w:t>Специализированное лечение.</w:t>
      </w:r>
      <w:r>
        <w:rPr>
          <w:rFonts w:cs="Times New Roman" w:ascii="Times New Roman" w:hAnsi="Times New Roman"/>
          <w:sz w:val="10"/>
        </w:rPr>
        <w:t xml:space="preserve"> Осуществляется пре</w:t>
        <w:softHyphen/>
        <w:t>имущественно в общехирургических госпиталях. Опера</w:t>
        <w:softHyphen/>
        <w:t>тивное лечение заключается в некротомии и некрэкто-мии после определения демаркации, т.е. на</w:t>
      </w:r>
      <w:r>
        <w:rPr>
          <w:rFonts w:cs="Times New Roman" w:ascii="Times New Roman" w:hAnsi="Times New Roman"/>
          <w:sz w:val="10"/>
          <w:lang w:val="en-US"/>
        </w:rPr>
        <w:t xml:space="preserve"> 5 —</w:t>
      </w:r>
      <w:r>
        <w:rPr>
          <w:rFonts w:cs="Times New Roman" w:ascii="Times New Roman" w:hAnsi="Times New Roman"/>
          <w:sz w:val="10"/>
        </w:rPr>
        <w:t xml:space="preserve"> 6-е сутки. Пузыри опорожняют. Некротомию можно произ</w:t>
        <w:softHyphen/>
        <w:t>водить без обезболивания. Появление болевой чувстви</w:t>
        <w:softHyphen/>
        <w:t>тельности свидетельствует о том, что разрез произведен на всю толщу омертвевших тканей. После некротомии накладывают повязку со спиртом с целью ускорения мумификации участка некроза, что способствует сни</w:t>
        <w:softHyphen/>
        <w:t>жению интоксикации. Некрэктомия на стопе чаще производится по типу вычленения стопы или пальцев на уровне демаркации. Нередко приходится производить повторные ампутации.</w:t>
      </w:r>
    </w:p>
    <w:p>
      <w:pPr>
        <w:pStyle w:val="Normal"/>
        <w:tabs>
          <w:tab w:val="clear" w:pos="720"/>
          <w:tab w:val="left" w:pos="9639" w:leader="none"/>
        </w:tabs>
        <w:spacing w:before="220" w:after="0"/>
        <w:jc w:val="both"/>
        <w:rPr>
          <w:rFonts w:ascii="Times New Roman" w:hAnsi="Times New Roman" w:cs="Times New Roman"/>
          <w:sz w:val="10"/>
        </w:rPr>
      </w:pPr>
      <w:r>
        <w:rPr>
          <w:rFonts w:cs="Times New Roman" w:ascii="Times New Roman" w:hAnsi="Times New Roman"/>
          <w:sz w:val="10"/>
          <w:u w:val="single"/>
        </w:rPr>
        <w:t>Закрытые травмы черепа и головного мозга</w:t>
      </w:r>
      <w:r>
        <w:rPr>
          <w:rFonts w:cs="Times New Roman" w:ascii="Times New Roman" w:hAnsi="Times New Roman"/>
          <w:sz w:val="10"/>
        </w:rPr>
        <w:t xml:space="preserve"> </w:t>
      </w:r>
      <w:r>
        <w:rPr>
          <w:rFonts w:cs="Times New Roman" w:ascii="Times New Roman" w:hAnsi="Times New Roman"/>
          <w:sz w:val="10"/>
          <w:u w:val="single"/>
        </w:rPr>
        <w:t>Классификация</w:t>
      </w:r>
      <w:r>
        <w:rPr>
          <w:rFonts w:cs="Times New Roman" w:ascii="Times New Roman" w:hAnsi="Times New Roman"/>
          <w:sz w:val="10"/>
        </w:rPr>
        <w:t xml:space="preserve">: по виду ранящего снаряда – пулевое, осколочное, стреловидное, шараки; по виду повреждений – непроникающее, проникающее; по хар-ру раневого канала – слепые, сквозные, касательные и рикошетные; по локализации – лобной, теменные, височные, затылочные, лобно-затылочные, парасагиттальные. Переломы черепа – дырчатые и оскольчатые; по хар-ру повреждения мозга – сотрясение, ушид, сдавление; по количеству ранений: одиночные и множественные. По воздействию различных факторов – механические, лучевые, химические, термические. По тяжести ранения – легкое, среднее, тяжелое, по тяжести состояния раненого – удовлетворительное, средней тяжести, тяжелое, терминальное. При </w:t>
      </w:r>
      <w:r>
        <w:rPr>
          <w:rFonts w:cs="Times New Roman" w:ascii="Times New Roman" w:hAnsi="Times New Roman"/>
          <w:sz w:val="10"/>
          <w:u w:val="single"/>
        </w:rPr>
        <w:t>сотрясении</w:t>
      </w:r>
      <w:r>
        <w:rPr>
          <w:rFonts w:cs="Times New Roman" w:ascii="Times New Roman" w:hAnsi="Times New Roman"/>
          <w:sz w:val="10"/>
        </w:rPr>
        <w:t xml:space="preserve"> головного мозга с незначитель</w:t>
        <w:softHyphen/>
        <w:t>ными клиническими проявлениями потеря сознания обычно кратковременная. У такого пострадавшего отме</w:t>
        <w:softHyphen/>
        <w:t>чаются слабость, тошнота, шум в ушах. Выздоровление наступает через</w:t>
      </w:r>
      <w:r>
        <w:rPr>
          <w:rFonts w:cs="Times New Roman" w:ascii="Times New Roman" w:hAnsi="Times New Roman"/>
          <w:sz w:val="10"/>
          <w:lang w:val="en-US"/>
        </w:rPr>
        <w:t xml:space="preserve"> 5 — 10</w:t>
      </w:r>
      <w:r>
        <w:rPr>
          <w:rFonts w:cs="Times New Roman" w:ascii="Times New Roman" w:hAnsi="Times New Roman"/>
          <w:sz w:val="10"/>
        </w:rPr>
        <w:t xml:space="preserve"> сут. Сотрясение головного мозга с выраженными клиническими проявлениями обычно сопровождается более длительной потерей сознания</w:t>
      </w:r>
      <w:r>
        <w:rPr>
          <w:rFonts w:cs="Times New Roman" w:ascii="Times New Roman" w:hAnsi="Times New Roman"/>
          <w:sz w:val="10"/>
          <w:lang w:val="en-US"/>
        </w:rPr>
        <w:t xml:space="preserve"> (1 — 3</w:t>
      </w:r>
      <w:r>
        <w:rPr>
          <w:rFonts w:cs="Times New Roman" w:ascii="Times New Roman" w:hAnsi="Times New Roman"/>
          <w:sz w:val="10"/>
        </w:rPr>
        <w:t xml:space="preserve"> ч)</w:t>
      </w:r>
      <w:r>
        <w:rPr>
          <w:rFonts w:cs="Times New Roman" w:ascii="Times New Roman" w:hAnsi="Times New Roman"/>
          <w:sz w:val="10"/>
          <w:lang w:val="en-US"/>
        </w:rPr>
        <w:t>.</w:t>
      </w:r>
      <w:r>
        <w:rPr>
          <w:rFonts w:cs="Times New Roman" w:ascii="Times New Roman" w:hAnsi="Times New Roman"/>
          <w:sz w:val="10"/>
        </w:rPr>
        <w:t xml:space="preserve"> После восстановления сознания отмечаются заторможенность, повторная рвота, угнетение рефлексов, характерна ретроградная амнезия. Срок лечения состав</w:t>
        <w:softHyphen/>
        <w:t>ляет</w:t>
      </w:r>
      <w:r>
        <w:rPr>
          <w:rFonts w:cs="Times New Roman" w:ascii="Times New Roman" w:hAnsi="Times New Roman"/>
          <w:sz w:val="10"/>
          <w:lang w:val="en-US"/>
        </w:rPr>
        <w:t xml:space="preserve"> 3 —4</w:t>
      </w:r>
      <w:r>
        <w:rPr>
          <w:rFonts w:cs="Times New Roman" w:ascii="Times New Roman" w:hAnsi="Times New Roman"/>
          <w:sz w:val="10"/>
        </w:rPr>
        <w:t xml:space="preserve"> нед. </w:t>
      </w:r>
      <w:r>
        <w:rPr>
          <w:rFonts w:cs="Times New Roman" w:ascii="Times New Roman" w:hAnsi="Times New Roman"/>
          <w:sz w:val="10"/>
          <w:u w:val="single"/>
        </w:rPr>
        <w:t>Ушиб (контузия)</w:t>
      </w:r>
      <w:r>
        <w:rPr>
          <w:rFonts w:cs="Times New Roman" w:ascii="Times New Roman" w:hAnsi="Times New Roman"/>
          <w:sz w:val="10"/>
        </w:rPr>
        <w:t xml:space="preserve"> головного мозга отличается от сотрясения наличием очаговых мозговых симптомов. Для легкого ушиба характерна асимметрия рефлексов или слабый парез конечностей. Ушиб средней тяжести сопровождается развитием параличей; возможны афазия, нарушение зрения, слуха. При тяжелом ушибе, кроме параличей, нарушаются дыхание, глотание, сердечная деятельность. Если ушиб мозга сочетается с субарахноидальным кровоизлиянием, то появляются клинические симптомы раздражения оболочек мозга (симптом Кернига, Брудзинского, ригидность мышц затылка). Особо важное значение имеет своевременная диа</w:t>
        <w:softHyphen/>
        <w:t xml:space="preserve">гностика нарастающего </w:t>
      </w:r>
      <w:r>
        <w:rPr>
          <w:rFonts w:cs="Times New Roman" w:ascii="Times New Roman" w:hAnsi="Times New Roman"/>
          <w:sz w:val="10"/>
          <w:u w:val="single"/>
        </w:rPr>
        <w:t>сдавления</w:t>
      </w:r>
      <w:r>
        <w:rPr>
          <w:rFonts w:cs="Times New Roman" w:ascii="Times New Roman" w:hAnsi="Times New Roman"/>
          <w:sz w:val="10"/>
        </w:rPr>
        <w:t xml:space="preserve">  головного мозга, при котором требуется неотложная хирургиче</w:t>
        <w:softHyphen/>
        <w:t>ская операция в интересах спасения жизни пострадав</w:t>
        <w:softHyphen/>
        <w:t>шего. В полости черепа головной мозг сдавливается гематомой, которая обычно образуется над или под твердой мозговой оболочкой, смещенными костями свода черепа при вдавленных переломах, а также вследствие выраженного посттравматического оте</w:t>
        <w:softHyphen/>
        <w:t>ка и набухания мозга. Выраженность клинических симптомов зависит от степени сдавления головного мозга. Для сдавления мозга характерна определенная дина</w:t>
        <w:softHyphen/>
        <w:t>мика клинических проявлений. Сразу после травмы возможны потеря сознания и последующие симптомы сотрясения или ушиба головного мозга. Затем пострадав</w:t>
        <w:softHyphen/>
        <w:t>ший приходит в сознание</w:t>
      </w:r>
      <w:r>
        <w:rPr>
          <w:rFonts w:cs="Times New Roman" w:ascii="Times New Roman" w:hAnsi="Times New Roman"/>
          <w:sz w:val="10"/>
          <w:lang w:val="en-US"/>
        </w:rPr>
        <w:t xml:space="preserve"> —</w:t>
      </w:r>
      <w:r>
        <w:rPr>
          <w:rFonts w:cs="Times New Roman" w:ascii="Times New Roman" w:hAnsi="Times New Roman"/>
          <w:sz w:val="10"/>
        </w:rPr>
        <w:t xml:space="preserve"> наблюдается так называемый “светлый промежуток". Продолжительность его ишисит от интенсивности кровотечения: при артериальном внутричерепном кровотечении "светлый промежуток" короткий или его может вовсе не быть; при венозном кровотечении он продолжается несколько часов. Нарастание внутричерепной гематомы про</w:t>
        <w:softHyphen/>
        <w:t>является усилением интенсивности головной боли, ко</w:t>
        <w:softHyphen/>
        <w:t>торая становится очень сильной. Затем присоединяется рвота, появляется анизокория; больной становится вялым, заторможенным. Нарушение сознания прогрес</w:t>
        <w:softHyphen/>
        <w:t>сирует вплоть до полной утраты. Характерны расшире</w:t>
        <w:softHyphen/>
        <w:t>ние зрачка на стороне сдавления мозга, нарушение функции черепно-мозговых нервов. Особо следует под</w:t>
        <w:softHyphen/>
        <w:t>черкнуть нарастающую брадикардию, наклон</w:t>
        <w:softHyphen/>
        <w:t>ность к повышению артериального давле</w:t>
        <w:softHyphen/>
        <w:t>ния. С увеличением внутричерепной гематомы нарастают мозговые симптомы, нарушаются дыхание и сердечная деятельность, что в конечном итоге приводит к смерти. Только срочная операция и удаление внутричерепной гематомы могут предотвратить летальный исход. Для МПП главная задача</w:t>
      </w:r>
      <w:r>
        <w:rPr>
          <w:rFonts w:cs="Times New Roman" w:ascii="Times New Roman" w:hAnsi="Times New Roman"/>
          <w:sz w:val="10"/>
          <w:lang w:val="en-US"/>
        </w:rPr>
        <w:t xml:space="preserve"> —</w:t>
      </w:r>
      <w:r>
        <w:rPr>
          <w:rFonts w:cs="Times New Roman" w:ascii="Times New Roman" w:hAnsi="Times New Roman"/>
          <w:sz w:val="10"/>
        </w:rPr>
        <w:t xml:space="preserve"> обеспечение быстрейшей эваку</w:t>
        <w:softHyphen/>
        <w:t>ации на этап квалифицированной помощи, где такую операцию можно выполнить. Важно вовремя диагности</w:t>
        <w:softHyphen/>
        <w:t>ровать или хотя бы заподозрить нарастающее сдавление головного мозга. При повреждениях костей черепа различают пере</w:t>
        <w:softHyphen/>
        <w:t>ломы свода или основания, а также сочетанные переломы свода и основания черепа (схема</w:t>
      </w:r>
      <w:r>
        <w:rPr>
          <w:rFonts w:cs="Times New Roman" w:ascii="Times New Roman" w:hAnsi="Times New Roman"/>
          <w:sz w:val="10"/>
          <w:lang w:val="en-US"/>
        </w:rPr>
        <w:t xml:space="preserve"> 12.3). </w:t>
      </w:r>
      <w:r>
        <w:rPr>
          <w:rFonts w:cs="Times New Roman" w:ascii="Times New Roman" w:hAnsi="Times New Roman"/>
          <w:sz w:val="10"/>
        </w:rPr>
        <w:t>Переломы могут быть в виде трещин кости, со смещением отломков в полость черепа</w:t>
      </w:r>
      <w:r>
        <w:rPr>
          <w:rFonts w:cs="Times New Roman" w:ascii="Times New Roman" w:hAnsi="Times New Roman"/>
          <w:sz w:val="10"/>
          <w:lang w:val="en-US"/>
        </w:rPr>
        <w:t xml:space="preserve"> —</w:t>
      </w:r>
      <w:r>
        <w:rPr>
          <w:rFonts w:cs="Times New Roman" w:ascii="Times New Roman" w:hAnsi="Times New Roman"/>
          <w:sz w:val="10"/>
        </w:rPr>
        <w:t xml:space="preserve"> вдавленные переломы, а также оскольчатые переломы. Повреждения костей черепа обычно сочетаются с сотрясением или ушибом головного мозга, а для переломов основания черепа характерно истечение цереброспинальной жид</w:t>
        <w:softHyphen/>
        <w:t xml:space="preserve">кости из ушного прохода и полости носа, кровоизлияние в клетчатку глазницы (кровоподтеки вокруг глаз— "очки"), иногца повреждение спинномозговых нервов: слухового, глазодвигательного, лицевого и др. </w:t>
      </w:r>
      <w:r>
        <w:rPr>
          <w:rFonts w:cs="Times New Roman" w:ascii="Times New Roman" w:hAnsi="Times New Roman"/>
          <w:sz w:val="10"/>
          <w:u w:val="single"/>
        </w:rPr>
        <w:t xml:space="preserve">Огнестрельные ранения черепа и головного мозга </w:t>
      </w:r>
      <w:r>
        <w:rPr>
          <w:rFonts w:cs="Times New Roman" w:ascii="Times New Roman" w:hAnsi="Times New Roman"/>
          <w:sz w:val="10"/>
        </w:rPr>
        <w:t>Огнестрельные ранения черепа наблюдаются в двух основных вариантах: непрони</w:t>
        <w:softHyphen/>
        <w:t>кающие, при которых не повреждена твердая оболоч</w:t>
        <w:softHyphen/>
        <w:t>ка головного мозга (в свою очередь делятся на ранения только мягких тканей головы и огнестрельные переломы костей черепа), и проникающие</w:t>
      </w:r>
      <w:r>
        <w:rPr>
          <w:rFonts w:cs="Times New Roman" w:ascii="Times New Roman" w:hAnsi="Times New Roman"/>
          <w:sz w:val="10"/>
          <w:lang w:val="en-US"/>
        </w:rPr>
        <w:t xml:space="preserve"> —</w:t>
      </w:r>
      <w:r>
        <w:rPr>
          <w:rFonts w:cs="Times New Roman" w:ascii="Times New Roman" w:hAnsi="Times New Roman"/>
          <w:sz w:val="10"/>
        </w:rPr>
        <w:t xml:space="preserve"> с наруше</w:t>
        <w:softHyphen/>
        <w:t>нием целости этой оболочки</w:t>
      </w:r>
      <w:r>
        <w:rPr>
          <w:rFonts w:cs="Times New Roman" w:ascii="Times New Roman" w:hAnsi="Times New Roman"/>
          <w:sz w:val="10"/>
          <w:lang w:val="en-US"/>
        </w:rPr>
        <w:t>.</w:t>
      </w:r>
      <w:r>
        <w:rPr>
          <w:rFonts w:cs="Times New Roman" w:ascii="Times New Roman" w:hAnsi="Times New Roman"/>
          <w:sz w:val="10"/>
        </w:rPr>
        <w:t xml:space="preserve"> Непроника</w:t>
        <w:softHyphen/>
        <w:t xml:space="preserve">ющие ранения часто сопровождаются сотрясением или ушибом мозга, субарахноидальным кровоизлиянием вследствие воздействия силы бокового удара ранящего снаряда. Неповрежденная твердая оболочка головного мозга предохраняет мозг от проникновения гнойной инфекции в его ткань. В МПП и омедб диагноз проникающего ранения черепа ставится на основе клинических симптомов: </w:t>
      </w:r>
      <w:r>
        <w:rPr>
          <w:rFonts w:cs="Times New Roman" w:ascii="Times New Roman" w:hAnsi="Times New Roman"/>
          <w:sz w:val="10"/>
          <w:lang w:val="en-US"/>
        </w:rPr>
        <w:t>1)</w:t>
      </w:r>
      <w:r>
        <w:rPr>
          <w:rFonts w:cs="Times New Roman" w:ascii="Times New Roman" w:hAnsi="Times New Roman"/>
          <w:sz w:val="10"/>
        </w:rPr>
        <w:t xml:space="preserve"> направление раневого канала в проекции голо</w:t>
        <w:softHyphen/>
        <w:t xml:space="preserve">вного мозга при сопоставлении входного и выходного отверстий; </w:t>
      </w:r>
      <w:r>
        <w:rPr>
          <w:rFonts w:cs="Times New Roman" w:ascii="Times New Roman" w:hAnsi="Times New Roman"/>
          <w:sz w:val="10"/>
          <w:lang w:val="en-US"/>
        </w:rPr>
        <w:t>2)</w:t>
      </w:r>
      <w:r>
        <w:rPr>
          <w:rFonts w:cs="Times New Roman" w:ascii="Times New Roman" w:hAnsi="Times New Roman"/>
          <w:sz w:val="10"/>
        </w:rPr>
        <w:t xml:space="preserve"> истечение из раны мозгового детрита; </w:t>
      </w:r>
      <w:r>
        <w:rPr>
          <w:rFonts w:cs="Times New Roman" w:ascii="Times New Roman" w:hAnsi="Times New Roman"/>
          <w:sz w:val="10"/>
          <w:lang w:val="en-US"/>
        </w:rPr>
        <w:t>3)</w:t>
      </w:r>
      <w:r>
        <w:rPr>
          <w:rFonts w:cs="Times New Roman" w:ascii="Times New Roman" w:hAnsi="Times New Roman"/>
          <w:sz w:val="10"/>
        </w:rPr>
        <w:t xml:space="preserve"> общие симптомы повреждения мозга: потеря созна</w:t>
        <w:softHyphen/>
        <w:t xml:space="preserve">ния, повторная мозговая рвота, расстройство дыхания; </w:t>
      </w:r>
      <w:r>
        <w:rPr>
          <w:rFonts w:cs="Times New Roman" w:ascii="Times New Roman" w:hAnsi="Times New Roman"/>
          <w:sz w:val="10"/>
          <w:lang w:val="en-US"/>
        </w:rPr>
        <w:t>4)</w:t>
      </w:r>
      <w:r>
        <w:rPr>
          <w:rFonts w:cs="Times New Roman" w:ascii="Times New Roman" w:hAnsi="Times New Roman"/>
          <w:sz w:val="10"/>
        </w:rPr>
        <w:t xml:space="preserve"> очаговые симптомы поражения тех или иных участков мозга. Сдавление мозга внутричерепной гематомой прояв</w:t>
        <w:softHyphen/>
        <w:t>ляется нарастающей головной болью, потерей сознания, рвотой, брадикардией, повышением артериального дав</w:t>
        <w:softHyphen/>
        <w:t>ления, анизокорией с расширением зрачка на стороне поражения, гемипарезом на противоположной стороне. В первичной медицинской карточке, как и при закрытой травме мозга, необходимо отмечать состояние сознания у раненого во время осмотра в МПП для последующего сравнения с уровнем сознания по прибытии на следу</w:t>
        <w:softHyphen/>
        <w:t>ющий этап медицинской эвакуации и обеспечения тем самым преемственности наблюдения и лечения. Для военно-полевых условий принята следующая градация состояния сознания у раненых:</w:t>
      </w:r>
      <w:r>
        <w:rPr>
          <w:rFonts w:cs="Times New Roman" w:ascii="Times New Roman" w:hAnsi="Times New Roman"/>
          <w:sz w:val="10"/>
          <w:lang w:val="en-US"/>
        </w:rPr>
        <w:t xml:space="preserve"> 1)</w:t>
      </w:r>
      <w:r>
        <w:rPr>
          <w:rFonts w:cs="Times New Roman" w:ascii="Times New Roman" w:hAnsi="Times New Roman"/>
          <w:sz w:val="10"/>
        </w:rPr>
        <w:t xml:space="preserve"> сохраненное сознание;</w:t>
      </w:r>
      <w:r>
        <w:rPr>
          <w:rFonts w:cs="Times New Roman" w:ascii="Times New Roman" w:hAnsi="Times New Roman"/>
          <w:sz w:val="10"/>
          <w:lang w:val="en-US"/>
        </w:rPr>
        <w:t xml:space="preserve"> 2)</w:t>
      </w:r>
      <w:r>
        <w:rPr>
          <w:rFonts w:cs="Times New Roman" w:ascii="Times New Roman" w:hAnsi="Times New Roman"/>
          <w:sz w:val="10"/>
        </w:rPr>
        <w:t xml:space="preserve"> спутанное сознание и гиперсомния при потере ориентировки во времени и пространстве;</w:t>
      </w:r>
      <w:r>
        <w:rPr>
          <w:rFonts w:cs="Times New Roman" w:ascii="Times New Roman" w:hAnsi="Times New Roman"/>
          <w:sz w:val="10"/>
          <w:lang w:val="en-US"/>
        </w:rPr>
        <w:t xml:space="preserve"> 3) </w:t>
      </w:r>
      <w:r>
        <w:rPr>
          <w:rFonts w:cs="Times New Roman" w:ascii="Times New Roman" w:hAnsi="Times New Roman"/>
          <w:sz w:val="10"/>
        </w:rPr>
        <w:t>прекоматозное состояние (сопор)</w:t>
      </w:r>
      <w:r>
        <w:rPr>
          <w:rFonts w:cs="Times New Roman" w:ascii="Times New Roman" w:hAnsi="Times New Roman"/>
          <w:sz w:val="10"/>
          <w:lang w:val="en-US"/>
        </w:rPr>
        <w:t xml:space="preserve"> —</w:t>
      </w:r>
      <w:r>
        <w:rPr>
          <w:rFonts w:cs="Times New Roman" w:ascii="Times New Roman" w:hAnsi="Times New Roman"/>
          <w:sz w:val="10"/>
        </w:rPr>
        <w:t xml:space="preserve"> раненый без созна</w:t>
        <w:softHyphen/>
        <w:t>ния, но реагирует на болевые раздражения;</w:t>
      </w:r>
      <w:r>
        <w:rPr>
          <w:rFonts w:cs="Times New Roman" w:ascii="Times New Roman" w:hAnsi="Times New Roman"/>
          <w:sz w:val="10"/>
          <w:lang w:val="en-US"/>
        </w:rPr>
        <w:t xml:space="preserve"> 4)</w:t>
      </w:r>
      <w:r>
        <w:rPr>
          <w:rFonts w:cs="Times New Roman" w:ascii="Times New Roman" w:hAnsi="Times New Roman"/>
          <w:sz w:val="10"/>
        </w:rPr>
        <w:t xml:space="preserve"> мозговая кома</w:t>
      </w:r>
      <w:r>
        <w:rPr>
          <w:rFonts w:cs="Times New Roman" w:ascii="Times New Roman" w:hAnsi="Times New Roman"/>
          <w:sz w:val="10"/>
          <w:lang w:val="en-US"/>
        </w:rPr>
        <w:t xml:space="preserve"> —</w:t>
      </w:r>
      <w:r>
        <w:rPr>
          <w:rFonts w:cs="Times New Roman" w:ascii="Times New Roman" w:hAnsi="Times New Roman"/>
          <w:sz w:val="10"/>
        </w:rPr>
        <w:t xml:space="preserve"> отсутствие сознания и реакции на болевые раздражения, исчезает корнеальный рефлекс; артериальное давление чаще повышено; пульс редкий, напряжен</w:t>
        <w:softHyphen/>
        <w:t>ный. Мозговую кому следует отличать от предагональ-ного состояния, развившегося вследствие углубления травматического шока, при котором артериальное дав</w:t>
        <w:softHyphen/>
        <w:t>ление резко снижено или не определяется, перифери</w:t>
        <w:softHyphen/>
        <w:t>ческий пульс нитевидный или не определяется. В клиническом течении огнестрельных ранений черепа и головного мозга различают</w:t>
      </w:r>
      <w:r>
        <w:rPr>
          <w:rFonts w:cs="Times New Roman" w:ascii="Times New Roman" w:hAnsi="Times New Roman"/>
          <w:sz w:val="10"/>
          <w:lang w:val="en-US"/>
        </w:rPr>
        <w:t xml:space="preserve"> 5</w:t>
      </w:r>
      <w:r>
        <w:rPr>
          <w:rFonts w:cs="Times New Roman" w:ascii="Times New Roman" w:hAnsi="Times New Roman"/>
          <w:sz w:val="10"/>
        </w:rPr>
        <w:t xml:space="preserve"> </w:t>
      </w:r>
      <w:r>
        <w:rPr>
          <w:rFonts w:cs="Times New Roman" w:ascii="Times New Roman" w:hAnsi="Times New Roman"/>
          <w:sz w:val="10"/>
          <w:u w:val="single"/>
        </w:rPr>
        <w:t>периодов</w:t>
      </w:r>
      <w:r>
        <w:rPr>
          <w:rFonts w:cs="Times New Roman" w:ascii="Times New Roman" w:hAnsi="Times New Roman"/>
          <w:sz w:val="10"/>
        </w:rPr>
        <w:t>:</w:t>
      </w:r>
      <w:r>
        <w:rPr>
          <w:rFonts w:cs="Times New Roman" w:ascii="Times New Roman" w:hAnsi="Times New Roman"/>
          <w:sz w:val="10"/>
          <w:lang w:val="en-US"/>
        </w:rPr>
        <w:t xml:space="preserve"> 1)</w:t>
      </w:r>
      <w:r>
        <w:rPr>
          <w:rFonts w:cs="Times New Roman" w:ascii="Times New Roman" w:hAnsi="Times New Roman"/>
          <w:sz w:val="10"/>
        </w:rPr>
        <w:t xml:space="preserve"> начальный (острый) период;</w:t>
      </w:r>
      <w:r>
        <w:rPr>
          <w:rFonts w:cs="Times New Roman" w:ascii="Times New Roman" w:hAnsi="Times New Roman"/>
          <w:sz w:val="10"/>
          <w:lang w:val="en-US"/>
        </w:rPr>
        <w:t xml:space="preserve"> 2)</w:t>
      </w:r>
      <w:r>
        <w:rPr>
          <w:rFonts w:cs="Times New Roman" w:ascii="Times New Roman" w:hAnsi="Times New Roman"/>
          <w:sz w:val="10"/>
        </w:rPr>
        <w:t xml:space="preserve"> "период ранних реакций и осложнений; </w:t>
      </w:r>
      <w:r>
        <w:rPr>
          <w:rFonts w:cs="Times New Roman" w:ascii="Times New Roman" w:hAnsi="Times New Roman"/>
          <w:sz w:val="10"/>
          <w:lang w:val="en-US"/>
        </w:rPr>
        <w:t>3)</w:t>
      </w:r>
      <w:r>
        <w:rPr>
          <w:rFonts w:cs="Times New Roman" w:ascii="Times New Roman" w:hAnsi="Times New Roman"/>
          <w:sz w:val="10"/>
        </w:rPr>
        <w:t xml:space="preserve"> период ликвидации ранних осложнений;</w:t>
      </w:r>
      <w:r>
        <w:rPr>
          <w:rFonts w:cs="Times New Roman" w:ascii="Times New Roman" w:hAnsi="Times New Roman"/>
          <w:sz w:val="10"/>
          <w:lang w:val="en-US"/>
        </w:rPr>
        <w:t xml:space="preserve"> 4)</w:t>
      </w:r>
      <w:r>
        <w:rPr>
          <w:rFonts w:cs="Times New Roman" w:ascii="Times New Roman" w:hAnsi="Times New Roman"/>
          <w:sz w:val="10"/>
        </w:rPr>
        <w:t xml:space="preserve"> период поздних осложнений;</w:t>
      </w:r>
      <w:r>
        <w:rPr>
          <w:rFonts w:cs="Times New Roman" w:ascii="Times New Roman" w:hAnsi="Times New Roman"/>
          <w:sz w:val="10"/>
          <w:lang w:val="en-US"/>
        </w:rPr>
        <w:t xml:space="preserve"> 5)</w:t>
      </w:r>
      <w:r>
        <w:rPr>
          <w:rFonts w:cs="Times New Roman" w:ascii="Times New Roman" w:hAnsi="Times New Roman"/>
          <w:sz w:val="10"/>
        </w:rPr>
        <w:t xml:space="preserve"> период отдаленных последствий. </w:t>
      </w:r>
      <w:r>
        <w:rPr>
          <w:rFonts w:cs="Times New Roman" w:ascii="Times New Roman" w:hAnsi="Times New Roman"/>
          <w:sz w:val="10"/>
          <w:u w:val="single"/>
        </w:rPr>
        <w:t>Первая и доврачебная помощь</w:t>
      </w:r>
      <w:r>
        <w:rPr>
          <w:rFonts w:cs="Times New Roman" w:ascii="Times New Roman" w:hAnsi="Times New Roman"/>
          <w:sz w:val="10"/>
        </w:rPr>
        <w:t xml:space="preserve"> – ас.повязка, очищение полости рта от рвотных масс, вынос с поля боя, остановка кровотечения, первая врачебная – исправление давящей повязки или жгута, очищение дыхательных путей от рвотных масс, воздуховод при западении языка, трахеостомия, квалифицированния помощь – в омедб, омо – раненых разделяют на несколько групп: 1 – нуждающиеся в срочном оперативном вмешательстве (внутричерепная гематома, раненый с продолжающимся кровотечением и наличием асфиксии), 2 – агонирующие, 3 – все остальные (легкораненые). Специализированная помощь – лаб.анализы, осмотр нейрохирурга, ПХО ран черепа и гол.мозга, АБ. </w:t>
      </w:r>
      <w:r>
        <w:rPr>
          <w:rFonts w:cs="Times New Roman" w:ascii="Times New Roman" w:hAnsi="Times New Roman"/>
          <w:sz w:val="10"/>
          <w:u w:val="single"/>
        </w:rPr>
        <w:t>Ранения и закрытые повреждения позвоночника и спинного мозга</w:t>
      </w:r>
      <w:r>
        <w:rPr>
          <w:rFonts w:cs="Times New Roman" w:ascii="Times New Roman" w:hAnsi="Times New Roman"/>
          <w:sz w:val="10"/>
        </w:rPr>
        <w:t xml:space="preserve"> Классификация:  по виду ранящего снаряда – пулевое, оскольчатое, по распространенности – изолированное, сочетанное, множественное, комбинированное, по типу ранящего канала – сквозные, СМП, по характеру повреждения позвоничника – непроникающие (без повреждения стенок позвоночного канала), проникающие, по хар-ру неврологических изменений – с частичным или полным нарушением  проводимости, с травматической корешковой симптоматикой, по состоянию субарахноидального пространства – с блокадой, без блокады, субарахноидальные кровоизлияния, без кровоизлияний. </w:t>
      </w:r>
      <w:r>
        <w:rPr>
          <w:rFonts w:cs="Times New Roman" w:ascii="Times New Roman" w:hAnsi="Times New Roman"/>
          <w:sz w:val="10"/>
          <w:u w:val="single"/>
        </w:rPr>
        <w:t>Клиника</w:t>
      </w:r>
      <w:r>
        <w:rPr>
          <w:rFonts w:cs="Times New Roman" w:ascii="Times New Roman" w:hAnsi="Times New Roman"/>
          <w:sz w:val="10"/>
        </w:rPr>
        <w:t>: повреждение твердой оболочки спинного мозга кли</w:t>
        <w:softHyphen/>
        <w:t>нически проявляется ликвореей из раны, а в ряде случаев с достоверностью устанавливается лишь во нремя операции. Исходя из практических соображений, проникающими следует считать ранения с повреждением дужек позвонков, оснований остистых отростков и задней поверхности тел позвонков. Поперечный р а з р е з спинного мозга характе</w:t>
        <w:softHyphen/>
        <w:t>ризуется нарушением функции тазовых органов, быст</w:t>
        <w:softHyphen/>
        <w:t>рым развитием пролежней и отеков нижних конечно</w:t>
        <w:softHyphen/>
        <w:t>стей. Затем присоединяются восходящая инфекция мочевых путей и уросепсис, приводящий к летальному исходу. Частичное повреждение спинного мозга харак</w:t>
        <w:softHyphen/>
        <w:t>теризуется разной степенью выраженности указанных неврологических расстройств, зависящих от обширности повреждения мозговой ткани. Ранение шейного отдела спинного мозга сопровож</w:t>
        <w:softHyphen/>
        <w:t>дается тяжелыми нарушениями функции дыхания, сердечной деятельности, тетраплегией и сравнительно быстро заканчивается летальным исходом. Ранение грудного отдела обычно сочетается с повреждением органов груди и живота и проявляется нижней пара</w:t>
        <w:softHyphen/>
        <w:t>плегией, нарушением функции тазовых органов. При повреждении поясничного отдела наблюдаются те же симптомы с расстройством чувствительности ниже уров</w:t>
        <w:softHyphen/>
        <w:t>ня пупартовой связки. Повреждение конского хвоста вызывает вялый паралич голеней и стоп с нарушением чувствительности в области промежности. В клиническом течении огнестрельных ране</w:t>
        <w:softHyphen/>
        <w:t>ний позвоночного столба с повреждением спинного мозга выделяют</w:t>
      </w:r>
      <w:r>
        <w:rPr>
          <w:rFonts w:cs="Times New Roman" w:ascii="Times New Roman" w:hAnsi="Times New Roman"/>
          <w:sz w:val="10"/>
          <w:lang w:val="en-US"/>
        </w:rPr>
        <w:t xml:space="preserve"> 4</w:t>
      </w:r>
      <w:r>
        <w:rPr>
          <w:rFonts w:cs="Times New Roman" w:ascii="Times New Roman" w:hAnsi="Times New Roman"/>
          <w:sz w:val="10"/>
        </w:rPr>
        <w:t xml:space="preserve"> периода: </w:t>
      </w:r>
      <w:r>
        <w:rPr>
          <w:rFonts w:cs="Times New Roman" w:ascii="Times New Roman" w:hAnsi="Times New Roman"/>
          <w:sz w:val="10"/>
          <w:lang w:val="en-US"/>
        </w:rPr>
        <w:t>I</w:t>
      </w:r>
      <w:r>
        <w:rPr>
          <w:rFonts w:cs="Times New Roman" w:ascii="Times New Roman" w:hAnsi="Times New Roman"/>
          <w:sz w:val="10"/>
        </w:rPr>
        <w:t xml:space="preserve"> период (острый)</w:t>
      </w:r>
      <w:r>
        <w:rPr>
          <w:rFonts w:cs="Times New Roman" w:ascii="Times New Roman" w:hAnsi="Times New Roman"/>
          <w:sz w:val="10"/>
          <w:lang w:val="en-US"/>
        </w:rPr>
        <w:t xml:space="preserve"> —</w:t>
      </w:r>
      <w:r>
        <w:rPr>
          <w:rFonts w:cs="Times New Roman" w:ascii="Times New Roman" w:hAnsi="Times New Roman"/>
          <w:sz w:val="10"/>
        </w:rPr>
        <w:t xml:space="preserve"> так называемый </w:t>
      </w:r>
      <w:r>
        <w:rPr>
          <w:rFonts w:cs="Times New Roman" w:ascii="Times New Roman" w:hAnsi="Times New Roman"/>
          <w:sz w:val="10"/>
          <w:u w:val="single"/>
        </w:rPr>
        <w:t>спинальный шок</w:t>
      </w:r>
      <w:r>
        <w:rPr>
          <w:rFonts w:cs="Times New Roman" w:ascii="Times New Roman" w:hAnsi="Times New Roman"/>
          <w:sz w:val="10"/>
        </w:rPr>
        <w:t>. В течение</w:t>
      </w:r>
      <w:r>
        <w:rPr>
          <w:rFonts w:cs="Times New Roman" w:ascii="Times New Roman" w:hAnsi="Times New Roman"/>
          <w:sz w:val="10"/>
          <w:lang w:val="en-US"/>
        </w:rPr>
        <w:t xml:space="preserve"> 1 — 3</w:t>
      </w:r>
      <w:r>
        <w:rPr>
          <w:rFonts w:cs="Times New Roman" w:ascii="Times New Roman" w:hAnsi="Times New Roman"/>
          <w:sz w:val="10"/>
        </w:rPr>
        <w:t xml:space="preserve"> сут на фоне тяжелого состояния раненого преобладают явления полного нарушения проводимости спинного мозга, что проявляется в виде параличей, анестезии ниже зоны повреждения, нарушения функции тазовых органов. Указанные симптомы обусловлены не только анатоми</w:t>
        <w:softHyphen/>
        <w:t xml:space="preserve">ческим разрывом спинного мозга, но и ушибом, сотрясением, отеком его с временным нарушением проводимости. </w:t>
      </w:r>
      <w:r>
        <w:rPr>
          <w:rFonts w:cs="Times New Roman" w:ascii="Times New Roman" w:hAnsi="Times New Roman"/>
          <w:sz w:val="10"/>
          <w:lang w:val="en-US"/>
        </w:rPr>
        <w:t>II</w:t>
      </w:r>
      <w:r>
        <w:rPr>
          <w:rFonts w:cs="Times New Roman" w:ascii="Times New Roman" w:hAnsi="Times New Roman"/>
          <w:sz w:val="10"/>
        </w:rPr>
        <w:t xml:space="preserve"> период (ранний) продолжается</w:t>
      </w:r>
      <w:r>
        <w:rPr>
          <w:rFonts w:cs="Times New Roman" w:ascii="Times New Roman" w:hAnsi="Times New Roman"/>
          <w:sz w:val="10"/>
          <w:lang w:val="en-US"/>
        </w:rPr>
        <w:t xml:space="preserve"> 2—3</w:t>
      </w:r>
      <w:r>
        <w:rPr>
          <w:rFonts w:cs="Times New Roman" w:ascii="Times New Roman" w:hAnsi="Times New Roman"/>
          <w:sz w:val="10"/>
        </w:rPr>
        <w:t xml:space="preserve"> недели. Клиническая картина спинального шока к концу</w:t>
      </w:r>
      <w:r>
        <w:rPr>
          <w:rFonts w:cs="Times New Roman" w:ascii="Times New Roman" w:hAnsi="Times New Roman"/>
          <w:sz w:val="10"/>
          <w:lang w:val="en-US"/>
        </w:rPr>
        <w:t xml:space="preserve"> 3 </w:t>
      </w:r>
      <w:r>
        <w:rPr>
          <w:rFonts w:cs="Times New Roman" w:ascii="Times New Roman" w:hAnsi="Times New Roman"/>
          <w:sz w:val="10"/>
        </w:rPr>
        <w:t>4-й недели постепенно сглаживается. При легком повреждении спинного мозга (отек, набухание) явления нарушения нервной проводимости исчезают раньше. У раненых с тяжелыми травмами мозга происходит организация очагов некроза, кровоизлияний, очищение-раны мозга, развиваются слипчивые процессы вокруг зоны повреждения. Инородные тела инкапсулируются, костные отломки рассасываются или секвестрируются. В этом периоде возможны инфекционные осложнения: ме</w:t>
        <w:softHyphen/>
        <w:t xml:space="preserve">нингит, цистопиелит и др. </w:t>
      </w:r>
      <w:r>
        <w:rPr>
          <w:rFonts w:cs="Times New Roman" w:ascii="Times New Roman" w:hAnsi="Times New Roman"/>
          <w:sz w:val="10"/>
          <w:lang w:val="en-US"/>
        </w:rPr>
        <w:t>III</w:t>
      </w:r>
      <w:r>
        <w:rPr>
          <w:rFonts w:cs="Times New Roman" w:ascii="Times New Roman" w:hAnsi="Times New Roman"/>
          <w:sz w:val="10"/>
        </w:rPr>
        <w:t xml:space="preserve"> период (промежуточный) продолжается </w:t>
      </w:r>
      <w:r>
        <w:rPr>
          <w:rFonts w:cs="Times New Roman" w:ascii="Times New Roman" w:hAnsi="Times New Roman"/>
          <w:sz w:val="10"/>
          <w:lang w:val="en-US"/>
        </w:rPr>
        <w:t>2 — 3</w:t>
      </w:r>
      <w:r>
        <w:rPr>
          <w:rFonts w:cs="Times New Roman" w:ascii="Times New Roman" w:hAnsi="Times New Roman"/>
          <w:sz w:val="10"/>
        </w:rPr>
        <w:t xml:space="preserve"> мес. За это время явления спинального шока проходят, становится возможным уточнить характер повреждения спинного мозга. При незначительных повреждениях функция мозга постепенно восстанавли</w:t>
        <w:softHyphen/>
        <w:t>вается. При более тяжелых травмах в ране образуются рубцы, резко нарушающие ликвородинамику и крово</w:t>
        <w:softHyphen/>
        <w:t xml:space="preserve">обращение, развиваются арахноидит, менингит, эпиду-ральные абсцессы. Прогрессирующая инфекция огнестрельной раны позвоночника и мочевыводящих путей, пролежни, плеврит, медиастинит, пневмония, перитонит, .шболевания паренхиматозных органов и др. нередко являются причиной смерти раненых. </w:t>
      </w:r>
      <w:r>
        <w:rPr>
          <w:rFonts w:cs="Times New Roman" w:ascii="Times New Roman" w:hAnsi="Times New Roman"/>
          <w:sz w:val="10"/>
          <w:lang w:val="en-US"/>
        </w:rPr>
        <w:t>IV</w:t>
      </w:r>
      <w:r>
        <w:rPr>
          <w:rFonts w:cs="Times New Roman" w:ascii="Times New Roman" w:hAnsi="Times New Roman"/>
          <w:sz w:val="10"/>
        </w:rPr>
        <w:t xml:space="preserve"> период (поздний) начинается спустя</w:t>
      </w:r>
      <w:r>
        <w:rPr>
          <w:rFonts w:cs="Times New Roman" w:ascii="Times New Roman" w:hAnsi="Times New Roman"/>
          <w:sz w:val="10"/>
          <w:lang w:val="en-US"/>
        </w:rPr>
        <w:t xml:space="preserve"> 3 — 4</w:t>
      </w:r>
      <w:r>
        <w:rPr>
          <w:rFonts w:cs="Times New Roman" w:ascii="Times New Roman" w:hAnsi="Times New Roman"/>
          <w:sz w:val="10"/>
        </w:rPr>
        <w:t xml:space="preserve"> мес после ранения и длится</w:t>
      </w:r>
      <w:r>
        <w:rPr>
          <w:rFonts w:cs="Times New Roman" w:ascii="Times New Roman" w:hAnsi="Times New Roman"/>
          <w:sz w:val="10"/>
          <w:lang w:val="en-US"/>
        </w:rPr>
        <w:t xml:space="preserve"> 2 — 5</w:t>
      </w:r>
      <w:r>
        <w:rPr>
          <w:rFonts w:cs="Times New Roman" w:ascii="Times New Roman" w:hAnsi="Times New Roman"/>
          <w:sz w:val="10"/>
        </w:rPr>
        <w:t xml:space="preserve"> лет и более. В п-ом периоде продолжается восстановление нервной проводимости сохранившихся элементов спинного мозга. Раненые, перенесшие частичное повреждение или кон</w:t>
        <w:softHyphen/>
        <w:t>тузию мозга, возвращаются к труду. У некоторых восстанавливается автоматизм нервной регуляции в сегментах, расположенных ниже уровня полного анато</w:t>
        <w:softHyphen/>
        <w:t>мического перерыва спинного мозга. В позднем периоде, как и в предыдущих, возможны осложнения: менингит, арахноидит, пахименингит, обострения инфекции моче</w:t>
        <w:softHyphen/>
        <w:t xml:space="preserve">выводящих путей. Многие осложнения развиваются в связи с организацией костной мозоли и остеомиелитом в поврежденном позвоночнике. </w:t>
      </w:r>
      <w:r>
        <w:rPr>
          <w:rFonts w:cs="Times New Roman" w:ascii="Times New Roman" w:hAnsi="Times New Roman"/>
          <w:sz w:val="10"/>
          <w:u w:val="single"/>
        </w:rPr>
        <w:t>Закрытые повреждения позвоночника и спинного мозга</w:t>
      </w:r>
      <w:r>
        <w:rPr>
          <w:rFonts w:cs="Times New Roman" w:ascii="Times New Roman" w:hAnsi="Times New Roman"/>
          <w:sz w:val="10"/>
        </w:rPr>
        <w:t xml:space="preserve"> могут возникнуть при обвалах оборонительных сооружений и различных построек, падении с высоты, воздействии взрывной волны различных типов боепри</w:t>
        <w:softHyphen/>
        <w:t>пасов. Прямые повреждения возникают в результате непосредственного удара в область позвоночника, не</w:t>
        <w:softHyphen/>
        <w:t>прямые</w:t>
      </w:r>
      <w:r>
        <w:rPr>
          <w:rFonts w:cs="Times New Roman" w:ascii="Times New Roman" w:hAnsi="Times New Roman"/>
          <w:sz w:val="10"/>
          <w:lang w:val="en-US"/>
        </w:rPr>
        <w:t xml:space="preserve"> —</w:t>
      </w:r>
      <w:r>
        <w:rPr>
          <w:rFonts w:cs="Times New Roman" w:ascii="Times New Roman" w:hAnsi="Times New Roman"/>
          <w:sz w:val="10"/>
        </w:rPr>
        <w:t xml:space="preserve"> при чрезмерном сгибании или разгибании, а также ротации позвоночника в нижнегрудном, пояснич</w:t>
        <w:softHyphen/>
        <w:t>ном и шейном отделах. При том или ином механизме травмы могут произойти компрессионные, раздробленные переломы позвонков, их вывихи или переломовывихи, а также разрывы связок и дисков, сопровождающиеся травматическими изменениями в спинном мозге. Эти поврежде</w:t>
        <w:softHyphen/>
        <w:t>ния могут сопровождаться сотрясением, ушибом, сдавлением спинного мозга, кровоизлияниями в его оболоч</w:t>
        <w:softHyphen/>
        <w:t>ки, а также частичным или полным анатомическим разрывом его ствола. Сотрясение спинного мозга при закрытой травме позвоночника проявляется некоторой слабостью в ногах, понижением чувствительности, могут наблю</w:t>
        <w:softHyphen/>
        <w:t xml:space="preserve">даться затруднения при мочеиспускании. Эти явления относительно быстро проходят. Лечение продолжается </w:t>
      </w:r>
      <w:r>
        <w:rPr>
          <w:rFonts w:cs="Times New Roman" w:ascii="Times New Roman" w:hAnsi="Times New Roman"/>
          <w:sz w:val="10"/>
          <w:lang w:val="en-US"/>
        </w:rPr>
        <w:t>1 — 3</w:t>
      </w:r>
      <w:r>
        <w:rPr>
          <w:rFonts w:cs="Times New Roman" w:ascii="Times New Roman" w:hAnsi="Times New Roman"/>
          <w:sz w:val="10"/>
        </w:rPr>
        <w:t xml:space="preserve"> нед. Для ушиба спинного мозга харак</w:t>
        <w:softHyphen/>
        <w:t>терны более выраженные симптомы: парезы и параличи ниже уровня повреждения, потеря чувствительности, нарушение функций тазовых органов. Развивается спинальный шок. Присоединяются трофические наруше</w:t>
        <w:softHyphen/>
        <w:t>ния, пролежни, восходящая инфекция мочевых путей, уросепсис. Сдавление спинного мозга происходит от смещения тел позвонков или дужек, а также вследствие эпи- и субдуральной гематомы. С увеличением гематомы тяжесть симптомов нарастает. При сдавлении спинного мозга костными отломками соответствующая симптоматика развивается сразу после травмы, в то время как симптомы сдавления гематомой проявляются обычно после некоторого "светлого" промежутка. При субарахноидальных кровоизлияниях в цереброспиналь-ной жидкости обнаруживают примесь крови, в клини</w:t>
        <w:softHyphen/>
        <w:t>ческой картине преобладают признаки раздражения оболочек спинного мозга (симптомы Кернига, Брудзин-ского и др.). Гематомиелия, или кровоизлияние в вещество спин</w:t>
        <w:softHyphen/>
        <w:t>ного мозга, чаще наблюдается в области шейного и пояснично-крестцового утолщения, а также в области конуса и сопровождается развитием симптомов полного или частичного нарушения проводимости на уровне соответствующего сегмента. В каудальном направлении от зоны кровоизлияния развиваются параличи и парезы, на уровне геморрагии</w:t>
      </w:r>
      <w:r>
        <w:rPr>
          <w:rFonts w:cs="Times New Roman" w:ascii="Times New Roman" w:hAnsi="Times New Roman"/>
          <w:sz w:val="10"/>
          <w:lang w:val="en-US"/>
        </w:rPr>
        <w:t xml:space="preserve"> —</w:t>
      </w:r>
      <w:r>
        <w:rPr>
          <w:rFonts w:cs="Times New Roman" w:ascii="Times New Roman" w:hAnsi="Times New Roman"/>
          <w:sz w:val="10"/>
        </w:rPr>
        <w:t xml:space="preserve"> вялые параличи, выпадение болевой* и температурной чувствительности; тактильная чувствительность может сохраняться. </w:t>
      </w:r>
      <w:r>
        <w:rPr>
          <w:rFonts w:cs="Times New Roman" w:ascii="Times New Roman" w:hAnsi="Times New Roman"/>
          <w:sz w:val="10"/>
          <w:u w:val="single"/>
        </w:rPr>
        <w:t>Лечение</w:t>
      </w:r>
      <w:r>
        <w:rPr>
          <w:rFonts w:cs="Times New Roman" w:ascii="Times New Roman" w:hAnsi="Times New Roman"/>
          <w:sz w:val="10"/>
        </w:rPr>
        <w:t xml:space="preserve">: первая и доврачебная помощь – давящая повязка при кровотечении, обезболивание, вынос и транспортировка на жестках или вакуумных носилках, первая врачебная – делятся на несколько групп –  1 - продолжающиеся кровотечения, с ликворреей, травм.шоком, задержкой мочеиспускания, 2 – агонирующие и 3 –остальные. Этапы квалифицированной помощи в омедб, омо – в 1 этап – в операционную в первую очередь: внутренние кровотечения с ранением позвоничника, груди или живота, обильное наружное кровотечение, ликворрея, 2 этап – травматический шок в палату интенсивной терапии, 3 этап – в операционную во втрорую очередь – выраженные сдавления спинного мозга, 4 эпат – раненые без повязок или с повязками, переломами шейных позвонков без иммобилизации, задержкой мочи при переполненном МП, 5 этап – все остальные в удовлетворительном состоянии. Специальизированная – операция у больных со сдавлением спинного мозга гематомой, костными обломками, с принаками проникающего ранения, обширными повреждениями мягких тканей в области позвоничника, с сочетанными торакоабдоминоспинальными ранениями. </w:t>
      </w:r>
      <w:r>
        <w:rPr>
          <w:rFonts w:cs="Times New Roman" w:ascii="Times New Roman" w:hAnsi="Times New Roman"/>
          <w:sz w:val="10"/>
          <w:u w:val="single"/>
        </w:rPr>
        <w:t xml:space="preserve">Ранения и закрытые повреждения груди </w:t>
      </w:r>
      <w:r>
        <w:rPr>
          <w:rFonts w:cs="Times New Roman" w:ascii="Times New Roman" w:hAnsi="Times New Roman"/>
          <w:sz w:val="10"/>
        </w:rPr>
        <w:t xml:space="preserve">составляют 8-10 %  от всех повреждений. Классификация закрытых травм груби: без повреждения и с повреждением внутренних органов(без и с повреждением костей грудной клетки, сочетанная и изолированная).  </w:t>
      </w:r>
      <w:r>
        <w:rPr>
          <w:rFonts w:cs="Times New Roman" w:ascii="Times New Roman" w:hAnsi="Times New Roman"/>
          <w:sz w:val="10"/>
          <w:u w:val="single"/>
        </w:rPr>
        <w:t xml:space="preserve">Классификация огнестрельных ранений груди: </w:t>
      </w:r>
      <w:r>
        <w:rPr>
          <w:rFonts w:cs="Times New Roman" w:ascii="Times New Roman" w:hAnsi="Times New Roman"/>
          <w:sz w:val="10"/>
        </w:rPr>
        <w:t>по виду ранящего снаряда – пулевые, осколочные, шариковые, стреловидные, по виду травмы – одиночные, односторонние, изолированные, множественные, двустронние, сочетанные, по хар-ру ранения – слепые, сквозные, касательные, по отношению к плевральной полости – проникающие, непроникающие, по отношению к костному каркасу – с повреждением, без повреждения костей, с и без повреждения внутренних органов, по осложнениям  - открытый, закрытый, клапанный пневмоторакс, гемоторакс, гемопневмотораксом, эмфизема средостения, ушиб легких. Проба Рувилуа-Грегуара – кровь свертывается в пробирке – значит кровотечение продолжается, если кровь жидкая – кровотечение практически остановилось. Величина гемоторакса по Куприянову – при малом гемотораксе излившаяся кровь в пределах реберно-диафрагмального синуса, при среднем – 4 ребро спереди, при большом – 2 ребро спереди, при тотальном – вся плевральная полость.  Множественные переломы ребер, особен</w:t>
        <w:softHyphen/>
        <w:t>но двойные и двусторонние, в значительной степени нарушают функцию внешнего дыхания.</w:t>
      </w:r>
      <w:r>
        <w:rPr>
          <w:rFonts w:cs="Times New Roman" w:ascii="Times New Roman" w:hAnsi="Times New Roman"/>
          <w:sz w:val="10"/>
          <w:lang w:val="en-US"/>
        </w:rPr>
        <w:t xml:space="preserve"> </w:t>
      </w:r>
      <w:r>
        <w:rPr>
          <w:rFonts w:cs="Times New Roman" w:ascii="Times New Roman" w:hAnsi="Times New Roman"/>
          <w:sz w:val="10"/>
        </w:rPr>
        <w:t>При окончатых переломах ребер участок грудной стенки приобретает патологическую подвижность, создается своеобразный "реберный клапан" (рис.</w:t>
      </w:r>
      <w:r>
        <w:rPr>
          <w:rFonts w:cs="Times New Roman" w:ascii="Times New Roman" w:hAnsi="Times New Roman"/>
          <w:sz w:val="10"/>
          <w:lang w:val="en-US"/>
        </w:rPr>
        <w:t xml:space="preserve"> 14.3).</w:t>
      </w:r>
    </w:p>
    <w:p>
      <w:pPr>
        <w:pStyle w:val="Normal"/>
        <w:tabs>
          <w:tab w:val="clear" w:pos="720"/>
          <w:tab w:val="left" w:pos="9639" w:leader="none"/>
        </w:tabs>
        <w:jc w:val="both"/>
        <w:rPr/>
      </w:pPr>
      <w:r>
        <w:rPr>
          <w:rFonts w:cs="Times New Roman" w:ascii="Times New Roman" w:hAnsi="Times New Roman"/>
          <w:sz w:val="10"/>
        </w:rPr>
        <w:t xml:space="preserve"> </w:t>
      </w:r>
      <w:r>
        <w:rPr>
          <w:rFonts w:cs="Times New Roman" w:ascii="Times New Roman" w:hAnsi="Times New Roman"/>
          <w:sz w:val="10"/>
        </w:rPr>
        <w:t>о время вдоха "реберный клапан" совершает парадоксальное движение</w:t>
      </w:r>
      <w:r>
        <w:rPr>
          <w:rFonts w:cs="Times New Roman" w:ascii="Times New Roman" w:hAnsi="Times New Roman"/>
          <w:sz w:val="10"/>
          <w:lang w:val="en-US"/>
        </w:rPr>
        <w:t xml:space="preserve"> —</w:t>
      </w:r>
      <w:r>
        <w:rPr>
          <w:rFonts w:cs="Times New Roman" w:ascii="Times New Roman" w:hAnsi="Times New Roman"/>
          <w:sz w:val="10"/>
        </w:rPr>
        <w:t xml:space="preserve"> он западает, а в момент выдоха поднимается. Механизм нарушения дыхания имеет много общего с таковым открытого пневмоторакса. При вдохе "отработанный" и бедный кислородом воздух вытесняется в здоровое легкое, одновременно средосте</w:t>
        <w:softHyphen/>
        <w:t xml:space="preserve">ние смещается в здоровую сторону, ограничивая объем вдоха. Множественные переломы костей грудной клстш обычно сопровождаются повреждением легкого и друтя внутренних органов, развитием гемоторакса, пневмото ракса, в том числе напряженного, подкожной и медиастинальной эмфиземой, нарастающей дыхательной недостаточностью, заканчивающейся смертельным исходом, если своевременно не будет оказана необходим,ш медицинская помощь. </w:t>
      </w:r>
      <w:r>
        <w:rPr>
          <w:rFonts w:cs="Times New Roman" w:ascii="Times New Roman" w:hAnsi="Times New Roman"/>
          <w:sz w:val="10"/>
          <w:u w:val="single"/>
        </w:rPr>
        <w:t>Травматическая асфиксия</w:t>
      </w:r>
      <w:r>
        <w:rPr>
          <w:rFonts w:cs="Times New Roman" w:ascii="Times New Roman" w:hAnsi="Times New Roman"/>
          <w:sz w:val="10"/>
          <w:lang w:val="en-US"/>
        </w:rPr>
        <w:t xml:space="preserve"> — </w:t>
      </w:r>
      <w:r>
        <w:rPr>
          <w:rFonts w:cs="Times New Roman" w:ascii="Times New Roman" w:hAnsi="Times New Roman"/>
          <w:sz w:val="10"/>
        </w:rPr>
        <w:t xml:space="preserve">один из виден закрытой травмы, обусловленный сильным, но кратковременным сдавлением груди. Возникающие препятстппч оттоку венозной крови по системе верхней полой вгпм приводят к множественным мелким кровоизлияниям </w:t>
      </w:r>
      <w:r>
        <w:rPr>
          <w:rFonts w:cs="Times New Roman" w:ascii="Times New Roman" w:hAnsi="Times New Roman"/>
          <w:sz w:val="10"/>
          <w:lang w:val="en-US"/>
        </w:rPr>
        <w:t>на</w:t>
      </w:r>
      <w:r>
        <w:rPr>
          <w:rFonts w:cs="Times New Roman" w:ascii="Times New Roman" w:hAnsi="Times New Roman"/>
          <w:sz w:val="10"/>
        </w:rPr>
        <w:t xml:space="preserve"> коже головы, шеи, плечевого пояса. Травматическая асфиксия нередко сочетается с множественными пере</w:t>
        <w:softHyphen/>
        <w:t>ломами ребер и повреждением внутренних органов, что существенно утяжеляет состояние раненых.</w:t>
      </w:r>
      <w:r>
        <w:rPr>
          <w:rFonts w:cs="Times New Roman" w:ascii="Times New Roman" w:hAnsi="Times New Roman"/>
          <w:b/>
          <w:sz w:val="10"/>
        </w:rPr>
        <w:t xml:space="preserve"> </w:t>
      </w:r>
      <w:r>
        <w:rPr>
          <w:rFonts w:cs="Times New Roman" w:ascii="Times New Roman" w:hAnsi="Times New Roman"/>
          <w:sz w:val="10"/>
          <w:u w:val="single"/>
        </w:rPr>
        <w:t>Первая и доврачебная помощь</w:t>
      </w:r>
      <w:r>
        <w:rPr>
          <w:rFonts w:cs="Times New Roman" w:ascii="Times New Roman" w:hAnsi="Times New Roman"/>
          <w:sz w:val="10"/>
        </w:rPr>
        <w:t xml:space="preserve"> - при проникающих ранениях груди с открытым пневмотораксом, проявля</w:t>
        <w:softHyphen/>
        <w:t>ющимся присасыванием воздуха через рану, накладывают герметизирующую (окклюзионную) повязку. Для этой цели предназначена прорезиненная оболочка ин</w:t>
        <w:softHyphen/>
        <w:t>дивидуального перевязочного пакета, которую наклады</w:t>
        <w:softHyphen/>
        <w:t>вают внутренней стороной непосредственно на рану и окружающую кожу, а сверху прикрывают ватно-марлевыми подушечками и туго прибинтовывают для создания герметизма. Если признаков присасывания воздуха нет (непрони</w:t>
        <w:softHyphen/>
        <w:t>кающие ранения или закрытый пневмоторакс), достаточно наложить обычную асептическую повязку на рану, промедол, антибиотики. Первая врачебная помощь. Пострадавших с огнестрель</w:t>
        <w:softHyphen/>
        <w:t>ными ранениями и закрытыми повреждениями груди при медицинской сортировке разделяют на две основные группы:</w:t>
      </w:r>
      <w:r>
        <w:rPr>
          <w:rFonts w:cs="Times New Roman" w:ascii="Times New Roman" w:hAnsi="Times New Roman"/>
          <w:sz w:val="10"/>
          <w:lang w:val="en-US"/>
        </w:rPr>
        <w:t xml:space="preserve"> 1)</w:t>
      </w:r>
      <w:r>
        <w:rPr>
          <w:rFonts w:cs="Times New Roman" w:ascii="Times New Roman" w:hAnsi="Times New Roman"/>
          <w:sz w:val="10"/>
        </w:rPr>
        <w:t xml:space="preserve"> нуждающиеся в оказании первой врачебной помощи в условиях перевязочной;</w:t>
      </w:r>
      <w:r>
        <w:rPr>
          <w:rFonts w:cs="Times New Roman" w:ascii="Times New Roman" w:hAnsi="Times New Roman"/>
          <w:sz w:val="10"/>
          <w:lang w:val="en-US"/>
        </w:rPr>
        <w:t xml:space="preserve"> 2)</w:t>
      </w:r>
      <w:r>
        <w:rPr>
          <w:rFonts w:cs="Times New Roman" w:ascii="Times New Roman" w:hAnsi="Times New Roman"/>
          <w:sz w:val="10"/>
        </w:rPr>
        <w:t xml:space="preserve"> раненые, помощь которым может быть оказана в сортировочно-эвакуацион-ном отделении. Показанием для оставления во 2-й группе являются непроникающие ранения груди, а также про</w:t>
        <w:softHyphen/>
        <w:t>никающие, но без симптомов массивной кровопотери, напряженного или открытого пневмоторакса, шока, ас</w:t>
        <w:softHyphen/>
        <w:t>фиксии. Раненым, отнесенным во 2-ю группу, вводят промедол, антибиотики, столбнячный анатоксин, контро</w:t>
        <w:softHyphen/>
        <w:t>лируют и исправляют повязки. Заполняют первичную медицинскую карточку и направляют на эвакуацию. Эвакуиро</w:t>
        <w:softHyphen/>
        <w:t>вать из МПП можно только с надежно герметизирующей повязкой. Массивная кровопотеря, состояние тяжелого шока являются показаниями для струйного внутривен</w:t>
        <w:softHyphen/>
        <w:t>ного введения полиглюкина</w:t>
      </w:r>
      <w:r>
        <w:rPr>
          <w:rFonts w:cs="Times New Roman" w:ascii="Times New Roman" w:hAnsi="Times New Roman"/>
          <w:sz w:val="10"/>
          <w:lang w:val="en-US"/>
        </w:rPr>
        <w:t xml:space="preserve"> (400—800</w:t>
      </w:r>
      <w:r>
        <w:rPr>
          <w:rFonts w:cs="Times New Roman" w:ascii="Times New Roman" w:hAnsi="Times New Roman"/>
          <w:sz w:val="10"/>
        </w:rPr>
        <w:t xml:space="preserve"> мл). Устранить напряженный пневмото</w:t>
        <w:softHyphen/>
        <w:t>ракс можно простым мероприятием</w:t>
      </w:r>
      <w:r>
        <w:rPr>
          <w:rFonts w:cs="Times New Roman" w:ascii="Times New Roman" w:hAnsi="Times New Roman"/>
          <w:sz w:val="10"/>
          <w:lang w:val="en-US"/>
        </w:rPr>
        <w:t xml:space="preserve"> —</w:t>
      </w:r>
      <w:r>
        <w:rPr>
          <w:rFonts w:cs="Times New Roman" w:ascii="Times New Roman" w:hAnsi="Times New Roman"/>
          <w:sz w:val="10"/>
        </w:rPr>
        <w:t xml:space="preserve"> пункцией плевральной полости иглой Дюфо во втором межреберье спереди. При множественных переломах ребер - паравертебральна'я спирт-новокаиновая блокада межреберных нервов по паравертебральной линии. Ранее при тяжелых травмах и огнестрельных ранениях широко применялась вагосимпатическая новокаиновая блокада. Раненые с множественными переломами ребер под</w:t>
        <w:softHyphen/>
        <w:t xml:space="preserve">лежат быстрейшей эвакуации в полусидячем положении на этап квалифицированной медицинской помощи. Скопление крови и мокроты в трахее и бронхах после огнестрельных ранений и тяжелых закрытых травм груди с симптомами асфиксии, когда раненый не в состоянии самостоятельно откашливать поступающую в бронхиальное дерево кровь, служит показанием к наложению трахе-о с томы. Через трахеотомическое отверстие с помощью катетера аспирируют кровь из трахеи и бронхов. </w:t>
      </w:r>
      <w:r>
        <w:rPr>
          <w:rFonts w:cs="Times New Roman" w:ascii="Times New Roman" w:hAnsi="Times New Roman"/>
          <w:sz w:val="10"/>
          <w:u w:val="single"/>
        </w:rPr>
        <w:t xml:space="preserve">Этап квалифицированной помощи </w:t>
      </w:r>
      <w:r>
        <w:rPr>
          <w:rFonts w:cs="Times New Roman" w:ascii="Times New Roman" w:hAnsi="Times New Roman"/>
          <w:sz w:val="10"/>
        </w:rPr>
        <w:t xml:space="preserve">- на этом этапе формируют следующие сортировочные группы раненых: </w:t>
      </w:r>
      <w:r>
        <w:rPr>
          <w:rFonts w:cs="Times New Roman" w:ascii="Times New Roman" w:hAnsi="Times New Roman"/>
          <w:sz w:val="10"/>
          <w:lang w:val="en-US"/>
        </w:rPr>
        <w:t>1)</w:t>
      </w:r>
      <w:r>
        <w:rPr>
          <w:rFonts w:cs="Times New Roman" w:ascii="Times New Roman" w:hAnsi="Times New Roman"/>
          <w:sz w:val="10"/>
        </w:rPr>
        <w:t xml:space="preserve"> нуждающихся в срочной операции по жизненным показаниям направляют в операционную в 1-ю очередь. Это раненые с продолжающимся массивным внутриплев-ральным кровотечением (большой и средний гемоторакс, симптомы выраженной постгеморрагической анемии); с тяжелыми повреждениями легкого, вызывающими выра</w:t>
        <w:softHyphen/>
        <w:t>женные расстройства дыхания и кровотечение в просвет трахеи и бронхов; с ранениями сердца и магистральных сосудов; с торакоабдоминальными ранениями и призна</w:t>
        <w:softHyphen/>
        <w:t xml:space="preserve">ками внутрибрюшного кровотечения. В операционной производят также ушивание открытого пневмоторакса, если нет показаний к широкой торакотомии; </w:t>
      </w:r>
      <w:r>
        <w:rPr>
          <w:rFonts w:cs="Times New Roman" w:ascii="Times New Roman" w:hAnsi="Times New Roman"/>
          <w:sz w:val="10"/>
          <w:lang w:val="en-US"/>
        </w:rPr>
        <w:t>2)</w:t>
      </w:r>
      <w:r>
        <w:rPr>
          <w:rFonts w:cs="Times New Roman" w:ascii="Times New Roman" w:hAnsi="Times New Roman"/>
          <w:sz w:val="10"/>
        </w:rPr>
        <w:t xml:space="preserve"> раненых с напряженным пневмотораксом направяют в перевязочную для дренирования плевральной полости вместо введенной ранее (в МПП) пункционной иглы. При значительном гемотораксе пунктируют плев</w:t>
        <w:softHyphen/>
        <w:t>ральную полость для уточнения, остановилось</w:t>
      </w:r>
      <w:r>
        <w:rPr>
          <w:rFonts w:cs="Times New Roman" w:ascii="Times New Roman" w:hAnsi="Times New Roman"/>
          <w:b/>
          <w:sz w:val="10"/>
        </w:rPr>
        <w:t xml:space="preserve"> </w:t>
      </w:r>
      <w:r>
        <w:rPr>
          <w:rFonts w:cs="Times New Roman" w:ascii="Times New Roman" w:hAnsi="Times New Roman"/>
          <w:sz w:val="10"/>
        </w:rPr>
        <w:t>ли</w:t>
      </w:r>
      <w:r>
        <w:rPr>
          <w:rFonts w:cs="Times New Roman" w:ascii="Times New Roman" w:hAnsi="Times New Roman"/>
          <w:b/>
          <w:sz w:val="10"/>
        </w:rPr>
        <w:t xml:space="preserve"> </w:t>
      </w:r>
      <w:r>
        <w:rPr>
          <w:rFonts w:cs="Times New Roman" w:ascii="Times New Roman" w:hAnsi="Times New Roman"/>
          <w:sz w:val="10"/>
        </w:rPr>
        <w:t>кровотечение. Устанавливают нижний плевральный дре</w:t>
        <w:softHyphen/>
        <w:t>наж с возможной реинфузией извлеченной по дренажу крови; производят паравертебральную блокаду и фик</w:t>
        <w:softHyphen/>
        <w:t xml:space="preserve">сацию "реберных клапанов"; </w:t>
      </w:r>
      <w:r>
        <w:rPr>
          <w:rFonts w:cs="Times New Roman" w:ascii="Times New Roman" w:hAnsi="Times New Roman"/>
          <w:sz w:val="10"/>
          <w:lang w:val="en-US"/>
        </w:rPr>
        <w:t>3)</w:t>
      </w:r>
      <w:r>
        <w:rPr>
          <w:rFonts w:cs="Times New Roman" w:ascii="Times New Roman" w:hAnsi="Times New Roman"/>
          <w:sz w:val="10"/>
        </w:rPr>
        <w:t xml:space="preserve"> раненых в состоянии шока без признаков продолжающегося массивного внутриплеврального кро</w:t>
        <w:softHyphen/>
        <w:t xml:space="preserve">вотечения, открытого или напряженного пневмоторакса направляют в палату интенсивной терапии; </w:t>
      </w:r>
      <w:r>
        <w:rPr>
          <w:rFonts w:cs="Times New Roman" w:ascii="Times New Roman" w:hAnsi="Times New Roman"/>
          <w:sz w:val="10"/>
          <w:lang w:val="en-US"/>
        </w:rPr>
        <w:t>4)</w:t>
      </w:r>
      <w:r>
        <w:rPr>
          <w:rFonts w:cs="Times New Roman" w:ascii="Times New Roman" w:hAnsi="Times New Roman"/>
          <w:sz w:val="10"/>
        </w:rPr>
        <w:t xml:space="preserve"> раненых с неосложненными проникающими ра</w:t>
        <w:softHyphen/>
        <w:t>нениями груди без признаков продолжающегося внут</w:t>
        <w:softHyphen/>
        <w:t xml:space="preserve">риплеврального кровотечения направляют на эвакуацию в специализированный госпиталь для раненных в грудь, живот, таз. В сортировочно-эвакуационном отделении им проводят лечебные мероприятия в объеме первой врачебной помощи; </w:t>
      </w:r>
      <w:r>
        <w:rPr>
          <w:rFonts w:cs="Times New Roman" w:ascii="Times New Roman" w:hAnsi="Times New Roman"/>
          <w:sz w:val="10"/>
          <w:lang w:val="en-US"/>
        </w:rPr>
        <w:t>5)</w:t>
      </w:r>
      <w:r>
        <w:rPr>
          <w:rFonts w:cs="Times New Roman" w:ascii="Times New Roman" w:hAnsi="Times New Roman"/>
          <w:sz w:val="10"/>
        </w:rPr>
        <w:t xml:space="preserve"> раненых с проникающими ранениями груди без признаков повреждения костей направляют на эвакуа</w:t>
        <w:softHyphen/>
        <w:t>цию в ВПГЛР, а со сроками лечения до</w:t>
      </w:r>
      <w:r>
        <w:rPr>
          <w:rFonts w:cs="Times New Roman" w:ascii="Times New Roman" w:hAnsi="Times New Roman"/>
          <w:sz w:val="10"/>
          <w:lang w:val="en-US"/>
        </w:rPr>
        <w:t xml:space="preserve"> 10</w:t>
      </w:r>
      <w:r>
        <w:rPr>
          <w:rFonts w:cs="Times New Roman" w:ascii="Times New Roman" w:hAnsi="Times New Roman"/>
          <w:sz w:val="10"/>
        </w:rPr>
        <w:t xml:space="preserve"> сут оставляют в команде выздоравливающих</w:t>
      </w:r>
      <w:r>
        <w:rPr>
          <w:rFonts w:cs="Times New Roman" w:ascii="Times New Roman" w:hAnsi="Times New Roman"/>
          <w:sz w:val="10"/>
          <w:lang w:val="en-US"/>
        </w:rPr>
        <w:t xml:space="preserve"> (KB); </w:t>
      </w:r>
      <w:r>
        <w:rPr>
          <w:rFonts w:cs="Times New Roman" w:ascii="Times New Roman" w:hAnsi="Times New Roman"/>
          <w:sz w:val="10"/>
          <w:lang w:val="en-US"/>
        </w:rPr>
        <w:t>6)</w:t>
      </w:r>
      <w:r>
        <w:rPr>
          <w:rFonts w:cs="Times New Roman" w:ascii="Times New Roman" w:hAnsi="Times New Roman"/>
          <w:sz w:val="10"/>
        </w:rPr>
        <w:t xml:space="preserve"> агонирующих раненых направляют в госпитальное отделение для проведения симптоматической терапии. </w:t>
      </w:r>
      <w:r>
        <w:rPr>
          <w:rFonts w:cs="Times New Roman" w:ascii="Times New Roman" w:hAnsi="Times New Roman"/>
          <w:sz w:val="10"/>
          <w:u w:val="single"/>
        </w:rPr>
        <w:t xml:space="preserve">Специализированная помощь - </w:t>
      </w:r>
      <w:r>
        <w:rPr>
          <w:rFonts w:cs="Times New Roman" w:ascii="Times New Roman" w:hAnsi="Times New Roman"/>
          <w:sz w:val="10"/>
        </w:rPr>
        <w:t>такая помощь оказывается в госпитале для раненных в грудь, живот, таз, где осуществляется рентгенологическое исследование грудной клетки и производится пункционная терапия или дренирование плевральной полости в целях рас-правления спавшегося легкого. Показаниями для торакотомии служат продолжающееся внутриплевральное кровотечение, свернушийся гемоторакс, отсутствие ва</w:t>
        <w:softHyphen/>
        <w:t>куума в плевральной полости на протяжении</w:t>
      </w:r>
      <w:r>
        <w:rPr>
          <w:rFonts w:cs="Times New Roman" w:ascii="Times New Roman" w:hAnsi="Times New Roman"/>
          <w:sz w:val="10"/>
          <w:lang w:val="en-US"/>
        </w:rPr>
        <w:t xml:space="preserve"> 4 — 5</w:t>
      </w:r>
      <w:r>
        <w:rPr>
          <w:rFonts w:cs="Times New Roman" w:ascii="Times New Roman" w:hAnsi="Times New Roman"/>
          <w:sz w:val="10"/>
        </w:rPr>
        <w:t xml:space="preserve"> сут с интенсивным поступлением воздуха по плевральным дренажам. В специализированных госпиталях обеспечивается вакуумное дренирование плевральной полости с использованием в качестве отсоса системы сообщаю</w:t>
        <w:softHyphen/>
        <w:t>щихся сосудов или водоструйного насоса. Наиболее частое осложнение огнестрельных ранений груди</w:t>
      </w:r>
      <w:r>
        <w:rPr>
          <w:rFonts w:cs="Times New Roman" w:ascii="Times New Roman" w:hAnsi="Times New Roman"/>
          <w:sz w:val="10"/>
          <w:lang w:val="en-US"/>
        </w:rPr>
        <w:t>—</w:t>
      </w:r>
      <w:r>
        <w:rPr>
          <w:rFonts w:cs="Times New Roman" w:ascii="Times New Roman" w:hAnsi="Times New Roman"/>
          <w:sz w:val="10"/>
          <w:u w:val="single"/>
        </w:rPr>
        <w:t>эмпиема плевры</w:t>
      </w:r>
      <w:r>
        <w:rPr>
          <w:rFonts w:cs="Times New Roman" w:ascii="Times New Roman" w:hAnsi="Times New Roman"/>
          <w:sz w:val="10"/>
        </w:rPr>
        <w:t xml:space="preserve">. Ее ранней диагностике помогает проба Петрова – плевральный пунктат разводят в 4-5 раз водой для гемолиза </w:t>
      </w:r>
      <w:r>
        <w:rPr>
          <w:rFonts w:cs="Times New Roman" w:ascii="Times New Roman" w:hAnsi="Times New Roman"/>
          <w:sz w:val="10"/>
          <w:lang w:val="en-US"/>
        </w:rPr>
        <w:t>Er</w:t>
      </w:r>
      <w:r>
        <w:rPr>
          <w:rFonts w:cs="Times New Roman" w:ascii="Times New Roman" w:hAnsi="Times New Roman"/>
          <w:sz w:val="10"/>
        </w:rPr>
        <w:t xml:space="preserve">, неинфицированная гемолизированная кровь розовая, прозрачная, при эмпиеме – мутная, плевральная пункция или дренирование не допускает развитие эмпиемы. </w:t>
      </w:r>
      <w:r>
        <w:rPr>
          <w:rFonts w:cs="Times New Roman" w:ascii="Times New Roman" w:hAnsi="Times New Roman"/>
          <w:sz w:val="10"/>
          <w:u w:val="single"/>
        </w:rPr>
        <w:t>Ранения и закрытые повреждения живота:</w:t>
      </w:r>
      <w:r>
        <w:rPr>
          <w:rFonts w:cs="Times New Roman" w:ascii="Times New Roman" w:hAnsi="Times New Roman"/>
          <w:sz w:val="10"/>
        </w:rPr>
        <w:t xml:space="preserve"> классификация – повреждение брюшной стенки, полых, паренхиматозных, полых и паренхимотозных, почек и мочеточников. Открытые делятся на непроникающие (с поврежеднием тканей бр.стенки, внебрюшным повреждением 12перстной кишки, толстой, прямой, почек, мочеточников, МП), проникающие (без повреждений органов живота, с повреждением полых и паренхиматозных органов), сочетанные (торакоабдоминальные, с повреждением позвоничника, спинного мозга, других областей тела), от хар-ра ранящего снаряда – пулевые, осколочные и от действия взрывной волны. Закрытые повреждения: ушибы брюшной стенки – м.б. разрывы мышц, кровоизлияния в клетчатку, редко – тошнота и рвота, болезненность бр.стенки при пальпации. Огнестрельные ранения – объем повреждений органов живота – полых – 63%, полых и паренхиматозных – 24.9%, паренхиматозных – 11.7%. Клиника: самостоятельные разлитые боли, перитонеальные с-мы, притупление в отлогих местах, отсутствие перистальтики, кровь при ректальном исследовании. Диагностика: обзорка, бульнеография (катетер в рану – под р</w:t>
      </w:r>
      <w:r>
        <w:rPr>
          <w:rFonts w:cs="Times New Roman" w:ascii="Times New Roman" w:hAnsi="Times New Roman"/>
          <w:sz w:val="10"/>
          <w:lang w:val="en-US"/>
        </w:rPr>
        <w:t>/</w:t>
      </w:r>
      <w:r>
        <w:rPr>
          <w:rFonts w:cs="Times New Roman" w:ascii="Times New Roman" w:hAnsi="Times New Roman"/>
          <w:sz w:val="10"/>
        </w:rPr>
        <w:t xml:space="preserve">контрастом определяем проникающая ли рана), УЗИ, лапароцентез. Первая помощь – повязка, вн.органы не вправляются!, обезболивание, не давать пить, МПП – 1 группа – раненые с тр.шоком, 2 – без признаков шока, 3 – легкораненые, 4 – агонирующие. Квалифицированная хир. помощь – 1 группа – раненые с признаками продолжающегося кровотечения,в операционную в первую очередь, 2 – раненые в состоянии тр.шока без симптомов кровотечения (на 1-1.5 часа в противошоковую для подготовки к операции), 3 – раненые с проникающими ранениями живота в относительно удовлетворительном состоянии, 4 – раненые с неясным диагнозом, 5 – легкораненные, 6 – агонирующие. Пр  огнестрельной ране даже если полые органы целы, развивается перитонит. </w:t>
      </w:r>
      <w:r>
        <w:rPr>
          <w:rFonts w:cs="Times New Roman" w:ascii="Times New Roman" w:hAnsi="Times New Roman"/>
          <w:sz w:val="10"/>
          <w:u w:val="single"/>
        </w:rPr>
        <w:t>Повреждения таза</w:t>
      </w:r>
      <w:r>
        <w:rPr>
          <w:rFonts w:cs="Times New Roman" w:ascii="Times New Roman" w:hAnsi="Times New Roman"/>
          <w:sz w:val="10"/>
        </w:rPr>
        <w:t xml:space="preserve"> – классификация – огнестрельных – сквозные, слепые, касательные; с повреждением костей (плоские кости таза, крестец, копчик, тазобедренный сустав), с повреждением вн.органов (внутри- и внебрюшинное МП, ректум, тонкой и толстой кишки, мочеиспускательного канала, сосудов таза). Классификация закрытых повреждений: с повреждением костей и суставов (лобковой, подвздошной, седалищной, крестца, копчика, симфиза, вертлужной впадины, крестцово-подвздошного сочленения, с нарушением целостности тазавого кольца), с повреждением внутренних органов – МП, ректум, тонкой и толстой кишки, мочеиспускательного канала, сосудов таза, с повреждением нескольких органов. Внутрибрюшинные  ранения  мочевого пузыря сопровождаются истечением мочи в свободную брюшную полость и развитием перитонита клиническая картина которого развивается не так бурно как при ранении кишечника. Диагностика базируете на следующих основных симптомах: локализация раневого канала в проекции мочевого пузыря; отсутствие позывов на мочеиспускание (ложная анурия); при катетеризации мочевого пузыря в моче обнаруживается кровь; симптомы развивающегося перитонита; скопление жидкости в брюшной полости (через б</w:t>
      </w:r>
      <w:r>
        <w:rPr>
          <w:rFonts w:cs="Times New Roman" w:ascii="Times New Roman" w:hAnsi="Times New Roman"/>
          <w:sz w:val="10"/>
          <w:lang w:val="en-US"/>
        </w:rPr>
        <w:t xml:space="preserve"> — 12</w:t>
      </w:r>
      <w:r>
        <w:rPr>
          <w:rFonts w:cs="Times New Roman" w:ascii="Times New Roman" w:hAnsi="Times New Roman"/>
          <w:sz w:val="10"/>
        </w:rPr>
        <w:t xml:space="preserve"> ч). Внебрюшинные ранения мочевого пузыря часто сочетаютсяя повреждением костей таза и прямой кишки. Развиваются мочевые затеки в около пузырной клетчатке, забрюшинном пространстве, паховых областях, по ходу раневого канала. Характерные симптомы: истечение мочи через рану, мочевая инфильтрация тканей; ложные позывы</w:t>
      </w:r>
      <w:r>
        <w:rPr>
          <w:rFonts w:cs="Times New Roman" w:ascii="Times New Roman" w:hAnsi="Times New Roman"/>
          <w:sz w:val="10"/>
          <w:lang w:val="en-US"/>
        </w:rPr>
        <w:t xml:space="preserve"> на </w:t>
      </w:r>
      <w:r>
        <w:rPr>
          <w:rFonts w:cs="Times New Roman" w:ascii="Times New Roman" w:hAnsi="Times New Roman"/>
          <w:sz w:val="10"/>
        </w:rPr>
        <w:t>мочеиспускание, примесь крови в моче, отсутстие раздражения брюшины. Огнестрельные ранения мочеиспускательного канала почти всегда сочетаются с переломами лобковых и седалищных костей, поврежде</w:t>
        <w:softHyphen/>
        <w:t>нием прямой кишки. Основные клинические симптомы: выделение крови из мочеиспускательного канала; выде</w:t>
        <w:softHyphen/>
        <w:t>ление мочи через рану; ложные позывы на мочеиспу</w:t>
        <w:softHyphen/>
        <w:t>скание; гематома мошонки, промежности Внутрибрюшинные   ранения   прямой кишки клинически не отличаются от ранений других отделов толстой -кишки, сопровождаются поступлением кала в свободную брюшную полость и развитием перитонита. Диагноз ране</w:t>
        <w:softHyphen/>
        <w:t>ния внебрюшинного отдела прямой киш</w:t>
        <w:softHyphen/>
        <w:t>ки ставится на основе локализации раневого канала к проекции прямой кишки, выделения кала и газов из наружной раны, наличия крови в просвете кишки, определяемой при пальцевом исследовании. Симптомы перитонита отсутствуют. Раневой процесс нередко имеет бурное течение</w:t>
      </w:r>
      <w:r>
        <w:rPr>
          <w:rFonts w:cs="Times New Roman" w:ascii="Times New Roman" w:hAnsi="Times New Roman"/>
          <w:sz w:val="10"/>
          <w:lang w:val="en-US"/>
        </w:rPr>
        <w:t xml:space="preserve"> и </w:t>
      </w:r>
      <w:r>
        <w:rPr>
          <w:rFonts w:cs="Times New Roman" w:ascii="Times New Roman" w:hAnsi="Times New Roman"/>
          <w:sz w:val="10"/>
        </w:rPr>
        <w:t>быстрым развитием гнилостной или анаэробной инфек ции и летальным исходом. Клиническая симптоматика закрытых повреждений внутренних органов таза имеет много общего с огнестрель</w:t>
        <w:softHyphen/>
        <w:t>ными ранениями той же локализации. Исключается лишь истечение содержимого полых органов через наружную рану, так как последняя отсутствует. Возможно также выделение кровянистой мочи или крови из мочеиспуска</w:t>
        <w:softHyphen/>
        <w:t>тельного канала, а из прямой кишки</w:t>
      </w:r>
      <w:r>
        <w:rPr>
          <w:rFonts w:cs="Times New Roman" w:ascii="Times New Roman" w:hAnsi="Times New Roman"/>
          <w:sz w:val="10"/>
          <w:lang w:val="en-US"/>
        </w:rPr>
        <w:t xml:space="preserve"> —</w:t>
      </w:r>
      <w:r>
        <w:rPr>
          <w:rFonts w:cs="Times New Roman" w:ascii="Times New Roman" w:hAnsi="Times New Roman"/>
          <w:sz w:val="10"/>
        </w:rPr>
        <w:t xml:space="preserve"> поступление крови, смешанной с кишечным содержимым. Первая и доврачебная помощь – ас.повязка и промедол, первая врачебная помощь в МПП - большинству раненых помощь оказывается в перевязочной, необходимо катетеризировать МП  и оставить в нем постоянный катетер. Если мочевой пузырь переполнен, имеются задержка мочи и признаки повреждения мочеиспускательное канала, показаны пункция мочевого пузыря и выведение мочи</w:t>
      </w:r>
      <w:r>
        <w:rPr>
          <w:rFonts w:cs="Times New Roman" w:ascii="Times New Roman" w:hAnsi="Times New Roman"/>
          <w:sz w:val="10"/>
          <w:lang w:val="en-US"/>
        </w:rPr>
        <w:t>.</w:t>
      </w:r>
      <w:r>
        <w:rPr>
          <w:rFonts w:cs="Times New Roman" w:ascii="Times New Roman" w:hAnsi="Times New Roman"/>
          <w:sz w:val="10"/>
        </w:rPr>
        <w:t xml:space="preserve"> Пройти катетером черся мочеиспускательный канал у этих раненых не удается. но реальна возможность создания ложного хода в мягких тканях промежности, поэтому катетеризация мочевого пузыря при повреждениях мочеиспускательного канала противопоказана. Кровотечение из ягодичных артерий остановить трудно: нельзя наложить жгут, невозможно в большом массиве мышц найти кровоточащий сосуд и наложить на него зажим. В условиях МПП наиболее рационально произвести тугое тампонирование раны стерильными марлевыми салфетками и временно нало</w:t>
        <w:softHyphen/>
        <w:t>жить кожные швы над тампонами, чтобы предотвратить смещение и выталкивание тампона изливающейся из поврежденного сосуда кровью. При переломах костей таза, особенно с нарушением целости тазовых костей и развитием травматического шока, производят внутритазовую новокаино-вую блокаду по Школьникову</w:t>
      </w:r>
      <w:r>
        <w:rPr>
          <w:rFonts w:cs="Times New Roman" w:ascii="Times New Roman" w:hAnsi="Times New Roman"/>
          <w:sz w:val="10"/>
          <w:lang w:val="en-US"/>
        </w:rPr>
        <w:t xml:space="preserve"> —</w:t>
      </w:r>
      <w:r>
        <w:rPr>
          <w:rFonts w:cs="Times New Roman" w:ascii="Times New Roman" w:hAnsi="Times New Roman"/>
          <w:sz w:val="10"/>
        </w:rPr>
        <w:t xml:space="preserve"> Селиванову. Квалифицированная помощь. Производят сортиров</w:t>
        <w:softHyphen/>
        <w:t xml:space="preserve">ку раненых с выделением следующих основных групп: </w:t>
      </w:r>
      <w:r>
        <w:rPr>
          <w:rFonts w:cs="Times New Roman" w:ascii="Times New Roman" w:hAnsi="Times New Roman"/>
          <w:sz w:val="10"/>
          <w:lang w:val="en-US"/>
        </w:rPr>
        <w:t>1)</w:t>
      </w:r>
      <w:r>
        <w:rPr>
          <w:rFonts w:cs="Times New Roman" w:ascii="Times New Roman" w:hAnsi="Times New Roman"/>
          <w:sz w:val="10"/>
        </w:rPr>
        <w:t xml:space="preserve"> раненых с угрожающим наружным или внутрен</w:t>
        <w:softHyphen/>
        <w:t xml:space="preserve">ним кровотечением направляют в операционную для неотложной операции. При кровотечении из ягодичных артерий производят перевязку внутренней подвздошной артерии; </w:t>
      </w:r>
      <w:r>
        <w:rPr>
          <w:rFonts w:cs="Times New Roman" w:ascii="Times New Roman" w:hAnsi="Times New Roman"/>
          <w:sz w:val="10"/>
          <w:lang w:val="en-US"/>
        </w:rPr>
        <w:t>2)</w:t>
      </w:r>
      <w:r>
        <w:rPr>
          <w:rFonts w:cs="Times New Roman" w:ascii="Times New Roman" w:hAnsi="Times New Roman"/>
          <w:sz w:val="10"/>
        </w:rPr>
        <w:t xml:space="preserve"> раненых в состоянии травматического шока без признаков массивного внутреннего или наружного кро</w:t>
        <w:softHyphen/>
        <w:t xml:space="preserve">вотечения направляют в палату интенсивной терапии; </w:t>
      </w:r>
      <w:r>
        <w:rPr>
          <w:rFonts w:cs="Times New Roman" w:ascii="Times New Roman" w:hAnsi="Times New Roman"/>
          <w:sz w:val="10"/>
          <w:lang w:val="en-US"/>
        </w:rPr>
        <w:t>3)</w:t>
      </w:r>
      <w:r>
        <w:rPr>
          <w:rFonts w:cs="Times New Roman" w:ascii="Times New Roman" w:hAnsi="Times New Roman"/>
          <w:sz w:val="10"/>
        </w:rPr>
        <w:t xml:space="preserve"> пострадавших с повреждениями мочевого пузыря, мочеиспускательного канала, прямой кишки без при</w:t>
        <w:softHyphen/>
        <w:t xml:space="preserve">знаков шока направляют в операционную; </w:t>
      </w:r>
      <w:r>
        <w:rPr>
          <w:rFonts w:cs="Times New Roman" w:ascii="Times New Roman" w:hAnsi="Times New Roman"/>
          <w:sz w:val="10"/>
          <w:lang w:val="en-US"/>
        </w:rPr>
        <w:t>4)</w:t>
      </w:r>
      <w:r>
        <w:rPr>
          <w:rFonts w:cs="Times New Roman" w:ascii="Times New Roman" w:hAnsi="Times New Roman"/>
          <w:sz w:val="10"/>
        </w:rPr>
        <w:t xml:space="preserve"> при огнестрельных и закрытых переломах костей таза без повреждения внутренних органов и шока оказывают помощь в сортировочно-эвакуационном отделении (исправление повязки, введение анальгетиков, антибиотиков) и направляют на эвакуацию, обеспечив транспортную иммобилизацию; </w:t>
      </w:r>
      <w:r>
        <w:rPr>
          <w:rFonts w:cs="Times New Roman" w:ascii="Times New Roman" w:hAnsi="Times New Roman"/>
          <w:sz w:val="10"/>
          <w:lang w:val="en-US"/>
        </w:rPr>
        <w:t>5)</w:t>
      </w:r>
      <w:r>
        <w:rPr>
          <w:rFonts w:cs="Times New Roman" w:ascii="Times New Roman" w:hAnsi="Times New Roman"/>
          <w:sz w:val="10"/>
        </w:rPr>
        <w:t xml:space="preserve"> способные к самообслуживанию раненые с поверх</w:t>
        <w:softHyphen/>
        <w:t>ностными ранениями мягких тканей или ушибами при сроках лечения до</w:t>
      </w:r>
      <w:r>
        <w:rPr>
          <w:rFonts w:cs="Times New Roman" w:ascii="Times New Roman" w:hAnsi="Times New Roman"/>
          <w:sz w:val="10"/>
          <w:lang w:val="en-US"/>
        </w:rPr>
        <w:t xml:space="preserve"> 10</w:t>
      </w:r>
      <w:r>
        <w:rPr>
          <w:rFonts w:cs="Times New Roman" w:ascii="Times New Roman" w:hAnsi="Times New Roman"/>
          <w:sz w:val="10"/>
        </w:rPr>
        <w:t xml:space="preserve"> сут остаются в команде выздо</w:t>
        <w:softHyphen/>
        <w:t xml:space="preserve">равливающих; </w:t>
      </w:r>
      <w:r>
        <w:rPr>
          <w:rFonts w:cs="Times New Roman" w:ascii="Times New Roman" w:hAnsi="Times New Roman"/>
          <w:sz w:val="10"/>
          <w:lang w:val="en-US"/>
        </w:rPr>
        <w:t>6)</w:t>
      </w:r>
      <w:r>
        <w:rPr>
          <w:rFonts w:cs="Times New Roman" w:ascii="Times New Roman" w:hAnsi="Times New Roman"/>
          <w:sz w:val="10"/>
        </w:rPr>
        <w:t xml:space="preserve"> легкораненых, способных к самостоятельному передвижению и самообслуживанию, но без поврежде</w:t>
        <w:softHyphen/>
        <w:t>ния костей таза и внутренних органов, со сроками лечения</w:t>
      </w:r>
      <w:r>
        <w:rPr>
          <w:rFonts w:cs="Times New Roman" w:ascii="Times New Roman" w:hAnsi="Times New Roman"/>
          <w:sz w:val="10"/>
          <w:lang w:val="en-US"/>
        </w:rPr>
        <w:t xml:space="preserve"> 10 — 60</w:t>
      </w:r>
      <w:r>
        <w:rPr>
          <w:rFonts w:cs="Times New Roman" w:ascii="Times New Roman" w:hAnsi="Times New Roman"/>
          <w:sz w:val="10"/>
        </w:rPr>
        <w:t xml:space="preserve"> сут направляют в госпиталь для легкораненых.</w:t>
      </w:r>
      <w:r>
        <w:rPr>
          <w:rFonts w:cs="Times New Roman" w:ascii="Times New Roman" w:hAnsi="Times New Roman"/>
          <w:sz w:val="10"/>
          <w:lang w:val="en-US"/>
        </w:rPr>
        <w:t xml:space="preserve"> </w:t>
      </w:r>
      <w:r>
        <w:rPr>
          <w:rFonts w:cs="Times New Roman" w:ascii="Times New Roman" w:hAnsi="Times New Roman"/>
          <w:sz w:val="10"/>
        </w:rPr>
        <w:t>Специализированная помощь. В госпитале для ра</w:t>
        <w:softHyphen/>
        <w:t>ненных в грудь, живот, таз после рентгенологического исследования производят хирургическую обработку ог</w:t>
        <w:softHyphen/>
        <w:t>нестрельных ран, первичную пластику мочеиспускатель</w:t>
        <w:softHyphen/>
        <w:t xml:space="preserve">ного канала, дренирование малого таза и околопрямо-кишечного пространства. Предпринимают меры по предупреждению и лечению восходящей инфекции, мочевых затеков, остеомиелита тазовых костей и других осложнений. </w:t>
      </w:r>
      <w:r>
        <w:rPr>
          <w:rFonts w:cs="Times New Roman" w:ascii="Times New Roman" w:hAnsi="Times New Roman"/>
          <w:sz w:val="10"/>
          <w:u w:val="single"/>
        </w:rPr>
        <w:t>Огнестрельные ранения конечностей:</w:t>
      </w:r>
      <w:r>
        <w:rPr>
          <w:rFonts w:cs="Times New Roman" w:ascii="Times New Roman" w:hAnsi="Times New Roman"/>
          <w:sz w:val="10"/>
        </w:rPr>
        <w:t xml:space="preserve"> классификация: одиночные, множественные; сквозные и слепые, касательные; пулевые., осколочные, шариковые, стреловидные, минно-взрывные; с повреждением костей, суставов, крупных сосудов, нервных стволов, мягких тканей. Огнестрельные переломы конечностей – составляли 40% раненых в ВОВ. Классификация: неполные (дырчатые, краевые), полные (поперечные и косые, мотыльковые, крупнооскольчатые и мелкооскольчатые, раздробленные с дефектом кости). Небольшая энергия – косые или поперечные переломы, средняя скорость – мотыльковые и крупнооскольчатые, большая энергия – мелкооскольчатые с карманами и щелями, содержащими инородные тела, некротические ткани, сгустки крови. Диагностика – направление раневого канала, деформация, патологическая подвижность, костные фрагменты в ране, укорочение конечности, крепитация, боль, нарушение функции. Повреждения суставов – 8%. Классификация – сквозные, слепые, касательные; непроникающие и прникающие, с повреждением мягких тканей (точечная, зияющая и обширная рана), с повреждением костей (краевые, крупнооскольчатые, разрушение суставных концов). Тяжесть проникающих ранений зависит от степени повреждения суставных концов. Диагностика – локализация раны в проекции суставов, деформации, нарушение функции, болезненность в суставе, истечение синовиальной жидкости из раны. Огнестрельные ранения кисти (20%) – сквозные, слепые, касательные; с повреждением фаланг, сусавов, сухожилий, сосудов, пястных костей, костей запястья, с отрывом пальцев, с разрушением кисти. Лечение% первая – обезболивание, иммобилизация, остановка кровотечения, ас. повязка, АБ, доврачебная – жгут, иммобилизоция, первая врачебная – в МПП, группы – 1 – по неотложным показаниям в условиях перевязочной, 2 – перелом костей без признаков шока, 3 – легкораненые со сроками лечения от 10 дней до 1.5-2 месяцев, 4 группа – легкораненые, не нуждающиеся в помощи или со сроками лечения до 4-5 дней. Квалифицированная – группы – 1 – с кровотечением, жгутом, кровопотерей, отрывом конечности, висящим на лоскуте, 2 - обильное загрязнение ран, ишимический некроз конечностей, подлежащее ампутации, 3 – шок, но без жгута или кровотечение – интенсивная терапия, 4 – анаэробная инфекция или подозрение на нее, 5 – все остальные. Легкораненые делятся на 2 группы; 1 – непрофильные, относящиеся к категории тяжелораненых с сопутствующими проникающими ранениями глаза, груди, живота, сосудов, нервов, переломами; 2 – раненые со сроком лечения до 10 суток. Специализированная помощь – ПХО ран, ампутация конечностей по показаниям, лечение переломов и пр. </w:t>
      </w:r>
      <w:r>
        <w:rPr>
          <w:rFonts w:cs="Times New Roman" w:ascii="Times New Roman" w:hAnsi="Times New Roman"/>
          <w:sz w:val="10"/>
          <w:u w:val="single"/>
        </w:rPr>
        <w:t>Минно-взрывная травма</w:t>
      </w:r>
      <w:r>
        <w:rPr>
          <w:rFonts w:cs="Times New Roman" w:ascii="Times New Roman" w:hAnsi="Times New Roman"/>
          <w:sz w:val="10"/>
        </w:rPr>
        <w:t xml:space="preserve"> – это ранение, котрые наносятся не только осколками, но в еще большей степени взрывной волной во время контактного взрыва. </w:t>
      </w:r>
      <w:r>
        <w:rPr>
          <w:rFonts w:cs="Times New Roman" w:ascii="Times New Roman" w:hAnsi="Times New Roman"/>
          <w:sz w:val="10"/>
          <w:u w:val="single"/>
        </w:rPr>
        <w:t>Классификация</w:t>
      </w:r>
      <w:r>
        <w:rPr>
          <w:rFonts w:cs="Times New Roman" w:ascii="Times New Roman" w:hAnsi="Times New Roman"/>
          <w:sz w:val="10"/>
        </w:rPr>
        <w:t>: изолированные повреждения конечности (только один сегмент), множественная травма (несколько сегментов), сочетанная травма (один фактор – несколько анатомических областей), комбинированные (много факторов); по виду повреждения – открытые и закрытые (с повреждением мягких тканей, костей и суставов), первично-открытые – повреждения мягких тканей одновременно с повреждением кости, вторично-открытые – по истечении некоторого времени вселедствие неадекватной помощи – повреждение кожи или других образований. Наблюдаются огнестрельные переломы и разрушения стопы, отрывы нижней конечности на уровне стопы, голени, бедра, состояние усугубляется ушибом, сотрясением гол.мозга, ушибом л-х,сердца, почек, мелкие кровоизлияния серозной и слизистой оболочки из-за воздействия мощной взрывной волны, закрытые травмы паренхиматозных органов с кровотечением в бр. полость. Переломы костей стопы – оскольчатые, раздробленные, трещины большеберцовой кости распростаняются продольно, достигая коленного сустава. Характерно – многофакторные множественные повреждения, сопровождающиеся синдромом взаимного отягощения, интенсивной импульсацией с экстро- и интерорецепторов, массивной кровопотерей, ЧМТ разной степени тяжести и раневой травм. токсикоз. При ранении мягких тканей, нервов и сосудов (полный и неполный перерыв, боковые, сквозные, ушиб сосудов), образование напряженной гематоиы, между тканями скапливается кровь, пульсирующая гематома, связанная с сосудом, тромбоз магистральных сосудов – ишемия конечности (компенсированная и декомпенсированная). Диагностика повреждений нервов – по нарушению чувствительности, движениям определенных групп мышц. Лечение – см. огнестрельные ранения конечности.</w:t>
      </w:r>
      <w:r>
        <w:rPr>
          <w:rFonts w:cs="Times New Roman" w:ascii="Times New Roman" w:hAnsi="Times New Roman"/>
          <w:sz w:val="10"/>
          <w:lang w:val="en-US"/>
        </w:rPr>
        <w:t xml:space="preserve"> </w:t>
      </w:r>
      <w:r>
        <w:rPr>
          <w:rFonts w:cs="Times New Roman" w:ascii="Times New Roman" w:hAnsi="Times New Roman"/>
          <w:sz w:val="10"/>
          <w:u w:val="single"/>
        </w:rPr>
        <w:t>АСЕПТИКА</w:t>
      </w:r>
      <w:r>
        <w:rPr>
          <w:rFonts w:cs="Times New Roman" w:ascii="Times New Roman" w:hAnsi="Times New Roman"/>
          <w:sz w:val="10"/>
          <w:lang w:val="en-US"/>
        </w:rPr>
        <w:t xml:space="preserve"> </w:t>
      </w:r>
      <w:r>
        <w:rPr>
          <w:rFonts w:cs="Times New Roman" w:ascii="Times New Roman" w:hAnsi="Times New Roman"/>
          <w:sz w:val="10"/>
        </w:rPr>
        <w:t>— система мероприятий, позволяющая предупредить</w:t>
      </w:r>
      <w:r>
        <w:rPr>
          <w:rFonts w:cs="Times New Roman" w:ascii="Times New Roman" w:hAnsi="Times New Roman"/>
          <w:sz w:val="10"/>
          <w:lang w:val="en-US"/>
        </w:rPr>
        <w:t xml:space="preserve"> </w:t>
      </w:r>
      <w:r>
        <w:rPr>
          <w:rFonts w:cs="Times New Roman" w:ascii="Times New Roman" w:hAnsi="Times New Roman"/>
          <w:sz w:val="10"/>
        </w:rPr>
        <w:t>попадание</w:t>
      </w:r>
      <w:r>
        <w:rPr>
          <w:rFonts w:cs="Times New Roman" w:ascii="Times New Roman" w:hAnsi="Times New Roman"/>
          <w:sz w:val="10"/>
          <w:lang w:val="en-US"/>
        </w:rPr>
        <w:t xml:space="preserve"> </w:t>
      </w:r>
      <w:r>
        <w:rPr>
          <w:rFonts w:cs="Times New Roman" w:ascii="Times New Roman" w:hAnsi="Times New Roman"/>
          <w:sz w:val="10"/>
        </w:rPr>
        <w:t>микробов в рану и развитие инфекции.</w:t>
      </w:r>
      <w:r>
        <w:rPr>
          <w:rFonts w:cs="Times New Roman" w:ascii="Times New Roman" w:hAnsi="Times New Roman"/>
          <w:sz w:val="10"/>
          <w:lang w:val="en-US"/>
        </w:rPr>
        <w:t xml:space="preserve"> </w:t>
      </w:r>
      <w:r>
        <w:rPr>
          <w:rFonts w:cs="Times New Roman" w:ascii="Times New Roman" w:hAnsi="Times New Roman"/>
          <w:sz w:val="10"/>
        </w:rPr>
        <w:t>АСЕПТИЧЕСКИЕ МЕРОПРИЯТИЯ ПРИ ВОЗДУШНОЙ КОНТАМИНАЦИИ</w:t>
      </w:r>
      <w:r>
        <w:rPr>
          <w:rFonts w:cs="Times New Roman" w:ascii="Times New Roman" w:hAnsi="Times New Roman"/>
          <w:sz w:val="10"/>
          <w:lang w:val="en-US"/>
        </w:rPr>
        <w:t xml:space="preserve"> </w:t>
      </w:r>
      <w:r>
        <w:rPr>
          <w:rFonts w:cs="Times New Roman" w:ascii="Times New Roman" w:hAnsi="Times New Roman"/>
          <w:sz w:val="10"/>
        </w:rPr>
        <w:t>1. Разделение потока больных.</w:t>
      </w:r>
      <w:r>
        <w:rPr>
          <w:rFonts w:cs="Times New Roman" w:ascii="Times New Roman" w:hAnsi="Times New Roman"/>
          <w:sz w:val="10"/>
          <w:lang w:val="en-US"/>
        </w:rPr>
        <w:t xml:space="preserve"> (</w:t>
      </w:r>
      <w:r>
        <w:rPr>
          <w:rFonts w:cs="Times New Roman" w:ascii="Times New Roman" w:hAnsi="Times New Roman"/>
          <w:sz w:val="10"/>
        </w:rPr>
        <w:t>1.1. Приемный покой (сортировка больных</w:t>
      </w:r>
      <w:r>
        <w:rPr>
          <w:rFonts w:cs="Times New Roman" w:ascii="Times New Roman" w:hAnsi="Times New Roman"/>
          <w:sz w:val="10"/>
          <w:lang w:val="en-US"/>
        </w:rPr>
        <w:t xml:space="preserve"> </w:t>
      </w:r>
      <w:r>
        <w:rPr>
          <w:rFonts w:cs="Times New Roman" w:ascii="Times New Roman" w:hAnsi="Times New Roman"/>
          <w:sz w:val="10"/>
        </w:rPr>
        <w:t>1.2. Чистое общехирургическое отделение</w:t>
      </w:r>
      <w:r>
        <w:rPr>
          <w:rFonts w:cs="Times New Roman" w:ascii="Times New Roman" w:hAnsi="Times New Roman"/>
          <w:sz w:val="10"/>
          <w:lang w:val="en-US"/>
        </w:rPr>
        <w:t xml:space="preserve"> </w:t>
      </w:r>
      <w:r>
        <w:rPr>
          <w:rFonts w:cs="Times New Roman" w:ascii="Times New Roman" w:hAnsi="Times New Roman"/>
          <w:sz w:val="10"/>
        </w:rPr>
        <w:t>1.3. Септическое отделение (палаты) 1.4. Специализированные отделения (палаты))</w:t>
      </w:r>
      <w:r>
        <w:rPr>
          <w:rFonts w:cs="Times New Roman" w:ascii="Times New Roman" w:hAnsi="Times New Roman"/>
          <w:sz w:val="10"/>
          <w:lang w:val="en-US"/>
        </w:rPr>
        <w:t xml:space="preserve"> </w:t>
      </w:r>
      <w:r>
        <w:rPr>
          <w:rFonts w:cs="Times New Roman" w:ascii="Times New Roman" w:hAnsi="Times New Roman"/>
          <w:sz w:val="10"/>
        </w:rPr>
        <w:t>2. Структура хирургического отделения.</w:t>
      </w:r>
      <w:r>
        <w:rPr>
          <w:rFonts w:cs="Times New Roman" w:ascii="Times New Roman" w:hAnsi="Times New Roman"/>
          <w:sz w:val="10"/>
          <w:lang w:val="en-US"/>
        </w:rPr>
        <w:t xml:space="preserve"> </w:t>
      </w:r>
      <w:r>
        <w:rPr>
          <w:rFonts w:cs="Times New Roman" w:ascii="Times New Roman" w:hAnsi="Times New Roman"/>
          <w:sz w:val="10"/>
        </w:rPr>
        <w:t>3. Структура операционного блока.</w:t>
      </w:r>
      <w:r>
        <w:rPr>
          <w:rFonts w:cs="Times New Roman" w:ascii="Times New Roman" w:hAnsi="Times New Roman"/>
          <w:sz w:val="10"/>
          <w:lang w:val="en-US"/>
        </w:rPr>
        <w:t xml:space="preserve"> </w:t>
      </w:r>
      <w:r>
        <w:rPr>
          <w:rFonts w:cs="Times New Roman" w:ascii="Times New Roman" w:hAnsi="Times New Roman"/>
          <w:sz w:val="10"/>
        </w:rPr>
        <w:t>4. Организация работы отделении и операционного</w:t>
        <w:tab/>
        <w:t>блока.</w:t>
      </w:r>
      <w:r>
        <w:rPr>
          <w:rFonts w:cs="Times New Roman" w:ascii="Times New Roman" w:hAnsi="Times New Roman"/>
          <w:sz w:val="10"/>
          <w:lang w:val="en-US"/>
        </w:rPr>
        <w:t xml:space="preserve"> </w:t>
      </w:r>
      <w:r>
        <w:rPr>
          <w:rFonts w:cs="Times New Roman" w:ascii="Times New Roman" w:hAnsi="Times New Roman"/>
          <w:sz w:val="10"/>
        </w:rPr>
        <w:t>В настоящее время в  операционном блоке стерилизуются только ин</w:t>
        <w:softHyphen/>
        <w:t>струменты. Основные принципы работы отделения и операционного блока. 1. Система уборки: отделения, операционного блока. 2. Очищение воздуха. уменьшение беспорядочного движения воздуха особенно в операционной. 3. Работа в  специальном белье и  обуви и масках. 4. Выявление среди сотрудников носителей патогенных микроорганиз</w:t>
        <w:softHyphen/>
        <w:t>мов. Уборка хирургических отделении и операционной производится только влажная с применением моющих средств и антнсентиков. Отделения ежедневно убираются 3 раза в день. В операционной  проводят 3 вида уборки: текущая,  послеоперационная, в  конце рабочего дня,  генеральная (I раз в неделю). ПОДГОТОВКА ОПЕРАЦИОННОГО ПОЛЯ  Болыной  накануне операции принимает душ или ванну. Операционное поле  выбривается безопасной бритвой  «сухим способом». кожа протирается спиртом Выбривание операционного поля производят за 1 - 2 часа до начала операци. Способ обработки кожи (Гроссиха-Филончикова) — четырехкратно: до и после обкладывания  стерильным бельем, перед- и после наложения кожных швов. В настоящее время, в соответствии с приказом № 720 1978 г., применяется 1% водный раствор йодоната или йодопирона. 0,5%'спиртовой раствор хлоргексидина биглюконата (гибитан). Для изоляции .кожи опер. поля от раны применяют специальную пленку-протектор, приклеиваемую к коже. Способ Баккала – 1 % сп.раствор зеленки. Обработка рук хирурга – способ Альфельда – 2 стерильные щетки, по 5 мин под проточной водой, высушивание, 96% спирт 5 мин; Спасокукоцкого-Кочергина – теплой водой под краном, в 2 тзиках – 0.5% нашатырный спирт – по 3 мин, стерильным полотенцем, 96 % спиртом, ногтевые валики – 5 % раствором йода. Обработка первомуром – в 2 тазиках 1 мин в каждом, высушивание. Хлоргексидина биглюконат – 0.5 % спирт.раствор на шарик, в течение 5 минут. Современные способы – церигель, гибискраб.   СТЕРИЛИЗАЦИЯ ШОВНОГО МАТЕРИАЛА 1.1. Промышленная стерилизация шовного материала осуществляется в герметичных пакетах или ампулах жестким гамма-излучением. 1.2. Стерилизация шовного материала в отделениях: шелк тщательно моется, просушивается, свободно наматывается на стеклянные катушки, а затем на 15 мин. помещается в 4.8% раствор первомура,. после этого дваж</w:t>
        <w:softHyphen/>
        <w:t>ды промывается стерильной дистиллированной водой по 5 мин., хранится в 96° спирте (способ Мелихова); вместо первомура можно использовать раствор диоцида 1:1000, экспозиция 24 ч, после этого нити хранятся в стеклянных банках с притертой пробкой в растворе диоцида 1:5000 (способ Першина). Анологично стерилизуется синтетический шовный материал: кет</w:t>
        <w:softHyphen/>
        <w:t>гут перед стерилизацией на 10 мин. помещается в физраствор, а затем об</w:t>
        <w:softHyphen/>
        <w:t>рабатывается также, как шелк по методу Мелихова или Першпна. хранится стерильный кетгут в растворе Люголя. Проверка стерильности: бактериологический контроль каждой приго</w:t>
        <w:softHyphen/>
        <w:t>товленной партии шовного материал. Стерилизация инструментов – автоклавирование (2 атм, 20 мин), сухожаровой шкаф (180 градусов, 60 минут), инструменты с оптикой – холодная стерилизация (первомур – 20 мин, перикись 6 % - 180 мин при 50 градусах, 18 градусов – 360 мин, дезаксон-1 – 45 мин, параформалиповая камера – 24 часа). Стерилизауция перевязочного материала и белья: в биксах автоклавирование (2 атм, 20 мин, 132 градуса), контроль за стерильностью: бакпосевы, термометры, манометры и хим. вещества-индикаторы (сахароза, янтарная кислота, тиомочевина – 180 плавится, бензойная кислота – плавится при 120, резорцин – при 119). АНТИСЕПТИКА — система мероприятий, направленная на борьбу с микробами, попавшими в рану. что позволяет снизить опасность развития инфекции (профилактика) или уменьшить вероятность ее распространения (терапия). ВИДЫ    АНТИСЕПТИКИ 1. Механическая (1.Хирургическая обработка раны 2. Перевязка раны: смена повязки, туалет, промывание. 3. Удаление инородных тел. 4. Вскрытие и опорожнение гнойников.) 2. Физическая. 3. Химическая 4. Биологическая.  МЕТОДЫ ФИЗИЧЕСКОЙ АНТИСЕПТИКИ 1. Использование марлевых выпускников, дренажей  ( феномен гигроскопичности, капиллярности). 2. Использование трубчатых дренажей (феномен вакуума, сообщающих</w:t>
        <w:softHyphen/>
        <w:t>ся сосудов). 3. Применение гипертонических растворов (хлорид натрия — 10%, са</w:t>
        <w:softHyphen/>
        <w:t>хар — 15—20% — феномен градиента раствора). 4. Температурный фактор (феномен реактивной гиперемии). 5. Физиотерапия: токи ультравысокой частоты (УВЧ). ультрафиолето</w:t>
        <w:softHyphen/>
        <w:t>вое облучение, ультразвук, электрофорез, фонофорез. лазерное излучение. 6. Противовоспалительная лучевая терапия. ГРУППЫ ВЕЩЕСТВ, ПРИМЕНЯЕМЫЕ ДЛЯ ХИМИЧЕСКОЙ АНТИСЕПТИКИ 1. Галоиды: хлорамин Б—0,5—2% водный р-р; хлоргекспдпн биглюконат (гибитан) — 0,1—1% водный р-р и 0.5% спиртовой р-р. . Иод: йодонат 1% водный р-р: настойка йода — 2—5% спиртовой р-р. 2. Кислоты. 2.1. Надуксусная кислота: 0,5% спиртовой р-р: 1% водный р-р (дезоксип-1 2.2. Надмуравьиная кислота — составная часть пеовомура (препарат С.4;. 2.3. Кислота карболовая (фенол) — 3—5% водный р-р. 2.4. Кислота борная — 2—4% водный р-р: 5—10% мазь; присыпка. 3. Окислители. 3.1. Перекись водорода (пергидроль) — 3—6% водный р-р. 3.2. Калии пермангапат — от 0.02—0.1% до 2—5% водный р-р. 4. Соли тяжелых металлов. 4.1. Серебро: серебра нитрат — 1—2% йодный р-р (антисептик). 5—10% 5.Спирты Спирт этиловый(винный спирт) —70—96° 6. Красители. Бриллиантовый зеленый — 1—2% спиртовой р-р. Метиленовый синий — 1—3% спиртовой р-р. 7. Производные нитрофурана (солафур) — 0,1% водный р-р в/веино 200— 300 мл; фурагии — 0,1—0,2 г внутрь 2—3 раза в сутки. Фуразолидон — 0.1 г внутрь 3—4 раза в сутки. Фуразолин.— 0,1 г внутрь 3—4 раза в сутки. Фурадонин — 0,1 г 3—4 раза в сутки внутрь. 8. Сульфаииламиды. Стрептоцид — 0,5—1,0 внутрь 4—6 раз в сутки; 5—10% мазь. Сульфацил-натрий — 0,5—1,0 внутрь 3—5 раз в сутки; 10%— 10 мл в/мышечно 3—4 раза-в сутки. Сульфадиметоксин 1-ый день — 1,0—2,0 г, затем 0,5—1,0 1 раз в сутки внутрь. Сульфален — 1-ый день 1,0 г, затем по 0.2 г в день внутрь; сульфален-меглюмин — 10% — 1-ый день 5—10 мл в/мышечно или в/венно, в последующие дни по 2 мл в/мышечно. Фталазол — 1,0 г — 4—5 раз в сутки внутрь (5 дней). Сульфадиазин серебра — составная часть мази «Дермазин». 9. Производные хиноксалина. Диоксидин: 1% водный раствор — наружное и в полости по 25—30 м^ 2 раза в сутки (0.5—0,6 г); 0,5% водный р-р—в/венно по 40—60 мл (0,2—0,3 г) 2 раза в сутки (0.4—0.6 г), предварительно указанный р.р разводят 5% раствором глюкозы или натрия хлорида (0,9%) не ме</w:t>
        <w:softHyphen/>
        <w:t>нее чем в 5 раз. вводить капельно (Только взрослым! Противопоказан беременным!), 5% мазь — наружное. Хипоксидин — 0,25 внутрь 3 раза в сутки (Только взрослым!). 10. Газы — окись этилена. 11. Комбинированные антисептики. . Первомур (препарат С-4) — перекись водорода и муравьиная кисло. та (основной раствор готовится из муравьиной кислоты (85%—81 мл) и перекиси водорода (33% — 171 мл), которые смешивают в стеклян</w:t>
        <w:softHyphen/>
        <w:t>ной посуде с притертой пробкой и помещают в  холодильник на 2 часа. Образующаяся в данном растворе надмуравьиная   кислота является мощным антисептиком. Указанная смесь разбавляется 10 литрами ди</w:t>
        <w:softHyphen/>
        <w:t>стиллированной воды — рабочий раствор. . Тройной, раствор — карболовая кислота — 10 г. формалин — 20 г. натрия бикарбонат — 30 г. вода дистиллированная — 1000 мл. ПРЕПАРАТЫ БИОЛОГИЧЕСКОЙ АНТИСЕПТИКИ Антибиотики, иммунные препараты, биостимуляторы. АНТИБИОТИКИ — антимикробные препараты, содержащие продук</w:t>
        <w:softHyphen/>
        <w:t>ты жизнедеятельности плесневых или лучистых грибов, микроорганизмов или их полусинтетические аналоги — (производные б-аминопенициллаиовок кислоты и др.). Антибиотики могут оказывать бактериостатическое действие и бактерицидное. АБСОЛЮТНЫЕ ПОКАЗАНИЯ ДЛЯ НАЗНАЧЕНИЯ АНТИБИОТИКОВ 1. Флегмона любой локализации. 2. Острый гематогенный остеомиелит. 3. Гнойный артрит. 4. Гнойный перитонит. 5. Гнойный плеврит. 6. Сепсис. 7. Анаэробная (газовая) гангрена. 8. Панариций: подкожный, суставной, сухожильный, костный. 9. Рожа. трункулярный лимфангит, лимфаденит. 10. Карбункул любой локализации. 11. Фурункул на лице и волосистой части головы. ПРИНЦИПЫ НАЗНАЧЕНИЯ АНТИБИОТИКОВ. При назначении антибиотиков следует учитывать возможные про</w:t>
        <w:softHyphen/>
        <w:t>тивопоказания. в том числе токскчные эффекты не</w:t>
        <w:softHyphen/>
        <w:t>которых антибиотиков, аллергические реакции. Поэтому перед назначением антибиотиков необходимо тщательно собрать анамнез, в том числе — аллергический 2. Антибиотики должны назначаться в соответствии с чувствительно</w:t>
        <w:softHyphen/>
        <w:t>стью микрофлоры, поэтому должна быть налажена бактериологическая экс</w:t>
        <w:softHyphen/>
        <w:t>пресс-диагностика. При невозможности организовать подобные исследования. антибиотики назначаются эмпирически по принципу: какие микроорганизмы наиболее часто встречаются при данном конкретном заболевании ,  к каким антибиотикам эти микроорганизмы чаще бывают чувстви</w:t>
        <w:softHyphen/>
        <w:t>тельны 3. Назначая два и более антибиотиков, следует убедиться в эффектив</w:t>
        <w:softHyphen/>
        <w:t>ности подобного сочетания поскольку в одних случалл эта комбинация весьма эффективна, в других эффект не усиливается п даже мо</w:t>
        <w:softHyphen/>
        <w:t>жет снижаться. 4. Дозы антибиотиков для профилактики инфекционного процесса должны быть такими же, как при лечении подобных заболеваний — макси</w:t>
        <w:softHyphen/>
        <w:t>мально допустимые с учетом иифузнониой терапии (чем интенсивнее иифузионная терапия, тем большие дозы антибиотиков). 5.Через 8—10 диен антибиотики заменяются на антибиотики другой группы ( предупреждение устойчивости МЕТОДЫ РЕАЛИЗАЦИИ ХИМИЧЕСКОЙ И БИОЛОГИЧЕСКОЙ АНТИСЕПТИКИ 1. Поверхностный: смазывание, распыление, повязки с растворами, эмуль</w:t>
        <w:softHyphen/>
        <w:t>сиями, мазями. 2. Внутриполостной — промывание, орошение полостей (инстилляция). 3. Энтеральный — через желудочно-кишечный тракт. 4. Парентеральный: подкожный, в/мышечный, в/костный, в/венный, в/арте</w:t>
        <w:softHyphen/>
        <w:t>риальный, эндолимфатический, путем регионарной перфузии. В настоящее время в хирургии и в целом в медицинской практике при</w:t>
        <w:softHyphen/>
        <w:t>нят комбинированный асептико-антисептический метод профилактики хирур</w:t>
        <w:softHyphen/>
        <w:t>гической инфекции.</w:t>
      </w:r>
      <w:r>
        <w:rPr>
          <w:rFonts w:cs="Times New Roman" w:ascii="Times New Roman" w:hAnsi="Times New Roman"/>
          <w:sz w:val="10"/>
          <w:lang w:val="en-US"/>
        </w:rPr>
        <w:t xml:space="preserve"> </w:t>
      </w:r>
      <w:r>
        <w:rPr>
          <w:rFonts w:cs="Times New Roman" w:ascii="Times New Roman" w:hAnsi="Times New Roman"/>
          <w:b/>
          <w:sz w:val="10"/>
        </w:rPr>
        <w:t>ПРОТИВОМИКРОБНЫЕ СРЕДСТВА. АНТИБИОТИКИ</w:t>
      </w:r>
      <w:r>
        <w:rPr>
          <w:rFonts w:cs="Times New Roman" w:ascii="Times New Roman" w:hAnsi="Times New Roman"/>
          <w:b/>
          <w:sz w:val="10"/>
          <w:lang w:val="en-US"/>
        </w:rPr>
        <w:t xml:space="preserve"> I. </w:t>
      </w:r>
      <w:r>
        <w:rPr>
          <w:rFonts w:eastAsia="Symbol" w:cs="Symbol" w:ascii="Symbol" w:hAnsi="Symbol"/>
          <w:b/>
          <w:sz w:val="10"/>
        </w:rPr>
        <w:t></w:t>
      </w:r>
      <w:r>
        <w:rPr>
          <w:rFonts w:cs="Times New Roman" w:ascii="Times New Roman" w:hAnsi="Times New Roman"/>
          <w:b/>
          <w:sz w:val="10"/>
        </w:rPr>
        <w:t>-лактамные:</w:t>
      </w:r>
      <w:r>
        <w:rPr>
          <w:rFonts w:cs="Times New Roman" w:ascii="Times New Roman" w:hAnsi="Times New Roman"/>
          <w:b/>
          <w:sz w:val="10"/>
          <w:lang w:val="en-US"/>
        </w:rPr>
        <w:t xml:space="preserve"> </w:t>
      </w:r>
      <w:r>
        <w:rPr>
          <w:rFonts w:cs="Times New Roman" w:ascii="Times New Roman" w:hAnsi="Times New Roman"/>
          <w:i/>
          <w:sz w:val="10"/>
          <w:u w:val="double"/>
        </w:rPr>
        <w:t>А. Пенициллины</w:t>
      </w:r>
      <w:r>
        <w:rPr>
          <w:rFonts w:cs="Times New Roman" w:ascii="Times New Roman" w:hAnsi="Times New Roman"/>
          <w:i/>
          <w:sz w:val="10"/>
          <w:u w:val="double"/>
          <w:lang w:val="en-US"/>
        </w:rPr>
        <w:t xml:space="preserve"> </w:t>
      </w:r>
      <w:r>
        <w:rPr>
          <w:rFonts w:cs="Times New Roman" w:ascii="Times New Roman" w:hAnsi="Times New Roman"/>
          <w:i/>
          <w:sz w:val="10"/>
          <w:lang w:val="en-US"/>
        </w:rPr>
        <w:t xml:space="preserve">1. </w:t>
      </w:r>
      <w:r>
        <w:rPr>
          <w:rFonts w:cs="Times New Roman" w:ascii="Times New Roman" w:hAnsi="Times New Roman"/>
          <w:i/>
          <w:sz w:val="10"/>
        </w:rPr>
        <w:t>Биосинтетические пенициллины</w:t>
      </w:r>
      <w:r>
        <w:rPr>
          <w:rFonts w:cs="Times New Roman" w:ascii="Times New Roman" w:hAnsi="Times New Roman"/>
          <w:sz w:val="10"/>
        </w:rPr>
        <w:t xml:space="preserve"> (</w:t>
      </w:r>
      <w:r>
        <w:rPr>
          <w:rFonts w:cs="Times New Roman" w:ascii="Times New Roman" w:hAnsi="Times New Roman"/>
          <w:sz w:val="10"/>
          <w:u w:val="single"/>
        </w:rPr>
        <w:t>Benzylpenicillini-natrium</w:t>
      </w:r>
      <w:r>
        <w:rPr>
          <w:rFonts w:cs="Times New Roman" w:ascii="Times New Roman" w:hAnsi="Times New Roman"/>
          <w:sz w:val="10"/>
        </w:rPr>
        <w:t xml:space="preserve"> — фл. по 250.000, 500.000, 1.000.000 ЕД — в/м, в/в; </w:t>
      </w:r>
      <w:r>
        <w:rPr>
          <w:rFonts w:cs="Times New Roman" w:ascii="Times New Roman" w:hAnsi="Times New Roman"/>
          <w:sz w:val="10"/>
          <w:u w:val="single"/>
        </w:rPr>
        <w:t>бензилпенициллина</w:t>
      </w:r>
      <w:r>
        <w:rPr>
          <w:rFonts w:cs="Times New Roman" w:ascii="Times New Roman" w:hAnsi="Times New Roman"/>
          <w:sz w:val="10"/>
        </w:rPr>
        <w:t xml:space="preserve"> </w:t>
      </w:r>
      <w:r>
        <w:rPr>
          <w:rFonts w:cs="Times New Roman" w:ascii="Times New Roman" w:hAnsi="Times New Roman"/>
          <w:sz w:val="10"/>
          <w:u w:val="single"/>
        </w:rPr>
        <w:t>калиевая</w:t>
      </w:r>
      <w:r>
        <w:rPr>
          <w:rFonts w:cs="Times New Roman" w:ascii="Times New Roman" w:hAnsi="Times New Roman"/>
          <w:sz w:val="10"/>
        </w:rPr>
        <w:t xml:space="preserve"> </w:t>
      </w:r>
      <w:r>
        <w:rPr>
          <w:rFonts w:cs="Times New Roman" w:ascii="Times New Roman" w:hAnsi="Times New Roman"/>
          <w:sz w:val="10"/>
          <w:lang w:val="en-US"/>
        </w:rPr>
        <w:t xml:space="preserve"> </w:t>
      </w:r>
      <w:r>
        <w:rPr>
          <w:rFonts w:cs="Times New Roman" w:ascii="Times New Roman" w:hAnsi="Times New Roman"/>
          <w:sz w:val="10"/>
          <w:u w:val="single"/>
        </w:rPr>
        <w:t>соль</w:t>
      </w:r>
      <w:r>
        <w:rPr>
          <w:rFonts w:cs="Times New Roman" w:ascii="Times New Roman" w:hAnsi="Times New Roman"/>
          <w:sz w:val="10"/>
        </w:rPr>
        <w:t xml:space="preserve">; </w:t>
      </w:r>
      <w:r>
        <w:rPr>
          <w:rFonts w:cs="Times New Roman" w:ascii="Times New Roman" w:hAnsi="Times New Roman"/>
          <w:sz w:val="10"/>
          <w:u w:val="single"/>
        </w:rPr>
        <w:t>феноксиметилпенициллин</w:t>
      </w:r>
      <w:r>
        <w:rPr>
          <w:rFonts w:cs="Times New Roman" w:ascii="Times New Roman" w:hAnsi="Times New Roman"/>
          <w:sz w:val="10"/>
        </w:rPr>
        <w:t xml:space="preserve">;  </w:t>
      </w:r>
      <w:r>
        <w:rPr>
          <w:rFonts w:cs="Times New Roman" w:ascii="Times New Roman" w:hAnsi="Times New Roman"/>
          <w:sz w:val="10"/>
          <w:u w:val="single"/>
        </w:rPr>
        <w:t>Bicillinum</w:t>
      </w:r>
      <w:r>
        <w:rPr>
          <w:rFonts w:cs="Times New Roman" w:ascii="Times New Roman" w:hAnsi="Times New Roman"/>
          <w:sz w:val="10"/>
        </w:rPr>
        <w:t xml:space="preserve"> — фл. по 300.000, 600.000, 1.200.000, 2.400.000 ЕД — в/м</w:t>
      </w:r>
      <w:r>
        <w:rPr>
          <w:rFonts w:cs="Times New Roman" w:ascii="Times New Roman" w:hAnsi="Times New Roman"/>
          <w:sz w:val="10"/>
          <w:lang w:val="en-US"/>
        </w:rPr>
        <w:t>;</w:t>
      </w:r>
      <w:r>
        <w:rPr>
          <w:rFonts w:cs="Times New Roman" w:ascii="Times New Roman" w:hAnsi="Times New Roman"/>
          <w:sz w:val="10"/>
        </w:rPr>
        <w:t xml:space="preserve">   </w:t>
      </w:r>
      <w:r>
        <w:rPr>
          <w:rFonts w:cs="Times New Roman" w:ascii="Times New Roman" w:hAnsi="Times New Roman"/>
          <w:sz w:val="10"/>
          <w:u w:val="single"/>
        </w:rPr>
        <w:t xml:space="preserve">бициллин </w:t>
      </w:r>
      <w:r>
        <w:rPr>
          <w:rFonts w:cs="Times New Roman" w:ascii="Times New Roman" w:hAnsi="Times New Roman"/>
          <w:sz w:val="10"/>
          <w:u w:val="single"/>
          <w:lang w:val="en-US"/>
        </w:rPr>
        <w:t>V</w:t>
      </w:r>
      <w:r>
        <w:rPr>
          <w:rFonts w:cs="Times New Roman" w:ascii="Times New Roman" w:hAnsi="Times New Roman"/>
          <w:sz w:val="10"/>
          <w:lang w:val="en-US"/>
        </w:rPr>
        <w:t xml:space="preserve">, </w:t>
      </w:r>
      <w:r>
        <w:rPr>
          <w:rFonts w:cs="Times New Roman" w:ascii="Times New Roman" w:hAnsi="Times New Roman"/>
          <w:sz w:val="10"/>
          <w:u w:val="single"/>
          <w:lang w:val="en-US"/>
        </w:rPr>
        <w:t>бензатин</w:t>
      </w:r>
      <w:r>
        <w:rPr>
          <w:rFonts w:cs="Times New Roman" w:ascii="Times New Roman" w:hAnsi="Times New Roman"/>
          <w:sz w:val="10"/>
          <w:lang w:val="en-US"/>
        </w:rPr>
        <w:t xml:space="preserve"> </w:t>
      </w:r>
      <w:r>
        <w:rPr>
          <w:rFonts w:cs="Times New Roman" w:ascii="Times New Roman" w:hAnsi="Times New Roman"/>
          <w:sz w:val="10"/>
          <w:u w:val="single"/>
          <w:lang w:val="en-US"/>
        </w:rPr>
        <w:t>бензилпеницилл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i/>
          <w:sz w:val="10"/>
          <w:lang w:val="en-US"/>
        </w:rPr>
        <w:t xml:space="preserve">2. </w:t>
      </w:r>
      <w:r>
        <w:rPr>
          <w:rFonts w:cs="Times New Roman" w:ascii="Times New Roman" w:hAnsi="Times New Roman"/>
          <w:i/>
          <w:sz w:val="10"/>
        </w:rPr>
        <w:t>Полусинтетические пенициллины:</w:t>
      </w:r>
      <w:r>
        <w:rPr>
          <w:rFonts w:cs="Times New Roman" w:ascii="Times New Roman" w:hAnsi="Times New Roman"/>
          <w:i/>
          <w:sz w:val="10"/>
          <w:lang w:val="en-US"/>
        </w:rPr>
        <w:t xml:space="preserve"> </w:t>
      </w:r>
      <w:r>
        <w:rPr>
          <w:rFonts w:cs="Times New Roman" w:ascii="Times New Roman" w:hAnsi="Times New Roman"/>
          <w:sz w:val="10"/>
        </w:rPr>
        <w:t>а) пенициллиназоустойчивые с преимущественной активностью в отношении грамположительных микроорганизмов (</w:t>
      </w:r>
      <w:r>
        <w:rPr>
          <w:rFonts w:cs="Times New Roman" w:ascii="Times New Roman" w:hAnsi="Times New Roman"/>
          <w:sz w:val="10"/>
          <w:u w:val="single"/>
        </w:rPr>
        <w:t>Oxacillini</w:t>
      </w:r>
      <w:r>
        <w:rPr>
          <w:rFonts w:cs="Times New Roman" w:ascii="Times New Roman" w:hAnsi="Times New Roman"/>
          <w:sz w:val="10"/>
        </w:rPr>
        <w:t>-</w:t>
      </w:r>
      <w:r>
        <w:rPr>
          <w:rFonts w:cs="Times New Roman" w:ascii="Times New Roman" w:hAnsi="Times New Roman"/>
          <w:sz w:val="10"/>
          <w:u w:val="single"/>
        </w:rPr>
        <w:t>natrium</w:t>
      </w:r>
      <w:r>
        <w:rPr>
          <w:rFonts w:cs="Times New Roman" w:ascii="Times New Roman" w:hAnsi="Times New Roman"/>
          <w:sz w:val="10"/>
        </w:rPr>
        <w:t xml:space="preserve"> — фл. по 0,25 и 0,5 г — в/м, в/в, т. по 0,25 и 0,5 г — д/е, капс. по 0,25 г; </w:t>
      </w:r>
      <w:r>
        <w:rPr>
          <w:rFonts w:cs="Times New Roman" w:ascii="Times New Roman" w:hAnsi="Times New Roman"/>
          <w:sz w:val="10"/>
          <w:u w:val="single"/>
        </w:rPr>
        <w:t>диклоксациллин</w:t>
      </w:r>
      <w:r>
        <w:rPr>
          <w:rFonts w:cs="Times New Roman" w:ascii="Times New Roman" w:hAnsi="Times New Roman"/>
          <w:sz w:val="10"/>
        </w:rPr>
        <w:t xml:space="preserve">; </w:t>
      </w:r>
      <w:r>
        <w:rPr>
          <w:rFonts w:cs="Times New Roman" w:ascii="Times New Roman" w:hAnsi="Times New Roman"/>
          <w:sz w:val="10"/>
          <w:u w:val="single"/>
        </w:rPr>
        <w:t>флуклоксациллин</w:t>
      </w:r>
      <w:r>
        <w:rPr>
          <w:rFonts w:cs="Times New Roman" w:ascii="Times New Roman" w:hAnsi="Times New Roman"/>
          <w:sz w:val="10"/>
        </w:rPr>
        <w:t xml:space="preserve">; </w:t>
      </w:r>
      <w:r>
        <w:rPr>
          <w:rFonts w:cs="Times New Roman" w:ascii="Times New Roman" w:hAnsi="Times New Roman"/>
          <w:sz w:val="10"/>
          <w:u w:val="single"/>
        </w:rPr>
        <w:t>клоксациллин</w:t>
      </w:r>
      <w:r>
        <w:rPr>
          <w:rFonts w:cs="Times New Roman" w:ascii="Times New Roman" w:hAnsi="Times New Roman"/>
          <w:sz w:val="10"/>
        </w:rPr>
        <w:t xml:space="preserve">; </w:t>
      </w:r>
      <w:r>
        <w:rPr>
          <w:rFonts w:cs="Times New Roman" w:ascii="Times New Roman" w:hAnsi="Times New Roman"/>
          <w:sz w:val="10"/>
          <w:u w:val="single"/>
        </w:rPr>
        <w:t>нафцилл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sz w:val="10"/>
        </w:rPr>
        <w:t>б) широкого спектра действия:</w:t>
      </w:r>
      <w:r>
        <w:rPr>
          <w:rFonts w:cs="Times New Roman" w:ascii="Times New Roman" w:hAnsi="Times New Roman"/>
          <w:sz w:val="10"/>
          <w:lang w:val="en-US"/>
        </w:rPr>
        <w:t xml:space="preserve"> </w:t>
      </w:r>
      <w:r>
        <w:rPr>
          <w:rFonts w:cs="Times New Roman" w:ascii="Times New Roman" w:hAnsi="Times New Roman"/>
          <w:sz w:val="10"/>
        </w:rPr>
        <w:t xml:space="preserve">активные в отношении большинства грамотрицательных (кроме синегнойной палочки) и грамположительных (за исключением пенициллиназообразующих) микроорганизмов: </w:t>
      </w:r>
      <w:r>
        <w:rPr>
          <w:rFonts w:cs="Times New Roman" w:ascii="Times New Roman" w:hAnsi="Times New Roman"/>
          <w:sz w:val="10"/>
          <w:u w:val="single"/>
        </w:rPr>
        <w:t>Ampicillinum</w:t>
      </w:r>
      <w:r>
        <w:rPr>
          <w:rFonts w:cs="Times New Roman" w:ascii="Times New Roman" w:hAnsi="Times New Roman"/>
          <w:sz w:val="10"/>
        </w:rPr>
        <w:t xml:space="preserve"> — т. и капс. по 0,25 г — по 2 т. 4 р/д, сусп. — 5,0 в 60 мл; </w:t>
      </w:r>
      <w:r>
        <w:rPr>
          <w:rFonts w:cs="Times New Roman" w:ascii="Times New Roman" w:hAnsi="Times New Roman"/>
          <w:sz w:val="10"/>
          <w:u w:val="single"/>
        </w:rPr>
        <w:t>Amoxicillinum</w:t>
      </w:r>
      <w:r>
        <w:rPr>
          <w:rFonts w:cs="Times New Roman" w:ascii="Times New Roman" w:hAnsi="Times New Roman"/>
          <w:sz w:val="10"/>
        </w:rPr>
        <w:t xml:space="preserve"> — т. по 1,0 г 3 р/д, капс. по 0,25 и 0,5 г, раствор per os — в 1 мл 0,1 г, сусп. — в 5 мл 0,125 г; </w:t>
      </w:r>
      <w:r>
        <w:rPr>
          <w:rFonts w:cs="Times New Roman" w:ascii="Times New Roman" w:hAnsi="Times New Roman"/>
          <w:sz w:val="10"/>
          <w:u w:val="single"/>
        </w:rPr>
        <w:t>пивампициллин</w:t>
      </w:r>
      <w:r>
        <w:rPr>
          <w:rFonts w:cs="Times New Roman" w:ascii="Times New Roman" w:hAnsi="Times New Roman"/>
          <w:sz w:val="10"/>
          <w:lang w:val="en-US"/>
        </w:rPr>
        <w:t xml:space="preserve">; </w:t>
      </w:r>
      <w:r>
        <w:rPr>
          <w:rFonts w:cs="Times New Roman" w:ascii="Times New Roman" w:hAnsi="Times New Roman"/>
          <w:sz w:val="10"/>
        </w:rPr>
        <w:t>активные в отношении синегнойной палочки и других грамотрицательных бактерий: (</w:t>
      </w:r>
      <w:r>
        <w:rPr>
          <w:rFonts w:cs="Times New Roman" w:ascii="Times New Roman" w:hAnsi="Times New Roman"/>
          <w:sz w:val="10"/>
          <w:u w:val="single"/>
        </w:rPr>
        <w:t>Carbenicillini dinatrium</w:t>
      </w:r>
      <w:r>
        <w:rPr>
          <w:rFonts w:cs="Times New Roman" w:ascii="Times New Roman" w:hAnsi="Times New Roman"/>
          <w:sz w:val="10"/>
        </w:rPr>
        <w:t xml:space="preserve"> — фл. по 1,0 г — 4-6 р/д в/м и в/в; </w:t>
      </w:r>
      <w:r>
        <w:rPr>
          <w:rFonts w:cs="Times New Roman" w:ascii="Times New Roman" w:hAnsi="Times New Roman"/>
          <w:sz w:val="10"/>
          <w:u w:val="single"/>
        </w:rPr>
        <w:t>тикарициллин</w:t>
      </w:r>
      <w:r>
        <w:rPr>
          <w:rFonts w:cs="Times New Roman" w:ascii="Times New Roman" w:hAnsi="Times New Roman"/>
          <w:sz w:val="10"/>
        </w:rPr>
        <w:t xml:space="preserve">; </w:t>
      </w:r>
      <w:r>
        <w:rPr>
          <w:rFonts w:cs="Times New Roman" w:ascii="Times New Roman" w:hAnsi="Times New Roman"/>
          <w:sz w:val="10"/>
          <w:u w:val="single"/>
        </w:rPr>
        <w:t>азлоциллин</w:t>
      </w:r>
      <w:r>
        <w:rPr>
          <w:rFonts w:cs="Times New Roman" w:ascii="Times New Roman" w:hAnsi="Times New Roman"/>
          <w:sz w:val="10"/>
        </w:rPr>
        <w:t xml:space="preserve">; </w:t>
      </w:r>
      <w:r>
        <w:rPr>
          <w:rFonts w:cs="Times New Roman" w:ascii="Times New Roman" w:hAnsi="Times New Roman"/>
          <w:sz w:val="10"/>
          <w:u w:val="single"/>
        </w:rPr>
        <w:t>мезлоциллин</w:t>
      </w:r>
      <w:r>
        <w:rPr>
          <w:rFonts w:cs="Times New Roman" w:ascii="Times New Roman" w:hAnsi="Times New Roman"/>
          <w:sz w:val="10"/>
        </w:rPr>
        <w:t xml:space="preserve">; </w:t>
      </w:r>
      <w:r>
        <w:rPr>
          <w:rFonts w:cs="Times New Roman" w:ascii="Times New Roman" w:hAnsi="Times New Roman"/>
          <w:sz w:val="10"/>
          <w:u w:val="single"/>
        </w:rPr>
        <w:t>пиперацилл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sz w:val="10"/>
        </w:rPr>
        <w:t>с преимущественной активностью в отношении грамотрицательных бактерий: (</w:t>
      </w:r>
      <w:r>
        <w:rPr>
          <w:rFonts w:cs="Times New Roman" w:ascii="Times New Roman" w:hAnsi="Times New Roman"/>
          <w:sz w:val="10"/>
          <w:u w:val="single"/>
        </w:rPr>
        <w:t>мециллинам</w:t>
      </w:r>
      <w:r>
        <w:rPr>
          <w:rFonts w:cs="Times New Roman" w:ascii="Times New Roman" w:hAnsi="Times New Roman"/>
          <w:sz w:val="10"/>
        </w:rPr>
        <w:t xml:space="preserve">; </w:t>
      </w:r>
      <w:r>
        <w:rPr>
          <w:rFonts w:cs="Times New Roman" w:ascii="Times New Roman" w:hAnsi="Times New Roman"/>
          <w:sz w:val="10"/>
          <w:u w:val="single"/>
        </w:rPr>
        <w:t>пивмециллинам</w:t>
      </w:r>
      <w:r>
        <w:rPr>
          <w:rFonts w:cs="Times New Roman" w:ascii="Times New Roman" w:hAnsi="Times New Roman"/>
          <w:sz w:val="10"/>
        </w:rPr>
        <w:t xml:space="preserve">; </w:t>
      </w:r>
      <w:r>
        <w:rPr>
          <w:rFonts w:cs="Times New Roman" w:ascii="Times New Roman" w:hAnsi="Times New Roman"/>
          <w:sz w:val="10"/>
          <w:u w:val="single"/>
        </w:rPr>
        <w:t>ацидоцилл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i/>
          <w:sz w:val="10"/>
          <w:lang w:val="en-US"/>
        </w:rPr>
        <w:t xml:space="preserve">3. </w:t>
      </w:r>
      <w:r>
        <w:rPr>
          <w:rFonts w:cs="Times New Roman" w:ascii="Times New Roman" w:hAnsi="Times New Roman"/>
          <w:i/>
          <w:sz w:val="10"/>
        </w:rPr>
        <w:t xml:space="preserve">Комбинированные препараты пенициллинов с ингибиторами </w:t>
      </w:r>
      <w:r>
        <w:rPr>
          <w:rFonts w:eastAsia="Symbol" w:cs="Symbol" w:ascii="Symbol" w:hAnsi="Symbol"/>
          <w:i/>
          <w:sz w:val="10"/>
        </w:rPr>
        <w:t></w:t>
      </w:r>
      <w:r>
        <w:rPr>
          <w:rFonts w:cs="Times New Roman" w:ascii="Times New Roman" w:hAnsi="Times New Roman"/>
          <w:i/>
          <w:sz w:val="10"/>
        </w:rPr>
        <w:t>-лактамаз</w:t>
      </w:r>
      <w:r>
        <w:rPr>
          <w:rFonts w:cs="Times New Roman" w:ascii="Times New Roman" w:hAnsi="Times New Roman"/>
          <w:sz w:val="10"/>
        </w:rPr>
        <w:t xml:space="preserve"> (</w:t>
      </w:r>
      <w:r>
        <w:rPr>
          <w:rFonts w:cs="Times New Roman" w:ascii="Times New Roman" w:hAnsi="Times New Roman"/>
          <w:sz w:val="10"/>
          <w:u w:val="single"/>
        </w:rPr>
        <w:t>клавулановая кислота</w:t>
      </w:r>
      <w:r>
        <w:rPr>
          <w:rFonts w:cs="Times New Roman" w:ascii="Times New Roman" w:hAnsi="Times New Roman"/>
          <w:sz w:val="10"/>
        </w:rPr>
        <w:t xml:space="preserve">; </w:t>
      </w:r>
      <w:r>
        <w:rPr>
          <w:rFonts w:cs="Times New Roman" w:ascii="Times New Roman" w:hAnsi="Times New Roman"/>
          <w:sz w:val="10"/>
          <w:u w:val="single"/>
        </w:rPr>
        <w:t>сульбактам</w:t>
      </w:r>
      <w:r>
        <w:rPr>
          <w:rFonts w:cs="Times New Roman" w:ascii="Times New Roman" w:hAnsi="Times New Roman"/>
          <w:sz w:val="10"/>
        </w:rPr>
        <w:t xml:space="preserve">; </w:t>
      </w:r>
      <w:r>
        <w:rPr>
          <w:rFonts w:cs="Times New Roman" w:ascii="Times New Roman" w:hAnsi="Times New Roman"/>
          <w:sz w:val="10"/>
          <w:u w:val="single"/>
        </w:rPr>
        <w:t>тазобактам</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i/>
          <w:sz w:val="10"/>
          <w:u w:val="double"/>
        </w:rPr>
        <w:t>Б. Цефалоспорины</w:t>
      </w:r>
      <w:r>
        <w:rPr>
          <w:rFonts w:cs="Times New Roman" w:ascii="Times New Roman" w:hAnsi="Times New Roman"/>
          <w:i/>
          <w:sz w:val="10"/>
          <w:u w:val="double"/>
          <w:lang w:val="en-US"/>
        </w:rPr>
        <w:t xml:space="preserve"> </w:t>
      </w:r>
      <w:r>
        <w:rPr>
          <w:rFonts w:cs="Times New Roman" w:ascii="Times New Roman" w:hAnsi="Times New Roman"/>
          <w:i/>
          <w:sz w:val="10"/>
        </w:rPr>
        <w:t>а) первого поколения</w:t>
      </w:r>
      <w:r>
        <w:rPr>
          <w:rFonts w:cs="Times New Roman" w:ascii="Times New Roman" w:hAnsi="Times New Roman"/>
          <w:sz w:val="10"/>
        </w:rPr>
        <w:t xml:space="preserve"> — высокоактивные против грамположительных бактерий (</w:t>
      </w:r>
      <w:r>
        <w:rPr>
          <w:rFonts w:cs="Times New Roman" w:ascii="Times New Roman" w:hAnsi="Times New Roman"/>
          <w:sz w:val="10"/>
          <w:u w:val="single"/>
        </w:rPr>
        <w:t>цефалотин</w:t>
      </w:r>
      <w:r>
        <w:rPr>
          <w:rFonts w:cs="Times New Roman" w:ascii="Times New Roman" w:hAnsi="Times New Roman"/>
          <w:sz w:val="10"/>
        </w:rPr>
        <w:t xml:space="preserve">; </w:t>
      </w:r>
      <w:r>
        <w:rPr>
          <w:rFonts w:cs="Times New Roman" w:ascii="Times New Roman" w:hAnsi="Times New Roman"/>
          <w:sz w:val="10"/>
          <w:u w:val="single"/>
        </w:rPr>
        <w:t>цефадроксил</w:t>
      </w:r>
      <w:r>
        <w:rPr>
          <w:rFonts w:cs="Times New Roman" w:ascii="Times New Roman" w:hAnsi="Times New Roman"/>
          <w:sz w:val="10"/>
        </w:rPr>
        <w:t xml:space="preserve">; </w:t>
      </w:r>
      <w:r>
        <w:rPr>
          <w:rFonts w:cs="Times New Roman" w:ascii="Times New Roman" w:hAnsi="Times New Roman"/>
          <w:sz w:val="10"/>
          <w:u w:val="single"/>
        </w:rPr>
        <w:t>цефазолин</w:t>
      </w:r>
      <w:r>
        <w:rPr>
          <w:rFonts w:cs="Times New Roman" w:ascii="Times New Roman" w:hAnsi="Times New Roman"/>
          <w:sz w:val="10"/>
        </w:rPr>
        <w:t xml:space="preserve">; </w:t>
      </w:r>
      <w:r>
        <w:rPr>
          <w:rFonts w:cs="Times New Roman" w:ascii="Times New Roman" w:hAnsi="Times New Roman"/>
          <w:sz w:val="10"/>
          <w:u w:val="single"/>
        </w:rPr>
        <w:t>цефрадин</w:t>
      </w:r>
      <w:r>
        <w:rPr>
          <w:rFonts w:cs="Times New Roman" w:ascii="Times New Roman" w:hAnsi="Times New Roman"/>
          <w:sz w:val="10"/>
        </w:rPr>
        <w:t xml:space="preserve">; </w:t>
      </w:r>
      <w:r>
        <w:rPr>
          <w:rFonts w:cs="Times New Roman" w:ascii="Times New Roman" w:hAnsi="Times New Roman"/>
          <w:sz w:val="10"/>
          <w:u w:val="single"/>
        </w:rPr>
        <w:t>Cefalexinum</w:t>
      </w:r>
      <w:r>
        <w:rPr>
          <w:rFonts w:cs="Times New Roman" w:ascii="Times New Roman" w:hAnsi="Times New Roman"/>
          <w:sz w:val="10"/>
        </w:rPr>
        <w:t xml:space="preserve"> — капс. по 0,25 г — 4 р/д, т. по 0,5 г, пор. для сусп. — 2,5 (+ 80 мл дист. воды); </w:t>
      </w:r>
      <w:r>
        <w:rPr>
          <w:rFonts w:cs="Times New Roman" w:ascii="Times New Roman" w:hAnsi="Times New Roman"/>
          <w:sz w:val="10"/>
          <w:u w:val="single"/>
        </w:rPr>
        <w:t>цефапир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i/>
          <w:sz w:val="10"/>
        </w:rPr>
        <w:t>б) второго поколения</w:t>
      </w:r>
      <w:r>
        <w:rPr>
          <w:rFonts w:cs="Times New Roman" w:ascii="Times New Roman" w:hAnsi="Times New Roman"/>
          <w:sz w:val="10"/>
        </w:rPr>
        <w:t xml:space="preserve"> – широкого спектра действия (</w:t>
      </w:r>
      <w:r>
        <w:rPr>
          <w:rFonts w:cs="Times New Roman" w:ascii="Times New Roman" w:hAnsi="Times New Roman"/>
          <w:sz w:val="10"/>
          <w:u w:val="single"/>
        </w:rPr>
        <w:t>цефамандол</w:t>
      </w:r>
      <w:r>
        <w:rPr>
          <w:rFonts w:cs="Times New Roman" w:ascii="Times New Roman" w:hAnsi="Times New Roman"/>
          <w:sz w:val="10"/>
        </w:rPr>
        <w:t xml:space="preserve">; </w:t>
      </w:r>
      <w:r>
        <w:rPr>
          <w:rFonts w:cs="Times New Roman" w:ascii="Times New Roman" w:hAnsi="Times New Roman"/>
          <w:sz w:val="10"/>
          <w:u w:val="single"/>
        </w:rPr>
        <w:t>цефуроксим</w:t>
      </w:r>
      <w:r>
        <w:rPr>
          <w:rFonts w:cs="Times New Roman" w:ascii="Times New Roman" w:hAnsi="Times New Roman"/>
          <w:sz w:val="10"/>
        </w:rPr>
        <w:t xml:space="preserve">; </w:t>
      </w:r>
      <w:r>
        <w:rPr>
          <w:rFonts w:cs="Times New Roman" w:ascii="Times New Roman" w:hAnsi="Times New Roman"/>
          <w:sz w:val="10"/>
          <w:u w:val="single"/>
        </w:rPr>
        <w:t>Cefaclor</w:t>
      </w:r>
      <w:r>
        <w:rPr>
          <w:rFonts w:cs="Times New Roman" w:ascii="Times New Roman" w:hAnsi="Times New Roman"/>
          <w:sz w:val="10"/>
        </w:rPr>
        <w:t xml:space="preserve"> —  капс. по 0,25 и 0,5 г — 3 р/д; </w:t>
      </w:r>
      <w:r>
        <w:rPr>
          <w:rFonts w:cs="Times New Roman" w:ascii="Times New Roman" w:hAnsi="Times New Roman"/>
          <w:sz w:val="10"/>
          <w:u w:val="single"/>
        </w:rPr>
        <w:t>цефметазол</w:t>
      </w:r>
      <w:r>
        <w:rPr>
          <w:rFonts w:cs="Times New Roman" w:ascii="Times New Roman" w:hAnsi="Times New Roman"/>
          <w:sz w:val="10"/>
        </w:rPr>
        <w:t xml:space="preserve">; </w:t>
      </w:r>
      <w:r>
        <w:rPr>
          <w:rFonts w:cs="Times New Roman" w:ascii="Times New Roman" w:hAnsi="Times New Roman"/>
          <w:sz w:val="10"/>
          <w:u w:val="single"/>
        </w:rPr>
        <w:t>цефоницид</w:t>
      </w:r>
      <w:r>
        <w:rPr>
          <w:rFonts w:cs="Times New Roman" w:ascii="Times New Roman" w:hAnsi="Times New Roman"/>
          <w:sz w:val="10"/>
        </w:rPr>
        <w:t xml:space="preserve">; </w:t>
      </w:r>
      <w:r>
        <w:rPr>
          <w:rFonts w:cs="Times New Roman" w:ascii="Times New Roman" w:hAnsi="Times New Roman"/>
          <w:sz w:val="10"/>
          <w:u w:val="single"/>
        </w:rPr>
        <w:t>цефоранид</w:t>
      </w:r>
      <w:r>
        <w:rPr>
          <w:rFonts w:cs="Times New Roman" w:ascii="Times New Roman" w:hAnsi="Times New Roman"/>
          <w:sz w:val="10"/>
        </w:rPr>
        <w:t xml:space="preserve">; </w:t>
      </w:r>
      <w:r>
        <w:rPr>
          <w:rFonts w:cs="Times New Roman" w:ascii="Times New Roman" w:hAnsi="Times New Roman"/>
          <w:sz w:val="10"/>
          <w:u w:val="single"/>
        </w:rPr>
        <w:t>цефотетан</w:t>
      </w:r>
      <w:r>
        <w:rPr>
          <w:rFonts w:cs="Times New Roman" w:ascii="Times New Roman" w:hAnsi="Times New Roman"/>
          <w:sz w:val="10"/>
        </w:rPr>
        <w:t xml:space="preserve">; </w:t>
      </w:r>
      <w:r>
        <w:rPr>
          <w:rFonts w:cs="Times New Roman" w:ascii="Times New Roman" w:hAnsi="Times New Roman"/>
          <w:sz w:val="10"/>
          <w:u w:val="single"/>
        </w:rPr>
        <w:t>цефокситин</w:t>
      </w:r>
      <w:r>
        <w:rPr>
          <w:rFonts w:cs="Times New Roman" w:ascii="Times New Roman" w:hAnsi="Times New Roman"/>
          <w:sz w:val="10"/>
        </w:rPr>
        <w:t xml:space="preserve">; </w:t>
      </w:r>
      <w:r>
        <w:rPr>
          <w:rFonts w:cs="Times New Roman" w:ascii="Times New Roman" w:hAnsi="Times New Roman"/>
          <w:sz w:val="10"/>
          <w:u w:val="single"/>
        </w:rPr>
        <w:t>цефпрозил</w:t>
      </w:r>
      <w:r>
        <w:rPr>
          <w:rFonts w:cs="Times New Roman" w:ascii="Times New Roman" w:hAnsi="Times New Roman"/>
          <w:sz w:val="10"/>
        </w:rPr>
        <w:t xml:space="preserve">; </w:t>
      </w:r>
      <w:r>
        <w:rPr>
          <w:rFonts w:cs="Times New Roman" w:ascii="Times New Roman" w:hAnsi="Times New Roman"/>
          <w:sz w:val="10"/>
          <w:u w:val="single"/>
        </w:rPr>
        <w:t>цефподоксим</w:t>
      </w:r>
      <w:r>
        <w:rPr>
          <w:rFonts w:cs="Times New Roman" w:ascii="Times New Roman" w:hAnsi="Times New Roman"/>
          <w:sz w:val="10"/>
        </w:rPr>
        <w:t xml:space="preserve">; </w:t>
      </w:r>
      <w:r>
        <w:rPr>
          <w:rFonts w:cs="Times New Roman" w:ascii="Times New Roman" w:hAnsi="Times New Roman"/>
          <w:sz w:val="10"/>
          <w:u w:val="single"/>
        </w:rPr>
        <w:t>лоракарбеф</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i/>
          <w:sz w:val="10"/>
        </w:rPr>
        <w:t>в) третьего поколения</w:t>
      </w:r>
      <w:r>
        <w:rPr>
          <w:rFonts w:cs="Times New Roman" w:ascii="Times New Roman" w:hAnsi="Times New Roman"/>
          <w:sz w:val="10"/>
        </w:rPr>
        <w:t xml:space="preserve"> — высокоактивные против грамотрицательных бактерий (</w:t>
      </w:r>
      <w:r>
        <w:rPr>
          <w:rFonts w:cs="Times New Roman" w:ascii="Times New Roman" w:hAnsi="Times New Roman"/>
          <w:sz w:val="10"/>
          <w:u w:val="single"/>
        </w:rPr>
        <w:t>Ceftazidimum</w:t>
      </w:r>
      <w:r>
        <w:rPr>
          <w:rFonts w:cs="Times New Roman" w:ascii="Times New Roman" w:hAnsi="Times New Roman"/>
          <w:sz w:val="10"/>
        </w:rPr>
        <w:t xml:space="preserve"> — фл. по 0,25, 0,5, 1,0, 2,0 г — в/в, в/м ч/з 8-12 час + изот. р-р; </w:t>
      </w:r>
      <w:r>
        <w:rPr>
          <w:rFonts w:cs="Times New Roman" w:ascii="Times New Roman" w:hAnsi="Times New Roman"/>
          <w:sz w:val="10"/>
          <w:u w:val="single"/>
        </w:rPr>
        <w:t>цефтазидим</w:t>
      </w:r>
      <w:r>
        <w:rPr>
          <w:rFonts w:cs="Times New Roman" w:ascii="Times New Roman" w:hAnsi="Times New Roman"/>
          <w:sz w:val="10"/>
        </w:rPr>
        <w:t xml:space="preserve">; </w:t>
      </w:r>
      <w:r>
        <w:rPr>
          <w:rFonts w:cs="Times New Roman" w:ascii="Times New Roman" w:hAnsi="Times New Roman"/>
          <w:sz w:val="10"/>
          <w:u w:val="single"/>
        </w:rPr>
        <w:t>цефоперазон</w:t>
      </w:r>
      <w:r>
        <w:rPr>
          <w:rFonts w:cs="Times New Roman" w:ascii="Times New Roman" w:hAnsi="Times New Roman"/>
          <w:sz w:val="10"/>
        </w:rPr>
        <w:t xml:space="preserve">; </w:t>
      </w:r>
      <w:r>
        <w:rPr>
          <w:rFonts w:cs="Times New Roman" w:ascii="Times New Roman" w:hAnsi="Times New Roman"/>
          <w:sz w:val="10"/>
          <w:u w:val="single"/>
        </w:rPr>
        <w:t>цефтриаксон</w:t>
      </w:r>
      <w:r>
        <w:rPr>
          <w:rFonts w:cs="Times New Roman" w:ascii="Times New Roman" w:hAnsi="Times New Roman"/>
          <w:sz w:val="10"/>
        </w:rPr>
        <w:t xml:space="preserve">; </w:t>
      </w:r>
      <w:r>
        <w:rPr>
          <w:rFonts w:cs="Times New Roman" w:ascii="Times New Roman" w:hAnsi="Times New Roman"/>
          <w:sz w:val="10"/>
          <w:u w:val="single"/>
        </w:rPr>
        <w:t>цефотаксим</w:t>
      </w:r>
      <w:r>
        <w:rPr>
          <w:rFonts w:cs="Times New Roman" w:ascii="Times New Roman" w:hAnsi="Times New Roman"/>
          <w:sz w:val="10"/>
        </w:rPr>
        <w:t xml:space="preserve">; </w:t>
      </w:r>
      <w:r>
        <w:rPr>
          <w:rFonts w:cs="Times New Roman" w:ascii="Times New Roman" w:hAnsi="Times New Roman"/>
          <w:sz w:val="10"/>
          <w:u w:val="single"/>
        </w:rPr>
        <w:t>цефтизоксим</w:t>
      </w:r>
      <w:r>
        <w:rPr>
          <w:rFonts w:cs="Times New Roman" w:ascii="Times New Roman" w:hAnsi="Times New Roman"/>
          <w:sz w:val="10"/>
        </w:rPr>
        <w:t xml:space="preserve">; </w:t>
      </w:r>
      <w:r>
        <w:rPr>
          <w:rFonts w:cs="Times New Roman" w:ascii="Times New Roman" w:hAnsi="Times New Roman"/>
          <w:sz w:val="10"/>
          <w:u w:val="single"/>
        </w:rPr>
        <w:t>цефиксим</w:t>
      </w:r>
      <w:r>
        <w:rPr>
          <w:rFonts w:cs="Times New Roman" w:ascii="Times New Roman" w:hAnsi="Times New Roman"/>
          <w:sz w:val="10"/>
        </w:rPr>
        <w:t xml:space="preserve">; </w:t>
      </w:r>
      <w:r>
        <w:rPr>
          <w:rFonts w:cs="Times New Roman" w:ascii="Times New Roman" w:hAnsi="Times New Roman"/>
          <w:sz w:val="10"/>
          <w:u w:val="single"/>
        </w:rPr>
        <w:t>латамоксеф</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i/>
          <w:sz w:val="10"/>
          <w:u w:val="double"/>
        </w:rPr>
        <w:t>В. Монобактамы</w:t>
      </w:r>
      <w:r>
        <w:rPr>
          <w:rFonts w:cs="Times New Roman" w:ascii="Times New Roman" w:hAnsi="Times New Roman"/>
          <w:i/>
          <w:sz w:val="10"/>
        </w:rPr>
        <w:t xml:space="preserve"> </w:t>
      </w:r>
      <w:r>
        <w:rPr>
          <w:rFonts w:cs="Times New Roman" w:ascii="Times New Roman" w:hAnsi="Times New Roman"/>
          <w:sz w:val="10"/>
        </w:rPr>
        <w:t>(</w:t>
      </w:r>
      <w:r>
        <w:rPr>
          <w:rFonts w:cs="Times New Roman" w:ascii="Times New Roman" w:hAnsi="Times New Roman"/>
          <w:sz w:val="10"/>
          <w:u w:val="single"/>
        </w:rPr>
        <w:t>азтреонам</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i/>
          <w:sz w:val="10"/>
          <w:u w:val="double"/>
        </w:rPr>
        <w:t>Г. Карбапенемы:</w:t>
      </w:r>
      <w:r>
        <w:rPr>
          <w:rFonts w:cs="Times New Roman" w:ascii="Times New Roman" w:hAnsi="Times New Roman"/>
          <w:i/>
          <w:sz w:val="10"/>
        </w:rPr>
        <w:t xml:space="preserve"> </w:t>
      </w:r>
      <w:r>
        <w:rPr>
          <w:rFonts w:cs="Times New Roman" w:ascii="Times New Roman" w:hAnsi="Times New Roman"/>
          <w:sz w:val="10"/>
          <w:u w:val="single"/>
        </w:rPr>
        <w:t>Imipinem</w:t>
      </w:r>
      <w:r>
        <w:rPr>
          <w:rFonts w:cs="Times New Roman" w:ascii="Times New Roman" w:hAnsi="Times New Roman"/>
          <w:sz w:val="10"/>
        </w:rPr>
        <w:t xml:space="preserve"> — фл. по 0,5 и 1,0 г — в/м ч/з 6 час в 3 мл NaCl; </w:t>
      </w:r>
      <w:r>
        <w:rPr>
          <w:rFonts w:cs="Times New Roman" w:ascii="Times New Roman" w:hAnsi="Times New Roman"/>
          <w:sz w:val="10"/>
          <w:u w:val="single"/>
        </w:rPr>
        <w:t>примаксин</w:t>
      </w:r>
      <w:r>
        <w:rPr>
          <w:rFonts w:cs="Times New Roman" w:ascii="Times New Roman" w:hAnsi="Times New Roman"/>
          <w:sz w:val="10"/>
        </w:rPr>
        <w:t xml:space="preserve"> (имипенем + циластастин), </w:t>
      </w:r>
      <w:r>
        <w:rPr>
          <w:rFonts w:cs="Times New Roman" w:ascii="Times New Roman" w:hAnsi="Times New Roman"/>
          <w:sz w:val="10"/>
          <w:u w:val="single"/>
        </w:rPr>
        <w:t>меропенем</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b/>
          <w:sz w:val="10"/>
          <w:lang w:val="en-US"/>
        </w:rPr>
        <w:t xml:space="preserve">II. </w:t>
      </w:r>
      <w:r>
        <w:rPr>
          <w:rFonts w:cs="Times New Roman" w:ascii="Times New Roman" w:hAnsi="Times New Roman"/>
          <w:b/>
          <w:sz w:val="10"/>
        </w:rPr>
        <w:t>Макролиды</w:t>
      </w:r>
      <w:r>
        <w:rPr>
          <w:rFonts w:cs="Times New Roman" w:ascii="Times New Roman" w:hAnsi="Times New Roman"/>
          <w:b/>
          <w:sz w:val="10"/>
          <w:lang w:val="en-US"/>
        </w:rPr>
        <w:t xml:space="preserve"> </w:t>
      </w:r>
      <w:r>
        <w:rPr>
          <w:rFonts w:cs="Times New Roman" w:ascii="Times New Roman" w:hAnsi="Times New Roman"/>
          <w:i/>
          <w:sz w:val="10"/>
        </w:rPr>
        <w:t>а) биосинтетические:</w:t>
      </w:r>
      <w:r>
        <w:rPr>
          <w:rFonts w:cs="Times New Roman" w:ascii="Times New Roman" w:hAnsi="Times New Roman"/>
          <w:sz w:val="10"/>
        </w:rPr>
        <w:t xml:space="preserve"> </w:t>
      </w:r>
      <w:r>
        <w:rPr>
          <w:rFonts w:cs="Times New Roman" w:ascii="Times New Roman" w:hAnsi="Times New Roman"/>
          <w:sz w:val="10"/>
          <w:u w:val="single"/>
        </w:rPr>
        <w:t>Erythromycinum</w:t>
      </w:r>
      <w:r>
        <w:rPr>
          <w:rFonts w:cs="Times New Roman" w:ascii="Times New Roman" w:hAnsi="Times New Roman"/>
          <w:sz w:val="10"/>
        </w:rPr>
        <w:t xml:space="preserve"> — т. по 0,1 и 0,25 г — 4 р/д д/е, мазь 1% 10,0 — 2-3 р/д; </w:t>
      </w:r>
      <w:r>
        <w:rPr>
          <w:rFonts w:cs="Times New Roman" w:ascii="Times New Roman" w:hAnsi="Times New Roman"/>
          <w:sz w:val="10"/>
          <w:u w:val="single"/>
        </w:rPr>
        <w:t>олеандомицин</w:t>
      </w:r>
      <w:r>
        <w:rPr>
          <w:rFonts w:cs="Times New Roman" w:ascii="Times New Roman" w:hAnsi="Times New Roman"/>
          <w:sz w:val="10"/>
          <w:lang w:val="en-US"/>
        </w:rPr>
        <w:t xml:space="preserve">; </w:t>
      </w:r>
      <w:r>
        <w:rPr>
          <w:rFonts w:cs="Times New Roman" w:ascii="Times New Roman" w:hAnsi="Times New Roman"/>
          <w:i/>
          <w:sz w:val="10"/>
        </w:rPr>
        <w:t>б) полусинтетические:</w:t>
      </w:r>
      <w:r>
        <w:rPr>
          <w:rFonts w:cs="Times New Roman" w:ascii="Times New Roman" w:hAnsi="Times New Roman"/>
          <w:sz w:val="10"/>
        </w:rPr>
        <w:t xml:space="preserve"> </w:t>
      </w:r>
      <w:r>
        <w:rPr>
          <w:rFonts w:cs="Times New Roman" w:ascii="Times New Roman" w:hAnsi="Times New Roman"/>
          <w:sz w:val="10"/>
          <w:u w:val="single"/>
        </w:rPr>
        <w:t>карбомицин</w:t>
      </w:r>
      <w:r>
        <w:rPr>
          <w:rFonts w:cs="Times New Roman" w:ascii="Times New Roman" w:hAnsi="Times New Roman"/>
          <w:sz w:val="10"/>
        </w:rPr>
        <w:t xml:space="preserve">; </w:t>
      </w:r>
      <w:r>
        <w:rPr>
          <w:rFonts w:cs="Times New Roman" w:ascii="Times New Roman" w:hAnsi="Times New Roman"/>
          <w:sz w:val="10"/>
          <w:u w:val="single"/>
        </w:rPr>
        <w:t>Azithromycini dihydras</w:t>
      </w:r>
      <w:r>
        <w:rPr>
          <w:rFonts w:cs="Times New Roman" w:ascii="Times New Roman" w:hAnsi="Times New Roman"/>
          <w:sz w:val="10"/>
        </w:rPr>
        <w:t xml:space="preserve"> — капс. по 0,125 и 0,25 г — 1 р/д, т. по 0,5 г, сусп. по 0,002 и 0,004 г в 1 мл; </w:t>
      </w:r>
      <w:r>
        <w:rPr>
          <w:rFonts w:cs="Times New Roman" w:ascii="Times New Roman" w:hAnsi="Times New Roman"/>
          <w:sz w:val="10"/>
          <w:u w:val="single"/>
        </w:rPr>
        <w:t>спирамицин</w:t>
      </w:r>
      <w:r>
        <w:rPr>
          <w:rFonts w:cs="Times New Roman" w:ascii="Times New Roman" w:hAnsi="Times New Roman"/>
          <w:sz w:val="10"/>
        </w:rPr>
        <w:t xml:space="preserve">; </w:t>
      </w:r>
      <w:r>
        <w:rPr>
          <w:rFonts w:cs="Times New Roman" w:ascii="Times New Roman" w:hAnsi="Times New Roman"/>
          <w:sz w:val="10"/>
          <w:u w:val="single"/>
        </w:rPr>
        <w:t>рокситромицин</w:t>
      </w:r>
      <w:r>
        <w:rPr>
          <w:rFonts w:cs="Times New Roman" w:ascii="Times New Roman" w:hAnsi="Times New Roman"/>
          <w:sz w:val="10"/>
        </w:rPr>
        <w:t xml:space="preserve">; </w:t>
      </w:r>
      <w:r>
        <w:rPr>
          <w:rFonts w:cs="Times New Roman" w:ascii="Times New Roman" w:hAnsi="Times New Roman"/>
          <w:sz w:val="10"/>
          <w:u w:val="single"/>
        </w:rPr>
        <w:t>кларитромицин</w:t>
      </w:r>
      <w:r>
        <w:rPr>
          <w:rFonts w:cs="Times New Roman" w:ascii="Times New Roman" w:hAnsi="Times New Roman"/>
          <w:sz w:val="10"/>
        </w:rPr>
        <w:t xml:space="preserve">; </w:t>
      </w:r>
      <w:r>
        <w:rPr>
          <w:rFonts w:cs="Times New Roman" w:ascii="Times New Roman" w:hAnsi="Times New Roman"/>
          <w:sz w:val="10"/>
          <w:u w:val="single"/>
        </w:rPr>
        <w:t>китасамиц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b/>
          <w:sz w:val="10"/>
          <w:lang w:val="en-US"/>
        </w:rPr>
        <w:t xml:space="preserve">III. </w:t>
      </w:r>
      <w:r>
        <w:rPr>
          <w:rFonts w:cs="Times New Roman" w:ascii="Times New Roman" w:hAnsi="Times New Roman"/>
          <w:b/>
          <w:sz w:val="10"/>
        </w:rPr>
        <w:t>Аминогликозиды</w:t>
      </w:r>
      <w:r>
        <w:rPr>
          <w:rFonts w:cs="Times New Roman" w:ascii="Times New Roman" w:hAnsi="Times New Roman"/>
          <w:sz w:val="10"/>
        </w:rPr>
        <w:t xml:space="preserve"> (аминоциклитолы):</w:t>
      </w:r>
      <w:r>
        <w:rPr>
          <w:rFonts w:cs="Times New Roman" w:ascii="Times New Roman" w:hAnsi="Times New Roman"/>
          <w:sz w:val="10"/>
          <w:lang w:val="en-US"/>
        </w:rPr>
        <w:t xml:space="preserve"> </w:t>
      </w:r>
      <w:r>
        <w:rPr>
          <w:rFonts w:cs="Times New Roman" w:ascii="Times New Roman" w:hAnsi="Times New Roman"/>
          <w:i/>
          <w:sz w:val="10"/>
        </w:rPr>
        <w:t>а) первого поколения:</w:t>
      </w:r>
      <w:r>
        <w:rPr>
          <w:rFonts w:cs="Times New Roman" w:ascii="Times New Roman" w:hAnsi="Times New Roman"/>
          <w:sz w:val="10"/>
        </w:rPr>
        <w:t xml:space="preserve"> </w:t>
      </w:r>
      <w:r>
        <w:rPr>
          <w:rFonts w:cs="Times New Roman" w:ascii="Times New Roman" w:hAnsi="Times New Roman"/>
          <w:sz w:val="10"/>
          <w:u w:val="single"/>
        </w:rPr>
        <w:t>Streptomycini sulfas</w:t>
      </w:r>
      <w:r>
        <w:rPr>
          <w:rFonts w:cs="Times New Roman" w:ascii="Times New Roman" w:hAnsi="Times New Roman"/>
          <w:sz w:val="10"/>
        </w:rPr>
        <w:t xml:space="preserve"> — фл. по 0,25, 0,5 и 1,0 г (+ NaCl, в/м 4 р/д; интратрахеально — в 5-7 мл NaCl); </w:t>
      </w:r>
      <w:r>
        <w:rPr>
          <w:rFonts w:cs="Times New Roman" w:ascii="Times New Roman" w:hAnsi="Times New Roman"/>
          <w:sz w:val="10"/>
          <w:u w:val="single"/>
        </w:rPr>
        <w:t>мономицин</w:t>
      </w:r>
      <w:r>
        <w:rPr>
          <w:rFonts w:cs="Times New Roman" w:ascii="Times New Roman" w:hAnsi="Times New Roman"/>
          <w:sz w:val="10"/>
        </w:rPr>
        <w:t xml:space="preserve">; </w:t>
      </w:r>
      <w:r>
        <w:rPr>
          <w:rFonts w:cs="Times New Roman" w:ascii="Times New Roman" w:hAnsi="Times New Roman"/>
          <w:sz w:val="10"/>
          <w:u w:val="single"/>
        </w:rPr>
        <w:t>канамицин</w:t>
      </w:r>
      <w:r>
        <w:rPr>
          <w:rFonts w:cs="Times New Roman" w:ascii="Times New Roman" w:hAnsi="Times New Roman"/>
          <w:sz w:val="10"/>
        </w:rPr>
        <w:t xml:space="preserve">; </w:t>
      </w:r>
      <w:r>
        <w:rPr>
          <w:rFonts w:cs="Times New Roman" w:ascii="Times New Roman" w:hAnsi="Times New Roman"/>
          <w:sz w:val="10"/>
          <w:u w:val="single"/>
        </w:rPr>
        <w:t>Neomycini sulfas</w:t>
      </w:r>
      <w:r>
        <w:rPr>
          <w:rFonts w:cs="Times New Roman" w:ascii="Times New Roman" w:hAnsi="Times New Roman"/>
          <w:sz w:val="10"/>
        </w:rPr>
        <w:t xml:space="preserve"> — т. по 0,1 и 0,25 г — 4 р/д, фл. по 0,5 г (50.000) — в дист. воде, мазь — 0,5% и 2% по 15 и 30 г.</w:t>
      </w:r>
      <w:r>
        <w:rPr>
          <w:rFonts w:cs="Times New Roman" w:ascii="Times New Roman" w:hAnsi="Times New Roman"/>
          <w:sz w:val="10"/>
          <w:lang w:val="en-US"/>
        </w:rPr>
        <w:t xml:space="preserve"> </w:t>
      </w:r>
      <w:r>
        <w:rPr>
          <w:rFonts w:cs="Times New Roman" w:ascii="Times New Roman" w:hAnsi="Times New Roman"/>
          <w:i/>
          <w:sz w:val="10"/>
        </w:rPr>
        <w:t>б) второго поколения:</w:t>
      </w:r>
      <w:r>
        <w:rPr>
          <w:rFonts w:cs="Times New Roman" w:ascii="Times New Roman" w:hAnsi="Times New Roman"/>
          <w:sz w:val="10"/>
        </w:rPr>
        <w:t xml:space="preserve"> </w:t>
      </w:r>
      <w:r>
        <w:rPr>
          <w:rFonts w:cs="Times New Roman" w:ascii="Times New Roman" w:hAnsi="Times New Roman"/>
          <w:sz w:val="10"/>
          <w:u w:val="single"/>
        </w:rPr>
        <w:t>гентамиц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i/>
          <w:sz w:val="10"/>
        </w:rPr>
        <w:t>в) третьего поколения:</w:t>
      </w:r>
      <w:r>
        <w:rPr>
          <w:rFonts w:cs="Times New Roman" w:ascii="Times New Roman" w:hAnsi="Times New Roman"/>
          <w:sz w:val="10"/>
        </w:rPr>
        <w:t xml:space="preserve">  </w:t>
      </w:r>
      <w:r>
        <w:rPr>
          <w:rFonts w:cs="Times New Roman" w:ascii="Times New Roman" w:hAnsi="Times New Roman"/>
          <w:sz w:val="10"/>
          <w:u w:val="single"/>
        </w:rPr>
        <w:t>тобрамицин</w:t>
      </w:r>
      <w:r>
        <w:rPr>
          <w:rFonts w:cs="Times New Roman" w:ascii="Times New Roman" w:hAnsi="Times New Roman"/>
          <w:sz w:val="10"/>
        </w:rPr>
        <w:t xml:space="preserve">; </w:t>
      </w:r>
      <w:r>
        <w:rPr>
          <w:rFonts w:cs="Times New Roman" w:ascii="Times New Roman" w:hAnsi="Times New Roman"/>
          <w:sz w:val="10"/>
          <w:u w:val="single"/>
        </w:rPr>
        <w:t>сизомицин</w:t>
      </w:r>
      <w:r>
        <w:rPr>
          <w:rFonts w:cs="Times New Roman" w:ascii="Times New Roman" w:hAnsi="Times New Roman"/>
          <w:sz w:val="10"/>
        </w:rPr>
        <w:t xml:space="preserve">; </w:t>
      </w:r>
      <w:r>
        <w:rPr>
          <w:rFonts w:cs="Times New Roman" w:ascii="Times New Roman" w:hAnsi="Times New Roman"/>
          <w:sz w:val="10"/>
          <w:u w:val="single"/>
        </w:rPr>
        <w:t>Amikacini sulfas</w:t>
      </w:r>
      <w:r>
        <w:rPr>
          <w:rFonts w:cs="Times New Roman" w:ascii="Times New Roman" w:hAnsi="Times New Roman"/>
          <w:sz w:val="10"/>
        </w:rPr>
        <w:t xml:space="preserve"> — фл. по 0,1, 0,25, 0,5, амп. по 2 мл 5% и 25% р-ров — 2-3 р/д в/м (2-3 мл изот. р-ра) и в/в (200 мл изот. р-ра); </w:t>
      </w:r>
      <w:r>
        <w:rPr>
          <w:rFonts w:cs="Times New Roman" w:ascii="Times New Roman" w:hAnsi="Times New Roman"/>
          <w:sz w:val="10"/>
          <w:u w:val="single"/>
        </w:rPr>
        <w:t>нетилмицин</w:t>
      </w:r>
      <w:r>
        <w:rPr>
          <w:rFonts w:cs="Times New Roman" w:ascii="Times New Roman" w:hAnsi="Times New Roman"/>
          <w:sz w:val="10"/>
        </w:rPr>
        <w:t xml:space="preserve">; </w:t>
      </w:r>
      <w:r>
        <w:rPr>
          <w:rFonts w:cs="Times New Roman" w:ascii="Times New Roman" w:hAnsi="Times New Roman"/>
          <w:sz w:val="10"/>
          <w:u w:val="single"/>
        </w:rPr>
        <w:t>спектиномиц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b/>
          <w:sz w:val="10"/>
          <w:lang w:val="en-US"/>
        </w:rPr>
        <w:t xml:space="preserve">IV. </w:t>
      </w:r>
      <w:r>
        <w:rPr>
          <w:rFonts w:cs="Times New Roman" w:ascii="Times New Roman" w:hAnsi="Times New Roman"/>
          <w:b/>
          <w:sz w:val="10"/>
        </w:rPr>
        <w:t>Тетрациклины:</w:t>
      </w:r>
      <w:r>
        <w:rPr>
          <w:rFonts w:cs="Times New Roman" w:ascii="Times New Roman" w:hAnsi="Times New Roman"/>
          <w:sz w:val="10"/>
        </w:rPr>
        <w:t xml:space="preserve"> </w:t>
      </w:r>
      <w:r>
        <w:rPr>
          <w:rFonts w:cs="Times New Roman" w:ascii="Times New Roman" w:hAnsi="Times New Roman"/>
          <w:i/>
          <w:sz w:val="10"/>
        </w:rPr>
        <w:t>а) биосинтетические:</w:t>
      </w:r>
      <w:r>
        <w:rPr>
          <w:rFonts w:cs="Times New Roman" w:ascii="Times New Roman" w:hAnsi="Times New Roman"/>
          <w:sz w:val="10"/>
        </w:rPr>
        <w:t xml:space="preserve"> </w:t>
      </w:r>
      <w:r>
        <w:rPr>
          <w:rFonts w:cs="Times New Roman" w:ascii="Times New Roman" w:hAnsi="Times New Roman"/>
          <w:sz w:val="10"/>
          <w:u w:val="single"/>
        </w:rPr>
        <w:t>Tetracyclinum</w:t>
      </w:r>
      <w:r>
        <w:rPr>
          <w:rFonts w:cs="Times New Roman" w:ascii="Times New Roman" w:hAnsi="Times New Roman"/>
          <w:sz w:val="10"/>
        </w:rPr>
        <w:t xml:space="preserve"> — t.obd. по 0,05 (50.000 ЕД), 0,1, 0,25 - 3-4 р/д, мазь 1% (глазн.) и 3%; </w:t>
      </w:r>
      <w:r>
        <w:rPr>
          <w:rFonts w:cs="Times New Roman" w:ascii="Times New Roman" w:hAnsi="Times New Roman"/>
          <w:sz w:val="10"/>
          <w:u w:val="single"/>
        </w:rPr>
        <w:t>окситетрациклин</w:t>
      </w:r>
      <w:r>
        <w:rPr>
          <w:rFonts w:cs="Times New Roman" w:ascii="Times New Roman" w:hAnsi="Times New Roman"/>
          <w:sz w:val="10"/>
          <w:lang w:val="en-US"/>
        </w:rPr>
        <w:t xml:space="preserve">; </w:t>
      </w:r>
      <w:r>
        <w:rPr>
          <w:rFonts w:cs="Times New Roman" w:ascii="Times New Roman" w:hAnsi="Times New Roman"/>
          <w:i/>
          <w:sz w:val="10"/>
        </w:rPr>
        <w:t>б) полусинтетические:</w:t>
      </w:r>
      <w:r>
        <w:rPr>
          <w:rFonts w:cs="Times New Roman" w:ascii="Times New Roman" w:hAnsi="Times New Roman"/>
          <w:sz w:val="10"/>
        </w:rPr>
        <w:t xml:space="preserve"> </w:t>
      </w:r>
      <w:r>
        <w:rPr>
          <w:rFonts w:cs="Times New Roman" w:ascii="Times New Roman" w:hAnsi="Times New Roman"/>
          <w:sz w:val="10"/>
          <w:u w:val="single"/>
        </w:rPr>
        <w:t>Methacyclini hydrochloridum</w:t>
      </w:r>
      <w:r>
        <w:rPr>
          <w:rFonts w:cs="Times New Roman" w:ascii="Times New Roman" w:hAnsi="Times New Roman"/>
          <w:sz w:val="10"/>
        </w:rPr>
        <w:t xml:space="preserve"> — капс. по 0,15 и 0,3 г — 2 р/д п/е; </w:t>
      </w:r>
      <w:r>
        <w:rPr>
          <w:rFonts w:cs="Times New Roman" w:ascii="Times New Roman" w:hAnsi="Times New Roman"/>
          <w:sz w:val="10"/>
          <w:u w:val="single"/>
        </w:rPr>
        <w:t>демеклоциклин</w:t>
      </w:r>
      <w:r>
        <w:rPr>
          <w:rFonts w:cs="Times New Roman" w:ascii="Times New Roman" w:hAnsi="Times New Roman"/>
          <w:sz w:val="10"/>
        </w:rPr>
        <w:t xml:space="preserve">; </w:t>
      </w:r>
      <w:r>
        <w:rPr>
          <w:rFonts w:cs="Times New Roman" w:ascii="Times New Roman" w:hAnsi="Times New Roman"/>
          <w:sz w:val="10"/>
          <w:u w:val="single"/>
        </w:rPr>
        <w:t>Doxycyclini hydrochloridum</w:t>
      </w:r>
      <w:r>
        <w:rPr>
          <w:rFonts w:cs="Times New Roman" w:ascii="Times New Roman" w:hAnsi="Times New Roman"/>
          <w:sz w:val="10"/>
        </w:rPr>
        <w:t xml:space="preserve"> — капс. по 0,05 и 0,1 г, t. obd.  по 0,1 г — 1 р/д п/е, амп. по 0,1 г — в/в; </w:t>
      </w:r>
      <w:r>
        <w:rPr>
          <w:rFonts w:cs="Times New Roman" w:ascii="Times New Roman" w:hAnsi="Times New Roman"/>
          <w:sz w:val="10"/>
          <w:u w:val="single"/>
        </w:rPr>
        <w:t>миноцикл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b/>
          <w:sz w:val="10"/>
          <w:lang w:val="en-US"/>
        </w:rPr>
        <w:t>V.</w:t>
      </w:r>
      <w:r>
        <w:rPr>
          <w:rFonts w:cs="Times New Roman" w:ascii="Times New Roman" w:hAnsi="Times New Roman"/>
          <w:b/>
          <w:sz w:val="10"/>
        </w:rPr>
        <w:t xml:space="preserve"> Левомицетин</w:t>
      </w:r>
      <w:r>
        <w:rPr>
          <w:rFonts w:cs="Times New Roman" w:ascii="Times New Roman" w:hAnsi="Times New Roman"/>
          <w:sz w:val="10"/>
        </w:rPr>
        <w:t xml:space="preserve"> (</w:t>
      </w:r>
      <w:r>
        <w:rPr>
          <w:rFonts w:cs="Times New Roman" w:ascii="Times New Roman" w:hAnsi="Times New Roman"/>
          <w:sz w:val="10"/>
          <w:u w:val="single"/>
        </w:rPr>
        <w:t>хлорамфеникол</w:t>
      </w:r>
      <w:r>
        <w:rPr>
          <w:rFonts w:cs="Times New Roman" w:ascii="Times New Roman" w:hAnsi="Times New Roman"/>
          <w:sz w:val="10"/>
        </w:rPr>
        <w:t xml:space="preserve">, </w:t>
      </w:r>
      <w:r>
        <w:rPr>
          <w:rFonts w:cs="Times New Roman" w:ascii="Times New Roman" w:hAnsi="Times New Roman"/>
          <w:sz w:val="10"/>
          <w:u w:val="single"/>
        </w:rPr>
        <w:t>левомицетин</w:t>
      </w:r>
      <w:r>
        <w:rPr>
          <w:rFonts w:cs="Times New Roman" w:ascii="Times New Roman" w:hAnsi="Times New Roman"/>
          <w:sz w:val="10"/>
        </w:rPr>
        <w:t xml:space="preserve">, </w:t>
      </w:r>
      <w:r>
        <w:rPr>
          <w:rFonts w:cs="Times New Roman" w:ascii="Times New Roman" w:hAnsi="Times New Roman"/>
          <w:sz w:val="10"/>
          <w:u w:val="single"/>
        </w:rPr>
        <w:t>левомицетина сукцинат</w:t>
      </w:r>
      <w:r>
        <w:rPr>
          <w:rFonts w:cs="Times New Roman" w:ascii="Times New Roman" w:hAnsi="Times New Roman"/>
          <w:sz w:val="10"/>
        </w:rPr>
        <w:t xml:space="preserve">). Laevomycetinum — т. по 0,25 и 0,5 г — 4 р/д д/е, t. obd. по 0,25 г, т. пролонг. д-я, двуслойные по 0,65 г — 2 р/д, капс. по 0,25 г, фл. по 10 мл 0,25% — глаз. капли. </w:t>
      </w:r>
      <w:r>
        <w:rPr>
          <w:rFonts w:cs="Times New Roman" w:ascii="Times New Roman" w:hAnsi="Times New Roman"/>
          <w:b/>
          <w:sz w:val="10"/>
          <w:lang w:val="en-US"/>
        </w:rPr>
        <w:t xml:space="preserve">VI. </w:t>
      </w:r>
      <w:r>
        <w:rPr>
          <w:rFonts w:cs="Times New Roman" w:ascii="Times New Roman" w:hAnsi="Times New Roman"/>
          <w:b/>
          <w:sz w:val="10"/>
        </w:rPr>
        <w:t>Антибиотики пептидного строения:</w:t>
      </w:r>
      <w:r>
        <w:rPr>
          <w:rFonts w:cs="Times New Roman" w:ascii="Times New Roman" w:hAnsi="Times New Roman"/>
          <w:b/>
          <w:sz w:val="10"/>
          <w:lang w:val="en-US"/>
        </w:rPr>
        <w:t xml:space="preserve"> </w:t>
      </w:r>
      <w:r>
        <w:rPr>
          <w:rFonts w:cs="Times New Roman" w:ascii="Times New Roman" w:hAnsi="Times New Roman"/>
          <w:i/>
          <w:sz w:val="10"/>
        </w:rPr>
        <w:t>а) полипептиды</w:t>
      </w:r>
      <w:r>
        <w:rPr>
          <w:rFonts w:cs="Times New Roman" w:ascii="Times New Roman" w:hAnsi="Times New Roman"/>
          <w:sz w:val="10"/>
        </w:rPr>
        <w:t xml:space="preserve"> (</w:t>
      </w:r>
      <w:r>
        <w:rPr>
          <w:rFonts w:cs="Times New Roman" w:ascii="Times New Roman" w:hAnsi="Times New Roman"/>
          <w:sz w:val="10"/>
          <w:u w:val="single"/>
        </w:rPr>
        <w:t>полимиксины В</w:t>
      </w:r>
      <w:r>
        <w:rPr>
          <w:rFonts w:cs="Times New Roman" w:ascii="Times New Roman" w:hAnsi="Times New Roman"/>
          <w:sz w:val="10"/>
        </w:rPr>
        <w:t xml:space="preserve">, </w:t>
      </w:r>
      <w:r>
        <w:rPr>
          <w:rFonts w:cs="Times New Roman" w:ascii="Times New Roman" w:hAnsi="Times New Roman"/>
          <w:sz w:val="10"/>
          <w:u w:val="single"/>
        </w:rPr>
        <w:t>Е</w:t>
      </w:r>
      <w:r>
        <w:rPr>
          <w:rFonts w:cs="Times New Roman" w:ascii="Times New Roman" w:hAnsi="Times New Roman"/>
          <w:sz w:val="10"/>
        </w:rPr>
        <w:t xml:space="preserve">, </w:t>
      </w:r>
      <w:r>
        <w:rPr>
          <w:rFonts w:cs="Times New Roman" w:ascii="Times New Roman" w:hAnsi="Times New Roman"/>
          <w:sz w:val="10"/>
          <w:u w:val="single"/>
        </w:rPr>
        <w:t>М</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i/>
          <w:sz w:val="10"/>
        </w:rPr>
        <w:t>б) гликопептиды</w:t>
      </w:r>
      <w:r>
        <w:rPr>
          <w:rFonts w:cs="Times New Roman" w:ascii="Times New Roman" w:hAnsi="Times New Roman"/>
          <w:sz w:val="10"/>
        </w:rPr>
        <w:t xml:space="preserve"> (</w:t>
      </w:r>
      <w:r>
        <w:rPr>
          <w:rFonts w:cs="Times New Roman" w:ascii="Times New Roman" w:hAnsi="Times New Roman"/>
          <w:sz w:val="10"/>
          <w:u w:val="single"/>
        </w:rPr>
        <w:t>бацитрацин</w:t>
      </w:r>
      <w:r>
        <w:rPr>
          <w:rFonts w:cs="Times New Roman" w:ascii="Times New Roman" w:hAnsi="Times New Roman"/>
          <w:sz w:val="10"/>
        </w:rPr>
        <w:t xml:space="preserve">; </w:t>
      </w:r>
      <w:r>
        <w:rPr>
          <w:rFonts w:cs="Times New Roman" w:ascii="Times New Roman" w:hAnsi="Times New Roman"/>
          <w:sz w:val="10"/>
          <w:u w:val="single"/>
        </w:rPr>
        <w:t>ванкомицин</w:t>
      </w:r>
      <w:r>
        <w:rPr>
          <w:rFonts w:cs="Times New Roman" w:ascii="Times New Roman" w:hAnsi="Times New Roman"/>
          <w:sz w:val="10"/>
        </w:rPr>
        <w:t xml:space="preserve"> — капс. по 0,125 и 0,25 г — 3 р/д; </w:t>
      </w:r>
      <w:r>
        <w:rPr>
          <w:rFonts w:cs="Times New Roman" w:ascii="Times New Roman" w:hAnsi="Times New Roman"/>
          <w:sz w:val="10"/>
          <w:u w:val="single"/>
        </w:rPr>
        <w:t>тейкоплан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i/>
          <w:sz w:val="10"/>
        </w:rPr>
        <w:t>в) рифамицины</w:t>
      </w:r>
      <w:r>
        <w:rPr>
          <w:rFonts w:cs="Times New Roman" w:ascii="Times New Roman" w:hAnsi="Times New Roman"/>
          <w:sz w:val="10"/>
        </w:rPr>
        <w:t xml:space="preserve"> (</w:t>
      </w:r>
      <w:r>
        <w:rPr>
          <w:rFonts w:cs="Times New Roman" w:ascii="Times New Roman" w:hAnsi="Times New Roman"/>
          <w:sz w:val="10"/>
          <w:u w:val="single"/>
        </w:rPr>
        <w:t>рифамицин</w:t>
      </w:r>
      <w:r>
        <w:rPr>
          <w:rFonts w:cs="Times New Roman" w:ascii="Times New Roman" w:hAnsi="Times New Roman"/>
          <w:sz w:val="10"/>
        </w:rPr>
        <w:t xml:space="preserve">, </w:t>
      </w:r>
      <w:r>
        <w:rPr>
          <w:rFonts w:cs="Times New Roman" w:ascii="Times New Roman" w:hAnsi="Times New Roman"/>
          <w:sz w:val="10"/>
          <w:u w:val="single"/>
        </w:rPr>
        <w:t>рифампиц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b/>
          <w:sz w:val="10"/>
          <w:lang w:val="en-US"/>
        </w:rPr>
        <w:t xml:space="preserve">VII. </w:t>
      </w:r>
      <w:r>
        <w:rPr>
          <w:rFonts w:cs="Times New Roman" w:ascii="Times New Roman" w:hAnsi="Times New Roman"/>
          <w:b/>
          <w:sz w:val="10"/>
        </w:rPr>
        <w:t>Антибиотики разного химического строения:</w:t>
      </w:r>
      <w:r>
        <w:rPr>
          <w:rFonts w:cs="Times New Roman" w:ascii="Times New Roman" w:hAnsi="Times New Roman"/>
          <w:sz w:val="10"/>
        </w:rPr>
        <w:t xml:space="preserve"> </w:t>
      </w:r>
      <w:r>
        <w:rPr>
          <w:rFonts w:cs="Times New Roman" w:ascii="Times New Roman" w:hAnsi="Times New Roman"/>
          <w:sz w:val="10"/>
          <w:u w:val="single"/>
        </w:rPr>
        <w:t>фузидиевая кислота</w:t>
      </w:r>
      <w:r>
        <w:rPr>
          <w:rFonts w:cs="Times New Roman" w:ascii="Times New Roman" w:hAnsi="Times New Roman"/>
          <w:sz w:val="10"/>
        </w:rPr>
        <w:t xml:space="preserve"> (</w:t>
      </w:r>
      <w:r>
        <w:rPr>
          <w:rFonts w:cs="Times New Roman" w:ascii="Times New Roman" w:hAnsi="Times New Roman"/>
          <w:sz w:val="10"/>
          <w:u w:val="single"/>
        </w:rPr>
        <w:t>фузидин</w:t>
      </w:r>
      <w:r>
        <w:rPr>
          <w:rFonts w:cs="Times New Roman" w:ascii="Times New Roman" w:hAnsi="Times New Roman"/>
          <w:sz w:val="10"/>
        </w:rPr>
        <w:t xml:space="preserve">); </w:t>
      </w:r>
      <w:r>
        <w:rPr>
          <w:rFonts w:cs="Times New Roman" w:ascii="Times New Roman" w:hAnsi="Times New Roman"/>
          <w:i/>
          <w:sz w:val="10"/>
        </w:rPr>
        <w:t>линкозамины</w:t>
      </w:r>
      <w:r>
        <w:rPr>
          <w:rFonts w:cs="Times New Roman" w:ascii="Times New Roman" w:hAnsi="Times New Roman"/>
          <w:sz w:val="10"/>
        </w:rPr>
        <w:t xml:space="preserve"> (</w:t>
      </w:r>
      <w:r>
        <w:rPr>
          <w:rFonts w:cs="Times New Roman" w:ascii="Times New Roman" w:hAnsi="Times New Roman"/>
          <w:sz w:val="10"/>
          <w:u w:val="single"/>
        </w:rPr>
        <w:t>Lyncomycini hydrochloridum</w:t>
      </w:r>
      <w:r>
        <w:rPr>
          <w:rFonts w:cs="Times New Roman" w:ascii="Times New Roman" w:hAnsi="Times New Roman"/>
          <w:sz w:val="10"/>
        </w:rPr>
        <w:t xml:space="preserve"> — амп. по 1 и 2 мл 30% р-ра (в/в — 250 мл изот. р-ра — ч/з 8 час, кап., в/м — не разв.), капс. жел. по 0,25 г — по 2 капс. 3 р/д д/е, мазь 2% - 15,0; </w:t>
      </w:r>
      <w:r>
        <w:rPr>
          <w:rFonts w:cs="Times New Roman" w:ascii="Times New Roman" w:hAnsi="Times New Roman"/>
          <w:sz w:val="10"/>
          <w:u w:val="single"/>
        </w:rPr>
        <w:t>клиндамицин</w:t>
      </w:r>
      <w:r>
        <w:rPr>
          <w:rFonts w:cs="Times New Roman" w:ascii="Times New Roman" w:hAnsi="Times New Roman"/>
          <w:sz w:val="10"/>
        </w:rPr>
        <w:t>).</w:t>
      </w:r>
      <w:r>
        <w:rPr>
          <w:rFonts w:cs="Times New Roman" w:ascii="Times New Roman" w:hAnsi="Times New Roman"/>
          <w:sz w:val="10"/>
          <w:lang w:val="en-US"/>
        </w:rPr>
        <w:t xml:space="preserve"> </w:t>
      </w:r>
      <w:r>
        <w:rPr>
          <w:rFonts w:cs="Times New Roman" w:ascii="Times New Roman" w:hAnsi="Times New Roman"/>
          <w:b/>
          <w:sz w:val="10"/>
          <w:lang w:val="en-US"/>
        </w:rPr>
        <w:t xml:space="preserve">VIII. </w:t>
      </w:r>
      <w:r>
        <w:rPr>
          <w:rFonts w:cs="Times New Roman" w:ascii="Times New Roman" w:hAnsi="Times New Roman"/>
          <w:b/>
          <w:sz w:val="10"/>
        </w:rPr>
        <w:t>Антибиотики полиеновой</w:t>
      </w:r>
      <w:r>
        <w:rPr>
          <w:rFonts w:cs="Times New Roman" w:ascii="Times New Roman" w:hAnsi="Times New Roman"/>
          <w:sz w:val="10"/>
        </w:rPr>
        <w:t xml:space="preserve"> (</w:t>
      </w:r>
      <w:r>
        <w:rPr>
          <w:rFonts w:cs="Times New Roman" w:ascii="Times New Roman" w:hAnsi="Times New Roman"/>
          <w:sz w:val="10"/>
          <w:u w:val="single"/>
        </w:rPr>
        <w:t>Nystatinum</w:t>
      </w:r>
      <w:r>
        <w:rPr>
          <w:rFonts w:cs="Times New Roman" w:ascii="Times New Roman" w:hAnsi="Times New Roman"/>
          <w:sz w:val="10"/>
        </w:rPr>
        <w:t xml:space="preserve"> — т. по 500.000 (3-4 р/д) и 250.000 ЕД (6-8 р/д), свечи вагин. по 250.000 и 500.000 ЕД — 2 р/д, мазь по 100.000 ЕД 15,0 и 30,0 г; </w:t>
      </w:r>
      <w:r>
        <w:rPr>
          <w:rFonts w:cs="Times New Roman" w:ascii="Times New Roman" w:hAnsi="Times New Roman"/>
          <w:sz w:val="10"/>
          <w:u w:val="single"/>
        </w:rPr>
        <w:t>амфотерицин В</w:t>
      </w:r>
      <w:r>
        <w:rPr>
          <w:rFonts w:cs="Times New Roman" w:ascii="Times New Roman" w:hAnsi="Times New Roman"/>
          <w:sz w:val="10"/>
        </w:rPr>
        <w:t xml:space="preserve">; </w:t>
      </w:r>
      <w:r>
        <w:rPr>
          <w:rFonts w:cs="Times New Roman" w:ascii="Times New Roman" w:hAnsi="Times New Roman"/>
          <w:sz w:val="10"/>
          <w:u w:val="single"/>
        </w:rPr>
        <w:t>амфоглюкамин</w:t>
      </w:r>
      <w:r>
        <w:rPr>
          <w:rFonts w:cs="Times New Roman" w:ascii="Times New Roman" w:hAnsi="Times New Roman"/>
          <w:sz w:val="10"/>
        </w:rPr>
        <w:t xml:space="preserve">) </w:t>
      </w:r>
      <w:r>
        <w:rPr>
          <w:rFonts w:cs="Times New Roman" w:ascii="Times New Roman" w:hAnsi="Times New Roman"/>
          <w:b/>
          <w:sz w:val="10"/>
        </w:rPr>
        <w:t>и неполиеновой</w:t>
      </w:r>
      <w:r>
        <w:rPr>
          <w:rFonts w:cs="Times New Roman" w:ascii="Times New Roman" w:hAnsi="Times New Roman"/>
          <w:sz w:val="10"/>
        </w:rPr>
        <w:t xml:space="preserve"> (</w:t>
      </w:r>
      <w:r>
        <w:rPr>
          <w:rFonts w:cs="Times New Roman" w:ascii="Times New Roman" w:hAnsi="Times New Roman"/>
          <w:sz w:val="10"/>
          <w:u w:val="single"/>
        </w:rPr>
        <w:t>гризеофульвин</w:t>
      </w:r>
      <w:r>
        <w:rPr>
          <w:rFonts w:cs="Times New Roman" w:ascii="Times New Roman" w:hAnsi="Times New Roman"/>
          <w:sz w:val="10"/>
        </w:rPr>
        <w:t xml:space="preserve">) </w:t>
      </w:r>
      <w:r>
        <w:rPr>
          <w:rFonts w:cs="Times New Roman" w:ascii="Times New Roman" w:hAnsi="Times New Roman"/>
          <w:b/>
          <w:sz w:val="10"/>
        </w:rPr>
        <w:t>структуры.</w:t>
      </w:r>
      <w:r>
        <w:rPr>
          <w:rFonts w:cs="Times New Roman" w:ascii="Times New Roman" w:hAnsi="Times New Roman"/>
          <w:b/>
          <w:sz w:val="10"/>
          <w:lang w:val="en-US"/>
        </w:rPr>
        <w:t xml:space="preserve">  </w:t>
      </w:r>
      <w:r>
        <w:rPr>
          <w:rFonts w:cs="Times New Roman" w:ascii="Times New Roman" w:hAnsi="Times New Roman"/>
          <w:sz w:val="10"/>
        </w:rPr>
        <w:t>ГОСПИТАЛЬНАЯ (НОЗОКОМИАЛЬНАЯ) ИНФЕКЦИЯ</w:t>
      </w:r>
      <w:r>
        <w:rPr>
          <w:rFonts w:cs="Times New Roman" w:ascii="Times New Roman" w:hAnsi="Times New Roman"/>
          <w:sz w:val="10"/>
          <w:lang w:val="en-US"/>
        </w:rPr>
        <w:t xml:space="preserve"> </w:t>
      </w:r>
      <w:r>
        <w:rPr>
          <w:rFonts w:cs="Times New Roman" w:ascii="Times New Roman" w:hAnsi="Times New Roman"/>
          <w:sz w:val="10"/>
        </w:rPr>
        <w:t>Под госпитальной инфекцией понимают развитие хирургической инфек</w:t>
        <w:softHyphen/>
        <w:t>ции у больных, находящихся или находившихся в стационаре, вследствие контаминации штаммами, распространенными в данном лечебном учрежде</w:t>
        <w:softHyphen/>
        <w:t>нии. Госпитальная микрофлора высоко вирулентна, устойчива к антибакте</w:t>
        <w:softHyphen/>
        <w:t>риальным препаратам. Среди возбудителей весьма часто встречаются ста</w:t>
        <w:softHyphen/>
        <w:t>филококки, кишечная, сннегнойная палочки и протей. Распространенность:</w:t>
      </w:r>
      <w:r>
        <w:rPr>
          <w:rFonts w:cs="Times New Roman" w:ascii="Times New Roman" w:hAnsi="Times New Roman"/>
          <w:sz w:val="10"/>
          <w:lang w:val="en-US"/>
        </w:rPr>
        <w:t xml:space="preserve"> </w:t>
      </w:r>
      <w:r>
        <w:rPr>
          <w:rFonts w:cs="Times New Roman" w:ascii="Times New Roman" w:hAnsi="Times New Roman"/>
          <w:sz w:val="10"/>
        </w:rPr>
        <w:t>терапевтические отделения — 3,2%, хирургические — 25%, реанимацион</w:t>
        <w:softHyphen/>
        <w:t>ные — 30—50%.</w:t>
      </w:r>
      <w:r>
        <w:rPr>
          <w:rFonts w:cs="Times New Roman" w:ascii="Times New Roman" w:hAnsi="Times New Roman"/>
          <w:sz w:val="10"/>
          <w:lang w:val="en-US"/>
        </w:rPr>
        <w:t xml:space="preserve"> </w:t>
      </w:r>
      <w:r>
        <w:rPr>
          <w:rFonts w:cs="Times New Roman" w:ascii="Times New Roman" w:hAnsi="Times New Roman"/>
          <w:sz w:val="10"/>
        </w:rPr>
        <w:t>Принципы профилактики госпитальной инфекции аналогичны описан</w:t>
        <w:softHyphen/>
        <w:t>ным выше (см. асептика и антисептика), однако имеются некоторые особен</w:t>
        <w:softHyphen/>
        <w:t>ности, знание которых позволяет более конкретно осуществлять предупреж</w:t>
        <w:softHyphen/>
        <w:t>дение указанных заболевании.</w:t>
      </w:r>
      <w:r>
        <w:rPr>
          <w:rFonts w:cs="Times New Roman" w:ascii="Times New Roman" w:hAnsi="Times New Roman"/>
          <w:sz w:val="10"/>
          <w:lang w:val="en-US"/>
        </w:rPr>
        <w:t xml:space="preserve"> </w:t>
      </w:r>
      <w:r>
        <w:rPr>
          <w:rFonts w:cs="Times New Roman" w:ascii="Times New Roman" w:hAnsi="Times New Roman"/>
          <w:sz w:val="10"/>
        </w:rPr>
        <w:t>Первая особенность — госпитальная инфекция чаще всего поражает мочевыводящие пути, раны. органы дыхания.</w:t>
      </w:r>
      <w:r>
        <w:rPr>
          <w:rFonts w:cs="Times New Roman" w:ascii="Times New Roman" w:hAnsi="Times New Roman"/>
          <w:sz w:val="10"/>
          <w:lang w:val="en-US"/>
        </w:rPr>
        <w:t xml:space="preserve"> </w:t>
      </w:r>
      <w:r>
        <w:rPr>
          <w:rFonts w:cs="Times New Roman" w:ascii="Times New Roman" w:hAnsi="Times New Roman"/>
          <w:sz w:val="10"/>
        </w:rPr>
        <w:t>Вторая особенность — источником инфекции являются больные, персо</w:t>
        <w:softHyphen/>
        <w:t>нал, а также все, что соприкасается с очагом инфекции.</w:t>
      </w:r>
      <w:r>
        <w:rPr>
          <w:rFonts w:cs="Times New Roman" w:ascii="Times New Roman" w:hAnsi="Times New Roman"/>
          <w:sz w:val="10"/>
          <w:lang w:val="en-US"/>
        </w:rPr>
        <w:t xml:space="preserve"> </w:t>
      </w:r>
      <w:r>
        <w:rPr>
          <w:rFonts w:cs="Times New Roman" w:ascii="Times New Roman" w:hAnsi="Times New Roman"/>
          <w:sz w:val="10"/>
        </w:rPr>
        <w:t>Пути проникновения микробов в организм описаны выше, однако в каждом учреждении могут превалировать какие-то определенные пути. поэтому должен проввозникает рассеивание патогенно» микрофлоры в стационаре.</w:t>
      </w:r>
      <w:r>
        <w:rPr>
          <w:rFonts w:cs="Times New Roman" w:ascii="Times New Roman" w:hAnsi="Times New Roman"/>
          <w:sz w:val="10"/>
          <w:lang w:val="en-US"/>
        </w:rPr>
        <w:t xml:space="preserve"> </w:t>
      </w:r>
      <w:r>
        <w:rPr>
          <w:rFonts w:cs="Times New Roman" w:ascii="Times New Roman" w:hAnsi="Times New Roman"/>
          <w:sz w:val="10"/>
        </w:rPr>
        <w:t xml:space="preserve">3. Блокировать пути проникновения инфекции </w:t>
      </w:r>
      <w:r>
        <w:rPr>
          <w:rFonts w:cs="Times New Roman" w:ascii="Times New Roman" w:hAnsi="Times New Roman"/>
          <w:smallCaps/>
          <w:sz w:val="10"/>
        </w:rPr>
        <w:t xml:space="preserve">б </w:t>
      </w:r>
      <w:r>
        <w:rPr>
          <w:rFonts w:cs="Times New Roman" w:ascii="Times New Roman" w:hAnsi="Times New Roman"/>
          <w:sz w:val="10"/>
        </w:rPr>
        <w:t>организм. 4. Устранить условия, способствующие развитию ннфекцнп или умень</w:t>
        <w:softHyphen/>
        <w:t>шить их негативное влияние.</w:t>
      </w:r>
      <w:r>
        <w:rPr>
          <w:rFonts w:cs="Times New Roman" w:ascii="Times New Roman" w:hAnsi="Times New Roman"/>
          <w:sz w:val="10"/>
          <w:lang w:val="en-US"/>
        </w:rPr>
        <w:t xml:space="preserve"> </w:t>
      </w:r>
      <w:r>
        <w:rPr>
          <w:rFonts w:cs="Times New Roman" w:ascii="Times New Roman" w:hAnsi="Times New Roman"/>
          <w:sz w:val="10"/>
        </w:rPr>
        <w:t>5. Повысить устойчивость организма к инфекции.</w:t>
      </w:r>
      <w:r>
        <w:rPr>
          <w:rFonts w:cs="Times New Roman" w:ascii="Times New Roman" w:hAnsi="Times New Roman"/>
          <w:sz w:val="10"/>
          <w:lang w:val="en-US"/>
        </w:rPr>
        <w:t xml:space="preserve"> </w:t>
      </w:r>
      <w:r>
        <w:rPr>
          <w:rFonts w:cs="Times New Roman" w:ascii="Times New Roman" w:hAnsi="Times New Roman"/>
          <w:sz w:val="10"/>
        </w:rPr>
        <w:t>МЕТОДЫ, ОБЕСПЕЧИВАЮЩИЕ ПРЕДУПРЕЖДЕНИЕ ЗАНОСА ИНФЕКЦИИ В ОТДЕЛЕНИЕ</w:t>
      </w:r>
      <w:r>
        <w:rPr>
          <w:rFonts w:cs="Times New Roman" w:ascii="Times New Roman" w:hAnsi="Times New Roman"/>
          <w:sz w:val="10"/>
          <w:lang w:val="en-US"/>
        </w:rPr>
        <w:t xml:space="preserve"> </w:t>
      </w:r>
      <w:r>
        <w:rPr>
          <w:rFonts w:cs="Times New Roman" w:ascii="Times New Roman" w:hAnsi="Times New Roman"/>
          <w:sz w:val="10"/>
        </w:rPr>
        <w:t>I. Автономность отделении.</w:t>
      </w:r>
      <w:r>
        <w:rPr>
          <w:rFonts w:cs="Times New Roman" w:ascii="Times New Roman" w:hAnsi="Times New Roman"/>
          <w:sz w:val="10"/>
          <w:lang w:val="en-US"/>
        </w:rPr>
        <w:t xml:space="preserve"> </w:t>
      </w:r>
      <w:r>
        <w:rPr>
          <w:rFonts w:cs="Times New Roman" w:ascii="Times New Roman" w:hAnsi="Times New Roman"/>
          <w:sz w:val="10"/>
        </w:rPr>
        <w:t>12. Структура приемного покоя. обеспечивающая поточность движения больных, санитарную обработку, прп необходимости — приемно-смотровые боксы.</w:t>
      </w:r>
      <w:r>
        <w:rPr>
          <w:rFonts w:cs="Times New Roman" w:ascii="Times New Roman" w:hAnsi="Times New Roman"/>
          <w:sz w:val="10"/>
          <w:lang w:val="en-US"/>
        </w:rPr>
        <w:t xml:space="preserve"> </w:t>
      </w:r>
      <w:r>
        <w:rPr>
          <w:rFonts w:cs="Times New Roman" w:ascii="Times New Roman" w:hAnsi="Times New Roman"/>
          <w:sz w:val="10"/>
        </w:rPr>
        <w:t>3. Поликлиническое обследование больных.</w:t>
      </w:r>
      <w:r>
        <w:rPr>
          <w:rFonts w:cs="Times New Roman" w:ascii="Times New Roman" w:hAnsi="Times New Roman"/>
          <w:sz w:val="10"/>
          <w:lang w:val="en-US"/>
        </w:rPr>
        <w:t xml:space="preserve"> </w:t>
      </w:r>
      <w:r>
        <w:rPr>
          <w:rFonts w:cs="Times New Roman" w:ascii="Times New Roman" w:hAnsi="Times New Roman"/>
          <w:sz w:val="10"/>
        </w:rPr>
        <w:t>4. Ограничение контакта больных, находящихся в стационаре с родст</w:t>
        <w:softHyphen/>
        <w:t>венниками и знакомыми.</w:t>
      </w:r>
      <w:r>
        <w:rPr>
          <w:rFonts w:cs="Times New Roman" w:ascii="Times New Roman" w:hAnsi="Times New Roman"/>
          <w:sz w:val="10"/>
          <w:lang w:val="en-US"/>
        </w:rPr>
        <w:t xml:space="preserve"> </w:t>
      </w:r>
      <w:r>
        <w:rPr>
          <w:rFonts w:cs="Times New Roman" w:ascii="Times New Roman" w:hAnsi="Times New Roman"/>
          <w:sz w:val="10"/>
        </w:rPr>
        <w:t>5. Строгий контроль за пищеблоком и питанием больных.</w:t>
      </w:r>
      <w:r>
        <w:rPr>
          <w:rFonts w:cs="Times New Roman" w:ascii="Times New Roman" w:hAnsi="Times New Roman"/>
          <w:sz w:val="10"/>
          <w:lang w:val="en-US"/>
        </w:rPr>
        <w:t xml:space="preserve"> </w:t>
      </w:r>
      <w:r>
        <w:rPr>
          <w:rFonts w:cs="Times New Roman" w:ascii="Times New Roman" w:hAnsi="Times New Roman"/>
          <w:sz w:val="10"/>
        </w:rPr>
        <w:t>6. Контроль обработки и стирки белья.</w:t>
      </w:r>
      <w:r>
        <w:rPr>
          <w:rFonts w:cs="Times New Roman" w:ascii="Times New Roman" w:hAnsi="Times New Roman"/>
          <w:sz w:val="10"/>
          <w:lang w:val="en-US"/>
        </w:rPr>
        <w:t xml:space="preserve"> </w:t>
      </w:r>
      <w:r>
        <w:rPr>
          <w:rFonts w:cs="Times New Roman" w:ascii="Times New Roman" w:hAnsi="Times New Roman"/>
          <w:sz w:val="10"/>
        </w:rPr>
        <w:t>7. Обследование вновь поступающих на работу и работающих 1 раз в квартал.</w:t>
      </w:r>
      <w:r>
        <w:rPr>
          <w:rFonts w:cs="Times New Roman" w:ascii="Times New Roman" w:hAnsi="Times New Roman"/>
          <w:sz w:val="10"/>
          <w:lang w:val="en-US"/>
        </w:rPr>
        <w:t xml:space="preserve"> </w:t>
      </w:r>
      <w:r>
        <w:rPr>
          <w:rFonts w:cs="Times New Roman" w:ascii="Times New Roman" w:hAnsi="Times New Roman"/>
          <w:sz w:val="10"/>
        </w:rPr>
        <w:t>Я. Перед входом в отделение ежедневно — смена персоналом повсед</w:t>
        <w:softHyphen/>
        <w:t>невно» одежды, обуви на рабочую.</w:t>
      </w:r>
      <w:r>
        <w:rPr>
          <w:rFonts w:cs="Times New Roman" w:ascii="Times New Roman" w:hAnsi="Times New Roman"/>
          <w:sz w:val="10"/>
          <w:lang w:val="en-US"/>
        </w:rPr>
        <w:t xml:space="preserve"> </w:t>
      </w:r>
      <w:r>
        <w:rPr>
          <w:rFonts w:cs="Times New Roman" w:ascii="Times New Roman" w:hAnsi="Times New Roman"/>
          <w:sz w:val="10"/>
        </w:rPr>
        <w:t>СИСТЕМА ЛИКВИДАЦИИ ИСТОЧНИКОВ ИНФЕКЦИИ В СТАЦИОНАРЕ. МЕТОДЫ ПРЕДУПРЕЖДЕНИЯ РАССЕИВАНИЯ ПАТОГЕННОЙ МИКРОФЛОРЫ</w:t>
      </w:r>
      <w:r>
        <w:rPr>
          <w:rFonts w:cs="Times New Roman" w:ascii="Times New Roman" w:hAnsi="Times New Roman"/>
          <w:sz w:val="10"/>
          <w:lang w:val="en-US"/>
        </w:rPr>
        <w:t xml:space="preserve"> </w:t>
      </w:r>
      <w:r>
        <w:rPr>
          <w:rFonts w:cs="Times New Roman" w:ascii="Times New Roman" w:hAnsi="Times New Roman"/>
          <w:sz w:val="10"/>
        </w:rPr>
        <w:t>1. Надежное устранение контакта очага поражения (очага инфекции) с предметами окружающей среды.</w:t>
      </w:r>
      <w:r>
        <w:rPr>
          <w:rFonts w:cs="Times New Roman" w:ascii="Times New Roman" w:hAnsi="Times New Roman"/>
          <w:sz w:val="10"/>
          <w:lang w:val="en-US"/>
        </w:rPr>
        <w:t xml:space="preserve"> </w:t>
      </w:r>
      <w:r>
        <w:rPr>
          <w:rFonts w:cs="Times New Roman" w:ascii="Times New Roman" w:hAnsi="Times New Roman"/>
          <w:sz w:val="10"/>
        </w:rPr>
        <w:t>2. Санация больных.</w:t>
      </w:r>
      <w:r>
        <w:rPr>
          <w:rFonts w:cs="Times New Roman" w:ascii="Times New Roman" w:hAnsi="Times New Roman"/>
          <w:sz w:val="10"/>
          <w:lang w:val="en-US"/>
        </w:rPr>
        <w:t xml:space="preserve"> </w:t>
      </w:r>
      <w:r>
        <w:rPr>
          <w:rFonts w:cs="Times New Roman" w:ascii="Times New Roman" w:hAnsi="Times New Roman"/>
          <w:sz w:val="10"/>
        </w:rPr>
        <w:t>3. Санация персонала, носителей патогенных микробов.</w:t>
      </w:r>
      <w:r>
        <w:rPr>
          <w:rFonts w:cs="Times New Roman" w:ascii="Times New Roman" w:hAnsi="Times New Roman"/>
          <w:sz w:val="10"/>
          <w:lang w:val="en-US"/>
        </w:rPr>
        <w:t xml:space="preserve"> </w:t>
      </w:r>
      <w:r>
        <w:rPr>
          <w:rFonts w:cs="Times New Roman" w:ascii="Times New Roman" w:hAnsi="Times New Roman"/>
          <w:sz w:val="10"/>
        </w:rPr>
        <w:t>4. Система сбора н уничтожения контаминированного материала.</w:t>
      </w:r>
      <w:r>
        <w:rPr>
          <w:rFonts w:cs="Times New Roman" w:ascii="Times New Roman" w:hAnsi="Times New Roman"/>
          <w:sz w:val="10"/>
          <w:lang w:val="en-US"/>
        </w:rPr>
        <w:t xml:space="preserve"> </w:t>
      </w:r>
      <w:r>
        <w:rPr>
          <w:rFonts w:cs="Times New Roman" w:ascii="Times New Roman" w:hAnsi="Times New Roman"/>
          <w:sz w:val="10"/>
        </w:rPr>
        <w:t>5. Профессиональная обработка белья, мебели, полов, стен. предметов ухода, инструментов т. д.</w:t>
      </w:r>
      <w:r>
        <w:rPr>
          <w:rFonts w:cs="Times New Roman" w:ascii="Times New Roman" w:hAnsi="Times New Roman"/>
          <w:sz w:val="10"/>
          <w:lang w:val="en-US"/>
        </w:rPr>
        <w:t xml:space="preserve"> </w:t>
      </w:r>
      <w:r>
        <w:rPr>
          <w:rFonts w:cs="Times New Roman" w:ascii="Times New Roman" w:hAnsi="Times New Roman"/>
          <w:sz w:val="10"/>
        </w:rPr>
        <w:t>ПУТИ ПРОНИКНОВЕНИЯ ИНФЕКЦИИ В ОРГАНИЗМ, МЕТОДЫ БЛОКАДЫ ИХ В ГОСПИТАЛЬНЫХ УСЛОВИЯХ</w:t>
      </w:r>
      <w:r>
        <w:rPr>
          <w:rFonts w:cs="Times New Roman" w:ascii="Times New Roman" w:hAnsi="Times New Roman"/>
          <w:sz w:val="10"/>
          <w:lang w:val="en-US"/>
        </w:rPr>
        <w:t xml:space="preserve"> </w:t>
      </w:r>
      <w:r>
        <w:rPr>
          <w:rFonts w:cs="Times New Roman" w:ascii="Times New Roman" w:hAnsi="Times New Roman"/>
          <w:sz w:val="10"/>
        </w:rPr>
        <w:t>1. Воздушно-капельный путь.</w:t>
      </w:r>
      <w:r>
        <w:rPr>
          <w:rFonts w:cs="Times New Roman" w:ascii="Times New Roman" w:hAnsi="Times New Roman"/>
          <w:sz w:val="10"/>
          <w:lang w:val="en-US"/>
        </w:rPr>
        <w:t xml:space="preserve"> </w:t>
      </w:r>
      <w:r>
        <w:rPr>
          <w:rFonts w:cs="Times New Roman" w:ascii="Times New Roman" w:hAnsi="Times New Roman"/>
          <w:sz w:val="10"/>
        </w:rPr>
        <w:t>1.1. Маски: врачам, персоналу, б-м</w:t>
      </w:r>
      <w:r>
        <w:rPr>
          <w:rFonts w:cs="Times New Roman" w:ascii="Times New Roman" w:hAnsi="Times New Roman"/>
          <w:sz w:val="10"/>
          <w:lang w:val="en-US"/>
        </w:rPr>
        <w:t xml:space="preserve"> </w:t>
      </w:r>
      <w:r>
        <w:rPr>
          <w:rFonts w:cs="Times New Roman" w:ascii="Times New Roman" w:hAnsi="Times New Roman"/>
          <w:sz w:val="10"/>
        </w:rPr>
        <w:t>12. Ограничение разговоров в операционной. перевязочной.</w:t>
      </w:r>
      <w:r>
        <w:rPr>
          <w:rFonts w:cs="Times New Roman" w:ascii="Times New Roman" w:hAnsi="Times New Roman"/>
          <w:sz w:val="10"/>
          <w:lang w:val="en-US"/>
        </w:rPr>
        <w:t xml:space="preserve"> </w:t>
      </w:r>
      <w:r>
        <w:rPr>
          <w:rFonts w:cs="Times New Roman" w:ascii="Times New Roman" w:hAnsi="Times New Roman"/>
          <w:sz w:val="10"/>
        </w:rPr>
        <w:t>1.3. Очищение и обработка воздуха.</w:t>
      </w:r>
      <w:r>
        <w:rPr>
          <w:rFonts w:cs="Times New Roman" w:ascii="Times New Roman" w:hAnsi="Times New Roman"/>
          <w:sz w:val="10"/>
          <w:lang w:val="en-US"/>
        </w:rPr>
        <w:t xml:space="preserve"> </w:t>
      </w:r>
      <w:r>
        <w:rPr>
          <w:rFonts w:cs="Times New Roman" w:ascii="Times New Roman" w:hAnsi="Times New Roman"/>
          <w:sz w:val="10"/>
        </w:rPr>
        <w:t>2. Контактный путь.</w:t>
      </w:r>
      <w:r>
        <w:rPr>
          <w:rFonts w:cs="Times New Roman" w:ascii="Times New Roman" w:hAnsi="Times New Roman"/>
          <w:sz w:val="10"/>
          <w:lang w:val="en-US"/>
        </w:rPr>
        <w:t xml:space="preserve"> </w:t>
      </w:r>
      <w:r>
        <w:rPr>
          <w:rFonts w:cs="Times New Roman" w:ascii="Times New Roman" w:hAnsi="Times New Roman"/>
          <w:sz w:val="10"/>
        </w:rPr>
        <w:t>2.1. Строгое соблюдение санитарио-эпидемнологнческого режима</w:t>
      </w:r>
      <w:r>
        <w:rPr>
          <w:rFonts w:cs="Times New Roman" w:ascii="Times New Roman" w:hAnsi="Times New Roman"/>
          <w:sz w:val="10"/>
          <w:lang w:val="en-US"/>
        </w:rPr>
        <w:t xml:space="preserve"> </w:t>
      </w:r>
      <w:r>
        <w:rPr>
          <w:rFonts w:cs="Times New Roman" w:ascii="Times New Roman" w:hAnsi="Times New Roman"/>
          <w:sz w:val="10"/>
        </w:rPr>
        <w:t>2.2. Строгое соблюдение условии стерилизации, дезинфекции н предстерилизационной обработки.</w:t>
      </w:r>
      <w:r>
        <w:rPr>
          <w:rFonts w:cs="Times New Roman" w:ascii="Times New Roman" w:hAnsi="Times New Roman"/>
          <w:sz w:val="10"/>
          <w:lang w:val="en-US"/>
        </w:rPr>
        <w:t xml:space="preserve"> </w:t>
      </w:r>
      <w:r>
        <w:rPr>
          <w:rFonts w:cs="Times New Roman" w:ascii="Times New Roman" w:hAnsi="Times New Roman"/>
          <w:sz w:val="10"/>
        </w:rPr>
        <w:t>2.3. Строгое соблюдение асептики п антисептики,  особенно при вскрьтии полых органов н очагов инфекции.</w:t>
      </w:r>
      <w:r>
        <w:rPr>
          <w:rFonts w:cs="Times New Roman" w:ascii="Times New Roman" w:hAnsi="Times New Roman"/>
          <w:sz w:val="10"/>
          <w:lang w:val="en-US"/>
        </w:rPr>
        <w:t xml:space="preserve"> </w:t>
      </w:r>
      <w:r>
        <w:rPr>
          <w:rFonts w:cs="Times New Roman" w:ascii="Times New Roman" w:hAnsi="Times New Roman"/>
          <w:sz w:val="10"/>
        </w:rPr>
        <w:t>2.4. Личная гигиена медперсонала.</w:t>
      </w:r>
      <w:r>
        <w:rPr>
          <w:rFonts w:cs="Times New Roman" w:ascii="Times New Roman" w:hAnsi="Times New Roman"/>
          <w:sz w:val="10"/>
          <w:lang w:val="en-US"/>
        </w:rPr>
        <w:t xml:space="preserve"> </w:t>
      </w:r>
      <w:r>
        <w:rPr>
          <w:rFonts w:cs="Times New Roman" w:ascii="Times New Roman" w:hAnsi="Times New Roman"/>
          <w:sz w:val="10"/>
        </w:rPr>
        <w:t>3. Имплантацнонныи п инфузионный пути.</w:t>
      </w:r>
      <w:r>
        <w:rPr>
          <w:rFonts w:cs="Times New Roman" w:ascii="Times New Roman" w:hAnsi="Times New Roman"/>
          <w:sz w:val="10"/>
          <w:lang w:val="en-US"/>
        </w:rPr>
        <w:t xml:space="preserve"> </w:t>
      </w:r>
      <w:r>
        <w:rPr>
          <w:rFonts w:cs="Times New Roman" w:ascii="Times New Roman" w:hAnsi="Times New Roman"/>
          <w:sz w:val="10"/>
        </w:rPr>
        <w:t>Одноразовый инструментарий</w:t>
      </w:r>
      <w:r>
        <w:rPr>
          <w:rFonts w:cs="Times New Roman" w:ascii="Times New Roman" w:hAnsi="Times New Roman"/>
          <w:sz w:val="10"/>
          <w:lang w:val="en-US"/>
        </w:rPr>
        <w:t xml:space="preserve"> </w:t>
      </w:r>
      <w:r>
        <w:rPr>
          <w:rFonts w:cs="Times New Roman" w:ascii="Times New Roman" w:hAnsi="Times New Roman"/>
          <w:sz w:val="10"/>
        </w:rPr>
        <w:t>3.2.Использование надежных способов стерилизаций шовного материа</w:t>
        <w:softHyphen/>
        <w:t>ла (тщательный контроль!).</w:t>
      </w:r>
      <w:r>
        <w:rPr>
          <w:rFonts w:cs="Times New Roman" w:ascii="Times New Roman" w:hAnsi="Times New Roman"/>
          <w:sz w:val="10"/>
          <w:lang w:val="en-US"/>
        </w:rPr>
        <w:t xml:space="preserve"> </w:t>
      </w:r>
      <w:r>
        <w:rPr>
          <w:rFonts w:cs="Times New Roman" w:ascii="Times New Roman" w:hAnsi="Times New Roman"/>
          <w:sz w:val="10"/>
        </w:rPr>
        <w:t>3.3.Централизованная стерилизация растворов для анестезии и инфу-зий (регулярный бактериологический контроль). 3.4.Стерилизация имплантируемых материалов и конструкций с по</w:t>
        <w:softHyphen/>
        <w:t xml:space="preserve">мощью </w:t>
      </w:r>
      <w:r>
        <w:rPr>
          <w:rFonts w:cs="Times New Roman" w:ascii="Times New Roman" w:hAnsi="Times New Roman"/>
          <w:sz w:val="10"/>
          <w:lang w:val="en-US"/>
        </w:rPr>
        <w:t xml:space="preserve"> </w:t>
      </w:r>
      <w:r>
        <w:rPr>
          <w:rFonts w:cs="Times New Roman" w:ascii="Times New Roman" w:hAnsi="Times New Roman"/>
          <w:sz w:val="10"/>
        </w:rPr>
        <w:t>современных эффективных способов.</w:t>
      </w:r>
      <w:r>
        <w:rPr>
          <w:rFonts w:cs="Times New Roman" w:ascii="Times New Roman" w:hAnsi="Times New Roman"/>
          <w:sz w:val="10"/>
          <w:lang w:val="en-US"/>
        </w:rPr>
        <w:t xml:space="preserve"> </w:t>
      </w:r>
      <w:r>
        <w:rPr>
          <w:rFonts w:cs="Times New Roman" w:ascii="Times New Roman" w:hAnsi="Times New Roman"/>
          <w:sz w:val="10"/>
        </w:rPr>
        <w:t>УСЛОВИЯ, СПОСОБСТВУЮЩИЕ РАЗВИТИЮ ГОСПИТАЛЬНОЙ ИНФЕКЦИИ</w:t>
      </w:r>
      <w:r>
        <w:rPr>
          <w:rFonts w:cs="Times New Roman" w:ascii="Times New Roman" w:hAnsi="Times New Roman"/>
          <w:sz w:val="10"/>
          <w:lang w:val="en-US"/>
        </w:rPr>
        <w:t xml:space="preserve"> </w:t>
      </w:r>
      <w:r>
        <w:rPr>
          <w:rFonts w:cs="Times New Roman" w:ascii="Times New Roman" w:hAnsi="Times New Roman"/>
          <w:sz w:val="10"/>
        </w:rPr>
        <w:t>1. Увеличение продолжительности срока пребывания больного в ста</w:t>
        <w:softHyphen/>
        <w:t>ционаре до операции.</w:t>
      </w:r>
      <w:r>
        <w:rPr>
          <w:rFonts w:cs="Times New Roman" w:ascii="Times New Roman" w:hAnsi="Times New Roman"/>
          <w:sz w:val="10"/>
          <w:lang w:val="en-US"/>
        </w:rPr>
        <w:t xml:space="preserve"> </w:t>
      </w:r>
      <w:r>
        <w:rPr>
          <w:rFonts w:cs="Times New Roman" w:ascii="Times New Roman" w:hAnsi="Times New Roman"/>
          <w:sz w:val="10"/>
        </w:rPr>
        <w:t>2. Грубое обращение с тканями во время операции, небрежный гемо-стаз, неэффективное дренирование.</w:t>
      </w:r>
      <w:r>
        <w:rPr>
          <w:rFonts w:cs="Times New Roman" w:ascii="Times New Roman" w:hAnsi="Times New Roman"/>
          <w:sz w:val="10"/>
          <w:lang w:val="en-US"/>
        </w:rPr>
        <w:t xml:space="preserve"> </w:t>
      </w:r>
      <w:r>
        <w:rPr>
          <w:rFonts w:cs="Times New Roman" w:ascii="Times New Roman" w:hAnsi="Times New Roman"/>
          <w:sz w:val="10"/>
        </w:rPr>
        <w:t>3. Неадекватная величина операционной раны, значительная продолжи</w:t>
        <w:softHyphen/>
        <w:t>тельность операции.</w:t>
      </w:r>
      <w:r>
        <w:rPr>
          <w:rFonts w:cs="Times New Roman" w:ascii="Times New Roman" w:hAnsi="Times New Roman"/>
          <w:sz w:val="10"/>
          <w:lang w:val="en-US"/>
        </w:rPr>
        <w:t xml:space="preserve"> </w:t>
      </w:r>
      <w:r>
        <w:rPr>
          <w:rFonts w:cs="Times New Roman" w:ascii="Times New Roman" w:hAnsi="Times New Roman"/>
          <w:sz w:val="10"/>
        </w:rPr>
        <w:t>4. Наличие сопутствующих заболеваний.</w:t>
      </w:r>
      <w:r>
        <w:rPr>
          <w:rFonts w:cs="Times New Roman" w:ascii="Times New Roman" w:hAnsi="Times New Roman"/>
          <w:sz w:val="10"/>
          <w:lang w:val="en-US"/>
        </w:rPr>
        <w:t xml:space="preserve"> </w:t>
      </w:r>
      <w:r>
        <w:rPr>
          <w:rFonts w:cs="Times New Roman" w:ascii="Times New Roman" w:hAnsi="Times New Roman"/>
          <w:sz w:val="10"/>
        </w:rPr>
        <w:t>5. Пожилой возраст.</w:t>
      </w:r>
      <w:r>
        <w:rPr>
          <w:rFonts w:cs="Times New Roman" w:ascii="Times New Roman" w:hAnsi="Times New Roman"/>
          <w:sz w:val="10"/>
          <w:lang w:val="en-US"/>
        </w:rPr>
        <w:t xml:space="preserve"> </w:t>
      </w:r>
      <w:r>
        <w:rPr>
          <w:rFonts w:cs="Times New Roman" w:ascii="Times New Roman" w:hAnsi="Times New Roman"/>
          <w:sz w:val="10"/>
        </w:rPr>
        <w:t>ПОВЫШЕНИЕ УСТОЙЧИВОСТИ ОРГАНИЗМА К ИНФЕКЦИИ</w:t>
      </w:r>
      <w:r>
        <w:rPr>
          <w:rFonts w:cs="Times New Roman" w:ascii="Times New Roman" w:hAnsi="Times New Roman"/>
          <w:sz w:val="10"/>
          <w:lang w:val="en-US"/>
        </w:rPr>
        <w:t xml:space="preserve"> </w:t>
      </w:r>
      <w:r>
        <w:rPr>
          <w:rFonts w:cs="Times New Roman" w:ascii="Times New Roman" w:hAnsi="Times New Roman"/>
          <w:sz w:val="10"/>
        </w:rPr>
        <w:t>1. Регуляция реактивности организма.</w:t>
      </w:r>
      <w:r>
        <w:rPr>
          <w:rFonts w:cs="Times New Roman" w:ascii="Times New Roman" w:hAnsi="Times New Roman"/>
          <w:sz w:val="10"/>
          <w:lang w:val="en-US"/>
        </w:rPr>
        <w:t xml:space="preserve"> </w:t>
      </w:r>
      <w:r>
        <w:rPr>
          <w:rFonts w:cs="Times New Roman" w:ascii="Times New Roman" w:hAnsi="Times New Roman"/>
          <w:sz w:val="10"/>
        </w:rPr>
        <w:t>2. Кратковременная профилактическая антибиотикотерапня при опера</w:t>
        <w:softHyphen/>
        <w:t>циях. (1—3-кратное введение).</w:t>
      </w:r>
      <w:r>
        <w:rPr>
          <w:rFonts w:cs="Times New Roman" w:ascii="Times New Roman" w:hAnsi="Times New Roman"/>
          <w:sz w:val="10"/>
          <w:lang w:val="en-US"/>
        </w:rPr>
        <w:t xml:space="preserve"> </w:t>
      </w:r>
      <w:r>
        <w:rPr>
          <w:rFonts w:cs="Times New Roman" w:ascii="Times New Roman" w:hAnsi="Times New Roman"/>
          <w:sz w:val="10"/>
        </w:rPr>
        <w:t>3. Повьццение резистентности (устойчивости) организма.</w:t>
      </w:r>
      <w:r>
        <w:rPr>
          <w:rFonts w:cs="Times New Roman" w:ascii="Times New Roman" w:hAnsi="Times New Roman"/>
          <w:sz w:val="10"/>
          <w:lang w:val="en-US"/>
        </w:rPr>
        <w:t xml:space="preserve"> </w:t>
      </w:r>
      <w:r>
        <w:rPr>
          <w:rFonts w:cs="Times New Roman" w:ascii="Times New Roman" w:hAnsi="Times New Roman"/>
          <w:sz w:val="10"/>
        </w:rPr>
        <w:t>3.1. Иммунологической.</w:t>
      </w:r>
      <w:r>
        <w:rPr>
          <w:rFonts w:cs="Times New Roman" w:ascii="Times New Roman" w:hAnsi="Times New Roman"/>
          <w:sz w:val="10"/>
          <w:lang w:val="en-US"/>
        </w:rPr>
        <w:t xml:space="preserve"> </w:t>
      </w:r>
      <w:r>
        <w:rPr>
          <w:rFonts w:cs="Times New Roman" w:ascii="Times New Roman" w:hAnsi="Times New Roman"/>
          <w:sz w:val="10"/>
        </w:rPr>
        <w:t>3.2. Неспецифической.</w:t>
      </w:r>
      <w:r>
        <w:rPr>
          <w:rFonts w:cs="Times New Roman" w:ascii="Times New Roman" w:hAnsi="Times New Roman"/>
          <w:sz w:val="10"/>
          <w:lang w:val="en-US"/>
        </w:rPr>
        <w:t xml:space="preserve"> </w:t>
      </w:r>
      <w:r>
        <w:rPr>
          <w:rFonts w:cs="Times New Roman" w:ascii="Times New Roman" w:hAnsi="Times New Roman"/>
          <w:sz w:val="10"/>
          <w:u w:val="single"/>
        </w:rPr>
        <w:t>ФУРУНКУЛ</w:t>
      </w:r>
      <w:r>
        <w:rPr>
          <w:rFonts w:cs="Times New Roman" w:ascii="Times New Roman" w:hAnsi="Times New Roman"/>
          <w:sz w:val="10"/>
          <w:lang w:val="en-US"/>
        </w:rPr>
        <w:t xml:space="preserve"> </w:t>
      </w:r>
      <w:r>
        <w:rPr>
          <w:rFonts w:cs="Times New Roman" w:ascii="Times New Roman" w:hAnsi="Times New Roman"/>
          <w:sz w:val="10"/>
        </w:rPr>
        <w:t>— острое гнойное воспаление луковицы волоса (волосяного фолликула), сальной железы и окружающих их тканей.</w:t>
      </w:r>
      <w:r>
        <w:rPr>
          <w:rFonts w:cs="Times New Roman" w:ascii="Times New Roman" w:hAnsi="Times New Roman"/>
          <w:sz w:val="10"/>
          <w:lang w:val="en-US"/>
        </w:rPr>
        <w:t xml:space="preserve"> </w:t>
      </w:r>
      <w:r>
        <w:rPr>
          <w:rFonts w:cs="Times New Roman" w:ascii="Times New Roman" w:hAnsi="Times New Roman"/>
          <w:sz w:val="10"/>
        </w:rPr>
        <w:t>Множественные фурункулы, располагающиеся на различных участках тела, имеющие, как правило, различные сроки развития называются фурун</w:t>
        <w:softHyphen/>
        <w:t>кулезом.</w:t>
      </w:r>
      <w:r>
        <w:rPr>
          <w:rFonts w:cs="Times New Roman" w:ascii="Times New Roman" w:hAnsi="Times New Roman"/>
          <w:sz w:val="10"/>
          <w:lang w:val="en-US"/>
        </w:rPr>
        <w:t xml:space="preserve"> </w:t>
      </w:r>
      <w:r>
        <w:rPr>
          <w:rFonts w:cs="Times New Roman" w:ascii="Times New Roman" w:hAnsi="Times New Roman"/>
          <w:sz w:val="10"/>
        </w:rPr>
        <w:t xml:space="preserve"> Этиология —стафилококк (золотистый, реже белый).</w:t>
      </w:r>
      <w:r>
        <w:rPr>
          <w:rFonts w:cs="Times New Roman" w:ascii="Times New Roman" w:hAnsi="Times New Roman"/>
          <w:sz w:val="10"/>
          <w:lang w:val="en-US"/>
        </w:rPr>
        <w:t xml:space="preserve"> </w:t>
      </w:r>
      <w:r>
        <w:rPr>
          <w:rFonts w:cs="Times New Roman" w:ascii="Times New Roman" w:hAnsi="Times New Roman"/>
          <w:sz w:val="10"/>
        </w:rPr>
        <w:t>Клиника. Появляется небольшой инфильтрат кожи. возникает зуд, пе</w:t>
        <w:softHyphen/>
        <w:t>реходящий в течение ближайших 1—2 часов в пульсирующую боль, раз</w:t>
        <w:softHyphen/>
        <w:t>личной интенсивности.</w:t>
      </w:r>
      <w:r>
        <w:rPr>
          <w:rFonts w:cs="Times New Roman" w:ascii="Times New Roman" w:hAnsi="Times New Roman"/>
          <w:sz w:val="10"/>
          <w:lang w:val="en-US"/>
        </w:rPr>
        <w:t xml:space="preserve"> </w:t>
      </w:r>
      <w:r>
        <w:rPr>
          <w:rFonts w:cs="Times New Roman" w:ascii="Times New Roman" w:hAnsi="Times New Roman"/>
          <w:sz w:val="10"/>
        </w:rPr>
        <w:t>При осмотре — конусовидный гпперемированный инфильтрат кожи диаметром 1—2 см. Через 1—2 суток инфильтрат увеличивается до 3—4 см, на вершине появляется пустулка (пузырек с гноем). Пустула легко разрушается, появляется корочка.. В течение 3—5 дней происходит отторжение некроза. Исход в подавляющем большинстве случаев благоприятный. Известную опасность представляют фурункулы, располагающиеся на лице, особенно над линией, соединяющей уголки рта (верхняя губа, нос. носо-губная складка; надглазничная область). Особенности строения кровеносной и лимфа</w:t>
        <w:softHyphen/>
        <w:t>тической систем, пути оттока крови могут способствовать распространению инфекции, развитию внутричерепных осложнений (тромбоз кавернозного синуса). Лечение.   В стадию серозного инфильтрата (1-ые сутки) общее лечение: антибиотики (ампиокс, тетрациклин), суль-фаниламиды, нитрофураны внутрь. Местное лечение: повторная обработка кожи над инфильтратом 70% спиртом, 0,5% спиртовым раствором хлоргексидина, 2_% спиртовым раство</w:t>
        <w:softHyphen/>
        <w:t>ром йода; короткий блок с антибиотиками (инфильтрация 0,5% р-ра ново</w:t>
        <w:softHyphen/>
        <w:t>каина с антибиотиками под основание очага — 20 мл), электрофорез с анти</w:t>
        <w:softHyphen/>
        <w:t>септиками, УВЧ. В гнойно-некротическую стадию: вскрытие и удаление стерженя; повязки с протеолитическимп ферментами, гипертоническими растворами, мазью Вишнев</w:t>
        <w:softHyphen/>
        <w:t>ского. На лице от</w:t>
        <w:softHyphen/>
        <w:t>торжение и выделение некроза из фурункула облегчается путем применения кератолитического средства  салициловой кислоты (присыпка на вер</w:t>
        <w:softHyphen/>
        <w:t>хушку инфильтрата, отграниченную нейтральной мазью; 10% мазь сали</w:t>
        <w:softHyphen/>
        <w:t>циловая). КАРБУНКУЛ</w:t>
      </w:r>
      <w:r>
        <w:rPr>
          <w:rFonts w:cs="Times New Roman" w:ascii="Times New Roman" w:hAnsi="Times New Roman"/>
          <w:b/>
          <w:sz w:val="10"/>
        </w:rPr>
        <w:t xml:space="preserve"> </w:t>
      </w:r>
      <w:r>
        <w:rPr>
          <w:rFonts w:cs="Times New Roman" w:ascii="Times New Roman" w:hAnsi="Times New Roman"/>
          <w:sz w:val="10"/>
        </w:rPr>
        <w:t>— острое гнойное воспаление нескольких, рядом лежащих волосяных фол</w:t>
        <w:softHyphen/>
        <w:t>ликулов, прилежащих сальных желез и окружающих их тканей с образова</w:t>
        <w:softHyphen/>
        <w:t>ниями общего воспалительного инфильтрата. Этиология — чаще всего стафилококк, но возможны стрептококк, ки</w:t>
        <w:softHyphen/>
        <w:t>шечная палочка и другие. Клиника. Появляется инфильтрат кожи. жжение, быстро переходящее в пульсирующую и распирающую боль. Локализация: шея (задняя поверхность). Поясничпая  облаеть, ягодицы, межлопаточиое пространство. Местные симп</w:t>
        <w:softHyphen/>
        <w:t>томы: прогрессирующий инфильтрат,  болезненный при пальпации. быстро фиксирующиися к подлежащгм тканям. Кожа над инфильтратом синюшно-багрового цвета,  напряжена. Через '2—3 дня появляется пустулки.На 4-5 день эпидермис разрушается, появляются множественные отверстия с гнойным отделяемым. Исход в подавляющем большинстве случаен — благоприятный. однако у больных нередко бывают осложнения в виде лимфангита, лимфаденита,  тромбофлебита: в редких случаях могут возникнуть смертельные осложне</w:t>
        <w:softHyphen/>
        <w:t>ния: сепсис,  менингит и другие. Лечение: стационарно,  при карбункуле шеи,  головы - строгий постельный режим. На ст. инфильтрата : парентерально — антибиотики. еульфаниламиды. нитрофураны. Местно — введение вокруг инфильтрата р-ра антибиотибиотиков, УВЧ, повязки с  синтомициновой эмульо ей. р-ром димексида (20—30°'ц),  хлоргексидина,  операция: крестообразным разрезом рассекается инфильтрат, некротизированпая кожа в центре  инф. иссекается, удаляются   некр. ткани, вскрываются очаги гнойного расплавления. Рана промывается пульсирующей струей антипсептиков и дренируется  тампонами  с гипертоническим раствором хлорида натрия,  в последующие дни — с протеолитическими (ферментами, мазью Вишневского). Карбункул на спине, пояснице, животе полное иссечение некротического очага с открытым ведением раны , в последующем — наложение отсроченных первичных швоп (I —6 день), ранних вторичных швов (10—17 день). При лок. карбункула на лице вскрытие с по</w:t>
        <w:softHyphen/>
        <w:t xml:space="preserve">мощью кератолитического средства (салициловая кислота). После вскрытия </w:t>
      </w:r>
      <w:r>
        <w:rPr>
          <w:rFonts w:cs="Times New Roman" w:ascii="Times New Roman" w:hAnsi="Times New Roman"/>
          <w:smallCaps/>
          <w:sz w:val="10"/>
        </w:rPr>
        <w:t xml:space="preserve"> </w:t>
      </w:r>
      <w:r>
        <w:rPr>
          <w:rFonts w:cs="Times New Roman" w:ascii="Times New Roman" w:hAnsi="Times New Roman"/>
          <w:sz w:val="10"/>
        </w:rPr>
        <w:t>карбункула производится интенсивная детокационная терапия, прод.,  антибактериальная терапия. АБСЦЕСС (ГНОЙНИК) — ограниченное гнойное воспаление, формирующееся вследствие расплавленния тканей и образования пиогенной капсулы. Этиология:  стафилококк, кишечная палочка,  протеи,  стрептококк. Причины, приводящие к развитию абсцесса: 1) открытые поврежде</w:t>
        <w:softHyphen/>
        <w:t>ния; 2) инородные тела; 3)инъекции,  блокады, пункции: 4) гематомы, серомы; 5) гнойно-воспалительные процессы (сепсис, гематогенный остео</w:t>
        <w:softHyphen/>
        <w:t>миелит, гнойнын лимфаденит,  гнойный тромбофлебит, фурункул и т. д.). Созникает эксудативное воспаление с альтерацией тканей, которые подвергаются гнойному расплавлению Пиогенная оболочка —биолог.барьер  обеспеч. отграничение во</w:t>
        <w:softHyphen/>
        <w:t>спаления и  уменьшение токсикоза. Мелкие абсцессы при благоприятном течении могут рассасываться и замещаться рубцом. При прогрессированин процесса нозникает вторичная альтерация с некрозом и расплавленном участков пиогенной оболочки. При этом возможен прорыв гнойника: наружу, в полость, в бронх,  желчные ходы. Сосуды Местные симптомы зависят прежде всего от локализации абсцесса. Подкожные н межмьшечные абсцессы днгностируются сравнительно лег</w:t>
        <w:softHyphen/>
        <w:t>ко. так как подобные локал. доступны осмотру, пальпации. Если аб сцесс располагается вблизи кожи. то имеют место все признаки воспаления (припухлость, гиперемия, местное повышенно температуры); при глубоко-расположении абсцесса гиперемии кожи не бывает. При значительном ско</w:t>
        <w:softHyphen/>
        <w:t>плении гноя определяется симптом флюктуации (зыбление). Толчок над полостью, жидкостью передается в виде контрудара в противоположную сто</w:t>
        <w:softHyphen/>
        <w:t>рону и это зыбленне определяется пальпаторно другой рукой. В сомнительных случаях производят пункцию абсцесса, а при абсцессах внутренних ор</w:t>
        <w:softHyphen/>
        <w:t>ганов — рентгенологическое, ультразвуковое исследование или компьютер</w:t>
        <w:softHyphen/>
        <w:t>ную томографию. Лечение. В серозно-инфильтративной фазе возможно абортивное ле</w:t>
        <w:softHyphen/>
        <w:t>чение: антибактериальная терапия, физиотерапия, при локашзацни процес</w:t>
        <w:softHyphen/>
        <w:t>са в мягких тканях — короткий блок с антибиотиками. При абсцедированнн небольших- очагов применяется пункцитя с аспирацией гноя,  промыванием  введением антибиотиков.Опер. леч. :вскрытие и дренирование абсцесса. В  тех случаях, когда иссечь некротические ткани не удается, пиогенная капсула сформировалась недостаточно, вскрытие абсцесса заканчивается дре</w:t>
        <w:softHyphen/>
        <w:t>нированием полости марлевыми тампонами с гипертоническим раствором хлорида натрия, применяются протеолитическче ферменты. После очищения полости, появлении грануляций возможно наложение ранних вторичных швов. ГИДРАДЕНИТ — воспалительное заболевание апокриновых потовых желез. Этнология — стафилококк, чаще золотистый. Клиника. Появляется плотный, болезненный узелок, который посте</w:t>
        <w:softHyphen/>
        <w:t>пенно увеличивается, достигая диаметра 2—3 см. Общих явлений токсико</w:t>
        <w:softHyphen/>
        <w:t>за не бывает. Больной жалуется на умеренную пульсирующую боль, неко</w:t>
        <w:softHyphen/>
        <w:t>торое затруднение движения руки. Кожа над инфильтратом через 3—4 дня истончается, приобретает си</w:t>
        <w:softHyphen/>
        <w:t>нюшно-багровый цвет. Весьма часто происходит самопроизвольное вскрытие гнойника и спустя 2—4 дня наступает заживление. Исход благоприятный, однако крайне редко процесс ограничивается по</w:t>
        <w:softHyphen/>
        <w:t>ражением одной железы, как правило, наблюдается последовательное пора</w:t>
        <w:softHyphen/>
        <w:t>жение других желез и заболевание затягивается на несколько недель. Не</w:t>
        <w:softHyphen/>
        <w:t>редко наблюдаются рецидивы болезни. Лечение. Основа лечения — предупреждение контаминации других по</w:t>
        <w:softHyphen/>
        <w:t>товых желез: волосы остричь, повторная обработка кожи подмышечной об</w:t>
        <w:softHyphen/>
        <w:t>ласти спиртовым р-ром хлоргексидина. салициловым спиртом, 2—3% р-ром формалина, УФО. Антибактериальная терапия в соответствии с общими правилами, инфильтрация р-ров антибиотиков под инфильтрат. При сформи</w:t>
        <w:softHyphen/>
        <w:t>ровавшемся гнойнике — вскрытие под местной анестезией. Гнойник как правило, не содержит некротических тканей, поэтому легко опорожняется, дренаж-резиновой полоской. При упорном течении, рецидиве заболевания применяется противовос</w:t>
        <w:softHyphen/>
        <w:t>палительная рентгентерапня, иммунизация аутовакциной. МАСТИТ — воспаление грудной железы, обусловленное хирургич. Инфекцией. ЭТИОЛОГИГия: стафилококк 1| Снижение сопротивляемости организма: 2) застои молока и грудной железе. Причины застоя молока в грудной железе: —- несоответствие физиологической активности железистой ткани</w:t>
        <w:tab/>
        <w:t>и</w:t>
        <w:tab/>
        <w:t>молоч</w:t>
        <w:softHyphen/>
        <w:t>ных ходов, которое имеет место после первых родов: —- плоский сосок: — плохой уход за грудной железой н соском (недостаточное сцеживание, неправильная обработка соска); — образование трещин соска: — ранний переход на прикорм: — отказ ребенка от грудного кормления. Пути контаминации. 1. Каиаликулярный (молочные ходы). 2. Лимфогенный (из трещин соска, эрозии, мацераций кожи</w:t>
        <w:tab/>
        <w:t>3.Гематогенный  (бактериемия, сепсис).  Стадии острого мастита. 1. Серозно-инфнльтратнвиая. 2. Гинойно-некротическая. Клинические формы мастита. 1. Серозный. 2 Ипфильтративный. 3. Абсцедирующий (гнойный) мастит: премаммарныи (субареолярный), интрамаммарный. ретромаммарный. 4 Флегмонозиый масгнт. .'5. Гангренозный мастит. Хроническгй инфильтратпвныи мастит.  Клиника.  Серозная форма (стадия): боли в железе, чаще всего рас</w:t>
        <w:softHyphen/>
        <w:t>пирающего характера. иногда пульсирующие Грудная железа увесличена, кожа гиперемирована,  иногда отечна, повышение местной температуры. Пальп. резко болезненна. Абсцедирующая форма мастита Железа _увеличена,  темп. Кожи  повышена,Флегмонозная  форма: видимые слизистые иктеричны. Грудная железа резко увеличена, кожа гиперемирована. отечна. Пальп.  определяются множественные инфиль</w:t>
        <w:softHyphen/>
        <w:t>траты с очагами флюктуации,  лимфаденит. 5. Гангренозная форма мастита клинически протекает как сепсис (см. соответствующий раздел). 6. Хронический инфильтратнвиый мастит выраженных нарушений здо</w:t>
        <w:softHyphen/>
        <w:t>ровья не вызывает. Больные жалуются на периодические колющие или ноющие боли в грудной железе, чаще всего связанные с менструальным цик</w:t>
        <w:softHyphen/>
        <w:t>лом. В грудной железе пальпируются одиночные или множественные ин</w:t>
        <w:softHyphen/>
        <w:t>фильтраты. плотной, иногда хрящевой консистенции, безболезненные. Ко</w:t>
        <w:softHyphen/>
        <w:t>жа грудной железы не изменена. Лимфатические узлы, как правило, не увеличены. Профилактика мастита. 1. Диспансеризация  беременных женщин в женских консульта</w:t>
        <w:softHyphen/>
        <w:t>циях, наблюдение за течением беремен., санация (оздоровление). 2. Подготовка грудной железы и соска к кормлению. 3. Сцеживание молока до- и после кормления ребенка. 4. Туалет соска до- и после кормления. 5. Стимуляция механизмов естественной резистентностп организма беременных перед родами.  5.1. Применение анаболических стероидов (ретаболил. ) 5.1. Применение биостимуляторов (солкосерил).Лечение мастита. ) Серозная форма (стадия). 1.1. Разгрузка грудной железы от застоя молока. 1.2. Предупреждение циркуляторных расстройств — косыночная под</w:t>
        <w:softHyphen/>
        <w:t>держивающая повязка. 1.3. Местно: тепловые процедуры, компрессы, в т. ч. с димексидом — 10—20%. У ФО,-массаж. 1.4. Профилактическое назначение антисептикой (сульфаииламиды. нитрофураны). . (5) Ипфильтративная форма (стадия). К указанному лечению добавля</w:t>
        <w:softHyphen/>
        <w:t>ются: -антибиотик; широкого спектра действия, короткий новоканиовый блок 0,25—0.5%р-ром новокаина с антибиотиками. Массаж запрещает</w:t>
        <w:softHyphen/>
        <w:t>ся!  при обратном развитии процесса — УВЧ. фонофорез. Абсцедирующая форма — показана срочная операция. Принципы оперативного лечения: обезболивание — общее: разрез радиарныи (при ретромаммарном мастите' — полуовальный разрез по нижней переходной складке): ревизия полости гнойника, иссечение некроти</w:t>
        <w:softHyphen/>
        <w:t>ческих тканей; санация полости гнойника: дренирование — проточное — силпконовые трубки с отверстиями  Общее лечение: антибиотики, антисептики, интенсивная детоксикация,  стимуляция резистентности. 4) Флегмонозная форма. Показана кратковременная интенсивная пред</w:t>
        <w:softHyphen/>
        <w:t>операционная подготовка, затем срочная операция. Принципы оперативного печени": обезболивание — общее; разрезы — радиарные широкие мно</w:t>
        <w:softHyphen/>
        <w:t>жественные: по возможности иссечение некротических тканей; открытое ведение раны с проточным дренированием, орошением антисептическими растворами.бщее лечение: интенсивная антибактериальная терапия: внутривенное введение антибиотиков,. димексида: иммунные препараты, детоксикация. стимуляция сопротивляемости. 5. Гангренозная форма.  показана интенсивная предопе</w:t>
        <w:softHyphen/>
        <w:t>рационная подготовка в течение 3—4 часов — начало лечения септическо</w:t>
        <w:softHyphen/>
        <w:t>го шока: срочная операция — ампутация грудной железы: открытое ведение раны с постоянным орошением антисептиками. Общее лечение после операции такое же, как при сепсисе. Закрытие раны производится в зависимости от течения патологического процесса через 7—15 дней путем пересадки кожи Хроническая инфильтративная форма. Иссечение инфильтратов в пределах здоровых тканеи, закрытие раны первичным швом. Обязательно экстренное гистологическое исследование. РОЖА — острая хирургическая инфекция, в основе которой лежит капиллярныи лимфангит кожи (дермы). Сравнительно редко рожистое воспаление может быть слизистой обо</w:t>
        <w:softHyphen/>
        <w:t>лочки, раны и распространяется па подкожно-жировой слой. Наиболее частая локализация — лицо, голени. Этиология —стрептококк.. чаще бета-гемолитичсский. Периоды рожистого процесса. Инкубация (часы, дни) 2. Острое рожистое воспаление (от 7—8 дней до 2 недель). 3. Выздоровление (2—4) недели. После перенесенного рожистого воспаления у людей возникает склон</w:t>
        <w:softHyphen/>
        <w:t>ность к данному заболеванию, поэтому оно часто рецидивирует. Распространение процесса в основном лимфогенное. 1. Ползучая форма — от основного очага во все стороны. 2. Мигрирующая форма — появление новых очагов, без видимей свя</w:t>
        <w:softHyphen/>
        <w:t>зи с основным источником. Стрептококк внедряется в лимфатический капилляры. возникает отек. стаз. напряженная припухлость. Кровеносные капилляры резко расширяются и переполняются кровью — гиперемия кожи. По ходу лимфатических ка</w:t>
        <w:softHyphen/>
        <w:t>пилляров лейкоцитарная инфильтрация, стрептококки обнаруживаются в лимфатических сосудах по периферии воспаления. При выраженной эксудативнои реакции на уровне мальпигиева слоя скапливается эксудат, появляются пузыри. Распространение воспаления на подкожную клетчатку может привести I; гнойно-некротическому процессу — флегмоне. Вовлечение в процесс кровеносных сосудов, тромбироначие чх. ведет к некрозу участков кожи. Клинические формы рожи. Эритематозная.  Буллезная Флетмонозная. Некротическая. Местные симптомы появляются спустя 10—13 часов после начала заб.: жжение, умеренная боль. напряжение. Появляется ярко-красное пятно, которое увеличивается. Краснота равномерная, края неровные и ввиде географической карты, «языков» пламени. четкая граница, и области зритемыумеренная припухлость, отек: тестоватая консистенция кожи, болезненные при пальпации — это эрптематолнап форма. При буллезнои форме, наряду с указанными изменениям, на коже появляются пузыри с серозным, серозпо-геморрагическим или серозно-гнойным содержимым. Флегмопознал рожа характеризуется иыражеппымч симптомами токси</w:t>
        <w:softHyphen/>
        <w:t>коза. гнойным воспалением кожи и подкожной клетчатки Некротическая рожа характеризуется тяжелым течением г некрозом кожи. чаще всего передне-внутренней понерхностн голени век, мошонки (гангрена Фурнье). Классификация от кратности заболевания. Первичная рожа '2. Повторная рожа — новое заболевание.  3. Рецидивир. рожа. 3.1. Ранний (7--1-1 дней). 3.2. Поздний  (2--3 месяца). Исходы рожи. Выздоровление (весьма часто -- без лечения) Временный отек конечности (тромбоз ретикулярных сосудов). Слоновость конечности (тромбоз трункулярных сосудов). Трофические язвы| (нарушение лимфо- и кровотока). 5. Смергь (тромбозы, тромбоэмболии, сепсис). Лечение рожи. 1. Постельный режим. 2.  пенициллин I млн. ед. 6 раз в сутки, при тяжелых фор</w:t>
        <w:softHyphen/>
        <w:t>мах 3 млн. ед. 6 раз или ампицнллин. 3. Сульфаннламиды (сульфацнл. сульфален и др.). 'I. Нитрофураны (фура:юлидон, фурадопнн. фурагнн). 5. Местио:   сухая асептическая повязка, УФО. При флегмонозной роже — широкое вскрытие флегмоны. При некротической роже — раннее иссечение некроза. Противопоказаны при эритематозной и буллезной роже</w:t>
        <w:tab/>
        <w:t>—</w:t>
        <w:tab/>
        <w:t>повязки с водными растворами, ванны (местные, общие). ВОСПАЛИТЕЛЬНЫЕ ЗАБОЛЕВАНИЯ ПАЛЬЦЕВ, Н КИСТИ Этиология — в подавляющем большинстве случаев сталококк (85— 90%) н другие гноеродные микроорганизмы.Пути контаминации — мелкие повреждения: колотые п ушибленные ра</w:t>
        <w:softHyphen/>
        <w:t>ны, трещины кожи. Классификация воспалительных заболевании пальцев. Панариций.Кожный. 2. Ногтевой (паронихия. подногтевой). 3. Подкожный. 4. Сухожильный (тендовагинитт). 5. Суставной. 6. Костный. 7. Пандактилит. Классификация гнойно-воспалительных заболеваний пачьцеи. Передняя (ладонная) область. Ложный (мозольный) абсцесс. Поверхностная (надапоновротическая) флегмона. Межпальцевая флегмона. Глубокая (подапоневротическая) флегмона.  Срединного ладонного пространства. Области тенара Области гипотенара. Флегмона синовиальных гумок.</w:t>
      </w:r>
      <w:r>
        <w:rPr>
          <w:rFonts w:cs="Times New Roman" w:ascii="Times New Roman" w:hAnsi="Times New Roman"/>
          <w:sz w:val="10"/>
          <w:lang w:val="en-US"/>
        </w:rPr>
        <w:t xml:space="preserve"> </w:t>
      </w:r>
      <w:r>
        <w:rPr>
          <w:rFonts w:cs="Times New Roman" w:ascii="Times New Roman" w:hAnsi="Times New Roman"/>
          <w:sz w:val="10"/>
        </w:rPr>
        <w:t>.Лучевой сумки.</w:t>
      </w:r>
      <w:r>
        <w:rPr>
          <w:rFonts w:cs="Times New Roman" w:ascii="Times New Roman" w:hAnsi="Times New Roman"/>
          <w:sz w:val="10"/>
          <w:lang w:val="en-US"/>
        </w:rPr>
        <w:t xml:space="preserve"> </w:t>
      </w:r>
      <w:r>
        <w:rPr>
          <w:rFonts w:cs="Times New Roman" w:ascii="Times New Roman" w:hAnsi="Times New Roman"/>
          <w:sz w:val="10"/>
        </w:rPr>
        <w:t xml:space="preserve"> Локтевой сумки.</w:t>
      </w:r>
      <w:r>
        <w:rPr>
          <w:rFonts w:cs="Times New Roman" w:ascii="Times New Roman" w:hAnsi="Times New Roman"/>
          <w:sz w:val="10"/>
          <w:lang w:val="en-US"/>
        </w:rPr>
        <w:t xml:space="preserve"> </w:t>
      </w:r>
      <w:r>
        <w:rPr>
          <w:rFonts w:cs="Times New Roman" w:ascii="Times New Roman" w:hAnsi="Times New Roman"/>
          <w:sz w:val="10"/>
        </w:rPr>
        <w:t xml:space="preserve"> У-образная флегмона.</w:t>
      </w:r>
      <w:r>
        <w:rPr>
          <w:rFonts w:cs="Times New Roman" w:ascii="Times New Roman" w:hAnsi="Times New Roman"/>
          <w:sz w:val="10"/>
          <w:lang w:val="en-US"/>
        </w:rPr>
        <w:t xml:space="preserve"> </w:t>
      </w:r>
      <w:r>
        <w:rPr>
          <w:rFonts w:cs="Times New Roman" w:ascii="Times New Roman" w:hAnsi="Times New Roman"/>
          <w:sz w:val="10"/>
        </w:rPr>
        <w:t>Задняя (тыльная) область пальцев.</w:t>
      </w:r>
      <w:r>
        <w:rPr>
          <w:rFonts w:cs="Times New Roman" w:ascii="Times New Roman" w:hAnsi="Times New Roman"/>
          <w:sz w:val="10"/>
          <w:lang w:val="en-US"/>
        </w:rPr>
        <w:t xml:space="preserve"> </w:t>
      </w:r>
      <w:r>
        <w:rPr>
          <w:rFonts w:cs="Times New Roman" w:ascii="Times New Roman" w:hAnsi="Times New Roman"/>
          <w:sz w:val="10"/>
        </w:rPr>
        <w:t>1. Кожный абсцесс.</w:t>
      </w:r>
      <w:r>
        <w:rPr>
          <w:rFonts w:cs="Times New Roman" w:ascii="Times New Roman" w:hAnsi="Times New Roman"/>
          <w:sz w:val="10"/>
          <w:lang w:val="en-US"/>
        </w:rPr>
        <w:t xml:space="preserve"> </w:t>
      </w:r>
      <w:r>
        <w:rPr>
          <w:rFonts w:cs="Times New Roman" w:ascii="Times New Roman" w:hAnsi="Times New Roman"/>
          <w:sz w:val="10"/>
        </w:rPr>
        <w:t>2. Фурункул, карбункул.</w:t>
      </w:r>
      <w:r>
        <w:rPr>
          <w:rFonts w:cs="Times New Roman" w:ascii="Times New Roman" w:hAnsi="Times New Roman"/>
          <w:sz w:val="10"/>
          <w:lang w:val="en-US"/>
        </w:rPr>
        <w:t xml:space="preserve"> </w:t>
      </w:r>
      <w:r>
        <w:rPr>
          <w:rFonts w:cs="Times New Roman" w:ascii="Times New Roman" w:hAnsi="Times New Roman"/>
          <w:sz w:val="10"/>
        </w:rPr>
        <w:t>3. Поверхностная (надфасцпальная флегмона).</w:t>
      </w:r>
      <w:r>
        <w:rPr>
          <w:rFonts w:cs="Times New Roman" w:ascii="Times New Roman" w:hAnsi="Times New Roman"/>
          <w:sz w:val="10"/>
          <w:lang w:val="en-US"/>
        </w:rPr>
        <w:t xml:space="preserve"> </w:t>
      </w:r>
      <w:r>
        <w:rPr>
          <w:rFonts w:cs="Times New Roman" w:ascii="Times New Roman" w:hAnsi="Times New Roman"/>
          <w:sz w:val="10"/>
        </w:rPr>
        <w:t>4. Глубокая (подфасциальная флегмона).</w:t>
      </w:r>
      <w:r>
        <w:rPr>
          <w:rFonts w:cs="Times New Roman" w:ascii="Times New Roman" w:hAnsi="Times New Roman"/>
          <w:sz w:val="10"/>
          <w:lang w:val="en-US"/>
        </w:rPr>
        <w:t xml:space="preserve"> </w:t>
      </w:r>
      <w:r>
        <w:rPr>
          <w:rFonts w:cs="Times New Roman" w:ascii="Times New Roman" w:hAnsi="Times New Roman"/>
          <w:sz w:val="10"/>
        </w:rPr>
        <w:t>Стадии воспалительных заболеваний пальцев и кисти.</w:t>
      </w:r>
      <w:r>
        <w:rPr>
          <w:rFonts w:cs="Times New Roman" w:ascii="Times New Roman" w:hAnsi="Times New Roman"/>
          <w:sz w:val="10"/>
          <w:lang w:val="en-US"/>
        </w:rPr>
        <w:t xml:space="preserve"> </w:t>
      </w:r>
      <w:r>
        <w:rPr>
          <w:rFonts w:cs="Times New Roman" w:ascii="Times New Roman" w:hAnsi="Times New Roman"/>
          <w:sz w:val="10"/>
        </w:rPr>
        <w:t>Серозно-инфильтративная. 2. Гнойно-некротнческая.</w:t>
      </w:r>
      <w:r>
        <w:rPr>
          <w:rFonts w:cs="Times New Roman" w:ascii="Times New Roman" w:hAnsi="Times New Roman"/>
          <w:sz w:val="10"/>
          <w:lang w:val="en-US"/>
        </w:rPr>
        <w:t xml:space="preserve"> </w:t>
      </w:r>
      <w:r>
        <w:rPr>
          <w:rFonts w:cs="Times New Roman" w:ascii="Times New Roman" w:hAnsi="Times New Roman"/>
          <w:sz w:val="10"/>
        </w:rPr>
        <w:t>Местные симптомы.</w:t>
      </w:r>
      <w:r>
        <w:rPr>
          <w:rFonts w:cs="Times New Roman" w:ascii="Times New Roman" w:hAnsi="Times New Roman"/>
          <w:sz w:val="10"/>
          <w:lang w:val="en-US"/>
        </w:rPr>
        <w:t xml:space="preserve"> </w:t>
      </w:r>
      <w:r>
        <w:rPr>
          <w:rFonts w:cs="Times New Roman" w:ascii="Times New Roman" w:hAnsi="Times New Roman"/>
          <w:sz w:val="10"/>
        </w:rPr>
        <w:t>1. Постепенно нарастающая, а затем интенсивная пульсирующая боль. лишающая больного сна. Боль усиливается при опускании руки вниз н не</w:t>
        <w:softHyphen/>
        <w:t>сколько уменьшается при возвышенном положении.</w:t>
      </w:r>
      <w:r>
        <w:rPr>
          <w:rFonts w:cs="Times New Roman" w:ascii="Times New Roman" w:hAnsi="Times New Roman"/>
          <w:sz w:val="10"/>
          <w:lang w:val="en-US"/>
        </w:rPr>
        <w:t xml:space="preserve"> </w:t>
      </w:r>
      <w:r>
        <w:rPr>
          <w:rFonts w:cs="Times New Roman" w:ascii="Times New Roman" w:hAnsi="Times New Roman"/>
          <w:sz w:val="10"/>
        </w:rPr>
        <w:t>2. Припухлость (отек) на ладонной поверхности обычно выражена не</w:t>
        <w:softHyphen/>
        <w:t>значительно. в то время как на тыле кисти даже при инфекционном поо-цессе ладонной области, припухлость значительная, распространенная. Та</w:t>
        <w:softHyphen/>
        <w:t>ким образом, локализация отека может несоответствовать очагу поражения.</w:t>
      </w:r>
      <w:r>
        <w:rPr>
          <w:rFonts w:cs="Times New Roman" w:ascii="Times New Roman" w:hAnsi="Times New Roman"/>
          <w:sz w:val="10"/>
          <w:lang w:val="en-US"/>
        </w:rPr>
        <w:t xml:space="preserve"> </w:t>
      </w:r>
      <w:r>
        <w:rPr>
          <w:rFonts w:cs="Times New Roman" w:ascii="Times New Roman" w:hAnsi="Times New Roman"/>
          <w:sz w:val="10"/>
        </w:rPr>
        <w:t>3. Покраснение (гиперемия) обычно разлитого характера, неравномер</w:t>
        <w:softHyphen/>
        <w:t>ное. В зависимости от состояния кожных покровов гиперемия может быть резко выражена (на тыле кисти) или весьма слабо (огрубевшая кожа ладо</w:t>
        <w:softHyphen/>
        <w:t>ни). Точного соответствия между гиперемией кожи и очагом поражения не</w:t>
      </w:r>
      <w:r>
        <w:rPr>
          <w:rFonts w:cs="Times New Roman" w:ascii="Times New Roman" w:hAnsi="Times New Roman"/>
          <w:sz w:val="10"/>
          <w:lang w:val="en-US"/>
        </w:rPr>
        <w:t xml:space="preserve"> </w:t>
      </w:r>
      <w:r>
        <w:rPr>
          <w:rFonts w:cs="Times New Roman" w:ascii="Times New Roman" w:hAnsi="Times New Roman"/>
          <w:sz w:val="10"/>
        </w:rPr>
        <w:t>бывает.</w:t>
      </w:r>
      <w:r>
        <w:rPr>
          <w:rFonts w:cs="Times New Roman" w:ascii="Times New Roman" w:hAnsi="Times New Roman"/>
          <w:sz w:val="10"/>
          <w:lang w:val="en-US"/>
        </w:rPr>
        <w:t xml:space="preserve"> </w:t>
      </w:r>
      <w:r>
        <w:rPr>
          <w:rFonts w:cs="Times New Roman" w:ascii="Times New Roman" w:hAnsi="Times New Roman"/>
          <w:sz w:val="10"/>
        </w:rPr>
        <w:t>4. Местное повышение температуры нальпаторно можно определить тол</w:t>
      </w:r>
      <w:r>
        <w:rPr>
          <w:rFonts w:cs="Times New Roman" w:ascii="Times New Roman" w:hAnsi="Times New Roman"/>
          <w:sz w:val="10"/>
          <w:lang w:val="en-US"/>
        </w:rPr>
        <w:t>m</w:t>
      </w:r>
      <w:r>
        <w:rPr>
          <w:rFonts w:cs="Times New Roman" w:ascii="Times New Roman" w:hAnsi="Times New Roman"/>
          <w:sz w:val="10"/>
        </w:rPr>
        <w:t>ко при распространенных процессах.</w:t>
      </w:r>
      <w:r>
        <w:rPr>
          <w:rFonts w:cs="Times New Roman" w:ascii="Times New Roman" w:hAnsi="Times New Roman"/>
          <w:sz w:val="10"/>
          <w:lang w:val="en-US"/>
        </w:rPr>
        <w:t xml:space="preserve"> </w:t>
      </w:r>
      <w:r>
        <w:rPr>
          <w:rFonts w:cs="Times New Roman" w:ascii="Times New Roman" w:hAnsi="Times New Roman"/>
          <w:sz w:val="10"/>
        </w:rPr>
        <w:t>5. Флюктуация при гнойных заболеваниях кисти не является объектив</w:t>
        <w:softHyphen/>
        <w:t>ным критерием, этот симптом если и появляется, то только при далеко за</w:t>
        <w:softHyphen/>
        <w:t>пущенных случаях.</w:t>
      </w:r>
      <w:r>
        <w:rPr>
          <w:rFonts w:cs="Times New Roman" w:ascii="Times New Roman" w:hAnsi="Times New Roman"/>
          <w:sz w:val="10"/>
          <w:lang w:val="en-US"/>
        </w:rPr>
        <w:t xml:space="preserve"> </w:t>
      </w:r>
      <w:r>
        <w:rPr>
          <w:rFonts w:cs="Times New Roman" w:ascii="Times New Roman" w:hAnsi="Times New Roman"/>
          <w:sz w:val="10"/>
        </w:rPr>
        <w:t>6. Исследование активных н пассивных движений дает основание поставить диагноз сухожильного, суставного панариция, дифференцировать</w:t>
      </w:r>
      <w:r>
        <w:rPr>
          <w:rFonts w:cs="Times New Roman" w:ascii="Times New Roman" w:hAnsi="Times New Roman"/>
          <w:sz w:val="10"/>
          <w:lang w:val="en-US"/>
        </w:rPr>
        <w:t xml:space="preserve"> </w:t>
      </w:r>
      <w:r>
        <w:rPr>
          <w:rFonts w:cs="Times New Roman" w:ascii="Times New Roman" w:hAnsi="Times New Roman"/>
          <w:sz w:val="10"/>
        </w:rPr>
        <w:t>флегмону кисти.</w:t>
      </w:r>
      <w:r>
        <w:rPr>
          <w:rFonts w:cs="Times New Roman" w:ascii="Times New Roman" w:hAnsi="Times New Roman"/>
          <w:sz w:val="10"/>
          <w:lang w:val="en-US"/>
        </w:rPr>
        <w:t xml:space="preserve"> </w:t>
      </w:r>
      <w:r>
        <w:rPr>
          <w:rFonts w:cs="Times New Roman" w:ascii="Times New Roman" w:hAnsi="Times New Roman"/>
          <w:sz w:val="10"/>
        </w:rPr>
        <w:t>7. Осевая нагрузка и растяжение может помочь в диагностике сустав</w:t>
        <w:softHyphen/>
        <w:t>ного панариция.</w:t>
      </w:r>
      <w:r>
        <w:rPr>
          <w:rFonts w:cs="Times New Roman" w:ascii="Times New Roman" w:hAnsi="Times New Roman"/>
          <w:sz w:val="10"/>
          <w:lang w:val="en-US"/>
        </w:rPr>
        <w:t xml:space="preserve"> </w:t>
      </w:r>
      <w:r>
        <w:rPr>
          <w:rFonts w:cs="Times New Roman" w:ascii="Times New Roman" w:hAnsi="Times New Roman"/>
          <w:sz w:val="10"/>
        </w:rPr>
        <w:t xml:space="preserve">8. пальпация с помощью пуговчатого зонда. </w:t>
      </w:r>
      <w:r>
        <w:rPr>
          <w:rFonts w:cs="Times New Roman" w:ascii="Times New Roman" w:hAnsi="Times New Roman"/>
          <w:sz w:val="10"/>
          <w:lang w:val="en-US"/>
        </w:rPr>
        <w:t>9/</w:t>
      </w:r>
      <w:r>
        <w:rPr>
          <w:rFonts w:cs="Times New Roman" w:ascii="Times New Roman" w:hAnsi="Times New Roman"/>
          <w:sz w:val="10"/>
        </w:rPr>
        <w:t xml:space="preserve"> электрорентгено</w:t>
        <w:softHyphen/>
        <w:t>графия, которая с определенной достоверностью может выявлять воспали</w:t>
        <w:softHyphen/>
        <w:t>тельные инфильтраты в мягких тканях, изменение суставной щели, пораже</w:t>
        <w:softHyphen/>
        <w:t>ние костей.</w:t>
      </w:r>
      <w:r>
        <w:rPr>
          <w:rFonts w:cs="Times New Roman" w:ascii="Times New Roman" w:hAnsi="Times New Roman"/>
          <w:sz w:val="10"/>
          <w:lang w:val="en-US"/>
        </w:rPr>
        <w:t xml:space="preserve"> </w:t>
      </w:r>
      <w:r>
        <w:rPr>
          <w:rFonts w:cs="Times New Roman" w:ascii="Times New Roman" w:hAnsi="Times New Roman"/>
          <w:sz w:val="10"/>
        </w:rPr>
        <w:t>Особенности течения отдельных форм воспалительных заболеваний пальцев и кисти</w:t>
      </w:r>
      <w:r>
        <w:rPr>
          <w:rFonts w:cs="Times New Roman" w:ascii="Times New Roman" w:hAnsi="Times New Roman"/>
          <w:sz w:val="10"/>
          <w:lang w:val="en-US"/>
        </w:rPr>
        <w:t xml:space="preserve"> </w:t>
      </w:r>
      <w:r>
        <w:rPr>
          <w:rFonts w:cs="Times New Roman" w:ascii="Times New Roman" w:hAnsi="Times New Roman"/>
          <w:sz w:val="10"/>
        </w:rPr>
        <w:t>1. Кожный панариций — болевой синдром выражен нерезко, очаг рас</w:t>
        <w:softHyphen/>
        <w:t>полагается внутрикожно, эксудат отслаивает эпидермис, образуется гнойный пузырек. Следует дифференцировать с панарицием в виде запонки, который возникает вследствие прорыва гнойного подкожного панариция в кожу с образованием пузырька. В этих случаях после удаления отслоенного эпидер</w:t>
        <w:softHyphen/>
        <w:t>миса и гноя, легкое надавливание на основание очага поиводит к появлению новой капельки гноя.</w:t>
      </w:r>
      <w:r>
        <w:rPr>
          <w:rFonts w:cs="Times New Roman" w:ascii="Times New Roman" w:hAnsi="Times New Roman"/>
          <w:sz w:val="10"/>
          <w:lang w:val="en-US"/>
        </w:rPr>
        <w:t xml:space="preserve"> </w:t>
      </w:r>
      <w:r>
        <w:rPr>
          <w:rFonts w:cs="Times New Roman" w:ascii="Times New Roman" w:hAnsi="Times New Roman"/>
          <w:sz w:val="10"/>
        </w:rPr>
        <w:t>2. Пароиихия — воспаление околоногтевого валика — резких болей не бывает, появляется чаще у угла ногтевого ложа, а затем распространяете? на основание, отслаивается эпидермис, образуется гнойный пузырек, кото</w:t>
        <w:softHyphen/>
        <w:t>рый вскрывается, обнажая грануляции. Процесс часто принимает хрони</w:t>
        <w:softHyphen/>
        <w:t>ческое течение.</w:t>
      </w:r>
      <w:r>
        <w:rPr>
          <w:rFonts w:cs="Times New Roman" w:ascii="Times New Roman" w:hAnsi="Times New Roman"/>
          <w:sz w:val="10"/>
          <w:lang w:val="en-US"/>
        </w:rPr>
        <w:t xml:space="preserve"> </w:t>
      </w:r>
      <w:r>
        <w:rPr>
          <w:rFonts w:cs="Times New Roman" w:ascii="Times New Roman" w:hAnsi="Times New Roman"/>
          <w:sz w:val="10"/>
        </w:rPr>
        <w:t>3. Подногтевой панариций — интенсивная боль. отслоение ногтевой пластинки, гной прорывается из-под ногтя чаще всего в дистальной позиции, н последующее исготь сходит. Подногтевой панариций может обуславли</w:t>
        <w:softHyphen/>
        <w:t>ваться костным панарицием.</w:t>
      </w:r>
      <w:r>
        <w:rPr>
          <w:rFonts w:cs="Times New Roman" w:ascii="Times New Roman" w:hAnsi="Times New Roman"/>
          <w:sz w:val="10"/>
          <w:lang w:val="en-US"/>
        </w:rPr>
        <w:t xml:space="preserve"> </w:t>
      </w:r>
      <w:r>
        <w:rPr>
          <w:rFonts w:cs="Times New Roman" w:ascii="Times New Roman" w:hAnsi="Times New Roman"/>
          <w:sz w:val="10"/>
        </w:rPr>
        <w:t>4. Подкожный панариций — характеризуется сильными болями, пора</w:t>
        <w:softHyphen/>
        <w:t>жается одна из фаланг, на которой определяется округлая или эллипсовид</w:t>
        <w:softHyphen/>
        <w:t>ная зона пальпаторной болезненности. Движения существенно не нарушены. Подкожный панариций является весьма часто начальной формой более тя</w:t>
        <w:softHyphen/>
        <w:t>желых форм панариция.</w:t>
      </w:r>
      <w:r>
        <w:rPr>
          <w:rFonts w:cs="Times New Roman" w:ascii="Times New Roman" w:hAnsi="Times New Roman"/>
          <w:sz w:val="10"/>
          <w:lang w:val="en-US"/>
        </w:rPr>
        <w:t xml:space="preserve"> </w:t>
      </w:r>
      <w:r>
        <w:rPr>
          <w:rFonts w:cs="Times New Roman" w:ascii="Times New Roman" w:hAnsi="Times New Roman"/>
          <w:sz w:val="10"/>
        </w:rPr>
        <w:t>5. Сухожильный панариций — тяжелый токсикоз, интенсивные боли во всем пальце, выраженный отек тыла пальца, фиксированное, полусогнутое положение пальца. Резкое ограничение активных н пассивных движении, растяжение и разгибание пальца резко болезненно; пальпаторно (пуговча-тым зондом) — линейная ^болезненность по всей передней поверхности пальца.</w:t>
      </w:r>
      <w:r>
        <w:rPr>
          <w:rFonts w:cs="Times New Roman" w:ascii="Times New Roman" w:hAnsi="Times New Roman"/>
          <w:sz w:val="10"/>
          <w:lang w:val="en-US"/>
        </w:rPr>
        <w:t xml:space="preserve"> </w:t>
      </w:r>
      <w:r>
        <w:rPr>
          <w:rFonts w:cs="Times New Roman" w:ascii="Times New Roman" w:hAnsi="Times New Roman"/>
          <w:sz w:val="10"/>
        </w:rPr>
        <w:t>6. Суставной панариций — тяжелы?! токсикоз, интенсивные боли во всем пальце, особенно по ночам: выраженный отек. веретенообразная фор</w:t>
        <w:softHyphen/>
        <w:t>ма пальца (наиболее выраженный отек на уровне пораженного сустава), па</w:t>
        <w:softHyphen/>
        <w:t>лец слегка согнут, активные движения ограничены, пассивные — резко бо</w:t>
        <w:softHyphen/>
        <w:t>лезненны, осевая нагрузка вызывает острую боль, растяжение — существен</w:t>
        <w:softHyphen/>
        <w:t>ного усиления болей не вызывает: пальпаторно — зона болезненности рас</w:t>
        <w:softHyphen/>
        <w:t>полагается циркуляторно в виде кольца на уровне пораженного сустава:</w:t>
      </w:r>
      <w:r>
        <w:rPr>
          <w:rFonts w:cs="Times New Roman" w:ascii="Times New Roman" w:hAnsi="Times New Roman"/>
          <w:sz w:val="10"/>
          <w:lang w:val="en-US"/>
        </w:rPr>
        <w:t xml:space="preserve"> </w:t>
      </w:r>
      <w:r>
        <w:rPr>
          <w:rFonts w:cs="Times New Roman" w:ascii="Times New Roman" w:hAnsi="Times New Roman"/>
          <w:sz w:val="10"/>
        </w:rPr>
        <w:t>рентгенологические данные — расширение суставной щели.</w:t>
      </w:r>
      <w:r>
        <w:rPr>
          <w:rFonts w:cs="Times New Roman" w:ascii="Times New Roman" w:hAnsi="Times New Roman"/>
          <w:sz w:val="10"/>
          <w:lang w:val="en-US"/>
        </w:rPr>
        <w:t xml:space="preserve"> </w:t>
      </w:r>
      <w:r>
        <w:rPr>
          <w:rFonts w:cs="Times New Roman" w:ascii="Times New Roman" w:hAnsi="Times New Roman"/>
          <w:sz w:val="10"/>
        </w:rPr>
        <w:t>7. Костный панариций — чаще поражается ногтевая фаланга. но воз</w:t>
        <w:softHyphen/>
        <w:t>можно поражение средней и осигпиой фаланг. На ногтевой фаланге чаще возникает ограниченный секвестр, на других фалангах весьма часто то тальгьи"! секвестр всеп костч.</w:t>
      </w:r>
      <w:r>
        <w:rPr>
          <w:rFonts w:cs="Times New Roman" w:ascii="Times New Roman" w:hAnsi="Times New Roman"/>
          <w:sz w:val="10"/>
          <w:lang w:val="en-US"/>
        </w:rPr>
        <w:t xml:space="preserve"> </w:t>
      </w:r>
      <w:r>
        <w:rPr>
          <w:rFonts w:cs="Times New Roman" w:ascii="Times New Roman" w:hAnsi="Times New Roman"/>
          <w:sz w:val="10"/>
        </w:rPr>
        <w:t xml:space="preserve">Симптомы: боль. временам'! интенсивная оток вьф.-ы.йииыП. </w:t>
      </w:r>
      <w:r>
        <w:rPr>
          <w:rFonts w:cs="Times New Roman" w:ascii="Times New Roman" w:hAnsi="Times New Roman"/>
          <w:smallCaps/>
          <w:sz w:val="10"/>
        </w:rPr>
        <w:t xml:space="preserve">|ь()рм.| </w:t>
      </w:r>
      <w:r>
        <w:rPr>
          <w:rFonts w:cs="Times New Roman" w:ascii="Times New Roman" w:hAnsi="Times New Roman"/>
          <w:sz w:val="10"/>
        </w:rPr>
        <w:t>пальца чаще булавовидная, .могут быть свищи на кинчпке пзльпа. Дзгже-ния пальца нарушены в пределах одной-двух фаланг. Пальпаторно — зона болезненности локализуется в пределах определенной фаланги равномерно как на ладонной, так и на тыльной поверхности: рентгенологические данные — деструкция костной ткани.</w:t>
      </w:r>
      <w:r>
        <w:rPr>
          <w:rFonts w:cs="Times New Roman" w:ascii="Times New Roman" w:hAnsi="Times New Roman"/>
          <w:sz w:val="10"/>
          <w:lang w:val="en-US"/>
        </w:rPr>
        <w:t xml:space="preserve"> </w:t>
      </w:r>
      <w:r>
        <w:rPr>
          <w:rFonts w:cs="Times New Roman" w:ascii="Times New Roman" w:hAnsi="Times New Roman"/>
          <w:sz w:val="10"/>
        </w:rPr>
        <w:t>8. Мозольный абсцесс — умеренная пульсирующая боль, припухлость, просвечивание гноя через эпидермис на ладонной поверхности, чаще в ме</w:t>
        <w:softHyphen/>
        <w:t>стах расположения мозолей.</w:t>
      </w:r>
      <w:r>
        <w:rPr>
          <w:rFonts w:cs="Times New Roman" w:ascii="Times New Roman" w:hAnsi="Times New Roman"/>
          <w:sz w:val="10"/>
          <w:lang w:val="en-US"/>
        </w:rPr>
        <w:t xml:space="preserve"> </w:t>
      </w:r>
      <w:r>
        <w:rPr>
          <w:rFonts w:cs="Times New Roman" w:ascii="Times New Roman" w:hAnsi="Times New Roman"/>
          <w:sz w:val="10"/>
        </w:rPr>
        <w:t>9. Поверхностная флегмона, в том числе межпальцевая, часто развива</w:t>
        <w:softHyphen/>
        <w:t>ется как осложнение мозольного абсцесса или вследствие открытого повреж</w:t>
        <w:softHyphen/>
        <w:t>дения.</w:t>
      </w:r>
      <w:r>
        <w:rPr>
          <w:rFonts w:cs="Times New Roman" w:ascii="Times New Roman" w:hAnsi="Times New Roman"/>
          <w:sz w:val="10"/>
          <w:lang w:val="en-US"/>
        </w:rPr>
        <w:t xml:space="preserve"> </w:t>
      </w:r>
      <w:r>
        <w:rPr>
          <w:rFonts w:cs="Times New Roman" w:ascii="Times New Roman" w:hAnsi="Times New Roman"/>
          <w:sz w:val="10"/>
        </w:rPr>
        <w:t>Симптомы: пульсирующая боль. выраженная припухлость, гиперемия:</w:t>
      </w:r>
      <w:r>
        <w:rPr>
          <w:rFonts w:cs="Times New Roman" w:ascii="Times New Roman" w:hAnsi="Times New Roman"/>
          <w:sz w:val="10"/>
          <w:lang w:val="en-US"/>
        </w:rPr>
        <w:t xml:space="preserve"> </w:t>
      </w:r>
      <w:r>
        <w:rPr>
          <w:rFonts w:cs="Times New Roman" w:ascii="Times New Roman" w:hAnsi="Times New Roman"/>
          <w:sz w:val="10"/>
        </w:rPr>
        <w:t>полусогнутое положение пальцев, при межпальцевой — разведенное поло</w:t>
        <w:softHyphen/>
        <w:t>жение смежных пальцев; резкая болезненность при пальпации, в поздних случаях возможно определить флюктуацию.</w:t>
      </w:r>
      <w:r>
        <w:rPr>
          <w:rFonts w:cs="Times New Roman" w:ascii="Times New Roman" w:hAnsi="Times New Roman"/>
          <w:sz w:val="10"/>
          <w:lang w:val="en-US"/>
        </w:rPr>
        <w:t xml:space="preserve"> </w:t>
      </w:r>
      <w:r>
        <w:rPr>
          <w:rFonts w:cs="Times New Roman" w:ascii="Times New Roman" w:hAnsi="Times New Roman"/>
          <w:sz w:val="10"/>
        </w:rPr>
        <w:t>10. Глубокая флегмона — общие явления инфекционного токсикоза резко выражены, весьма интенсивная боль, значительный отек, в том чис</w:t>
        <w:softHyphen/>
        <w:t>ле тыла кисти. При поражении в области тенара или гипотенара нарушение функции соответственно I или V пальцев; при поражении срединного про</w:t>
        <w:softHyphen/>
        <w:t>странства — нарушение функции II, III и IV пальцев, они разведены и на</w:t>
        <w:softHyphen/>
        <w:t>ходятся в типичном положении: в пястно-фаланговых сочленениях разогну</w:t>
        <w:softHyphen/>
        <w:t>ты, а в межфаланговых — согнуты (симптом червеобразных мышц).</w:t>
      </w:r>
      <w:r>
        <w:rPr>
          <w:rFonts w:cs="Times New Roman" w:ascii="Times New Roman" w:hAnsi="Times New Roman"/>
          <w:sz w:val="10"/>
          <w:lang w:val="en-US"/>
        </w:rPr>
        <w:t xml:space="preserve"> </w:t>
      </w:r>
      <w:r>
        <w:rPr>
          <w:rFonts w:cs="Times New Roman" w:ascii="Times New Roman" w:hAnsi="Times New Roman"/>
          <w:sz w:val="10"/>
        </w:rPr>
        <w:t>11. Воспаление синовиальных сумок н У-образная флегмона весьма часто развиваются как осложнения запущенного сухожильного панариция или вследствие открытого повреждения соответствующих сумок.</w:t>
      </w:r>
      <w:r>
        <w:rPr>
          <w:rFonts w:cs="Times New Roman" w:ascii="Times New Roman" w:hAnsi="Times New Roman"/>
          <w:sz w:val="10"/>
          <w:lang w:val="en-US"/>
        </w:rPr>
        <w:t xml:space="preserve"> </w:t>
      </w:r>
      <w:r>
        <w:rPr>
          <w:rFonts w:cs="Times New Roman" w:ascii="Times New Roman" w:hAnsi="Times New Roman"/>
          <w:sz w:val="10"/>
        </w:rPr>
        <w:t>Симптомы: тяжелое состояние, высокая лихорадка, ознобы. Резкая боль, выраженный отек тыла кисти и по ходу соответствующей сухожильной сумки; при поражении лучевой сумки — нарушение двигательной активно</w:t>
        <w:softHyphen/>
        <w:t>сти I пальца: при поражении локтевой сумки — II—V пальцев; при У-об-разной флегмоне — всех пальцев; полусогнутое положение соответствующих пальцев, пассивное разгибание их резко болезненно: болезненность при пальпации пуговчатым зондом в проекции соответствующей синовиальной сумки.Методы консервативной терапии.</w:t>
      </w:r>
      <w:r>
        <w:rPr>
          <w:rFonts w:cs="Times New Roman" w:ascii="Times New Roman" w:hAnsi="Times New Roman"/>
          <w:sz w:val="10"/>
          <w:lang w:val="en-US"/>
        </w:rPr>
        <w:t xml:space="preserve"> </w:t>
      </w:r>
      <w:r>
        <w:rPr>
          <w:rFonts w:cs="Times New Roman" w:ascii="Times New Roman" w:hAnsi="Times New Roman"/>
          <w:sz w:val="10"/>
        </w:rPr>
        <w:t>1. Инфильтрация ткани вокруг очага воспаления раствором новокаина с антибиотиками 2. Иммобилизация.</w:t>
      </w:r>
      <w:r>
        <w:rPr>
          <w:rFonts w:cs="Times New Roman" w:ascii="Times New Roman" w:hAnsi="Times New Roman"/>
          <w:sz w:val="10"/>
          <w:lang w:val="en-US"/>
        </w:rPr>
        <w:t xml:space="preserve"> </w:t>
      </w:r>
      <w:r>
        <w:rPr>
          <w:rFonts w:cs="Times New Roman" w:ascii="Times New Roman" w:hAnsi="Times New Roman"/>
          <w:sz w:val="10"/>
        </w:rPr>
        <w:t>3. Антибиотики и антисептики •I. Местная гипотермия.</w:t>
      </w:r>
      <w:r>
        <w:rPr>
          <w:rFonts w:cs="Times New Roman" w:ascii="Times New Roman" w:hAnsi="Times New Roman"/>
          <w:sz w:val="10"/>
          <w:lang w:val="en-US"/>
        </w:rPr>
        <w:t xml:space="preserve"> </w:t>
      </w:r>
      <w:r>
        <w:rPr>
          <w:rFonts w:cs="Times New Roman" w:ascii="Times New Roman" w:hAnsi="Times New Roman"/>
          <w:sz w:val="10"/>
        </w:rPr>
        <w:t>5. Спиртовые ванночки: компрессы спиртовые, с р-ром димексида.</w:t>
      </w:r>
      <w:r>
        <w:rPr>
          <w:rFonts w:cs="Times New Roman" w:ascii="Times New Roman" w:hAnsi="Times New Roman"/>
          <w:sz w:val="10"/>
          <w:lang w:val="en-US"/>
        </w:rPr>
        <w:t xml:space="preserve"> </w:t>
      </w:r>
      <w:r>
        <w:rPr>
          <w:rFonts w:cs="Times New Roman" w:ascii="Times New Roman" w:hAnsi="Times New Roman"/>
          <w:sz w:val="10"/>
        </w:rPr>
        <w:t>При неэффективности консервативной терапии, после первой бессонной ночи. в запущенных случаях — в срочном порядке показано оперативное течение.</w:t>
      </w:r>
      <w:r>
        <w:rPr>
          <w:rFonts w:cs="Times New Roman" w:ascii="Times New Roman" w:hAnsi="Times New Roman"/>
          <w:sz w:val="10"/>
          <w:lang w:val="en-US"/>
        </w:rPr>
        <w:t xml:space="preserve"> </w:t>
      </w:r>
      <w:r>
        <w:rPr>
          <w:rFonts w:cs="Times New Roman" w:ascii="Times New Roman" w:hAnsi="Times New Roman"/>
          <w:sz w:val="10"/>
        </w:rPr>
        <w:t>Обезболивание: проводниковая анестезия по Лукашеоичу-Оберсту :при сухожильном панариции — два поперечных разреза с вскрытнем влагалища на ногтевой и основной фаланге для ниппельного дре</w:t>
        <w:softHyphen/>
        <w:t>нажа: при костном панариции ногтевой фаланги — возможен поперечный разрез через ноготь; при флегмонах кисти — разрез по межпальцевон склад</w:t>
        <w:softHyphen/>
        <w:t>ке. поперечный разрез параллельно и в пределах днстальнои складки; про</w:t>
        <w:softHyphen/>
        <w:t>дольные к дугообразные разрезы параллельно возвышению тенара и гппотенара.</w:t>
      </w:r>
      <w:r>
        <w:rPr>
          <w:rFonts w:cs="Times New Roman" w:ascii="Times New Roman" w:hAnsi="Times New Roman"/>
          <w:sz w:val="10"/>
          <w:lang w:val="en-US"/>
        </w:rPr>
        <w:t xml:space="preserve"> </w:t>
      </w:r>
      <w:r>
        <w:rPr>
          <w:rFonts w:cs="Times New Roman" w:ascii="Times New Roman" w:hAnsi="Times New Roman"/>
          <w:sz w:val="10"/>
        </w:rPr>
        <w:t>Дренирование — только резиновыми полосками и тонкими мягкоэла-стнчными трубками с фракционным орошением антибиотиками.</w:t>
      </w:r>
      <w:r>
        <w:rPr>
          <w:rFonts w:cs="Times New Roman" w:ascii="Times New Roman" w:hAnsi="Times New Roman"/>
          <w:sz w:val="10"/>
          <w:lang w:val="en-US"/>
        </w:rPr>
        <w:t xml:space="preserve"> </w:t>
      </w:r>
      <w:r>
        <w:rPr>
          <w:rFonts w:cs="Times New Roman" w:ascii="Times New Roman" w:hAnsi="Times New Roman"/>
          <w:sz w:val="10"/>
        </w:rPr>
        <w:t>После вскрытия гнойного очага производится иммобилизация, антибактериальная терапия.СЕПСИС.— тяжелое инфекционно-аллергическое заболевание, обусловленное генера</w:t>
        <w:softHyphen/>
        <w:t>лизацией инфекции.</w:t>
      </w:r>
      <w:r>
        <w:rPr>
          <w:rFonts w:cs="Times New Roman" w:ascii="Times New Roman" w:hAnsi="Times New Roman"/>
          <w:sz w:val="10"/>
          <w:lang w:val="en-US"/>
        </w:rPr>
        <w:t xml:space="preserve"> </w:t>
      </w:r>
      <w:r>
        <w:rPr>
          <w:rFonts w:cs="Times New Roman" w:ascii="Times New Roman" w:hAnsi="Times New Roman"/>
          <w:sz w:val="10"/>
        </w:rPr>
        <w:t>Условия, определяющие развитие сепсиса:</w:t>
      </w:r>
      <w:r>
        <w:rPr>
          <w:rFonts w:cs="Times New Roman" w:ascii="Times New Roman" w:hAnsi="Times New Roman"/>
          <w:sz w:val="10"/>
          <w:lang w:val="en-US"/>
        </w:rPr>
        <w:t xml:space="preserve"> </w:t>
      </w:r>
      <w:r>
        <w:rPr>
          <w:rFonts w:cs="Times New Roman" w:ascii="Times New Roman" w:hAnsi="Times New Roman"/>
          <w:sz w:val="10"/>
        </w:rPr>
        <w:t>— микробиологический (этиологический) фактор:</w:t>
      </w:r>
      <w:r>
        <w:rPr>
          <w:rFonts w:cs="Times New Roman" w:ascii="Times New Roman" w:hAnsi="Times New Roman"/>
          <w:sz w:val="10"/>
          <w:lang w:val="en-US"/>
        </w:rPr>
        <w:t xml:space="preserve"> </w:t>
      </w:r>
      <w:r>
        <w:rPr>
          <w:rFonts w:cs="Times New Roman" w:ascii="Times New Roman" w:hAnsi="Times New Roman"/>
          <w:sz w:val="10"/>
        </w:rPr>
        <w:t>— очаг внедрения инфекции (первичный очаг, ворота инфекции):</w:t>
      </w:r>
      <w:r>
        <w:rPr>
          <w:rFonts w:cs="Times New Roman" w:ascii="Times New Roman" w:hAnsi="Times New Roman"/>
          <w:sz w:val="10"/>
          <w:lang w:val="en-US"/>
        </w:rPr>
        <w:t xml:space="preserve"> </w:t>
      </w:r>
      <w:r>
        <w:rPr>
          <w:rFonts w:cs="Times New Roman" w:ascii="Times New Roman" w:hAnsi="Times New Roman"/>
          <w:sz w:val="10"/>
        </w:rPr>
        <w:t>— общее иммунио-бнологическое состояние организма.</w:t>
      </w:r>
      <w:r>
        <w:rPr>
          <w:rFonts w:cs="Times New Roman" w:ascii="Times New Roman" w:hAnsi="Times New Roman"/>
          <w:sz w:val="10"/>
          <w:lang w:val="en-US"/>
        </w:rPr>
        <w:t xml:space="preserve"> </w:t>
      </w:r>
      <w:r>
        <w:rPr>
          <w:rFonts w:cs="Times New Roman" w:ascii="Times New Roman" w:hAnsi="Times New Roman"/>
          <w:sz w:val="10"/>
        </w:rPr>
        <w:t>Эгнологня. Сепсис, как правило, вызывается гноеродными микроорга</w:t>
        <w:softHyphen/>
        <w:t>низмами или их токсинами. Анаэробный сепсис встречается крайне редко. наиболее часто этиологией чанного заболевания является стафилококк (50—60%), на втором мести стоит грамотрицательная флора (кишечная и спнегиоиная палочки, протеи — 15—20%), далее идет стрептококк (5—6%), у 25—30% больных высеять микрофлору из крови не удается.</w:t>
      </w:r>
      <w:r>
        <w:rPr>
          <w:rFonts w:cs="Times New Roman" w:ascii="Times New Roman" w:hAnsi="Times New Roman"/>
          <w:sz w:val="10"/>
          <w:lang w:val="en-US"/>
        </w:rPr>
        <w:t xml:space="preserve"> </w:t>
      </w:r>
      <w:r>
        <w:rPr>
          <w:rFonts w:cs="Times New Roman" w:ascii="Times New Roman" w:hAnsi="Times New Roman"/>
          <w:sz w:val="10"/>
        </w:rPr>
        <w:t>Микрофлора очага внедрения весьма часто не идентична микрофлоре крови, поскольку в первичном очаге инфекции в большинстве случаев со</w:t>
        <w:softHyphen/>
        <w:t>держатся ассоциации различных микробов.</w:t>
      </w:r>
      <w:r>
        <w:rPr>
          <w:rFonts w:cs="Times New Roman" w:ascii="Times New Roman" w:hAnsi="Times New Roman"/>
          <w:sz w:val="10"/>
          <w:lang w:val="en-US"/>
        </w:rPr>
        <w:t xml:space="preserve"> </w:t>
      </w:r>
      <w:r>
        <w:rPr>
          <w:rFonts w:cs="Times New Roman" w:ascii="Times New Roman" w:hAnsi="Times New Roman"/>
          <w:sz w:val="10"/>
        </w:rPr>
        <w:t>стафилококковый сепсис в 95% случаев протекает с  метастазами, склонность к рецидивированию, септический шок развивается у 5% больных: стрептококковый  очень бурно, в 70% случаев м-зы отсутствуют, : грамотр. Флора- у 20— 25%  развивается септический шок.</w:t>
      </w:r>
      <w:r>
        <w:rPr>
          <w:rFonts w:cs="Times New Roman" w:ascii="Times New Roman" w:hAnsi="Times New Roman"/>
          <w:sz w:val="10"/>
          <w:lang w:val="en-US"/>
        </w:rPr>
        <w:t xml:space="preserve"> </w:t>
      </w:r>
      <w:r>
        <w:rPr>
          <w:rFonts w:cs="Times New Roman" w:ascii="Times New Roman" w:hAnsi="Times New Roman"/>
          <w:sz w:val="10"/>
        </w:rPr>
        <w:t>Бактериемия не является абсолютным признаком сепсиса.</w:t>
      </w:r>
      <w:r>
        <w:rPr>
          <w:rFonts w:cs="Times New Roman" w:ascii="Times New Roman" w:hAnsi="Times New Roman"/>
          <w:sz w:val="10"/>
          <w:lang w:val="en-US"/>
        </w:rPr>
        <w:t xml:space="preserve"> </w:t>
      </w:r>
      <w:r>
        <w:rPr>
          <w:rFonts w:cs="Times New Roman" w:ascii="Times New Roman" w:hAnsi="Times New Roman"/>
          <w:sz w:val="10"/>
        </w:rPr>
        <w:t>— во-первых, имеются формы сепсиса без бактериемии.</w:t>
      </w:r>
      <w:r>
        <w:rPr>
          <w:rFonts w:cs="Times New Roman" w:ascii="Times New Roman" w:hAnsi="Times New Roman"/>
          <w:sz w:val="10"/>
          <w:lang w:val="en-US"/>
        </w:rPr>
        <w:t xml:space="preserve"> </w:t>
      </w:r>
      <w:r>
        <w:rPr>
          <w:rFonts w:cs="Times New Roman" w:ascii="Times New Roman" w:hAnsi="Times New Roman"/>
          <w:sz w:val="10"/>
        </w:rPr>
        <w:t>— во-вторых, бактериемия может протекать без признаков сепсиса (брюшной тиф/гематогенный остеомиелит, тромбофлебит).</w:t>
      </w:r>
      <w:r>
        <w:rPr>
          <w:rFonts w:cs="Times New Roman" w:ascii="Times New Roman" w:hAnsi="Times New Roman"/>
          <w:sz w:val="10"/>
          <w:lang w:val="en-US"/>
        </w:rPr>
        <w:t xml:space="preserve"> </w:t>
      </w:r>
      <w:r>
        <w:rPr>
          <w:rFonts w:cs="Times New Roman" w:ascii="Times New Roman" w:hAnsi="Times New Roman"/>
          <w:sz w:val="10"/>
        </w:rPr>
        <w:t>Очаги внедрения инфекции.</w:t>
      </w:r>
      <w:r>
        <w:rPr>
          <w:rFonts w:cs="Times New Roman" w:ascii="Times New Roman" w:hAnsi="Times New Roman"/>
          <w:sz w:val="10"/>
          <w:lang w:val="en-US"/>
        </w:rPr>
        <w:t xml:space="preserve"> </w:t>
      </w:r>
      <w:r>
        <w:rPr>
          <w:rFonts w:cs="Times New Roman" w:ascii="Times New Roman" w:hAnsi="Times New Roman"/>
          <w:sz w:val="10"/>
        </w:rPr>
        <w:t>1. Открытые повреждения: костей, суставов, органов брюшной, груд</w:t>
        <w:softHyphen/>
        <w:t>ной полостей, мочеполовой системы. Возможны мелкие ранения, но чаще раны с большой зоной повреждения. Глубокие ожоги.</w:t>
      </w:r>
      <w:r>
        <w:rPr>
          <w:rFonts w:cs="Times New Roman" w:ascii="Times New Roman" w:hAnsi="Times New Roman"/>
          <w:sz w:val="10"/>
          <w:lang w:val="en-US"/>
        </w:rPr>
        <w:t xml:space="preserve"> </w:t>
      </w:r>
      <w:r>
        <w:rPr>
          <w:rFonts w:cs="Times New Roman" w:ascii="Times New Roman" w:hAnsi="Times New Roman"/>
          <w:sz w:val="10"/>
        </w:rPr>
        <w:t>2. Местные гнойные процессы: тромбофлебиты, остеомиелиты, артри</w:t>
        <w:softHyphen/>
        <w:t>ты. лимфангоиты, перитониты, флегмоны, маститы, карбункулы, послеродо</w:t>
        <w:softHyphen/>
        <w:t>вые эндометриты и др. У новорожденных источником инфекции может быть пупочный канатнк.</w:t>
      </w:r>
      <w:r>
        <w:rPr>
          <w:rFonts w:cs="Times New Roman" w:ascii="Times New Roman" w:hAnsi="Times New Roman"/>
          <w:sz w:val="10"/>
          <w:lang w:val="en-US"/>
        </w:rPr>
        <w:t xml:space="preserve"> </w:t>
      </w:r>
      <w:r>
        <w:rPr>
          <w:rFonts w:cs="Times New Roman" w:ascii="Times New Roman" w:hAnsi="Times New Roman"/>
          <w:sz w:val="10"/>
        </w:rPr>
        <w:t>3. Гангрены различного происхождения, в том числе анаэробная.</w:t>
      </w:r>
      <w:r>
        <w:rPr>
          <w:rFonts w:cs="Times New Roman" w:ascii="Times New Roman" w:hAnsi="Times New Roman"/>
          <w:sz w:val="10"/>
          <w:lang w:val="en-US"/>
        </w:rPr>
        <w:t xml:space="preserve"> </w:t>
      </w:r>
      <w:r>
        <w:rPr>
          <w:rFonts w:cs="Times New Roman" w:ascii="Times New Roman" w:hAnsi="Times New Roman"/>
          <w:sz w:val="10"/>
        </w:rPr>
        <w:t>4. Операционные раны и оперативные вмешательства при гнойных за</w:t>
        <w:softHyphen/>
        <w:t>болеваниях: операции с применением аппаратов искусственного кровообра</w:t>
        <w:softHyphen/>
        <w:t>щения (АИК).</w:t>
      </w:r>
      <w:r>
        <w:rPr>
          <w:rFonts w:cs="Times New Roman" w:ascii="Times New Roman" w:hAnsi="Times New Roman"/>
          <w:sz w:val="10"/>
          <w:lang w:val="en-US"/>
        </w:rPr>
        <w:t xml:space="preserve"> </w:t>
      </w:r>
      <w:r>
        <w:rPr>
          <w:rFonts w:cs="Times New Roman" w:ascii="Times New Roman" w:hAnsi="Times New Roman"/>
          <w:sz w:val="10"/>
        </w:rPr>
        <w:t>5. Очаг может быть не установлен. Источниками инфекции в этих усло</w:t>
        <w:softHyphen/>
        <w:t>виях могут быть кариозные зубы, тонзиллит и др.</w:t>
      </w:r>
      <w:r>
        <w:rPr>
          <w:rFonts w:cs="Times New Roman" w:ascii="Times New Roman" w:hAnsi="Times New Roman"/>
          <w:sz w:val="10"/>
          <w:lang w:val="en-US"/>
        </w:rPr>
        <w:t xml:space="preserve"> </w:t>
      </w:r>
      <w:r>
        <w:rPr>
          <w:rFonts w:cs="Times New Roman" w:ascii="Times New Roman" w:hAnsi="Times New Roman"/>
          <w:sz w:val="10"/>
        </w:rPr>
        <w:t>Классификация сепсиса в зависимости от времени развития.</w:t>
      </w:r>
      <w:r>
        <w:rPr>
          <w:rFonts w:cs="Times New Roman" w:ascii="Times New Roman" w:hAnsi="Times New Roman"/>
          <w:sz w:val="10"/>
          <w:lang w:val="en-US"/>
        </w:rPr>
        <w:t xml:space="preserve"> </w:t>
      </w:r>
      <w:r>
        <w:rPr>
          <w:rFonts w:cs="Times New Roman" w:ascii="Times New Roman" w:hAnsi="Times New Roman"/>
          <w:sz w:val="10"/>
        </w:rPr>
        <w:t>1. Ранний — микробы поступают в кровь в начале развития раневого или другого процесса;</w:t>
      </w:r>
      <w:r>
        <w:rPr>
          <w:rFonts w:cs="Times New Roman" w:ascii="Times New Roman" w:hAnsi="Times New Roman"/>
          <w:sz w:val="10"/>
          <w:lang w:val="en-US"/>
        </w:rPr>
        <w:t xml:space="preserve"> </w:t>
      </w:r>
      <w:r>
        <w:rPr>
          <w:rFonts w:cs="Times New Roman" w:ascii="Times New Roman" w:hAnsi="Times New Roman"/>
          <w:sz w:val="10"/>
        </w:rPr>
        <w:t>2. Поздний — микробы проникают в кровь при длительном существо</w:t>
        <w:softHyphen/>
        <w:t>вании местного очага инфекции.</w:t>
      </w:r>
      <w:r>
        <w:rPr>
          <w:rFonts w:cs="Times New Roman" w:ascii="Times New Roman" w:hAnsi="Times New Roman"/>
          <w:sz w:val="10"/>
          <w:lang w:val="en-US"/>
        </w:rPr>
        <w:t xml:space="preserve"> </w:t>
      </w:r>
      <w:r>
        <w:rPr>
          <w:rFonts w:cs="Times New Roman" w:ascii="Times New Roman" w:hAnsi="Times New Roman"/>
          <w:sz w:val="10"/>
        </w:rPr>
        <w:t>Имупнобнологическое состояние, определяющее развитие сепсиса.</w:t>
      </w:r>
      <w:r>
        <w:rPr>
          <w:rFonts w:cs="Times New Roman" w:ascii="Times New Roman" w:hAnsi="Times New Roman"/>
          <w:sz w:val="10"/>
          <w:lang w:val="en-US"/>
        </w:rPr>
        <w:t xml:space="preserve"> </w:t>
      </w:r>
      <w:r>
        <w:rPr>
          <w:rFonts w:cs="Times New Roman" w:ascii="Times New Roman" w:hAnsi="Times New Roman"/>
          <w:sz w:val="10"/>
        </w:rPr>
        <w:t>1. Повышение и/или извращение реактивности организма.</w:t>
      </w:r>
      <w:r>
        <w:rPr>
          <w:rFonts w:cs="Times New Roman" w:ascii="Times New Roman" w:hAnsi="Times New Roman"/>
          <w:sz w:val="10"/>
          <w:lang w:val="en-US"/>
        </w:rPr>
        <w:t xml:space="preserve"> </w:t>
      </w:r>
      <w:r>
        <w:rPr>
          <w:rFonts w:cs="Times New Roman" w:ascii="Times New Roman" w:hAnsi="Times New Roman"/>
          <w:sz w:val="10"/>
        </w:rPr>
        <w:t>2. Снижение устойчивости (резистентности) организма.</w:t>
      </w:r>
      <w:r>
        <w:rPr>
          <w:rFonts w:cs="Times New Roman" w:ascii="Times New Roman" w:hAnsi="Times New Roman"/>
          <w:sz w:val="10"/>
          <w:lang w:val="en-US"/>
        </w:rPr>
        <w:t xml:space="preserve"> </w:t>
      </w:r>
      <w:r>
        <w:rPr>
          <w:rFonts w:cs="Times New Roman" w:ascii="Times New Roman" w:hAnsi="Times New Roman"/>
          <w:sz w:val="10"/>
        </w:rPr>
        <w:t>2.1. Неспецифической.</w:t>
      </w:r>
      <w:r>
        <w:rPr>
          <w:rFonts w:cs="Times New Roman" w:ascii="Times New Roman" w:hAnsi="Times New Roman"/>
          <w:sz w:val="10"/>
          <w:lang w:val="en-US"/>
        </w:rPr>
        <w:t xml:space="preserve"> </w:t>
      </w:r>
      <w:r>
        <w:rPr>
          <w:rFonts w:cs="Times New Roman" w:ascii="Times New Roman" w:hAnsi="Times New Roman"/>
          <w:sz w:val="10"/>
        </w:rPr>
        <w:t>2.2. Специфической (иммунной).</w:t>
      </w:r>
      <w:r>
        <w:rPr>
          <w:rFonts w:cs="Times New Roman" w:ascii="Times New Roman" w:hAnsi="Times New Roman"/>
          <w:sz w:val="10"/>
          <w:lang w:val="en-US"/>
        </w:rPr>
        <w:t xml:space="preserve"> </w:t>
      </w:r>
      <w:r>
        <w:rPr>
          <w:rFonts w:cs="Times New Roman" w:ascii="Times New Roman" w:hAnsi="Times New Roman"/>
          <w:sz w:val="10"/>
        </w:rPr>
        <w:t>Все три условия (микробиологический фактор, очаг внедрения, имму-нобиологический статуе) равнозначны в патогенезе сепсиса, при отсутствии одного из них сепсис ие может развиваться.</w:t>
      </w:r>
      <w:r>
        <w:rPr>
          <w:rFonts w:cs="Times New Roman" w:ascii="Times New Roman" w:hAnsi="Times New Roman"/>
          <w:sz w:val="10"/>
          <w:lang w:val="en-US"/>
        </w:rPr>
        <w:t xml:space="preserve"> </w:t>
      </w:r>
      <w:r>
        <w:rPr>
          <w:rFonts w:cs="Times New Roman" w:ascii="Times New Roman" w:hAnsi="Times New Roman"/>
          <w:sz w:val="10"/>
        </w:rPr>
        <w:t>Клиническая классификация сепсиса.</w:t>
      </w:r>
      <w:r>
        <w:rPr>
          <w:rFonts w:cs="Times New Roman" w:ascii="Times New Roman" w:hAnsi="Times New Roman"/>
          <w:sz w:val="10"/>
          <w:lang w:val="en-US"/>
        </w:rPr>
        <w:t xml:space="preserve"> </w:t>
      </w:r>
      <w:r>
        <w:rPr>
          <w:rFonts w:cs="Times New Roman" w:ascii="Times New Roman" w:hAnsi="Times New Roman"/>
          <w:sz w:val="10"/>
        </w:rPr>
        <w:t>1. Молниеносный (септический шок);</w:t>
      </w:r>
      <w:r>
        <w:rPr>
          <w:rFonts w:cs="Times New Roman" w:ascii="Times New Roman" w:hAnsi="Times New Roman"/>
          <w:sz w:val="10"/>
          <w:lang w:val="en-US"/>
        </w:rPr>
        <w:t xml:space="preserve"> </w:t>
      </w:r>
      <w:r>
        <w:rPr>
          <w:rFonts w:cs="Times New Roman" w:ascii="Times New Roman" w:hAnsi="Times New Roman"/>
          <w:sz w:val="10"/>
        </w:rPr>
        <w:t>2. Остры и:</w:t>
      </w:r>
      <w:r>
        <w:rPr>
          <w:rFonts w:cs="Times New Roman" w:ascii="Times New Roman" w:hAnsi="Times New Roman"/>
          <w:sz w:val="10"/>
          <w:lang w:val="en-US"/>
        </w:rPr>
        <w:t xml:space="preserve"> </w:t>
      </w:r>
      <w:r>
        <w:rPr>
          <w:rFonts w:cs="Times New Roman" w:ascii="Times New Roman" w:hAnsi="Times New Roman"/>
          <w:sz w:val="10"/>
        </w:rPr>
        <w:t>3. П о д о с т р ы и;</w:t>
      </w:r>
      <w:r>
        <w:rPr>
          <w:rFonts w:cs="Times New Roman" w:ascii="Times New Roman" w:hAnsi="Times New Roman"/>
          <w:sz w:val="10"/>
          <w:lang w:val="en-US"/>
        </w:rPr>
        <w:t xml:space="preserve"> </w:t>
      </w:r>
      <w:r>
        <w:rPr>
          <w:rFonts w:cs="Times New Roman" w:ascii="Times New Roman" w:hAnsi="Times New Roman"/>
          <w:sz w:val="10"/>
        </w:rPr>
        <w:t>4. Хронический:</w:t>
      </w:r>
      <w:r>
        <w:rPr>
          <w:rFonts w:cs="Times New Roman" w:ascii="Times New Roman" w:hAnsi="Times New Roman"/>
          <w:sz w:val="10"/>
          <w:lang w:val="en-US"/>
        </w:rPr>
        <w:t xml:space="preserve"> </w:t>
      </w:r>
      <w:r>
        <w:rPr>
          <w:rFonts w:cs="Times New Roman" w:ascii="Times New Roman" w:hAnsi="Times New Roman"/>
          <w:sz w:val="10"/>
        </w:rPr>
        <w:t>5. Р е ц и д и в и р у ю щ и и;</w:t>
      </w:r>
      <w:r>
        <w:rPr>
          <w:rFonts w:cs="Times New Roman" w:ascii="Times New Roman" w:hAnsi="Times New Roman"/>
          <w:sz w:val="10"/>
          <w:lang w:val="en-US"/>
        </w:rPr>
        <w:t xml:space="preserve"> </w:t>
      </w:r>
      <w:r>
        <w:rPr>
          <w:rFonts w:cs="Times New Roman" w:ascii="Times New Roman" w:hAnsi="Times New Roman"/>
          <w:sz w:val="10"/>
        </w:rPr>
        <w:t>В зависимости от наличия метастазов инфекции выделяют:</w:t>
      </w:r>
      <w:r>
        <w:rPr>
          <w:rFonts w:cs="Times New Roman" w:ascii="Times New Roman" w:hAnsi="Times New Roman"/>
          <w:sz w:val="10"/>
          <w:lang w:val="en-US"/>
        </w:rPr>
        <w:t xml:space="preserve"> </w:t>
      </w:r>
      <w:r>
        <w:rPr>
          <w:rFonts w:cs="Times New Roman" w:ascii="Times New Roman" w:hAnsi="Times New Roman"/>
          <w:sz w:val="10"/>
        </w:rPr>
        <w:t>1) септицемию (без метастазов-инфекции); 2) септикопиемию (с налкчие. гнойных метастазов).</w:t>
      </w:r>
      <w:r>
        <w:rPr>
          <w:rFonts w:cs="Times New Roman" w:ascii="Times New Roman" w:hAnsi="Times New Roman"/>
          <w:sz w:val="10"/>
          <w:lang w:val="en-US"/>
        </w:rPr>
        <w:t xml:space="preserve"> </w:t>
      </w:r>
      <w:r>
        <w:rPr>
          <w:rFonts w:cs="Times New Roman" w:ascii="Times New Roman" w:hAnsi="Times New Roman"/>
          <w:sz w:val="10"/>
        </w:rPr>
        <w:t>Клиника наиболее часто встречающейся острой формы сепсиса.</w:t>
      </w:r>
      <w:r>
        <w:rPr>
          <w:rFonts w:cs="Times New Roman" w:ascii="Times New Roman" w:hAnsi="Times New Roman"/>
          <w:sz w:val="10"/>
          <w:lang w:val="en-US"/>
        </w:rPr>
        <w:t xml:space="preserve"> </w:t>
      </w:r>
      <w:r>
        <w:rPr>
          <w:rFonts w:cs="Times New Roman" w:ascii="Times New Roman" w:hAnsi="Times New Roman"/>
          <w:sz w:val="10"/>
        </w:rPr>
        <w:t>1. Расстройство высшей нервной деятельности: бессонница, психоз, галлюцинации, в тяжелых случаях угнетение сознания.</w:t>
      </w:r>
      <w:r>
        <w:rPr>
          <w:rFonts w:cs="Times New Roman" w:ascii="Times New Roman" w:hAnsi="Times New Roman"/>
          <w:sz w:val="10"/>
          <w:lang w:val="en-US"/>
        </w:rPr>
        <w:t xml:space="preserve"> </w:t>
      </w:r>
      <w:r>
        <w:rPr>
          <w:rFonts w:cs="Times New Roman" w:ascii="Times New Roman" w:hAnsi="Times New Roman"/>
          <w:sz w:val="10"/>
        </w:rPr>
        <w:t>2. Лихорадка постоянная или интермитирующая.</w:t>
      </w:r>
      <w:r>
        <w:rPr>
          <w:rFonts w:cs="Times New Roman" w:ascii="Times New Roman" w:hAnsi="Times New Roman"/>
          <w:sz w:val="10"/>
          <w:lang w:val="en-US"/>
        </w:rPr>
        <w:t xml:space="preserve"> </w:t>
      </w:r>
      <w:r>
        <w:rPr>
          <w:rFonts w:cs="Times New Roman" w:ascii="Times New Roman" w:hAnsi="Times New Roman"/>
          <w:sz w:val="10"/>
        </w:rPr>
        <w:t>3. Ознобы, резкая потливость.</w:t>
      </w:r>
      <w:r>
        <w:rPr>
          <w:rFonts w:cs="Times New Roman" w:ascii="Times New Roman" w:hAnsi="Times New Roman"/>
          <w:sz w:val="10"/>
          <w:lang w:val="en-US"/>
        </w:rPr>
        <w:t xml:space="preserve"> </w:t>
      </w:r>
      <w:r>
        <w:rPr>
          <w:rFonts w:cs="Times New Roman" w:ascii="Times New Roman" w:hAnsi="Times New Roman"/>
          <w:sz w:val="10"/>
        </w:rPr>
        <w:t>Прогрессирующее ухудшение общего состояния, ист</w:t>
      </w:r>
      <w:r>
        <w:rPr>
          <w:rFonts w:cs="Times New Roman" w:ascii="Times New Roman" w:hAnsi="Times New Roman"/>
          <w:sz w:val="10"/>
          <w:lang w:val="en-US"/>
        </w:rPr>
        <w:t xml:space="preserve"> </w:t>
      </w:r>
      <w:r>
        <w:rPr>
          <w:rFonts w:cs="Times New Roman" w:ascii="Times New Roman" w:hAnsi="Times New Roman"/>
          <w:sz w:val="10"/>
        </w:rPr>
        <w:t>щение.</w:t>
      </w:r>
      <w:r>
        <w:rPr>
          <w:rFonts w:cs="Times New Roman" w:ascii="Times New Roman" w:hAnsi="Times New Roman"/>
          <w:sz w:val="10"/>
          <w:lang w:val="en-US"/>
        </w:rPr>
        <w:t xml:space="preserve"> </w:t>
      </w:r>
      <w:r>
        <w:rPr>
          <w:rFonts w:cs="Times New Roman" w:ascii="Times New Roman" w:hAnsi="Times New Roman"/>
          <w:sz w:val="10"/>
        </w:rPr>
        <w:t>Иктеричность склер.</w:t>
      </w:r>
      <w:r>
        <w:rPr>
          <w:rFonts w:cs="Times New Roman" w:ascii="Times New Roman" w:hAnsi="Times New Roman"/>
          <w:sz w:val="10"/>
          <w:lang w:val="en-US"/>
        </w:rPr>
        <w:t xml:space="preserve"> </w:t>
      </w:r>
      <w:r>
        <w:rPr>
          <w:rFonts w:cs="Times New Roman" w:ascii="Times New Roman" w:hAnsi="Times New Roman"/>
          <w:sz w:val="10"/>
        </w:rPr>
        <w:t>6.Кожа — петехиальная сыпь, кровоподтеки на месте инъекций. 7. Пeльс частый, малого наполнения. АД — снижено.Легкие — влажные хрипы, одышка.</w:t>
      </w:r>
      <w:r>
        <w:rPr>
          <w:rFonts w:cs="Times New Roman" w:ascii="Times New Roman" w:hAnsi="Times New Roman"/>
          <w:sz w:val="10"/>
          <w:lang w:val="en-US"/>
        </w:rPr>
        <w:t xml:space="preserve"> </w:t>
      </w:r>
      <w:r>
        <w:rPr>
          <w:rFonts w:cs="Times New Roman" w:ascii="Times New Roman" w:hAnsi="Times New Roman"/>
          <w:sz w:val="10"/>
        </w:rPr>
        <w:t>Лимфатические узлы несколько увеличены, иногда болезненны. 10. Печень и селезенка — размеры весьма часто увеличены. 11. Желудочно-кишечный тракт: аппетит отсутствует, возможна тошно</w:t>
        <w:softHyphen/>
        <w:t>та, рвота, поносы; некротический стоматит, тонзиллит.</w:t>
      </w:r>
      <w:r>
        <w:rPr>
          <w:rFonts w:cs="Times New Roman" w:ascii="Times New Roman" w:hAnsi="Times New Roman"/>
          <w:sz w:val="10"/>
          <w:lang w:val="en-US"/>
        </w:rPr>
        <w:t xml:space="preserve"> </w:t>
      </w:r>
      <w:r>
        <w:rPr>
          <w:rFonts w:cs="Times New Roman" w:ascii="Times New Roman" w:hAnsi="Times New Roman"/>
          <w:sz w:val="10"/>
        </w:rPr>
        <w:t>12. Кровь: анемия, лейкоцитоз, сдвиг формулы влево, токсическая зер</w:t>
        <w:softHyphen/>
        <w:t>нистость нейтрофилов, ускоренная СОЭ, диспротеинемия, билирубинемия, увеличение в крови содержания остаточного азота, мочевины, креатинина.</w:t>
      </w:r>
      <w:r>
        <w:rPr>
          <w:rFonts w:cs="Times New Roman" w:ascii="Times New Roman" w:hAnsi="Times New Roman"/>
          <w:sz w:val="10"/>
          <w:lang w:val="en-US"/>
        </w:rPr>
        <w:t xml:space="preserve"> </w:t>
      </w:r>
      <w:r>
        <w:rPr>
          <w:rFonts w:cs="Times New Roman" w:ascii="Times New Roman" w:hAnsi="Times New Roman"/>
          <w:sz w:val="10"/>
        </w:rPr>
        <w:t>13. Нарушение диуреза — олигурия, возможна анурия. В моче: альбу</w:t>
        <w:softHyphen/>
        <w:t>минурия. пиурия, мпкрогематурпя. цилнндроурия.</w:t>
      </w:r>
      <w:r>
        <w:rPr>
          <w:rFonts w:cs="Times New Roman" w:ascii="Times New Roman" w:hAnsi="Times New Roman"/>
          <w:sz w:val="10"/>
          <w:lang w:val="en-US"/>
        </w:rPr>
        <w:t xml:space="preserve"> </w:t>
      </w:r>
      <w:r>
        <w:rPr>
          <w:rFonts w:cs="Times New Roman" w:ascii="Times New Roman" w:hAnsi="Times New Roman"/>
          <w:sz w:val="10"/>
        </w:rPr>
        <w:t>Лечение сепсиса.</w:t>
      </w:r>
      <w:r>
        <w:rPr>
          <w:rFonts w:cs="Times New Roman" w:ascii="Times New Roman" w:hAnsi="Times New Roman"/>
          <w:sz w:val="10"/>
          <w:lang w:val="en-US"/>
        </w:rPr>
        <w:t xml:space="preserve"> </w:t>
      </w:r>
      <w:r>
        <w:rPr>
          <w:rFonts w:cs="Times New Roman" w:ascii="Times New Roman" w:hAnsi="Times New Roman"/>
          <w:sz w:val="10"/>
        </w:rPr>
        <w:t>Д) Местное лечение — радикальное удаление очага инфекции и/или адекватный дренаж с проточным промыванием: иммобилизация; помещение в аппарат с управляемой абактериальноп средой.</w:t>
      </w:r>
      <w:r>
        <w:rPr>
          <w:rFonts w:cs="Times New Roman" w:ascii="Times New Roman" w:hAnsi="Times New Roman"/>
          <w:sz w:val="10"/>
          <w:lang w:val="en-US"/>
        </w:rPr>
        <w:t xml:space="preserve"> </w:t>
      </w:r>
      <w:r>
        <w:rPr>
          <w:rFonts w:cs="Times New Roman" w:ascii="Times New Roman" w:hAnsi="Times New Roman"/>
          <w:sz w:val="10"/>
        </w:rPr>
        <w:t>2.1. Антибактериальная терапия (по возможности целенаправленная в зависимости от чувствительности микрофлоры).</w:t>
      </w:r>
      <w:r>
        <w:rPr>
          <w:rFonts w:cs="Times New Roman" w:ascii="Times New Roman" w:hAnsi="Times New Roman"/>
          <w:sz w:val="10"/>
          <w:lang w:val="en-US"/>
        </w:rPr>
        <w:t xml:space="preserve"> </w:t>
      </w:r>
      <w:r>
        <w:rPr>
          <w:rFonts w:cs="Times New Roman" w:ascii="Times New Roman" w:hAnsi="Times New Roman"/>
          <w:sz w:val="10"/>
        </w:rPr>
        <w:t xml:space="preserve">2.1.1. Антибиотике: </w:t>
      </w:r>
      <w:r>
        <w:rPr>
          <w:rFonts w:cs="Times New Roman" w:ascii="Times New Roman" w:hAnsi="Times New Roman"/>
          <w:sz w:val="10"/>
          <w:lang w:val="en-US"/>
        </w:rPr>
        <w:t xml:space="preserve"> </w:t>
      </w:r>
      <w:r>
        <w:rPr>
          <w:rFonts w:cs="Times New Roman" w:ascii="Times New Roman" w:hAnsi="Times New Roman"/>
          <w:sz w:val="10"/>
        </w:rPr>
        <w:t xml:space="preserve">2.1.2. </w:t>
      </w:r>
      <w:r>
        <w:rPr>
          <w:rFonts w:cs="Times New Roman" w:ascii="Times New Roman" w:hAnsi="Times New Roman"/>
          <w:sz w:val="10"/>
          <w:lang w:val="en-US"/>
        </w:rPr>
        <w:t xml:space="preserve">Антисептики </w:t>
      </w:r>
      <w:r>
        <w:rPr>
          <w:rFonts w:cs="Times New Roman" w:ascii="Times New Roman" w:hAnsi="Times New Roman"/>
          <w:sz w:val="10"/>
        </w:rPr>
        <w:t xml:space="preserve"> ,2.2. Иммунотерапия.  2.2.1. Антпстафчлококковал плазма , антистафилококковый 2.2.3. Стафилококковый анатоксин .3. Г. Гемодилюция (альбумин, декстраны + растворы кристаллоидов). 2.3.2. Форсированный диурез (гиперволемическая гемодилюция + ман-нитол, лазикс). 2.3.3. Ингибиторы протеаз: контрикал, гордокс и др. 2.3.4. Инструментальные методы детоксикации" гемодиализ, гемосорб-ция, лимфосорбция, плазмсферез, УФО — крови. 2.4. Десенсибилизация, снижение реактивности' антигиста минные пре</w:t>
        <w:softHyphen/>
        <w:t>параты, кортикостероиды, пантотенат кальция, оксибутират натрия, седук</w:t>
        <w:softHyphen/>
        <w:t xml:space="preserve">сен, новокаин, хлористый кальций, аскорбиновая кислота. Ч Я Повышения рйзистентности организма, снижение катаболической реакции, восполнение метаболических потребностей. 9.5.1. Кровь и ее препараты 2.5.2.~Белковь1е препараты: 25.3 Введение энергетических субстратов 2.5 4. витаминное обеспечение. 255. Анаболйческие стьроиды </w:t>
      </w:r>
      <w:r>
        <w:rPr>
          <w:rFonts w:cs="Times New Roman" w:ascii="Times New Roman" w:hAnsi="Times New Roman"/>
          <w:sz w:val="10"/>
          <w:lang w:val="en-US"/>
        </w:rPr>
        <w:t xml:space="preserve"> </w:t>
      </w:r>
      <w:r>
        <w:rPr>
          <w:rFonts w:cs="Times New Roman" w:ascii="Times New Roman" w:hAnsi="Times New Roman"/>
          <w:sz w:val="10"/>
        </w:rPr>
        <w:t>СТОЛБНЯК (тетанус) — тяжелая раневая инфекция, вызываемая палочкой столбняка. Ежегодно в мире болеют 1.5—1.7 млн человек, умирают около 1 О млн человек Этиология. Палочка столбняка мало подвижна, анаэроб образует спо ры, которые весьма устойчивы к воздействию факторов внешней среды Сапрофит, в обычных условиях живет в кишечнике животных (100%) и человека (20—30%) Почвы, удобренные навозом, чрезвычайно опасны, как источник заражения так как в 100% содержат столбнячную палочку (споры) Заболевание может развиться только при внедрении палочки в тка</w:t>
        <w:softHyphen/>
        <w:t>ни и если при этом создаются анаэробные условия В процессе жизнедеятельности в анаэробных условиях палочка столб няка выделяет экзотоксин, состоящий из двух фракций тетаноспазмин — обуславливающий судорожную картину столбняка и тетанолизин, вызываю</w:t>
        <w:softHyphen/>
        <w:t>щий гемолиз эритроцитов и угнетение фагоцитоза Клиническая картина столбняка вызывается токсинами, поступающими в кровь и центральную нервную систему Микробы находятся в месте вне дрения и прилегающих тканях У человека обезьяны собаки ослов и других крупных животных ток син поступает в нервную систему как правило, через кровь, хотя возмож но поступление его путем распространения поериневральным пространст вам двигательных нервов  Тетаноспазмин непосредственно сам не вызывает судорожного компонента но связываясь с нервной тканью, блокирует тормозные влияния вставочных нейронов полисинаптических рефлекторных дуг Таким образом, он снимает все виды тормозной регуляции, блокируя дифференциальную функ цию центральных нейронов В этих условиях под влиянием еспецифическо</w:t>
        <w:softHyphen/>
        <w:t xml:space="preserve">го раздражителя или спонтанно в мотонейронах возникает озбуждение, которое в виде импульсов различного характера поступает к мышцам Это обуславливает возникновение клонических и тонических судорог Вследствие судорог расстраивается функция дыхания, нарушается об мен и терморегуляция, возникает и прогрессирует гипоксия и ацидоз Патологоанатомическиа изменения при столбняке не имеют специфн ческнх признаков Рана с обычными признаками воспаления с карманами, иногда закрыта струпом (корочкой) Классификация столбняка 1 Раневой 2 Послеожоговый Ч Послеоперационный 4 Послеродовый 5 Столбняк новорожденных 6 При заболеваниях, сопровождающихся деструкцией топстого кишечника Классификация по клиническому течению 1 Общий  1 1 Первично общий  1 2 Нисходящий  1 3 Восходящий 2 Местный (столбняк привитых редкие формы) Лечение Больных столбняком лечат в областных отделениях реаннмации, транспортировка осуществляется в специализированной машине в 'сопровождении врача реанпматолога В стационаре решаются следующие задачи  1. Уменьшить поступление токсина в кровь производят под наркозом хирургическую обработку рапы дренирование с постоянным или фракционным орошением растворами отдающими кислород (перекись ворода марганцовокислый калий) введение ^антибиотиков пеницилл. (20—30 млн  в сутки) полусинтетпческне  (ампициллин оксациплин метицтлин ) 2.Нейтролизовать токсин Противостолбнячная сыворотка разбавляется в 5 раз физи.раствором вводится капельно под наркозом проводится профилактика анасф. шока (антигистаминные препараты  в/венно кортикостероиды хлористый кальций 10% — 10 мл в/венно  ) Иммунноглобулин человеческий противостопбнячный (ИЧПС)  Адсорбированный столбнячный анатоксин по 1 0  в/мышечко через _3 дня </w:t>
      </w:r>
      <w:r>
        <w:rPr>
          <w:rFonts w:cs="Times New Roman" w:ascii="Times New Roman" w:hAnsi="Times New Roman"/>
          <w:smallCaps/>
          <w:sz w:val="10"/>
        </w:rPr>
        <w:t xml:space="preserve">(конкурируя </w:t>
      </w:r>
      <w:r>
        <w:rPr>
          <w:rFonts w:cs="Times New Roman" w:ascii="Times New Roman" w:hAnsi="Times New Roman"/>
          <w:sz w:val="10"/>
        </w:rPr>
        <w:t>с тетанотоксином , вытесняет из связей с нейронами, стимулирует иммуногенез)  3Купировать судорожный компонентВведение деполяризуклцих мышечных релаксантов противопоказано, возможна смерть вследствие остановки сердца (гиперкалиемия). Транквилизаторы, сернокислая магнезия, хлоралгидрат (в клизме). 4. Коррекция функции сердца, легких. Профилактика столбняка. 1. Неспецифическая — первичная хирургическая обработка ран. При ранах с большой зоной повреждения на нижних конечностях, при наличии инородных тел. загрязнения почвой — широкое рассечение, с иссечением, дренирование с проточным или фракционным орошением раны, растворами, отдающими кислород: инфильтрация краев раны р-ром пенициллина (5— 10 млн. ед.); введение бициллина в/мышечно (бициллин-3 — 300—600 тыс. ед. 1 раз в три дня, бициллин-5 — 1,2 млн. ед. однократно). 2. Специфическая (активная, пассивная и экстренная). 2.1. Активная иммунизация. Детям и подросткам. Адсорбированный    коклюшно-дифтерийно столбнячный   анатоксин (АКДС) в/мышечно с трех месяцев трехкратно с интервалом в 1,5 месяца. Ревакцинация через 1.5—2 года. Адсорбированный дифтерийно столбнячный   анатоксин в/мышечно (АДО) — в шесть и одиннадцать лет. Адсорбированный столбнячный анатоксин (АС) 0,5 мл в/мышечно — в 16 лет. Взрослым. АС (адсорбированный столбнячный анатоксин) в/мышечно — 0,5 мл (1 мл АС содержит 20 ЕС — единиц столбнячного анатоксина), через 30— 40 дней повторно вводят АС — 0.5 мл — вакцинация закончена. Ревакци</w:t>
        <w:softHyphen/>
        <w:t>нация производится через 9—12 месяцев — АС — 0.5 мл, а повторные ревакцинации — каждые 5—10 лет АС — 0.5 мл 2.2. Пассивная, иммунизация. 221. Противостолбнячная сыворотка (ПСС — лошадиная) — 3000 АЕ формирует пассивный иммунитет на 2—3 недели. ПСС вводится подкожно, но предварительно исследуется чувствитель</w:t>
        <w:softHyphen/>
        <w:t>ность организма к чужеродному белку, находящемуся в сыворотке. Для этого внутрикожно вводится 0,1—0.2 ПСС, разведенной в 100 раз (к каж</w:t>
        <w:softHyphen/>
        <w:t>дой профилактической дозе прикладывается ампула 1 мл разведенной сы</w:t>
        <w:softHyphen/>
        <w:t xml:space="preserve">воротки для пробы). При отрицательной пробе (контроль через 30—40 мин) вводится цодкожно 01 мл неразведенной сыворотки и через 30 мин. при </w:t>
      </w:r>
      <w:r>
        <w:rPr>
          <w:rFonts w:cs="Times New Roman" w:ascii="Times New Roman" w:hAnsi="Times New Roman"/>
          <w:smallCaps/>
          <w:sz w:val="10"/>
        </w:rPr>
        <w:t xml:space="preserve">отсутствии </w:t>
      </w:r>
      <w:r>
        <w:rPr>
          <w:rFonts w:cs="Times New Roman" w:ascii="Times New Roman" w:hAnsi="Times New Roman"/>
          <w:sz w:val="10"/>
        </w:rPr>
        <w:t xml:space="preserve">общей аллергической реакции, вводят все остальное количество ПСС содержащей 3000'АЕ При положительной внутрикожной пробе (папула диаметром более 10 мм, яркая краснота вокруг инъекционного отверстия диаметром более 12 мм) необходимо произвести десенсибилизацию, в </w:t>
      </w:r>
      <w:r>
        <w:rPr>
          <w:rFonts w:cs="Times New Roman" w:ascii="Times New Roman" w:hAnsi="Times New Roman"/>
          <w:smallCaps/>
          <w:sz w:val="10"/>
        </w:rPr>
        <w:t xml:space="preserve">противном </w:t>
      </w:r>
      <w:r>
        <w:rPr>
          <w:rFonts w:cs="Times New Roman" w:ascii="Times New Roman" w:hAnsi="Times New Roman"/>
          <w:sz w:val="10"/>
        </w:rPr>
        <w:t>случае при введении данному больному 0 1 мл неразведанной ПСС может развиться анафилактический шок. Десенсибилизация организма при положительной пробе производится по Урбаху — ПСС разведенной в 100 раз (к 0,1 мл неразведенной  сыворотки добавляют 10 мл физиологического раствора хлорида натрия). Подкожно вводится последовательно 0.5. 2,0 и 5,0 мл разведенной ПСС  через30 минут. Через 30 минут вводится подкожно 0,1 мл неразвед. ПСС: через 40—60 минут, при отсутствии признаков аллергии, вводится остальное количество содержимого одной ампулы 2. ИЧПС (иммуноглобулин человеческий противостолбнячный) в дозе250 МЕ, введенный подкожно, создает пассивный иммунитет на 30 дней. Возможны аллергические реакции, которые купируются введением антигистаминных препаратов. 2.3. Экстренная специфическая профилактика столбняка. Я При поступлении  б-х с открытым повреждением установить у них сроки вакцинации и ревакцинации и определить (если возможно но уровень столбнячного антитоксина в сыворотке ) 1 Взрослым — своевременно вакцинированным и  ревакцииированным. детям при открытых повреждениях вводится 0,5 мл АС подкожно. '2. Непривитым и привитым при открытых повреждениях, если после: вакцинации прошло более 2 лет; ревакцинации прошло более 5 лет; повторной ревакцинации прошло более 10 лет, подобным больным необходимо ввести подкожно 1 О мл АС и другим шприцом в другой участок подкожно 3000 МЕ ПСС или МЕ ИЧПС. Методику введения ПСС см. выше. Непривитым через 30 дней необходимо ввести повторно 0,5 мл АС.  При повторных открытых травмах до 20 дней после иммунизации —иммунных препаратов не вводится. При открытых травмах, которые произошли в сроки от 20 дней до 2 лет после предыдущей иммунизации, больным вводится подкожно только 0.5 мл АС 3. Выбор средства специфической профилактики столбняка при откры</w:t>
        <w:softHyphen/>
        <w:t xml:space="preserve">тых повреждениях в зависимости от напряженности противостолбнячного Иммунитета При поступлении раненого в стационар одним из методов определяют  уровень столбнячного антитоксина в сыворотке крови При концентрации антитоксина в крови равной или больше 0.1 ИЕ/мл больному не вводят специфических средств профилактики столбняка ;— больные категории А. Если титр антитоксина в крови находится в пределах от 0,01 до 0.1 МЕ/мл, больному показано введение только ревакцинирующей дозы АС (0,5 мл) — больные категории Б. Если титр антитоксина менее 0.01 </w:t>
      </w:r>
      <w:r>
        <w:rPr>
          <w:rFonts w:cs="Times New Roman" w:ascii="Times New Roman" w:hAnsi="Times New Roman"/>
          <w:smallCaps/>
          <w:sz w:val="10"/>
        </w:rPr>
        <w:t xml:space="preserve">ме/м.| </w:t>
      </w:r>
      <w:r>
        <w:rPr>
          <w:rFonts w:cs="Times New Roman" w:ascii="Times New Roman" w:hAnsi="Times New Roman"/>
          <w:sz w:val="10"/>
        </w:rPr>
        <w:t xml:space="preserve">— У больные категории В, то необходимо пронести активно пассивную проф. АС — 1,0 мл (20 ЕС) подкожно, а затем другим шприцом, в другои участок тела — иммуноглобулин чел. противостолбнячный (ИЧПС) 250 МЕ или ПСС — 3 тыс МЕ  Если при контрольном определении  уровня антитоксина он  оказывается ниже 0.01 МЕ/мл больным немедленно вводят    подкожно 250 МЕ ИЧПС  или  3 тыс МЕ ПСС ПОКАЗАНИЯ ДЛЯ СРОЧНОЙ ИММУНИЗАЦИИ 1Открытые механические повреждения. 2. Укушенные раны 3. Ожоги, отморожения (II—IV степени) 4. Криминальные  аборты. 5. Пролежни, нёкрозы. гангрена, трофические язвы. 6. Операции, связанные с вскрытием просвета толстого кишечника. 7. Обширные гематомы, подвергающиеся пунции. </w:t>
      </w:r>
      <w:r>
        <w:rPr>
          <w:rFonts w:cs="Times New Roman" w:ascii="Times New Roman" w:hAnsi="Times New Roman"/>
          <w:b/>
          <w:sz w:val="10"/>
        </w:rPr>
        <w:t xml:space="preserve">Ошибки при определении групп крови. </w:t>
      </w:r>
      <w:r>
        <w:rPr>
          <w:rFonts w:cs="Times New Roman" w:ascii="Times New Roman" w:hAnsi="Times New Roman"/>
          <w:sz w:val="10"/>
        </w:rPr>
        <w:t>1) Слаб. аггл.</w:t>
      </w:r>
      <w:r>
        <w:rPr>
          <w:rFonts w:cs="Times New Roman" w:ascii="Times New Roman" w:hAnsi="Times New Roman"/>
          <w:sz w:val="10"/>
          <w:lang w:val="en-US"/>
        </w:rPr>
        <w:t>Er</w:t>
      </w:r>
      <w:r>
        <w:rPr>
          <w:rFonts w:cs="Times New Roman" w:ascii="Times New Roman" w:hAnsi="Times New Roman"/>
          <w:sz w:val="10"/>
        </w:rPr>
        <w:t xml:space="preserve"> – разновидности А (выдерживать время!). 2) Неспецииф.  аггл.</w:t>
      </w:r>
      <w:r>
        <w:rPr>
          <w:rFonts w:cs="Times New Roman" w:ascii="Times New Roman" w:hAnsi="Times New Roman"/>
          <w:sz w:val="10"/>
          <w:lang w:val="en-US"/>
        </w:rPr>
        <w:t>Er</w:t>
      </w:r>
      <w:r>
        <w:rPr>
          <w:rFonts w:cs="Times New Roman" w:ascii="Times New Roman" w:hAnsi="Times New Roman"/>
          <w:sz w:val="10"/>
        </w:rPr>
        <w:t xml:space="preserve"> (сенсибилизация теплов. Холодовыми  аут о АГ ) 3)температурные усл (холод агглютинины сыворотки- темпер 15-25)   4)наруш соотнош. Тестовых реактивов и крови д.б. 1: 10) 5) набл. За аггл не менее 5 мин. 6) псевдоаггл. 7) выпад. Фибрина  сменить реактивы  8) кровяные химеры- цирк. </w:t>
      </w:r>
      <w:r>
        <w:rPr>
          <w:rFonts w:cs="Times New Roman" w:ascii="Times New Roman" w:hAnsi="Times New Roman"/>
          <w:sz w:val="10"/>
          <w:lang w:val="en-US"/>
        </w:rPr>
        <w:t>Er</w:t>
      </w:r>
      <w:r>
        <w:rPr>
          <w:rFonts w:cs="Times New Roman" w:ascii="Times New Roman" w:hAnsi="Times New Roman"/>
          <w:sz w:val="10"/>
        </w:rPr>
        <w:t xml:space="preserve"> различных групп  ( например у монозиготных близнецов, при пересадке костного мозга)_переливать кровь рецципиентам  , кот. Не сод. Агглютиногенов к кот. У них могут быть агглютинины. Перед переливанием определяется группы крови донора и реципиента (смешиваем 1:10, размешать, ждать 10 мин, добавляем каплю физ.кровь), совместимость (1 капля сыворотки реципиента+капля крови донорра 5:1, через 5-10 мин – учет результата), резус-совместимость (капля сыворотки реципиента+капля крови донора 5:1 при  45-48 градусах в течение 10 мин). </w:t>
      </w:r>
      <w:r>
        <w:rPr>
          <w:rFonts w:cs="Times New Roman" w:ascii="Times New Roman" w:hAnsi="Times New Roman"/>
          <w:b/>
          <w:sz w:val="10"/>
        </w:rPr>
        <w:t>Биологическая проба.</w:t>
      </w:r>
      <w:r>
        <w:rPr>
          <w:rFonts w:cs="Times New Roman" w:ascii="Times New Roman" w:hAnsi="Times New Roman"/>
          <w:sz w:val="10"/>
        </w:rPr>
        <w:t xml:space="preserve"> В/В струйно 15 мл, ждем 3 мин. – трехкратно. Могут появиться: беспокойство, головная боль, боль за грудиной, гиперемия, снижение давления, потеря сознания. Под наркозом также – биологическая проба. В сомнительных случаях берут 5-10 мл крови у больного, + гепарин  - ставят в центрифугу. Плазма красного цвета – гемолиз – кровь не совместима. </w:t>
      </w:r>
      <w:r>
        <w:rPr>
          <w:rFonts w:cs="Times New Roman" w:ascii="Times New Roman" w:hAnsi="Times New Roman"/>
          <w:b/>
          <w:sz w:val="10"/>
        </w:rPr>
        <w:t xml:space="preserve">Механизм действия перелитой крови. </w:t>
      </w:r>
      <w:r>
        <w:rPr>
          <w:rFonts w:cs="Times New Roman" w:ascii="Times New Roman" w:hAnsi="Times New Roman"/>
          <w:sz w:val="10"/>
        </w:rPr>
        <w:t xml:space="preserve">1) Заместительная – </w:t>
      </w:r>
      <w:r>
        <w:rPr>
          <w:rFonts w:cs="Times New Roman" w:ascii="Times New Roman" w:hAnsi="Times New Roman"/>
          <w:sz w:val="10"/>
          <w:lang w:val="en-US"/>
        </w:rPr>
        <w:t>er</w:t>
      </w:r>
      <w:r>
        <w:rPr>
          <w:rFonts w:cs="Times New Roman" w:ascii="Times New Roman" w:hAnsi="Times New Roman"/>
          <w:sz w:val="10"/>
        </w:rPr>
        <w:t xml:space="preserve"> донора циркулируют 30-35 суток. 2) гемостатическое 3) гемодинамическое 4) стимулирующее -  дезинтоксикация, трофический, защитный эффекты. </w:t>
      </w:r>
      <w:r>
        <w:rPr>
          <w:rFonts w:cs="Times New Roman" w:ascii="Times New Roman" w:hAnsi="Times New Roman"/>
          <w:sz w:val="10"/>
          <w:u w:val="single"/>
        </w:rPr>
        <w:t>Показания к переливанию крови.</w:t>
      </w:r>
      <w:r>
        <w:rPr>
          <w:rFonts w:cs="Times New Roman" w:ascii="Times New Roman" w:hAnsi="Times New Roman"/>
          <w:sz w:val="10"/>
        </w:rPr>
        <w:t xml:space="preserve"> 1) Абсолютные: острая кровопотеря, шок, кровотечение, тяжелая анемия, тяжелые травматичные операции, в том числе с искусственным кровообращением, также болезни крови (гемофилия, геморагические диатезы), гнойно-воспалительные заболевания, тяжелые интоксикации.  2)Противопоказания: 1) О. и П/О эндокардит+декомпенсация кровообращения 2) пороки сердца, миокардит – декомпенсация 3) отек легких 4) ГБ третьей стадии + выраж. атеросклероз сосудов гол.мозга 5) милиарный, диссиминированный туберкулез легких 6) ТЭЛА 7) амилоидоз почек, нефросклероз, прогресс. Дифф. Гломерулонефрит 8) кровоизлияние в мозг 9) аллергические заболевания Методы ПК. 1) Прямое – запрещено 2) непрямое 3) Обменное 4) аутогемотрансфузия 5) реинфузия. Осложнения при переливани крови: реакции – пирогенные, аллергические, анафилактические, начинаются в период гемотрансфузии или спустя час, непродолжительны, бывают легкой, средней и тяжелой степени. Помощь – прекращение гемотрансфузии, анальгетики, антигистаминные, сосудосуживающие (адреналин, НА, сердечные гликозиды, ГКС, стимуляция диуреза, дезинтоксикация, витамины). Гемотрансфузионные осложнения – связанные с нарушением техники переливания (воздушная эмболия, тромбоэмболия, кардиоваскулярная недостаточность), вследствие нарушения асептики и недостаточного обследования донора (сифилис, гепатит, СПИД, септический процесс), неправильное определение годности крови (гемотрансфузионный шок и сепсис), калиевая интоксикация (много крови с длительным сроком хранения, проявляется нарушением ВСО, атония миокарда, асистолия, снимается введением 10 мл 10 % хлорида кальция или глюконата кальция), синдром массивной гемотрансфузии (переливание более 50 % донорской крови от ОЦК (калиевая интоксикация, цитратная интоксикация, нарушение функции печени и легких), синдром гомологичной крови (несовместимость донорской крови между собой, увеличение вязкости крови, агрегаты </w:t>
      </w:r>
      <w:r>
        <w:rPr>
          <w:rFonts w:cs="Times New Roman" w:ascii="Times New Roman" w:hAnsi="Times New Roman"/>
          <w:sz w:val="10"/>
          <w:lang w:val="en-US"/>
        </w:rPr>
        <w:t>Er</w:t>
      </w:r>
      <w:r>
        <w:rPr>
          <w:rFonts w:cs="Times New Roman" w:ascii="Times New Roman" w:hAnsi="Times New Roman"/>
          <w:sz w:val="10"/>
        </w:rPr>
        <w:t xml:space="preserve"> в кровяном русле, нарушение микроциркуляции). Гемотрансфузионный шок (1 период – непосредственный период шока, 2 – олигоанурия, 3 – восстановление диуреза, 4 - реконвалесценции).  Кровезаменители – физически однородные среды с целенаправленным действием на организм, способные заместить одну или несколько функций крови: 1) гемоденамические или противошоковые – декстраны и препараты желатина 2) дезинтоксикационные (гемодез, полидез) 3) препараты для парентерального питания 4) регуляторы водного-солевого и КОС (ацесоль, изотаонич. раствор )  5) осмодиуретики (манитол – нельзя при декомпенсации почек, сормантол, сорбитол)  6) переносчики кислорода 7) комплексные кровезаменители – реоглюмант, полифер. </w:t>
      </w:r>
      <w:r>
        <w:rPr>
          <w:rFonts w:cs="Times New Roman" w:ascii="Times New Roman" w:hAnsi="Times New Roman"/>
          <w:sz w:val="10"/>
          <w:u w:val="single"/>
        </w:rPr>
        <w:t>Новокаиновая блокада</w:t>
      </w:r>
      <w:r>
        <w:rPr>
          <w:rFonts w:cs="Times New Roman" w:ascii="Times New Roman" w:hAnsi="Times New Roman"/>
          <w:sz w:val="10"/>
        </w:rPr>
        <w:t xml:space="preserve">- комплексное воздействие на организм через нервную систему ,включающая в себя элементы торможения и  раздражения  и приводящее к улучшению ее регенераторной функции. </w:t>
      </w:r>
      <w:r>
        <w:rPr>
          <w:rFonts w:cs="Times New Roman" w:ascii="Times New Roman" w:hAnsi="Times New Roman"/>
          <w:sz w:val="10"/>
          <w:u w:val="single"/>
        </w:rPr>
        <w:t>Противопоказания</w:t>
      </w:r>
      <w:r>
        <w:rPr>
          <w:rFonts w:cs="Times New Roman" w:ascii="Times New Roman" w:hAnsi="Times New Roman"/>
          <w:sz w:val="10"/>
        </w:rPr>
        <w:t xml:space="preserve">: Непереносимость новокаина, Дети до 14 лет, Острые воспалительные и некротические процессы, поражающие жизненно важные органы ( гангрена, септический эндокардит), Хронические необратимые процессы – онко, запущенный перитонит, терминальные состояния, Острые тромбозы. </w:t>
      </w:r>
      <w:r>
        <w:rPr>
          <w:rFonts w:cs="Times New Roman" w:ascii="Times New Roman" w:hAnsi="Times New Roman"/>
          <w:sz w:val="10"/>
          <w:u w:val="single"/>
        </w:rPr>
        <w:t>Показания</w:t>
      </w:r>
      <w:r>
        <w:rPr>
          <w:rFonts w:cs="Times New Roman" w:ascii="Times New Roman" w:hAnsi="Times New Roman"/>
          <w:sz w:val="10"/>
        </w:rPr>
        <w:t>: Острые воспалительные заболевания( не генерализованные), Расстройство тонуса сосудов, нарушение проницаемости капилляров, Расстройство функции полых органов – спазм и атония кишечника, мочеточников, желчевыводящих путей, Ожоги и отморожения, Трофические расстройства, Боли местного</w:t>
      </w:r>
      <w:r>
        <w:rPr>
          <w:rFonts w:cs="Times New Roman" w:ascii="Times New Roman" w:hAnsi="Times New Roman"/>
          <w:sz w:val="10"/>
          <w:lang w:val="en-US"/>
        </w:rPr>
        <w:t xml:space="preserve"> </w:t>
      </w:r>
      <w:r>
        <w:rPr>
          <w:rFonts w:cs="Times New Roman" w:ascii="Times New Roman" w:hAnsi="Times New Roman"/>
          <w:sz w:val="10"/>
        </w:rPr>
        <w:t>(контрактуры мышщ) и центрального происхождения.</w:t>
      </w:r>
      <w:r>
        <w:rPr>
          <w:rFonts w:cs="Times New Roman" w:ascii="Times New Roman" w:hAnsi="Times New Roman"/>
          <w:sz w:val="10"/>
          <w:lang w:val="en-US"/>
        </w:rPr>
        <w:t xml:space="preserve"> </w:t>
      </w:r>
      <w:r>
        <w:rPr>
          <w:rFonts w:cs="Times New Roman" w:ascii="Times New Roman" w:hAnsi="Times New Roman"/>
          <w:i/>
          <w:sz w:val="10"/>
          <w:lang w:val="en-US"/>
        </w:rPr>
        <w:t>Классификация к</w:t>
      </w:r>
      <w:r>
        <w:rPr>
          <w:rFonts w:cs="Times New Roman" w:ascii="Times New Roman" w:hAnsi="Times New Roman"/>
          <w:i/>
          <w:sz w:val="10"/>
        </w:rPr>
        <w:t xml:space="preserve">урареподобные средства (миорелаксанты -холиноблокаторы) </w:t>
      </w:r>
      <w:r>
        <w:rPr>
          <w:rFonts w:cs="Times New Roman" w:ascii="Times New Roman" w:hAnsi="Times New Roman"/>
          <w:sz w:val="10"/>
        </w:rPr>
        <w:t>а) антидеполяризующего типа действия (</w:t>
      </w:r>
      <w:r>
        <w:rPr>
          <w:rFonts w:cs="Times New Roman" w:ascii="Times New Roman" w:hAnsi="Times New Roman"/>
          <w:sz w:val="10"/>
          <w:u w:val="single"/>
        </w:rPr>
        <w:t>тубокурарина хлорид – длительного действия</w:t>
      </w:r>
      <w:r>
        <w:rPr>
          <w:rFonts w:cs="Times New Roman" w:ascii="Times New Roman" w:hAnsi="Times New Roman"/>
          <w:sz w:val="10"/>
        </w:rPr>
        <w:t xml:space="preserve">, </w:t>
      </w:r>
      <w:r>
        <w:rPr>
          <w:rFonts w:cs="Times New Roman" w:ascii="Times New Roman" w:hAnsi="Times New Roman"/>
          <w:sz w:val="10"/>
          <w:u w:val="single"/>
        </w:rPr>
        <w:t>атракурий</w:t>
      </w:r>
      <w:r>
        <w:rPr>
          <w:rFonts w:cs="Times New Roman" w:ascii="Times New Roman" w:hAnsi="Times New Roman"/>
          <w:sz w:val="10"/>
        </w:rPr>
        <w:t>,  </w:t>
      </w:r>
      <w:r>
        <w:rPr>
          <w:rFonts w:cs="Times New Roman" w:ascii="Times New Roman" w:hAnsi="Times New Roman"/>
          <w:sz w:val="10"/>
          <w:u w:val="single"/>
        </w:rPr>
        <w:t>мелликтин</w:t>
      </w:r>
      <w:r>
        <w:rPr>
          <w:rFonts w:cs="Times New Roman" w:ascii="Times New Roman" w:hAnsi="Times New Roman"/>
          <w:sz w:val="10"/>
        </w:rPr>
        <w:t>); б) деполяризующего типа действия (</w:t>
      </w:r>
      <w:r>
        <w:rPr>
          <w:rFonts w:cs="Times New Roman" w:ascii="Times New Roman" w:hAnsi="Times New Roman"/>
          <w:sz w:val="10"/>
          <w:u w:val="single"/>
        </w:rPr>
        <w:t>дитилин – короткого действия</w:t>
      </w:r>
      <w:r>
        <w:rPr>
          <w:rFonts w:cs="Times New Roman" w:ascii="Times New Roman" w:hAnsi="Times New Roman"/>
          <w:sz w:val="10"/>
        </w:rPr>
        <w:t>); в) смешанного типа действия (</w:t>
      </w:r>
      <w:r>
        <w:rPr>
          <w:rFonts w:cs="Times New Roman" w:ascii="Times New Roman" w:hAnsi="Times New Roman"/>
          <w:sz w:val="10"/>
          <w:u w:val="single"/>
        </w:rPr>
        <w:t>диоксоний – в зависимости от дозы</w:t>
      </w:r>
      <w:r>
        <w:rPr>
          <w:rFonts w:cs="Times New Roman" w:ascii="Times New Roman" w:hAnsi="Times New Roman"/>
          <w:sz w:val="10"/>
        </w:rPr>
        <w:t xml:space="preserve">). </w:t>
      </w:r>
      <w:r>
        <w:rPr>
          <w:rFonts w:cs="Times New Roman" w:ascii="Times New Roman" w:hAnsi="Times New Roman"/>
          <w:sz w:val="10"/>
          <w:u w:val="single"/>
        </w:rPr>
        <w:t>Местная анестезия</w:t>
      </w:r>
      <w:r>
        <w:rPr>
          <w:rFonts w:cs="Times New Roman" w:ascii="Times New Roman" w:hAnsi="Times New Roman"/>
          <w:sz w:val="10"/>
        </w:rPr>
        <w:t xml:space="preserve"> – показания: если проведение операции под интубационным наркозом связано с риском для жизни, истощенные больные, ССН, старческого возраста. Способы: инфильтрационная по Вишневскому, регионарная - проводниковая (анестезия нервных стволов, узлов - паравертебральная), внутрисосудистая, внутрикостная, спинномозговая (в субарахноидальное пространство, применяется при операциях на органах ниже диафрагмы, блокирует задние корешки и передние), эпидуральная (блокада корешков спинного мозга, введится в эпидуральное пространство), новокаиновые блокады (анестезия для профилактики и лечения тр.шока). </w:t>
      </w:r>
      <w:r>
        <w:rPr>
          <w:rFonts w:cs="Times New Roman" w:ascii="Times New Roman" w:hAnsi="Times New Roman"/>
          <w:sz w:val="10"/>
          <w:u w:val="single"/>
        </w:rPr>
        <w:t>Роль Пирогова</w:t>
      </w:r>
      <w:r>
        <w:rPr>
          <w:rFonts w:cs="Times New Roman" w:ascii="Times New Roman" w:hAnsi="Times New Roman"/>
          <w:sz w:val="10"/>
        </w:rPr>
        <w:t xml:space="preserve"> – первый применил наркоз при родах, разработал методики прямокишечного, внутрисосудистого, внутритрахеального эфирного наркоза, идея поверхностного лечебного наркоза, предаосылки развития внутривенного наркоза. Стадии ЭТН – 1 – анальгезии (в сознании, но заторможен, на вопросы отвечает односложно, отсутствует поверхностная болевая чувствительность, тактильная и тепловая сохранены, длится 3-4 мин), 2 – возбуждения (сознание отсутствует, выраженное двигательное и речевое возбуждение, зрачок широкий, реагирует на свет, усиление бр. секркции, возможна рвота, 7-15 минут), 3 – хирургическая (дыхание ровное, пульс, АД нормальные, различают 3.1 – больной спокоен, дыхание ровное, зрачок сужается, на свет реагирует, плавные движения глазных яблок, роговичный и глоточно-гортанный рефлексы и мышечный тонус сохранены, 3.2 – движения глазных яблок прекращается, зрачок расширяется, реакция на свет и рефлексы ослаблены, гемодинамика стабильная, понижение мышечного тонуса, 3.3 – глубокий наркоз, зрачки широкие, реакция на сильный световой раздражитель, роговичного рефлекса нет, расслабление скелетных мышц, дыхание поверхностное диафрагмальное, АД снижается, 3.4 – максимальное расширение зрачка, нет реакции на свет, дыхание поверхностное, паралич межреберных мышц, пульс нитевидный, АД очень низкое), 4 – пробеждение (все стадии в обратном порядке). Показания к применению ЭТН: все опер.вмеш-ва дольше 1 часа, полостные операции, операции, требующие хорошей мышечной релаксации, операция на областях тела, находящихся рядом с руками анестезиолога (ЧЛХ, плечевой сустав), операции в положении больного лежа на животе (ахиллово сухожилие), у людей с соматической патологией, ослабленных и у которых на введном наркозе была остановка дыхания. Премедикация – потенциирование действия, атропин – 0.1 % р-р, промедол 2 % 1 мл, димедрол 1 % 1 мл, нельзя введить пипольфен (он снижает АД). Однокомпонентный внутривенный – барбитураты, сомбревин. Многокампонентный: вводный – реланиум, каллипсол, дроперидол, основной – во флакон с физиологией 1 г тиопентала с 10 мл сомбревина. ЭТН – после премедикации и вводного, после введения в стадию 3.1 – миорелаксанты короткого действия, гипревентиляция маской, интубация, наркоз.</w:t>
      </w:r>
    </w:p>
    <w:sectPr>
      <w:headerReference w:type="default" r:id="rId2"/>
      <w:footerReference w:type="default" r:id="rId3"/>
      <w:type w:val="nextPage"/>
      <w:pgSz w:orient="landscape" w:w="16838" w:h="11906"/>
      <w:pgMar w:left="567" w:right="567" w:gutter="0" w:header="0" w:top="567" w:footer="0" w:bottom="567"/>
      <w:pgNumType w:fmt="decimal"/>
      <w:cols w:num="4" w:equalWidth="false" w:sep="false">
        <w:col w:w="3678" w:space="708"/>
        <w:col w:w="3111" w:space="708"/>
        <w:col w:w="3111" w:space="730"/>
        <w:col w:w="365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www.appendektomia.narod.ru</w:t>
      </w:r>
    </w:hyperlink>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0"/>
        <w:numId w:val="2"/>
      </w:numPr>
      <w:jc w:val="both"/>
      <w:outlineLvl w:val="2"/>
    </w:pPr>
    <w:rPr>
      <w:rFonts w:ascii="Times New Roman" w:hAnsi="Times New Roman" w:cs="Times New Roman"/>
      <w:u w:val="single"/>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z w:val="28"/>
    </w:rPr>
  </w:style>
  <w:style w:type="character" w:styleId="WW8Num11z0">
    <w:name w:val="WW8Num11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u w:val="none"/>
    </w:rPr>
  </w:style>
  <w:style w:type="character" w:styleId="WW8Num38z0">
    <w:name w:val="WW8Num38z0"/>
    <w:qFormat/>
    <w:rPr>
      <w:rFonts w:ascii="Symbol" w:hAnsi="Symbol" w:cs="Symbol"/>
    </w:rPr>
  </w:style>
  <w:style w:type="character" w:styleId="WW8Num39z0">
    <w:name w:val="WW8Num39z0"/>
    <w:qFormat/>
    <w:rPr/>
  </w:style>
  <w:style w:type="character" w:styleId="WW8Num43z0">
    <w:name w:val="WW8Num43z0"/>
    <w:qFormat/>
    <w:rPr/>
  </w:style>
  <w:style w:type="character" w:styleId="WW8Num46z0">
    <w:name w:val="WW8Num46z0"/>
    <w:qFormat/>
    <w:rPr/>
  </w:style>
  <w:style w:type="character" w:styleId="WW8Num47z0">
    <w:name w:val="WW8Num47z0"/>
    <w:qFormat/>
    <w:rPr>
      <w:sz w:val="28"/>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rPr>
  </w:style>
  <w:style w:type="character" w:styleId="WW8Num107z0">
    <w:name w:val="WW8Num107z0"/>
    <w:qFormat/>
    <w:rPr>
      <w:rFonts w:ascii="Symbol" w:hAnsi="Symbol" w:cs="Symbol"/>
    </w:rPr>
  </w:style>
  <w:style w:type="character" w:styleId="WW8NumSt76z0">
    <w:name w:val="WW8NumSt76z0"/>
    <w:qFormat/>
    <w:rPr>
      <w:rFonts w:ascii="Symbol" w:hAnsi="Symbol" w:cs="Symbol"/>
    </w:rPr>
  </w:style>
  <w:style w:type="character" w:styleId="WW8NumSt89z0">
    <w:name w:val="WW8NumSt89z0"/>
    <w:qFormat/>
    <w:rPr>
      <w:rFonts w:ascii="Symbol" w:hAnsi="Symbol" w:cs="Symbol"/>
    </w:rPr>
  </w:style>
  <w:style w:type="character" w:styleId="WW8NumSt93z0">
    <w:name w:val="WW8NumSt93z0"/>
    <w:qFormat/>
    <w:rPr>
      <w:rFonts w:ascii="Symbol" w:hAnsi="Symbol" w:cs="Symbol"/>
    </w:rPr>
  </w:style>
  <w:style w:type="character" w:styleId="WW8NumSt138z0">
    <w:name w:val="WW8NumSt138z0"/>
    <w:qFormat/>
    <w:rPr>
      <w:rFonts w:ascii="Symbol" w:hAnsi="Symbol" w:cs="Symbol"/>
      <w:b w:val="false"/>
      <w:i w:val="false"/>
      <w:sz w:val="10"/>
      <w:u w:val="none"/>
    </w:rPr>
  </w:style>
  <w:style w:type="character" w:styleId="WW8NumSt139z0">
    <w:name w:val="WW8NumSt13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keepNext w:val="true"/>
      <w:outlineLvl w:val="7"/>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FR1">
    <w:name w:val="FR1"/>
    <w:qFormat/>
    <w:pPr>
      <w:widowControl w:val="false"/>
      <w:autoSpaceDE w:val="false"/>
      <w:bidi w:val="0"/>
      <w:spacing w:before="160" w:after="0"/>
      <w:ind w:firstLine="480"/>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ppendektomia.narod.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2:34:00Z</dcterms:created>
  <dc:creator>IROCHKA</dc:creator>
  <dc:description/>
  <dc:language>en-US</dc:language>
  <cp:lastModifiedBy>Ряховский В.В.</cp:lastModifiedBy>
  <cp:lastPrinted>2001-05-28T18:25:00Z</cp:lastPrinted>
  <dcterms:modified xsi:type="dcterms:W3CDTF">2003-06-21T18:21:00Z</dcterms:modified>
  <cp:revision>3</cp:revision>
  <dc:subject/>
  <dc:title>Аппендицит Это заболевание, в основе которого лежит воспаление аппендикса</dc:title>
</cp:coreProperties>
</file>