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нимание: доработки, т.е. ответов или дополнения требуют только подчеркнутые вопросы или части вопросов! Чтобы найти текущий вопрос в самих билетах я сохранял его действительный порядковый номер в к-либо билете. Также можно воспользоваться функцией «</w:t>
      </w:r>
      <w:r>
        <w:rPr>
          <w:rFonts w:cs="Arial" w:ascii="Arial" w:hAnsi="Arial"/>
          <w:i/>
          <w:lang w:val="en-US"/>
        </w:rPr>
        <w:t>Find</w:t>
      </w:r>
      <w:r>
        <w:rPr>
          <w:rFonts w:cs="Arial" w:ascii="Arial" w:hAnsi="Arial"/>
          <w:i/>
        </w:rPr>
        <w:t>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3"/>
        <w:rPr/>
      </w:pPr>
      <w:r>
        <w:rPr/>
        <w:t>5.   Методы лечения детей с косоглазием и амблиопией в специализированных детских дошкольных учереждениях (специализированные ясли-сады, специализированные детские сады, санаторные отделения).</w:t>
      </w:r>
    </w:p>
    <w:p>
      <w:pPr>
        <w:pStyle w:val="Normal"/>
        <w:rPr>
          <w:i/>
          <w:i/>
        </w:rPr>
      </w:pPr>
      <w:r>
        <w:rPr>
          <w:i/>
        </w:rPr>
        <w:t>Коррекция аметропии (снижает аккоммодационное и частично аккомодационное косоглазие), плеоптика, ортоптика, диплоптика.</w:t>
      </w:r>
    </w:p>
    <w:p>
      <w:pPr>
        <w:pStyle w:val="Normal"/>
        <w:rPr>
          <w:i/>
          <w:i/>
        </w:rPr>
      </w:pPr>
      <w:r>
        <w:rPr>
          <w:i/>
        </w:rPr>
        <w:t>Благоприятный климат для развития бинокулярного зрения, освещенность, предупреждение инфекций.</w:t>
      </w:r>
    </w:p>
    <w:p>
      <w:pPr>
        <w:pStyle w:val="Normal"/>
        <w:rPr/>
      </w:pPr>
      <w:r>
        <w:rPr/>
      </w:r>
    </w:p>
    <w:p>
      <w:pPr>
        <w:pStyle w:val="2"/>
        <w:rPr>
          <w:i/>
          <w:i/>
          <w:u w:val="none"/>
        </w:rPr>
      </w:pPr>
      <w:r>
        <w:rPr>
          <w:i/>
          <w:u w:val="none"/>
        </w:rPr>
        <w:t>8.   Изменения глаз при нарушениях меланин-пигментной системы (альбинизм).</w:t>
      </w:r>
    </w:p>
    <w:p>
      <w:pPr>
        <w:pStyle w:val="Normal"/>
        <w:rPr>
          <w:i/>
          <w:i/>
        </w:rPr>
      </w:pPr>
      <w:r>
        <w:rPr>
          <w:i/>
        </w:rPr>
        <w:t>Радужка розово-красная (просвечивают сосуды). Плохо видят днем (в связи с отсутствием пигмента отмечается избыточный распад родопсина под действием солнечных лучей). Светобоязнь и фотофобия. Терморегуляция наруше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"/>
        <w:rPr>
          <w:i/>
          <w:i/>
        </w:rPr>
      </w:pPr>
      <w:r>
        <w:rPr>
          <w:i/>
        </w:rPr>
        <w:t>3.   Выпишите рецепты на очки (для зрительной работы вблизи и вдали) ребенку 6 лет с двусторонней афакией.</w:t>
      </w:r>
    </w:p>
    <w:p>
      <w:pPr>
        <w:pStyle w:val="Normal"/>
        <w:rPr>
          <w:i/>
          <w:i/>
        </w:rPr>
      </w:pPr>
      <w:r>
        <w:rPr>
          <w:i/>
        </w:rPr>
        <w:t>Очки выпис после исскуст хрусталика (-13), очки для близи +11, для дали -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4.   Клиника и лечение аллергического конъюнктивита. Выпишите рецепт на одно из лекарственных средств.</w:t>
      </w:r>
    </w:p>
    <w:p>
      <w:pPr>
        <w:pStyle w:val="Normal"/>
        <w:rPr>
          <w:i/>
          <w:i/>
        </w:rPr>
      </w:pPr>
      <w:r>
        <w:rPr>
          <w:i/>
        </w:rPr>
        <w:t>Классиф: лекарственный, весенний, поллинозный</w:t>
      </w:r>
    </w:p>
    <w:p>
      <w:pPr>
        <w:pStyle w:val="Normal"/>
        <w:rPr>
          <w:i/>
          <w:i/>
        </w:rPr>
      </w:pPr>
      <w:r>
        <w:rPr>
          <w:i/>
        </w:rPr>
        <w:t xml:space="preserve">Клиника: зуд, слезотечен, светобоязнь, гиперемия коньюктивы, слизисто выделения. Фолликулез. Жалобы: чувство инородного тела под нижним веком. При присоединении других факторов – фолликулярный коньюктивит. </w:t>
      </w:r>
    </w:p>
    <w:p>
      <w:pPr>
        <w:pStyle w:val="Normal"/>
        <w:rPr>
          <w:i/>
          <w:i/>
        </w:rPr>
      </w:pPr>
      <w:r>
        <w:rPr>
          <w:i/>
        </w:rPr>
        <w:t>Весенний: с конца февраля – жалобы на зрительную утомляемость, покраснение, тяжесть и зуд век. Светобоязнь, слезотечение. Глазная щель сужается. Коньюктива матового вида с фиолетовым оттенком. В хрящевой части верх века бугристость – плотная, б/б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Лечение: кортикостероиды, прекратить источник аллергии. Антисептики, сосудосуживающие, вяжущие ср-ва: 0.25 % сульфата цинка, 2% гидрохлорид эфедрина, 2-3% колларгол. Гибосенсибилизирующие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7.   Изменения глаз при нейролипидозах (болезнь Тея-Сакса, Нимана-Пика)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8.  Применение лазерных терапевтических и хирургических методов лечения в офтальмологии.</w:t>
      </w:r>
    </w:p>
    <w:p>
      <w:pPr>
        <w:pStyle w:val="Normal"/>
        <w:rPr/>
      </w:pPr>
      <w:r>
        <w:rPr/>
      </w:r>
    </w:p>
    <w:p>
      <w:pPr>
        <w:pStyle w:val="2"/>
        <w:rPr>
          <w:i/>
          <w:i/>
        </w:rPr>
      </w:pPr>
      <w:r>
        <w:rPr>
          <w:i/>
          <w:u w:val="none"/>
        </w:rPr>
        <w:t>7.  Опишите общие и глазные проявления синдрома Альпорта.</w:t>
      </w:r>
    </w:p>
    <w:p>
      <w:pPr>
        <w:pStyle w:val="Normal"/>
        <w:rPr>
          <w:i/>
          <w:i/>
        </w:rPr>
      </w:pPr>
      <w:r>
        <w:rPr>
          <w:i/>
        </w:rPr>
        <w:t>Глазные и внеглазные изменения. Глазные – недоразвитие хрусталика, дегенеративные измнения на сетчатке. Не глазные – глухота двусторонняя, гематурия, почечная недосточность у мальчиков, у девочек – очень редко и очень тихо протек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7.   Начальные признаки врожденной глаукомы.</w:t>
      </w:r>
    </w:p>
    <w:p>
      <w:pPr>
        <w:pStyle w:val="Normal"/>
        <w:rPr/>
      </w:pPr>
      <w:r>
        <w:rPr>
          <w:b/>
          <w:i/>
        </w:rPr>
        <w:t xml:space="preserve">???***??? </w:t>
      </w:r>
      <w:r>
        <w:rPr>
          <w:i/>
        </w:rPr>
        <w:t>Застойная инъекция, увеличение размеров роговицы и глаза, широкий зрачок, глубокая передняя камера, высокое ВГД, снижение зрительных функц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4.   Увеиты.   Основные   клинические   проявления   передних   (иридоциклит)   и задних (хориоретинит) увеитов. </w:t>
      </w:r>
      <w:r>
        <w:rPr>
          <w:u w:val="single"/>
        </w:rPr>
        <w:t>Особенности течения увеитов у де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>
          <w:i/>
        </w:rPr>
        <w:t>7</w:t>
      </w:r>
      <w:r>
        <w:rPr>
          <w:i/>
          <w:u w:val="none"/>
        </w:rPr>
        <w:t>.  Ретинопатия недоношенных детей. Основные клинические проявления, мероприятия по профилактике прогрессирования.</w:t>
      </w:r>
    </w:p>
    <w:p>
      <w:pPr>
        <w:pStyle w:val="Normal"/>
        <w:rPr>
          <w:i/>
          <w:i/>
        </w:rPr>
      </w:pPr>
      <w:r>
        <w:rPr>
          <w:i/>
        </w:rPr>
        <w:t xml:space="preserve">Ретролентальная фиброплазия. У детей в кювезах на 2-5 неделе после рождения. </w:t>
      </w:r>
    </w:p>
    <w:p>
      <w:pPr>
        <w:pStyle w:val="Normal"/>
        <w:rPr>
          <w:i/>
          <w:i/>
        </w:rPr>
      </w:pPr>
      <w:r>
        <w:rPr>
          <w:i/>
        </w:rPr>
        <w:t>Период острой фазы: 3-5 мес. По периферии глазного дна отек сетчатки, расширение сосудов, нежное диффузное помутнение стекловидного тела.</w:t>
      </w:r>
    </w:p>
    <w:p>
      <w:pPr>
        <w:pStyle w:val="Normal"/>
        <w:rPr>
          <w:i/>
          <w:i/>
        </w:rPr>
      </w:pPr>
      <w:r>
        <w:rPr>
          <w:i/>
        </w:rPr>
        <w:t>Период регрессии: распространение области сетчаточных изменений в стекловидное новообразованных сосудов с их опорной тканью. Появляются кровоизлияния, отслойка сетчатки.</w:t>
      </w:r>
    </w:p>
    <w:p>
      <w:pPr>
        <w:pStyle w:val="Normal"/>
        <w:rPr>
          <w:i/>
          <w:i/>
        </w:rPr>
      </w:pPr>
      <w:r>
        <w:rPr>
          <w:i/>
        </w:rPr>
        <w:t>Рубцовая: в стекловидном теле значительная масса непрозрачной ткани, очаги пролиферации, фиброзные массы постепенно заполняют все стекловидное тело. Передняя камера становится мелкой, появляются синехии (спайки между радужкой и капсулой хрусталика)</w:t>
      </w:r>
    </w:p>
    <w:p>
      <w:pPr>
        <w:pStyle w:val="Normal"/>
        <w:rPr>
          <w:i/>
          <w:i/>
        </w:rPr>
      </w:pPr>
      <w:r>
        <w:rPr>
          <w:i/>
        </w:rPr>
        <w:t>Лечение: рассасывающая терапия, кортикостероиды, мидриатики (для профил синехий).</w:t>
      </w:r>
    </w:p>
    <w:p>
      <w:pPr>
        <w:pStyle w:val="Normal"/>
        <w:rPr>
          <w:i/>
          <w:i/>
        </w:rPr>
      </w:pPr>
      <w:r>
        <w:rPr>
          <w:i/>
        </w:rPr>
        <w:t>Профилактика: Мидриатики, своевременное выявл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</w:rPr>
        <w:t>7.  Клиника острого приступа первичной глаукомы. Причины ошибок при диагностике.</w:t>
      </w:r>
    </w:p>
    <w:p>
      <w:pPr>
        <w:pStyle w:val="Normal"/>
        <w:rPr>
          <w:i/>
          <w:i/>
        </w:rPr>
      </w:pPr>
      <w:r>
        <w:rPr>
          <w:i/>
        </w:rPr>
        <w:t xml:space="preserve">Сильные головные боли провоцируют гипертонический криз, мигрень. Бывают иррадиации в сердц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/>
        <w:t>6.   Признаки некомпенсированной и декомпенсированной (острый приступ) глаукомы у детей и взрослых.</w:t>
      </w:r>
    </w:p>
    <w:p>
      <w:pPr>
        <w:pStyle w:val="Normal"/>
        <w:rPr>
          <w:i/>
          <w:i/>
        </w:rPr>
      </w:pPr>
      <w:r>
        <w:rPr>
          <w:i/>
        </w:rPr>
        <w:t>Некомпенсированная 35 мм рт ст и выше, симптом «кобры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 xml:space="preserve">7.  Причины и возможные изменения глаз у недоношенных новорожденных. </w:t>
      </w:r>
    </w:p>
    <w:p>
      <w:pPr>
        <w:pStyle w:val="Normal"/>
        <w:rPr>
          <w:i/>
          <w:i/>
        </w:rPr>
      </w:pPr>
      <w:r>
        <w:rPr>
          <w:i/>
        </w:rPr>
        <w:t xml:space="preserve">Ретинопати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.   Клинические признаки острого вирусного конъюнктивита. </w:t>
      </w:r>
      <w:r>
        <w:rPr>
          <w:u w:val="single"/>
        </w:rPr>
        <w:t>Выпишите рецепт для его лечения ребенку 5 лет.</w:t>
      </w:r>
    </w:p>
    <w:p>
      <w:pPr>
        <w:pStyle w:val="Heading2"/>
        <w:rPr/>
      </w:pPr>
      <w:r>
        <w:rPr/>
        <w:t>Лечение: интерферон закапы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8.   Цель и объём обязательного офтальмологического обследования детей перед поступлением в школу. </w:t>
      </w:r>
      <w:r>
        <w:rPr>
          <w:i/>
          <w:u w:val="single"/>
        </w:rPr>
        <w:t>Показания для обучения в специализированных учреждениях для детей с дефектами зрения (школы и школы-интернаты для слабовидящих, для слепых детей)</w:t>
      </w:r>
    </w:p>
    <w:p>
      <w:pPr>
        <w:pStyle w:val="Normal"/>
        <w:rPr>
          <w:i/>
          <w:i/>
        </w:rPr>
      </w:pPr>
      <w:r>
        <w:rPr>
          <w:i/>
        </w:rPr>
        <w:t xml:space="preserve">Для слепых: на лучшем глазу ниже 0.04 с переносимой коррекцией, с остротой центрального зрения на лучшем глазу 0.05-0.08 с переносимой коррекцией при атрофии зрительного нерва, пигментной дистрофии сетчатки, ретинитах, хориоретинитах, дистрофии пятна сетчатки, злокачественно прогр близорукости и глаукоме. Концетрическое поле сужения до 35* или с центральной скотомо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лабовидящие: острота 0.05-0.4 с переносимой коррекцией на лучший глаз. С остротой на лучший глаз свыше 0.05 с переносимой коррекцией при катаракте, афакии, дальнозоркости, дальнозорком астигматизме, близорукости высоких степеней, близруком астигматизме.</w:t>
      </w:r>
    </w:p>
    <w:p>
      <w:pPr>
        <w:pStyle w:val="Normal"/>
        <w:rPr>
          <w:i/>
          <w:i/>
        </w:rPr>
      </w:pPr>
      <w:r>
        <w:rPr>
          <w:i/>
        </w:rPr>
        <w:t>С более высокой остротой в случае часто рецедивир кератитов, увеитов, при близорук выше 10 дптр и дальнозоркости свыше 8 дптр, при астигматизме свыше 5 дптр при наличии астенопических явлен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Клиника ожога глазного яблока 3 степени. Возможные исходы ожога и </w:t>
      </w:r>
      <w:r>
        <w:rPr>
          <w:u w:val="single"/>
        </w:rPr>
        <w:t>методы реабилитации пациентов со значительным снижением зрения после ожог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8.   </w:t>
      </w:r>
      <w:r>
        <w:rPr>
          <w:u w:val="single"/>
        </w:rPr>
        <w:t>Врожденные глазные заболевания, являющиеся основной причиной снижения зрения у детей первого года жизни.</w:t>
      </w:r>
    </w:p>
    <w:p>
      <w:pPr>
        <w:pStyle w:val="Normal"/>
        <w:rPr/>
      </w:pPr>
      <w:r>
        <w:rPr/>
        <w:t>Врожденная глаук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Признаки декомпенсированной врожденной глаукомы. </w:t>
      </w:r>
      <w:r>
        <w:rPr>
          <w:b/>
          <w:u w:val="single"/>
        </w:rPr>
        <w:t>Методы лечения врожденной глаукомы.</w:t>
      </w:r>
    </w:p>
    <w:p>
      <w:pPr>
        <w:pStyle w:val="TextBody"/>
        <w:rPr/>
      </w:pPr>
      <w:r>
        <w:rPr>
          <w:b/>
        </w:rPr>
        <w:t xml:space="preserve">???***??? </w:t>
      </w:r>
      <w:r>
        <w:rPr/>
        <w:t>Давление свыше 25 мм рт ст. отек роговицы и других тканей глаза, симптом «кобры» и «медузы»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  Рефракционная хирургия, значение, принципы выполнения.</w:t>
      </w:r>
    </w:p>
    <w:p>
      <w:pPr>
        <w:pStyle w:val="Normal"/>
        <w:rPr/>
      </w:pPr>
      <w:r>
        <w:rPr>
          <w:b/>
        </w:rPr>
        <w:t xml:space="preserve">???***??? </w:t>
      </w:r>
      <w:r>
        <w:rPr/>
        <w:t xml:space="preserve">Если не подходят консервативные методы, быстрая прогрессия и т.п. Принципы – как можно раньше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Основные клинические признаки вирусных и бактериальных конъюнктивитов. </w:t>
      </w:r>
      <w:r>
        <w:rPr>
          <w:u w:val="single"/>
        </w:rPr>
        <w:t>Выпишите рецепты на медикаментозные препараты для их лечения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епараты: широкоспектральные антибио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 Признаки   острого бактериального конъюнктивита;    </w:t>
      </w:r>
      <w:r>
        <w:rPr>
          <w:u w:val="single"/>
        </w:rPr>
        <w:t>выпишите рецепт на одно из лекарств для его лечения.</w:t>
      </w:r>
    </w:p>
    <w:p>
      <w:pPr>
        <w:pStyle w:val="Normal"/>
        <w:rPr/>
      </w:pPr>
      <w:r>
        <w:rPr/>
        <w:t xml:space="preserve">Антибиотик широкоспектр. Ампициллин.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7.   Какие зрительные функции и в какой последовательности нарушаются у больных первичной глаук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Методы лечения детей с амблиопией и косоглазием в детских дошкольных специализированных учреждениях.</w:t>
      </w:r>
    </w:p>
    <w:p>
      <w:pPr>
        <w:pStyle w:val="Normal"/>
        <w:rPr/>
      </w:pPr>
      <w:r>
        <w:rPr>
          <w:b/>
        </w:rPr>
        <w:t xml:space="preserve">???***??? </w:t>
      </w:r>
      <w:r>
        <w:rPr/>
        <w:t>Коррекция аметропии, плеоптика, ортоптика, диплоп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Основные признаки поверхностной (конъюнктивальной), глубокой (цилиарной) и </w:t>
      </w:r>
      <w:r>
        <w:rPr>
          <w:u w:val="single"/>
        </w:rPr>
        <w:t>застойной</w:t>
      </w:r>
      <w:r>
        <w:rPr/>
        <w:t xml:space="preserve"> инъекций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Опухоли придаточного аппарата глаза, встречающиеся у детей. Методы и сроки лечения.</w:t>
      </w:r>
    </w:p>
    <w:p>
      <w:pPr>
        <w:pStyle w:val="Normal"/>
        <w:rPr/>
      </w:pPr>
      <w:r>
        <w:rPr>
          <w:b/>
        </w:rPr>
        <w:t xml:space="preserve">???***??? </w:t>
      </w:r>
      <w:r>
        <w:rPr/>
        <w:t>1) Гемангиомы Различная локализация, синюшные, контуры не отчетливы, сжимаема, при напряжении увеличивается, при нажатии бледнеет, б/б, быстро растет, эластична. Лечение: крио-лазер-электро-химиокоагуляция, хир лечение сразу после установки диагноза.</w:t>
      </w:r>
    </w:p>
    <w:p>
      <w:pPr>
        <w:pStyle w:val="Normal"/>
        <w:rPr/>
      </w:pPr>
      <w:r>
        <w:rPr/>
        <w:t>2) Лимфангиомы. В области век. Эластичны, не сжимаемы, не увеличиваются от напряжения, подвижные, не спаяны со склерой. Кожа в этой области обычная или желтовато-розовая. Рост медленный, но постоянный. Лечение оперативное, но часты рецидивы. Операция сразу по установке диаг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Изменения органа зрения при сахарном диабете, </w:t>
      </w:r>
      <w:r>
        <w:rPr>
          <w:u w:val="single"/>
        </w:rPr>
        <w:t>значение новых методов обследования и лечения (флюоресцентная ангиография, применение лазера) для лечения диабетической ретинопати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  Обязательные мероприятия, проводимые для раннего выявления первичной глаукомы у лиц старше 40 лет.</w:t>
      </w:r>
    </w:p>
    <w:p>
      <w:pPr>
        <w:pStyle w:val="Normal"/>
        <w:rPr>
          <w:b/>
          <w:b/>
        </w:rPr>
      </w:pPr>
      <w:r>
        <w:rPr>
          <w:b/>
        </w:rPr>
        <w:t xml:space="preserve">???***??? </w:t>
      </w:r>
      <w:r>
        <w:rPr/>
        <w:t xml:space="preserve">Офтальмотонус и его колебания, поля зрения, острота зр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 Выпишите очки для чтения 50-летнему пациенту с гиперметропической клинической рефракцией в 1,0 D.</w:t>
      </w:r>
    </w:p>
    <w:p>
      <w:pPr>
        <w:pStyle w:val="TextBody"/>
        <w:rPr/>
      </w:pPr>
      <w:r>
        <w:rPr>
          <w:b/>
        </w:rPr>
        <w:t xml:space="preserve">???***??? </w:t>
      </w:r>
      <w:r>
        <w:rPr/>
        <w:t>У него миопия в 1 дптр и гипермитропия по возрасту 2 дпт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   Наиболее частые причины и виды повреждений глаз. Пики глазного травматизма и его профилактика у детей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8.   Изменения глаз при нарушениях меланин-пигментной системы (альбинизм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"/>
        <w:rPr>
          <w:i/>
          <w:i/>
          <w:u w:val="none"/>
        </w:rPr>
      </w:pPr>
      <w:r>
        <w:rPr>
          <w:i/>
          <w:u w:val="none"/>
        </w:rPr>
        <w:t>2.  Какое выпадение поля зрения наблюдается при поражении зрительных путей в области турецкого седла.</w:t>
      </w:r>
    </w:p>
    <w:p>
      <w:pPr>
        <w:pStyle w:val="Normal"/>
        <w:rPr>
          <w:i/>
          <w:i/>
        </w:rPr>
      </w:pPr>
      <w:r>
        <w:rPr>
          <w:i/>
        </w:rPr>
        <w:t>паратемпоральны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. Дифференциальный диагноз конъюнктивита и дакриоцистита новорожденных. Лечение конъюнктивита и лечение дакриоцистита новорожденных.</w:t>
      </w:r>
    </w:p>
    <w:p>
      <w:pPr>
        <w:pStyle w:val="Normal"/>
        <w:rPr>
          <w:i/>
          <w:i/>
        </w:rPr>
      </w:pPr>
      <w:r>
        <w:rPr>
          <w:i/>
        </w:rPr>
        <w:t>При дакриоцистите не будет слезотечения (только гнойное отделяемое), нет жжения и зуда, есть выпячивание слезного мешка, при коньюкт гной только при остром бактериальном, выдел в основ слизис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6.  Методы терапевтического и хирургического лечения первичной глаукомы. </w:t>
      </w:r>
      <w:r>
        <w:rPr>
          <w:u w:val="single"/>
        </w:rPr>
        <w:t>Выпишите рецепт на один из антиглаукоматозных препаратов.</w:t>
      </w:r>
    </w:p>
    <w:p>
      <w:pPr>
        <w:pStyle w:val="Normal"/>
        <w:rPr/>
      </w:pPr>
      <w:r>
        <w:rPr/>
        <w:t>Миотики: гидрохлорид пилокарпина (1-4%) и ациклидина (3-4%), фосфакол, армин, диакарб, диурет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7.   Возможные изменения глаз у недоношенных де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/>
        <w:t>8.  С какой целью и в какие сроки необходимо обязательное обследование глаз у каждого недоношенного новорожденного?</w:t>
      </w:r>
    </w:p>
    <w:p>
      <w:pPr>
        <w:pStyle w:val="Normal"/>
        <w:rPr/>
      </w:pPr>
      <w:r>
        <w:rPr>
          <w:i/>
        </w:rPr>
        <w:t>При рождении, 1 месяц, 1 год, 2,4,6 ле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ы хир лечения близорукости: </w:t>
      </w:r>
    </w:p>
    <w:p>
      <w:pPr>
        <w:pStyle w:val="Normal"/>
        <w:rPr/>
      </w:pPr>
      <w:r>
        <w:rPr/>
        <w:t>Кератотомия –насечки</w:t>
      </w:r>
    </w:p>
    <w:p>
      <w:pPr>
        <w:pStyle w:val="Normal"/>
        <w:rPr/>
      </w:pPr>
      <w:r>
        <w:rPr/>
        <w:t>Кератомиелез – расслаивание</w:t>
      </w:r>
    </w:p>
    <w:p>
      <w:pPr>
        <w:pStyle w:val="Normal"/>
        <w:rPr/>
      </w:pPr>
      <w:r>
        <w:rPr/>
        <w:t>Удаление хрусталик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9:23:00Z</dcterms:created>
  <dc:creator>Keeper</dc:creator>
  <dc:description/>
  <dc:language>en-US</dc:language>
  <cp:lastModifiedBy>Ряховский В.В.</cp:lastModifiedBy>
  <dcterms:modified xsi:type="dcterms:W3CDTF">2004-01-19T19:03:00Z</dcterms:modified>
  <cp:revision>4</cp:revision>
  <dc:subject/>
  <dc:title>5</dc:title>
</cp:coreProperties>
</file>