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СКОВСКАЯ МЕДИЦИНСКАЯ АКАДЕМ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имени И. М. Сеченова</w:t>
      </w:r>
    </w:p>
    <w:p>
      <w:pPr>
        <w:pStyle w:val="Heading8"/>
        <w:rPr/>
      </w:pPr>
      <w:r>
        <w:rPr/>
        <w:t>Кафедра кожных и венерических болезн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ферат на тему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расная волчанка и склеродермия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Куратор студе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4 курса 21 групп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лечебного факульте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Преподовател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доц. Самгин М. 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Моск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1 год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ая волчанка.</w:t>
      </w:r>
    </w:p>
    <w:p>
      <w:pPr>
        <w:pStyle w:val="TextBody"/>
        <w:rPr/>
      </w:pPr>
      <w:r>
        <w:rPr/>
        <w:tab/>
        <w:t>Красная волчанка – это дерматоз, проявляющийся сложным патологическим аутоиммунным синдромом, системным поражением соединительной ткани, кожи, внутренних органов, с выраженной фоточувствительност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Чаще всего болеют белые женщины в возрасте 20 – 40 лет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Этиология и патогенез.</w:t>
      </w:r>
      <w:r>
        <w:rPr>
          <w:sz w:val="28"/>
        </w:rPr>
        <w:t xml:space="preserve"> В этиологии крастной волченке определенное значение придается стрептостафилококковой инфекции и вирусной инвазив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меются данные о генетической предрасположенности к красной волчанке, т.к. имеются семейные случаи заболевания, более высокая конкордантность монозиготных близнецов по сравнению с дизиготными, случаи красной волчанки у новорожденных, мать которых болела 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патогенезе ведущую роль играет образование циркулирующих АТ, из которых важнейшее значение имеют антиядерные АТ к цельному ядру и его компанентам, формирование циркулирующих ИК, которые, откладываясь на базальных мембранах, вызывают их повреждение с развитием воспалительной реакции, обуславливая заболев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основе морфофункциональной патологии центральным звеном является подавление клеточного иммунитета, проявляющегося дисбалансом  Т- и В- лимфоцитов, а также изменением соотношения Т-субпопуляции лимфоцитов. Количественное уменьшение Т-лимфоцитов, снижение качественное и количественное Т-супрессоров и Т-киллеров сочетается с гиперфункцией В-клеточной популя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щеизвестна связь обострений или возникновения заболевания с воздействием УФ, реже ИК лучей, различных стрессовых ситуаций, применения антибиотиков, сульфаниламидов, гидрализина, вакцин, сывороток. Неблагоприятное влияние на течение болезни оказывают очаги хронической инфекции, интеркуррентные заболевания.</w:t>
      </w:r>
    </w:p>
    <w:p>
      <w:pPr>
        <w:pStyle w:val="Normal"/>
        <w:jc w:val="both"/>
        <w:rPr/>
      </w:pPr>
      <w:r>
        <w:rPr>
          <w:b/>
          <w:sz w:val="28"/>
        </w:rPr>
        <w:tab/>
        <w:t>Классификация.</w:t>
      </w:r>
      <w:r>
        <w:rPr>
          <w:sz w:val="28"/>
        </w:rPr>
        <w:t xml:space="preserve">  Общепризнанная классификация красной волчанки до сих пор отсутствует. В клинической практики принято выделя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</w:t>
        <w:tab/>
        <w:t>Дискоидная, или кожная хроническая форма</w:t>
      </w:r>
    </w:p>
    <w:p>
      <w:pPr>
        <w:pStyle w:val="TextBody"/>
        <w:numPr>
          <w:ilvl w:val="0"/>
          <w:numId w:val="3"/>
        </w:numPr>
        <w:rPr/>
      </w:pPr>
      <w:r>
        <w:rPr/>
        <w:t>Поверхностная (дискоидная эритема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иссеминированная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Глубокая</w:t>
      </w:r>
    </w:p>
    <w:p>
      <w:pPr>
        <w:pStyle w:val="TextBody"/>
        <w:rPr/>
      </w:pPr>
      <w:r>
        <w:rPr/>
        <w:t>2.</w:t>
        <w:tab/>
        <w:t>Системная форма (СКВ)</w:t>
      </w:r>
    </w:p>
    <w:p>
      <w:pPr>
        <w:pStyle w:val="TextBody"/>
        <w:numPr>
          <w:ilvl w:val="0"/>
          <w:numId w:val="2"/>
        </w:numPr>
        <w:rPr/>
      </w:pPr>
      <w:r>
        <w:rPr/>
        <w:t>Острая</w:t>
      </w:r>
    </w:p>
    <w:p>
      <w:pPr>
        <w:pStyle w:val="TextBody"/>
        <w:numPr>
          <w:ilvl w:val="0"/>
          <w:numId w:val="2"/>
        </w:numPr>
        <w:rPr/>
      </w:pPr>
      <w:r>
        <w:rPr/>
        <w:t>Подострая</w:t>
      </w:r>
    </w:p>
    <w:p>
      <w:pPr>
        <w:pStyle w:val="TextBody"/>
        <w:numPr>
          <w:ilvl w:val="0"/>
          <w:numId w:val="2"/>
        </w:numPr>
        <w:rPr/>
      </w:pPr>
      <w:r>
        <w:rPr/>
        <w:t>Хроническая</w:t>
      </w:r>
    </w:p>
    <w:p>
      <w:pPr>
        <w:pStyle w:val="Normal"/>
        <w:jc w:val="both"/>
        <w:rPr/>
      </w:pPr>
      <w:r>
        <w:rPr>
          <w:b/>
          <w:sz w:val="28"/>
        </w:rPr>
        <w:tab/>
        <w:t xml:space="preserve">Клиническая картина. </w:t>
      </w:r>
      <w:r>
        <w:rPr>
          <w:sz w:val="28"/>
        </w:rPr>
        <w:t>Кожный синдром наряду с артралгиями и лихорадкой составляет главную клиническую триаду СК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ыделяют 3 основные, наиболее часто встречающиеся клинические разновидности кожной формы: дискоидную красную волчанку, диссеминированную красною волчанку и центробежную эритему Биетта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Дискоидный эритематоз.</w:t>
      </w:r>
      <w:r>
        <w:rPr>
          <w:sz w:val="28"/>
        </w:rPr>
        <w:t xml:space="preserve"> Патогномоничен следующий вид очага. В центре – гладкий нежный белый атрофический рубец, далее к периферии зона  гиперкератоза и инфильтрации, а снаружи – узкий венчик гиперемии. Типична локализация на открытых участках кожи – лице (особенно не носу и щеках с образованием фигуры бабочки), ушных раковинах, шее. Нередко поражается волосистая часть головы и красная кайма губ. Возможно расположение очагов на слизистой оболочке полости рта, где они могут эрозировать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Центробежная эритема Биетта.</w:t>
      </w:r>
      <w:r>
        <w:rPr>
          <w:sz w:val="28"/>
        </w:rPr>
        <w:t xml:space="preserve"> Отчетливо выраженная только гиперемия, в то время как чешуйки и рубцовая атрофия почти полностью отсутствуют. Очаги обычно распологаются на лице и часто имитируют бабочку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Хроническая диссеминированная красная волчанка.</w:t>
      </w:r>
      <w:r>
        <w:rPr>
          <w:sz w:val="28"/>
        </w:rPr>
        <w:t xml:space="preserve"> Множественные рассеянные по различным участкам кожного покрова очаги дискоидного эритематоза или центробежной эритемы Биетта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Кожные поражения при СКВ.</w:t>
      </w:r>
      <w:r>
        <w:rPr>
          <w:sz w:val="28"/>
        </w:rPr>
        <w:t xml:space="preserve"> Выделяют до 28 вариантов кожных проявлений при СКВ с большим диапазоном морфологических элем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ипичной для основной кожной формы красной волчанки очаги дискоидного характера с гиперемией, инфильтрацией, фолликулярным гиперкератозом и рубцовой атрофией встречается лишь у 0,25 больных СКВ, причем в основном при хроническом течении процесса. Наиболее частым поражением при СКВ являются изолированные или сливные пятна различных очертаний и размеров, более или менее отечные, резко отграниченные от здоровой кожи. Обычно они располагаются на лице, шее, груди, в области локтевых, коленных и голеностопных суставов. Считается патогномоничным расположение подобных очагов на носу, щеках с образованием «волчаночной бабочки». Реже фиксируют бабочку васкулитного типа в виде нестойкого, пульсирующего разлитого покраснения с цианотичным оттенком в средней зоне лица, усиливающегося при воздействии инсоляции, ветра, мороза или от волнения. Иногда «бабочка» имеет вид стойкого рожистого воспаления с резким отеком лица, особенно век. В отдельных случаях в следствии обилия и сильной отечности высыпаний они могут напоминать экссудативную эритему.</w:t>
      </w:r>
    </w:p>
    <w:p>
      <w:pPr>
        <w:pStyle w:val="Normal"/>
        <w:jc w:val="both"/>
        <w:rPr/>
      </w:pPr>
      <w:r>
        <w:rPr>
          <w:sz w:val="28"/>
        </w:rPr>
        <w:tab/>
        <w:t xml:space="preserve">Среди других кожных проявлений СКВ следует отметить </w:t>
      </w:r>
      <w:r>
        <w:rPr>
          <w:sz w:val="28"/>
          <w:u w:val="single"/>
        </w:rPr>
        <w:t>люпис-хейлит</w:t>
      </w:r>
      <w:r>
        <w:rPr>
          <w:sz w:val="28"/>
        </w:rPr>
        <w:t xml:space="preserve"> (застойная гиперемия с плотными сухими сероватыми чешуйками, иногда корочками и эрозиями с исходом в атрофию на красной кайме губ), так называемые </w:t>
      </w:r>
      <w:r>
        <w:rPr>
          <w:sz w:val="28"/>
          <w:u w:val="single"/>
        </w:rPr>
        <w:t>капилляриты</w:t>
      </w:r>
      <w:r>
        <w:rPr>
          <w:sz w:val="28"/>
        </w:rPr>
        <w:t xml:space="preserve"> (отечная эритема с телеангиэктазиями и атрофией на мякоти пальцев, ладоней и подошв) и </w:t>
      </w:r>
      <w:r>
        <w:rPr>
          <w:sz w:val="28"/>
          <w:u w:val="single"/>
        </w:rPr>
        <w:t>энантему</w:t>
      </w:r>
      <w:r>
        <w:rPr>
          <w:sz w:val="28"/>
        </w:rPr>
        <w:t xml:space="preserve"> (эритематозные участки с геморрагическими высыпаниями и эрозированием на слизистой оболочке рта). К более редким поражениям относят перниоподобные очаги (наподобии озноблений на тыле пальцев рук), буллезные, узловатые, геморрагические и папуло-некротические высыпания, сетчатое и ветвистое ливедо с изъязвлениями и другие васкули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У больных с СКВ часто встречаются трофические нарушения: общая сухость кожи, диффузное выпадение волос, деформация и ломкость ногтей. Наиболее распространенные и пестрые изменения кожи и ее придатков наблюдается при остром и подостром течении СКВ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Лечение.</w:t>
      </w:r>
      <w:r>
        <w:rPr>
          <w:sz w:val="28"/>
        </w:rPr>
        <w:t xml:space="preserve"> Обычно назначают кортикостероидные мази (Элоком, Целестодерм, Бетноват, Ультралан, Флуцинар), внутриочаговое введение раствора хингамина (делагила), при упорном течении – криодеструкцию. В профилактических селях необходимо постоянное применение фотозащитных кремов или аэрозо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клеродерм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12:53:00Z</dcterms:created>
  <dc:creator>Ромейко Валерий</dc:creator>
  <dc:description/>
  <dc:language>en-US</dc:language>
  <cp:lastModifiedBy>Ряховский В.В.</cp:lastModifiedBy>
  <dcterms:modified xsi:type="dcterms:W3CDTF">2003-04-22T15:43:00Z</dcterms:modified>
  <cp:revision>2</cp:revision>
  <dc:subject/>
  <dc:title>МОСКОВСКАЯ МЕДИЦИНСКАЯ АКАДЕМИЯ</dc:title>
</cp:coreProperties>
</file>