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МОСКОВСКАЯ МЕДИЦИНСКАЯ АКАДЕМИЯ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ММА имени И.М.Сеченова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афедра пропедевтики внутренних болезней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: «Желтуха»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ind w:left="5664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дал: студент 3 курса</w:t>
      </w:r>
    </w:p>
    <w:p>
      <w:pPr>
        <w:pStyle w:val="Web"/>
        <w:ind w:left="5664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еч.фак. 21 группы</w:t>
      </w:r>
    </w:p>
    <w:p>
      <w:pPr>
        <w:pStyle w:val="Web"/>
        <w:ind w:left="5664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ind w:left="5664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нял: Ляпон Д.О.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цесс превращения билирубин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превращения свободного билирубина, образующегося при разрушении эритроцитов и распаде гемоглобина в органах ретикулоэндотелиальной системы, главным образом в селезенке, билирубин-диглюкуронид (связанный или прямой билирубин) в гепатоците осуществляется в 3 этап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: захват билирубина гепатоцитом после отщепления альбумина;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этап: образование водорастворимого комплекса билирубин-диглюкуронид;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этап: выделение образовавшегося связанного (прямого) билирубина из гепатоцита в желочные канальцы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ий метаболизм билирубина связан с поступлением его в желочные пути и кишечник. В нижних отделах желчевыводящих путей и кишечника под воздействием микрофлоры происходит постепенное восстановление связанного билирубина до уробилиногена. Часть уробилиногена (мезобилиноген) всасывается в кишечник и по системе воротной вены вновь попадает в печень, где в норме происходит практически полное его разрушение. Другая часть уробилиногена (стеркобилиноген) всасывается в кровь в геморроидальных венах, поапдая в общий кровоток и выделяясь почками с мочей в незначительных количествах в виде уробилина, который часто не выявляется клиническими лабораторными методами. Наконец, третья часть уробилиногена превращается в стеркобилин и выделяется с калом, обуславливая его характерную темно коричневую окраску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ЕЛТУХА - синдромы различного происхождения, характеризующиеся желтушным окрашиванием кожи и слизистых оболочек. </w:t>
      </w:r>
    </w:p>
    <w:p>
      <w:pPr>
        <w:pStyle w:val="Web"/>
        <w:rPr/>
      </w:pPr>
      <w:r>
        <w:rPr>
          <w:rFonts w:cs="Times New Roman" w:ascii="Times New Roman" w:hAnsi="Times New Roman"/>
          <w:i/>
          <w:sz w:val="28"/>
        </w:rPr>
        <w:t>Желтуха ложная (псевдожелтуха)</w:t>
      </w:r>
      <w:r>
        <w:rPr>
          <w:rFonts w:cs="Times New Roman" w:ascii="Times New Roman" w:hAnsi="Times New Roman"/>
          <w:sz w:val="28"/>
        </w:rPr>
        <w:t xml:space="preserve"> - желтушное окрашивание кожи (но не слизистых оболочек!) вследствие накопления в ней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 xml:space="preserve"> каротинов</w:t>
        </w:r>
      </w:hyperlink>
      <w:r>
        <w:rPr>
          <w:rFonts w:cs="Times New Roman" w:ascii="Times New Roman" w:hAnsi="Times New Roman"/>
          <w:sz w:val="28"/>
        </w:rPr>
        <w:t xml:space="preserve"> при длительном и обильном употреблении в пищу моркови, апельсинов, тыквы, а также возникающая при приеме внутрь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 xml:space="preserve"> акрихина</w:t>
        </w:r>
      </w:hyperlink>
      <w:r>
        <w:rPr>
          <w:rFonts w:cs="Times New Roman" w:ascii="Times New Roman" w:hAnsi="Times New Roman"/>
          <w:sz w:val="28"/>
        </w:rPr>
        <w:t xml:space="preserve">, пикриновой кислоты и некоторых других препаратов. </w:t>
      </w:r>
    </w:p>
    <w:p>
      <w:pPr>
        <w:pStyle w:val="Web"/>
        <w:rPr/>
      </w:pPr>
      <w:r>
        <w:rPr>
          <w:rFonts w:cs="Times New Roman" w:ascii="Times New Roman" w:hAnsi="Times New Roman"/>
          <w:i/>
          <w:sz w:val="28"/>
        </w:rPr>
        <w:t>Желтуха (истинная)</w:t>
      </w:r>
      <w:r>
        <w:rPr>
          <w:rFonts w:cs="Times New Roman" w:ascii="Times New Roman" w:hAnsi="Times New Roman"/>
          <w:sz w:val="28"/>
        </w:rPr>
        <w:t xml:space="preserve"> - симптомокомплекс, характеризующийся желтушным окрашиванием кожи и слизистых оболочек, обусловленный накоплением в тканях и крови билирубина. В зависимости от причин гипербилирубинемии различают желтухи гемолитическую (надпеченочную), паренхиматозную (печеночную) и механическую (подпеченочную). 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Желтуха гемолитичсская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туха гемолитическая (надпеченочная) развивается в результате черезмерного разрушения эритроцитов в клетках ретикулоэндо-телиальной системы (селезенка, печень, костный мозг) и столь значительного образования свободного билирубина из гемоглобина, что печень не в состоянии его «переработать». В результате билирубин накапливается в крови и обуславливает появление желтухи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Гемолитическая желтуха является основным симптомом гемолитических анемий или же одним из многих симптомов других заболеваний: В</w:t>
      </w:r>
      <w:r>
        <w:rPr>
          <w:rFonts w:cs="Times New Roman" w:ascii="Times New Roman" w:hAnsi="Times New Roman"/>
          <w:sz w:val="14"/>
        </w:rPr>
        <w:t>12</w:t>
      </w:r>
      <w:r>
        <w:rPr>
          <w:rFonts w:cs="Times New Roman" w:ascii="Times New Roman" w:hAnsi="Times New Roman"/>
          <w:sz w:val="28"/>
        </w:rPr>
        <w:t>, фолиево-дифицитная анемии, малярии, затяжного септического эндокардита и др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гемолитической желтухе кожа обычно имеет лимонно желтый оттенок; кожного зуда нет. В крови умеренно повышается количество свободного билирубина с непрямой реакцией Ван ден Берга (в 1,5 – 3 раза). Билирубин в моче отсутствует, но моча значительно пигментирована за счет резко возрастающего выделения стеркобилиногена (в 5 – 10 раз), а частично и уробилиногена. Испражнения имеют насыщенный темный цвет в следствии значительного содержания стеркобилиногена.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Желтуха механическая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Желтуха механическая (подпеченочная) - патологический синдром, обусловленный нарушением оттока желчи из желчных протоков. Причины механической желтухи: пороки развития [атрезии, кисты холедоха,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 xml:space="preserve"> дивертикулы</w:t>
        </w:r>
      </w:hyperlink>
      <w:r>
        <w:rPr>
          <w:rFonts w:cs="Times New Roman" w:ascii="Times New Roman" w:hAnsi="Times New Roman"/>
          <w:sz w:val="28"/>
        </w:rPr>
        <w:t xml:space="preserve"> двенадцатиперстной кишки, расположенные вблизи большого сосочка двенадцатиперстной кишки (фатерова соска), гипоплазия желчных ходов];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 xml:space="preserve"> желчнокаменная болезнь</w:t>
        </w:r>
      </w:hyperlink>
      <w:r>
        <w:rPr>
          <w:rFonts w:cs="Times New Roman" w:ascii="Times New Roman" w:hAnsi="Times New Roman"/>
          <w:sz w:val="28"/>
        </w:rPr>
        <w:t>, камни в общем желчном и печеночных протоках, вколоченные камни большого сосочка двенадцатиперстной кишки, воспалительные стриктуры и стенозы (стриктуры желчных ходов, воспалительный или рубцовый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 xml:space="preserve"> папиллостеноз</w:t>
        </w:r>
      </w:hyperlink>
      <w:r>
        <w:rPr>
          <w:rFonts w:cs="Times New Roman" w:ascii="Times New Roman" w:hAnsi="Times New Roman"/>
          <w:sz w:val="28"/>
        </w:rPr>
        <w:t>); воспалительные заболевания (острый холецистит, перихолецистит,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 xml:space="preserve"> холангит</w:t>
        </w:r>
      </w:hyperlink>
      <w:r>
        <w:rPr>
          <w:rFonts w:cs="Times New Roman" w:ascii="Times New Roman" w:hAnsi="Times New Roman"/>
          <w:sz w:val="28"/>
        </w:rPr>
        <w:t>, панкреатит, альвеолярный эхинококкоз в области ворот печени);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 xml:space="preserve"> опухоли</w:t>
        </w:r>
      </w:hyperlink>
      <w:r>
        <w:rPr>
          <w:rFonts w:cs="Times New Roman" w:ascii="Times New Roman" w:hAnsi="Times New Roman"/>
          <w:sz w:val="28"/>
        </w:rPr>
        <w:t xml:space="preserve"> (папилломатоз желчных ходов, рак печеночных и общего желчного протоков, большого сосочка двенадцатиперстной кишки, головки поджелудочной железы, метастазы и лимфомы в воротах печени)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Закупорка протоков приводит к нарушению обмена желчных кислот, что обусловливает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 xml:space="preserve"> кожный зуд</w:t>
        </w:r>
      </w:hyperlink>
      <w:r>
        <w:rPr>
          <w:rFonts w:cs="Times New Roman" w:ascii="Times New Roman" w:hAnsi="Times New Roman"/>
          <w:sz w:val="28"/>
        </w:rPr>
        <w:t>. Кроме того, при желчнокаменной болезни часто возникают гиперхолестеринемия и недостаточное всасывание жирорастворимых витаминов, прежде всего витамина К, иногда гипопротеинемия. Застой желчи, особенно в сочетании с гнойным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 xml:space="preserve"> холангитом</w:t>
        </w:r>
      </w:hyperlink>
      <w:r>
        <w:rPr>
          <w:rFonts w:cs="Times New Roman" w:ascii="Times New Roman" w:hAnsi="Times New Roman"/>
          <w:sz w:val="28"/>
        </w:rPr>
        <w:t>, приводит к резким нарушениям функционального состояния печени, что служит причиной развития острой печеночной недостаточности. Клинически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 xml:space="preserve"> желтуха</w:t>
        </w:r>
      </w:hyperlink>
      <w:r>
        <w:rPr>
          <w:rFonts w:cs="Times New Roman" w:ascii="Times New Roman" w:hAnsi="Times New Roman"/>
          <w:sz w:val="28"/>
        </w:rPr>
        <w:t xml:space="preserve"> выявляется при уровне билирубина в сыворотке выше 1,5 мг% (26 ммоль/л). Основной вопрос, стоящий перед хирургом: с какой желтухой он имеет дело - механической постгепатической или пре- и интрапеченочной? Все методы исследования направлены на решение этой задачи. Следующий вопрос - причина механической желтухи. В решении первого вопроса используют биохимическое исследование крови, в частности определение уровня билирубина и соотношения его фракций, преобладание прямой фракции характерно для механической желтухи; исследование трансаминаз сыворотки крови и щелочной фосфатазы (повышение их характерно для паренхиматозной желтухи). Пероральная и внутривенная холецистохолангиография при механической желтухе применяться не должна, так как в условиях резкого снижения алиминационной функции печени она не может дать никакой информации. Наиболее информативны ультразвуковое исследование, эндоскопическая ретроградная панкреатохолангиография, чрескожная, чреспеченочная холангиография. Дополнительные сведения могут дать сканирование печени с радиоактивным золотом или технецием, ангиография печени. Однако следует помнить, что при механической желтухе излишнее обследование чревато потерей времени и, естественно, более частым развитием печеночно-почечной недостаточности.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Желтуха паренхиматозная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Желтуха паренхиматозная (печеночная) - истинная желтуха, возникающая при различных поражениях паренхимы печени. Наблюдается при тяжелых формах вирусного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 xml:space="preserve"> гепатита</w:t>
        </w:r>
      </w:hyperlink>
      <w:r>
        <w:rPr>
          <w:rFonts w:cs="Times New Roman" w:ascii="Times New Roman" w:hAnsi="Times New Roman"/>
          <w:sz w:val="28"/>
        </w:rPr>
        <w:t>, иктерогеморрагическом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 xml:space="preserve"> лептоспирозе</w:t>
        </w:r>
      </w:hyperlink>
      <w:r>
        <w:rPr>
          <w:rFonts w:cs="Times New Roman" w:ascii="Times New Roman" w:hAnsi="Times New Roman"/>
          <w:sz w:val="28"/>
        </w:rPr>
        <w:t>, отравлениях гепатотоксическими ядами, сепсисе, хроническом агрессивном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 xml:space="preserve"> гепатите</w:t>
        </w:r>
      </w:hyperlink>
      <w:r>
        <w:rPr>
          <w:rFonts w:cs="Times New Roman" w:ascii="Times New Roman" w:hAnsi="Times New Roman"/>
          <w:sz w:val="28"/>
        </w:rPr>
        <w:t xml:space="preserve"> и т. д. Вследствие поражения гепатоцитов снижается их функция по улавливанию свободного (непрямого) билирубина из крови, связыванию его с глкжуроновой кислотой с образованием нетоксичного водорастворимого билирубина-глюкуронида (прямого) и выделению последнего в желчные капилляры. В результате в сыворотке крови повышается содержание билирубина (до 50- 200 мкмоль/л, реже больше). Однако в крови повышается не только содержание свободного, но и связанного билирубина (билирубина-глюкуронида) - за счет его обратной диффузии из желчных капилляров в кровеносные при дистрофии и некробиозе печеночных клеток. Возникает желтушное окрашивание кожи, слизистых оболочек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 xml:space="preserve">Для паренхиматозной желтухи характерен цвет кожи - шафраново-желтый, красноватый ("красная желтуха"). Вначале желтушная окраска проявляется на склерах и мягком небе, затем окрашивается кожа. Паренхиматозная желтуха сопровождается зудом кожи, однако менее выраженным, чем механическая, так как пораженная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печень</w:t>
        </w:r>
      </w:hyperlink>
      <w:r>
        <w:rPr>
          <w:rFonts w:cs="Times New Roman" w:ascii="Times New Roman" w:hAnsi="Times New Roman"/>
          <w:sz w:val="28"/>
        </w:rPr>
        <w:t xml:space="preserve"> меньше продуцирует желчных кислот (накопление которых в крови и тканях и вызывает этот симптом). При длительном течении паренхиматозной желтухи кожа может приобретать, как и при механической, зеленоватый оттенок (за счет превращения отлагающегося в коже билирубина в биливердин, имеющий зеленый цвет). Обычно повышается содержание альдолазы, аминотрансфераз, особенно аланинаминотрансферазы, изменены другие печеночные пробы. Моча приобретает темную окраску (цвета пива) за счет появления в ней связанного билирубина и уробилина. Кал обесцвечивается за счет уменьшения содержания в нем стеркобилина. Соотношение количества выделяемого стеркобилина с калом и уробилиновых тел с мочой (являющееся важным лабораторным признаком дифференциации желтух), составляющее в норме 10:1- 20:1, при печеночноклеточных желтухах значительно снижается, достигая при тяжелых поражениях до 1:1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чение зависит от характера поражения печени И длительности действия повреждающего начала; в тяжелых случаях может возникнуть печеночная недостаточность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фференциальный диагноз проводится с гемолитической, механической и ложной желтухой; он основывается на анамнезе, клинических особенностях паренхиматозной желтухи и данных лабораторных исследований. </w:t>
      </w:r>
    </w:p>
    <w:p>
      <w:pPr>
        <w:pStyle w:val="Web"/>
        <w:spacing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е. Проводят лечение основного заболе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8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e.newmail.ru/drug/drug1944.htm" TargetMode="External"/><Relationship Id="rId3" Type="http://schemas.openxmlformats.org/officeDocument/2006/relationships/hyperlink" Target="http://bme.newmail.ru/drug/drug1481.htm" TargetMode="External"/><Relationship Id="rId4" Type="http://schemas.openxmlformats.org/officeDocument/2006/relationships/hyperlink" Target="http://bme.newmail.ru/des/des607.htm" TargetMode="External"/><Relationship Id="rId5" Type="http://schemas.openxmlformats.org/officeDocument/2006/relationships/hyperlink" Target="http://bme.newmail.ru/des/des622.htm" TargetMode="External"/><Relationship Id="rId6" Type="http://schemas.openxmlformats.org/officeDocument/2006/relationships/hyperlink" Target="http://bme.newmail.ru/des/des619.htm" TargetMode="External"/><Relationship Id="rId7" Type="http://schemas.openxmlformats.org/officeDocument/2006/relationships/hyperlink" Target="http://bme.newmail.ru/des/des711.htm" TargetMode="External"/><Relationship Id="rId8" Type="http://schemas.openxmlformats.org/officeDocument/2006/relationships/hyperlink" Target="http://bme.newmail.ru/des/des204.htm" TargetMode="External"/><Relationship Id="rId9" Type="http://schemas.openxmlformats.org/officeDocument/2006/relationships/hyperlink" Target="http://bme.newmail.ru/des/des520.htm" TargetMode="External"/><Relationship Id="rId10" Type="http://schemas.openxmlformats.org/officeDocument/2006/relationships/hyperlink" Target="http://bme.newmail.ru/des/des711.htm" TargetMode="External"/><Relationship Id="rId11" Type="http://schemas.openxmlformats.org/officeDocument/2006/relationships/hyperlink" Target="http://bme.newmail.ru/des/des132.htm" TargetMode="External"/><Relationship Id="rId12" Type="http://schemas.openxmlformats.org/officeDocument/2006/relationships/hyperlink" Target="http://bme.newmail.ru/des/des121.htm" TargetMode="External"/><Relationship Id="rId13" Type="http://schemas.openxmlformats.org/officeDocument/2006/relationships/hyperlink" Target="http://bme.newmail.ru/des/des236.htm" TargetMode="External"/><Relationship Id="rId14" Type="http://schemas.openxmlformats.org/officeDocument/2006/relationships/hyperlink" Target="http://bme.newmail.ru/des/des121.htm" TargetMode="External"/><Relationship Id="rId15" Type="http://schemas.openxmlformats.org/officeDocument/2006/relationships/hyperlink" Target="http://bme.newmail.ru/anat/anat256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20:41:00Z</dcterms:created>
  <dc:creator>Ромейко Валерий Борисович</dc:creator>
  <dc:description/>
  <dc:language>en-US</dc:language>
  <cp:lastModifiedBy>Ряховский В.В.</cp:lastModifiedBy>
  <cp:lastPrinted>2001-03-11T19:33:00Z</cp:lastPrinted>
  <dcterms:modified xsi:type="dcterms:W3CDTF">2003-04-22T15:42:00Z</dcterms:modified>
  <cp:revision>8</cp:revision>
  <dc:subject/>
  <dc:title>ЖЕЛТУХА - синдромы различного происхождения, характеризующиеся желтушным окрашиванием кожи и слизистых оболочек</dc:title>
</cp:coreProperties>
</file>