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Воспалительные заболевания женских половых орган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Помимо ЗППП (ИППП), семейному врачу часто приходится сталкиваться с воспалительными заболеваниями женской половой сферы неспецифической этиологии. Особое значение имеет среди них восходящая инфекция, приводящая к развитию эндометритов, сальпингоофоритов и воспаления прилежащей тазовой брюшины. Эти заболевания чаще всего приобретают хроническое течение, что вызывает у пациенток длительный болевой синдром, нарушения менструальной и репродуктивной функций. Однако восходящая инфекция не может развиться без предшествующей патологии нижнего отдела полового тракта. В ее развитии, </w:t>
      </w:r>
    </w:p>
    <w:p>
      <w:pPr>
        <w:pStyle w:val="Normal"/>
        <w:rPr/>
      </w:pPr>
      <w:r>
        <w:rPr/>
        <w:t>помимо инфицирования наружных половых органов, играет роль пассивный перенос микроорганизмов, а также активный их транспорт при помощи сперматозоидов и трихомонад, способных переносить на себе гонококки, микоплазмы и прочие патогенные микроорганизмы. Кроме того, большая роль в инфицировании внутренних половых органов принадлежит абортам, внутриматочным манипуляциям и патологическим родам</w:t>
      </w:r>
    </w:p>
    <w:p>
      <w:pPr>
        <w:pStyle w:val="Heading1"/>
        <w:rPr>
          <w:b/>
          <w:b/>
        </w:rPr>
      </w:pPr>
      <w:r>
        <w:rPr>
          <w:b/>
        </w:rPr>
        <w:t xml:space="preserve">Вульвит </w:t>
      </w:r>
    </w:p>
    <w:p>
      <w:pPr>
        <w:pStyle w:val="Normal"/>
        <w:rPr/>
      </w:pPr>
      <w:r>
        <w:rPr/>
        <w:t>Вульвит в репродуктивном возрасте является обычно вторичным заболеванием и развивается при инфицировании наружных половых органов патогенными микроорганизмами, содержащимися во влагалищном отделяемом при кольпитах, цервицитах (эндоцервицитах), эндометритах. Нередко процесс приобретает характер вульвовагинита. Вульвит в детском и препубертатном возрасте чаще является первичной патологией, а уже затем инфекция переходит на влагалище с возникновением вульвовагинита. Способствуют развитию вульвитов и вульвовагинитов в детском возрасте хронические воспалительные заболевания, приводящие к снижению неспецифической резистентности организма (пиелонефрит, тонзиллит, ревматизм), а также эндокринная патология (сахарный диабет, ожирение).</w:t>
      </w:r>
    </w:p>
    <w:p>
      <w:pPr>
        <w:pStyle w:val="Heading1"/>
        <w:rPr/>
      </w:pPr>
      <w:r>
        <w:rPr/>
        <w:t xml:space="preserve">Клиника вульвита </w:t>
      </w:r>
    </w:p>
    <w:p>
      <w:pPr>
        <w:pStyle w:val="Normal"/>
        <w:rPr/>
      </w:pPr>
      <w:r>
        <w:rPr/>
        <w:t>  </w:t>
      </w:r>
      <w:r>
        <w:rPr/>
        <w:t xml:space="preserve">Клинически вульвит характеризуется жалобами на боль, жжение, интенсивный зуд наружных половых органов, у детей нередко нарушается и общее состояние, сон. При осмотре определяются отек и гиперемия вульвы (нередко в тяжелых случаях — малых и больших половых губ), которая покрыта серозно-гнойным отделяемым или гнойными </w:t>
      </w:r>
    </w:p>
    <w:p>
      <w:pPr>
        <w:pStyle w:val="Normal"/>
        <w:rPr/>
      </w:pPr>
      <w:r>
        <w:rPr/>
        <w:t>налетами. В хронической стадии эти явления стихают, нередко больные жалуются только на периодически возникающий зуд, однако после стихания обострение появляется вновь.</w:t>
      </w:r>
    </w:p>
    <w:p>
      <w:pPr>
        <w:pStyle w:val="Heading1"/>
        <w:rPr/>
      </w:pPr>
      <w:r>
        <w:rPr/>
        <w:t> </w:t>
      </w:r>
      <w:r>
        <w:rPr/>
        <w:t xml:space="preserve">Лечение вульвита </w:t>
      </w:r>
    </w:p>
    <w:p>
      <w:pPr>
        <w:pStyle w:val="Normal"/>
        <w:rPr/>
      </w:pPr>
      <w:r>
        <w:rPr/>
        <w:t>Лечение вульвита заключается в устранении его причин (терапия хронических экстрагенитальных и генитальных заболеваний, коррекция иммунного статуса) и местной противовоспалительной терапии. В ряде случаев у детей обосновано применение антибиотиков, однако лучше назначать их местно — в виде смазывания антибактериальными мазями, кремами. Используют сидячие ванны с отваром ромашки, календулы, череды, эвкалипта. Детям обязательно назначают десенсибилизирующую терапию (антигистаминные средства, препараты кальция)</w:t>
      </w:r>
    </w:p>
    <w:p>
      <w:pPr>
        <w:pStyle w:val="Heading1"/>
        <w:rPr>
          <w:b/>
          <w:b/>
        </w:rPr>
      </w:pPr>
      <w:r>
        <w:rPr>
          <w:b/>
        </w:rPr>
        <w:t xml:space="preserve">Кольпит </w:t>
      </w:r>
    </w:p>
    <w:p>
      <w:pPr>
        <w:pStyle w:val="Normal"/>
        <w:rPr/>
      </w:pPr>
      <w:r>
        <w:rPr/>
        <w:t>Банальный кольпит могут вызывать стафилококки, стрептококки, эшерихии, протей, гемофильная палочка и пр. Нередко встречаются ассоциации микроорганизмов, в частности неспецифических и специфических возбудителей. Кольпиты являются наиболее частым заболеванием женской половой сферы.</w:t>
      </w:r>
    </w:p>
    <w:p>
      <w:pPr>
        <w:pStyle w:val="Normal"/>
        <w:rPr/>
      </w:pPr>
      <w:r>
        <w:rPr>
          <w:u w:val="single"/>
        </w:rPr>
        <w:t> </w:t>
      </w:r>
      <w:r>
        <w:rPr>
          <w:u w:val="single"/>
        </w:rPr>
        <w:t>Клиника кольпита</w:t>
      </w:r>
      <w:r>
        <w:rPr/>
        <w:t xml:space="preserve">  В острой стадии банального кольпита отмечаются жалобы на обильные слизисто-гнойные бели, зуд наружных </w:t>
      </w:r>
    </w:p>
    <w:p>
      <w:pPr>
        <w:pStyle w:val="Normal"/>
        <w:rPr/>
      </w:pPr>
      <w:r>
        <w:rPr/>
        <w:t xml:space="preserve">половых органов, иногда — нарушение общего самочувствия. При осмотре выражена гиперемия и отечность </w:t>
      </w:r>
    </w:p>
    <w:p>
      <w:pPr>
        <w:pStyle w:val="Normal"/>
        <w:rPr/>
      </w:pPr>
      <w:r>
        <w:rPr/>
        <w:t>слизистой оболочки стенок влагалища, усиленная экссудация с образованием гнойных выделений. При тяжелом течении происходит десквамация поверхностных эпителиальных клеток с образованием мелких эрозий. При хронизации процесса все изменения сглаживаются, и больных беспокоят только умеренные или незначительные бели слизистого или серозно-гнойного характера. Нередко воспалительные изменения слизистой можно выявить только при кольпоскопии.</w:t>
      </w:r>
    </w:p>
    <w:p>
      <w:pPr>
        <w:pStyle w:val="Normal"/>
        <w:rPr/>
      </w:pPr>
      <w:r>
        <w:rPr>
          <w:u w:val="single"/>
        </w:rPr>
        <w:t>Диагностика кольпита</w:t>
      </w:r>
      <w:r>
        <w:rPr/>
        <w:t xml:space="preserve">  Диагностика кольпита должна проводиться с учетом его этиологии (исключение специфической природы), что достигается при использовании бактериоскопического и бактериологического методов.</w:t>
      </w:r>
    </w:p>
    <w:p>
      <w:pPr>
        <w:pStyle w:val="Normal"/>
        <w:rPr/>
      </w:pPr>
      <w:r>
        <w:rPr>
          <w:u w:val="single"/>
        </w:rPr>
        <w:t>Лечение кольпита</w:t>
      </w:r>
      <w:r>
        <w:rPr/>
        <w:t xml:space="preserve"> Лечение банальных кольпитов должно осуществляться с учетом всех его клинических проявлений. Антибиотики лучше не назначать, используя преимущественно средства местной терапии. При необходимости назначения антибактериальных средств следует применять их с учетом чувствительности микроорганизмов.Для санации влагалища используют спринцевания отварами ромашки, шалфея, календулы, влагалищные </w:t>
      </w:r>
    </w:p>
    <w:p>
      <w:pPr>
        <w:pStyle w:val="Normal"/>
        <w:rPr/>
      </w:pPr>
      <w:r>
        <w:rPr/>
        <w:t xml:space="preserve">ванночки и тампоны с диоксидином. Местное применение антибиотиков (в мазях, кремах, гелях) должно быть кратковременным, следует учитывать чувствительность возбудителя (ассоциации возбудителей). После стихания острых воспалительных явлений можно применять тампоны с бальзамом «Витаон».Лечение бактериальных вульвовагинитов у девочек должно быть комплексным и включать в себя тщательное соблюдение гигиены половых органов, диету с исключением острой экстрактивной пищи, сладостей, жиров, соленого и жареного. Необходимо проводить одновременное лечение сопутствующих экстрагенитальных заболеваний (обменных нарушений), использовать общеукрепляющие средства (витамины, биостимуляторы, препараты кальция) и антигистаминные препараты. При обильных выделениях показано промывание влагалища через тонкий катетер растворами фурацилина </w:t>
      </w:r>
    </w:p>
    <w:p>
      <w:pPr>
        <w:pStyle w:val="Normal"/>
        <w:rPr/>
      </w:pPr>
      <w:r>
        <w:rPr/>
        <w:t>0,02%-ного, риванола 1:5000, 3%-ной перекисью водорода. Необходимо применять сидячие ванночки с отварами противовоспалительных трав. После ванночек или подмывания 2 раза в день на наружные половые органы можно наносить фурацилиновую или оксолиновую мазь. Если вульвовагинит возник в результате кишечного энтеробиоза, показано специфическое противоглистное лечение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Эндоцервицит </w:t>
      </w:r>
    </w:p>
    <w:p>
      <w:pPr>
        <w:pStyle w:val="Normal"/>
        <w:rPr/>
      </w:pPr>
      <w:r>
        <w:rPr/>
        <w:t xml:space="preserve">Эндоцервициту обычно сопутствуют эрозии и псевдоэрозии шейки матки, эктропион, кольпит, эндометрит и другие воспалительные заболевания половой системы женщины. Возбудителями воспаления эндоцервикса могут быть как специфические, так и неспецифические микроорганизмы, а также грибы и вирусы. Проникновению инфекции способствуют травмы и манипуляции на шейке во время родов, абортов, введения ВМС, диагностических </w:t>
      </w:r>
    </w:p>
    <w:p>
      <w:pPr>
        <w:pStyle w:val="Normal"/>
        <w:rPr/>
      </w:pPr>
      <w:r>
        <w:rPr/>
        <w:t>выскабливаний. Воспалительная реакция эндоцервикса зависит от патогненности возбудителя и реактивности макроорганизма. Заболевание имеет склонность к длительному течению, иногда клинические проявления стерты с самого его начала</w:t>
      </w:r>
    </w:p>
    <w:p>
      <w:pPr>
        <w:pStyle w:val="Normal"/>
        <w:rPr/>
      </w:pPr>
      <w:r>
        <w:rPr>
          <w:lang w:val="en-US"/>
        </w:rPr>
        <w:t> </w:t>
      </w:r>
      <w:r>
        <w:rPr>
          <w:u w:val="single"/>
        </w:rPr>
        <w:t xml:space="preserve">Клиника эндоцервиц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Пациентки предъявляют жалобы на бели слизисто-гнойного характера, иногда — тупые боли незначительной интенсивности в низу живота. Объективно наблюдаются гиперемия и отечность слизистой шейки матки, более выраженные при острой стадии и менее — при хронической. При осмотре в зеркалах и кольпоскопии отчетливо </w:t>
      </w:r>
    </w:p>
    <w:p>
      <w:pPr>
        <w:pStyle w:val="Normal"/>
        <w:rPr/>
      </w:pPr>
      <w:r>
        <w:rPr/>
        <w:t xml:space="preserve">заметны гиперемия вокруг цервикального канала, легкое выпячивание из-за отечности слизистой, иногда эрозии из-за десквамации и слущивания эпителия, обильное гнойное или слизисто-гнойное отделяемое.В хронической стадии чаще определяются псевдоэрозии, отделяемое из канала мутное, слизистое. Шейка матки обычно утолщена и уплотнена. При кольпоскопии определяется диффузная гиперемия, наличие сосудистых петель, </w:t>
      </w:r>
    </w:p>
    <w:p>
      <w:pPr>
        <w:pStyle w:val="Normal"/>
        <w:rPr/>
      </w:pPr>
      <w:r>
        <w:rPr/>
        <w:t>отечность вокруг цервикального канала, а также наличие псевдоэрозий.</w:t>
      </w:r>
    </w:p>
    <w:p>
      <w:pPr>
        <w:pStyle w:val="Heading1"/>
        <w:rPr/>
      </w:pPr>
      <w:r>
        <w:rPr/>
        <w:t xml:space="preserve">Диагностика эндоцервицита </w:t>
      </w:r>
    </w:p>
    <w:p>
      <w:pPr>
        <w:pStyle w:val="Normal"/>
        <w:rPr/>
      </w:pPr>
      <w:r>
        <w:rPr>
          <w:lang w:val="en-US"/>
        </w:rPr>
        <w:t> </w:t>
      </w:r>
      <w:r>
        <w:rPr/>
        <w:t>Для полноценной диагностики, помимо характерных клинических проявлений, необходимо установить возбудителя процесса. Для этого используются бактериологический, бактериоскопический, серологический и другие доступные методы.</w:t>
      </w:r>
    </w:p>
    <w:p>
      <w:pPr>
        <w:pStyle w:val="Normal"/>
        <w:rPr/>
      </w:pPr>
      <w:r>
        <w:rPr>
          <w:lang w:val="en-US"/>
        </w:rPr>
        <w:t> </w:t>
      </w:r>
      <w:r>
        <w:rPr>
          <w:u w:val="single"/>
        </w:rPr>
        <w:t xml:space="preserve">Лечение эндоцервиц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Лечение эндоцервицита включает в себя этиотропную терапию с учетом чувствительности возбудителя к антибактериальным препаратам. В острой стадии местные процедуры противопоказаны из-за опасности инфицирования вышележащих органов полового тракта. После стихания острых явлений можно применять физиотерапевтические процедуры — местное лечение в соответствии с особенностями этиологии эндоцервицита.При безуспешности консервативного лечения можно применять диатермокоагуляцию, криодеструкцию, </w:t>
      </w:r>
    </w:p>
    <w:p>
      <w:pPr>
        <w:pStyle w:val="Normal"/>
        <w:rPr/>
      </w:pPr>
      <w:r>
        <w:rPr/>
        <w:t>лазеротерапию при параллельном лечении псевдоэрозий. Одновременно необходимо проводить лечение сопутствующих генитальных и экстрагенитальных заболеваний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Эндометрит </w:t>
      </w:r>
    </w:p>
    <w:p>
      <w:pPr>
        <w:pStyle w:val="Normal"/>
        <w:rPr/>
      </w:pPr>
      <w:r>
        <w:rPr/>
        <w:t xml:space="preserve">Эндометрит — воспаление слизистой оболочки матки (эндометрия). Чаще всего возникает после абортов, родов, диагностических выскабливаний полости матки. Острый воспалительный процесс может быть вызван бактериальной, вирусной, грибковой, паразитарной, микоплазменной, а также протозойной и спирохетозной инфекцией. Чаще всего </w:t>
      </w:r>
    </w:p>
    <w:p>
      <w:pPr>
        <w:pStyle w:val="Normal"/>
        <w:rPr/>
      </w:pPr>
      <w:r>
        <w:rPr/>
        <w:t xml:space="preserve">отмечается аэробно-анаэробная ассоциация из 4—6 микроорганизмов. По этиологии выделяют туберкулезный, </w:t>
      </w:r>
    </w:p>
    <w:p>
      <w:pPr>
        <w:pStyle w:val="Normal"/>
        <w:rPr/>
      </w:pPr>
      <w:r>
        <w:rPr/>
        <w:t xml:space="preserve">гонорейный, актиномикотический, а также неспецифический эндометрит. В тяжелых случаях воспалительный процесс </w:t>
      </w:r>
    </w:p>
    <w:p>
      <w:pPr>
        <w:pStyle w:val="Normal"/>
        <w:rPr/>
      </w:pPr>
      <w:r>
        <w:rPr/>
        <w:t>может распространиться на мышечную оболочку матки с развитием миоэндометрита.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Клиника эндометр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>Клиника эндометрита развивается, как правило, на 3— 4 день после инфицирования. Отмечаются общие симптомы: недомогание, слабость, повышение температуры, повышение СОЭ, в крови — лейкоцитоз с нейтрофильным сдвигом влево и местные: боль в низу живота, жидкие гноевидные бели (иногда сукровичные), увеличенная и болезненная при пальпации матка плотноватой консис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 </w:t>
      </w:r>
      <w:r>
        <w:rPr/>
        <w:t>Острая стадия эндометрита продолжается 8—10 дней, и при адекватной терапии наступает полное выздоровление. При неправильном или неполноценном лечении возможен переход в хроническую форму.</w:t>
      </w:r>
    </w:p>
    <w:p>
      <w:pPr>
        <w:pStyle w:val="Normal"/>
        <w:rPr/>
      </w:pPr>
      <w:r>
        <w:rPr/>
        <w:t xml:space="preserve">Хронический эндометрит сопровождается структурными изменениями эндометрия — его атрофией, гипертрофией или образованием мелких кист. При этом наиболее выраженным клиническим симптомом является нарушение менструального цикла с развитием пре- и постменструальных кровотечений. Зачатию хронический эндометрит не препятствует, однако имплантация плодного яйца в измененный эндометрий крайне за-труднительна. Поэтому </w:t>
      </w:r>
    </w:p>
    <w:p>
      <w:pPr>
        <w:pStyle w:val="Normal"/>
        <w:rPr/>
      </w:pPr>
      <w:r>
        <w:rPr/>
        <w:t>нарушения репродуктивной функции при хроническом эндометрите могут варьировать от бесплодия до привычного невынашивания беременности.Больные предъявляют жалобы на серозно-гнойные бели, ноющие боли в низу живота. При бимануальном исследовании отмечается небольшое уплотнение и увеличение матки. Диагностика хронического эндометрита должна основываться на данных анамнеза, клиники и гистологического исследования соскоба эндометрия (выскабливание следует производить на 8—10 день менструального цикла).</w:t>
      </w:r>
    </w:p>
    <w:p>
      <w:pPr>
        <w:pStyle w:val="Heading1"/>
        <w:rPr/>
      </w:pPr>
      <w:r>
        <w:rPr/>
        <w:t xml:space="preserve">Лечение эндометр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В острой стадии необходима этиотропная терапия — антибактериальные средства с учетом чувствительности к ним возбудителя либо препараты широкого спектра действия (обычно из групп фторхинолонов). Дозы и длительность антибактериальной терапии определяются тяжестью состояния больной. Для подавления анаэробной флоры обычно </w:t>
      </w:r>
    </w:p>
    <w:p>
      <w:pPr>
        <w:pStyle w:val="Normal"/>
        <w:rPr/>
      </w:pPr>
      <w:r>
        <w:rPr/>
        <w:t xml:space="preserve">используется метронидазол (трихопол, флагил, клион). Помимо этого, применяется инфузионная, десенсибилизирующая и общеукрепляющая терапия.При хроническом эндометрите используют комплекс мероприятий, направленных на повышение неспецифической резистентности организма, лечение сопутствующей генитальной и экстрагенитальной патологии, по показаниям применяют седативные и десенсибилизирующие средства. Однако главная роль принадлежит физиотерапии, улучшающей гемодинамику малого таза, стимулирующей пониженную функцию яичников и нарушенную активность </w:t>
      </w:r>
    </w:p>
    <w:p>
      <w:pPr>
        <w:pStyle w:val="Normal"/>
        <w:rPr/>
      </w:pPr>
      <w:r>
        <w:rPr/>
        <w:t>рецепторов эндометрия. Применяют магнитотерапию, ультразвук в импульсном режиме, электрофорез с йодом и цинком, парафиновые и озокеритные аппликации на низ живота, бальнеотерапию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альпингоофорит </w:t>
      </w:r>
    </w:p>
    <w:p>
      <w:pPr>
        <w:pStyle w:val="Normal"/>
        <w:rPr/>
      </w:pPr>
      <w:r>
        <w:rPr/>
        <w:t xml:space="preserve">Сальпингоофорит (аднексит) — воспалительное заболевание маточных труб и яичников, имеющие сходный патогенез и клинику. Возбудителем сальпингоофорита могут быть гонококки, микобактерии туберкулеза, стафилококки, стрептококки, эшерихии, энтерококки, хламидии и пр. Воспалительный процесс начинается обычно на слизистой </w:t>
      </w:r>
    </w:p>
    <w:p>
      <w:pPr>
        <w:pStyle w:val="Normal"/>
        <w:rPr/>
      </w:pPr>
      <w:r>
        <w:rPr/>
        <w:t xml:space="preserve">оболочке маточной трубы, затем переходит на ее мышечную и серозную оболочки (эндосальпингит, перисальпингит). Потом из абдоминального конца трубы патологическое содержимое изливается на окружающую тазовую брюшину и эпителиальный покров яичника. Затем инфекция проникает в фолликул (непосредственно после овуляции) или в </w:t>
      </w:r>
    </w:p>
    <w:p>
      <w:pPr>
        <w:pStyle w:val="Normal"/>
        <w:rPr/>
      </w:pPr>
      <w:r>
        <w:rPr/>
        <w:t>желтое тело и далее развивается непосредственно в яичнике. Труба и яичник спаиваются между собой, образуя единый конгломерат, а затем и воспалительное тубо-овариальное образование (пиосальпинкс, или пиовар), причем в дальнейшем развиваются многочисленные спайки, ограничивающие проходимость труб.</w:t>
      </w:r>
    </w:p>
    <w:p>
      <w:pPr>
        <w:pStyle w:val="Heading1"/>
        <w:rPr/>
      </w:pPr>
      <w:r>
        <w:rPr/>
        <w:t xml:space="preserve">Клиника сальпингоофорита </w:t>
      </w:r>
    </w:p>
    <w:p>
      <w:pPr>
        <w:pStyle w:val="Normal"/>
        <w:rPr/>
      </w:pPr>
      <w:r>
        <w:rPr>
          <w:lang w:val="en-US"/>
        </w:rPr>
        <w:t> </w:t>
      </w:r>
      <w:r>
        <w:rPr/>
        <w:t xml:space="preserve">Клинически выделяют острый и хронический сальпингоофорит. При остром сальпингоофорите отмечаются повышение температуры, значительное нарушение общего состояния, сильная боль в низу живота, дизурические явления. В первые дни болезни живот чувствителен при пальпации, может отмечаться защитное напряжение мышц. Боль усиливается при гинекологическом обследовании. Контуры придатков матки неотчетливы, увеличены, </w:t>
      </w:r>
    </w:p>
    <w:p>
      <w:pPr>
        <w:pStyle w:val="Normal"/>
        <w:rPr/>
      </w:pPr>
      <w:r>
        <w:rPr/>
        <w:t>подвижность их ограничена. В крови выражен лейкоцитоз с нейтрофильным сдвигом влево, повышение СОЭ, отмечаются другие неспецифические признаки воспаления (диспротеинемия, С-реактивный белок и пр.).</w:t>
      </w:r>
    </w:p>
    <w:p>
      <w:pPr>
        <w:pStyle w:val="Heading1"/>
        <w:rPr/>
      </w:pPr>
      <w:r>
        <w:rPr/>
        <w:t xml:space="preserve">Диагностика сальпингоофорита </w:t>
      </w:r>
    </w:p>
    <w:p>
      <w:pPr>
        <w:pStyle w:val="Normal"/>
        <w:rPr/>
      </w:pPr>
      <w:r>
        <w:rPr>
          <w:lang w:val="en-US"/>
        </w:rPr>
        <w:t> </w:t>
      </w:r>
      <w:r>
        <w:rPr/>
        <w:t>Диагностика острого сальпингоофорита основывается на данных анамнеза и типичной клинике, подтверждением диагноза может служить ультразвуковое исследование.</w:t>
      </w:r>
    </w:p>
    <w:p>
      <w:pPr>
        <w:pStyle w:val="Normal"/>
        <w:rPr/>
      </w:pPr>
      <w:r>
        <w:rPr>
          <w:lang w:val="en-US"/>
        </w:rPr>
        <w:t> </w:t>
      </w:r>
      <w:r>
        <w:rPr>
          <w:u w:val="single"/>
        </w:rPr>
        <w:t xml:space="preserve">Лечение сальпингоофор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Лечение острого сальпингоофорита проводится только в условиях стационара. Больным показан полный покой, постельный режим, обезболивающие средства в зависимости от выраженности болевого синдрома, антибиотики </w:t>
      </w:r>
    </w:p>
    <w:p>
      <w:pPr>
        <w:pStyle w:val="Normal"/>
        <w:rPr/>
      </w:pPr>
      <w:r>
        <w:rPr/>
        <w:t xml:space="preserve">широкого спектра действия или противомикробные препараты из группы фторхинолонов, противоспалительные и десенсибилизирующие средства. После стихания остр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алительных явлений показаны биостимуляторы и </w:t>
      </w:r>
    </w:p>
    <w:p>
      <w:pPr>
        <w:pStyle w:val="Normal"/>
        <w:rPr/>
      </w:pPr>
      <w:r>
        <w:rPr/>
        <w:t>физиотерапия (электрофорез с калием, магнием, цинком, ультразвук на низ живота, вибромассаж).</w:t>
      </w:r>
    </w:p>
    <w:p>
      <w:pPr>
        <w:pStyle w:val="Normal"/>
        <w:rPr/>
      </w:pPr>
      <w:r>
        <w:rPr/>
        <w:t xml:space="preserve">Хронический сальпингоофорит является преобладающей по частоте формой заболевания. Чаще всего это результат недолеченного или нелеченого острого сальпингоофорита. Больные предъявляют жалобы на тупые, ноющие боли в низу живота, усиливающиеся перед менструацией, после охлаждения и при возникновении интеркуррентных заболеваний. У большинства пациенток отмечается нарушение менструальной функции (поли-, гипо-, альгоменорея), что связано с нарушением функции яичников (гипофункция, ановуляция и др.). Очень часто хроническое воспаление в трубах и яичниках приводит к бесплодию. Если же беременность наступает, то протекает неблагоприятно, имеет внематочную локализацию или заканчивается спонтанным абортом. Значительная часть больных страдает от </w:t>
      </w:r>
    </w:p>
    <w:p>
      <w:pPr>
        <w:pStyle w:val="Normal"/>
        <w:rPr/>
      </w:pPr>
      <w:r>
        <w:rPr/>
        <w:t>нарушения сексуальной функции (снижение либидо, аноргазмия и пр.). Причиной этого могут быть как органические, так и психосоматические нарушения, нередко связанные с переживаниями женщины по поводу бесплодия.</w:t>
      </w:r>
      <w:r>
        <w:rPr>
          <w:lang w:val="en-US"/>
        </w:rPr>
        <w:t> </w:t>
      </w:r>
      <w:r>
        <w:rPr/>
        <w:t xml:space="preserve">Очень часто наблюдаются сопутствующие нарушения функций кишечника (запоры и хронический колит), </w:t>
      </w:r>
    </w:p>
    <w:p>
      <w:pPr>
        <w:pStyle w:val="Normal"/>
        <w:rPr/>
      </w:pPr>
      <w:r>
        <w:rPr/>
        <w:t>гепатобилиарной системы (дискинезия желчевыводящих путей, бескаменный или калькулезный холецистит) и мочевыводящей системы (пиелонефрит). Течение заболевания длительное, характеризуется периодическими обострениями и ремиссиями.</w:t>
      </w:r>
    </w:p>
    <w:p>
      <w:pPr>
        <w:pStyle w:val="Normal"/>
        <w:rPr/>
      </w:pPr>
      <w:r>
        <w:rPr>
          <w:lang w:val="en-US"/>
        </w:rPr>
        <w:t> </w:t>
      </w:r>
      <w:r>
        <w:rPr/>
        <w:t xml:space="preserve">При объективном исследовании определяются увеличенные и болезненные при пальпации придатки, расположенные сзади от матки, эластической или плотной консистенции. Обычно заболевание сопровождается кольпитом или эндоцервицитом с соответствущей клинической картиной.В лечении хронической стадии доминируют физиотерапия и бальнеолечение. Применение антибактериальной терапии не показано, так как даже при обострении не происходит активации аутоинфекции или реинфекции. Применяется обезболивающая, десенсибилизирующая и противовоспалительная терапия в разных сочетаниях в </w:t>
      </w:r>
    </w:p>
    <w:p>
      <w:pPr>
        <w:pStyle w:val="Normal"/>
        <w:rPr/>
      </w:pPr>
      <w:r>
        <w:rPr/>
        <w:t>зависимости от преимущественной симптоматики у конкретной больной. Обязательно используется местное лечение в виде грязевых и озокеритных аппликаций, вагинальных ванночек, гинекологического массажа. Кроме того, пациенткам показана общеукрепляющая терапия, витамины, иммуностимуляторы, неплохой эффект дает психотерапия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Пельвиоперитонит </w:t>
      </w:r>
    </w:p>
    <w:p>
      <w:pPr>
        <w:pStyle w:val="Normal"/>
        <w:rPr/>
      </w:pPr>
      <w:r>
        <w:rPr/>
        <w:t xml:space="preserve">Пельвиоперитонит — воспаление брюшины малого таза —развивается вторично при поражении матки, маточных труб и яичников. Преимущественный путь проникновения микроорганизмов в полость брюшины — через маточные трубы. Кроме того, инфекция может поступать лимфогенным и гематогенным путями, а также контактным (например, при аппендиците). Выделяют серозно-фиброзный и гнойный пельвиоперитонит. Первый из них имеет более </w:t>
      </w:r>
    </w:p>
    <w:p>
      <w:pPr>
        <w:pStyle w:val="Normal"/>
        <w:rPr/>
      </w:pPr>
      <w:r>
        <w:rPr/>
        <w:t xml:space="preserve">благоприятное течение и тенденцию к ограничению процесса пределами малого таза. Этому способствует развитие спаек между париетальными листками брюшины малого таза, маткой, придатками матки, а также сальником, петлями тонкой кишки, сигмовидной кишкой и мочевым пузырем. При гнойном пельвиоперитоните отграничение процесса </w:t>
      </w:r>
    </w:p>
    <w:p>
      <w:pPr>
        <w:pStyle w:val="Normal"/>
        <w:rPr/>
      </w:pPr>
      <w:r>
        <w:rPr/>
        <w:t>происходит гораздо медленнее, сопровождается затеканием гноя в дугласово пространство и образованием дуглас-абсцессов.</w:t>
      </w:r>
    </w:p>
    <w:p>
      <w:pPr>
        <w:pStyle w:val="Heading1"/>
        <w:rPr/>
      </w:pPr>
      <w:r>
        <w:rPr/>
        <w:t xml:space="preserve">Клиника пельвиоперитон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Клиника типична для острого воспаления: фебрильная температура, сильная боль в низу живота, его вздутие, защитное напряжение мышц передней брюшной стенки, при гнойном пельвиоперитоните отмечается положительный симптом Щеткина—Блюмберга. Перистальтика кишечника ослаблена, может быть задержка стула и газов, язык сухой, отмечаются тошнота и рвота. В крови СОЭ резко ускорена, выражен высокий лейкоцитоз с нейтрофильным сдвигом </w:t>
      </w:r>
    </w:p>
    <w:p>
      <w:pPr>
        <w:pStyle w:val="Normal"/>
        <w:rPr/>
      </w:pPr>
      <w:r>
        <w:rPr/>
        <w:t>влево.Состояние пациентки тяжелое, однако при правильном и полноценном лечении наступает значительное улучшение в течение 1—2 суток.</w:t>
      </w:r>
    </w:p>
    <w:p>
      <w:pPr>
        <w:pStyle w:val="Heading1"/>
        <w:rPr/>
      </w:pPr>
      <w:r>
        <w:rPr/>
        <w:t xml:space="preserve">Диагностика пельвиоперитон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>При гинекологическом исследовании в первые дни заболевания отмечается только ригидность и болезненность заднего свода, где затем появляется выпячивание вследствие скопления экссудата.</w:t>
      </w:r>
    </w:p>
    <w:p>
      <w:pPr>
        <w:pStyle w:val="Heading1"/>
        <w:rPr/>
      </w:pPr>
      <w:r>
        <w:rPr/>
        <w:t xml:space="preserve">Лечение пельвиоперитон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>Лечение — только в условиях стационара. Больной назначают строгий постельный режим, покой, холод на низ живота, антибиотики широкого спектра действия или препараты фторхинолонового ряда в сочетании с метронидазолом. Инфузионно-детоксикационная терапия осуществляется в объеме, соответствующем тяжести состояния пациентки. При образовании дуглас-абсцесса показано опорожнение путем пункции или кольпотомии с последующим введением в полость антибиотик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Параметрит </w:t>
      </w:r>
    </w:p>
    <w:p>
      <w:pPr>
        <w:pStyle w:val="Normal"/>
        <w:rPr/>
      </w:pPr>
      <w:r>
        <w:rPr/>
        <w:t>Параметрит — воспаление околоматочной клетчатки. Возникает чаще всего после различных вмешательств на матке (патологические роды, аборты, гинекологические операции). Патогенная или условно-патогенная флора проникает в параметрий при травматизации матки либо — реже — лимфогенным или гематогенным путем из рядом расположенных очагов инфекции (аднексит, эндоцервицит, кольпит).</w:t>
      </w:r>
      <w:r>
        <w:rPr>
          <w:lang w:val="en-US"/>
        </w:rPr>
        <w:t> </w:t>
      </w:r>
      <w:r>
        <w:rPr/>
        <w:t xml:space="preserve">После внедрения инфекции в параметрии образуется диффузный воспалительный инфильтрат, который способен нагнаиваться (при современном уровне терапии это происходит достаточно редко), рассасываться либо приобретать </w:t>
      </w:r>
    </w:p>
    <w:p>
      <w:pPr>
        <w:pStyle w:val="Normal"/>
        <w:rPr/>
      </w:pPr>
      <w:r>
        <w:rPr/>
        <w:t>хроническое течение. Инфильтрат обычно располагается в определенных областях: от переднего отдела шейки по латеральным краям мочевого пузыря к передней брюшной стенке, от переднебоковых отделов шейки — к пупартовой связке и боковым отделам живота, от заднебоковых отделов шейки — к стенкам таза, от заднего отдела шейки — к прямой кишке.</w:t>
      </w:r>
    </w:p>
    <w:p>
      <w:pPr>
        <w:pStyle w:val="Normal"/>
        <w:rPr/>
      </w:pPr>
      <w:r>
        <w:rPr/>
        <w:t xml:space="preserve">Одним из первых симптомов заболевания является стойкое повышение температуры (при нагноении она может приобретать интермиттирующий характер). Первоначально общее состояние пациентки практически не изменено, затем появляются и нарастают признаки интоксикации — головная боль, слабость, вялость, адинамия. Появляются </w:t>
      </w:r>
    </w:p>
    <w:p>
      <w:pPr>
        <w:pStyle w:val="Normal"/>
        <w:rPr/>
      </w:pPr>
      <w:r>
        <w:rPr/>
        <w:t>жалобы на тупую боль в низу живота, чувство давления на прямую кишку, могут присоединяться дизурические явления и затруднения акта дефекации.</w:t>
      </w:r>
    </w:p>
    <w:p>
      <w:pPr>
        <w:pStyle w:val="Heading1"/>
        <w:rPr/>
      </w:pPr>
      <w:r>
        <w:rPr/>
        <w:t xml:space="preserve">Диагностика параметр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В крови больных обычно отмечается только стойкое повышение СОЭ. При развитии нагноения инфильтрата возникают лейкоцитоз с нейтрофильным сдвигом влево, диспротеинемия и пр. При бимануальном исследовании определяется укорочение и сглаживание заднего или боковых сводов влагалища, более выраженное со стороны </w:t>
      </w:r>
    </w:p>
    <w:p>
      <w:pPr>
        <w:pStyle w:val="Normal"/>
        <w:rPr/>
      </w:pPr>
      <w:r>
        <w:rPr/>
        <w:t>поражения (либо равномерно — при тотальном инфильтрате). Матка полностью не контурируется, поскольку включена в воспалительный инфильтрат частично или целиком. Затем сбоку от матки определяется инфильтрат, сначала мягковатой, позже — плотной консистенции.Признаки раздражения брюшины отсутствуют. Пальпация живота в начале заболевания безболезненна или малоболезненна, при возникновении нагноения живот становиться чувствительным при пальпации. Осложнения могут возникнуть при несвоевременной диагностике и развитии нагноения инфильтрата — прорыв гнойника в свободную брюшную полость, прямую кишку, мочевой пузырь.</w:t>
      </w:r>
    </w:p>
    <w:p>
      <w:pPr>
        <w:pStyle w:val="Normal"/>
        <w:rPr/>
      </w:pPr>
      <w:r>
        <w:rPr>
          <w:lang w:val="en-US"/>
        </w:rPr>
        <w:t>      </w:t>
      </w:r>
      <w:r>
        <w:rPr>
          <w:u w:val="single"/>
        </w:rPr>
        <w:t xml:space="preserve">Лечение параметрита </w:t>
      </w:r>
    </w:p>
    <w:p>
      <w:pPr>
        <w:pStyle w:val="Normal"/>
        <w:rPr/>
      </w:pPr>
      <w:r>
        <w:rPr>
          <w:lang w:val="en-US"/>
        </w:rPr>
        <w:t>      </w:t>
      </w:r>
      <w:r>
        <w:rPr/>
        <w:t xml:space="preserve">Лечение следует начинать с назначения антибиотиков широкого спектра или препаратов фторхинолонового ряда (ципрофлоксацин) в сочетании с метронидазолом в течение 5—7 дней. Женщина находится на строгом постельном режиме, показан холод на низ живота, внутривенное капельное введение хлористого кальция до 150 мл 3%-ного раствора. При нагноении вскрывают гнойник через задний свод влагалища либо со стороны передней брюшной стенки (внебрюшинно). При хронизации процесса можно использовать преднизолон в суточной дозе 20 мг в течение 10 дней с последующим переходом на НПВС, при нормализации показателей крови показаны ультразвук на низ живота, легкое тепло, свечи с индометацином. Заболевание отличается длительным обратным развитием.Спустя 4—6 месяцев показано санаторно-курортное лечение с использованием грязевых влагалищных тампонов, </w:t>
      </w:r>
    </w:p>
    <w:p>
      <w:pPr>
        <w:pStyle w:val="Normal"/>
        <w:rPr/>
      </w:pPr>
      <w:r>
        <w:rPr/>
        <w:t>сероводородных орошений или ванночек, гинекологического массажа</w:t>
      </w:r>
    </w:p>
    <w:p>
      <w:pPr>
        <w:pStyle w:val="Normal"/>
        <w:rPr/>
      </w:pPr>
      <w:r>
        <w:rPr>
          <w:b/>
          <w:u w:val="single"/>
        </w:rPr>
        <w:t>БАРТОЛИНИТ</w:t>
      </w:r>
      <w:r>
        <w:rPr/>
        <w:t xml:space="preserve">—воспаление большой железы преддверия влагалища. Возбудителями являются различные микробы: стафилококки, эшерихии, гонококки и др. </w:t>
      </w:r>
      <w:r>
        <w:rPr>
          <w:lang w:val="en-US"/>
        </w:rPr>
        <w:t xml:space="preserve">Инфекция проникает через выводной проток железы (каналикулит), затем воспалительный процесс захватывает паренхиму (серозное, гнойное воспаление). </w:t>
      </w:r>
      <w:r>
        <w:rPr/>
        <w:t xml:space="preserve">Гнойный экссудат заполняет дольки железы с образованием ложного абсцесса, который может самостоятельно вскрыться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В острой стадии недомогание, слабость, ощущение припухлости в области наружных половых органов, повышение температуры тела. При объективном исследовании отмечают припухлость и гиперемию в области бартолиновой железы; ее пальпация резко болезненна. При образовании псевдоабсцесса температура гектическая, ознобы. При прорыве гнойника улучшается общее состояние больной, снижается температура. В хронической стадии </w:t>
      </w:r>
    </w:p>
    <w:p>
      <w:pPr>
        <w:pStyle w:val="Normal"/>
        <w:rPr/>
      </w:pPr>
      <w:r>
        <w:rPr/>
        <w:t xml:space="preserve">заболевания возможно развитие ретенционной кисты. Заболевание имеет склонность к рецидив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Лечение.</w:t>
      </w:r>
      <w:r>
        <w:rPr>
          <w:lang w:val="en-US"/>
        </w:rPr>
        <w:t xml:space="preserve"> В острой стадии покой, антибиотики, сульфа-ниламиды, сидячие теплые ванночки с раствором перманга-ната калия (1:6000), при образовании псевдоабсцесса —хирургическое лечение. </w:t>
      </w:r>
      <w:r>
        <w:rPr/>
        <w:t>В случае рецидивирующего бартоли-нита показана экстирпация железы.</w:t>
      </w:r>
    </w:p>
    <w:p>
      <w:pPr>
        <w:pStyle w:val="Normal"/>
        <w:rPr/>
      </w:pPr>
      <w:r>
        <w:rPr>
          <w:b/>
          <w:u w:val="single"/>
        </w:rPr>
        <w:t>ВАГИНИТ (КОЛ ЬПИТ</w:t>
      </w:r>
      <w:r>
        <w:rPr/>
        <w:t xml:space="preserve">) — воспаление слизистой оболочки влагалища. Возбудители: стрепто- и стафилококки, эшерихии, трихомонады, грибы (кандиды). Предрасполагающие факторы: общие заболевания, гипофункция яичников, несоблюдение правил личной гигиены, инволюционные процессы в пожилом возрасте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Различают острое, подострое и хроническое течение. При остром воспалении жалобы на ощущение тяжести во влагалище, жжение и зуд в области наружных половых органов, обильные серозно-гнойные бели. При исследовании с помощью влагалищных зеркал находят гиперемию слизистой оболочки влагалища с точечными кровоизлияниями и обильные бели. В хронической стадии бальные жалоб не предъявляют. Диагноз основывается на характерном анамнезе, данных гинекологического исследования и бактериоскопии белей. </w:t>
      </w:r>
      <w:r>
        <w:rPr>
          <w:u w:val="single"/>
        </w:rPr>
        <w:t>Лечение</w:t>
      </w:r>
      <w:r>
        <w:rPr/>
        <w:t xml:space="preserve"> зависит от причины вагинита. При остром воспалении производят орошения слизистой оболочки влагалища настоем ромашки или раствором молочной кислоты (2 чайные ложки на 1 л воды), назначают влагалищные ванночки (2% раствор нитрата серебра, 3—5% раствор протаргола), влагалищные тампоны с синтомициновой эмульсией. При трихомонадном вагините применяют трихопол внутрь по 0,25 г 2 раза в день в течение 7—10 дней (обязательно одновременное лечение мужа). Противопоказания: беременность (ранние </w:t>
      </w:r>
    </w:p>
    <w:p>
      <w:pPr>
        <w:pStyle w:val="Normal"/>
        <w:rPr/>
      </w:pPr>
      <w:r>
        <w:rPr/>
        <w:t xml:space="preserve">сроки), нарушения гемопоэза, поражения ЦНС. Местно применяют октилин в виде 1 % или 3% раствора или в виде вагинальных шариков. При кандидозном стоматите (молочнице) обрабатывают влагалище 3% раствором натрия тетрабората (бура). Вагиниты, вызванные грибами типа кан-дида, лечат нистатином и леворином (свечи и глобули, содержащие </w:t>
      </w:r>
      <w:r>
        <w:rPr>
          <w:lang w:val="en-US"/>
        </w:rPr>
        <w:t>no</w:t>
      </w:r>
      <w:r>
        <w:rPr/>
        <w:t xml:space="preserve"> 250 000 и 500 000 ЕД нистатина, или свечи, содержащие 250 000 </w:t>
      </w:r>
    </w:p>
    <w:p>
      <w:pPr>
        <w:pStyle w:val="Normal"/>
        <w:rPr/>
      </w:pPr>
      <w:r>
        <w:rPr/>
        <w:t xml:space="preserve">ЕД лезорина), а также назначают проти-вогрибковый препарат клотримазол (2 таблетки вводят во влагалище на ночь, курс лечения 2 над). При старческом вагините показаны влагалищные спринцевания раствором молочной кислоты (1 чайная ложка на стакан) с/юследующим введением тампонов с синтомициновой эмульсией или с масляными растворами эстрогенов. </w:t>
      </w:r>
    </w:p>
    <w:p>
      <w:pPr>
        <w:pStyle w:val="Normal"/>
        <w:rPr/>
      </w:pPr>
      <w:r>
        <w:rPr>
          <w:b/>
          <w:u w:val="single"/>
        </w:rPr>
        <w:t>ВУЛЬВИТ</w:t>
      </w:r>
      <w:r>
        <w:rPr/>
        <w:t xml:space="preserve"> — воспаление наружных половых органов; часто сочетается с вагинитом (см. </w:t>
      </w:r>
      <w:r>
        <w:rPr>
          <w:lang w:val="en-US"/>
        </w:rPr>
        <w:t xml:space="preserve">Вульвовааинит). </w:t>
      </w:r>
      <w:r>
        <w:rPr/>
        <w:t xml:space="preserve">Возникает вследствие механических, химических воздействий, развития инфекций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Боль и зуд в области половых органов, при наружном осмотре в .острой стадии — гиперемия и отечность тканей вульвы с серозно-гыойными выделениями; возможно изъязвление и образование налетов. </w:t>
      </w:r>
    </w:p>
    <w:p>
      <w:pPr>
        <w:pStyle w:val="Normal"/>
        <w:rPr/>
      </w:pPr>
      <w:r>
        <w:rPr>
          <w:u w:val="single"/>
          <w:lang w:val="en-US"/>
        </w:rPr>
        <w:t>Лечение</w:t>
      </w:r>
      <w:r>
        <w:rPr>
          <w:lang w:val="en-US"/>
        </w:rPr>
        <w:t xml:space="preserve">. Проводят лечение воспалительных заболеваний влагалища и матки (см. </w:t>
      </w:r>
      <w:r>
        <w:rPr/>
        <w:t xml:space="preserve">Ваеинит, Цврвицит). Устраняют механические и другие раздражители. В острой стадии — постельный режим, обмывание наружных половых органов 2—3 раза в день теплым раствором перманганата калия (1:10 000), настоем ромашки, 2% раствором борной кислоты. Теплые сидячие ванны со слабым раствором перманганата натрия. </w:t>
      </w:r>
    </w:p>
    <w:p>
      <w:pPr>
        <w:pStyle w:val="Normal"/>
        <w:rPr/>
      </w:pPr>
      <w:r>
        <w:rPr>
          <w:b/>
          <w:u w:val="single"/>
        </w:rPr>
        <w:t>ВУЛЬВОВАГИНИТ</w:t>
      </w:r>
      <w:r>
        <w:rPr/>
        <w:t xml:space="preserve"> — воспаление влагалища и наружных половых органов. Наблюдается главным образом в детском возрасте. Возбудители: гноеродная и кишечная флора, гельминтоз (острицы). Предрасполагающие факторы: экссудатив-ный диатез; изменения в организме, обусловленные хронической тонзиллогенной интоксикацией; несоблюдение правил гигиены; механические факторы (введение инородных теп во влагалище). </w:t>
      </w:r>
    </w:p>
    <w:p>
      <w:pPr>
        <w:pStyle w:val="Normal"/>
        <w:rPr/>
      </w:pPr>
      <w:r>
        <w:rPr>
          <w:u w:val="single"/>
        </w:rPr>
        <w:t>Симптомы, течение</w:t>
      </w:r>
      <w:r>
        <w:rPr/>
        <w:t xml:space="preserve">. Зуд и обильные бели; вульва отечна и гиперемирована, слизистая оболочка влагалища также гиперемирована с точечными геморрагиями. Бели обильные, гноевидные, иногда с примесью крови (при введении во влагалище инородных тел). </w:t>
      </w:r>
    </w:p>
    <w:p>
      <w:pPr>
        <w:pStyle w:val="Normal"/>
        <w:rPr/>
      </w:pPr>
      <w:r>
        <w:rPr>
          <w:u w:val="single"/>
        </w:rPr>
        <w:t>Лечение</w:t>
      </w:r>
      <w:r>
        <w:rPr/>
        <w:t xml:space="preserve"> см. Вульвит, Вагинит.</w:t>
      </w:r>
    </w:p>
    <w:p>
      <w:pPr>
        <w:pStyle w:val="Normal"/>
        <w:rPr/>
      </w:pPr>
      <w:r>
        <w:rPr>
          <w:b/>
          <w:u w:val="single"/>
        </w:rPr>
        <w:t xml:space="preserve">ООФОРИТ </w:t>
      </w:r>
      <w:r>
        <w:rPr/>
        <w:t xml:space="preserve">— воспаление яичников, часто сочетающееся с воспалением маточных труб (см. </w:t>
      </w:r>
      <w:r>
        <w:rPr>
          <w:lang w:val="en-US"/>
        </w:rPr>
        <w:t xml:space="preserve">Сальпингит). </w:t>
      </w:r>
      <w:r>
        <w:rPr/>
        <w:t xml:space="preserve">Возбудители—^стафило-, стрептококки, эшерихии, гонококки, микобак-терии туберкулеза и другие микробы. В большинстве случаев яичники поражаются вторично </w:t>
      </w:r>
    </w:p>
    <w:p>
      <w:pPr>
        <w:pStyle w:val="Normal"/>
        <w:rPr/>
      </w:pPr>
      <w:r>
        <w:rPr/>
        <w:t xml:space="preserve">вследствие сальпингита. Воспалительно-измененная маточная труба спаивается с яичником, образуя единый воспалительный конгломерат. Образование гноя в маточной трубе приводит к расплавлению ткани яичника с развитием тубоовариального воспалительного </w:t>
      </w:r>
    </w:p>
    <w:p>
      <w:pPr>
        <w:pStyle w:val="Normal"/>
        <w:rPr/>
      </w:pPr>
      <w:r>
        <w:rPr/>
        <w:t xml:space="preserve">образования (пиосальпинкс и пиоовар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имптомы, течение</w:t>
      </w:r>
      <w:r>
        <w:rPr/>
        <w:t xml:space="preserve">. Различают острую, подострую и хроническую стадии заболевания. Острое воспаление проявляется болью внизу живота и в поясничной области, высокой температурой, ознобом, дизурическими расстройствами, перитонеальными явлениями, нередко нарушениями функции яичников (см. </w:t>
      </w:r>
      <w:r>
        <w:rPr>
          <w:lang w:val="en-US"/>
        </w:rPr>
        <w:t xml:space="preserve">Кровотечения маточные дисфункциональные). </w:t>
      </w:r>
      <w:r>
        <w:rPr/>
        <w:t xml:space="preserve">В хронической стадии больных беспокоят боль в животе, нарушения менструального цикла (метроррагии). Часто отмечаются рецидивы заболевания под влиянием неспецифических факторов (переутомление, переохлаждение, интеркуррентные инфекции). Нередко выявляется вторичное бесплодие функционального характера. В острой стадии придатки матки пальпируются нечетко из-за их отечности и болезненности. В хронической стадии придатки увеличены и болезненны, расположены кзади от матки, ретортообразной формы, эластической или плотной консистенции, чувствительны при пальпации. Дифференциальную диагностику проводят с субсерозной миомой матки, опухолями яичника, кистой, внематочной беременностью. </w:t>
      </w:r>
    </w:p>
    <w:p>
      <w:pPr>
        <w:pStyle w:val="Normal"/>
        <w:rPr/>
      </w:pPr>
      <w:r>
        <w:rPr>
          <w:u w:val="single"/>
        </w:rPr>
        <w:t>Лечение</w:t>
      </w:r>
      <w:r>
        <w:rPr/>
        <w:t xml:space="preserve"> зависит от этиологии и стадии воспаления (острое, подострое, хроническое). При остром процессе лечение проводят в стационаре: покой, лед на низ живота (в первые дни), обезболивающие средства, антибиотики, суль фаниламиды, хлорид кальция; в подострой стадии осторожно начинают физиотерапевтическое лечение (кварц местно или на другую область тела и др.). В хронической стадии показаны все виды физиотерапии и бальнеолечения. При рецидивах заболевания назначение антибиотиков и </w:t>
      </w:r>
    </w:p>
    <w:p>
      <w:pPr>
        <w:pStyle w:val="Normal"/>
        <w:rPr/>
      </w:pPr>
      <w:r>
        <w:rPr/>
        <w:t>сульфани-ламидов не показано, так как обострение, как правило, обусловлено не реинфекцией и не активацией аутоинфекции. Если консервативное лечение безуспешно, а придатки матки значительно увеличены (сактосальпинкс), показано хирургическое лечение. Гонорейные и туберкулезные оофориты подлежат специфическому лечению.</w:t>
      </w:r>
    </w:p>
    <w:p>
      <w:pPr>
        <w:pStyle w:val="Normal"/>
        <w:rPr/>
      </w:pPr>
      <w:r>
        <w:rPr>
          <w:b/>
          <w:u w:val="single"/>
        </w:rPr>
        <w:t>ПАРАМЕТРИТ</w:t>
      </w:r>
      <w:r>
        <w:rPr/>
        <w:t xml:space="preserve">—воспаление околоматочной клетчатки. Возбудители — чаще всего золотистый стафилококк или эшери-хия, нередко ассоциация микроорганизмов. Инфекция из матки и придатков распространяется по лимфатическим путям. Особенно часто параметриты развиваются при сочетании воспаления и травмы различных отделов половых органов (пос-леабортные разрывы шейки матки, диатермокоагуляция и диатермоэксцизия шейки матки, операционная рана матки или придатков). Воспаление обычно захватывает </w:t>
      </w:r>
    </w:p>
    <w:p>
      <w:pPr>
        <w:pStyle w:val="Normal"/>
        <w:rPr/>
      </w:pPr>
      <w:r>
        <w:rPr/>
        <w:t xml:space="preserve">определенные области: от переднего отдела шейки инфильтрат распространяется по латеральным краям мочевого пузыря к передней брюшной стенке; от переднебоковых отделов шейки — к пупартовой связке и боковым отделам живота; от заднебоковых отделов шейки — к стенкам таза; от заднего отдела шейки — к прямой кишке. Воспалительный инфильтрат может рассосаться, нагноиться или приобрести хроническое течение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Стойкое повышение температуры, приобретающее при нагноении интермиттирующий характер. Общее состояние больной в начале заболевания изменено мало, но при распространении процесса определяются признаки интоксикации: бледность кожных покровов, отсутствие аппетита, адинамия, головная боль. Появляются тупая боль и тяжесть внизу живота, чувство давления на прямую кишку, иногда дизурия, болезненность и затруднение акта дефекации. Показатели крови до нагноения, как правило, только стойкое и </w:t>
      </w:r>
    </w:p>
    <w:p>
      <w:pPr>
        <w:pStyle w:val="Normal"/>
        <w:rPr/>
      </w:pPr>
      <w:r>
        <w:rPr/>
        <w:t xml:space="preserve">длительное повышение СОЭ; при нагноении — в случае выраженного лейкоцитоза резкий сдвиг </w:t>
      </w:r>
    </w:p>
    <w:p>
      <w:pPr>
        <w:pStyle w:val="Normal"/>
        <w:rPr/>
      </w:pPr>
      <w:r>
        <w:rPr/>
        <w:t xml:space="preserve">лейкоцитарной формулы влево. Признаки раздражения брюшины отсутствуют. При распространении инфильтрата к стенкам таза его верхняя граница может определяться на уровне пупартовых связок, а по средней линии — клиновидно по направлению к пупку. При перкуссии остистых отростков подвздошных костей таза выявляется притупление звука, если инфильтрат достигает стенок таза (симптом Гентера). Этот прием по разнице перку-торного тона помогает обнаружить одностороннее пли двустороннее поражение клетчатки. Характерные данные получают при бимануальной пальпации, при которой определяются укорочение и </w:t>
      </w:r>
    </w:p>
    <w:p>
      <w:pPr>
        <w:pStyle w:val="Normal"/>
        <w:rPr/>
      </w:pPr>
      <w:r>
        <w:rPr/>
        <w:t xml:space="preserve">сглаживание влагалищных сводов, более выраженные либо по месту поражения отдельных слоев околоматочной клетчатки (сзади, спереди или с боков), либо по всем отделам сводов при тотальном распространении процесса. Матка полностью не контурируется, поскольку целиком или частично включена в инфильтрат. </w:t>
      </w:r>
    </w:p>
    <w:p>
      <w:pPr>
        <w:pStyle w:val="Normal"/>
        <w:rPr/>
      </w:pPr>
      <w:r>
        <w:rPr/>
        <w:t xml:space="preserve">Пальпация в начале заболевания малоболезненна, но при нагноении становится болезненной. Признаками нагноения являются изменение общего состояния и выявление участков размягчения инфильтрата. Осложнения: прорыв гнойника в свободную брюшную полость, прямую кишку, мочевой пузырь. Дифференцировать необходимо от пельвиоперито-нита, острого воспаления придатков матки, перекрута ножки опухоли придатков матки, некроза узлов и фибромиомы матки. </w:t>
      </w:r>
      <w:r>
        <w:br w:type="page"/>
      </w:r>
    </w:p>
    <w:p>
      <w:pPr>
        <w:pStyle w:val="Normal"/>
        <w:rPr/>
      </w:pPr>
      <w:r>
        <w:rPr>
          <w:u w:val="single"/>
          <w:lang w:val="en-US"/>
        </w:rPr>
        <w:t>Лечение</w:t>
      </w:r>
      <w:r>
        <w:rPr>
          <w:lang w:val="en-US"/>
        </w:rPr>
        <w:t xml:space="preserve">. В острой стадии воспаления применяют такие антибиотики, какмономицин, канамицин, цефалоспорины, в сочетании с сульфаниламидами (10% раствор этазола по 10 мл в/в 2 раза в день). </w:t>
      </w:r>
      <w:r>
        <w:rPr/>
        <w:t xml:space="preserve">Учитывая возможную роль анаэробов в развитии процесса, полезно применять в течение 5—10 дней метронидазол (трихопол) по 0,25 г3 раза вдень. Целесообразно вводить в/в до 150 мл 3% раствора хлорида кальция ка-пельно; в/м 10 мл 25% раствора сульфата магния 1 раз в день. Холодна низ живота, </w:t>
      </w:r>
    </w:p>
    <w:p>
      <w:pPr>
        <w:pStyle w:val="Normal"/>
        <w:rPr/>
      </w:pPr>
      <w:r>
        <w:rPr/>
        <w:t xml:space="preserve">обезболивающие средства. При нагноении вскрывают гнойник путем задней кольпотомии с обязательным введением дренажной Т-образной резиновой трубки на несколько дней. При распространении гнойника к границам пупартовой связки его вскрывают со стороны брюшной стенки (внебрюшинно). При переходе острой стадии в подострую и хроническую назначают средства, способствующие рассасыванию инфильтрата: </w:t>
      </w:r>
    </w:p>
    <w:p>
      <w:pPr>
        <w:pStyle w:val="Normal"/>
        <w:rPr/>
      </w:pPr>
      <w:r>
        <w:rPr/>
        <w:t xml:space="preserve">микроклизмы с 2% раствором йодида калия по 50 мл 1 раз в сутки, легкое тепло. При длительном существовании инфильтрата применяют кортикостероидные препараты, преднизолон по 20 мг/сут (суммарная доза 400 мг). При полной нормализации показателей крови — ультразвук на низ живота. Через 4—6 мес после начала заболевания показано курортное лечение с использованием сероводородных влагалищных орошений, </w:t>
      </w:r>
    </w:p>
    <w:p>
      <w:pPr>
        <w:pStyle w:val="Normal"/>
        <w:rPr/>
      </w:pPr>
      <w:r>
        <w:rPr/>
        <w:t>грязевых влагалищных и ректальных тампонов, массажа (Мацеста, Хилово, Пятигорск, Саки и другие курорты). Заболевание отличается медленным обратным развитием воспалительных явлений.</w:t>
      </w:r>
    </w:p>
    <w:p>
      <w:pPr>
        <w:pStyle w:val="Normal"/>
        <w:rPr/>
      </w:pPr>
      <w:r>
        <w:rPr>
          <w:b/>
          <w:u w:val="single"/>
        </w:rPr>
        <w:t>САЛЬПИНГИТ</w:t>
      </w:r>
      <w:r>
        <w:rPr/>
        <w:t xml:space="preserve">—воспаление маточных труб. Чаще всего сопровождается одновременным воспалением яичников. Вызывается разнообразной микрофлорой (стафило-и стрептококки, эшерихии, гонококки, микобактерии туберкулеза и др.). Процесс начинается со слизистой оболочки трубы (эн-досальпингит), затем переходит на мышечную оболочку и серозный покров ее. В результате слипчивого процесса складки внутренней оболочки маточных труб спаиваются, возникает их непроходимость. Скопление экссудата приводит к развитию гидросальпинкса, гноя — пиосальпинкса, крови — гематосальпинкса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Заболевание протекает в острой, подострой и хронической форме (при генитальном туберкулезе имеет хроническое течение). Острая стадия характеризуется высокой</w:t>
      </w:r>
    </w:p>
    <w:p>
      <w:pPr>
        <w:pStyle w:val="Normal"/>
        <w:rPr/>
      </w:pPr>
      <w:r>
        <w:rPr/>
        <w:t xml:space="preserve">температурой, болью в животе и поясничной области, явлениями раздражения брюшины. В хронической стадии выражен болевой синдром с образованием мешотчатых воспалительных образований (сактосальпинкс). Дифференциальную диагностику проводят с субсерозной миомой матки, опухолями яичника (киста, «истома), внематочной беременностью. </w:t>
      </w:r>
    </w:p>
    <w:p>
      <w:pPr>
        <w:pStyle w:val="Normal"/>
        <w:rPr/>
      </w:pPr>
      <w:r>
        <w:rPr>
          <w:u w:val="single"/>
        </w:rPr>
        <w:t>Лечение</w:t>
      </w:r>
      <w:r>
        <w:rPr/>
        <w:t xml:space="preserve"> см. Оофорит. </w:t>
      </w:r>
    </w:p>
    <w:p>
      <w:pPr>
        <w:pStyle w:val="Normal"/>
        <w:rPr/>
      </w:pPr>
      <w:r>
        <w:rPr>
          <w:b/>
          <w:u w:val="single"/>
        </w:rPr>
        <w:t>ЭНДОМЕТРИТ</w:t>
      </w:r>
      <w:r>
        <w:rPr/>
        <w:t xml:space="preserve"> — воспаление слизистой оболочки матки. Воспаление вызывается гноеродными микробами, из которых наибольшее значение имеет золотистый патогенный стафилококк; возможно поражение туберкулезными микобакерия-ми. Чаще связано с послеабортной инфекцией, но может развиваться после менструаций, внутриматочных диагностических манипуляций (зондирование, выскабливание). Некроз эндометрия приводит к его отторжению, кровотечению, появлению жидких гнойно-кровянистых белей. </w:t>
      </w:r>
    </w:p>
    <w:p>
      <w:pPr>
        <w:pStyle w:val="Normal"/>
        <w:rPr/>
      </w:pPr>
      <w:r>
        <w:rPr/>
        <w:t xml:space="preserve">Процесс может распространяться на миометрий с развитием метрита или мет-роэндометрита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Повышенная температура, общее недомогание, боль внизу живота, жидкие гноевидные бели. Хроническое течение сопровождается уплотнением матки, расстройством менструального цикла, невынашива-нием беременности. </w:t>
      </w:r>
    </w:p>
    <w:p>
      <w:pPr>
        <w:pStyle w:val="Normal"/>
        <w:rPr/>
      </w:pPr>
      <w:r>
        <w:rPr>
          <w:u w:val="single"/>
          <w:lang w:val="en-US"/>
        </w:rPr>
        <w:t>Лечение</w:t>
      </w:r>
      <w:r>
        <w:rPr>
          <w:lang w:val="en-US"/>
        </w:rPr>
        <w:t xml:space="preserve">. В острой стадии — покой, холод на низ живота, антибиотики, сульфаниламиды, обезболивающие средства, в/в введение 10% раствора хлорида кальция, аугагемо-терапия. </w:t>
      </w:r>
      <w:r>
        <w:rPr/>
        <w:t xml:space="preserve">В хронической стадии тепловые рассасывающие процедуры. </w:t>
      </w:r>
    </w:p>
    <w:p>
      <w:pPr>
        <w:pStyle w:val="Normal"/>
        <w:rPr/>
      </w:pPr>
      <w:r>
        <w:rPr/>
        <w:t xml:space="preserve">Прогноз при адекватном лечении благоприятны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филактика. Соблюдение гигиены во время менструаций (отказ от половой жизни, от влагалищных </w:t>
      </w:r>
    </w:p>
    <w:p>
      <w:pPr>
        <w:pStyle w:val="Normal"/>
        <w:rPr/>
      </w:pPr>
      <w:r>
        <w:rPr/>
        <w:t xml:space="preserve">спринцевании); меры, предупреждающие возникновение послеабортной или послеродовой инфекции. </w:t>
      </w:r>
    </w:p>
    <w:p>
      <w:pPr>
        <w:pStyle w:val="Normal"/>
        <w:rPr/>
      </w:pPr>
      <w:r>
        <w:rPr>
          <w:b/>
          <w:u w:val="single"/>
        </w:rPr>
        <w:t>ЭНДОЦЕРВИЦИТ</w:t>
      </w:r>
      <w:r>
        <w:rPr/>
        <w:t xml:space="preserve">—воспаление слизистой оболочки ше-ечного канала матки. Возбудителями инфекции являются гонококки (см. Гонорея), гноеродные микробы. </w:t>
      </w:r>
    </w:p>
    <w:p>
      <w:pPr>
        <w:pStyle w:val="Normal"/>
        <w:rPr/>
      </w:pPr>
      <w:r>
        <w:rPr>
          <w:u w:val="single"/>
        </w:rPr>
        <w:t>Симптомы, течение.</w:t>
      </w:r>
      <w:r>
        <w:rPr/>
        <w:t xml:space="preserve"> Отек, гиперемия слизистой оболочки и гиперсекреция. При хроническом течении в процесс вовлекаются мышечная оболочка и железы шейки с ее гипертрофией (шеечный метрит). Диагноз основывается на осмотре шейки: шейка увеличена, вокруг наружного отверстия канала шейки гиперемирован-ная кайма слизистой оболочки, слизисто-гнойные выделения. </w:t>
      </w:r>
    </w:p>
    <w:p>
      <w:pPr>
        <w:pStyle w:val="Normal"/>
        <w:rPr/>
      </w:pPr>
      <w:r>
        <w:rPr>
          <w:lang w:val="en-US"/>
        </w:rPr>
        <w:t xml:space="preserve">Лечение. В острой стадии — покой, антибиотики, сульфаниламиды, в хронической—влагалищные ванночки с 2— 3% раствором протаргола, смазывание слизистой оболочки 5% раствором нитрата серебра, инъекции антибиотиков в толщу шейки. </w:t>
      </w:r>
      <w:r>
        <w:rPr/>
        <w:t xml:space="preserve">При гонорейной этиологии процесса—специфическое лечение. Курортное лечение: сероводородные орошения, грязевые нафталановые, влагалищные тампоны. </w:t>
      </w:r>
    </w:p>
    <w:p>
      <w:pPr>
        <w:pStyle w:val="Normal"/>
        <w:rPr/>
      </w:pPr>
      <w:r>
        <w:rPr/>
        <w:t>Прогноз благоприятный. Профилактика —та же, что и профилактика эндометрита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1:09:00Z</dcterms:created>
  <dc:creator>IBN</dc:creator>
  <dc:description/>
  <dc:language>en-US</dc:language>
  <cp:lastModifiedBy>Slava</cp:lastModifiedBy>
  <cp:lastPrinted>2004-06-30T15:38:00Z</cp:lastPrinted>
  <dcterms:modified xsi:type="dcterms:W3CDTF">2004-09-05T06:24:00Z</dcterms:modified>
  <cp:revision>2</cp:revision>
  <dc:subject/>
  <dc:title>Воспалительные заболевания женских половых органов</dc:title>
</cp:coreProperties>
</file>