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ММА  имени  И.М. Сеченова</w:t>
      </w:r>
    </w:p>
    <w:p>
      <w:pPr>
        <w:pStyle w:val="Heading"/>
        <w:rPr/>
      </w:pPr>
      <w:r>
        <w:rPr/>
        <w:t xml:space="preserve"> </w:t>
      </w:r>
      <w:r>
        <w:rPr/>
        <w:t>кафедра медицинской этики (биоэтики)</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Р Е Ф Е Р А Т</w:t>
      </w:r>
    </w:p>
    <w:p>
      <w:pPr>
        <w:pStyle w:val="Heading"/>
        <w:rPr/>
      </w:pPr>
      <w:r>
        <w:rPr/>
        <w:t xml:space="preserve">Тема: </w:t>
      </w:r>
    </w:p>
    <w:p>
      <w:pPr>
        <w:pStyle w:val="Heading"/>
        <w:rPr/>
      </w:pPr>
      <w:r>
        <w:rPr>
          <w:color w:val="0000FF"/>
        </w:rPr>
        <w:t>«Проблемы применения принуждения и злоупотреблений в психиатрии»</w:t>
      </w:r>
    </w:p>
    <w:p>
      <w:pPr>
        <w:pStyle w:val="Heading"/>
        <w:rPr>
          <w:color w:val="0000FF"/>
        </w:rPr>
      </w:pPr>
      <w:r>
        <w:rPr>
          <w:color w:val="0000FF"/>
        </w:rPr>
      </w:r>
    </w:p>
    <w:p>
      <w:pPr>
        <w:pStyle w:val="Heading"/>
        <w:rPr/>
      </w:pPr>
      <w:r>
        <w:rPr/>
      </w:r>
    </w:p>
    <w:p>
      <w:pPr>
        <w:pStyle w:val="Heading"/>
        <w:jc w:val="left"/>
        <w:rPr/>
      </w:pPr>
      <w:r>
        <w:rPr/>
        <w:t>Подготовил:</w:t>
      </w:r>
      <w:r>
        <w:rPr>
          <w:b w:val="false"/>
          <w:sz w:val="28"/>
        </w:rPr>
        <w:t>.</w:t>
      </w:r>
    </w:p>
    <w:p>
      <w:pPr>
        <w:pStyle w:val="Heading"/>
        <w:jc w:val="left"/>
        <w:rPr/>
      </w:pPr>
      <w:r>
        <w:rPr>
          <w:b w:val="false"/>
          <w:sz w:val="28"/>
        </w:rPr>
        <w:t xml:space="preserve">                       </w:t>
      </w:r>
      <w:r>
        <w:rPr>
          <w:sz w:val="28"/>
        </w:rPr>
        <w:t>Преподаватель:</w:t>
      </w:r>
      <w:r>
        <w:rPr>
          <w:b w:val="false"/>
          <w:sz w:val="28"/>
        </w:rPr>
        <w:t xml:space="preserve"> проф. Иванюшкин А.Я.</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t>МОСКВА</w:t>
      </w:r>
    </w:p>
    <w:p>
      <w:pPr>
        <w:pStyle w:val="Normal"/>
        <w:jc w:val="center"/>
        <w:rPr>
          <w:b/>
          <w:b/>
          <w:sz w:val="28"/>
        </w:rPr>
      </w:pPr>
      <w:r>
        <w:rPr>
          <w:b/>
          <w:sz w:val="28"/>
        </w:rPr>
        <w:t>200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С О Д Е Р Ж А Н И Е</w:t>
      </w:r>
    </w:p>
    <w:p>
      <w:pPr>
        <w:pStyle w:val="Normal"/>
        <w:rPr>
          <w:b/>
          <w:b/>
          <w:sz w:val="24"/>
        </w:rPr>
      </w:pPr>
      <w:r>
        <w:rPr>
          <w:b/>
          <w:sz w:val="24"/>
        </w:rPr>
      </w:r>
    </w:p>
    <w:p>
      <w:pPr>
        <w:pStyle w:val="Normal1"/>
        <w:spacing w:before="0" w:after="0"/>
        <w:rPr/>
      </w:pPr>
      <w:r>
        <w:rPr/>
        <w:t>Введение. Основные задачи психиатрической этики……………………………………. 3 стр.</w:t>
      </w:r>
    </w:p>
    <w:p>
      <w:pPr>
        <w:pStyle w:val="Normal1"/>
        <w:spacing w:before="0" w:after="0"/>
        <w:rPr/>
      </w:pPr>
      <w:r>
        <w:rPr/>
      </w:r>
    </w:p>
    <w:p>
      <w:pPr>
        <w:pStyle w:val="Normal1"/>
        <w:spacing w:before="0" w:after="0"/>
        <w:rPr>
          <w:lang w:eastAsia="en-US"/>
        </w:rPr>
      </w:pPr>
      <w:r>
        <w:rPr>
          <w:lang w:eastAsia="en-US"/>
        </w:rPr>
        <w:t>Проблема принуждения……………………………………………………………………. 5 стр.</w:t>
      </w:r>
    </w:p>
    <w:p>
      <w:pPr>
        <w:pStyle w:val="Normal1"/>
        <w:spacing w:before="0" w:after="0"/>
        <w:rPr>
          <w:lang w:eastAsia="en-US"/>
        </w:rPr>
      </w:pPr>
      <w:r>
        <w:rPr>
          <w:lang w:eastAsia="en-US"/>
        </w:rPr>
      </w:r>
    </w:p>
    <w:p>
      <w:pPr>
        <w:pStyle w:val="Normal1"/>
        <w:spacing w:before="0" w:after="0"/>
        <w:rPr/>
      </w:pPr>
      <w:r>
        <w:rPr/>
        <w:t>Проблема злоупотреблений…………………………………………………………………8 стр.</w:t>
      </w:r>
    </w:p>
    <w:p>
      <w:pPr>
        <w:pStyle w:val="Normal1"/>
        <w:spacing w:before="0" w:after="0"/>
        <w:rPr/>
      </w:pPr>
      <w:r>
        <w:rPr/>
      </w:r>
    </w:p>
    <w:p>
      <w:pPr>
        <w:pStyle w:val="Normal1"/>
        <w:spacing w:before="0" w:after="0"/>
        <w:rPr/>
      </w:pPr>
      <w:r>
        <w:rPr/>
        <w:t>Заключение. Общие выводы……………………………………………………………….13 стр.</w:t>
      </w:r>
    </w:p>
    <w:p>
      <w:pPr>
        <w:pStyle w:val="Normal1"/>
        <w:spacing w:before="0" w:after="0"/>
        <w:rPr/>
      </w:pPr>
      <w:r>
        <w:rPr/>
      </w:r>
    </w:p>
    <w:p>
      <w:pPr>
        <w:pStyle w:val="Normal1"/>
        <w:spacing w:before="0" w:after="0"/>
        <w:rPr/>
      </w:pPr>
      <w:r>
        <w:rPr/>
        <w:t>Список литературы…………………………………………………………………………15 стр.</w:t>
      </w:r>
    </w:p>
    <w:p>
      <w:pPr>
        <w:pStyle w:val="Normal1"/>
        <w:spacing w:before="0" w:after="0"/>
        <w:rPr/>
      </w:pPr>
      <w:r>
        <w:rPr/>
      </w:r>
    </w:p>
    <w:p>
      <w:pPr>
        <w:pStyle w:val="Normal1"/>
        <w:spacing w:before="0" w:after="0"/>
        <w:rPr>
          <w:lang w:eastAsia="en-US"/>
        </w:rPr>
      </w:pPr>
      <w:r>
        <w:rPr>
          <w:lang w:eastAsia="en-US"/>
        </w:rPr>
      </w:r>
    </w:p>
    <w:p>
      <w:pPr>
        <w:pStyle w:val="Normal"/>
        <w:jc w:val="center"/>
        <w:rPr>
          <w:b/>
          <w:b/>
          <w:sz w:val="28"/>
          <w:lang w:eastAsia="en-US"/>
        </w:rPr>
      </w:pPr>
      <w:r>
        <w:rPr>
          <w:b/>
          <w:sz w:val="28"/>
          <w:lang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 xml:space="preserve">Введение. Основные задачи психиатрической этики. </w:t>
      </w:r>
    </w:p>
    <w:p>
      <w:pPr>
        <w:pStyle w:val="Normal"/>
        <w:jc w:val="center"/>
        <w:rPr>
          <w:b/>
          <w:b/>
          <w:sz w:val="28"/>
        </w:rPr>
      </w:pPr>
      <w:r>
        <w:rPr>
          <w:b/>
          <w:sz w:val="28"/>
        </w:rPr>
      </w:r>
    </w:p>
    <w:p>
      <w:pPr>
        <w:pStyle w:val="Heading"/>
        <w:spacing w:lineRule="auto" w:line="360"/>
        <w:ind w:firstLine="851"/>
        <w:jc w:val="both"/>
        <w:rPr/>
      </w:pPr>
      <w:r>
        <w:rPr>
          <w:b w:val="false"/>
          <w:sz w:val="24"/>
        </w:rPr>
        <w:t>Среди медицинских дисциплин психиатрия является наиболее социальной по своему предмету, методологии исследований и практических действий. Влияние социальных факторов сказывается не только на состоянии психического здоровья населения, а распространяется также представления о сущности и границах психической патологии, о целях и методах психиатрического вмешательства. Именно социальная ориентированность психиатрии во все времена превращала ее в арену острой борьбы различных идеологий, правовых и этических, концепций и возлагала на психиатров высочайшую нравственную ответственность перед обществом.</w:t>
      </w:r>
    </w:p>
    <w:p>
      <w:pPr>
        <w:pStyle w:val="Heading"/>
        <w:spacing w:lineRule="auto" w:line="360"/>
        <w:ind w:firstLine="851"/>
        <w:jc w:val="both"/>
        <w:rPr/>
      </w:pPr>
      <w:r>
        <w:rPr>
          <w:b w:val="false"/>
          <w:sz w:val="24"/>
        </w:rPr>
        <w:t xml:space="preserve"> </w:t>
      </w:r>
      <w:r>
        <w:rPr>
          <w:b w:val="false"/>
          <w:sz w:val="24"/>
        </w:rPr>
        <w:t>В ходе исторического развития психиатрия постоянно расширяла сферу своей компетенции – от наиболее ярких, выраженных форм душевных болезней к так называемой пограничной патологии и далее к практически здоровым людям в аспекте риска возникновения у них психических расстройств. Одновременно возник риск расширительного толкования психической патологии, гипердиагностики психических заболеваний, переноса клинических оценок и терминов на множество вариантов индивидуального своеобразия личности и поведения человека. Ситуация осложняется недостаточной разработанностью критериев отграничения нормы от патологии, социально обусловленных деформаций личности и отклонений поведения у здоровых лиц от внешне похожих последствий психических болезней. Между тем внедрение психиатрии в сферу обыденной жизни порождает у общества определенные ожидания, требования конкретных заключений и практических мер. Особенно остро и настоятельно ставятся вопросы перед психиатрами при нарушении гражданами социальных норм: «здоров или болен?», «способен отвечать за свои поступки или нет?», «воспитывать, наказывать или лечить?» и т.п. В условиях изменчивости клинических концепций и диагностических критериев возрастает опасность не только ошибочных суждений, но и намеренных искажений действительности, установления психиатрами ложных диагнозов под давлением социальных обстоятельств или субъективных предубеждений. Поскольку цена таких искажений слишком велика, профессиональная этика требует от психиатра предельной честности, объективности и ответственности при вынесении заключений о состоянии  психического здоровья обследуемых лиц.</w:t>
      </w:r>
    </w:p>
    <w:p>
      <w:pPr>
        <w:pStyle w:val="Heading"/>
        <w:spacing w:lineRule="auto" w:line="360"/>
        <w:ind w:firstLine="851"/>
        <w:jc w:val="both"/>
        <w:rPr/>
      </w:pPr>
      <w:r>
        <w:rPr>
          <w:b w:val="false"/>
          <w:sz w:val="24"/>
        </w:rPr>
        <w:t>Диагноз психического расстройства несет на себе такую негативную социально-этическую нагрузку, которой не имеет никакой другой клинический термин любой другой медицинской специальности. Это оборачивается для психиатрических пациентов стигматизацией, снижением общественного доверия, ущемлением достоинства, ограничением прав, социальным остракизмом. Полное устранение всех ограничений, которые накладывает общество на душевнобольных, невозможно, поскольку сама душевная болезнь ограничивает жизнедеятельность человека, затрудняет социальную адаптацию, вызывает нарушения поведения, повышая в ряде случаев риск совершения, опасных действий. Однако размеры и характер социальных ограничений, которым подвергаются больные, должны соответствовать степени тяжести их расстройств, а не обращаться фатально против каждого, кто получает помощь у психиатра. Отсюда – важная задача психиатрической этики – повышение толерантности (терпимости) общества к лицам с психическими отклонениями, преодоление предвзятости, отчуждения, а также регулирование социальных санкций в отношении  психически больных.</w:t>
      </w:r>
    </w:p>
    <w:p>
      <w:pPr>
        <w:pStyle w:val="Heading"/>
        <w:spacing w:lineRule="auto" w:line="360"/>
        <w:ind w:firstLine="851"/>
        <w:jc w:val="both"/>
        <w:rPr/>
      </w:pPr>
      <w:r>
        <w:rPr>
          <w:b w:val="false"/>
          <w:sz w:val="24"/>
        </w:rPr>
        <w:t>Существенной особенностью, отличающей психиатрию от других медицинских дисциплин, является применение к некоторым категориям больных недобровольных мер – принуждения и даже насилия. Недобровольное оказание помощи заключает в себе напряженное противоречие между, с одной стороны, необходимостью применения медицинских мер к лицам, которые по причине болезни представляют опасность или не осознают грозящего им вреда, и, с другой стороны, их отказом от медицинской помощи. Причем ситуация значительно усложняется в тех случаях, где болезнь проявляется не столь очевидными для всех нарушениями (острый психоз, слабоумие), а умеренно выраженными признаками при формально организованном поведении (как, например, при паранойяльном бреде). Применение принуждения в таких случаях бывает неожиданным для больного и окружающих и  производит порой впечатление актов «произвола», «репрессии», а не оказания помощи.</w:t>
      </w:r>
    </w:p>
    <w:p>
      <w:pPr>
        <w:pStyle w:val="Heading"/>
        <w:spacing w:lineRule="auto" w:line="360"/>
        <w:ind w:firstLine="851"/>
        <w:jc w:val="both"/>
        <w:rPr/>
      </w:pPr>
      <w:r>
        <w:rPr>
          <w:b w:val="false"/>
          <w:sz w:val="24"/>
        </w:rPr>
        <w:t xml:space="preserve">К недобровольным мерам можно условно отнести и постановку психиатрического диагноза, с которым больные бывают не согласны и против чего иногда активно возражают. </w:t>
      </w:r>
    </w:p>
    <w:p>
      <w:pPr>
        <w:pStyle w:val="Heading"/>
        <w:spacing w:lineRule="auto" w:line="360"/>
        <w:ind w:firstLine="851"/>
        <w:jc w:val="both"/>
        <w:rPr>
          <w:i/>
          <w:i/>
        </w:rPr>
      </w:pPr>
      <w:r>
        <w:rPr>
          <w:b w:val="false"/>
          <w:sz w:val="24"/>
        </w:rPr>
        <w:t>Возможность принуждения, прямого или косвенного, создает вокруг психиатрии пугающий ореол, вызывает недоверие общества,  но уже не к душевнобольным, а к психиатрам, и порождает у граждан естественное стремление оградить себя от необоснованного вмешательства в свою жизнь. И если отказ от принуждения в психиатрии нереален до тех пор, пока существуют тяжелые психические расстройства, то установление социального контроля за применением насильственных мер вполне достижимо. Таким образом, задачей психиатрической этики является ограничение сферы принуждения при оказании  психиатрической помощи до пределов, определяемых медицинской необходимостью, что служит гарантией соблюдения прав человека.</w:t>
      </w:r>
    </w:p>
    <w:p>
      <w:pPr>
        <w:pStyle w:val="Heading"/>
        <w:spacing w:lineRule="auto" w:line="360"/>
        <w:ind w:firstLine="851"/>
        <w:jc w:val="both"/>
        <w:rPr/>
      </w:pPr>
      <w:r>
        <w:rPr>
          <w:b w:val="false"/>
          <w:sz w:val="24"/>
        </w:rPr>
        <w:t>Еще одна особенность психиатрии состоит в том, что пациенты, с которыми она имеет дело, по своей способности к волеизъявлению образуют широкий континуум. На одном его полюсе располагаются те больные, которые из-за тяжелых нарушений психики не могут не только самостоятельно защитить, но и выразить свои интересы. На другом полюсе – те, кто по степени своей личностной автономии развития правового и нравственного сознания не уступают врачу, несмотря на наличие пограничных психических расстройств. Промежуточная между этими полюсами «зона» представляет собой множество переходных вариантов. Из этого следует неоднозначность модели взаимоотношений между врачом и пациентом.  И, исходя из вышесказанного, очередную задачу психиатрической этики можно сформулировать как установление оптимальных взаимоотношений между врачом и пациентом, способствующих реализации интересов больного с учетом конкретной клинической ситуации.</w:t>
      </w:r>
    </w:p>
    <w:p>
      <w:pPr>
        <w:pStyle w:val="Heading"/>
        <w:spacing w:lineRule="auto" w:line="360"/>
        <w:ind w:firstLine="851"/>
        <w:rPr>
          <w:sz w:val="28"/>
        </w:rPr>
      </w:pPr>
      <w:r>
        <w:rPr>
          <w:sz w:val="28"/>
        </w:rPr>
        <w:t>Проблема принуждения.</w:t>
      </w:r>
    </w:p>
    <w:p>
      <w:pPr>
        <w:pStyle w:val="Normal1"/>
        <w:spacing w:lineRule="auto" w:line="360"/>
        <w:ind w:firstLine="851"/>
        <w:jc w:val="both"/>
        <w:rPr/>
      </w:pPr>
      <w:r>
        <w:rPr/>
        <w:t>Стержневой «проблемной ситуацией» при оказании психиатрической помощи является недобровольное лечение. Вплоть до середины XX в. принудительная госпитализация подавляющей части душевнобольных считалась незыблемой социальной нормой. Как писал в прошлом столетии английский психиатр Т. Модели: «Помешанные общим голосом общества исключаются из среды человечества». В то же время в различных странах периодически возникали протесты против необоснованных госпитализаций кого-то из пациентов, едва ли не постоянно существовало подозрительное отношение к безошибочности врачебных заключений, определявших насильственное интернирование человека в психиатрическую больницу, осуждалась подчас чрезмерная роль родственников при этом. И с середины XIX в. в Европе постепенно вводятся юридические защитные механизмы, многие из которых в ином социальном и этико-гуманистическом контексте сохраняют значение и в современных условиях: помощь адвокатов, независимая оценка состояния больного врачом, право больных на апелляцию (опротестование решения о госпитализации) и т. д.</w:t>
      </w:r>
    </w:p>
    <w:p>
      <w:pPr>
        <w:pStyle w:val="Normal1"/>
        <w:spacing w:lineRule="auto" w:line="360"/>
        <w:ind w:firstLine="851"/>
        <w:jc w:val="both"/>
        <w:rPr/>
      </w:pPr>
      <w:r>
        <w:rPr/>
        <w:t>Уважение автономии пациента является основополагающим принципом современной медицинской этики. Многие этические правила и нормы вытекают из этого принципа и служат его реализации. Важное место среди них занимает добровольность получения медицинской помощи, предполагающая свободу выбора и свободу действий пациента при общении с врачом-психиатром. На практике это обозначает, что «</w:t>
      </w:r>
      <w:r>
        <w:rPr>
          <w:i/>
        </w:rPr>
        <w:t>психиатр должен уважать право пациента соглашаться или отказываться от предлагаемой психиатрической помощипосле предоставления необходимой информации».</w:t>
      </w:r>
      <w:r>
        <w:rPr>
          <w:lang w:eastAsia="en-US"/>
        </w:rPr>
        <w:t xml:space="preserve">  И далее, за исключением специально оговоренных случаев, «</w:t>
      </w:r>
      <w:r>
        <w:rPr>
          <w:i/>
          <w:lang w:eastAsia="en-US"/>
        </w:rPr>
        <w:t>никакое психиатрическое вмешательство не может быть произведено против или независимо от воли пациента…»</w:t>
      </w:r>
    </w:p>
    <w:p>
      <w:pPr>
        <w:pStyle w:val="Normal1"/>
        <w:spacing w:lineRule="auto" w:line="360"/>
        <w:ind w:firstLine="851"/>
        <w:jc w:val="both"/>
        <w:rPr/>
      </w:pPr>
      <w:r>
        <w:rPr>
          <w:lang w:eastAsia="en-US"/>
        </w:rPr>
        <w:t xml:space="preserve">Итак от психиатра требуется соблюдение и в определенной мере создание условий для свободного выбора пациента, т.е. добровольного оказания ему помощи. Таких условий, как минимум, пять: 1) субъект принятия решения; 2) содержание и форма выражения решения; 3) отсутствие принуждения или обмана; 4) наличие адекватной информации; 5) компетентность пациента в принятии решения. </w:t>
      </w:r>
    </w:p>
    <w:p>
      <w:pPr>
        <w:pStyle w:val="Normal1"/>
        <w:spacing w:lineRule="auto" w:line="360"/>
        <w:ind w:firstLine="851"/>
        <w:jc w:val="both"/>
        <w:rPr/>
      </w:pPr>
      <w:r>
        <w:rPr/>
        <w:t>События, непосредственно определившие современные подходы к проблеме принудительного лечения душевнобольных, относятся к середине XX в.  В 1954 г. комитет экспертов ВОЗ по психическому здоровью определил госпитализацию социально опасных психически больных через суд как унизительную для них и их родственников, а существовавшее во многих странах законодательство, регламентировавшее принудительное лечение, назвал «архаичным», поскольку в нем копировалась модель уголовного судопроизводства. В 1959 г. в Англии был принят закон о психическом здоровье, в котором, по сути дела, вводился современный принцип добровольности оказания психиатрической помощи (так называемая «неофициальная госпитализация», при которой отменялись юридические процедуры перед стационированием основной массы психически больных). Согласно этому закону, принцип госпитализации в психиатрии должен быть таким же, как и в других областях медицины. Недобровольная госпитализация — всего лишь «особые случаи» в медицине. Уже к концу 50-х гг. в Великобритании добровольная госпитализация происходила примерно в 75% случаев. В настоящее время, как писал Л. Гостин в 1987 г., в большинстве европейских стран, а также в США и Канаде более 90% помещения в психиатрические стационары осуществляется на добровольной основе: «Когда медицинская помощь оказывается качественно, когда доброжелательна обстановка в стационаре, разнообразен стол и приятен досуг, пациента, как правило, не требуется ни к чему принуждать».</w:t>
      </w:r>
    </w:p>
    <w:p>
      <w:pPr>
        <w:pStyle w:val="Normal1"/>
        <w:spacing w:lineRule="auto" w:line="360"/>
        <w:ind w:firstLine="851"/>
        <w:jc w:val="both"/>
        <w:rPr/>
      </w:pPr>
      <w:r>
        <w:rPr/>
        <w:t>Рассмотрим в этико-юридическом плане недобровольную госпитализацию — это типичная «проблемная ситуация», поскольку пациенту здесь должны быть обеспечены специальные гарантии защиты его гражданских прав. Очевидно, что недобровольная госпитализация имеет место в отношении лиц с глубокими психическими расстройствами, серьезно нарушающими способность суждения, оценку реальности и поведение. Защита и гарантии гражданских прав таких лиц тоже есть «как бы протезирование» — с помощью юридическо-процессуальных механизмов. Во-первых, потенциально право на добровольное лечение признается за каждым больным, т. е. в любом случае госпитализации врач обязан сначала (за исключением юридически определенных случаев невменяемости) испросить «согласие больного». Во-вторых, за больным, госпитализированным не добровольно, остается право (когда его психическое состояние изменится) перейти в другой морально-юридический статус — как находящегося на добровольном лечении. И тогда его «несогласие на лечение» может автоматически повлечь за собой выписку из стационара. В-третьих, любой случай недобровольного помещения какого-то больного в психиатрическую больницу может быть только в строгих рамках законности, причем сами эти рамки, которые определяются медико-клиническими и юридическими стандартами, все в большей мере приобретают характер общезначимости как принятые всем международным сообществом.</w:t>
      </w:r>
    </w:p>
    <w:p>
      <w:pPr>
        <w:pStyle w:val="Normal1"/>
        <w:spacing w:lineRule="auto" w:line="360"/>
        <w:ind w:firstLine="851"/>
        <w:jc w:val="both"/>
        <w:rPr/>
      </w:pPr>
      <w:r>
        <w:rPr/>
        <w:t>Для оказания психиатрической помощи против или независимо от воли пациента, т.е. недобровольно, необходимы следующие основания:</w:t>
      </w:r>
    </w:p>
    <w:p>
      <w:pPr>
        <w:pStyle w:val="Normal1"/>
        <w:numPr>
          <w:ilvl w:val="0"/>
          <w:numId w:val="1"/>
        </w:numPr>
        <w:spacing w:lineRule="auto" w:line="360"/>
        <w:jc w:val="both"/>
        <w:rPr/>
      </w:pPr>
      <w:r>
        <w:rPr/>
        <w:t>Некомпетентность пациента вследствие тяжелого психического расстройства.</w:t>
      </w:r>
    </w:p>
    <w:p>
      <w:pPr>
        <w:pStyle w:val="Normal1"/>
        <w:numPr>
          <w:ilvl w:val="0"/>
          <w:numId w:val="1"/>
        </w:numPr>
        <w:spacing w:lineRule="auto" w:line="360"/>
        <w:jc w:val="both"/>
        <w:rPr/>
      </w:pPr>
      <w:r>
        <w:rPr/>
        <w:t>Обусловленная этим же расстройством высокая вероятность серьезного ущерба для больного и окружающих.</w:t>
      </w:r>
    </w:p>
    <w:p>
      <w:pPr>
        <w:pStyle w:val="Normal1"/>
        <w:spacing w:lineRule="auto" w:line="360"/>
        <w:ind w:firstLine="851"/>
        <w:jc w:val="both"/>
        <w:rPr/>
      </w:pPr>
      <w:r>
        <w:rPr/>
        <w:t xml:space="preserve">Основания и порядок применения недобровольных мер при различных видах психиатрической помощи подробно регламентированы в законодательном порядке, но на некоторых из них, важных с этической точки зрения остановимся поподробнее. </w:t>
      </w:r>
    </w:p>
    <w:p>
      <w:pPr>
        <w:pStyle w:val="Normal1"/>
        <w:spacing w:lineRule="auto" w:line="360"/>
        <w:ind w:firstLine="851"/>
        <w:jc w:val="both"/>
        <w:rPr/>
      </w:pPr>
      <w:r>
        <w:rPr/>
        <w:t>Во-первых, недобровольными считаются медицинские меры, применяемые не только к пациентам, возражающим против психиатрического вмешательства, но и к тем, кто не способен понять происходящее. Указанные различия отражают различия в механизмах и степени некомпетентности пациентов, что необходимо учитывать при осуществлении недобровольной помощи.</w:t>
      </w:r>
    </w:p>
    <w:p>
      <w:pPr>
        <w:pStyle w:val="Normal1"/>
        <w:spacing w:lineRule="auto" w:line="360"/>
        <w:ind w:firstLine="851"/>
        <w:jc w:val="both"/>
        <w:rPr/>
      </w:pPr>
      <w:r>
        <w:rPr/>
        <w:t>Во-вторых, наличие показаний для недобровольной помощи не только дает врачу право на психиатрическое вмешательство, но и обязывает его к этому. Являясь исключением из общего принципа добровольности, недобровольная помощь не исключается из сферы морали, а имеет серьезные этические основания: защита пациентов от опасности, которой они подвергаются  вследствие болезни; обеспечение их прав на получение адекватной медицинской помощи, на восстановление здоровья и благополучия; защита общества от опасных действий психических больных. Психиатр, оказывающий недобровольную помощь, выполняет свой профессиональный долг, как и любой врач в любой медицинской ситуации.</w:t>
      </w:r>
    </w:p>
    <w:p>
      <w:pPr>
        <w:pStyle w:val="Normal1"/>
        <w:spacing w:lineRule="auto" w:line="360"/>
        <w:ind w:firstLine="851"/>
        <w:jc w:val="both"/>
        <w:rPr/>
      </w:pPr>
      <w:r>
        <w:rPr/>
        <w:t>В-третьих, характер и продолжительность недобровольных мер должны соответствовать вызвавшим их причинам и не выходить за пределы необходимостью. Из разрешенных законом недобровольных мер (недобровольное освидетельствование, установление диспансерного наблюдения, недобровольная госпитализация и лечение в психиатрическом стационаре, применение физического стеснения и изоляции) в каждом индивидуальном случае и в каждый данный момент времени следует выбирать только те, которые при наименьшем ограничении, наименьшем насилии достаточны для оказания адекватной помощи больному. Переход от большего принуждения к меньшему и от недобровольной помощи к добровольной даже в трудных клинических ситуациях следует рассматривать как вероятную и желательную перспективу.</w:t>
      </w:r>
    </w:p>
    <w:p>
      <w:pPr>
        <w:pStyle w:val="Normal1"/>
        <w:spacing w:lineRule="auto" w:line="360"/>
        <w:ind w:firstLine="851"/>
        <w:jc w:val="both"/>
        <w:rPr/>
      </w:pPr>
      <w:r>
        <w:rPr/>
        <w:t>Отдельного рассмотрения заслуживают случаи отказа больных от психиатрической помощи, целесообразность которой у врача не вызывает сомнений. В данной ситуации, согласно закону, врач может поступить двояко: либо принять отказ, уважая право пациента на добровольное решение, если оно исходит от компетентного лица, способного понимать последствия своих действий, либо вопреки желанию больного оказывать ему помощь в недобровольном порядке, если на то имеются законные основания. Но прежде чем принять то или иное решение, врачу следует выяснить мотивы отказа. Это даст ему возможность дополнительно оценить уровень компетентности пациента и открыть путь к поиску согласия.</w:t>
      </w:r>
    </w:p>
    <w:p>
      <w:pPr>
        <w:pStyle w:val="Normal1"/>
        <w:spacing w:lineRule="auto" w:line="360"/>
        <w:ind w:firstLine="851"/>
        <w:jc w:val="both"/>
        <w:rPr/>
      </w:pPr>
      <w:r>
        <w:rPr/>
        <w:t>Умение установить контакт, объяснить, предупредить, успокоить, убедить составляет искусство проведения беседы как при получении согласия больного на лечение, так и в процессе преодоления отказа от помощи. Чем лучше владеет психиатр этим искусством, тем меньше вероятность отказа. Важно только, чтобы в числе средств влияния на пациента не было насилия, угроз и обмана. Если же доводы врача не приводят к желаемому результату, то врачу остается «признать свое поражение» и принять добровольный отказ, как того требует закон.</w:t>
      </w:r>
    </w:p>
    <w:p>
      <w:pPr>
        <w:pStyle w:val="Normal1"/>
        <w:spacing w:lineRule="auto" w:line="360"/>
        <w:ind w:firstLine="851"/>
        <w:jc w:val="both"/>
        <w:rPr/>
      </w:pPr>
      <w:r>
        <w:rPr/>
        <w:t>Иная тактика допустима лишь при наличии у больного тяжелых психических расстройств, когда мотивы его отказа от помощи носят патологический характер (бред, анозогнозия и др.) и когда отсутствие медицинской помощи чревато серьезным ущербом для самого больного и окружающих. Тогда применяются недобровольные методы и отказ больного преодолевается принуждением.</w:t>
      </w:r>
    </w:p>
    <w:p>
      <w:pPr>
        <w:pStyle w:val="Normal1"/>
        <w:spacing w:lineRule="auto" w:line="360"/>
        <w:ind w:firstLine="851"/>
        <w:jc w:val="center"/>
        <w:rPr>
          <w:b/>
          <w:b/>
          <w:sz w:val="28"/>
        </w:rPr>
      </w:pPr>
      <w:r>
        <w:rPr>
          <w:b/>
          <w:sz w:val="28"/>
        </w:rPr>
        <w:t>Проблема злоупотреблений</w:t>
      </w:r>
    </w:p>
    <w:p>
      <w:pPr>
        <w:pStyle w:val="Normal1"/>
        <w:spacing w:lineRule="auto" w:line="360"/>
        <w:ind w:firstLine="851"/>
        <w:jc w:val="both"/>
        <w:rPr/>
      </w:pPr>
      <w:r>
        <w:rPr/>
        <w:t>Особую остроту рассмотрению этического принципа не причинения вреда в психиатрии придает вопрос о злоупотреблениях врачей и медперсонала.</w:t>
      </w:r>
    </w:p>
    <w:p>
      <w:pPr>
        <w:pStyle w:val="Normal1"/>
        <w:spacing w:lineRule="auto" w:line="360"/>
        <w:ind w:firstLine="851"/>
        <w:jc w:val="both"/>
        <w:rPr/>
      </w:pPr>
      <w:r>
        <w:rPr/>
        <w:t>Необходимо сразу же разграничить три различных понятия: « злоупотребления психиатра», «злоупотребления в области психиатрии», «злоупотребление психиатрией».</w:t>
      </w:r>
    </w:p>
    <w:p>
      <w:pPr>
        <w:pStyle w:val="Normal1"/>
        <w:spacing w:lineRule="auto" w:line="360"/>
        <w:ind w:firstLine="851"/>
        <w:jc w:val="both"/>
        <w:rPr/>
      </w:pPr>
      <w:r>
        <w:rPr/>
        <w:t>Первое понятие характеризует правовую и(или) этическую оценку поступков, действий психиатра как врача вообще, как конкретной личности, субъекта сознания и воли.</w:t>
      </w:r>
    </w:p>
    <w:p>
      <w:pPr>
        <w:pStyle w:val="Normal1"/>
        <w:spacing w:lineRule="auto" w:line="360"/>
        <w:ind w:firstLine="851"/>
        <w:jc w:val="both"/>
        <w:rPr/>
      </w:pPr>
      <w:r>
        <w:rPr/>
        <w:t>Второе положение подразумевает использование положений, полномочий и способностей врача психиатра и персонала психиатрических учреждений во вред больному или его близким. Под использованием психиатрии во зло в данном случае подразумевается неподобающее применение профессионалами специальных знаний, а также специальных методов и средств, как, например, особой системы социальных учреждений.</w:t>
      </w:r>
    </w:p>
    <w:p>
      <w:pPr>
        <w:pStyle w:val="Normal1"/>
        <w:spacing w:lineRule="auto" w:line="360"/>
        <w:ind w:firstLine="851"/>
        <w:jc w:val="both"/>
        <w:rPr/>
      </w:pPr>
      <w:r>
        <w:rPr/>
        <w:t xml:space="preserve">Третье понятие – «злоупотребление психиатрией» как клинической дисциплиной и существующей системой оказания медицинской и социальной помощи душевнобольным – может иметь самые различные аспекты. В общемедицинском плане это понятие во многом совпадает с понятием «злоупотребление терапевтическими средствами», обобщающим случаи непоказанного или избыточного лечения (получившего распространение, в частности, в связи с развитием систем медицинского страхования).  Наиболее серьезные формы злоупотребления психиатрией связаны с установлением психиатрического диагноза или с посягательством на психическую целостность человека, его права и свободы. Следует отметить, что неверная, ошибочная диагностика психических расстройств может допускаться врачами по причинам, связанными с недостатком информации о пациенте или с недостаточной профессиональной компетентностью врача-психиатра. Подобные диагностические ошибки трудно отнести к злоупотреблениям: обычно они понимаются, как «добросовестные заблуждения». Бесспорно, что для психиатра (как и для любого врача) отношение к собственным ошибкам – это важнейшая форма этической рефлексии, которая, конечно, лишь «смягчает» моральную ответственность врача, но не может ее отменить. О злоупотреблении психиатрией идет речь в тех случаях, когда, например, неверные диагностические заключения обусловлены немедицинскими факторами и выносятся врачами в условиях давления на них других лиц. Независимо от того, сопровождается ли это внутренним конфликтом врача с его совестью или нет, он как специалист неизбежно становится главным источником допущенного злоупотребления, поскольку в жизнь оно проводится по его заключению, рекомендациям и советам.  </w:t>
      </w:r>
    </w:p>
    <w:p>
      <w:pPr>
        <w:pStyle w:val="Normal1"/>
        <w:spacing w:lineRule="auto" w:line="360"/>
        <w:ind w:firstLine="851"/>
        <w:jc w:val="both"/>
        <w:rPr/>
      </w:pPr>
      <w:r>
        <w:rPr/>
        <w:t xml:space="preserve">Как известно, на </w:t>
      </w:r>
      <w:r>
        <w:rPr>
          <w:lang w:val="en-US"/>
        </w:rPr>
        <w:t>VII</w:t>
      </w:r>
      <w:r>
        <w:rPr/>
        <w:t xml:space="preserve"> Конгрессе Всемирной психиатрической ассоциации (Афины, 1989) в «Заявлении» Всесоюзного общества психиатров было официально признано, что в советской психиатрии  «случались злоупотребления по причинам немедицинского, в том числе и политического характера».</w:t>
      </w:r>
    </w:p>
    <w:p>
      <w:pPr>
        <w:pStyle w:val="Normal1"/>
        <w:spacing w:lineRule="auto" w:line="360"/>
        <w:ind w:firstLine="851"/>
        <w:rPr/>
      </w:pPr>
      <w:r>
        <w:rPr/>
        <w:t>В качестве привходящих обстоятельств, сделавших возможными злоупотребления психиатрией в политических целях, следует указать, во-первых, на соответствующий социальный заказ со стороны тоталитарного режима власти; во-вторых, на этический и правовой нигилизм в среде отечественных медиков; в-третьих, на монополизм в отечественной науке, когда концепция «вяло текущей шизофрении», отстаиваемая московской школой психиатров (во главе с А. В. Снежневским), почти не встречала серьезной критики. Вообще-то, больные с такой болезнью есть. В то же время диагноз у них — очень трудная задача. От врача здесь требуется квалифицировать тождественные факты поведения у одних людей (практически здоровых) как всего лишь личностные особенности, у других же — как симптомы болезненного процесса. Причем во втором случае врач должен быть убежден, что здесь в конце концов сформируется специфический шизофренический дефект психики.</w:t>
      </w:r>
    </w:p>
    <w:p>
      <w:pPr>
        <w:pStyle w:val="Normal1"/>
        <w:spacing w:lineRule="auto" w:line="360"/>
        <w:ind w:firstLine="851"/>
        <w:rPr/>
      </w:pPr>
      <w:r>
        <w:rPr/>
        <w:t>Злоупотребления психиатрией в политических целях можно считать следствием извращенной патерналистской врачебной позиции, но в весьма циничной форме. Характерно, что жертвами «карательной психиатрии» стали многие активисты правозащитного движения в нашей стране. Именно независимая медицинская экспертиза состояния психического здоровья у них подняла волну возмущения во всем мире (а с приходом «гласности» и внутри страны). В итоге в 1988 г. началась демократизация отечественной психиатрии — приведение ее в соответствие с этическими и юридическими международными стандартами.</w:t>
      </w:r>
    </w:p>
    <w:p>
      <w:pPr>
        <w:pStyle w:val="Normal1"/>
        <w:spacing w:lineRule="auto" w:line="360"/>
        <w:ind w:firstLine="851"/>
        <w:jc w:val="both"/>
        <w:rPr/>
      </w:pPr>
      <w:r>
        <w:rPr/>
        <w:t>Говоря о проблеме «злоупотребления психиатрией» нельзя не отметить тот факт, что и порой сами врачи-психиатры становились жертвами допускаемого произвола. Как правило, психиатр, ответственный за клинически необоснованную диагностику или госпитализацию кого-либо в психиатрический стационар, был ограничен в своей профессиональной независимости, лишен какой-либо социальной и тем более правовой защиты. Конечно, эти обстоятельства всего лишь смягчают, но не могут снять моральную ответственность с врачей, повинных в столь грубых нарушениях профессиональной этики.</w:t>
      </w:r>
    </w:p>
    <w:p>
      <w:pPr>
        <w:pStyle w:val="Normal1"/>
        <w:spacing w:lineRule="auto" w:line="360"/>
        <w:ind w:firstLine="851"/>
        <w:jc w:val="both"/>
        <w:rPr/>
      </w:pPr>
      <w:r>
        <w:rPr/>
        <w:t>Необходимо подчеркнуть, что такие случаи далеко не всегда могли быть связаны с политическим или административным давлением на психиатров. Не только громкие «дела диссидентов», но и так сказать локальные конфликты граждан с представителями власти порой заканчивались для первых недобровольной госпитализацией в психиатрическое учреждение без достаточных на то клинических оснований. Причиной этого может быть давление на психиатра со стороны ближайшего окружения того лица, поведение которого вызывает недовольство и причиняет неудобства. Установление такому лицу психиатрического диагноза рассматривается заявителями как мера борьбы с ним, как месть или усмирение. Аналогичное давление может исходить и от самого обследуемого, находящего для себя выгоду в психиатрическом «прикрытии». Если в первом случае вред от установления ложного диагноза причиняется гражданину, необоснованно подвергшемуся психиатрическому вмешательству, то во втором случае страдает честь профессии и наносится ущерб государству.</w:t>
      </w:r>
    </w:p>
    <w:p>
      <w:pPr>
        <w:pStyle w:val="Normal1"/>
        <w:spacing w:lineRule="auto" w:line="360"/>
        <w:ind w:firstLine="851"/>
        <w:jc w:val="both"/>
        <w:rPr/>
      </w:pPr>
      <w:r>
        <w:rPr/>
        <w:t>Переходя к вопросу злоупотребления психиатрией при проведении лечения, нужно сказать что эта проблема существует столько же сколько существуют методы и способы оказания помощи душевнобольным людям. История лечения психических болезней знает множество примеров, когда безумию, помешательству, иррациональному врачи пытались противопоставить в качестве терапевтических средств нечто экстремальное, а объяснение лечебного эффекта (действительного или мнимого) сводилось, как правило, тоже к чему-то иррациональному. Еще Пинель, проводя реформу психиатрии, решительно отверг широко применявшееся до него «лечение жесткое, иногда смертоносное» — массивные повторные кровопускания, сильные души, холодные ванны, лед на голову. В 1935 г. португальским психиатром Э. Монишем была впервые проделана у буйного душевнобольного самая известная психохирургическая операция — лоботомия (перерезка проводящих путей в лобных долях головного мозга). Особенно большое распространение лоботомия получила в 40—50-е гг. В США отдельные хирурги проводили до 50 операций в день (иногда даже в амбулаторных условиях). Вскоре, однако, выявились серьезнейшие осложнения — эпилептические припадки, непредсказуемое изменение поведения больных — от «беспредельной инертности» до «постоянной сверхактивности». У. Фриман в конце концов был вынужден констатировать, что лоботомия снижает способность к творческому мышлению, иногда сводя ее на нет. В нашей стране лоботомия тоже применялась, но в гораздо меньших масштабах.</w:t>
      </w:r>
    </w:p>
    <w:p>
      <w:pPr>
        <w:pStyle w:val="Normal1"/>
        <w:spacing w:lineRule="auto" w:line="360"/>
        <w:ind w:firstLine="851"/>
        <w:jc w:val="both"/>
        <w:rPr/>
      </w:pPr>
      <w:r>
        <w:rPr/>
        <w:t xml:space="preserve">Не только необоснованное вмешательство психиатра, но и его профессиональная пассивность, самоустранение могут стать проявлениями злоупотреблений психиатрией. Этически оправданным следует считать отказ от активного психиатрического вмешательства только тогда, когда вреда от него заведомо больше чем пользы. Если же психиатрическая помощь необходима пациенту и способна принести ему благо, а врач, сознавая это, умышленно бездействует, руководствуясь непрофессиональными соображениями, то такое поведение относится к категории злоупотреблений психиатрией и влечет за собой намеренную ложь (в том числе и в медицинских документах). Следовательно справедливо полагать, что </w:t>
      </w:r>
      <w:r>
        <w:rPr>
          <w:b/>
        </w:rPr>
        <w:t xml:space="preserve">злоупотребление психиатрией есть умышленное причинение морального, физического или иного ущерба лицу путем применения к нему медицинских мер, не являющихся показанными и необходимыми, либо путем неприменения медицинских мер, являющихся показанными и необходимыми, исходя из его психического здоровья. </w:t>
      </w:r>
    </w:p>
    <w:p>
      <w:pPr>
        <w:pStyle w:val="Normal1"/>
        <w:spacing w:lineRule="auto" w:line="360"/>
        <w:ind w:firstLine="851"/>
        <w:jc w:val="both"/>
        <w:rPr/>
      </w:pPr>
      <w:r>
        <w:rPr/>
        <w:t>Злоупотребление психиатрией может проявляться и в следующем виде. Представим себе ситуацию, когда врач психиатр, основываясь на своих впечатлениях, дает профессиональную оценку состояния психического здоровья кого то из известных общественных деятелей. Это будет неэтичный поступок, ибо в данной ситуации отсутствует важнейший фактор, инициирующий профессиональную деятельность психиатра, - согласие данного лица на психиатрическое освидетельствование или соответствующее решение судебных органов. В этом смысле уже первый контакт психиатра с пациентом таит в себе возможность злоупотреблений. Не случайно психиатрическое освидетельствование регулируется не только врачебной этикой, но и законом, который требует, чтобы врач непременно представился пациенту именно как психиатр. (Исключение составляют лишь случаи, когда душевно больной непосредственно опасен для себя или окружающих.)</w:t>
      </w:r>
    </w:p>
    <w:p>
      <w:pPr>
        <w:pStyle w:val="Normal1"/>
        <w:spacing w:lineRule="auto" w:line="360"/>
        <w:ind w:firstLine="851"/>
        <w:jc w:val="both"/>
        <w:rPr/>
      </w:pPr>
      <w:r>
        <w:rPr/>
        <w:t xml:space="preserve">Возможность злоупотреблений оказывается достаточно высокой в случаях, когда психиатр вступает с пациентом или его родными в бытовые или финансовые отношения. Поэтому </w:t>
      </w:r>
      <w:r>
        <w:rPr>
          <w:i/>
        </w:rPr>
        <w:t xml:space="preserve">«психиатр не в праве при оказании пациенту психиатрической помощи заключать с ним имущественные сделки, использовать его труд в личных целях, вступать в интимную связь, пользуясь своим положением врача или психической несостоятельностью пациента» </w:t>
      </w:r>
      <w:r>
        <w:rPr/>
        <w:t>(Кодекс профессиональной этики психиатра, ст. 4</w:t>
      </w:r>
      <w:r>
        <w:rPr>
          <w:i/>
        </w:rPr>
        <w:t>).</w:t>
      </w:r>
    </w:p>
    <w:p>
      <w:pPr>
        <w:pStyle w:val="Normal1"/>
        <w:spacing w:lineRule="auto" w:line="360"/>
        <w:ind w:firstLine="851"/>
        <w:jc w:val="both"/>
        <w:rPr/>
      </w:pPr>
      <w:r>
        <w:rPr/>
        <w:t>Несмотря на разнообразие конкретных ситуаций, подпадающих под действие приведенного выше этического правила, общая их оценка заключается в следующем: чем большей властью над пациентом обладает врач, чем сильнее и продолжительнее зависимость пациента и глубже его психическая несостоятельность, тем безнравственнее использование врачом этого положения в личных целях, тем большая степень злоупотребления.</w:t>
      </w:r>
    </w:p>
    <w:p>
      <w:pPr>
        <w:pStyle w:val="Normal1"/>
        <w:spacing w:lineRule="auto" w:line="360"/>
        <w:ind w:firstLine="851"/>
        <w:jc w:val="both"/>
        <w:rPr/>
      </w:pPr>
      <w:r>
        <w:rPr/>
        <w:t>Норма кодекса профессиональной этики психиатра, запрещающая последнему жестокое, бесчеловечное обращение с людьми (прежде всего с пациентами), заслуживает самого пристального внимания. Общество, доверяя врачам и медицинскому персоналу психиатрических служб применение недобровольных медицинских мер, наделяет медиков немалой властью. Неподобающее применение этих мер, а также высокомерное, пренебрежительное отношение к больным можно квалифицировать как злоупотребление властью со стороны врачей и медицинского персонала.</w:t>
      </w:r>
    </w:p>
    <w:p>
      <w:pPr>
        <w:pStyle w:val="Normal1"/>
        <w:spacing w:lineRule="auto" w:line="360"/>
        <w:ind w:firstLine="851"/>
        <w:jc w:val="both"/>
        <w:rPr>
          <w:b/>
          <w:b/>
          <w:sz w:val="28"/>
        </w:rPr>
      </w:pPr>
      <w:r>
        <w:rPr/>
        <w:t>Очевидно, что моральный климат в отечественных психиатрических учреждениях отражает нравы, господствовавшие в нашем обществе в целом. Имеются ввиду преобладание патерналистского характера взаимоотношений между людьми, злоупотребление властью как способ самоутверждения и компенсации дефицита самоуважения личности. Спроецированный на условия оказания психиатрической помощи, этот тип социальных отношений усугубляется двумя обстоятельствами: во-первых, заведомой уязвимостью в обществе психических больных, во-вторых, патернализмом, традиционно присущем медицине. К сожалению, приходится констатировать, что деспотический стиль поведения многих медиков (прежде всего среднего и младшего медицинского персонала) в психиатрических стационарах конституирует больничный режим, определяет стабильность образа жизни пациентов и ритма труда медицинских работников. В итоге злоупотребление властью в психиатрической практике имеют место там, где допустимый, а иногда и необходимый по отношению к отдельным больным патернализм лишается нравственной основы.</w:t>
      </w:r>
    </w:p>
    <w:p>
      <w:pPr>
        <w:pStyle w:val="Normal1"/>
        <w:spacing w:lineRule="auto" w:line="360"/>
        <w:ind w:firstLine="851"/>
        <w:jc w:val="center"/>
        <w:rPr>
          <w:b/>
          <w:b/>
          <w:sz w:val="28"/>
        </w:rPr>
      </w:pPr>
      <w:r>
        <w:rPr>
          <w:b/>
          <w:sz w:val="28"/>
        </w:rPr>
      </w:r>
    </w:p>
    <w:p>
      <w:pPr>
        <w:pStyle w:val="Normal1"/>
        <w:spacing w:lineRule="auto" w:line="360"/>
        <w:ind w:firstLine="851"/>
        <w:jc w:val="center"/>
        <w:rPr>
          <w:b/>
          <w:b/>
          <w:sz w:val="28"/>
        </w:rPr>
      </w:pPr>
      <w:r>
        <w:rPr>
          <w:b/>
          <w:sz w:val="28"/>
        </w:rPr>
      </w:r>
    </w:p>
    <w:p>
      <w:pPr>
        <w:pStyle w:val="Normal1"/>
        <w:spacing w:lineRule="auto" w:line="360"/>
        <w:ind w:firstLine="851"/>
        <w:jc w:val="center"/>
        <w:rPr>
          <w:b/>
          <w:b/>
          <w:sz w:val="28"/>
        </w:rPr>
      </w:pPr>
      <w:r>
        <w:rPr>
          <w:b/>
          <w:sz w:val="28"/>
        </w:rPr>
        <w:t>Заключение. Общие выводы</w:t>
      </w:r>
    </w:p>
    <w:p>
      <w:pPr>
        <w:pStyle w:val="Normal1"/>
        <w:spacing w:lineRule="auto" w:line="360"/>
        <w:ind w:firstLine="851"/>
        <w:jc w:val="both"/>
        <w:rPr/>
      </w:pPr>
      <w:r>
        <w:rPr/>
        <w:t xml:space="preserve">В жизни каждого человека бывают моменты, когда появляется потребность или необходимость поделиться с кем-либо своими тайными переживаниями, поведать о личных проблемах, получить совет и помощь. Для этих целей обычно выбирают того, кому верят, кто способен помочь и понять. Но если проблему не может решить ни друг, ни родственник, нужна помощь специалиста. Несмотря на настороженность общества по отношению к тем, кто обращался к психиатру, он вынужден это сделать. Пациент встречается с врачом впервые. Прежде всего, он должен увидеть в лице врача того, кому он может поведать свои тайные переживания. Врач-психиатр, как обычный человек имеет свои личностные особенности, увлечения, привязанности. Но в профессиональном плане нужно постоянно контролировать себя, свое личное отношение к работе, к больным, держать в узде свои амбиции и пристрастия. Ослабление контроля, чрезмерная подверженность аффективным реакциям, переход допустимой грани в отношении с пациентом ведут к искажению образа больного в сознании врача, препятствуют объективности и непредвзятости диагностических оценок. Помогая больным, врач должен помнить о своем личном времени и собственном здоровье. Достаточно долгое время проявления "трудового героизма" считалось образцом врачебного долга. Однако, разве хорошо для больного, когда с ним работает уставший, измотанный врач, который способен скрыть свою усталость, но не в силах отдать больному душевную энергию.   </w:t>
      </w:r>
    </w:p>
    <w:p>
      <w:pPr>
        <w:pStyle w:val="Normal1"/>
        <w:spacing w:lineRule="auto" w:line="360"/>
        <w:ind w:firstLine="851"/>
        <w:jc w:val="both"/>
        <w:rPr/>
      </w:pPr>
      <w:r>
        <w:rPr/>
        <w:t xml:space="preserve">Подобная позиция приводит к обеднению ценностей человеческого существования тех ценностей, которые могут и должны реализоваться за пределами профессиональной деятельности. Это восприятие природы и искусства, удовлетворение личных потребностей и интересов. Иногда врач-психиатр пытается уйти от реальных проблем в собственной личной жизни, но наблюдательные пациенты удивительно точно подмечают особенности поведения того, кто их лечит. Врач, вызывающий у больных сочувствие и жалость, вряд ли оценивается свободным и независимым, что заставляет призадуматься и вспомнить знаменитый призыв Гиппократа: "Врач, исцелися сам". </w:t>
      </w:r>
    </w:p>
    <w:p>
      <w:pPr>
        <w:pStyle w:val="Normal1"/>
        <w:spacing w:lineRule="auto" w:line="360"/>
        <w:ind w:firstLine="851"/>
        <w:jc w:val="both"/>
        <w:rPr/>
      </w:pPr>
      <w:r>
        <w:rPr/>
        <w:t xml:space="preserve">Под профессионализмом в медицине всегда понималось сочетание специальных знаний и искусства врачевания с высокой нравственностью. Доверие пациента к врачу поможет в получении широкой информации о личной жизни больного, в раскрытии его внутреннего мира, проникновение в глубинные сферы его личности, доступ к которым ограничен или закрыт посторонним. Сбор анамнеза насыщен множеством биографических подробностей, сведений о событиях, поступках, мыслях и чувствах пациента, его взаимоотношении с окружающими в семье, на работе, об оценках, даваемых пациентом тем или иным лицам и явлениям. </w:t>
      </w:r>
    </w:p>
    <w:p>
      <w:pPr>
        <w:pStyle w:val="Normal1"/>
        <w:spacing w:lineRule="auto" w:line="360"/>
        <w:ind w:firstLine="851"/>
        <w:jc w:val="both"/>
        <w:rPr/>
      </w:pPr>
      <w:r>
        <w:rPr/>
        <w:t xml:space="preserve">Успех профессиональной деятельности психиатра в значительной мере зависит от родственников пациента. Нельзя не признать, что у части родственников психически больных имеются собственные проблемы в области психического здоровья. Их поведение может оказать негативное влияние на пациента и мешать врачу в проведении лечения. </w:t>
      </w:r>
    </w:p>
    <w:p>
      <w:pPr>
        <w:pStyle w:val="Normal1"/>
        <w:spacing w:lineRule="auto" w:line="360"/>
        <w:ind w:firstLine="851"/>
        <w:jc w:val="both"/>
        <w:rPr/>
      </w:pPr>
      <w:r>
        <w:rPr/>
        <w:t xml:space="preserve">С незапамятных времен известно, что используемые во врачебном деле нож, лекарство и слово при неумелом применении могут принести вред больному. Психиатр не вправе нарушать древнюю этическую заповедь врача: "Не вреди". </w:t>
      </w:r>
    </w:p>
    <w:p>
      <w:pPr>
        <w:pStyle w:val="Normal1"/>
        <w:spacing w:lineRule="auto" w:line="360"/>
        <w:ind w:firstLine="851"/>
        <w:jc w:val="both"/>
        <w:rPr/>
      </w:pPr>
      <w:r>
        <w:rPr/>
        <w:t xml:space="preserve">Важно подчеркнуть, что проникновение в душу больного требует непременного эмоционального отзвука в душе врача, без чего невозможен не только терапевтический контакт, но и профессионально компетентная деятельность в широком смысле слова. В психиатрии это обстоятельство имеет особое значение из-за высокой опасности возникновения профессионально-нравственной деформации психиатра, который обладает властью над больным. Развитию этого способствует занижение оценки личности больного. Профессионально-нравственная деформация проявляется в неуважении пациента, унижении его чести и достоинства, в отчуждении его от актуальных проблем. </w:t>
      </w:r>
    </w:p>
    <w:p>
      <w:pPr>
        <w:pStyle w:val="Normal1"/>
        <w:spacing w:lineRule="auto" w:line="360"/>
        <w:ind w:firstLine="851"/>
        <w:jc w:val="both"/>
        <w:rPr/>
      </w:pPr>
      <w:r>
        <w:rPr/>
        <w:t xml:space="preserve">Психически больные нуждаются в усиленной социальной поддержке, социально-правовой защите и помощи. Это обстоятельство требует от психиатра соответствующих социологических, юридических знаний и умения ориентироваться в сложных социально-правовых ситуациях. </w:t>
      </w:r>
    </w:p>
    <w:p>
      <w:pPr>
        <w:pStyle w:val="Normal1"/>
        <w:spacing w:lineRule="auto" w:line="360"/>
        <w:ind w:firstLine="851"/>
        <w:jc w:val="both"/>
        <w:rPr/>
      </w:pPr>
      <w:r>
        <w:rPr/>
        <w:t xml:space="preserve">Существует важное право, которое дает психиатру его профессия, это право применять принуждение при оказании психиатрической помощи определенным категориям больных. Основание и порядок применения недобровольных мер при разных видах психиатрической помощи подробно регламентированы Законом РФ "О психиатрической помощи и гарантиях прав граждан при ее оказании". Принимаемые врачом-психиатром решения основываются на специальных медицинских знаниях и опыте, направлены на благо больного и общества и соответствуют требованиям врачебной этики и действующего законодательства. </w:t>
      </w:r>
    </w:p>
    <w:p>
      <w:pPr>
        <w:pStyle w:val="Normal1"/>
        <w:spacing w:lineRule="auto" w:line="360"/>
        <w:ind w:firstLine="851"/>
        <w:jc w:val="both"/>
        <w:rPr/>
      </w:pPr>
      <w:r>
        <w:rPr/>
        <w:t xml:space="preserve">Поскольку психиатрия располагает средствами воздействия на психику человека, она является объектом пристального внимания со стороны общества. Хотя психиатр, как и любой врач в своих действиях руководствуется чувством сострадания, доброжелательности, милосердия, существует необходимость письменного закрепления общепринятых правил профессиональной психиатрической этики. </w:t>
      </w:r>
    </w:p>
    <w:p>
      <w:pPr>
        <w:pStyle w:val="Normal1"/>
        <w:spacing w:lineRule="auto" w:line="360"/>
        <w:ind w:firstLine="851"/>
        <w:jc w:val="both"/>
        <w:rPr/>
      </w:pPr>
      <w:r>
        <w:rPr/>
        <w:t xml:space="preserve">Всякое клиническое и психопатологическое исследование в основе своей опирается на результаты беседы врача с больным, с его родственниками, с другими лицами, располагающими сведениями о пациенте и его болезни. Впечатление, которое получил врач от непосредственного общения с больным позволяет ему дать точную клиническую оценку состояния психической деятельности, сознания, аффективности, активности, психомоторики, интеллекта и поведения в целом. </w:t>
      </w:r>
    </w:p>
    <w:p>
      <w:pPr>
        <w:pStyle w:val="Normal1"/>
        <w:spacing w:lineRule="auto" w:line="360"/>
        <w:ind w:firstLine="851"/>
        <w:jc w:val="both"/>
        <w:rPr/>
      </w:pPr>
      <w:r>
        <w:rPr/>
        <w:t xml:space="preserve">При максимальном стремлении к унификации методов психологического исследования манера и стиль беседы с больным остаются индивидуальным, столь же индивидуально и восприятие больного врачом. Поэтому для психиатра важно сопоставить и согласовать свое профессиональное ведение больного с тактикой другого психиатра. Каждый психиатр должен сформулировать для себя ясную этическую позицию, нравственную платформу своей деятельности, создающую ему уверенность в себе и защищающую от любой моральной зависимости в работе. </w:t>
      </w:r>
    </w:p>
    <w:p>
      <w:pPr>
        <w:pStyle w:val="Normal1"/>
        <w:rPr/>
      </w:pPr>
      <w:r>
        <w:rPr/>
        <w:t xml:space="preserve">                             </w:t>
      </w:r>
    </w:p>
    <w:p>
      <w:pPr>
        <w:pStyle w:val="Normal1"/>
        <w:rPr/>
      </w:pPr>
      <w:r>
        <w:rPr/>
      </w:r>
    </w:p>
    <w:p>
      <w:pPr>
        <w:pStyle w:val="Normal1"/>
        <w:rPr/>
      </w:pPr>
      <w:r>
        <w:rPr>
          <w:b/>
        </w:rPr>
        <w:t>Литература:</w:t>
      </w:r>
      <w:r>
        <w:rPr/>
        <w:t xml:space="preserve"> </w:t>
        <w:br/>
        <w:t xml:space="preserve">1. Тихоненко В.А. Этика практической психиатрии. Руководство для врачей. Москва. 1996. </w:t>
        <w:br/>
        <w:t xml:space="preserve">2. Кодекс профессиональной этики психиатра. Москва, 1994. </w:t>
        <w:br/>
        <w:t>3. Закон Российской Федерации "О психиатрической помощи и гарантиях прав граждан при ее оказании". Москва, 1992.</w:t>
      </w:r>
    </w:p>
    <w:p>
      <w:pPr>
        <w:pStyle w:val="Normal1"/>
        <w:rPr/>
      </w:pPr>
      <w:r>
        <w:rPr/>
        <w:t>4. В.И. Покровский. Биомедицинская этика. Москва 1997.</w:t>
      </w:r>
    </w:p>
    <w:p>
      <w:pPr>
        <w:pStyle w:val="Normal1"/>
        <w:rPr/>
      </w:pPr>
      <w:r>
        <w:rPr/>
        <w:t xml:space="preserve">5. Журнал Вопросы философии 1993г. №3 «Биоэтика: проблемы и перспективы» </w:t>
      </w:r>
    </w:p>
    <w:p>
      <w:pPr>
        <w:pStyle w:val="Normal1"/>
        <w:spacing w:lineRule="auto" w:line="360"/>
        <w:ind w:firstLine="851"/>
        <w:jc w:val="both"/>
        <w:rPr/>
      </w:pPr>
      <w:r>
        <w:rPr/>
      </w:r>
    </w:p>
    <w:p>
      <w:pPr>
        <w:pStyle w:val="Normal1"/>
        <w:spacing w:lineRule="auto" w:line="360"/>
        <w:ind w:firstLine="851"/>
        <w:jc w:val="both"/>
        <w:rPr/>
      </w:pPr>
      <w:r>
        <w:rPr/>
      </w:r>
    </w:p>
    <w:p>
      <w:pPr>
        <w:pStyle w:val="Normal1"/>
        <w:spacing w:lineRule="auto" w:line="360"/>
        <w:ind w:firstLine="851"/>
        <w:jc w:val="both"/>
        <w:rPr/>
      </w:pPr>
      <w:r>
        <w:rPr/>
      </w:r>
    </w:p>
    <w:p>
      <w:pPr>
        <w:pStyle w:val="Normal1"/>
        <w:spacing w:lineRule="auto" w:line="360"/>
        <w:ind w:firstLine="851"/>
        <w:jc w:val="both"/>
        <w:rPr/>
      </w:pPr>
      <w:r>
        <w:rPr/>
      </w:r>
    </w:p>
    <w:p>
      <w:pPr>
        <w:pStyle w:val="Normal1"/>
        <w:spacing w:lineRule="auto" w:line="360"/>
        <w:ind w:firstLine="851"/>
        <w:jc w:val="both"/>
        <w:rPr>
          <w:b/>
          <w:b/>
          <w:sz w:val="28"/>
        </w:rPr>
      </w:pPr>
      <w:r>
        <w:rPr>
          <w:b/>
          <w:sz w:val="28"/>
        </w:rPr>
      </w:r>
    </w:p>
    <w:p>
      <w:pPr>
        <w:pStyle w:val="Normal1"/>
        <w:spacing w:lineRule="auto" w:line="360"/>
        <w:ind w:firstLine="851"/>
        <w:jc w:val="both"/>
        <w:rPr/>
      </w:pPr>
      <w:r>
        <w:rPr/>
        <w:t xml:space="preserve"> </w:t>
      </w:r>
    </w:p>
    <w:p>
      <w:pPr>
        <w:pStyle w:val="Normal1"/>
        <w:spacing w:lineRule="auto" w:line="360"/>
        <w:ind w:firstLine="851"/>
        <w:jc w:val="both"/>
        <w:rPr/>
      </w:pPr>
      <w:r>
        <w:rPr/>
      </w:r>
    </w:p>
    <w:p>
      <w:pPr>
        <w:pStyle w:val="Normal1"/>
        <w:spacing w:lineRule="auto" w:line="360"/>
        <w:ind w:firstLine="851"/>
        <w:jc w:val="both"/>
        <w:rPr/>
      </w:pPr>
      <w:r>
        <w:rPr/>
      </w:r>
    </w:p>
    <w:p>
      <w:pPr>
        <w:pStyle w:val="Normal1"/>
        <w:spacing w:lineRule="auto" w:line="360"/>
        <w:ind w:firstLine="851"/>
        <w:jc w:val="both"/>
        <w:rPr>
          <w:lang w:eastAsia="en-US"/>
        </w:rPr>
      </w:pPr>
      <w:r>
        <w:rPr>
          <w:lang w:eastAsia="en-US"/>
        </w:rPr>
      </w:r>
    </w:p>
    <w:p>
      <w:pPr>
        <w:pStyle w:val="Heading"/>
        <w:spacing w:lineRule="auto" w:line="360"/>
        <w:ind w:firstLine="851"/>
        <w:jc w:val="both"/>
        <w:rPr>
          <w:b w:val="false"/>
          <w:b w:val="false"/>
          <w:sz w:val="24"/>
          <w:lang w:eastAsia="en-US"/>
        </w:rPr>
      </w:pPr>
      <w:r>
        <w:rPr>
          <w:b w:val="false"/>
          <w:sz w:val="24"/>
          <w:lang w:eastAsia="en-US"/>
        </w:rPr>
      </w:r>
    </w:p>
    <w:p>
      <w:pPr>
        <w:pStyle w:val="Heading"/>
        <w:spacing w:lineRule="auto" w:line="360"/>
        <w:ind w:firstLine="851"/>
        <w:jc w:val="both"/>
        <w:rPr>
          <w:b w:val="false"/>
          <w:b w:val="false"/>
          <w:sz w:val="24"/>
        </w:rPr>
      </w:pPr>
      <w:r>
        <w:rPr>
          <w:b w:val="false"/>
          <w:sz w:val="24"/>
        </w:rPr>
      </w:r>
    </w:p>
    <w:p>
      <w:pPr>
        <w:pStyle w:val="Heading"/>
        <w:spacing w:lineRule="auto" w:line="360"/>
        <w:ind w:firstLine="851"/>
        <w:jc w:val="both"/>
        <w:rPr>
          <w:b w:val="false"/>
          <w:b w:val="false"/>
          <w:sz w:val="24"/>
        </w:rPr>
      </w:pPr>
      <w:r>
        <w:rPr>
          <w:b w:val="false"/>
          <w:sz w:val="24"/>
        </w:rPr>
      </w:r>
    </w:p>
    <w:p>
      <w:pPr>
        <w:pStyle w:val="Normal"/>
        <w:spacing w:lineRule="auto" w:line="360"/>
        <w:ind w:firstLine="851"/>
        <w:jc w:val="both"/>
        <w:rPr>
          <w:b/>
          <w:b/>
          <w:sz w:val="24"/>
        </w:rPr>
      </w:pPr>
      <w:r>
        <w:rPr>
          <w:b/>
          <w:sz w:val="24"/>
        </w:rPr>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7620</wp:posOffset>
              </wp:positionV>
              <wp:extent cx="4806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80695" cy="175260"/>
                      </a:xfrm>
                      <a:prstGeom prst="rect"/>
                      <a:solidFill>
                        <a:srgbClr val="FFFFFF">
                          <a:alpha val="0"/>
                        </a:srgbClr>
                      </a:solidFill>
                    </wps:spPr>
                    <wps:txbx>
                      <w:txbxContent>
                        <w:p>
                          <w:pPr>
                            <w:pStyle w:val="Header"/>
                            <w:jc w:val="center"/>
                            <w:rPr>
                              <w:rStyle w:val="PageNumber"/>
                              <w:b/>
                              <w:b/>
                              <w:sz w:val="24"/>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6</w:t>
                          </w:r>
                          <w:r>
                            <w:rPr>
                              <w:rStyle w:val="PageNumber"/>
                              <w:sz w:val="24"/>
                              <w:b/>
                            </w:rPr>
                            <w:fldChar w:fldCharType="end"/>
                          </w:r>
                          <w:r>
                            <w:rPr>
                              <w:rStyle w:val="PageNumber"/>
                              <w:b/>
                              <w:sz w:val="24"/>
                            </w:rPr>
                            <w:t>-</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37.85pt;height:13.8pt;mso-wrap-distance-left:0pt;mso-wrap-distance-right:0pt;mso-wrap-distance-top:0pt;mso-wrap-distance-bottom:0pt;margin-top:0.6pt;mso-position-vertical-relative:text;margin-left:222.05pt;mso-position-horizontal:center;mso-position-horizontal-relative:margin">
              <v:fill opacity="0f"/>
              <v:textbox inset="0in,0in,0in,0in">
                <w:txbxContent>
                  <w:p>
                    <w:pPr>
                      <w:pStyle w:val="Header"/>
                      <w:jc w:val="center"/>
                      <w:rPr>
                        <w:rStyle w:val="PageNumber"/>
                        <w:b/>
                        <w:b/>
                        <w:sz w:val="24"/>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6</w:t>
                    </w:r>
                    <w:r>
                      <w:rPr>
                        <w:rStyle w:val="PageNumber"/>
                        <w:sz w:val="24"/>
                        <w:b/>
                      </w:rPr>
                      <w:fldChar w:fldCharType="end"/>
                    </w:r>
                    <w:r>
                      <w:rPr>
                        <w:rStyle w:val="PageNumber"/>
                        <w:b/>
                        <w:sz w:val="24"/>
                      </w:rPr>
                      <w:t>-</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09:42:00Z</dcterms:created>
  <dc:creator/>
  <dc:description/>
  <dc:language>en-US</dc:language>
  <cp:lastModifiedBy>Ряховский В.В.</cp:lastModifiedBy>
  <cp:lastPrinted>2001-12-18T22:44:00Z</cp:lastPrinted>
  <dcterms:modified xsi:type="dcterms:W3CDTF">2002-02-17T11:01:00Z</dcterms:modified>
  <cp:revision>12</cp:revision>
  <dc:subject/>
  <dc:title>ММА  имени  И</dc:title>
</cp:coreProperties>
</file>