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2"/>
        </w:rPr>
      </w:pPr>
      <w:r>
        <w:rPr>
          <w:sz w:val="22"/>
        </w:rPr>
        <w:t>Методические указания Американского колледжа кардиологии, Американской кардиологической ассоциации, Европейского общества кардиологов по лечению больных с фибрилляцией предсердий (часть 1)</w:t>
      </w:r>
    </w:p>
    <w:p>
      <w:pPr>
        <w:pStyle w:val="Normal"/>
        <w:rPr>
          <w:sz w:val="22"/>
        </w:rPr>
      </w:pPr>
      <w:r>
        <w:rPr>
          <w:sz w:val="22"/>
        </w:rPr>
        <w:t>European Heart Journal (2001) 22, 1852-1923</w:t>
      </w:r>
    </w:p>
    <w:p>
      <w:pPr>
        <w:pStyle w:val="Normal"/>
        <w:jc w:val="both"/>
        <w:rPr>
          <w:sz w:val="22"/>
        </w:rPr>
      </w:pPr>
      <w:r>
        <w:rPr>
          <w:i/>
          <w:sz w:val="22"/>
        </w:rPr>
        <w:t>Доклад Американского колледжа кардиологии и специального комитета Американской кардиологической ассоциации по разработке практических рекомендаций и комитета Европейского общества кардиологов по разработке практических рекомендаций и подготовке конференций по разработке стратегий (Комитета по разработке методических указаний по лечению больных с фибрилляцией предсердий)</w:t>
      </w:r>
    </w:p>
    <w:p>
      <w:pPr>
        <w:pStyle w:val="Normal"/>
        <w:jc w:val="both"/>
        <w:rPr>
          <w:sz w:val="22"/>
        </w:rPr>
      </w:pPr>
      <w:r>
        <w:rPr>
          <w:i/>
          <w:sz w:val="22"/>
        </w:rPr>
        <w:t>Разработано совместно с Североамериканским обществом изучения кардиостимуляции и электрофизиологии</w:t>
      </w:r>
    </w:p>
    <w:p>
      <w:pPr>
        <w:pStyle w:val="Normal"/>
        <w:jc w:val="both"/>
        <w:rPr>
          <w:sz w:val="22"/>
        </w:rPr>
      </w:pPr>
      <w:r>
        <w:rPr>
          <w:sz w:val="22"/>
        </w:rPr>
      </w:r>
    </w:p>
    <w:p>
      <w:pPr>
        <w:pStyle w:val="Normal"/>
        <w:jc w:val="both"/>
        <w:rPr>
          <w:sz w:val="22"/>
        </w:rPr>
      </w:pPr>
      <w:r>
        <w:rPr>
          <w:sz w:val="22"/>
        </w:rPr>
        <w:t>Этот документ был принят советом попечителей Американского колледжа кардиологии в августе 2001 г., консультативным и координирующим научным комитетом Американской кардиологической ассоциации в августе 2001 года, а также правлением и комитетом Европейского общества кардиологов по разработке практических рекомендаций и подготовке конференций по разработке стратегий в августе 2001 г.</w:t>
      </w:r>
    </w:p>
    <w:p>
      <w:pPr>
        <w:pStyle w:val="Normal"/>
        <w:jc w:val="both"/>
        <w:rPr>
          <w:sz w:val="22"/>
        </w:rPr>
      </w:pPr>
      <w:r>
        <w:rPr>
          <w:sz w:val="22"/>
        </w:rPr>
      </w:r>
    </w:p>
    <w:p>
      <w:pPr>
        <w:pStyle w:val="Normal"/>
        <w:jc w:val="both"/>
        <w:rPr>
          <w:sz w:val="22"/>
        </w:rPr>
      </w:pPr>
      <w:r>
        <w:rPr>
          <w:sz w:val="22"/>
        </w:rPr>
        <w:t>Данный документ доступен в сети Интернет на сайтах Американского колледжа кардиологии (</w:t>
      </w:r>
      <w:hyperlink r:id="rId2">
        <w:r>
          <w:rPr>
            <w:rStyle w:val="InternetLink"/>
            <w:sz w:val="22"/>
          </w:rPr>
          <w:t>www.acc.org</w:t>
        </w:r>
      </w:hyperlink>
      <w:r>
        <w:rPr>
          <w:sz w:val="22"/>
        </w:rPr>
        <w:t>), Американской кардиологической ассоциации (</w:t>
      </w:r>
      <w:hyperlink r:id="rId3">
        <w:r>
          <w:rPr>
            <w:rStyle w:val="InternetLink"/>
            <w:sz w:val="22"/>
          </w:rPr>
          <w:t>www.americanheart.org</w:t>
        </w:r>
      </w:hyperlink>
      <w:r>
        <w:rPr>
          <w:sz w:val="22"/>
        </w:rPr>
        <w:t>), Европейского общества кардиологов (</w:t>
      </w:r>
      <w:hyperlink r:id="rId4">
        <w:r>
          <w:rPr>
            <w:rStyle w:val="InternetLink"/>
            <w:sz w:val="22"/>
          </w:rPr>
          <w:t>www.escardio.org</w:t>
        </w:r>
      </w:hyperlink>
      <w:r>
        <w:rPr>
          <w:sz w:val="22"/>
        </w:rPr>
        <w:t>) и Североамериканского общества изучения кардиостимуляции и электрофизиологии (</w:t>
      </w:r>
      <w:hyperlink r:id="rId5">
        <w:r>
          <w:rPr>
            <w:rStyle w:val="InternetLink"/>
            <w:sz w:val="22"/>
          </w:rPr>
          <w:t>www.naspe.org</w:t>
        </w:r>
      </w:hyperlink>
      <w:r>
        <w:rPr>
          <w:sz w:val="22"/>
        </w:rPr>
        <w:t xml:space="preserve">). </w:t>
        <w:br/>
      </w:r>
      <w:r>
        <w:rPr>
          <w:i/>
          <w:sz w:val="22"/>
        </w:rPr>
        <w:t>(Далее следуют адреса и телефоны, по которым можно заказать репринтные издания Руководства.)</w:t>
      </w:r>
    </w:p>
    <w:p>
      <w:pPr>
        <w:pStyle w:val="H2"/>
        <w:rPr>
          <w:sz w:val="22"/>
        </w:rPr>
      </w:pPr>
      <w:r>
        <w:rPr>
          <w:sz w:val="22"/>
        </w:rPr>
        <w:t>Предисловие</w:t>
      </w:r>
    </w:p>
    <w:p>
      <w:pPr>
        <w:pStyle w:val="Normal"/>
        <w:jc w:val="both"/>
        <w:rPr>
          <w:sz w:val="22"/>
        </w:rPr>
      </w:pPr>
      <w:r>
        <w:rPr>
          <w:sz w:val="22"/>
        </w:rPr>
        <w:t>Очень важным является тот факт, что профессионалы в области медицины играют значительную роль в критической оценке диагностических мероприятий и способов лечения в терапии или профилактике различных заболеваний. Тщательный и компетентный анализ данных об относительной пользе или риске, связанных с этими диагностическими мероприятиями и способами лечения, способствует разработке полезные методических указаний, повышающих эффективность медицинского обслуживания, улучшающих исход заболеваний, а также благоприятно влияет на общую стоимость медицинского обслуживания путем перераспределения ресурсов в сторону наиболее эффективных стратегий лечения.</w:t>
      </w:r>
    </w:p>
    <w:p>
      <w:pPr>
        <w:pStyle w:val="Normal"/>
        <w:jc w:val="both"/>
        <w:rPr>
          <w:sz w:val="22"/>
        </w:rPr>
      </w:pPr>
      <w:r>
        <w:rPr>
          <w:sz w:val="22"/>
        </w:rPr>
        <w:t>Американский колледж кардиологии (АКК) и Американская кардиологическая ассоциация (АКА) совместно занимаются разработкой таких методических рекомендаций в области сердечно-сосудистых заболеваний с 1980 г. Координируется эта деятельность Специальным комитетом по разработке практических рекомендаций АКК/АКА, занимающимся разработкой и пересмотром практических рекомендаций по диагностике и лечению основных сердечно-сосудистых заболеваний. Большой честью для членов специального комитета является то, что в разработке этих рекомендаций участвовало также Европейское кардиологическое общество (ЕКО). Это первый опыт подобной совместной работы. Специальный комитет признает тот важный вклад, который внес в рождение этого совместного проекта бывший председатель комитета по научным и клиническим инициативам ЕКО проф. Жан-Пьер Бассан. Для оценки научных данных и написания рекомендаций были избраны специалисты по фибрилляции предсердий из всех трех вышеуказанных организаций. В написании участвовали также и представители других медицинских учреждений. Задачей группы, занимавшейся написанием рекомендаций, было проведение тщательного обзора литературы, оценка данных за или против какого-либо способа лечения или диагностики, а также оценка ожидаемых исходов заболеваний при наличии соответствующих данных. Во внимание принимались сопутствующие состояния, характерные для конкретных пациентов, и вопросы предпочтений пациентов, которые могли повлиять на выбор определенных методов диагностики и лечения, так же, как и частота повторных визитов и экономическая эффективность.</w:t>
      </w:r>
    </w:p>
    <w:p>
      <w:pPr>
        <w:pStyle w:val="Normal"/>
        <w:jc w:val="both"/>
        <w:rPr>
          <w:sz w:val="22"/>
        </w:rPr>
      </w:pPr>
      <w:r>
        <w:rPr>
          <w:sz w:val="22"/>
        </w:rPr>
        <w:t>Специальный комитет АКК/АКА по разработке практических рекомендаций и ЕКО сделали все возможное, чтобы избежать любых потенциальных или реальных столкновений интересов, способных возникнуть в результате связей авторов со сторонними организациями или их личной заинтересованности. В частности, всех авторов попросили предоставить сведения о всех взаимоотношениях со сторонними организациями, которые потенциально могли бы привести к конфликту интересов. Подобные просьбы ко всем авторам были оглашены на первом собрании и были повторены по мере изменения обстоятельств.</w:t>
      </w:r>
    </w:p>
    <w:p>
      <w:pPr>
        <w:pStyle w:val="Normal"/>
        <w:jc w:val="both"/>
        <w:rPr>
          <w:sz w:val="22"/>
        </w:rPr>
      </w:pPr>
      <w:r>
        <w:rPr>
          <w:sz w:val="22"/>
        </w:rPr>
        <w:t>Данные рекомендации предназначены для того, чтобы помочь врачам в принятии клинических решений путем описания спектра общепринятых подходов к диагностике, лечению и профилактике отдельных заболеваний или состояний. Эти рекомендации являются попыткой очертить те вмешательства, которые удовлетворяют нужды большинства пациентов в самых разных ситуациях. Врач и пациент должны совместно принять окончательное решение о лечебной тактике в свете доступной общей информации и конкретных обстоятельств.</w:t>
      </w:r>
    </w:p>
    <w:p>
      <w:pPr>
        <w:pStyle w:val="Normal"/>
        <w:jc w:val="both"/>
        <w:rPr>
          <w:sz w:val="22"/>
        </w:rPr>
      </w:pPr>
      <w:r>
        <w:rPr>
          <w:sz w:val="22"/>
        </w:rPr>
        <w:t>Резюме руководства и рекомендаций опубликовано в октябрьском номере Journal of the American College of Cardiology (Журнала Американского кардиологического колледжа) от 2001 года и номере журнала Circulation от 23 октября 2001 г.</w:t>
      </w:r>
    </w:p>
    <w:p>
      <w:pPr>
        <w:pStyle w:val="Normal"/>
        <w:jc w:val="both"/>
        <w:rPr>
          <w:sz w:val="22"/>
        </w:rPr>
      </w:pPr>
      <w:r>
        <w:rPr>
          <w:sz w:val="22"/>
        </w:rPr>
        <w:t>Полный текст этих методических указаний опубликован в середине октября 2001 г. в European Heart Journal. Репринтные полнотекстовые материалы можно получить в ЕКО; отдельные репринты резюме можно получить в АКК; репринты в большом количестве можно получить в АКА. Эти рекомендации можно также прочитать в интернете на сайтах АКК, АКА, ЕКО и Североамериканского общества изучения кардиостимуляции и электрофизиологии. Данные методические рекомендации были официально поддержаны Североамериканским обществом изучения кардиостимуляции и электрофизиологии.</w:t>
      </w:r>
    </w:p>
    <w:p>
      <w:pPr>
        <w:pStyle w:val="Normal"/>
        <w:jc w:val="both"/>
        <w:rPr>
          <w:sz w:val="22"/>
        </w:rPr>
      </w:pPr>
      <w:r>
        <w:rPr>
          <w:sz w:val="22"/>
        </w:rPr>
        <w:t>Реймонд Джиббонс, председатель специального комитета Американской кардиологической ассоциации по разработке практических рекомендаций.</w:t>
        <w:br/>
        <w:t xml:space="preserve">Вернер Кляйн, председатель комитета Европейского общества кардиологов по разработке практических рекомендаций и подготовке конференций по разработке стратегий. </w:t>
      </w:r>
    </w:p>
    <w:p>
      <w:pPr>
        <w:pStyle w:val="H2"/>
        <w:rPr>
          <w:sz w:val="22"/>
        </w:rPr>
      </w:pPr>
      <w:r>
        <w:rPr>
          <w:sz w:val="22"/>
        </w:rPr>
        <w:t>Введение</w:t>
      </w:r>
    </w:p>
    <w:p>
      <w:pPr>
        <w:pStyle w:val="H3"/>
        <w:rPr>
          <w:sz w:val="22"/>
        </w:rPr>
      </w:pPr>
      <w:r>
        <w:rPr>
          <w:sz w:val="22"/>
        </w:rPr>
        <w:t>Организация комитета и обзор данных</w:t>
      </w:r>
    </w:p>
    <w:p>
      <w:pPr>
        <w:pStyle w:val="Normal"/>
        <w:jc w:val="both"/>
        <w:rPr>
          <w:sz w:val="22"/>
        </w:rPr>
      </w:pPr>
      <w:r>
        <w:rPr>
          <w:sz w:val="22"/>
        </w:rPr>
        <w:t>Фибрилляция предсердий (ФП) является наиболее распространенным длительным нарушением ритма. Ее распространенность увеличивается по мере увеличения возраста населения. Фибрилляция предсердий нередко связана с органическими заболеваниями миокарда, однако у значительной части пациентов с ФП признаков органической патологии миокарда обнаружить не удается. Нарушение гемодинамики и тромбоэмболические осложнения, связанные с ФП, приводят к значительному повышению заболеваемости, смертности и стоимости медицинского обслуживания.</w:t>
      </w:r>
    </w:p>
    <w:p>
      <w:pPr>
        <w:pStyle w:val="Normal"/>
        <w:jc w:val="both"/>
        <w:rPr>
          <w:sz w:val="22"/>
        </w:rPr>
      </w:pPr>
      <w:r>
        <w:rPr>
          <w:sz w:val="22"/>
        </w:rPr>
        <w:t>В связи с вышеуказанным, Американский колледж кардиологии (АКК), Американская кардиологическая ассоциация (АКА) и Европейское кардиологическое общество (ЕКО) создали комитет для разработки методических рекомендаций по оптимизации лечения этой частой и сложной разновидности нарушений ритма.</w:t>
      </w:r>
    </w:p>
    <w:p>
      <w:pPr>
        <w:pStyle w:val="Normal"/>
        <w:jc w:val="both"/>
        <w:rPr>
          <w:sz w:val="22"/>
        </w:rPr>
      </w:pPr>
      <w:r>
        <w:rPr>
          <w:sz w:val="22"/>
        </w:rPr>
        <w:t>В комитет вошли 8 представителей АКК и АКА, 4 представителя ЕКО и 1 представитель Североамериканского общества изучения кардиостимуляции и электрофизиологии, а также представитель Центра доказательной медицины Университета Джона Хопкинса, представляющий Агентство исследований в области здравоохранения. Рецензентами данного документа были по 3 представителя от АКК, АКА и ЕКО, а также члены комитета клинической электрофизиологии АКК, комитета по ЭКГ и аритмиям АКА, Североамериканского общества изучения кардиостимуляции и электрофизиологии, а также 25 дополнительных рецензентов, назначенных авторами. Документ был одобрен к публикации руководством АКК, АКА и ЕКО и официально поддержан Североамериканским обществом изучения кардиостимуляции и электрофизиологии. Эти рекомендации будут пересматриваться специальным комитетом ежегодно и будут считаться текущими до тех пор, пока специальный комитет не произведет их пересмотр или прекратит их распространение.</w:t>
      </w:r>
    </w:p>
    <w:p>
      <w:pPr>
        <w:pStyle w:val="Normal"/>
        <w:jc w:val="both"/>
        <w:rPr>
          <w:sz w:val="22"/>
        </w:rPr>
      </w:pPr>
      <w:r>
        <w:rPr>
          <w:sz w:val="22"/>
        </w:rPr>
        <w:t>Комитет АКК/АКА/ЕКО по разработке методических рекомендаций по лечению больных с ФП провел подробный обзор литературы по теме исследования, начиная с 1980 г. и заканчивая июнем 2000 г. Поиск литературы проводился в следующих базах данных: PubMed/Medline, EMBASE, библиотеке Cochrane (включая Базу данных систематических обзоров Cochrane и Реестр контролируемых исследований Cochrane), а также базе данных Best Evidence ("Лучшие доказательства"). Поиск был ограничен англоязычными источниками и исследованиями на людях.</w:t>
      </w:r>
    </w:p>
    <w:p>
      <w:pPr>
        <w:pStyle w:val="Normal"/>
        <w:jc w:val="both"/>
        <w:rPr>
          <w:sz w:val="22"/>
        </w:rPr>
      </w:pPr>
      <w:r>
        <w:rPr>
          <w:sz w:val="22"/>
        </w:rPr>
        <w:t>Основными ключевыми словами поиска были: фибрилляция предсердий, пожилые, ремоделирование предсердий, АВ проводимость, АВ узел, кардиоверсия, классификация, клиническое исследование, осложнения, скрытое проведение, экономическая эффективность, дефибриллятор, демография, эпидемиология, сердечная недостаточность, гемодинамика, человек, гипертиреоз, гипотиреоз, мета-анализ, инфаркт миокарда, номенклатура, фармакология, послеоперационный, беременность, заболевания легких, качество жизни, контроль ритма, риск, синусовый ритм, симптомы, кардиомиопатия, индуцированная тахикардией.</w:t>
      </w:r>
    </w:p>
    <w:p>
      <w:pPr>
        <w:pStyle w:val="Normal"/>
        <w:jc w:val="both"/>
        <w:rPr>
          <w:sz w:val="22"/>
        </w:rPr>
      </w:pPr>
      <w:r>
        <w:rPr>
          <w:sz w:val="22"/>
        </w:rPr>
        <w:t>Рекомендации основаны на принципах доказательной медицины и получены из опубликованных данных. Доказательность считалась наивысшей (класс А) при наличии данных большого количества рандомизированных клинических исследований, средней (класс В) при ограниченном количестве рандомизированных исследований, нерандомизированных исследованиях или данных журналов наблюдений. Низший класс (С) относился к рекомендациям, основанием для которых служило мнение экспертов.</w:t>
      </w:r>
    </w:p>
    <w:p>
      <w:pPr>
        <w:pStyle w:val="Normal"/>
        <w:jc w:val="both"/>
        <w:rPr>
          <w:sz w:val="22"/>
        </w:rPr>
      </w:pPr>
      <w:r>
        <w:rPr>
          <w:sz w:val="22"/>
        </w:rPr>
        <w:t>Рекомендации основаны на предыдущих указаниях АКК/АКА по классификации показаний, суммирующих как объективные данные, так и мнение экспертов:</w:t>
      </w:r>
    </w:p>
    <w:p>
      <w:pPr>
        <w:pStyle w:val="Normal"/>
        <w:jc w:val="both"/>
        <w:rPr>
          <w:sz w:val="22"/>
        </w:rPr>
      </w:pPr>
      <w:r>
        <w:rPr>
          <w:sz w:val="22"/>
        </w:rPr>
        <w:t xml:space="preserve">Класс I: </w:t>
      </w:r>
    </w:p>
    <w:p>
      <w:pPr>
        <w:pStyle w:val="Normal"/>
        <w:jc w:val="both"/>
        <w:rPr>
          <w:sz w:val="22"/>
        </w:rPr>
      </w:pPr>
      <w:r>
        <w:rPr>
          <w:sz w:val="22"/>
        </w:rPr>
        <w:t>Условия, для которых имеются доказательства и/или общее мнение о полезности и эффективности диагностической процедуры или метода лечения.</w:t>
      </w:r>
    </w:p>
    <w:p>
      <w:pPr>
        <w:pStyle w:val="Normal"/>
        <w:jc w:val="both"/>
        <w:rPr>
          <w:sz w:val="22"/>
        </w:rPr>
      </w:pPr>
      <w:r>
        <w:rPr>
          <w:sz w:val="22"/>
        </w:rPr>
        <w:t xml:space="preserve">Класс II: </w:t>
      </w:r>
    </w:p>
    <w:p>
      <w:pPr>
        <w:pStyle w:val="Normal"/>
        <w:jc w:val="both"/>
        <w:rPr>
          <w:sz w:val="22"/>
        </w:rPr>
      </w:pPr>
      <w:r>
        <w:rPr>
          <w:sz w:val="22"/>
        </w:rPr>
        <w:t>Условия, для которых имеются противоречивые свидетельства и/или расхождение мнений относительно полезности/эффективности диагностической процедуры или метода лечения.</w:t>
      </w:r>
    </w:p>
    <w:p>
      <w:pPr>
        <w:pStyle w:val="Normal"/>
        <w:jc w:val="both"/>
        <w:rPr>
          <w:sz w:val="22"/>
        </w:rPr>
      </w:pPr>
      <w:r>
        <w:rPr>
          <w:sz w:val="22"/>
        </w:rPr>
        <w:t xml:space="preserve">Класс IIa: </w:t>
      </w:r>
    </w:p>
    <w:p>
      <w:pPr>
        <w:pStyle w:val="Normal"/>
        <w:jc w:val="both"/>
        <w:rPr>
          <w:sz w:val="22"/>
        </w:rPr>
      </w:pPr>
      <w:r>
        <w:rPr>
          <w:sz w:val="22"/>
        </w:rPr>
        <w:t>Доказательства или мнения в пользу процедуры или метода лечения</w:t>
      </w:r>
    </w:p>
    <w:p>
      <w:pPr>
        <w:pStyle w:val="Normal"/>
        <w:jc w:val="both"/>
        <w:rPr>
          <w:sz w:val="22"/>
        </w:rPr>
      </w:pPr>
      <w:r>
        <w:rPr>
          <w:sz w:val="22"/>
        </w:rPr>
        <w:t xml:space="preserve">Класс IIb: </w:t>
      </w:r>
    </w:p>
    <w:p>
      <w:pPr>
        <w:pStyle w:val="Normal"/>
        <w:jc w:val="both"/>
        <w:rPr>
          <w:sz w:val="22"/>
        </w:rPr>
      </w:pPr>
      <w:r>
        <w:rPr>
          <w:sz w:val="22"/>
        </w:rPr>
        <w:t>Меньше данных за полезность/эффективность</w:t>
      </w:r>
    </w:p>
    <w:p>
      <w:pPr>
        <w:pStyle w:val="Normal"/>
        <w:jc w:val="both"/>
        <w:rPr>
          <w:sz w:val="22"/>
        </w:rPr>
      </w:pPr>
      <w:r>
        <w:rPr>
          <w:sz w:val="22"/>
        </w:rPr>
        <w:t xml:space="preserve">Класс III: </w:t>
      </w:r>
    </w:p>
    <w:p>
      <w:pPr>
        <w:pStyle w:val="Normal"/>
        <w:jc w:val="both"/>
        <w:rPr>
          <w:sz w:val="22"/>
        </w:rPr>
      </w:pPr>
      <w:r>
        <w:rPr>
          <w:sz w:val="22"/>
        </w:rPr>
        <w:t>Условия, для которых имеются доказательства и/или общее согласие о том, что данная процедура или метод лечения не является полезным/эффективным, а в некоторых случаях может приносить вред.</w:t>
      </w:r>
    </w:p>
    <w:p>
      <w:pPr>
        <w:pStyle w:val="H3"/>
        <w:rPr>
          <w:sz w:val="22"/>
        </w:rPr>
      </w:pPr>
      <w:r>
        <w:rPr>
          <w:sz w:val="22"/>
        </w:rPr>
        <w:t>Содержание данных методических рекомендаций</w:t>
      </w:r>
    </w:p>
    <w:p>
      <w:pPr>
        <w:pStyle w:val="Normal"/>
        <w:jc w:val="both"/>
        <w:rPr>
          <w:sz w:val="22"/>
        </w:rPr>
      </w:pPr>
      <w:r>
        <w:rPr>
          <w:sz w:val="22"/>
        </w:rPr>
        <w:t>В начале данных рекомендаций представлен подробный обзор последних сведений об определении, классификации, эпидемиологии, механизмах и клинических характеристиках ФП. Затем приводится обзор методов лечения этой сложной и потенциально опасной разновидности нарушений ритма. Рассматриваются восстановление и поддержание синусового ритма, контроль частоты желудочковых сокращений и профилактика тромбоэмболий. Алгоритмы лечения включают фармакологические и нефармакологические подходы, а также наиболее подходящие для каждого конкретного пациента стратегии антитромботической терапии. В целом, в данном консенсусе предпринята попытка примирения объективных данных и мнений экспертов по обе стороны Атлантического океана. Обсуждаемые фармакологические и нефармакологические антиаритмические подходы могут включать некоторые препараты и устройства, которые пока не утверждены официально правительственными регулирующими организациями. Дополнительную информацию можно получить из аннотаций к препаратам.</w:t>
      </w:r>
    </w:p>
    <w:p>
      <w:pPr>
        <w:pStyle w:val="Normal"/>
        <w:jc w:val="both"/>
        <w:rPr>
          <w:sz w:val="22"/>
        </w:rPr>
      </w:pPr>
      <w:r>
        <w:rPr>
          <w:sz w:val="22"/>
        </w:rPr>
        <w:t>В связи с тем, что трепетание предсердий может предшествовать ФП или сочетаться с ней, особое внимание в каждом из разделов уделяется этому нарушению ритма. Существуют важные различия в механизмах развития ФП и трепетания предсердий, а имеющиеся данные дают основания для различных подходов к терапии этих нарушений ритма. Трепетание предсердий в данных рекомендациях рассматривается кратко, однако более подробно оно будет освещено в планируемых Рекомендациях АКК/АКА/ЕКО по лечению пациентов с наджелудочковыми аритмиями.</w:t>
      </w:r>
    </w:p>
    <w:p>
      <w:pPr>
        <w:pStyle w:val="H2"/>
        <w:rPr>
          <w:sz w:val="22"/>
        </w:rPr>
      </w:pPr>
      <w:r>
        <w:rPr>
          <w:sz w:val="22"/>
        </w:rPr>
        <w:t>Определение</w:t>
      </w:r>
    </w:p>
    <w:p>
      <w:pPr>
        <w:pStyle w:val="H3"/>
        <w:rPr>
          <w:sz w:val="22"/>
        </w:rPr>
      </w:pPr>
      <w:r>
        <w:rPr>
          <w:sz w:val="22"/>
        </w:rPr>
        <w:t>Фибрилляция предсердий</w:t>
      </w:r>
    </w:p>
    <w:p>
      <w:pPr>
        <w:pStyle w:val="Normal"/>
        <w:jc w:val="both"/>
        <w:rPr/>
      </w:pPr>
      <w:r>
        <w:drawing>
          <wp:anchor behindDoc="0" distT="0" distB="0" distL="114935" distR="114935" simplePos="0" locked="0" layoutInCell="0" allowOverlap="1" relativeHeight="85">
            <wp:simplePos x="0" y="0"/>
            <wp:positionH relativeFrom="column">
              <wp:posOffset>554355</wp:posOffset>
            </wp:positionH>
            <wp:positionV relativeFrom="paragraph">
              <wp:posOffset>1431925</wp:posOffset>
            </wp:positionV>
            <wp:extent cx="5309235" cy="296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5309235" cy="2965450"/>
                    </a:xfrm>
                    <a:prstGeom prst="rect">
                      <a:avLst/>
                    </a:prstGeom>
                  </pic:spPr>
                </pic:pic>
              </a:graphicData>
            </a:graphic>
          </wp:anchor>
        </w:drawing>
      </w:r>
      <w:r>
        <w:rPr>
          <w:b/>
          <w:sz w:val="22"/>
        </w:rPr>
        <w:t>Фибрилляция предсердий (ФП)</w:t>
      </w:r>
      <w:r>
        <w:rPr>
          <w:sz w:val="22"/>
        </w:rPr>
        <w:t xml:space="preserve"> - разновидность наджелудочковых тахиаритмий, характеризующаяся некоординированной электрической активностью предсердий с последующим ухудшением их сократительной функции. На ЭКГ характерными признаками ФП является замещение нормальных зубцов Р быстрыми осцилляциями, или волнами фибрилляции, различных размеров и формы, связанными с неправильными частыми сокращениями желудочков при ненарушенном атриовентрикулярном (АВ) проведении [1]. Частота сокращений желудочков при ФП зависит от электрофизиологических свойств АВ узла, уровня активности симпатической и парасимпатической нервной системы, а также действия лекарственных препаратов [2] (рис.1). Равные интервалы RR возможны при наличии АВ блокады или сопутствующей желудочковой тахикардии.</w:t>
      </w:r>
    </w:p>
    <w:p>
      <w:pPr>
        <w:pStyle w:val="Normal"/>
        <w:jc w:val="both"/>
        <w:rPr>
          <w:sz w:val="22"/>
        </w:rPr>
      </w:pPr>
      <w:r>
        <w:rPr>
          <w:sz w:val="22"/>
        </w:rPr>
      </w:r>
    </w:p>
    <w:p>
      <w:pPr>
        <w:pStyle w:val="Normal"/>
        <w:rPr/>
      </w:pPr>
      <w:hyperlink r:id="rId7">
        <w:r>
          <w:rPr>
            <w:rStyle w:val="InternetLink"/>
            <w:b/>
            <w:color w:val="auto"/>
            <w:sz w:val="22"/>
            <w:u w:val="none"/>
          </w:rPr>
          <w:t>Рис. 1.</w:t>
        </w:r>
      </w:hyperlink>
      <w:r>
        <w:rPr>
          <w:sz w:val="22"/>
        </w:rPr>
        <w:t xml:space="preserve"> Стандартная ЭКГ в 12 отведениях, на которой показана ФП с контролируемой частотой желудочковых сокращений.</w:t>
      </w:r>
    </w:p>
    <w:p>
      <w:pPr>
        <w:pStyle w:val="Normal"/>
        <w:jc w:val="both"/>
        <w:rPr>
          <w:sz w:val="22"/>
        </w:rPr>
      </w:pPr>
      <w:r>
        <w:rPr>
          <w:sz w:val="22"/>
        </w:rPr>
        <w:t>У больных с искусственными водителями ритма для диагностики ФП может потребоваться временное отключение ИВР для того, чтобы выявить фибрилляционную активность предсердий [3]. При постоянной тахикардии с неправильным ритмом и широкими комплексами QRS можно с большой степенью вероятности предположить наличие ФП с проведением по дополнительным путям или ФП с сопутствующей блокадой ножек пуска Гиса. Очень высокая частота сердечных сокращений (более 200 ударов в минуту) свидетельствует о наличии дополнительного проводящего пути.</w:t>
      </w:r>
    </w:p>
    <w:p>
      <w:pPr>
        <w:pStyle w:val="H3"/>
        <w:rPr>
          <w:sz w:val="22"/>
        </w:rPr>
      </w:pPr>
      <w:r>
        <w:rPr>
          <w:sz w:val="22"/>
        </w:rPr>
        <w:t>Сопутствующие нарушения ритма</w:t>
      </w:r>
    </w:p>
    <w:p>
      <w:pPr>
        <w:pStyle w:val="Normal"/>
        <w:jc w:val="both"/>
        <w:rPr>
          <w:sz w:val="22"/>
        </w:rPr>
      </w:pPr>
      <w:r>
        <w:rPr>
          <w:sz w:val="22"/>
        </w:rPr>
        <w:t>ФП может протекать изолированно или в сочетании с другими аритмиями, чаще всего с трепетанием предсердий или предсердными тахикардиями. Трепетание предсердий может развиваться при лечении антиаритмическими препаратами с целью профилактики рецидива ФП. Трепетание предсердий - более "организованное" нарушение ритма, чем ФП, и характеризуется наличием на ЭКГ "зубьев пилы" (F-волн), отражающих возбуждение предсердий через правильные промежутки времени. F-волны особенно хорошо выражены в во II, III и aVF отведениях, причем изоэлектрическая линия между отведениями отсутствует (рис.2). Без лечения частота сокращений предсердий обычно варьирует от 240 до 320 ударов в минуту с направленными вниз F-волнами во II, III и aVF отведениях и направленными вверх волнами в V1.</w:t>
      </w:r>
    </w:p>
    <w:p>
      <w:pPr>
        <w:pStyle w:val="Normal"/>
        <w:jc w:val="center"/>
        <w:rPr>
          <w:sz w:val="22"/>
          <w:lang w:val="en-US"/>
        </w:rPr>
      </w:pPr>
      <w:r>
        <w:rPr>
          <w:sz w:val="22"/>
          <w:lang w:val="en-US"/>
        </w:rPr>
        <w:drawing>
          <wp:anchor behindDoc="0" distT="0" distB="0" distL="114935" distR="114935" simplePos="0" locked="0" layoutInCell="0" allowOverlap="1" relativeHeight="86">
            <wp:simplePos x="0" y="0"/>
            <wp:positionH relativeFrom="column">
              <wp:posOffset>920115</wp:posOffset>
            </wp:positionH>
            <wp:positionV relativeFrom="paragraph">
              <wp:posOffset>259080</wp:posOffset>
            </wp:positionV>
            <wp:extent cx="5126355" cy="3126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5126355" cy="3126740"/>
                    </a:xfrm>
                    <a:prstGeom prst="rect">
                      <a:avLst/>
                    </a:prstGeom>
                  </pic:spPr>
                </pic:pic>
              </a:graphicData>
            </a:graphic>
          </wp:anchor>
        </w:drawing>
      </w:r>
    </w:p>
    <w:p>
      <w:pPr>
        <w:pStyle w:val="Normal"/>
        <w:rPr/>
      </w:pPr>
      <w:hyperlink r:id="rId9">
        <w:r>
          <w:rPr>
            <w:rStyle w:val="InternetLink"/>
            <w:b/>
            <w:color w:val="auto"/>
            <w:sz w:val="22"/>
            <w:u w:val="none"/>
          </w:rPr>
          <w:t>Рис. 2.</w:t>
        </w:r>
      </w:hyperlink>
      <w:r>
        <w:rPr>
          <w:sz w:val="22"/>
        </w:rPr>
        <w:t xml:space="preserve"> Стандартная ЭКГ в 12 отведениях, на которой показано трепетание предсердий с вариабельным АВ проведением.</w:t>
      </w:r>
    </w:p>
    <w:p>
      <w:pPr>
        <w:pStyle w:val="Normal"/>
        <w:jc w:val="both"/>
        <w:rPr>
          <w:sz w:val="22"/>
        </w:rPr>
      </w:pPr>
      <w:r>
        <w:rPr>
          <w:sz w:val="22"/>
        </w:rPr>
        <w:t>Волна возбуждения в правом предсердии может быть направлена в противоположную сторону, что отражается на ЭКГ наличием положительных F-волн во II, III и aVF отведениях и отрицательных - в V1. Трепетание предсердий обычно встречается в сочетании с АВ блокадой 2:1, что выражается частотой желудочковых сокращений 120-160 в минуту, чаще всего - 150 в минуту. Выделяют несколько разновидностей трепетания предсердий, однако общепризнанной классификации не существует. Трепетание может переходить в ФП, ФП может способствовать развитию трепетания. На ЭКГ может наблюдаться сочетание обоих заболеваний, что отражает изменение электрической активации предсердий.</w:t>
      </w:r>
    </w:p>
    <w:p>
      <w:pPr>
        <w:pStyle w:val="Normal"/>
        <w:jc w:val="both"/>
        <w:rPr>
          <w:sz w:val="22"/>
        </w:rPr>
      </w:pPr>
      <w:r>
        <w:rPr>
          <w:sz w:val="22"/>
        </w:rPr>
        <w:t>Другие разновидности предсердных тахикардий, АВ риэнтри тахикардии и АВ узловые риэнтри тахикардии также могут вызывать ФП. При других предсердных тахикардиях зубцы Р выявляются четко и разделены изоэлектрической линией в одном или более ЭКГ отведении. Морфология зубца Р может помочь выявлению происхождения тахикардии. Недавно была открыта уникальная разновидность предсердной тахикардии, чаще всего зарождающаяся в легочных венах [4], при которой наблюдается частота желудочковых сокращений более 250 в минуту и часто переходит в ФП. Электрофизиологические исследования с внутрисердечным картированием может помочь в дифференцировании между различными типами предсердных аритмий и выявлении механизмов их развития.</w:t>
      </w:r>
    </w:p>
    <w:p>
      <w:pPr>
        <w:pStyle w:val="H2"/>
        <w:rPr>
          <w:sz w:val="22"/>
        </w:rPr>
      </w:pPr>
      <w:r>
        <w:rPr>
          <w:sz w:val="22"/>
        </w:rPr>
        <w:t>Классификация</w:t>
      </w:r>
    </w:p>
    <w:p>
      <w:pPr>
        <w:pStyle w:val="Normal"/>
        <w:jc w:val="both"/>
        <w:rPr>
          <w:sz w:val="22"/>
        </w:rPr>
      </w:pPr>
      <w:r>
        <w:rPr>
          <w:sz w:val="22"/>
        </w:rPr>
        <w:t>Фибрилляция предсердий имеет полиморфную клиническую картину и может встречаться как при наличии органического заболевания миокарда и его проявлений, так и изолированно. Предложены различные классификации этого заболеваний. Одна схема основана на ЭКГ-проявлениях [1-3]. Другая - на записи эпикардиальных [5] или внутриполостных потенциалов или бесконтактного картирования электрической активности предсердий. Предложены также несколько клинических классификаций, но ни одна из них не отражает всех аспектов ФП [6-9]. Для того, чтобы представлять пользу для клиники, классификация должна быть основана на достаточном количестве характеристик и иметь практическое применение.</w:t>
      </w:r>
    </w:p>
    <w:p>
      <w:pPr>
        <w:pStyle w:val="Normal"/>
        <w:jc w:val="both"/>
        <w:rPr>
          <w:sz w:val="22"/>
        </w:rPr>
      </w:pPr>
      <w:r>
        <w:rPr>
          <w:sz w:val="22"/>
        </w:rPr>
        <w:t>Приступ ФП может купироваться самостоятельно или потребовать медицинского вмешательства. Со временем особенности течения заболевания можно охарактеризовать с точки зрения количества пароксизмов, продолжительности, частоты, характера начала и возможных факторов развития, а также эффекта от проводимого лечения, однако в том случае, когда приступ ФП встречается у пациента впервые, все эти характеристики точно определить невозможно. Хотя клиническая картина со временем может меняться, с клинической точки зрения важно охарактеризовать особенности аритмии на данный момент.</w:t>
      </w:r>
    </w:p>
    <w:p>
      <w:pPr>
        <w:pStyle w:val="Normal"/>
        <w:jc w:val="both"/>
        <w:rPr>
          <w:sz w:val="22"/>
        </w:rPr>
      </w:pPr>
      <w:r>
        <w:rPr>
          <w:sz w:val="22"/>
        </w:rPr>
        <w:t>Для описания ФП использовались различные термины, такие, как острая, хроническая, пароксизмальная, интермиттирующая, постоянная, персистирующая и перманентная, однако большое количество терминов затрудняет проведение сравнительных исследований ФП с точки зрения эффективности терапевтических стратегий. Схема классификации, рекомендованная в этих указаниях, представляет собой плод консенсуса, вызванный общим стремлением к простоте и клиническому единообразию.</w:t>
      </w:r>
    </w:p>
    <w:p>
      <w:pPr>
        <w:pStyle w:val="Normal"/>
        <w:jc w:val="both"/>
        <w:rPr>
          <w:sz w:val="22"/>
        </w:rPr>
      </w:pPr>
      <w:r>
        <w:rPr>
          <w:sz w:val="22"/>
        </w:rPr>
        <w:t>Клиницисту следует выделять впервые выявленный эпизод ФП (first detected episode) вне зависимости от того, сопровождался он какими-либо клиническими проявлениями или купировался самостоятельно. Следует учитывать, что длительность приступа ФП может быть неопределенной, а предыдущие эпизоды могут проходить незамеченными (рис.3).</w:t>
      </w:r>
    </w:p>
    <w:p>
      <w:pPr>
        <w:pStyle w:val="Normal"/>
        <w:jc w:val="both"/>
        <w:rPr>
          <w:sz w:val="22"/>
          <w:lang w:val="en-US"/>
        </w:rPr>
      </w:pPr>
      <w:r>
        <w:rPr>
          <w:sz w:val="22"/>
          <w:lang w:val="en-US"/>
        </w:rPr>
        <w:drawing>
          <wp:anchor behindDoc="0" distT="0" distB="0" distL="114935" distR="114935" simplePos="0" locked="0" layoutInCell="0" allowOverlap="1" relativeHeight="87">
            <wp:simplePos x="0" y="0"/>
            <wp:positionH relativeFrom="column">
              <wp:posOffset>1011555</wp:posOffset>
            </wp:positionH>
            <wp:positionV relativeFrom="paragraph">
              <wp:posOffset>14605</wp:posOffset>
            </wp:positionV>
            <wp:extent cx="4762500" cy="283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3" r="-8" b="-13"/>
                    <a:stretch>
                      <a:fillRect/>
                    </a:stretch>
                  </pic:blipFill>
                  <pic:spPr bwMode="auto">
                    <a:xfrm>
                      <a:off x="0" y="0"/>
                      <a:ext cx="4762500" cy="2838450"/>
                    </a:xfrm>
                    <a:prstGeom prst="rect">
                      <a:avLst/>
                    </a:prstGeom>
                  </pic:spPr>
                </pic:pic>
              </a:graphicData>
            </a:graphic>
          </wp:anchor>
        </w:drawing>
      </w:r>
    </w:p>
    <w:p>
      <w:pPr>
        <w:pStyle w:val="Normal"/>
        <w:rPr/>
      </w:pPr>
      <w:hyperlink r:id="rId11">
        <w:r>
          <w:rPr>
            <w:rStyle w:val="InternetLink"/>
            <w:b/>
            <w:color w:val="auto"/>
            <w:sz w:val="22"/>
            <w:u w:val="none"/>
          </w:rPr>
          <w:t>Рис. 3.</w:t>
        </w:r>
      </w:hyperlink>
      <w:r>
        <w:rPr>
          <w:sz w:val="22"/>
        </w:rPr>
        <w:t xml:space="preserve"> Классификация ФП. Пароксизмальная форма - приступ длится менее 7 дней (включительно), в большинстве случаев - менее 24 ч. Персистирующая форма - длится более 7 дней. Постоянная форма - кардиоверсия неэффективна или не проводилась. Как пароксизмальная, так и персистирующая форма могут быть рецидивирующими.</w:t>
      </w:r>
    </w:p>
    <w:p>
      <w:pPr>
        <w:pStyle w:val="Normal"/>
        <w:jc w:val="both"/>
        <w:rPr>
          <w:sz w:val="22"/>
        </w:rPr>
      </w:pPr>
      <w:r>
        <w:rPr>
          <w:sz w:val="22"/>
        </w:rPr>
      </w:r>
    </w:p>
    <w:p>
      <w:pPr>
        <w:pStyle w:val="Normal"/>
        <w:jc w:val="both"/>
        <w:rPr>
          <w:sz w:val="22"/>
        </w:rPr>
      </w:pPr>
      <w:r>
        <w:rPr>
          <w:sz w:val="22"/>
        </w:rPr>
        <w:t>Если у пациента было 2 или более приступа, то ФП считается рецидивирующей (recurrent). Если приступ купируется самостоятельно, то его повторение считается проявлением пароксизмальной формы ФП; сохраняющаяся в течение определенного времени ФП называется персистирующей (persistent). В этом случае купирование аритмии при помощи медикаментозной терапии или электрической кардиоверсии не влияет на название. Персистирующая ФП может быть как первым проявлением аритмии, так и логическим завершением повторных приступов пароксизмальной ФП. Категория персистирующей ФП также включает в себя случаи длительно существующей ФП (например, более 1 года), при которых кардиоверсия оказалась неэффективной или не показана, обычно эта форма переходит в постоянную (permanent) (рис.3).</w:t>
      </w:r>
    </w:p>
    <w:p>
      <w:pPr>
        <w:pStyle w:val="Normal"/>
        <w:jc w:val="both"/>
        <w:rPr>
          <w:sz w:val="22"/>
        </w:rPr>
      </w:pPr>
      <w:r>
        <w:rPr>
          <w:sz w:val="22"/>
        </w:rPr>
        <w:t>Терминология предыдущего абзаца относится к эпизодам ФП длительностью более 30 сек., не связанным с обратимой причиной. Вторичная ФП, возникающая во время острого инфаркта миокарда, операций на сердце, при перикардите, миокардите, гипертиреозе, ТЭЛА, пневмонии или другом остром заболевании легких, рассматривается отдельно. Это связано с тем, что при исчезновении причинного фактора существует малая вероятность развития повторного эпизода аритмии. В этой ситуации ФП не является основной проблемой, и одновременное лечение причинного фактора и приступа ФП обычно завершается купированием аритмии без ее рецидива в дальнейшем.</w:t>
      </w:r>
    </w:p>
    <w:p>
      <w:pPr>
        <w:pStyle w:val="Normal"/>
        <w:jc w:val="both"/>
        <w:rPr>
          <w:sz w:val="22"/>
        </w:rPr>
      </w:pPr>
      <w:r>
        <w:rPr>
          <w:sz w:val="22"/>
        </w:rPr>
        <w:t>Термин "изолированная ФП" имеет много определений, но в общем случае применяется к ФП, возникающей у людей молодого и среднего возраста (до 60 лет) без клинических или эхокардиографических признаков сердечно-легочного заболевания [10]. Прогноз в отношении тромбоэмболии или смертности у таких пациентов благоприятный. Однако с течением времени пациенты из группы изолированной ФП переходят в другую категорию по мере старения или развития сердечно-сосудистых заболеваний, сопровождающихся увеличением ЛП. Соответственно растет риск развития тромбоэмболии и смертельного исхода. Изолированную ФП выделяют из других форм идиопатической ФП по критериям возраста пациента и отсутствию выявленной сердечно-сосудистой патологии. Условно термин "неклапанная ФП" применяется в тех случаях, когда нарушение ритма возникает при отсутствии ревматического порока митрального клапана или протезированного митрального клапана.</w:t>
      </w:r>
    </w:p>
    <w:p>
      <w:pPr>
        <w:pStyle w:val="H2"/>
        <w:rPr>
          <w:sz w:val="22"/>
        </w:rPr>
      </w:pPr>
      <w:r>
        <w:rPr>
          <w:sz w:val="22"/>
        </w:rPr>
        <w:t>Эпидемиология и прогноз</w:t>
      </w:r>
    </w:p>
    <w:p>
      <w:pPr>
        <w:pStyle w:val="Normal"/>
        <w:jc w:val="both"/>
        <w:rPr>
          <w:sz w:val="22"/>
        </w:rPr>
      </w:pPr>
      <w:r>
        <w:rPr>
          <w:sz w:val="22"/>
        </w:rPr>
        <w:t>Фибрилляция предсердий - наиболее часто встречающаяся в клинической практике разновидность аритмий, составляющая приблизительно 1/3 госпитализаций по поводу нарушений сердечного ритма. Подсчитано, что 2,2 миллиона американцев страдают пароксизмальной или постоянной формами ФП [11]. Большая часть данных относительно эпидемиологии, прогноза и качества жизни при ФП получена в Северной Америке и Западной Европе.</w:t>
      </w:r>
    </w:p>
    <w:p>
      <w:pPr>
        <w:pStyle w:val="H3"/>
        <w:rPr>
          <w:sz w:val="22"/>
        </w:rPr>
      </w:pPr>
      <w:r>
        <w:rPr>
          <w:sz w:val="22"/>
        </w:rPr>
        <w:t>Распространенность</w:t>
      </w:r>
    </w:p>
    <w:p>
      <w:pPr>
        <w:pStyle w:val="Normal"/>
        <w:jc w:val="both"/>
        <w:rPr>
          <w:sz w:val="22"/>
        </w:rPr>
      </w:pPr>
      <w:r>
        <w:rPr>
          <w:sz w:val="22"/>
        </w:rPr>
        <w:t>Частота распространенности ФП по приблизительным подсчетам составляет 0,4% от общей популяции и с возрастом увеличивается [12]. Популяционные исследования выявили, что распространенность заболевания составляет менее 1% у больных моложе 60 лет и более 6% у больных старше 60 лет [13-15] (рис.4)</w:t>
      </w:r>
    </w:p>
    <w:p>
      <w:pPr>
        <w:pStyle w:val="Normal"/>
        <w:jc w:val="center"/>
        <w:rPr/>
      </w:pPr>
      <w:r>
        <w:rPr>
          <w:sz w:val="22"/>
          <w:lang w:val="en-US"/>
        </w:rPr>
        <w:drawing>
          <wp:inline distT="0" distB="0" distL="0" distR="0">
            <wp:extent cx="3295650" cy="2037080"/>
            <wp:effectExtent l="0" t="0" r="0" b="0"/>
            <wp:docPr id="4" name="dokl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klad4" descr=""/>
                    <pic:cNvPicPr>
                      <a:picLocks noChangeAspect="1" noChangeArrowheads="1"/>
                    </pic:cNvPicPr>
                  </pic:nvPicPr>
                  <pic:blipFill>
                    <a:blip r:embed="rId12"/>
                    <a:srcRect l="-9" t="-15" r="-9" b="-15"/>
                    <a:stretch>
                      <a:fillRect/>
                    </a:stretch>
                  </pic:blipFill>
                  <pic:spPr bwMode="auto">
                    <a:xfrm>
                      <a:off x="0" y="0"/>
                      <a:ext cx="3295650" cy="2037080"/>
                    </a:xfrm>
                    <a:prstGeom prst="rect">
                      <a:avLst/>
                    </a:prstGeom>
                  </pic:spPr>
                </pic:pic>
              </a:graphicData>
            </a:graphic>
          </wp:inline>
        </w:drawing>
      </w:r>
      <w:r>
        <w:rPr>
          <w:sz w:val="22"/>
        </w:rPr>
        <w:br/>
      </w:r>
      <w:r>
        <w:rPr>
          <w:b/>
          <w:sz w:val="22"/>
        </w:rPr>
        <w:t>Рис.4.</w:t>
      </w:r>
      <w:r>
        <w:rPr>
          <w:sz w:val="22"/>
        </w:rPr>
        <w:t xml:space="preserve"> Распространенность ФП по данным двух американских кардиологических исследований.</w:t>
        <w:br/>
        <w:t>Фремингем - Фремингемское кардиологическое исследование [14], CHS - исследование состояния сердечно-сосудистой системы [15].</w:t>
      </w:r>
    </w:p>
    <w:p>
      <w:pPr>
        <w:pStyle w:val="Normal"/>
        <w:jc w:val="both"/>
        <w:rPr>
          <w:sz w:val="22"/>
        </w:rPr>
      </w:pPr>
      <w:r>
        <w:rPr>
          <w:sz w:val="22"/>
        </w:rPr>
        <w:t>Распространенность с поправкой на возраст выше у мужчин [15,16]. На основании небольшого количества данных, риск развития ФП у представителей негроидной расы с поправкой на возраст более чем на 50% ниже, чем у представителей белой расы [17,18].</w:t>
      </w:r>
    </w:p>
    <w:p>
      <w:pPr>
        <w:pStyle w:val="Normal"/>
        <w:jc w:val="both"/>
        <w:rPr>
          <w:sz w:val="22"/>
        </w:rPr>
      </w:pPr>
      <w:r>
        <w:rPr>
          <w:sz w:val="22"/>
        </w:rPr>
        <w:t>В популяционных исследованиях было выявлено, что процент больных ФП без сердечно-легочных заболеваний в анамнезе (изолированная ФП) составляет менее 12% (рис.5) [10,15,19,20].</w:t>
      </w:r>
    </w:p>
    <w:p>
      <w:pPr>
        <w:pStyle w:val="Normal"/>
        <w:jc w:val="center"/>
        <w:rPr/>
      </w:pPr>
      <w:r>
        <w:rPr>
          <w:sz w:val="22"/>
          <w:lang w:val="en-US"/>
        </w:rPr>
        <w:drawing>
          <wp:inline distT="0" distB="0" distL="0" distR="0">
            <wp:extent cx="3474720" cy="1806575"/>
            <wp:effectExtent l="0" t="0" r="0" b="0"/>
            <wp:docPr id="5" name="dokl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klad5" descr=""/>
                    <pic:cNvPicPr>
                      <a:picLocks noChangeAspect="1" noChangeArrowheads="1"/>
                    </pic:cNvPicPr>
                  </pic:nvPicPr>
                  <pic:blipFill>
                    <a:blip r:embed="rId13"/>
                    <a:srcRect l="-9" t="-18" r="-9" b="-18"/>
                    <a:stretch>
                      <a:fillRect/>
                    </a:stretch>
                  </pic:blipFill>
                  <pic:spPr bwMode="auto">
                    <a:xfrm>
                      <a:off x="0" y="0"/>
                      <a:ext cx="3474720" cy="1806575"/>
                    </a:xfrm>
                    <a:prstGeom prst="rect">
                      <a:avLst/>
                    </a:prstGeom>
                  </pic:spPr>
                </pic:pic>
              </a:graphicData>
            </a:graphic>
          </wp:inline>
        </w:drawing>
      </w:r>
      <w:r>
        <w:rPr>
          <w:sz w:val="22"/>
        </w:rPr>
        <w:br/>
      </w:r>
      <w:r>
        <w:rPr>
          <w:b/>
          <w:sz w:val="22"/>
        </w:rPr>
        <w:t>Рис.5</w:t>
      </w:r>
      <w:r>
        <w:rPr>
          <w:sz w:val="22"/>
        </w:rPr>
        <w:t>. Средняя распространенность ФП в различных возрастных категориях в США (на основании 4 популяционных исследований). Средний возраст больных ФП около 75 лет. Общее количество мужчин и женщин одинаково, но около 60% больных ФП старше 75 лет составляют женщины. Источник: Arch Intern Med, v.155, pp.469-73, 1995 [37])</w:t>
      </w:r>
    </w:p>
    <w:p>
      <w:pPr>
        <w:pStyle w:val="Normal"/>
        <w:jc w:val="both"/>
        <w:rPr>
          <w:sz w:val="22"/>
        </w:rPr>
      </w:pPr>
      <w:r>
        <w:rPr>
          <w:sz w:val="22"/>
        </w:rPr>
      </w:r>
    </w:p>
    <w:p>
      <w:pPr>
        <w:pStyle w:val="Normal"/>
        <w:jc w:val="both"/>
        <w:rPr>
          <w:sz w:val="22"/>
        </w:rPr>
      </w:pPr>
      <w:r>
        <w:rPr>
          <w:sz w:val="22"/>
        </w:rPr>
        <w:t>В некоторых исследованиях, тем не менее, наблюдалась более высокая частота изолированной ФП - более 30% [21,22}. Чаще всего ФП встречалась у пациентов с застойной сердечной недостаточностью (СН) или клапанными пороками сердца, с увеличением выраженности симптомов этих заболеваний тяжесть ФП также возрастала (табл.1).</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Табл.1. Распространенность ФП у больных с сердечной недостаточностью</w:t>
      </w:r>
    </w:p>
    <w:tbl>
      <w:tblPr>
        <w:tblW w:w="8790" w:type="dxa"/>
        <w:jc w:val="left"/>
        <w:tblInd w:w="-5" w:type="dxa"/>
        <w:tblLayout w:type="fixed"/>
        <w:tblCellMar>
          <w:top w:w="0" w:type="dxa"/>
          <w:left w:w="0" w:type="dxa"/>
          <w:bottom w:w="0" w:type="dxa"/>
          <w:right w:w="0" w:type="dxa"/>
        </w:tblCellMar>
      </w:tblPr>
      <w:tblGrid>
        <w:gridCol w:w="2699"/>
        <w:gridCol w:w="2830"/>
        <w:gridCol w:w="3261"/>
      </w:tblGrid>
      <w:tr>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Основной класс NYHA</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Распространенность ФП,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Исследование, год</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I</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SOLVD-prevention (1992)</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II-III</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0-26</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SOLVD-treatment (1991)</w:t>
              <w:br/>
              <w:t>CHF-STAT (1995)</w:t>
              <w:br/>
              <w:t>MERIT-HF (1999)</w:t>
              <w:br/>
              <w:t>Diamond (1999)</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III-IV</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20-29</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Middlekauf (1991)</w:t>
              <w:br/>
              <w:t>Stevenson (1996)</w:t>
              <w:br/>
              <w:t>GESICA (1994)</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V</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SENSUS (1987)</w:t>
            </w:r>
          </w:p>
        </w:tc>
      </w:tr>
    </w:tbl>
    <w:p>
      <w:pPr>
        <w:pStyle w:val="H3"/>
        <w:rPr>
          <w:sz w:val="22"/>
        </w:rPr>
      </w:pPr>
      <w:r>
        <w:rPr>
          <w:sz w:val="22"/>
        </w:rPr>
        <w:t>Заболеваемость</w:t>
      </w:r>
    </w:p>
    <w:p>
      <w:pPr>
        <w:pStyle w:val="Normal"/>
        <w:jc w:val="both"/>
        <w:rPr>
          <w:sz w:val="22"/>
        </w:rPr>
      </w:pPr>
      <w:r>
        <w:rPr>
          <w:sz w:val="22"/>
        </w:rPr>
        <w:t>По данным проспективных исследований, заболеваемость ФП увеличивается с менее чем 0,1% в год в возрастной группе до 40 лет до более 1,5% в год у женщин старше 80 лет и более 2% в год у мужчин старше 80 лет [17,23,24] (рис.6).</w:t>
      </w:r>
    </w:p>
    <w:p>
      <w:pPr>
        <w:pStyle w:val="Normal"/>
        <w:jc w:val="center"/>
        <w:rPr/>
      </w:pPr>
      <w:r>
        <w:rPr>
          <w:sz w:val="22"/>
          <w:lang w:val="en-US"/>
        </w:rPr>
        <w:drawing>
          <wp:inline distT="0" distB="0" distL="0" distR="0">
            <wp:extent cx="3387090" cy="1905000"/>
            <wp:effectExtent l="0" t="0" r="0" b="0"/>
            <wp:docPr id="6" name="dokla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klad6" descr=""/>
                    <pic:cNvPicPr>
                      <a:picLocks noChangeAspect="1" noChangeArrowheads="1"/>
                    </pic:cNvPicPr>
                  </pic:nvPicPr>
                  <pic:blipFill>
                    <a:blip r:embed="rId14"/>
                    <a:srcRect l="-9" t="-17" r="-9" b="-17"/>
                    <a:stretch>
                      <a:fillRect/>
                    </a:stretch>
                  </pic:blipFill>
                  <pic:spPr bwMode="auto">
                    <a:xfrm>
                      <a:off x="0" y="0"/>
                      <a:ext cx="3387090" cy="1905000"/>
                    </a:xfrm>
                    <a:prstGeom prst="rect">
                      <a:avLst/>
                    </a:prstGeom>
                  </pic:spPr>
                </pic:pic>
              </a:graphicData>
            </a:graphic>
          </wp:inline>
        </w:drawing>
      </w:r>
      <w:r>
        <w:rPr>
          <w:sz w:val="22"/>
        </w:rPr>
        <w:br/>
      </w:r>
      <w:r>
        <w:rPr>
          <w:b/>
          <w:sz w:val="22"/>
        </w:rPr>
        <w:t>Рис.6</w:t>
      </w:r>
      <w:r>
        <w:rPr>
          <w:sz w:val="22"/>
        </w:rPr>
        <w:t>. Заболеваемость ФП по данным двух американских кардиологических исследований. Фремингем - Фремингемское кардиологическое исследование [23], CHS - исследование состояния сердечно-сосудистой системы [17].</w:t>
      </w:r>
    </w:p>
    <w:p>
      <w:pPr>
        <w:pStyle w:val="Normal"/>
        <w:jc w:val="both"/>
        <w:rPr>
          <w:sz w:val="22"/>
        </w:rPr>
      </w:pPr>
      <w:r>
        <w:rPr>
          <w:sz w:val="22"/>
        </w:rPr>
      </w:r>
    </w:p>
    <w:p>
      <w:pPr>
        <w:pStyle w:val="Normal"/>
        <w:rPr>
          <w:sz w:val="22"/>
        </w:rPr>
      </w:pPr>
      <w:r>
        <w:rPr>
          <w:sz w:val="22"/>
        </w:rPr>
        <w:t>По данным Фремингемского исследования, заболеваемость с поправкой на возраст за 30-летний период наблюдения увеличилась [23], что свидетельствует о возрастающей роли ФП в структуре заболеваемости населения. За 38 лет наблюдения во Фремингемском исследовании у 20,6% мужчин с признаками застойной СН в начале исследования в последующем развилась ФП, в отличие от 3,2% мужчин без признаков застойной СН. Аналогичные показатели у женщин составляли соответственно 26,0% и 2,9% [25]. У больных, которым впервые было назначено лечение по поводу ФП, 2-3 летняя заболеваемость ФП составляла 5-10% [17,26,27]. Заболеваемость ФП среди больных с СН, принимающих ингибиторы АПФ, может быть ниже [28].</w:t>
      </w:r>
    </w:p>
    <w:p>
      <w:pPr>
        <w:pStyle w:val="H3"/>
        <w:rPr>
          <w:sz w:val="22"/>
        </w:rPr>
      </w:pPr>
      <w:r>
        <w:rPr>
          <w:sz w:val="22"/>
        </w:rPr>
        <w:t>Прогноз</w:t>
      </w:r>
    </w:p>
    <w:p>
      <w:pPr>
        <w:pStyle w:val="Normal"/>
        <w:jc w:val="both"/>
        <w:rPr>
          <w:sz w:val="22"/>
        </w:rPr>
      </w:pPr>
      <w:r>
        <w:rPr>
          <w:sz w:val="22"/>
        </w:rPr>
        <w:t>Частота развития ишемического инсульта у пациентов с ФП неревматической этиологии в среднем составляет 5% в год, что от 2 до 7 раз выше, чем у людей без ФП [13,14,21,23,24,28] (рис.7). Каждый шестой инсульт происходит у больного ФП [29].</w:t>
      </w:r>
    </w:p>
    <w:p>
      <w:pPr>
        <w:pStyle w:val="Normal"/>
        <w:jc w:val="center"/>
        <w:rPr/>
      </w:pPr>
      <w:r>
        <w:rPr>
          <w:sz w:val="22"/>
          <w:lang w:val="en-US"/>
        </w:rPr>
        <w:drawing>
          <wp:inline distT="0" distB="0" distL="0" distR="0">
            <wp:extent cx="3810000" cy="2047875"/>
            <wp:effectExtent l="0" t="0" r="0" b="0"/>
            <wp:docPr id="7" name="dokl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klad7" descr=""/>
                    <pic:cNvPicPr>
                      <a:picLocks noChangeAspect="1" noChangeArrowheads="1"/>
                    </pic:cNvPicPr>
                  </pic:nvPicPr>
                  <pic:blipFill>
                    <a:blip r:embed="rId15"/>
                    <a:srcRect l="-9" t="-18" r="-9" b="-18"/>
                    <a:stretch>
                      <a:fillRect/>
                    </a:stretch>
                  </pic:blipFill>
                  <pic:spPr bwMode="auto">
                    <a:xfrm>
                      <a:off x="0" y="0"/>
                      <a:ext cx="3810000" cy="2047875"/>
                    </a:xfrm>
                    <a:prstGeom prst="rect">
                      <a:avLst/>
                    </a:prstGeom>
                  </pic:spPr>
                </pic:pic>
              </a:graphicData>
            </a:graphic>
          </wp:inline>
        </w:drawing>
      </w:r>
      <w:r>
        <w:rPr>
          <w:sz w:val="22"/>
        </w:rPr>
        <w:br/>
      </w:r>
      <w:r>
        <w:rPr>
          <w:b/>
          <w:sz w:val="22"/>
        </w:rPr>
        <w:t>Рис.7.</w:t>
      </w:r>
      <w:r>
        <w:rPr>
          <w:sz w:val="22"/>
        </w:rPr>
        <w:t xml:space="preserve"> Относительный риск инсульта и смертность у больных ФП по сравнению с пациентами без ФП (данные 4 исследований). Данные Фремингемского кардиологического исследования [16], регионального исследования сердца [13], исследования Уайтхолла [13] и Манитобского исследования [24].</w:t>
      </w:r>
    </w:p>
    <w:p>
      <w:pPr>
        <w:pStyle w:val="Normal"/>
        <w:jc w:val="both"/>
        <w:rPr>
          <w:sz w:val="22"/>
        </w:rPr>
      </w:pPr>
      <w:r>
        <w:rPr>
          <w:sz w:val="22"/>
        </w:rPr>
      </w:r>
    </w:p>
    <w:p>
      <w:pPr>
        <w:pStyle w:val="Normal"/>
        <w:jc w:val="both"/>
        <w:rPr>
          <w:sz w:val="22"/>
        </w:rPr>
      </w:pPr>
      <w:r>
        <w:rPr>
          <w:sz w:val="22"/>
        </w:rPr>
        <w:t>Кроме того, при подозрении на транзиторную ишемическую атаку и бессмптомные инсульты, выявленные при инструментальном исследовании, частота ишемии мозга в сочетании с ФП неклапанной этиологии превышает 7% в год [25,30-33]. У больных с ревматическими пороками сердца и ФП риск развития инсульта увеличивается в 17 раз по сравнению с контрольной группой аналогичного возраста (данные Фремингемского кардиологического исследования [34]), а приписываемый риск был в 5 раз выше, чем у больных ФП неревматической этиологии [14]. По данным Манитобского исследования, наличие ФП удваивало риск развития инсульта независимо от других факторов риска [24]. В исследованиях Уайтхолла и Региональном исследовании сердца было показано, что относительный риск развития инсульта при ФП неревматической этиологии составлял соответственно 6,9 и 2,3%. По данным исследования ALFA, проведенного среди страдающих ФП пациентов врачей общей практики во Франции, риск развития тромбоэмболических осложнений повышался на 2,4% каждые 8,6 месяцев наблюдения [21]. С возрастом риск развития инсульта повышается; по данным Фремингемского исследования, ежегодный риск развития инсульта, связанного с ФП, увеличивается с 1,5% у людей 50-59 лет до 23,5% в возрастной категории 80-89 лет [14].</w:t>
      </w:r>
    </w:p>
    <w:p>
      <w:pPr>
        <w:pStyle w:val="Normal"/>
        <w:jc w:val="both"/>
        <w:rPr>
          <w:sz w:val="22"/>
        </w:rPr>
      </w:pPr>
      <w:r>
        <w:rPr>
          <w:sz w:val="22"/>
        </w:rPr>
        <w:t>Смертность среди пациентов с ФП приблизительно в 2 раза выше, чем у больных с синусовым ритмом и взаимосвязана со степенью тяжести основного заболевания сердца [13,16,24] (рис.7).</w:t>
      </w:r>
    </w:p>
    <w:p>
      <w:pPr>
        <w:pStyle w:val="Normal"/>
        <w:jc w:val="both"/>
        <w:rPr>
          <w:sz w:val="22"/>
        </w:rPr>
      </w:pPr>
      <w:r>
        <w:rPr>
          <w:sz w:val="22"/>
        </w:rPr>
        <w:t>Около 2/3 из 3,7% смертельных исходов в течение 8,6 месяцев в исследовании ALFA было связано с сердечно-сосудистыми причинами [21]. Однако у больных с небольшой или умеренной СН данные разноречивы. В исследовании V-HeFT не было выявлено повышенной смертности у больных с ФП [35], в то время как по данным исследования SOLVD, смертность у больных с ФП составляла 34% по сравнению с 23% у больных с синусовым ритмом (Р &lt;0,001) [36]. Причиной этих различий посчитали увеличение числа летальных исходов за счет СН, а не тромбоэмболических осложнений.</w:t>
      </w:r>
    </w:p>
    <w:p>
      <w:pPr>
        <w:pStyle w:val="H2"/>
        <w:rPr>
          <w:sz w:val="22"/>
        </w:rPr>
      </w:pPr>
      <w:r>
        <w:rPr>
          <w:sz w:val="22"/>
        </w:rPr>
        <w:t>Патофизиологические механизмы</w:t>
      </w:r>
    </w:p>
    <w:p>
      <w:pPr>
        <w:pStyle w:val="H3"/>
        <w:rPr>
          <w:sz w:val="22"/>
        </w:rPr>
      </w:pPr>
      <w:r>
        <w:rPr>
          <w:sz w:val="22"/>
        </w:rPr>
        <w:t>Предсердные факторы</w:t>
      </w:r>
    </w:p>
    <w:p>
      <w:pPr>
        <w:pStyle w:val="H4"/>
        <w:rPr>
          <w:sz w:val="22"/>
        </w:rPr>
      </w:pPr>
      <w:r>
        <w:rPr>
          <w:sz w:val="22"/>
        </w:rPr>
        <w:t>Патология предсердий у больных с ФП</w:t>
      </w:r>
    </w:p>
    <w:p>
      <w:pPr>
        <w:pStyle w:val="Normal"/>
        <w:jc w:val="both"/>
        <w:rPr>
          <w:sz w:val="22"/>
        </w:rPr>
      </w:pPr>
      <w:r>
        <w:rPr>
          <w:sz w:val="22"/>
        </w:rPr>
        <w:t>В большинстве патолого-анатомических исследований превалируют пациенты с персистирующей ФП. Относительно анатомических изменений, связанных с пароксизмальной формой ФП, известно мало. В предсердиях пациентов с ФП, помимо изменений, вызванных основным заболеванием сердца, можно обнаружить специфические структурные изменения [38]. При гистологическом исследовании выявляются неоднородные участки фиброза, перемежаемые нормальными и патологически измененными соединительнотканными волокнами, что может способствовать гетерогенности предсердной рефрактерности [39,40]. Фиброз или жировая инфильтрация также могут влиять на работу синусового узла и могут являться результатами реакции на воспалительные или дегенеративные процессы, которые трудно выявить. Роль воспаления в патогенезе ФП еще не изучалась, но гистологические изменения, соответствующие миокардиту, были обнаружены в 66% биоптатов предсердий у больных с изолированной ФП [40]. Инфильтрация миокарда предсердий может наблюдаться при амилоидозе, саркоидозе и гемохроматозе.</w:t>
      </w:r>
    </w:p>
    <w:p>
      <w:pPr>
        <w:pStyle w:val="Normal"/>
        <w:jc w:val="both"/>
        <w:rPr>
          <w:sz w:val="22"/>
        </w:rPr>
      </w:pPr>
      <w:r>
        <w:rPr>
          <w:sz w:val="22"/>
        </w:rPr>
        <w:t>У больных с ФП основной, а иногда и единственной гистологической находкой была гипертрофия волокон предсердий [39]. Гипертрофия и дилатация предсердий может быть как причиной, так и последствием персистирующей ФП, потому что у больных с ФП было с помощью эхо-КГ выявлено прогрессирующее увеличение предсердий [41]. В недавнем экспериментальном исследовании было показано, что выраженный интерстициальный фиброз, развивающийся при СН, способствует развитию постоянной формы ФП [42]. Однако у большинства пациентов выявление патолого-анатомического субстрата, вызывающего аритмию, не представляется возможным. У больных с пароксизмальной формой ФП без органического заболевания сердца были выявлены высокие уровни антител к тяжелым цепям миозина в сыворотке крови, что дает основание предположить роль аутоиммунных механизмов в развитии ФП у пациентов с генетической предрасположенностью [43]. Данный факт представляет собой особый интерес в силу того, что у больных с пароксизмальной формой ФП органические заболевания сердца встречаются реже, чем у пациентов с постоянной формой ФП.</w:t>
      </w:r>
    </w:p>
    <w:p>
      <w:pPr>
        <w:pStyle w:val="H4"/>
        <w:rPr/>
      </w:pPr>
      <w:r>
        <w:rPr/>
        <w:t>Механизмы развития ФП</w:t>
      </w:r>
    </w:p>
    <w:p>
      <w:pPr>
        <w:pStyle w:val="Normal"/>
        <w:jc w:val="both"/>
        <w:rPr>
          <w:sz w:val="22"/>
        </w:rPr>
      </w:pPr>
      <w:r>
        <w:rPr>
          <w:sz w:val="22"/>
        </w:rPr>
        <w:t>Предполагается, что в развитии ФП участвуют два основных процесса - повышение автоматизма в одном или нескольких фокусах быстрой деполяризации и риэнтри в одной или более петлях возбуждения [44,45] (рис.8).</w:t>
      </w:r>
    </w:p>
    <w:p>
      <w:pPr>
        <w:pStyle w:val="Normal"/>
        <w:rPr>
          <w:sz w:val="22"/>
        </w:rPr>
      </w:pPr>
      <w:r>
        <w:rPr>
          <w:sz w:val="22"/>
        </w:rPr>
      </w:r>
    </w:p>
    <w:p>
      <w:pPr>
        <w:pStyle w:val="Normal"/>
        <w:rPr/>
      </w:pPr>
      <w:r>
        <w:rPr/>
        <w:object w:dxaOrig="990"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38.25pt" filled="f" o:ole="">
            <v:imagedata r:id="rId17" o:title=""/>
          </v:shape>
          <o:OLEObject Type="Embed" ProgID="" ShapeID="ole_rId16" DrawAspect="Content" ObjectID="_1214409373" r:id="rId16"/>
        </w:object>
      </w:r>
    </w:p>
    <w:p>
      <w:pPr>
        <w:pStyle w:val="Normal"/>
        <w:rPr/>
      </w:pPr>
      <w:r>
        <w:rPr>
          <w:b/>
          <w:sz w:val="22"/>
        </w:rPr>
        <w:t>Рис.8</w:t>
      </w:r>
      <w:r>
        <w:rPr>
          <w:sz w:val="22"/>
        </w:rPr>
        <w:t>. Основные электрофизиологические механизмы фибрилляции предсердий. А. Возникновение фокуса возбуждения (фокусная активация). Начальный фокус возбуждения (помечен звездочкой) часто находится в области легочных вен. Образующиеся мелкие волны отражают "мерцающее" проведение импульса подобно множественному мелковолновому риэнтри. В. Многочисленное мелковолновое риэнтри. Мелкие волны (обозначены стрелками) беспорядочно повторно входят в миокард, в котором ранее уже вызвали возбуждение эти другие мелкие волны. Пути перемещения мелких волн разнообразны. Сокращения: ЛП - левое предсердие, ЛВ - легочные вены, НПВ - нижняя полая вена, ВПВ - верхняя полая вена, ПП - правое предсердие. Воспроизводится по [64].</w:t>
      </w:r>
    </w:p>
    <w:p>
      <w:pPr>
        <w:pStyle w:val="Normal"/>
        <w:jc w:val="both"/>
        <w:rPr>
          <w:sz w:val="22"/>
        </w:rPr>
      </w:pPr>
      <w:r>
        <w:rPr>
          <w:sz w:val="22"/>
        </w:rPr>
      </w:r>
    </w:p>
    <w:p>
      <w:pPr>
        <w:pStyle w:val="Normal"/>
        <w:jc w:val="both"/>
        <w:rPr>
          <w:sz w:val="22"/>
        </w:rPr>
      </w:pPr>
      <w:r>
        <w:rPr>
          <w:sz w:val="22"/>
        </w:rPr>
        <w:t>Теория наличия фокусов при ФП подтверждается экспериментальной моделью ФП, вызванной аконитином и искусственным водителем ритма [46,47]. При этой модели аритмия существовала лишь в изолированных отделах миокарда предсердий. Предсердные фокусы с быстрой импульсацией, чаще всего расположенные в области верхних легочных вен, могут инициировать ФП у восприимчивых пациентов [4,48]. У больных может быть более 1 фокуса, способного инициировать аритмию [48], в области легочных вен; такие фокусы также встречаются в правом предсердии и редко в верхней полой вене или коронарном синусе [4,48,49]. В гистологических исследованиях было показано, что миокард с сохраненными электрическими свойствами можно обнаружить в области легочных вен [50-55]. Неясно, является ли это особой формой ФП. Также недостаточно исследована важность этого механизма индукции аритмии в различных подгруппах пациентов с ФП. Наличие фокусов электрической активности, судя по всему, более значимо у больных с пароксизмальной формой ФП, и абляция таких очагов может приносить выздоровление [4] (см.раздел по нефармакологическому лечению ФП).</w:t>
      </w:r>
    </w:p>
    <w:p>
      <w:pPr>
        <w:pStyle w:val="Normal"/>
        <w:jc w:val="both"/>
        <w:rPr>
          <w:sz w:val="22"/>
        </w:rPr>
      </w:pPr>
      <w:r>
        <w:rPr>
          <w:sz w:val="22"/>
        </w:rPr>
        <w:t>Гипотеза наличия множественных мелких волн возбуждения в основе возникновения ФП по типу риэнтри была выдвинута Моу и сотр.(Мое et al.) [44,56], предположившими, что рассеивание фронта волн по мере их продвижения по предсердиям приводит к возникновению самоподдерживающихся "дочерних волн". Количество волн в определенный момент времени зависит от рефрактерного периода, массы и скорости проведения в различных участках предсердий. Большая масса предсердий с коротким рефрактерным периодом и задержкой проведения может поддерживать существование большого количества волн, способствуя сохранению постоянной формы ФП. Одновременная запись с нескольких электродов подтвердила гипотезу множественных мелких волн возбуждения на модели предсердия собаки [45,57]. Имеются сообщения о подобных наблюдениях и у людей [58,59].</w:t>
      </w:r>
    </w:p>
    <w:p>
      <w:pPr>
        <w:pStyle w:val="Normal"/>
        <w:jc w:val="both"/>
        <w:rPr>
          <w:sz w:val="22"/>
        </w:rPr>
      </w:pPr>
      <w:r>
        <w:rPr>
          <w:sz w:val="22"/>
        </w:rPr>
        <w:t>Хотя характер возбуждения, лежащего в основе нарушения электрической активности предсердий при ФП, обычно описывается как беспорядочный или случайный, недавно появились доказательства того, что ФП является аритмией, организованной в пространстве. Визуализация с высоким разрешением, запись ЭКГ и спектральный анализ во время распространения ФП в миокарде овец выявил существование последовательных волновых фронтов с временной периодичностью и пространственным характером распространения, по-видимому, возникающему вследствие риэнтри в анатомически или функционально ограниченных петлях возбуждения [60]. В отличие от других аритмий, при которых обычно определяется одна петля риэнтри, в генезе ФП могут участвовать несколько петель [5,61]. Длина пути, по которому должен пройти фронт волны деполяризации, а также скорость проведения и рефрактерность определяются степенью увеличения предсердий, являющейся фактором риска развития ФП. На основании исследований по картированию миокарда пациентов, оперируемых по поводу синдрома WPW, были выявлены три характерных разновидности начала ФП [5]. Фибрилляция предсердий I типа связана с распространением одиночных волновых фронтов по правому предсердию. В развитии ФП II типа участвуют 1 или 2 волновых фронта, а ФП III типа характеризуется множественными мелкими волнами возбуждения, распространяющимися в разных направлениях. С помощью различных визуализационных методик и картирования была выявлена анизотропия ориентации предсердных волокон и гребенчатых мышц в предсердиях [62], а также гетерогенный характер прорыва возбуждения, столкновение волн и неполный риэнтри. Ожидается, что активно развивающиеся системы электро-анатомической трехмерной записи позволят получить дополнительные сведения о механизмах зарождения ФП, которые позволят более точно охарактеризовать ее электрофизиологическое происхождение [63] (табл.2). В конце концов, лучшее понимание электрофизиологических механизмов, ответственных за появление и поддержание ФП, приведет к разработке эффективных профилактических мероприятий.</w:t>
      </w:r>
    </w:p>
    <w:p>
      <w:pPr>
        <w:pStyle w:val="Normal"/>
        <w:jc w:val="both"/>
        <w:rPr>
          <w:sz w:val="22"/>
        </w:rPr>
      </w:pPr>
      <w:r>
        <w:rPr>
          <w:b/>
          <w:sz w:val="22"/>
        </w:rPr>
        <w:t>Табл.2. Анатомические и электрофизиологические факторы, вызывающие и/или поддерживающие ФП</w:t>
      </w:r>
    </w:p>
    <w:tbl>
      <w:tblPr>
        <w:tblW w:w="10348" w:type="dxa"/>
        <w:jc w:val="left"/>
        <w:tblInd w:w="-5" w:type="dxa"/>
        <w:tblLayout w:type="fixed"/>
        <w:tblCellMar>
          <w:top w:w="0" w:type="dxa"/>
          <w:left w:w="0" w:type="dxa"/>
          <w:bottom w:w="0" w:type="dxa"/>
          <w:right w:w="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томические фактор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физиологические факторы</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Экспрессия генов ионных каналов </w:t>
            </w:r>
          </w:p>
          <w:p>
            <w:pPr>
              <w:pStyle w:val="Normal"/>
              <w:numPr>
                <w:ilvl w:val="0"/>
                <w:numId w:val="10"/>
              </w:numPr>
              <w:rPr>
                <w:sz w:val="22"/>
              </w:rPr>
            </w:pPr>
            <w:r>
              <w:rPr>
                <w:sz w:val="22"/>
              </w:rPr>
              <w:t xml:space="preserve">Изменение распределения уязвимых участков </w:t>
            </w:r>
          </w:p>
          <w:p>
            <w:pPr>
              <w:pStyle w:val="Normal"/>
              <w:numPr>
                <w:ilvl w:val="0"/>
                <w:numId w:val="10"/>
              </w:numPr>
              <w:rPr>
                <w:sz w:val="22"/>
              </w:rPr>
            </w:pPr>
            <w:r>
              <w:rPr>
                <w:sz w:val="22"/>
              </w:rPr>
              <w:t xml:space="preserve">Дилатация предсердий </w:t>
            </w:r>
          </w:p>
          <w:p>
            <w:pPr>
              <w:pStyle w:val="Normal"/>
              <w:numPr>
                <w:ilvl w:val="0"/>
                <w:numId w:val="10"/>
              </w:numPr>
              <w:rPr>
                <w:sz w:val="22"/>
              </w:rPr>
            </w:pPr>
            <w:r>
              <w:rPr>
                <w:sz w:val="22"/>
              </w:rPr>
              <w:t xml:space="preserve">Дилатация легочных вен </w:t>
            </w:r>
          </w:p>
          <w:p>
            <w:pPr>
              <w:pStyle w:val="Normal"/>
              <w:numPr>
                <w:ilvl w:val="0"/>
                <w:numId w:val="10"/>
              </w:numPr>
              <w:rPr>
                <w:sz w:val="22"/>
              </w:rPr>
            </w:pPr>
            <w:r>
              <w:rPr>
                <w:sz w:val="22"/>
              </w:rPr>
              <w:t xml:space="preserve">Апоптоз миоцитов предсердий </w:t>
            </w:r>
          </w:p>
          <w:p>
            <w:pPr>
              <w:pStyle w:val="Normal"/>
              <w:numPr>
                <w:ilvl w:val="0"/>
                <w:numId w:val="10"/>
              </w:numPr>
              <w:rPr>
                <w:sz w:val="22"/>
              </w:rPr>
            </w:pPr>
            <w:r>
              <w:rPr>
                <w:sz w:val="22"/>
              </w:rPr>
              <w:t xml:space="preserve">Интерстициальный фиброз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Укорочение эффективного рефрактерного периода предсердий </w:t>
            </w:r>
          </w:p>
          <w:p>
            <w:pPr>
              <w:pStyle w:val="Normal"/>
              <w:numPr>
                <w:ilvl w:val="0"/>
                <w:numId w:val="10"/>
              </w:numPr>
              <w:rPr>
                <w:sz w:val="22"/>
              </w:rPr>
            </w:pPr>
            <w:r>
              <w:rPr>
                <w:sz w:val="22"/>
              </w:rPr>
              <w:t xml:space="preserve">Перегрузка кальцием миоцитов предсердий </w:t>
            </w:r>
          </w:p>
          <w:p>
            <w:pPr>
              <w:pStyle w:val="Normal"/>
              <w:numPr>
                <w:ilvl w:val="0"/>
                <w:numId w:val="10"/>
              </w:numPr>
              <w:rPr>
                <w:sz w:val="22"/>
              </w:rPr>
            </w:pPr>
            <w:r>
              <w:rPr>
                <w:sz w:val="22"/>
              </w:rPr>
              <w:t xml:space="preserve">Триггерная активность или автоматизм миоцитов предсердий </w:t>
            </w:r>
          </w:p>
          <w:p>
            <w:pPr>
              <w:pStyle w:val="Normal"/>
              <w:numPr>
                <w:ilvl w:val="0"/>
                <w:numId w:val="10"/>
              </w:numPr>
              <w:rPr>
                <w:sz w:val="22"/>
              </w:rPr>
            </w:pPr>
            <w:r>
              <w:rPr>
                <w:sz w:val="22"/>
              </w:rPr>
              <w:t xml:space="preserve">Снижение скорости проведения импульса по предсердиям </w:t>
            </w:r>
          </w:p>
          <w:p>
            <w:pPr>
              <w:pStyle w:val="Normal"/>
              <w:numPr>
                <w:ilvl w:val="0"/>
                <w:numId w:val="10"/>
              </w:numPr>
              <w:rPr>
                <w:sz w:val="22"/>
              </w:rPr>
            </w:pPr>
            <w:r>
              <w:rPr>
                <w:sz w:val="22"/>
              </w:rPr>
              <w:t xml:space="preserve">Гетерогенность рефрактерности предсердий </w:t>
            </w:r>
          </w:p>
          <w:p>
            <w:pPr>
              <w:pStyle w:val="Normal"/>
              <w:numPr>
                <w:ilvl w:val="0"/>
                <w:numId w:val="10"/>
              </w:numPr>
              <w:rPr>
                <w:sz w:val="22"/>
              </w:rPr>
            </w:pPr>
            <w:r>
              <w:rPr>
                <w:sz w:val="22"/>
              </w:rPr>
              <w:t xml:space="preserve">Дисперсия проводимости </w:t>
            </w:r>
          </w:p>
          <w:p>
            <w:pPr>
              <w:pStyle w:val="Normal"/>
              <w:numPr>
                <w:ilvl w:val="0"/>
                <w:numId w:val="10"/>
              </w:numPr>
              <w:rPr>
                <w:sz w:val="22"/>
              </w:rPr>
            </w:pPr>
            <w:r>
              <w:rPr>
                <w:sz w:val="22"/>
              </w:rPr>
              <w:t xml:space="preserve">Гиперчувствительность к катехоламинам и ацетилхолину </w:t>
            </w:r>
          </w:p>
        </w:tc>
      </w:tr>
    </w:tbl>
    <w:p>
      <w:pPr>
        <w:pStyle w:val="Normal"/>
        <w:jc w:val="both"/>
        <w:rPr>
          <w:b/>
          <w:b/>
          <w:sz w:val="22"/>
        </w:rPr>
      </w:pPr>
      <w:r>
        <w:rPr>
          <w:b/>
          <w:sz w:val="22"/>
        </w:rPr>
      </w:r>
    </w:p>
    <w:p>
      <w:pPr>
        <w:pStyle w:val="Normal"/>
        <w:jc w:val="both"/>
        <w:rPr>
          <w:sz w:val="24"/>
        </w:rPr>
      </w:pPr>
      <w:r>
        <w:rPr>
          <w:b/>
          <w:sz w:val="24"/>
        </w:rPr>
        <w:t>Электрическое ремоделирование предсердий</w:t>
      </w:r>
    </w:p>
    <w:p>
      <w:pPr>
        <w:pStyle w:val="Normal"/>
        <w:jc w:val="both"/>
        <w:rPr>
          <w:sz w:val="22"/>
        </w:rPr>
      </w:pPr>
      <w:r>
        <w:rPr>
          <w:sz w:val="22"/>
        </w:rPr>
        <w:t>Фармакологическая или электрическая кардиоверсия ФП чаще завершается успешно, когда длительность ФП составляет менее 24 часов [65], тогда как большая длительность ФП снижает вероятность восстановления и поддержания синусового ритма. Эти наблюдения дали основание для появления крылатого выражения "фибрилляция предсердий порождает фибрилляцию предсердий". Мнение о том, что ФП поддерживает саму себя, недавно получило экспериментальное подтверждение на животной модели с использованием автоматического предсердного фибриллятора, который определял самопроизвольное прекращение искусственно вызванной ФП и путем активной электрической стимуляции повторно вызывал нарушение ритма [66]. Вначале искусственно вызванная ФП купировалась самостоятельно. Однако после нескольких повторных стимуляций приступы ФП становились все более и более продолжительными, а частота сокрашения предсердий также увеличивалась [66]. Повышенная склонность к ФП была связана с постепенным укорочением эффективного рефрактерного периода по мере увеличения продолжительности приступа. Такое явление получило название "электрическое ремоделирование". Эти результаты подтверждают клинические наблюдения [67] о том, что эффективный рефрактерный период предсердий у больных с пароксизмальной формой ФП укорочен и что рефрактерность не успевает приспособиться к ритму, особенно при брадикардии. Дальнейшие подтверждения эти положения получили при регистрации потенциала действия изолированного миокарда предсердий с фибрилляцией и у больных после кардиоверсии [68]. Длительность монофазных потенциалов действия предсердий у больных с ФП уменьшалась после кардиоверсии и коррелировала с нестабильностью работы синусового узла [69]. Снижение входящего потока ионов по кальциевым каналам L-типа, возможно, играет важную роль в укорочении потенциала действия [70].</w:t>
      </w:r>
    </w:p>
    <w:p>
      <w:pPr>
        <w:pStyle w:val="Normal"/>
        <w:jc w:val="both"/>
        <w:rPr>
          <w:sz w:val="22"/>
        </w:rPr>
      </w:pPr>
      <w:r>
        <w:rPr>
          <w:sz w:val="22"/>
        </w:rPr>
        <w:t>Электрофизиологическое ремоделирование, происходящее в предсердиях в течение первых 24 часов после начала ФП, включает в себя укорочение эффективного рефрактерного периода предсердий. Восстановление электрической рефрактерности путем своевременной кардиоверсии объясняет высокую частоту купирования аритмии при раннем вмешательстве [66]. Блокада кальциевых каналов может предотвратить ремоделирование предсердий, наблюдаемое при ФП [71-73]. Длительные эпизоды ФП также могут нарушать сократительную функцию предсердий, а восстановление сократительной функции предсердий зависит от длительности ФП. После длительного приступа ФП восстановление сократимости предсердий может происходить через несколько дней или даже недель после восстановления синусового ритма. Этот факт имеет важное значение для определения продолжительности антикоагулянтной терапии после кардиоверсии (см. раздел по профилактике тромбоэмболий). В электрофизиологических исследованиях на собаках и по предварительным данным исследований на пациентах выявлено, что длительность ФП может удлинять время восстановления синусового узла [74,75]. С клинической точки зрения это означает, что у некоторых пациентов с синдромом тахи-брадикардии ФП может частично быть причиной дисфункции синусового узла.</w:t>
      </w:r>
    </w:p>
    <w:p>
      <w:pPr>
        <w:pStyle w:val="Normal"/>
        <w:jc w:val="both"/>
        <w:rPr>
          <w:sz w:val="24"/>
        </w:rPr>
      </w:pPr>
      <w:r>
        <w:rPr>
          <w:b/>
          <w:sz w:val="24"/>
        </w:rPr>
        <w:t>Другие электрофизиологические факторы</w:t>
      </w:r>
    </w:p>
    <w:p>
      <w:pPr>
        <w:pStyle w:val="Normal"/>
        <w:jc w:val="both"/>
        <w:rPr>
          <w:sz w:val="22"/>
        </w:rPr>
      </w:pPr>
      <w:r>
        <w:rPr>
          <w:sz w:val="22"/>
        </w:rPr>
        <w:t>Другие факторы, участвующие в стимуляции или поддержании ФП, включают экстрасистолы, активность периферической нервной системы, ишемию предсердий [76], перерастяжение предсердий [77], неравномерное проведение импульса [78] и возраст. В экспериментах на животных стимуляция ФП вызывала повышение потребления кислорода миокардом предсердий [76]. В исследованиях [79,80] было выявлено, что у больных ФП существует гетерогенность рефрактерного периода и скорости проведения импульса, а дисперсия рефрактерности связана с облегчением стимуляции ФП и перехода аритмии в постоянную форму [70]. Замедление проведения также играет свою роль в развитии дисперсии рефрактерности предсердий, особенно при наличии органических заболеваний миокарда [80], и нарушение целостности симпатических и парасимпатических нервных волокон повышает чувствительность миокарда предсердий к катехоламинам и ацетилхолину [77].</w:t>
      </w:r>
    </w:p>
    <w:p>
      <w:pPr>
        <w:pStyle w:val="Normal"/>
        <w:jc w:val="both"/>
        <w:rPr>
          <w:sz w:val="22"/>
        </w:rPr>
      </w:pPr>
      <w:r>
        <w:rPr>
          <w:sz w:val="22"/>
        </w:rPr>
        <w:t>Для поддержания ФП необходимо наличие так называемой "критической массы" миокарда предсердий. В связи с этим эффективными являются операции типа "лабиринт" [58,81,82] и катетерная абляция миокарда предсердий путем линейных надрезов. Оба способа уменьшают массу миокарда предсердий до того уровня, который не способствует поддержанию ФП. Существуют особые условия для поддержания ФП, среди них - размер предсердий и расстояние между фронтами волн деполяризации. Когда длина волны [45] превышает длину проводящего пути, аритмия прекращается. Для того, чтобы электрический импульс распространялся по заблокированной области, проведение должно быть достаточно медленным, чтобы позволить следующим мышечным волокнам восстановить возбудимость. Короткий рефрактерный период или медленное проведение укорачивает длину волны возбуждения и таким образом поддерживает риэнтри.</w:t>
      </w:r>
    </w:p>
    <w:p>
      <w:pPr>
        <w:pStyle w:val="Normal"/>
        <w:jc w:val="both"/>
        <w:rPr>
          <w:sz w:val="22"/>
        </w:rPr>
      </w:pPr>
      <w:r>
        <w:rPr>
          <w:sz w:val="22"/>
        </w:rPr>
        <w:t>ФП может возникать вследствие повышения тонуса блуждающего нерва, что проявляется приступами во сне или после еды, чаще всего у пациентов без органического заболевания сердца. У собак в эксперименте с прерыванием связи между блуждающим нервом и предсердиями было выявлено препятствующее действие такого прерывания на стимуляцию ФП [83]. Наоборот, физическая нагрузка, эмоции, хирургическое вмешательство или инфузия изопротеренола могут вызвать приступ кателохаминчувствительной ФП. У каждого отдельно взятого пациента может доминировать тот или иной из этих механизмов, однако со временем фактор, запускающий ФП, может меняться, что затрудняет разграничение форм ФП на основании какого-либо одного приступа в анамнезе. Роль периферической нервной системы у больных ФП оценивалась путем измерения вариабельности сердечного, ритма, выявляющего признаки преобладания симпатических или парасимпатических влияний [84].</w:t>
      </w:r>
    </w:p>
    <w:p>
      <w:pPr>
        <w:pStyle w:val="Normal"/>
        <w:jc w:val="both"/>
        <w:rPr>
          <w:sz w:val="22"/>
        </w:rPr>
      </w:pPr>
      <w:r>
        <w:rPr>
          <w:sz w:val="22"/>
        </w:rPr>
        <w:t>Даже при участии других факторов в генезе ФП экстрасистолы в большинстве случаев являются главными пусковыми событиями [4,85,86]. Так же, как желудочковая тахикардия может перейти в фибрилляцию желудочков, и другие разновидности желудочковых тахикардий могут трансформироваться в ФП (тахикардия, вызванная тахикардией) [87]. Важно выявить этот механизм развития ФП, потому что купирование таких аритмий может предотвратить развитие ФП. АВ узловое и АВ риэнтри являются примерами аритмий, вызывающих ФП, и нередко они успешно купируются путем радиочастотной катетерной абляции [88-90].</w:t>
      </w:r>
    </w:p>
    <w:p>
      <w:pPr>
        <w:pStyle w:val="H3"/>
        <w:rPr/>
      </w:pPr>
      <w:r>
        <w:rPr/>
        <w:t>Атриовентрикулярное проведение</w:t>
      </w:r>
    </w:p>
    <w:p>
      <w:pPr>
        <w:pStyle w:val="H4"/>
        <w:rPr/>
      </w:pPr>
      <w:r>
        <w:rPr/>
        <w:t>Общие аспекты</w:t>
      </w:r>
    </w:p>
    <w:p>
      <w:pPr>
        <w:pStyle w:val="Normal"/>
        <w:jc w:val="both"/>
        <w:rPr>
          <w:sz w:val="22"/>
        </w:rPr>
      </w:pPr>
      <w:r>
        <w:rPr>
          <w:sz w:val="22"/>
        </w:rPr>
        <w:t>В отсутствие дополнительного проводящего пути или дисфункции пучка Гиса или волокон Пуркинье АВ узел ограничивает проведение импульса при ФП [90]. Судя по всему, существует 2 отдельных пути поступления импульса к АВ узлу. Один из них направлен кзади через crista terminalis, а другой - кпереди через межпредсердную перегородку. Исследования на препаратах АВ узлов кроликов показали, что во время ФП распространение импульсов через АВ узел к пучку Гиса частично зависело от синхронизации переднего и заднего септальных потоков импульсов к АВ узлу [91]. Среди других факторов, влияющих на проведение импульсов через АВ узел, - внутренняя рефрактерность, скрытое проведение и тонус периферической нервной системы. Скрытое проведение, наблюдаемое, когда предсердные импульсы проходят часть АВ узла, но не проводятся к желудочкам, играет основную роль в определении ответа желудочков на ФП [56,92,93]. Эти импульсы изменяют рефрактерность АВ узла, замедляя или блокируя последующие предсердные импульсы. Моу и сотр. [56] попытались объяснить беспорядочность ответа желудочков на ФП наличием скрытого АВ узлового проведения. Когда частота сокращений предсердий во время ФП относительно низкая, частота сокращений желудочков имеет тенденцию к возрастанию. И наоборот, повышение частоты сокращений предсердий связано с замедлением желудочкового ритма.</w:t>
      </w:r>
    </w:p>
    <w:p>
      <w:pPr>
        <w:pStyle w:val="Normal"/>
        <w:jc w:val="both"/>
        <w:rPr/>
      </w:pPr>
      <w:r>
        <w:rPr>
          <w:sz w:val="22"/>
        </w:rPr>
        <w:t>На проведение импульса по АВ узлу также влияет тонус периферической нервной системы [92-94,95]. Повышение парасимпатических и снижение симпатических влияний оказывает отрицательное дромотропное действие на АВ узел; соответственно, положительное дромотропное действие проявляется при снижении парасимпатических и повышении симпатических влияний. Блуждающий нерв также усиливает отрицательное дромотропное действие скрытой проводимости по АВ узлу [94,95]. Колебания тонуса периферической нервной системы могут вызвать несоизмеримый ответ желудочков на ФП у конкретного пациента. Например, у пациента можно наблюдать низкую частоту желудочковых сокращений ночью и учащение желудочковых сокращений при физической нагрузке. Сердечные гликозиды, замедляющие желудочковый ритм при ФП в основном за счет повышения тонуса блуждающего нерва, могут регулировать ЧСС в покое, но намного менее эффективны при физической нагрузке. Такой широкий размах частоты сердечных сокращений, связанный с изменением активности периферической нервной системы, часто представляет собой клиническую проблему. Комплексы QRS при ФП узкие при отсутствии блокады ножек пучка Гиса (как уже существовавшей, так и связанной с ЧСС) или дополнительного пути проведения (см.ниже). При ФП часто встречается аберрантное проведение, возникновению которого способствует беспорядочный ответ желудочков на электрические импульсы. Это часто приводит к чередованию длинных и относительно коротких интервалов с наличием "закрывающего" короткий интервал аберрантно проведенного комплекса QRS (феномен Эшмана) [96].</w:t>
      </w:r>
    </w:p>
    <w:p>
      <w:pPr>
        <w:pStyle w:val="H4"/>
        <w:rPr/>
      </w:pPr>
      <w:r>
        <w:rPr/>
        <w:t>АВ проведение при синдроме WPW</w:t>
      </w:r>
    </w:p>
    <w:p>
      <w:pPr>
        <w:pStyle w:val="Normal"/>
        <w:jc w:val="both"/>
        <w:rPr>
          <w:sz w:val="22"/>
        </w:rPr>
      </w:pPr>
      <w:r>
        <w:rPr>
          <w:sz w:val="22"/>
        </w:rPr>
        <w:t>Дополнительные проводящие пути представляют собой соединения между миофибриллами предсердий и желудочков, которые способны к быстрому проведению электрического импульса. В отличие от проведения импульса по АВ узлу, проведение по дополнительным путям при ФП может привести к ответу желудочков с высокой частотой сокращений, который может завершиться летальным исходом [2,97]. Скрытое проведение по дополнительным путям [98], возможно, играет меньшую, чем проведение по АВ узлу, роль в ограничении выраженности ответа желудочков. В то время как значительное увеличение симпатического тонуса может усилить ответ предвозбужденных желудочков, изменение тонуса блуждающего нерва, скорее всего, оказывает незначительное влияние на проведение по дополнительным путям.</w:t>
      </w:r>
    </w:p>
    <w:p>
      <w:pPr>
        <w:pStyle w:val="Normal"/>
        <w:jc w:val="both"/>
        <w:rPr>
          <w:sz w:val="22"/>
        </w:rPr>
      </w:pPr>
      <w:r>
        <w:rPr>
          <w:sz w:val="22"/>
        </w:rPr>
        <w:t>Переход АВ риэнтри в ФП у больных с синдромом WPW может вызвать быстрый ответ желудочков, переходящий в фибрилляцию желудочков и завершающийся внезапной сердечной смертью [97,99]. Лекарственные препараты, обычно применяемые для замедления проведения по АВ узлу при ФП (сердечные гликозиды, блокаторы кальциевых каналов, бета-блокаторы) не блокируют проведение по дополнительным путям и могут его даже усиливать, приводя к гипотензии или остановке сердца [100]. При ФП с перемежающимся проведением по дополнительным путям такие препараты, как блокаторы кальция, ухудшающие проведение импульса в основном по АВ узлу, могут приводить к усилению ответа предвозбужденных желудочков в связи отсутствием скрытого ретроградного проведения по дополнительному пути.</w:t>
      </w:r>
    </w:p>
    <w:p>
      <w:pPr>
        <w:pStyle w:val="H3"/>
        <w:rPr>
          <w:sz w:val="24"/>
        </w:rPr>
      </w:pPr>
      <w:r>
        <w:rPr>
          <w:sz w:val="24"/>
        </w:rPr>
        <w:t>Сердечные и гемодинамические последствия ФП</w:t>
      </w:r>
    </w:p>
    <w:p>
      <w:pPr>
        <w:pStyle w:val="Normal"/>
        <w:jc w:val="both"/>
        <w:rPr>
          <w:sz w:val="22"/>
        </w:rPr>
      </w:pPr>
      <w:r>
        <w:rPr>
          <w:sz w:val="22"/>
        </w:rPr>
        <w:t>При ФП на гемодинамику могут влиять 3 фактора: отсутствие синхронности сокращений предсердий, беспорядочность ответа желудочков и чрезмерно высокая частота сердечных сокращений. В связи с ухудшением сократительной функции предсердий может наблюдаться значительное снижение сердечного выброса, особенно у больных со снижением диастолического наполнения желудочков, гипертензией, митральным стенозом, гипертрофической или рестриктивной кардиомиопатией. Вариабельность интервалов RR при ФП также может способствовать ухудшению гемодинамики. У собак с полной блокадой сердца было выявлено падение сердечного выброса приблизительно на 9% при нерегулярной искусственной стимуляции при той же средней длине цикле, что и при регулярной стимуляции [101]. Важно то, что митральная регургитация наблюдалась лишь при нерегулярном ритме. Беспорядочность сердечного цикла при ФП может также приводить к снижению сердечного выброса [102]. В действительности, сократимость миокарда при ФП непостоянна. При длительном измерении давления и объема в камерах сердца у 6 пациентов с ФП наблюдались циклические изменения сократимости миокарда в связи с взаимосвязью силы сокращений и интервала между ними, связанных с длиной цикла [103]. Таким образом, как отсутствие АВ синхронности, так и беспорядочность ответа желудочков отрицательно влияют на гемодинамику при ФП. Хотя может показаться, что восстановление синусового ритма приведет к улучшению гемодинамических характеристик, это не всегда так [104,105].</w:t>
      </w:r>
    </w:p>
    <w:p>
      <w:pPr>
        <w:pStyle w:val="Normal"/>
        <w:jc w:val="both"/>
        <w:rPr>
          <w:sz w:val="22"/>
        </w:rPr>
      </w:pPr>
      <w:r>
        <w:rPr>
          <w:sz w:val="22"/>
        </w:rPr>
        <w:t>Постоянно высокая частота сокращений может отрицательно влиять на механическую функцию предсердий (предсердная кардиомиопатия, вызванная тахикардией) [2,106]. У собак, подвергавшихся длительной частой искусственной стимуляции предсердий, со временем происходят электрофизиологические и патолого-анатомические изменения, которые включают в себя увеличение размеров митохондрий, нарушение целостности саркоплазматического ретикулума, увеличение обоих предсердий и снижение рефрактерности предсердий [106]. При длительном существовании ФП у коз в экспериментальной модели были выявлены значительные структурные нарушения в миоцитах предсердий и прогрессирующие, но обратимые электрофизиологические изменения, предрасполагающие к развитию постоянной формы ФП [66,106,107]. Такие изменения миокарда предсердий могут объяснить задержку восстановления сократительной функции предсердий у больных после кардиоверсии и восстановления синусового ритма. В одном исследовании постоянной формы ФП средний объем ЛП со временем увеличивался с 45 до 64 см3, а объем правого предсердия увеличивался с 49 до 66 см3 [108]. В другом исследовании было выявлено, что после восстановления и поддержания синусового ритма наблюдалось снижение объемов ЛП и ПП [109]. Более того, при проведении чреспищеводной эхо-КГ было показано, что после кардиоверсии скорость кровотока и сократительная функция ушка ЛП со временем восстанавливаются, что свидетельствует о наличии обратимой предсердной кардиомиопатии [110,111].</w:t>
      </w:r>
    </w:p>
    <w:p>
      <w:pPr>
        <w:pStyle w:val="Normal"/>
        <w:jc w:val="both"/>
        <w:rPr>
          <w:sz w:val="22"/>
        </w:rPr>
      </w:pPr>
      <w:r>
        <w:rPr>
          <w:sz w:val="22"/>
        </w:rPr>
        <w:t>Помимо влияния на функцию предсердий, постоянно ускоренная частота желудочковых сокращений при ФП (?130 уд/мин в одном из исследований [112]) может вызывать дилатационную желудочковую кардиомиопатию (кардиомиопатия, вызванная тахикардией) [2,112-115]. Исключительно важным является выявление именно этой причины кардиомиопатии, потому что контроль ответа желудочков может вести к частичному или даже полному регрессу процесса.</w:t>
      </w:r>
    </w:p>
    <w:p>
      <w:pPr>
        <w:pStyle w:val="Normal"/>
        <w:jc w:val="both"/>
        <w:rPr>
          <w:sz w:val="22"/>
        </w:rPr>
      </w:pPr>
      <w:r>
        <w:rPr>
          <w:sz w:val="22"/>
        </w:rPr>
        <w:t>Начальным проявлением ФП может быть сердечная недостаточность; поэтому СН может быть скорее последствием, чем причиной ФП. В одном из исследований было показано, что при достижении контроля ритма ФВ ЛЖ увеличивалась с 25% до 52% [113]. Этот факт имеет важное значение при выборе времени измерения функции желудочков у больных с ФП, потому что снижение ФВ при тахикардии или в течение нескольких дней или недель после нее может неточно отражать функцию желудочков после достижения контроля над ритмом. Для объяснения генеза опосредованной тахикардией кардиомиопатии было выдвинуто множество гипотез, среди которых - снижение энергоснабжения миокарда, ишемия, нарушение регуляции кальциевого обмена и ремоделирование, однако действительные механизмы, ответственные за это нарушение, все еще неясны [116].</w:t>
      </w:r>
    </w:p>
    <w:p>
      <w:pPr>
        <w:pStyle w:val="H3"/>
        <w:rPr>
          <w:sz w:val="24"/>
        </w:rPr>
      </w:pPr>
      <w:r>
        <w:rPr>
          <w:sz w:val="24"/>
        </w:rPr>
        <w:t>Тромбоэмболии</w:t>
      </w:r>
    </w:p>
    <w:p>
      <w:pPr>
        <w:pStyle w:val="Normal"/>
        <w:jc w:val="both"/>
        <w:rPr>
          <w:sz w:val="22"/>
        </w:rPr>
      </w:pPr>
      <w:r>
        <w:rPr>
          <w:sz w:val="22"/>
        </w:rPr>
        <w:t>Хотя ишемический инсульт и окклюзия артерий при ФП обычно приписываются тромбоэмболии из ЛП, патогенез тромбоэмболических осложнений весьма сложен [117]. До 25% инсультов, связанных с ФП, могут быть последствиями уже существующих цереброваскулярных заболеваний, развиваться за счет тромбоэмболий из других сердечных источников или атероматозных изменений проксимального отдела аорты [118,119]. Частота инсультов, связанных с ФП, с возрастом увеличивается до 36% в год у больных 80-89 лет [14]. Практически у ? всех пожилых пациентов с ФП имеется хроническая артериальная гипертензия (главный фактор риска цереброваскулярных заболеваний) [28], а у приблизительно 12% имеется стеноз шейного отдела сонной артерии. Однако атеросклероз сонных артерий встречается незначительно чаще у больных ФП и инсультом, чем у больных без ФП, и, возможно, является второстепенным фактором риска [120].</w:t>
      </w:r>
    </w:p>
    <w:p>
      <w:pPr>
        <w:pStyle w:val="H4"/>
        <w:rPr/>
      </w:pPr>
      <w:r>
        <w:rPr/>
        <w:t>Патофизиология образования тромба</w:t>
      </w:r>
    </w:p>
    <w:p>
      <w:pPr>
        <w:pStyle w:val="Normal"/>
        <w:jc w:val="both"/>
        <w:rPr>
          <w:sz w:val="22"/>
        </w:rPr>
      </w:pPr>
      <w:r>
        <w:rPr>
          <w:sz w:val="22"/>
        </w:rPr>
        <w:t>Для образования тромба необходимо наличие триады Вирхова - стаза крови, дисфункции эндотелия и повышения свертываемости крови. Путем серийных снимков и измерения свертываемости были выявлены гемодинамические и гемостатические механизмы тромбоэмболии при ФП. Тромбы, связанные с ФП, зарождаются чаще всего в ушке ЛП (УЛП), которое обычно не визуализируется при проведении трансторакальной (прекордиальной) эхо-КГ [121]. Чреспищеводная допплер-эхоКГ является чувствительным и специфичным методом оценки функции УЛП [122] и определения вероятности тромбоза. Тромбы чаще обнаруживаются у больных ФП с ишемическим инсультом, чем у больных без инсульта [123]. Серийные чреспищеводные эхо-КГ исследования ЛП [124] и УЛП [125] при восстановлении синусового ритма показали снижение скорости кровотока в УЛП, связанное с дезорганизацией механического сокращения при ФП. Снижение кровотока в системе ЛП/УЛП связано со спонтанным эхо-контрастированием, образованием тромба и тромбоэмболическими осложнениями [126-132]. Скорость кровотока в УЛП у больных с трепетанием предсердий ниже, чем скорость при синусовом ритме, но выше, чем при ФП. Является ли это причиной несколько более низкой встречаемости тромбозов УЛП и, возможно, более низкой частоты тромбоэмболических осложнений, связанных с трепетанием предсердий, неясно. Хотя общепринятая терапия основана на допущении, что для образования тромба необходимо наличие ФП в течение 48 часов, путем чреспищеводного эхо-КГ исследования можно выявить тромбы уже через меньшее количество времени [133,134] (см. раздел по терапевтическим соображениям).</w:t>
      </w:r>
    </w:p>
    <w:p>
      <w:pPr>
        <w:pStyle w:val="Normal"/>
        <w:jc w:val="both"/>
        <w:rPr>
          <w:sz w:val="22"/>
        </w:rPr>
      </w:pPr>
      <w:r>
        <w:rPr>
          <w:sz w:val="22"/>
        </w:rPr>
        <w:t>Трудно доказать, что дисфункция эндотелия является отдельным механизмом, способствующим образованию тромбов у больных с ФП, хотя общий и тканевой уровни фактора Виллебрандта у некоторых пациентов повышены [135-138]. Подобно этому, наличие ФП связано с биохимическими маркерами свертывания и активации тромбоцитов, что может отражать общее повышение свертываемости в организме [135,136,139-141]. Как постоянная, так и пароксизмальная формы ФП связаны с повышением общего фибриногена и D-димера фибрина, что указывает на активный внутрисосудистый тромбогенез [135,136,140-142]. Повышение уровней тромбоглобулина и IV фактора тромбоцитов у некоторых пациентов с ФП указывают на активацию тромбоцитов [135,140,143], однако эти данные менее надежны. Об этом же свидетельствует и низкая эффективность препаратов, ингибирующих функцию тромбоцитов, для профилактики тромбоэмболий в клинических исследованиях антитромботической терапии при ФП. Эти биохимические маркеры коагуляции и активации тромбоцитов не дают возможности провести грань между реактивным процессом - последствием внутрисосудистой коагуляции и первичным повышением свертываемости. Уровни некоторых этих маркеров снижаются до нормы при лечении антикоагулянтами [139], а уровень некоторых маркеров повышается сразу после восстановления синусового ритма, а потом нормализуется [144].</w:t>
      </w:r>
    </w:p>
    <w:p>
      <w:pPr>
        <w:pStyle w:val="Normal"/>
        <w:jc w:val="both"/>
        <w:rPr>
          <w:sz w:val="22"/>
        </w:rPr>
      </w:pPr>
      <w:r>
        <w:rPr>
          <w:sz w:val="22"/>
        </w:rPr>
        <w:t>У больных с ревматическим митральным стенозом, которым выполняется чресперегородочная катетеризация для митральной баллонной вальвулопластики,были обнаружены региональные нарушения свертываемости крови в ЛП. Уровни фибринопептида А, комплекса тромбин/антитромбин III и протромбинового фрагмента F1.2 в ЛП повышены по сравнению с уровнем этих маркеров в ПП и бедренной вене, что указывает на местную активацию каскада свертывания [145,146]. Неясно, связано ли такое повышение с ФП путем перегрузки давлением ЛП или с каким-либо другим механизмом, однако ясно, что местное нарушение свертываемости связано со спонтанным эхо-контрастированием в ЛП [146]. Наоборот, недостаточность митрального клапана снижает застой крови в ушке ЛП и связано с уменьшением свертываемости [147].</w:t>
      </w:r>
    </w:p>
    <w:p>
      <w:pPr>
        <w:pStyle w:val="Normal"/>
        <w:jc w:val="both"/>
        <w:rPr>
          <w:sz w:val="22"/>
        </w:rPr>
      </w:pPr>
      <w:r>
        <w:rPr>
          <w:sz w:val="22"/>
        </w:rPr>
        <w:t>Спонтанное эхо-контрастирование - сложное явление, которое зависит in vitro от сывороточных белков, в том числе фибриногена, скорости кровотока и гематокрита [148]. У больных с ФП независимыми предикторами спонтанного эхо-контрастирования являются размер левого предсердия, скорость кровотока в ушке левого предсердия [126,149], дисфункция ЛЖ, уровень фибриногена [132], гематокрит [131,132] и степень атеросклероза аорты [131,132,148,150]. Этот гемореологический феномен может представлять собой эхокардиографический эквивалент местной коагулопатии и имеет значение в клинике, особенно если эхо-контрастирование достаточно плотное, для выявления больных ФП с высоким риском тромбоэмболии [148]. Однако значение этого явления для проспективной стратификации риска тромбоэмболии помимо клинической оценки риска до сих пор не определено.</w:t>
      </w:r>
    </w:p>
    <w:p>
      <w:pPr>
        <w:pStyle w:val="Normal"/>
        <w:jc w:val="both"/>
        <w:rPr>
          <w:sz w:val="22"/>
        </w:rPr>
      </w:pPr>
      <w:r>
        <w:rPr>
          <w:sz w:val="22"/>
        </w:rPr>
        <w:t>В противовес прежним концепциям о том, что системная антикоагуляционная терапия в течение 4 недель приводит к консолидации крови в области эндокарда и образованию тромба в ушке левого предсердия, чреспищеводные эхокардиографические исследования подтвердили полное разрешение тромбов в большинстве случаев [151]. Подобные наблюдения позволили определить динамический характер дисфункции ЛП и УЛП и ее влияния на восстановление синусового ритма, что дает механистическое обоснование антикоагуляционной терапии в течение нескольких недель до и после успешной кардиоверсии. Наоборот, чем сильнее кровоток в ЛП у больных с митральной недостаточностью, тем реже встречается спонтанный эхо-контраст ЛП [152,153] и тромбоэмболические осложнения, даже при наличии увеличения ЛП [154].</w:t>
      </w:r>
    </w:p>
    <w:p>
      <w:pPr>
        <w:pStyle w:val="H4"/>
        <w:rPr/>
      </w:pPr>
      <w:r>
        <w:rPr/>
        <w:t>Применение в клинике</w:t>
      </w:r>
    </w:p>
    <w:p>
      <w:pPr>
        <w:pStyle w:val="Normal"/>
        <w:jc w:val="both"/>
        <w:rPr>
          <w:sz w:val="22"/>
        </w:rPr>
      </w:pPr>
      <w:r>
        <w:rPr>
          <w:sz w:val="22"/>
        </w:rPr>
        <w:t>В связи с наличием неясных моментов в патофизиологии тромбоэмболии у больных с ФП, также не полностью определены механизмы, связывающие факторы риска с развитием ишемического инсульта при ФП. Выраженная корреляция между наличием АГ и развитием инсульта у больных ФП возможно опосредована возникновением эмбола в УЛП [119], однако гипертензия также повышает риск некардиоэмболических инсультов при ФП [119,155]. Гипертензия у больных ФП связана со снижением скорости кровотока по УЛП, спонтанным эхо-контрастированием и образованием тромба [148,149,156]. Диастолическая дисфункция желудочков может быть причиной отрицательного влияния АГ на гемодинамику левого предсердия, однако эта взаимосвязь остается предположительной [157,158]. Важным вопросом остается вопрос о том, снижает ли постоянный контроль системной гипертензии риск кардиоэмболического инсульта у больных ФП, потому что нарушение диастолической функции желудочков, связанное с гипертензией у пожилых, часто является многофакторным и практически необратимым [158,159].</w:t>
      </w:r>
    </w:p>
    <w:p>
      <w:pPr>
        <w:pStyle w:val="Normal"/>
        <w:jc w:val="both"/>
        <w:rPr>
          <w:sz w:val="22"/>
        </w:rPr>
      </w:pPr>
      <w:r>
        <w:rPr>
          <w:sz w:val="22"/>
        </w:rPr>
        <w:t>Влияние пожилого возраста на повышение риска ФП многофакторно. У больных с ФП по мере старения увеличивается размер ЛП, снижается скорость кровотока в УЛП и проявляется спонтанный эхо-контраст - все эти факторы предрасполагают к образованию тромба ЛП [41,148,149]. Вдобавок, возраст является фактором риска атеросклероза, включая сложные бляшки дуги аорты, и связан с развитием инсульта независимо от ФП [150]. Уровень фрагмента F 1.2 активации протромбина, индекс образования тромбина in vivo повышаются с возрастом в общей популяции [160-162] и у больных с ФП [11,163], что свидетельствует о наличии связанной с возрастом предрасположенности к тромбозу. В исследовании SPAF (профилактика инсульта при ФП) возраст был более значительным фактором риска при сочетании с другими факторами риска, такими, как гипертензия или женский пол [163], причем риск развития кардиоэмболических инсультов у женщин с ФП старше 75 лет особенно высок [164].</w:t>
      </w:r>
    </w:p>
    <w:p>
      <w:pPr>
        <w:pStyle w:val="Normal"/>
        <w:jc w:val="both"/>
        <w:rPr>
          <w:sz w:val="22"/>
        </w:rPr>
      </w:pPr>
      <w:r>
        <w:rPr>
          <w:sz w:val="22"/>
        </w:rPr>
        <w:t>Систолическая дисфункция ЛЖ, о которой свидетельствует наличие СН или результаты трансторакального эхокардиографического исследования, является предикторным фактором развития ишемического инсульта у больных ФП, не получающих антитромботической терапии [165-168], но не у больных с ФП с умеренным риском инсульта, принимающих аспирин [163,169]. Механистические гипотезы противоречивы; систолическая дисфункция ЛЖ связана как с тромбообразованием в ЛП, так и с некардиоэмболическими инсультами у больных ФП [119,170].</w:t>
      </w:r>
    </w:p>
    <w:p>
      <w:pPr>
        <w:pStyle w:val="Normal"/>
        <w:jc w:val="both"/>
        <w:rPr>
          <w:sz w:val="22"/>
        </w:rPr>
      </w:pPr>
      <w:r>
        <w:rPr>
          <w:sz w:val="22"/>
        </w:rPr>
        <w:t>Итак, при ФП активизируются сложные тромбоэмболические механизмы, включающие в себя взаимодействие факторов, связанных с застоем крови в ЛП/УЛП, эндотелиальной дисфункцией и общим (и возможно, местным) повышением свертываемости.</w:t>
      </w:r>
    </w:p>
    <w:p>
      <w:pPr>
        <w:pStyle w:val="H2"/>
        <w:rPr>
          <w:sz w:val="22"/>
        </w:rPr>
      </w:pPr>
      <w:r>
        <w:rPr>
          <w:sz w:val="22"/>
        </w:rPr>
      </w:r>
    </w:p>
    <w:p>
      <w:pPr>
        <w:pStyle w:val="H2"/>
        <w:rPr>
          <w:sz w:val="24"/>
        </w:rPr>
      </w:pPr>
      <w:r>
        <w:rPr>
          <w:sz w:val="24"/>
        </w:rPr>
        <w:t>Ассоциированные состояния, клинические проявления и качество жизни</w:t>
      </w:r>
    </w:p>
    <w:p>
      <w:pPr>
        <w:pStyle w:val="H3"/>
        <w:rPr>
          <w:sz w:val="22"/>
        </w:rPr>
      </w:pPr>
      <w:r>
        <w:rPr>
          <w:sz w:val="22"/>
        </w:rPr>
        <w:t>Причины и ассоциированные состояния</w:t>
      </w:r>
    </w:p>
    <w:p>
      <w:pPr>
        <w:pStyle w:val="H4"/>
        <w:rPr>
          <w:sz w:val="22"/>
        </w:rPr>
      </w:pPr>
      <w:r>
        <w:rPr>
          <w:sz w:val="22"/>
        </w:rPr>
        <w:t>Острые причины ФП</w:t>
      </w:r>
    </w:p>
    <w:p>
      <w:pPr>
        <w:pStyle w:val="Normal"/>
        <w:jc w:val="both"/>
        <w:rPr>
          <w:sz w:val="22"/>
        </w:rPr>
      </w:pPr>
      <w:r>
        <w:rPr>
          <w:sz w:val="22"/>
        </w:rPr>
        <w:t>ФП может быть связана с острыми, временными причинами, такими, как прием алкоголя ("синдром праздничного сердца"), хирургическое вмешательство, удар электротоком, ИМ, перикардит, миокардит, тромбоэмболия легочной артерии или другие заболевания легких и гипертиреоз или другие нарушения метаболизма. В таких случаях успешное лечение основного заболевания может привести к купированию ФП. ФП в рамках ОИМ предвещает неблагоприятный прогноз по сравнению с ФП без ОИМ или синусовым ритмом [171]. ФП может быть связана с другой наджелудочковой тахикардией, WPW синдромом или АВ узловыми риэнтри тахикардиями, и лечение этих первичных по отношению к ФП аритмий снижает вероятность рецидива ФП [87]. ФП является частым ранним послеоперационным осложнением хирургических операций на сердце или грудной клетке.</w:t>
      </w:r>
    </w:p>
    <w:p>
      <w:pPr>
        <w:pStyle w:val="H4"/>
        <w:rPr>
          <w:sz w:val="22"/>
        </w:rPr>
      </w:pPr>
      <w:r>
        <w:rPr>
          <w:sz w:val="22"/>
        </w:rPr>
        <w:t>ФП без органической патологии сердца</w:t>
      </w:r>
    </w:p>
    <w:p>
      <w:pPr>
        <w:pStyle w:val="Normal"/>
        <w:jc w:val="both"/>
        <w:rPr>
          <w:sz w:val="22"/>
        </w:rPr>
      </w:pPr>
      <w:r>
        <w:rPr>
          <w:sz w:val="22"/>
        </w:rPr>
        <w:t>Мнение о том, что ФП не является самостоятельным заболеванием и должна рассматриваться как признак наличия какого-либо основного органического заболевания сердца, укрепляется существованием большого количества причин этого заболевания. С другой стороны, приблизительно 30-45% случаев пароксизмальной формы ФП и 20-25% случаев постоянной формы встречаются у молодых пациентов без признаков органического заболевания сердца (изолированная ФП) [19,21,22]. ФП может проявляться изолированно [48] или иметь семейный анамнез [172], хотя со временем может развиться и какое-либо органическое заболевание. Хотя в пожилом возрасте относительная частота встречаемости изолированной ФП низка, развитие органического заболевания сердца у пожилых пациентов может быть совпадением и не связанным с ФП.</w:t>
      </w:r>
    </w:p>
    <w:p>
      <w:pPr>
        <w:pStyle w:val="H4"/>
        <w:rPr>
          <w:sz w:val="22"/>
        </w:rPr>
      </w:pPr>
      <w:r>
        <w:rPr>
          <w:sz w:val="22"/>
        </w:rPr>
        <w:t>ФП, связанная с органическим заболеванием миокарда</w:t>
      </w:r>
    </w:p>
    <w:p>
      <w:pPr>
        <w:pStyle w:val="Normal"/>
        <w:jc w:val="both"/>
        <w:rPr>
          <w:sz w:val="22"/>
        </w:rPr>
      </w:pPr>
      <w:r>
        <w:rPr>
          <w:sz w:val="22"/>
        </w:rPr>
        <w:t>Отдельные сердечно-сосудистые заболевания, связанные с ФП, включают в себя заболевания клапанов сердца (чаще всего митрального), ИБС и АГ, особенно в сочетании с гипертрофией ЛЖ. Более того, ФП может быть связана с гипертрофической или дилатационной кардиомиопатией или врожденным пороком сердца, особенно дефектом межпредсердной перегородки у взрослых. Заболевания синусового узла, синдром предвозбуждения желудочков и наджелудочковые тахикардии также могут быть причинами ФП. В перечень этиологических факторов также входят рестриктивные кардиомиопатии (при амилоидозе, гемохроматозе или эндомиокардиальном фиброзе), опухоли сердца и констриктивный перикардит. Другие заболевания, такие как пролапс митрального клапана даже без недостаточности митрального клапана, кальциноз митрального кольца, хроническое легочное сердце и идиопатическая дилатация правого предсердия связаны с высокой частотой развития ФП. ФП часто встречается у больных с синдромом сонного апноэ, однако неясно, вызывается ли аритмия гипоксией или другими биохимическими нарушениями или же она опосредована изменениями легочной гемодинамики или изменениями правого предсердия. В таблице 3 перечислены ассоциированные заболевания сердца в современном населении в исследовании ALFA [21].</w:t>
      </w:r>
    </w:p>
    <w:p>
      <w:pPr>
        <w:pStyle w:val="Normal"/>
        <w:jc w:val="both"/>
        <w:rPr>
          <w:sz w:val="22"/>
        </w:rPr>
      </w:pPr>
      <w:r>
        <w:rPr>
          <w:b/>
          <w:sz w:val="22"/>
        </w:rPr>
        <w:t>Таблица 3. Демографические и ассоциированные состояния у пациентов с фибрилляцией предсердий по данным исследования ALFA</w:t>
      </w:r>
    </w:p>
    <w:tbl>
      <w:tblPr>
        <w:tblW w:w="9360" w:type="dxa"/>
        <w:jc w:val="left"/>
        <w:tblInd w:w="-5" w:type="dxa"/>
        <w:tblLayout w:type="fixed"/>
        <w:tblCellMar>
          <w:top w:w="0" w:type="dxa"/>
          <w:left w:w="0" w:type="dxa"/>
          <w:bottom w:w="0" w:type="dxa"/>
          <w:right w:w="0" w:type="dxa"/>
        </w:tblCellMar>
      </w:tblPr>
      <w:tblGrid>
        <w:gridCol w:w="4445"/>
        <w:gridCol w:w="1002"/>
        <w:gridCol w:w="1545"/>
        <w:gridCol w:w="941"/>
        <w:gridCol w:w="1427"/>
      </w:tblGrid>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ая попу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роксизмальная форма Ф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оническая Ф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давно развившаяся ФП</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личество пациент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го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8,1</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ношение мужчины/женщин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36/3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8/92</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а тела (к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3</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ст (с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9,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8,3</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ремя от начала первого приступа ФП (месяц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лительность настоящего приступа ФП (месяц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Основное заболевание сердца, % </w:t>
            </w:r>
            <w:r>
              <w:rPr>
                <w:sz w:val="22"/>
              </w:rPr>
              <w:br/>
              <w:t>ИБС</w:t>
              <w:br/>
              <w:t>Гипертоническое сердце</w:t>
              <w:br/>
              <w:t>Ревматич. поражение клапанов</w:t>
              <w:br/>
              <w:t>Дилатационная кардиомиопатия</w:t>
              <w:br/>
              <w:t>Гипертрофич. кардиомиопат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t>126 (16,6)</w:t>
              <w:br/>
              <w:t>162 (21,4)</w:t>
              <w:br/>
              <w:t>115 (15,2)</w:t>
              <w:br/>
              <w:t>70 (9,2)</w:t>
              <w:br/>
              <w:t>37 (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t>20 (11,9)</w:t>
              <w:br/>
              <w:t>28 (16,7)</w:t>
              <w:br/>
              <w:t>16 (9,5)</w:t>
              <w:br/>
              <w:t>4 (2,3)</w:t>
              <w:br/>
              <w:t>5 (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t>69 (17,7)</w:t>
              <w:br/>
              <w:t>84 (21,5)</w:t>
              <w:br/>
              <w:t>76 (19,5)</w:t>
              <w:br/>
              <w:t>49 (12,5)</w:t>
              <w:br/>
              <w:t>14 (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br/>
              <w:t>37 (18,5)</w:t>
              <w:br/>
              <w:t>50 (25,0)</w:t>
              <w:br/>
              <w:t>23 (11,5)</w:t>
              <w:br/>
              <w:t>17 (8,5)</w:t>
              <w:br/>
              <w:t>18 (9,0)</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Неревматическое поражение клапанов (пролапс митрального клапана, друг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 (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 (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3,0)</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рдиомиопатии (друг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1,0)</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сфункция синусового уз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0,5)</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злич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8 (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 (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2,5)</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2 (2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7 (4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0 (2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5 (27,5)</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Другие предрасполагающие или ассоциированные факторы, n (%)</w:t>
            </w:r>
            <w:r>
              <w:rPr>
                <w:sz w:val="22"/>
              </w:rPr>
              <w:t xml:space="preserve"> </w:t>
              <w:br/>
              <w:t xml:space="preserve">Гипертиреоз </w:t>
              <w:br/>
              <w:t xml:space="preserve">Гипертензия </w:t>
              <w:br/>
              <w:t>Бронхолегочные заболевания</w:t>
              <w:br/>
              <w:t xml:space="preserve">Диабет </w:t>
              <w:br/>
              <w:t xml:space="preserve">Застойная СН </w:t>
              <w:br/>
              <w:t>Эмболии в анамнез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br/>
              <w:br/>
              <w:t>24 (3,1)</w:t>
              <w:br/>
              <w:t>298 (39,4)</w:t>
              <w:br/>
              <w:t>85 (11,2)</w:t>
              <w:br/>
              <w:t>81 (10,7)</w:t>
              <w:br/>
              <w:t>226 (29,8)</w:t>
              <w:br/>
              <w:t>64 (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br/>
              <w:t>6 (3,5)</w:t>
              <w:br/>
              <w:t>59 (35,3)</w:t>
              <w:br/>
              <w:t>16 (9,5)</w:t>
              <w:br/>
              <w:t>12 (7,1)</w:t>
              <w:br/>
              <w:t>24 (14,3)</w:t>
              <w:br/>
              <w:t>14 (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br/>
              <w:t>9 (2,3)</w:t>
              <w:br/>
              <w:t>148 (38,0)</w:t>
              <w:br/>
              <w:t>50 (12,9)</w:t>
              <w:br/>
              <w:t>51 (13,1)</w:t>
              <w:br/>
              <w:t>166 (42,6)</w:t>
              <w:br/>
              <w:t>42 (1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br/>
              <w:br/>
              <w:t>9 (4,5)</w:t>
              <w:br/>
              <w:t>91 (45,5)</w:t>
              <w:br/>
              <w:t>19 (9,5)</w:t>
              <w:br/>
              <w:t>18 (9,0)</w:t>
              <w:br/>
              <w:t>36 (18,0)</w:t>
              <w:br/>
              <w:t>8 (4,0)</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змер левого предсердия (м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1,5</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ракция выброса ЛЖ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8,4</w:t>
            </w:r>
          </w:p>
        </w:tc>
      </w:tr>
    </w:tbl>
    <w:p>
      <w:pPr>
        <w:pStyle w:val="Normal"/>
        <w:rPr/>
      </w:pPr>
      <w:r>
        <w:rPr>
          <w:i/>
          <w:sz w:val="22"/>
        </w:rPr>
        <w:t>Прим. ALFA расшифровывается как Etude en Activite Liberale sur le Fibrillation Auriculaire [21]. В группу с персистирующей ФП включены пациенты с недавно развившейся ФП и хронической (постоянной) формой ФП. Недавно развившаяся ФП - персистирующая ФП длительностью от 7 до 30 дней. Хроническая ФП - персистирующая ФП длительностью более 30 дней. В исследование были включены пациенты с определенным и весьма вероятным диагнозом. Источник (с изменениями): Levy S. et al. Characterization of different subsets of atrial fibrillation in general practice in France: the ALFA study. Circulation, v.99, pp.3028-35, 1999.</w:t>
      </w:r>
      <w:r>
        <w:rPr>
          <w:sz w:val="22"/>
        </w:rPr>
        <w:t xml:space="preserve"> </w:t>
      </w:r>
    </w:p>
    <w:p>
      <w:pPr>
        <w:pStyle w:val="H4"/>
        <w:rPr/>
      </w:pPr>
      <w:r>
        <w:rPr/>
        <w:t>Нейрогенная ФП</w:t>
      </w:r>
    </w:p>
    <w:p>
      <w:pPr>
        <w:pStyle w:val="Normal"/>
        <w:jc w:val="both"/>
        <w:rPr>
          <w:sz w:val="22"/>
        </w:rPr>
      </w:pPr>
      <w:r>
        <w:rPr>
          <w:sz w:val="22"/>
        </w:rPr>
        <w:t>Увеличение тонуса блуждающего нерва или симпатической нервной системы может вызывать развитие ФП у восприимчивых пациентов. У многих пациентов ФП развивается во время периодов повышения тонуса парасимпатической или симпатической нервной системы. Кумель описал группу пациентов с разновидностями ФП, которые он назвал вагусной или адренергической формой ФП [173]. Вагусная форма ФП характеризуется следующими особенностями: 1) частота встречаемости у мужчин в 4 раза выше, чем у женщин; 2) возраст начала приблизительно 40-50 лет; 3) часто связана с изолированной ФП; 4) небольшая вероятность перехода в постоянную форму ФП; 5) развивается ночью, во время отдыха, после еды или после приема алкоголя; 6) ей предшествует прогрессирующая брадикардия. В связи с относительно невысокой ЧСС при приступе ФП большинство пациентов жалуется чаще на перебои в сердце, чем на одышку, головокружение или обморочные состояния. Важным является то, что как бета-блокаторы, так и сердечные гликозиды могут увеличивать частоту возникновения вагусной ФП.</w:t>
      </w:r>
    </w:p>
    <w:p>
      <w:pPr>
        <w:pStyle w:val="Normal"/>
        <w:jc w:val="both"/>
        <w:rPr>
          <w:sz w:val="22"/>
        </w:rPr>
      </w:pPr>
      <w:r>
        <w:rPr>
          <w:sz w:val="22"/>
        </w:rPr>
        <w:t>Так же, как и при вагусной форме ФП, возраст пациентов при начале адренергической формы ФП составляет 50 лет, и у большинства не удается обнаружить органического заболевания сердца. Наоборот, как было впервые описано Кумелем [173] и впоследствии подтверждено другими исследователями, адренергическая форма ФП характеризуется следующими особенностями: 1) встречается реже, чем вагусная ФП; 2) начало преимущественно в дневное время суток; 3) провоцируется физической нагрузкой или эмоциональным стрессом; 4) часто сопровождается полиурией; 5) у каждого пациента своя частота синусового ритма перед началом аритмии; 6) нет половых различий. В отличие от вагусной формы ФП, бета-блокаторы обычно являются препаратами выбора при лечении адренергической формы ФП.</w:t>
      </w:r>
    </w:p>
    <w:p>
      <w:pPr>
        <w:pStyle w:val="Normal"/>
        <w:jc w:val="both"/>
        <w:rPr>
          <w:sz w:val="22"/>
        </w:rPr>
      </w:pPr>
      <w:r>
        <w:rPr>
          <w:sz w:val="22"/>
        </w:rPr>
        <w:t>Имеется мало данных по поводу нейрогенной ФП, достаточно редко встречающейся в чистом виде. Хотя больные с чистой вагусной или адренергической формами ФП встречаются редко, но когда в истории болезни встречаются признаки, характерные для той или иной формы заболевания, у врача есть возможность выбрать препараты, оптимальные для профилактики рецидивов.</w:t>
      </w:r>
    </w:p>
    <w:p>
      <w:pPr>
        <w:pStyle w:val="H3"/>
        <w:rPr>
          <w:sz w:val="24"/>
        </w:rPr>
      </w:pPr>
      <w:r>
        <w:rPr>
          <w:sz w:val="24"/>
        </w:rPr>
        <w:t>Клинические проявления</w:t>
      </w:r>
    </w:p>
    <w:p>
      <w:pPr>
        <w:pStyle w:val="Normal"/>
        <w:jc w:val="both"/>
        <w:rPr>
          <w:sz w:val="22"/>
        </w:rPr>
      </w:pPr>
      <w:r>
        <w:rPr>
          <w:sz w:val="22"/>
        </w:rPr>
        <w:t>ФП может как сопровождаться симптомами, так и протекать бессимптомно даже у одного и того же больного. Аритмия может проявляться впервые тромбоэмболическими осложнениями или обострения ХСН, однако большинство больных с ФП жалуется на ощущение сердцебиения, боли в грудной клетке, одышку, слабость, головокружение или обморочное состояние. Связь полиурии с приступом ФП может быть опосредована путем выработки предсердного натрийуретического пептида. ФП может быть связана с учащением желудочкового ритма, что приводит к опосредованной тахикардией кардиомиопатии, особенно у больных, не замечающих признаков аритмии. Обморок - редкое, но серьезное осложнение, которое обычно связано с дисфункцией синусового узла или препятствием гемодинамике (стеноз аортального клапана, гипертрофическая кардиомиопатия, цереброваскулярные заболевания или дополнительный АВ путь проведения импульса). Выраженность симптомов зависит от ритма желудочков, функционального состояния организма, длительности ФП и индивидуальных ощущений пациента.</w:t>
      </w:r>
    </w:p>
    <w:p>
      <w:pPr>
        <w:pStyle w:val="H3"/>
        <w:rPr>
          <w:sz w:val="24"/>
        </w:rPr>
      </w:pPr>
      <w:r>
        <w:rPr>
          <w:sz w:val="24"/>
        </w:rPr>
        <w:t>Качество жизни</w:t>
      </w:r>
    </w:p>
    <w:p>
      <w:pPr>
        <w:pStyle w:val="Normal"/>
        <w:jc w:val="both"/>
        <w:rPr>
          <w:sz w:val="22"/>
        </w:rPr>
      </w:pPr>
      <w:r>
        <w:rPr>
          <w:sz w:val="22"/>
        </w:rPr>
        <w:t>Хотя инсульты являются причиной большинства случаев нарушения функционирования организма при ФП, это нарушение ритма может также снижать качество жизни прямым путем. В когорте исследования SPAF Гениэтс (Ganiats) и сотр. [174] показали, что индекс NYHA, применяемый также при оценке СН, является нечувствительным показателем качества жизни при ФП. В другом исследовании [175] 68% пациентов с пароксизмальной формой ФП назвали влияние аритмии на повседневную жизнь "разрушительным", однако их ощущения не коррелировали ни с частотой приступов, ни с их длительностью.</w:t>
      </w:r>
    </w:p>
    <w:p>
      <w:pPr>
        <w:pStyle w:val="Normal"/>
        <w:jc w:val="both"/>
        <w:rPr>
          <w:sz w:val="22"/>
        </w:rPr>
      </w:pPr>
      <w:r>
        <w:rPr>
          <w:sz w:val="22"/>
        </w:rPr>
        <w:t>О прямом действии антиаритмической терапии и терапии контроля за ритмом на качество жизни известно мало. В исследовании CTAF (канадском исследовании ФП) было показано, что после фармакотерапии качество жизни улучшилось при приеме любого из испытываемых препаратов - амиодарона, пропафенона и соталола [176]. Исследование EMERALD (Европейское и австралийское мультицентровое исследование по оценке влияния дофетилида на ФП) [177] показало, что дофетилид улучшает качество жизни больных через месяц после электрической кардиоверсии. В исследовании AFFIRM (Исследование контроля за ритмом при ФП), которое еще продолжается, сравниваются преимущества поддержания синусового ритма перед контролем ритма у больных с ФП и касается многих аспектов качества жизни, подобно меньшему по объему исследованию PIAF (фармакологическое вмешательство при ФП) [178,179].</w:t>
      </w:r>
    </w:p>
    <w:p>
      <w:pPr>
        <w:pStyle w:val="Normal"/>
        <w:jc w:val="both"/>
        <w:rPr>
          <w:sz w:val="22"/>
        </w:rPr>
      </w:pPr>
      <w:r>
        <w:rPr>
          <w:sz w:val="22"/>
        </w:rPr>
        <w:t>У некоторых пациентов радиочастотная катетерная аблация АВ узла и установка искусственного водителя ритма снижала выраженность субъективных проявлений ФП и увеличивало баллы качества жизни по сравнению с медикаментозной терапией [180-185]. Исходные показатели качества жизни у пациентов с ФП и трепетанием предсердий ниже, чем у пациентов с другими аритмиями, которым производится радиочастотная аблация [186]. При мета-анализе 10 опубликованных исследований больных с ФП [187] было обнаружено улучшение как симптоматики, так и качества жизни после аблации и установки искусственного водителя ритма. Хотя в этих исследованиях наблюдались лишь специально выбранные больные с постоянной ФП, такое убедительное улучшение свидетельствует о том, что качество жизни было ухудшено на исходном этапе (до вмешательства). В двух исследованиях описано улучшение симптоматики и качества жизни после радиочастотной катетерной аблации при трепетании предсердий [188,189].</w:t>
      </w:r>
    </w:p>
    <w:p>
      <w:pPr>
        <w:pStyle w:val="Normal"/>
        <w:jc w:val="both"/>
        <w:rPr>
          <w:sz w:val="22"/>
        </w:rPr>
      </w:pPr>
      <w:r>
        <w:rPr>
          <w:sz w:val="22"/>
        </w:rPr>
        <w:t>Длительная терапия пероральными антикоагулянтами с частым контролем свертываемости и оценкой взаимодействия нескольких препаратов также является важным фактором, влияющим на качество жизни больных с ФП. Гейдж (Gage) и сотр. [190] оценили этот фактор как в среднем 1,3% снижения индекса полезности (система оценки качества жизни, используемая в количественном анализе решений). 11 пациентов (16%) посчитали, что их качество жизни лучше при приеме аспирина, а не антикоагулянтов, несмотря на его меньшую эффективность. Прозероу (Protheroe) и сотр. [191], используя анализ решений для оценки предпочтений пациентов, обнаружили, что лишь 59 (61%) пациентов из 97 предпочитают принимать антикоагулянты, а не оставаться без лечения, что составляет значительно меньшую часть пациентов по сравнению с тем процентом больных, которым рекомендована антикоагулянтная терапия согласно опубликованным методическим рекомендациям. Повлиять на эти цифры в будущем можно будет лишь с помощью разработки более удобных подходов к антитромботической терапии.</w:t>
      </w:r>
    </w:p>
    <w:p>
      <w:pPr>
        <w:pStyle w:val="H2"/>
        <w:rPr>
          <w:sz w:val="28"/>
        </w:rPr>
      </w:pPr>
      <w:r>
        <w:rPr>
          <w:sz w:val="28"/>
        </w:rPr>
        <w:t>Клиническая оценка</w:t>
      </w:r>
    </w:p>
    <w:p>
      <w:pPr>
        <w:pStyle w:val="H3"/>
        <w:rPr>
          <w:sz w:val="24"/>
        </w:rPr>
      </w:pPr>
      <w:r>
        <w:rPr>
          <w:sz w:val="24"/>
        </w:rPr>
        <w:t>Минимальная оценка пациента с ФП</w:t>
      </w:r>
    </w:p>
    <w:p>
      <w:pPr>
        <w:pStyle w:val="H4"/>
        <w:rPr>
          <w:sz w:val="22"/>
        </w:rPr>
      </w:pPr>
      <w:r>
        <w:rPr>
          <w:sz w:val="22"/>
        </w:rPr>
        <w:t>Анамнез заболевания и осмотр</w:t>
      </w:r>
    </w:p>
    <w:p>
      <w:pPr>
        <w:pStyle w:val="Normal"/>
        <w:jc w:val="both"/>
        <w:rPr>
          <w:sz w:val="22"/>
        </w:rPr>
      </w:pPr>
      <w:r>
        <w:rPr>
          <w:sz w:val="22"/>
        </w:rPr>
        <w:t>Начальная оценка пациента с подозрением на ФП или наличием этого заболевания включает в себя характеристику заболевания как пароксизмальной или персистирующей формы, определение его причины и определение ассоциированных сердечных и внесердечных факторов (табл.4). Внимательный сбор анамнеза поможет разработать рациональный, конкретный план обследования, который будет служить эффективным руководством к лечению [2]. Уже после первой встречи с пациентом можно разработать план обследования и начать лечение. Задержка лечения может быть обусловлена недокументированностью нарушения ритма и необходимостью дополнительного наблюдения в связи с этим.</w:t>
      </w:r>
    </w:p>
    <w:p>
      <w:pPr>
        <w:pStyle w:val="Normal"/>
        <w:jc w:val="both"/>
        <w:rPr>
          <w:b/>
          <w:b/>
          <w:sz w:val="22"/>
        </w:rPr>
      </w:pPr>
      <w:r>
        <w:rPr>
          <w:b/>
          <w:sz w:val="22"/>
        </w:rPr>
        <w:t>Табл.4. Минимальное и дополнительное клиническое обследование больных с фибрилляцией предсердий</w:t>
      </w:r>
    </w:p>
    <w:tbl>
      <w:tblPr>
        <w:tblW w:w="10632" w:type="dxa"/>
        <w:jc w:val="left"/>
        <w:tblInd w:w="-5" w:type="dxa"/>
        <w:tblLayout w:type="fixed"/>
        <w:tblCellMar>
          <w:top w:w="0" w:type="dxa"/>
          <w:left w:w="0" w:type="dxa"/>
          <w:bottom w:w="0" w:type="dxa"/>
          <w:right w:w="0" w:type="dxa"/>
        </w:tblCellMar>
      </w:tblPr>
      <w:tblGrid>
        <w:gridCol w:w="10632"/>
      </w:tblGrid>
      <w:tr>
        <w:trPr/>
        <w:tc>
          <w:tcPr>
            <w:tcW w:w="10632" w:type="dxa"/>
            <w:tcBorders>
              <w:top w:val="single" w:sz="4" w:space="0" w:color="000000"/>
              <w:left w:val="single" w:sz="4" w:space="0" w:color="000000"/>
              <w:right w:val="single" w:sz="4" w:space="0" w:color="000000"/>
            </w:tcBorders>
            <w:vAlign w:val="center"/>
          </w:tcPr>
          <w:p>
            <w:pPr>
              <w:pStyle w:val="Normal"/>
              <w:rPr/>
            </w:pPr>
            <w:r>
              <w:rPr>
                <w:b/>
                <w:sz w:val="22"/>
              </w:rPr>
              <w:t>Минимальное обследование</w:t>
            </w:r>
            <w:r>
              <w:rPr>
                <w:sz w:val="22"/>
              </w:rPr>
              <w:t xml:space="preserve"> </w:t>
            </w:r>
          </w:p>
          <w:p>
            <w:pPr>
              <w:pStyle w:val="Normal"/>
              <w:numPr>
                <w:ilvl w:val="0"/>
                <w:numId w:val="12"/>
              </w:numPr>
              <w:tabs>
                <w:tab w:val="left" w:pos="720" w:leader="none"/>
              </w:tabs>
              <w:outlineLvl w:val="0"/>
              <w:rPr>
                <w:sz w:val="22"/>
              </w:rPr>
            </w:pPr>
            <w:r>
              <w:rPr>
                <w:sz w:val="22"/>
              </w:rPr>
              <w:t xml:space="preserve">История болезни и данные объективного осмотра для выявления </w:t>
            </w:r>
          </w:p>
          <w:p>
            <w:pPr>
              <w:pStyle w:val="Normal"/>
              <w:numPr>
                <w:ilvl w:val="0"/>
                <w:numId w:val="10"/>
              </w:numPr>
              <w:ind w:left="1440" w:hanging="360"/>
              <w:outlineLvl w:val="0"/>
              <w:rPr>
                <w:sz w:val="22"/>
              </w:rPr>
            </w:pPr>
            <w:r>
              <w:rPr>
                <w:sz w:val="22"/>
              </w:rPr>
              <w:t xml:space="preserve">наличия и природы симптомов, связанных с ФП </w:t>
            </w:r>
          </w:p>
          <w:p>
            <w:pPr>
              <w:pStyle w:val="Normal"/>
              <w:numPr>
                <w:ilvl w:val="0"/>
                <w:numId w:val="10"/>
              </w:numPr>
              <w:ind w:left="1440" w:hanging="360"/>
              <w:outlineLvl w:val="0"/>
              <w:rPr>
                <w:sz w:val="22"/>
              </w:rPr>
            </w:pPr>
            <w:r>
              <w:rPr>
                <w:sz w:val="22"/>
              </w:rPr>
              <w:t xml:space="preserve">клинического типа ФП (впервые выявленная, пароксизмальная, персистирующая или постоянная) </w:t>
            </w:r>
          </w:p>
          <w:p>
            <w:pPr>
              <w:pStyle w:val="Normal"/>
              <w:numPr>
                <w:ilvl w:val="0"/>
                <w:numId w:val="10"/>
              </w:numPr>
              <w:ind w:left="1440" w:hanging="360"/>
              <w:outlineLvl w:val="0"/>
              <w:rPr>
                <w:sz w:val="22"/>
              </w:rPr>
            </w:pPr>
            <w:r>
              <w:rPr>
                <w:sz w:val="22"/>
              </w:rPr>
              <w:t xml:space="preserve">начала первого приступа, сопровождавшегося симптоматикой, или даты обнаружения ФП </w:t>
            </w:r>
          </w:p>
          <w:p>
            <w:pPr>
              <w:pStyle w:val="Normal"/>
              <w:numPr>
                <w:ilvl w:val="0"/>
                <w:numId w:val="10"/>
              </w:numPr>
              <w:ind w:left="1440" w:hanging="360"/>
              <w:outlineLvl w:val="0"/>
              <w:rPr>
                <w:sz w:val="22"/>
              </w:rPr>
            </w:pPr>
            <w:r>
              <w:rPr>
                <w:sz w:val="22"/>
              </w:rPr>
              <w:t xml:space="preserve">частоты, длительности, провоцирующих факторов и способов купирования ФП </w:t>
            </w:r>
          </w:p>
          <w:p>
            <w:pPr>
              <w:pStyle w:val="Normal"/>
              <w:numPr>
                <w:ilvl w:val="0"/>
                <w:numId w:val="10"/>
              </w:numPr>
              <w:ind w:left="1440" w:hanging="360"/>
              <w:outlineLvl w:val="0"/>
              <w:rPr>
                <w:sz w:val="22"/>
              </w:rPr>
            </w:pPr>
            <w:r>
              <w:rPr>
                <w:sz w:val="22"/>
              </w:rPr>
              <w:t xml:space="preserve">эффективности любых лекарственных препаратов, назначенных ранее </w:t>
            </w:r>
          </w:p>
          <w:p>
            <w:pPr>
              <w:pStyle w:val="Normal"/>
              <w:numPr>
                <w:ilvl w:val="0"/>
                <w:numId w:val="10"/>
              </w:numPr>
              <w:ind w:left="1440" w:hanging="360"/>
              <w:outlineLvl w:val="0"/>
              <w:rPr>
                <w:sz w:val="22"/>
              </w:rPr>
            </w:pPr>
            <w:r>
              <w:rPr>
                <w:sz w:val="22"/>
              </w:rPr>
              <w:t>наличие любого органического заболевания сердца или других обратимых состояний (например, гипертиреоза или употребления алкоголя)</w:t>
            </w:r>
          </w:p>
          <w:p>
            <w:pPr>
              <w:pStyle w:val="Normal"/>
              <w:numPr>
                <w:ilvl w:val="0"/>
                <w:numId w:val="1"/>
              </w:numPr>
              <w:tabs>
                <w:tab w:val="left" w:pos="720" w:leader="none"/>
              </w:tabs>
              <w:outlineLvl w:val="0"/>
              <w:rPr>
                <w:sz w:val="22"/>
              </w:rPr>
            </w:pPr>
            <w:r>
              <w:rPr>
                <w:sz w:val="22"/>
              </w:rPr>
              <w:t xml:space="preserve">Электрокардиография, для выявления </w:t>
            </w:r>
          </w:p>
          <w:p>
            <w:pPr>
              <w:pStyle w:val="Normal"/>
              <w:numPr>
                <w:ilvl w:val="0"/>
                <w:numId w:val="0"/>
              </w:numPr>
              <w:ind w:left="1080" w:hanging="0"/>
              <w:outlineLvl w:val="0"/>
              <w:rPr>
                <w:sz w:val="22"/>
              </w:rPr>
            </w:pPr>
            <w:r>
              <w:rPr>
                <w:sz w:val="22"/>
              </w:rPr>
              <w:t xml:space="preserve">ритма (подтверждение ФП) </w:t>
            </w:r>
          </w:p>
          <w:p>
            <w:pPr>
              <w:pStyle w:val="Normal"/>
              <w:numPr>
                <w:ilvl w:val="0"/>
                <w:numId w:val="10"/>
              </w:numPr>
              <w:ind w:left="1440" w:hanging="360"/>
              <w:outlineLvl w:val="0"/>
              <w:rPr>
                <w:sz w:val="22"/>
              </w:rPr>
            </w:pPr>
            <w:r>
              <w:rPr>
                <w:sz w:val="22"/>
              </w:rPr>
              <w:t xml:space="preserve">гипертрофии левого желудочка </w:t>
            </w:r>
          </w:p>
          <w:p>
            <w:pPr>
              <w:pStyle w:val="Normal"/>
              <w:numPr>
                <w:ilvl w:val="0"/>
                <w:numId w:val="10"/>
              </w:numPr>
              <w:ind w:left="1440" w:hanging="360"/>
              <w:outlineLvl w:val="0"/>
              <w:rPr>
                <w:sz w:val="22"/>
              </w:rPr>
            </w:pPr>
            <w:r>
              <w:rPr>
                <w:sz w:val="22"/>
              </w:rPr>
              <w:t xml:space="preserve">длительности зубца Р и морфологии волн фибрилляции </w:t>
            </w:r>
          </w:p>
          <w:p>
            <w:pPr>
              <w:pStyle w:val="Normal"/>
              <w:numPr>
                <w:ilvl w:val="0"/>
                <w:numId w:val="10"/>
              </w:numPr>
              <w:ind w:left="1440" w:hanging="360"/>
              <w:outlineLvl w:val="0"/>
              <w:rPr>
                <w:sz w:val="22"/>
              </w:rPr>
            </w:pPr>
            <w:r>
              <w:rPr>
                <w:sz w:val="22"/>
              </w:rPr>
              <w:t xml:space="preserve">предвозбуждения </w:t>
            </w:r>
          </w:p>
          <w:p>
            <w:pPr>
              <w:pStyle w:val="Normal"/>
              <w:numPr>
                <w:ilvl w:val="0"/>
                <w:numId w:val="10"/>
              </w:numPr>
              <w:ind w:left="1440" w:hanging="360"/>
              <w:outlineLvl w:val="0"/>
              <w:rPr>
                <w:sz w:val="22"/>
              </w:rPr>
            </w:pPr>
            <w:r>
              <w:rPr>
                <w:sz w:val="22"/>
              </w:rPr>
              <w:t xml:space="preserve">блокады ветвей пучка Гиса </w:t>
            </w:r>
          </w:p>
          <w:p>
            <w:pPr>
              <w:pStyle w:val="Normal"/>
              <w:numPr>
                <w:ilvl w:val="0"/>
                <w:numId w:val="10"/>
              </w:numPr>
              <w:ind w:left="1440" w:hanging="360"/>
              <w:outlineLvl w:val="0"/>
              <w:rPr>
                <w:sz w:val="22"/>
              </w:rPr>
            </w:pPr>
            <w:r>
              <w:rPr>
                <w:sz w:val="22"/>
              </w:rPr>
              <w:t xml:space="preserve">инфаркта миокарда в прошлом </w:t>
            </w:r>
          </w:p>
          <w:p>
            <w:pPr>
              <w:pStyle w:val="Normal"/>
              <w:numPr>
                <w:ilvl w:val="0"/>
                <w:numId w:val="10"/>
              </w:numPr>
              <w:ind w:left="1440" w:hanging="360"/>
              <w:outlineLvl w:val="0"/>
              <w:rPr>
                <w:sz w:val="22"/>
              </w:rPr>
            </w:pPr>
            <w:r>
              <w:rPr>
                <w:sz w:val="22"/>
              </w:rPr>
              <w:t xml:space="preserve">других предсердных аритмий </w:t>
            </w:r>
          </w:p>
          <w:p>
            <w:pPr>
              <w:pStyle w:val="Normal"/>
              <w:numPr>
                <w:ilvl w:val="0"/>
                <w:numId w:val="10"/>
              </w:numPr>
              <w:ind w:left="1440" w:hanging="360"/>
              <w:outlineLvl w:val="0"/>
              <w:rPr>
                <w:sz w:val="22"/>
              </w:rPr>
            </w:pPr>
            <w:r>
              <w:rPr>
                <w:sz w:val="22"/>
              </w:rPr>
              <w:t>длины интервалов RR, QRS и QT в динамике для оценки действия антиаритмических препаратов</w:t>
            </w:r>
          </w:p>
          <w:p>
            <w:pPr>
              <w:pStyle w:val="Normal"/>
              <w:numPr>
                <w:ilvl w:val="0"/>
                <w:numId w:val="1"/>
              </w:numPr>
              <w:tabs>
                <w:tab w:val="left" w:pos="720" w:leader="none"/>
              </w:tabs>
              <w:outlineLvl w:val="0"/>
              <w:rPr>
                <w:sz w:val="22"/>
              </w:rPr>
            </w:pPr>
            <w:r>
              <w:rPr>
                <w:sz w:val="22"/>
              </w:rPr>
              <w:t xml:space="preserve">Рентгенография грудной клетки для оценки </w:t>
            </w:r>
          </w:p>
          <w:p>
            <w:pPr>
              <w:pStyle w:val="Normal"/>
              <w:numPr>
                <w:ilvl w:val="0"/>
                <w:numId w:val="10"/>
              </w:numPr>
              <w:ind w:left="1440" w:hanging="360"/>
              <w:outlineLvl w:val="0"/>
              <w:rPr>
                <w:sz w:val="22"/>
              </w:rPr>
            </w:pPr>
            <w:r>
              <w:rPr>
                <w:sz w:val="22"/>
              </w:rPr>
              <w:t xml:space="preserve">состояния легочной паренхимы при появлении подозрения при объективном обследовании </w:t>
            </w:r>
          </w:p>
          <w:p>
            <w:pPr>
              <w:pStyle w:val="Normal"/>
              <w:numPr>
                <w:ilvl w:val="0"/>
                <w:numId w:val="10"/>
              </w:numPr>
              <w:ind w:left="1440" w:hanging="360"/>
              <w:outlineLvl w:val="0"/>
              <w:rPr>
                <w:sz w:val="22"/>
              </w:rPr>
            </w:pPr>
            <w:r>
              <w:rPr>
                <w:sz w:val="22"/>
              </w:rPr>
              <w:t>состояния легочного сосудистого русла при подозрении при объективном обследовании</w:t>
            </w:r>
          </w:p>
          <w:p>
            <w:pPr>
              <w:pStyle w:val="Normal"/>
              <w:numPr>
                <w:ilvl w:val="0"/>
                <w:numId w:val="1"/>
              </w:numPr>
              <w:tabs>
                <w:tab w:val="left" w:pos="720" w:leader="none"/>
              </w:tabs>
              <w:outlineLvl w:val="0"/>
              <w:rPr>
                <w:sz w:val="22"/>
              </w:rPr>
            </w:pPr>
            <w:r>
              <w:rPr>
                <w:sz w:val="22"/>
              </w:rPr>
              <w:t xml:space="preserve">Эхокардиография для выявления </w:t>
            </w:r>
          </w:p>
          <w:p>
            <w:pPr>
              <w:pStyle w:val="Normal"/>
              <w:numPr>
                <w:ilvl w:val="0"/>
                <w:numId w:val="10"/>
              </w:numPr>
              <w:ind w:left="1440" w:hanging="360"/>
              <w:outlineLvl w:val="0"/>
              <w:rPr>
                <w:sz w:val="22"/>
              </w:rPr>
            </w:pPr>
            <w:r>
              <w:rPr>
                <w:sz w:val="22"/>
              </w:rPr>
              <w:t xml:space="preserve">заболеваний клапанов сердца </w:t>
            </w:r>
          </w:p>
          <w:p>
            <w:pPr>
              <w:pStyle w:val="Normal"/>
              <w:numPr>
                <w:ilvl w:val="0"/>
                <w:numId w:val="10"/>
              </w:numPr>
              <w:ind w:left="1440" w:hanging="360"/>
              <w:outlineLvl w:val="0"/>
              <w:rPr>
                <w:sz w:val="22"/>
              </w:rPr>
            </w:pPr>
            <w:r>
              <w:rPr>
                <w:sz w:val="22"/>
              </w:rPr>
              <w:t xml:space="preserve">размеров левого и правого предсердий </w:t>
            </w:r>
          </w:p>
          <w:p>
            <w:pPr>
              <w:pStyle w:val="Normal"/>
              <w:numPr>
                <w:ilvl w:val="0"/>
                <w:numId w:val="10"/>
              </w:numPr>
              <w:ind w:left="1440" w:hanging="360"/>
              <w:outlineLvl w:val="0"/>
              <w:rPr>
                <w:sz w:val="22"/>
              </w:rPr>
            </w:pPr>
            <w:r>
              <w:rPr>
                <w:sz w:val="22"/>
              </w:rPr>
              <w:t xml:space="preserve">пикового давления в правом желудочке (легочная гипертензия) </w:t>
            </w:r>
          </w:p>
          <w:p>
            <w:pPr>
              <w:pStyle w:val="Normal"/>
              <w:numPr>
                <w:ilvl w:val="0"/>
                <w:numId w:val="10"/>
              </w:numPr>
              <w:ind w:left="1440" w:hanging="360"/>
              <w:outlineLvl w:val="0"/>
              <w:rPr>
                <w:sz w:val="22"/>
              </w:rPr>
            </w:pPr>
            <w:r>
              <w:rPr>
                <w:sz w:val="22"/>
              </w:rPr>
              <w:t xml:space="preserve">гипертрофии левого желудочка </w:t>
            </w:r>
          </w:p>
          <w:p>
            <w:pPr>
              <w:pStyle w:val="Normal"/>
              <w:numPr>
                <w:ilvl w:val="0"/>
                <w:numId w:val="10"/>
              </w:numPr>
              <w:ind w:left="1440" w:hanging="360"/>
              <w:outlineLvl w:val="0"/>
              <w:rPr>
                <w:sz w:val="22"/>
              </w:rPr>
            </w:pPr>
            <w:r>
              <w:rPr>
                <w:sz w:val="22"/>
              </w:rPr>
              <w:t xml:space="preserve">тромба в левом предсердии (низкая чувствительность) </w:t>
            </w:r>
          </w:p>
          <w:p>
            <w:pPr>
              <w:pStyle w:val="Normal"/>
              <w:numPr>
                <w:ilvl w:val="0"/>
                <w:numId w:val="10"/>
              </w:numPr>
              <w:ind w:left="1440" w:hanging="360"/>
              <w:outlineLvl w:val="0"/>
              <w:rPr>
                <w:sz w:val="22"/>
              </w:rPr>
            </w:pPr>
            <w:r>
              <w:rPr>
                <w:sz w:val="22"/>
              </w:rPr>
              <w:t>заболевания перикарда</w:t>
            </w:r>
          </w:p>
          <w:p>
            <w:pPr>
              <w:pStyle w:val="Normal"/>
              <w:numPr>
                <w:ilvl w:val="0"/>
                <w:numId w:val="1"/>
              </w:numPr>
              <w:tabs>
                <w:tab w:val="left" w:pos="720" w:leader="none"/>
              </w:tabs>
              <w:outlineLvl w:val="0"/>
              <w:rPr>
                <w:sz w:val="22"/>
              </w:rPr>
            </w:pPr>
            <w:r>
              <w:rPr>
                <w:sz w:val="22"/>
              </w:rPr>
              <w:t xml:space="preserve">Исследование функции щитовидной железы </w:t>
            </w:r>
          </w:p>
          <w:p>
            <w:pPr>
              <w:pStyle w:val="Normal"/>
              <w:numPr>
                <w:ilvl w:val="0"/>
                <w:numId w:val="10"/>
              </w:numPr>
              <w:ind w:left="1440" w:hanging="360"/>
              <w:outlineLvl w:val="0"/>
              <w:rPr>
                <w:sz w:val="22"/>
              </w:rPr>
            </w:pPr>
            <w:r>
              <w:rPr>
                <w:sz w:val="22"/>
              </w:rPr>
              <w:t>при первом приступе ФП, при трудности контроля желудочкового ритма или при неожиданном рецидиве ФП после кардиоверсии</w:t>
            </w:r>
          </w:p>
        </w:tc>
      </w:tr>
      <w:tr>
        <w:trPr/>
        <w:tc>
          <w:tcPr>
            <w:tcW w:w="10632" w:type="dxa"/>
            <w:tcBorders>
              <w:top w:val="single" w:sz="4" w:space="0" w:color="000000"/>
            </w:tcBorders>
            <w:vAlign w:val="center"/>
          </w:tcPr>
          <w:p>
            <w:pPr>
              <w:pStyle w:val="Normal"/>
              <w:rPr/>
            </w:pPr>
            <w:r>
              <w:rPr>
                <w:b/>
                <w:sz w:val="22"/>
              </w:rPr>
              <w:t>Дополнительные методы исследования</w:t>
            </w:r>
            <w:r>
              <w:rPr>
                <w:sz w:val="22"/>
              </w:rPr>
              <w:t xml:space="preserve"> </w:t>
              <w:br/>
              <w:t xml:space="preserve">Могут понадобиться один или несколько тестов </w:t>
            </w:r>
          </w:p>
          <w:p>
            <w:pPr>
              <w:pStyle w:val="Normal"/>
              <w:numPr>
                <w:ilvl w:val="0"/>
                <w:numId w:val="13"/>
              </w:numPr>
              <w:tabs>
                <w:tab w:val="left" w:pos="720" w:leader="none"/>
              </w:tabs>
              <w:outlineLvl w:val="0"/>
              <w:rPr>
                <w:sz w:val="22"/>
              </w:rPr>
            </w:pPr>
            <w:r>
              <w:rPr>
                <w:sz w:val="22"/>
              </w:rPr>
              <w:t xml:space="preserve">Тест толерантности к физической нагрузке </w:t>
            </w:r>
          </w:p>
          <w:p>
            <w:pPr>
              <w:pStyle w:val="Normal"/>
              <w:numPr>
                <w:ilvl w:val="0"/>
                <w:numId w:val="10"/>
              </w:numPr>
              <w:ind w:left="1440" w:hanging="360"/>
              <w:outlineLvl w:val="0"/>
              <w:rPr>
                <w:sz w:val="22"/>
              </w:rPr>
            </w:pPr>
            <w:r>
              <w:rPr>
                <w:sz w:val="22"/>
              </w:rPr>
              <w:t xml:space="preserve">при сомнительной адекватности контроля ЧСС (постоянная ФП) </w:t>
            </w:r>
          </w:p>
          <w:p>
            <w:pPr>
              <w:pStyle w:val="Normal"/>
              <w:numPr>
                <w:ilvl w:val="0"/>
                <w:numId w:val="10"/>
              </w:numPr>
              <w:ind w:left="1440" w:hanging="360"/>
              <w:outlineLvl w:val="0"/>
              <w:rPr>
                <w:sz w:val="22"/>
              </w:rPr>
            </w:pPr>
            <w:r>
              <w:rPr>
                <w:sz w:val="22"/>
              </w:rPr>
              <w:t xml:space="preserve">для индуцирования ФП, связанной с физической нагрузкой </w:t>
            </w:r>
          </w:p>
          <w:p>
            <w:pPr>
              <w:pStyle w:val="Normal"/>
              <w:numPr>
                <w:ilvl w:val="0"/>
                <w:numId w:val="10"/>
              </w:numPr>
              <w:ind w:left="1440" w:hanging="360"/>
              <w:outlineLvl w:val="0"/>
              <w:rPr>
                <w:sz w:val="22"/>
              </w:rPr>
            </w:pPr>
            <w:r>
              <w:rPr>
                <w:sz w:val="22"/>
              </w:rPr>
              <w:t>для исключения наличия ишемии миокарда перед началом лечения препаратами группы IC по Воэн Уильямсу</w:t>
            </w:r>
          </w:p>
          <w:p>
            <w:pPr>
              <w:pStyle w:val="Normal"/>
              <w:numPr>
                <w:ilvl w:val="0"/>
                <w:numId w:val="2"/>
              </w:numPr>
              <w:tabs>
                <w:tab w:val="left" w:pos="720" w:leader="none"/>
              </w:tabs>
              <w:outlineLvl w:val="0"/>
              <w:rPr>
                <w:sz w:val="22"/>
              </w:rPr>
            </w:pPr>
            <w:r>
              <w:rPr>
                <w:sz w:val="22"/>
              </w:rPr>
              <w:t xml:space="preserve">Холтеровское мониторирование </w:t>
            </w:r>
          </w:p>
          <w:p>
            <w:pPr>
              <w:pStyle w:val="Normal"/>
              <w:numPr>
                <w:ilvl w:val="0"/>
                <w:numId w:val="10"/>
              </w:numPr>
              <w:ind w:left="1440" w:hanging="360"/>
              <w:outlineLvl w:val="0"/>
              <w:rPr>
                <w:sz w:val="22"/>
              </w:rPr>
            </w:pPr>
            <w:r>
              <w:rPr>
                <w:sz w:val="22"/>
              </w:rPr>
              <w:t xml:space="preserve">при сомнении в определении типа ФП </w:t>
            </w:r>
          </w:p>
          <w:p>
            <w:pPr>
              <w:pStyle w:val="Normal"/>
              <w:numPr>
                <w:ilvl w:val="0"/>
                <w:numId w:val="10"/>
              </w:numPr>
              <w:ind w:left="1440" w:hanging="360"/>
              <w:outlineLvl w:val="0"/>
              <w:rPr>
                <w:sz w:val="22"/>
              </w:rPr>
            </w:pPr>
            <w:r>
              <w:rPr>
                <w:sz w:val="22"/>
              </w:rPr>
              <w:t>для оценки контроля ритма</w:t>
            </w:r>
          </w:p>
          <w:p>
            <w:pPr>
              <w:pStyle w:val="Normal"/>
              <w:numPr>
                <w:ilvl w:val="0"/>
                <w:numId w:val="2"/>
              </w:numPr>
              <w:tabs>
                <w:tab w:val="left" w:pos="720" w:leader="none"/>
              </w:tabs>
              <w:outlineLvl w:val="0"/>
              <w:rPr>
                <w:sz w:val="22"/>
              </w:rPr>
            </w:pPr>
            <w:r>
              <w:rPr>
                <w:sz w:val="22"/>
              </w:rPr>
              <w:t xml:space="preserve">Чреспищеводная эхокардиография </w:t>
            </w:r>
          </w:p>
          <w:p>
            <w:pPr>
              <w:pStyle w:val="Normal"/>
              <w:numPr>
                <w:ilvl w:val="0"/>
                <w:numId w:val="10"/>
              </w:numPr>
              <w:ind w:left="1440" w:hanging="360"/>
              <w:outlineLvl w:val="0"/>
              <w:rPr>
                <w:sz w:val="22"/>
              </w:rPr>
            </w:pPr>
            <w:r>
              <w:rPr>
                <w:sz w:val="22"/>
              </w:rPr>
              <w:t xml:space="preserve">для выявления тромба в левом предсердии (в ушке левого предсердия) </w:t>
            </w:r>
          </w:p>
          <w:p>
            <w:pPr>
              <w:pStyle w:val="Normal"/>
              <w:numPr>
                <w:ilvl w:val="0"/>
                <w:numId w:val="10"/>
              </w:numPr>
              <w:ind w:left="1440" w:hanging="360"/>
              <w:outlineLvl w:val="0"/>
              <w:rPr>
                <w:sz w:val="22"/>
              </w:rPr>
            </w:pPr>
            <w:r>
              <w:rPr>
                <w:sz w:val="22"/>
              </w:rPr>
              <w:t>для проведения кардиоверсии</w:t>
            </w:r>
          </w:p>
          <w:p>
            <w:pPr>
              <w:pStyle w:val="Normal"/>
              <w:numPr>
                <w:ilvl w:val="0"/>
                <w:numId w:val="2"/>
              </w:numPr>
              <w:tabs>
                <w:tab w:val="left" w:pos="720" w:leader="none"/>
              </w:tabs>
              <w:outlineLvl w:val="0"/>
              <w:rPr>
                <w:sz w:val="22"/>
              </w:rPr>
            </w:pPr>
            <w:r>
              <w:rPr>
                <w:sz w:val="22"/>
              </w:rPr>
              <w:t xml:space="preserve">Электрофизиологическое исследование </w:t>
            </w:r>
          </w:p>
          <w:p>
            <w:pPr>
              <w:pStyle w:val="Normal"/>
              <w:numPr>
                <w:ilvl w:val="0"/>
                <w:numId w:val="10"/>
              </w:numPr>
              <w:ind w:left="1440" w:hanging="360"/>
              <w:outlineLvl w:val="0"/>
              <w:rPr>
                <w:sz w:val="22"/>
              </w:rPr>
            </w:pPr>
            <w:r>
              <w:rPr>
                <w:sz w:val="22"/>
              </w:rPr>
              <w:t xml:space="preserve">для прояснения механизма развития тахикардии с широкими комплексами QRS </w:t>
            </w:r>
          </w:p>
          <w:p>
            <w:pPr>
              <w:pStyle w:val="Normal"/>
              <w:numPr>
                <w:ilvl w:val="0"/>
                <w:numId w:val="10"/>
              </w:numPr>
              <w:ind w:left="1440" w:hanging="360"/>
              <w:outlineLvl w:val="0"/>
              <w:rPr>
                <w:sz w:val="22"/>
              </w:rPr>
            </w:pPr>
            <w:r>
              <w:rPr>
                <w:sz w:val="22"/>
              </w:rPr>
              <w:t xml:space="preserve">для выявления аритмии, предрасполагающей к ФП, например, трепетания предсердий или пароксизмальной наджелудочковой тахикардии </w:t>
            </w:r>
          </w:p>
          <w:p>
            <w:pPr>
              <w:pStyle w:val="Normal"/>
              <w:numPr>
                <w:ilvl w:val="0"/>
                <w:numId w:val="10"/>
              </w:numPr>
              <w:ind w:left="1440" w:hanging="360"/>
              <w:outlineLvl w:val="0"/>
              <w:rPr>
                <w:sz w:val="22"/>
              </w:rPr>
            </w:pPr>
            <w:r>
              <w:rPr>
                <w:sz w:val="22"/>
              </w:rPr>
              <w:t>для поиска участков абляции или блокады (изменения) АВ проведения</w:t>
            </w:r>
          </w:p>
        </w:tc>
      </w:tr>
    </w:tbl>
    <w:p>
      <w:pPr>
        <w:pStyle w:val="Normal"/>
        <w:jc w:val="both"/>
        <w:rPr>
          <w:sz w:val="22"/>
        </w:rPr>
      </w:pPr>
      <w:r>
        <w:rPr>
          <w:sz w:val="22"/>
        </w:rPr>
        <w:t>Как уже отмечалось ранее, ФП может проявляться разнообразной симптоматикой (см.соотв.раздел). Среди факторов, определяющих выраженность клинической симптоматики, можно выделить частоту и беспорядочность желудочкового ритма и неучастие предсердий в наполнении желудочков. У больных с трепетанием предсердий и правильным, хотя и очень скорым, пульсом симптомы аритмии проявляются реже, чем у пациентов с ФП [192].</w:t>
      </w:r>
    </w:p>
    <w:p>
      <w:pPr>
        <w:pStyle w:val="Normal"/>
        <w:jc w:val="both"/>
        <w:rPr>
          <w:sz w:val="22"/>
        </w:rPr>
      </w:pPr>
      <w:r>
        <w:rPr>
          <w:sz w:val="22"/>
        </w:rPr>
        <w:t>Обычно ФП наблюдается у больных с органическим заболеванием сердца, обычно гипертонического генеза [24,193] (см. раздел по ассоциированным состояниям, клиническим проявлениям и качеству жизни). Часто заболевание развивается на фоне атеросклеротического поражения миокарда или заболевания клапанов сердца, реже - на фонепатологии легких, синдромов предвозбуждения и заболеваний щитовидной железы (несмотря на это, о вышеперечисленных заболеваниях следует всегда помнить) [194]. В связи с публикацией сообщений о генетической детерминированности ФП, важным является сбор семейного анамнеза [172]. Условия, при которых врач впервые встречается с пациентом, страдающим ФП, могут быть ключом к выявлению ее происхождения. У пациентов в реанимационном отделении стационара чаще выявляются органическое заболевание сердца, чем у тех, кто приходит на амбулаторный прием, где встречаемость изолированной ФП может быть выше 30% [21] (табл.3).</w:t>
      </w:r>
    </w:p>
    <w:p>
      <w:pPr>
        <w:pStyle w:val="Normal"/>
        <w:jc w:val="both"/>
        <w:rPr>
          <w:sz w:val="22"/>
        </w:rPr>
      </w:pPr>
      <w:r>
        <w:rPr>
          <w:sz w:val="22"/>
        </w:rPr>
        <w:t>Хотя различные условия окружающей среды могут быть пусковыми факторами ФП, этот факт может пройти незамеченным при первом сборе анамнеза, когда пациент отрывочно рассказывает историю своего заболевания, поэтому нередко необходимы целенаправленные вопросы. Среди часто упоминаемых пусковых факторов могут быть алкоголь, уменьшение количества сна и эмоциональный стресс, но приступы вагусной формы ФП могут развиваться во сне или после обильной пищи и с большей вероятностью возникают во время отдыха после тяжелой физической или эмоциональной нагрузки. Различные стимуляторы (кофеин, физические упражнения) также могут вызывать ФП.</w:t>
      </w:r>
    </w:p>
    <w:p>
      <w:pPr>
        <w:pStyle w:val="Normal"/>
        <w:jc w:val="both"/>
        <w:rPr>
          <w:sz w:val="22"/>
        </w:rPr>
      </w:pPr>
      <w:r>
        <w:rPr>
          <w:sz w:val="22"/>
        </w:rPr>
        <w:t>Больные с пароксизмальной формой ФП могут быть особенно испуганы симптомами, поэтому первая встреча с врачом должна быть достаточно полной и вселять надежду. Даже когда у пациента с ФП заболевание протекает относительно бессимптомно, беседа с пациентом должна содержать попытку охарактеризовать начало и продолжительность приступов. Врач должен понять, являются ли начало и конец приступа резкими или постепенными: при остром начале можно с большей долей вероятности предположить наличие ФП или другой наджелудочковой аритмии, а при постепенном - другой механизм развития аритмии, например, синусовую тахикардию. Правильный или неправильный пульс в дебюте аритмии? Правильный вначале ритм, переходящий в неправильный, указывает на наличие другой разновидности предсердной аритмии, например, с проведением импульса по обходным путям. Имеются ли сопутствующие симптомы? Одышка может указывать на органическое заболевание сердца, а приступ стенокардии - на ИБС. Обмороки могут наблюдаться при ФП, однако в качестве возможной причины не следует упускать желудочковые аритмии. Пациент может связывать начало ФП с факторами окружающей среды, такими как прием пищи, питье, эмоциональный стресс, сон и т.д. Некоторые из этих факторов реализуются через вагусный механизм; о вагусном механизме аритмии можно предположить при приступов аритмии с началом приема бета-блокаторов или сердечных гликозидов [173]. Наконец, следует сделать попытку оценить длительность и частоту приступов, потому что для ФП характерно учащение приступов и усиление симптоматики во время приступов с течением времени. При физикальном обследовании можно предположить наличие ФП на основании неправильного пульса, неправильной пульсации яремных вен и различной громкости первого тона. При обследовании также можно обнаружить заболевание клапанов сердца, поражение миокарда или СН. У больных с трепетанием предсердий при осмотре можно обнаружить сходные изменения, однако ритм может быть правильным, а в пульсации яремных вен могут быть периодически видны быстрые венозные колебания (осцилляции).</w:t>
      </w:r>
    </w:p>
    <w:p>
      <w:pPr>
        <w:pStyle w:val="H4"/>
        <w:rPr/>
      </w:pPr>
      <w:r>
        <w:rPr/>
        <w:t>Инструментальные исследования</w:t>
      </w:r>
    </w:p>
    <w:p>
      <w:pPr>
        <w:pStyle w:val="Normal"/>
        <w:jc w:val="both"/>
        <w:rPr>
          <w:sz w:val="22"/>
        </w:rPr>
      </w:pPr>
      <w:r>
        <w:rPr>
          <w:sz w:val="22"/>
        </w:rPr>
        <w:t>Для постановки диагноза ФП необходимо наличие признаков ФП хотя бы в одном отведении ЭКГ во время приступа. Эта задача может быть облегчена путем просмотра ЭКГ записей во время пребывания в реанимации, холтеровского мониторирования или записей, полученных по телефону или другим путем. В случаях пароксизмальной формы ФП в установлении диагноза может помочь переносной электрокардиограф, который позволяет получить полную ЭКГ запись приступа. Если приступы происходят часто, можно применить 24-часовое холтеровское мониторирование. Если эпизоды редки, то большую пользу принесет специальное устройство для временной регистрации ЭКГ, позволяющего пациенту при развитии приступа передать необходимые данные на записывающее устройство. На рентгенограмме грудной клетки можно выявить увеличение камер сердца и признаки СН, однако наибольшую ценность это исследование представляет для выявления патологии легких и оценки состояния легочных сосудов. В рутинной оценке больных ФП это исследование уступает по информативности эхокардиографии. Двухмерную трансторакальную эхокардиографию следует проводить всем пациентам с ФП при начальном обследовании для определения размеров ЛП и ЛЖ, толщины стенки и функции ЛЖ, а также для исключения бессимптомного поражения клапанов или заболевания перикарда или гипертрофической кардиомиопатии. Оценка систолической и диастолической функции ЛЖ помогает принять решения о проведении антиаритмической и антитромботической терапии. Тромб следует искать в ЛП, однако его редко можно обнаружить без чреспищеводной эхокардиографии [121,127,195].</w:t>
      </w:r>
    </w:p>
    <w:p>
      <w:pPr>
        <w:pStyle w:val="Normal"/>
        <w:jc w:val="both"/>
        <w:rPr/>
      </w:pPr>
      <w:r>
        <w:rPr>
          <w:sz w:val="22"/>
        </w:rPr>
        <w:t>В рутинное обследование входит и анализ крови, при этом количество показателей можно сократить. Важно по меньшей мере один раз взять анализ гормонов щитовидной железы, электролитов сыворотки и гемограмму [196].</w:t>
      </w:r>
    </w:p>
    <w:p>
      <w:pPr>
        <w:pStyle w:val="H3"/>
        <w:rPr/>
      </w:pPr>
      <w:r>
        <w:rPr/>
        <w:t>Дополнительные методы исследования некоторых пациентов с ФП</w:t>
      </w:r>
    </w:p>
    <w:p>
      <w:pPr>
        <w:pStyle w:val="H4"/>
        <w:rPr/>
      </w:pPr>
      <w:r>
        <w:rPr/>
        <w:t>Холтеровское мониторирование и определение толерантности к физическим нагрузкам</w:t>
      </w:r>
    </w:p>
    <w:p>
      <w:pPr>
        <w:pStyle w:val="Normal"/>
        <w:jc w:val="both"/>
        <w:rPr>
          <w:sz w:val="22"/>
        </w:rPr>
      </w:pPr>
      <w:r>
        <w:rPr>
          <w:sz w:val="22"/>
        </w:rPr>
        <w:t>Помимо установления диагноза ФП, холтеровское мониторирование и исследование с тредмиллом способствуют лучшей оценке адекватность контроля ритма, чем ЭКГ в покое [197]. Тест с физической нагрузкой следует проводить при подозрении на ишемию миокарда или планировании терапии с использованием антиаритмического препарата из группы IC.</w:t>
      </w:r>
    </w:p>
    <w:p>
      <w:pPr>
        <w:pStyle w:val="H4"/>
        <w:rPr/>
      </w:pPr>
      <w:r>
        <w:rPr/>
        <w:t>Чреспищеводная эхокардиография</w:t>
      </w:r>
    </w:p>
    <w:p>
      <w:pPr>
        <w:pStyle w:val="Normal"/>
        <w:jc w:val="both"/>
        <w:rPr>
          <w:sz w:val="22"/>
        </w:rPr>
      </w:pPr>
      <w:r>
        <w:rPr>
          <w:sz w:val="22"/>
        </w:rPr>
        <w:t>При ЧПЭ высокочастотный ультразвуковой датчик помещается в непосредственной близости от сердца для получения высококачественных изображений структур сердца [198] и представления о его работе [199]. Эта методика является наиболее чувствительной и специфичной, когда речь идет о выявлении источников и возможных механизмов сердечной эмболии [200] и используется для стратификации больных ФП по риску развития инсульта, а также для подготовки к кардиоверсии (см. раздел по профилактике тромбоэмболий). Тромб в ЛП или УЛП при ЧПЭ у больных с ФПЕ перед кардиоверсией был выявлен в 5-15% случаев [195,201]. Выявление тромба в ЛП или УЛП при наличии признаков инсульта или другой системной эмболии является убедительным доказательством кардиогенного характера эмболии [134].</w:t>
      </w:r>
    </w:p>
    <w:p>
      <w:pPr>
        <w:pStyle w:val="Normal"/>
        <w:jc w:val="both"/>
        <w:rPr>
          <w:sz w:val="22"/>
        </w:rPr>
      </w:pPr>
      <w:r>
        <w:rPr>
          <w:sz w:val="22"/>
        </w:rPr>
        <w:t>Несколько эхокардиографических признаков связаны с тромбоэмболией у больных с ФП без заболеваний клапанов сердца, среди них тромб в ЛП или ушке ЛП, спонтанный эхо-контраст в ЛП/УЛП, снижение скорости кровотока в УЛП и повреждения аорты, связанные с атеросклерозом [156]. Хотя эти признаки связаны с кардиогенной эмболией [169,202], для их сравнения с клиническими и полученными при проведении обычной эхо-КГ предикторными факторами тромбоэмболии необходимы дополнительные проспективные исследования.</w:t>
      </w:r>
    </w:p>
    <w:p>
      <w:pPr>
        <w:pStyle w:val="Normal"/>
        <w:jc w:val="both"/>
        <w:rPr>
          <w:sz w:val="22"/>
        </w:rPr>
      </w:pPr>
      <w:r>
        <w:rPr>
          <w:sz w:val="22"/>
        </w:rPr>
        <w:t>ЧПЭ используется для исключения наличия тромба в ЛП/УЛП перед плановой кардиоверсией [203,204]. Однако в мультицентровом наблюдении были выявлены 17 случаев тромбоэмболии у больных ФП после проведения кардиоверсии и восстановления синусового ритма, хотя на ЧПЭ тромбов обнаружено не было [205]. Все инсульты у больных, не получавших антикоагулянтов с терапевтической целью, произошли через достаточно малый промежуток времени посоле кардиоверсии. Эти наблюдения подкрепляют необходимость продолжения антикоагулянтной терапии у больных с ФП, которым производится кардиоверсия, даже если тромб не обнаружен при ЧПЭ.</w:t>
      </w:r>
    </w:p>
    <w:p>
      <w:pPr>
        <w:pStyle w:val="Normal"/>
        <w:jc w:val="both"/>
        <w:rPr>
          <w:sz w:val="22"/>
        </w:rPr>
      </w:pPr>
      <w:r>
        <w:rPr>
          <w:sz w:val="22"/>
        </w:rPr>
        <w:t>У больных с ФП длительностью более 48 часов наблюдалась сходная частота тромбоэмболий (менее 1%) в течение 8 недель после рандомизации как при применении антикоагулянтов после ЧПЭ, так и при применении обычной тактики антикоагулянтной терапии в течение 3 недель до и 4 недель после плановой кардиоверсии [201] (см.раздел по восстановлению синусового ритма и тромбоэмболиям).</w:t>
      </w:r>
    </w:p>
    <w:p>
      <w:pPr>
        <w:pStyle w:val="H4"/>
        <w:rPr/>
      </w:pPr>
      <w:r>
        <w:rPr/>
        <w:t>Электрофизиологическое исследование</w:t>
      </w:r>
    </w:p>
    <w:p>
      <w:pPr>
        <w:pStyle w:val="Normal"/>
        <w:jc w:val="both"/>
        <w:rPr>
          <w:sz w:val="22"/>
        </w:rPr>
      </w:pPr>
      <w:r>
        <w:rPr>
          <w:sz w:val="22"/>
        </w:rPr>
        <w:t>Целью его редко является установление диагноза ФП. У больных с пароксизмальной формой ФП ЭФИ может помочь определить механизм развития ФП, что особенно важно при намерении применить катетерную аблацию избранным больным. Причиной ФП может быть фокус с быстрой импульсацией, часто находящийся в области легочных вен, а также НЖТ с правильным ритмом (АВ риэнтри), АВ узловое риэнтри или трепетание предсердий, переходящее в ФП (тахикардия, вызванная тахикардией) (см. раздел по патофизиологическим механизмам). ЭФИ может помочь при подозрении на дисфункцию синусового узла, а также в прояснении механизма образования широких комплексов QRS при ФП, особенно при быстром желудочковом ритме. Для контроля ритма путем катетерной аблации или изменения АВ проведения, так же как и для выбора пациентов для профилактической имплантации искусственного водителя ритма, необходимо проведение ЭФИ.</w:t>
      </w:r>
    </w:p>
    <w:p>
      <w:pPr>
        <w:pStyle w:val="H2"/>
        <w:rPr>
          <w:sz w:val="24"/>
        </w:rPr>
      </w:pPr>
      <w:r>
        <w:rPr>
          <w:sz w:val="24"/>
        </w:rPr>
        <w:t>Лечение</w:t>
      </w:r>
    </w:p>
    <w:p>
      <w:pPr>
        <w:pStyle w:val="Normal"/>
        <w:jc w:val="both"/>
        <w:rPr>
          <w:sz w:val="22"/>
        </w:rPr>
      </w:pPr>
      <w:r>
        <w:rPr>
          <w:sz w:val="22"/>
        </w:rPr>
        <w:t>Основные направления лечения ФП - лечение самой аритмии и профилактика тромбоэмболических осложнений. У больных с постоянной формой существует 2 основных пути лечения аритмии: восстановление и поддержание синусового ритма и контроль желудочкового ритма при сохранении ФП.</w:t>
      </w:r>
    </w:p>
    <w:p>
      <w:pPr>
        <w:pStyle w:val="H3"/>
        <w:rPr>
          <w:sz w:val="24"/>
        </w:rPr>
      </w:pPr>
      <w:r>
        <w:rPr>
          <w:sz w:val="24"/>
        </w:rPr>
        <w:t>Контроль ритма или контроль ЧСС?</w:t>
      </w:r>
    </w:p>
    <w:p>
      <w:pPr>
        <w:pStyle w:val="Normal"/>
        <w:jc w:val="both"/>
        <w:rPr>
          <w:sz w:val="22"/>
        </w:rPr>
      </w:pPr>
      <w:r>
        <w:rPr>
          <w:sz w:val="22"/>
        </w:rPr>
        <w:t>Основания для восстановления и поддержания синусового ритма у пациентов с ФП: уменьшение симптомов, профилактика тромбоэмболий, предотвращение развития кардиомиопатии (табл.5). Часто считается, что восстановление синусового ритма решает все эти проблемы, однако существует мало исследований, доказывающих, что при восстановлении и поддержании синусового ритма эти цели достигаются. Теоретически восстановление и поддержание синусового ритма снижает риск развития тромбоэмболий и соответственно уменьшает нужду в антикоагулянтах, однако препараты для контроля ритма более безопасны, чем антиаритмические препараты. Преимущества этих двух подходов оцениваются в настоящее время в продолжающихся клинических исследованиях [178,179]. Существуют ограниченные предварительные данные об отсутствии таких преимуществ [179].</w:t>
      </w:r>
    </w:p>
    <w:p>
      <w:pPr>
        <w:pStyle w:val="Normal"/>
        <w:jc w:val="both"/>
        <w:rPr>
          <w:sz w:val="22"/>
        </w:rPr>
      </w:pPr>
      <w:r>
        <w:rPr>
          <w:b/>
          <w:sz w:val="22"/>
        </w:rPr>
        <w:t>Табл.5. Цели контроля ритма у больных с ФП</w:t>
      </w:r>
    </w:p>
    <w:tbl>
      <w:tblPr>
        <w:tblW w:w="9360" w:type="dxa"/>
        <w:jc w:val="left"/>
        <w:tblInd w:w="-5" w:type="dxa"/>
        <w:tblLayout w:type="fixed"/>
        <w:tblCellMar>
          <w:top w:w="0" w:type="dxa"/>
          <w:left w:w="0" w:type="dxa"/>
          <w:bottom w:w="0" w:type="dxa"/>
          <w:right w:w="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уменьшение симптоматики (сердцебиение, слабость, одышка) </w:t>
            </w:r>
          </w:p>
          <w:p>
            <w:pPr>
              <w:pStyle w:val="Normal"/>
              <w:numPr>
                <w:ilvl w:val="0"/>
                <w:numId w:val="10"/>
              </w:numPr>
              <w:rPr>
                <w:sz w:val="22"/>
              </w:rPr>
            </w:pPr>
            <w:r>
              <w:rPr>
                <w:sz w:val="22"/>
              </w:rPr>
              <w:t xml:space="preserve">профилактика тромбоэмболий </w:t>
            </w:r>
          </w:p>
          <w:p>
            <w:pPr>
              <w:pStyle w:val="Normal"/>
              <w:numPr>
                <w:ilvl w:val="0"/>
                <w:numId w:val="10"/>
              </w:numPr>
              <w:rPr>
                <w:sz w:val="22"/>
              </w:rPr>
            </w:pPr>
            <w:r>
              <w:rPr>
                <w:sz w:val="22"/>
              </w:rPr>
              <w:t>профилактика ремоделирования миокарда и СН, вызванных тахикардией</w:t>
            </w:r>
          </w:p>
        </w:tc>
      </w:tr>
    </w:tbl>
    <w:p>
      <w:pPr>
        <w:pStyle w:val="H3"/>
        <w:rPr>
          <w:sz w:val="22"/>
        </w:rPr>
      </w:pPr>
      <w:r>
        <w:rPr>
          <w:sz w:val="22"/>
        </w:rPr>
      </w:r>
    </w:p>
    <w:p>
      <w:pPr>
        <w:pStyle w:val="H3"/>
        <w:rPr/>
      </w:pPr>
      <w:r>
        <w:rPr/>
        <w:t>Кардиоверсия</w:t>
      </w:r>
    </w:p>
    <w:p>
      <w:pPr>
        <w:pStyle w:val="H4"/>
        <w:rPr/>
      </w:pPr>
      <w:r>
        <w:rPr/>
        <w:t>Обоснование</w:t>
      </w:r>
    </w:p>
    <w:p>
      <w:pPr>
        <w:pStyle w:val="Normal"/>
        <w:jc w:val="both"/>
        <w:rPr>
          <w:sz w:val="22"/>
        </w:rPr>
      </w:pPr>
      <w:r>
        <w:rPr>
          <w:sz w:val="22"/>
        </w:rPr>
        <w:t>Восстановление синусового ритма часто производят при персистирующей ФП в плановом порядке. Однако если аритмия является основным фактором острой СН, гипотензии или ухудшения симптоматики у больных с ИБС, восстановление синусового ритма следует проводить немедленно. При кардиоверсии всегда существует риск тромбоэмболии, который существенно снижается при начале антикоагулянтной терапии до процедуры; риск повышается при наличии ФП более 48 часов.</w:t>
      </w:r>
    </w:p>
    <w:p>
      <w:pPr>
        <w:pStyle w:val="H4"/>
        <w:rPr/>
      </w:pPr>
      <w:r>
        <w:rPr/>
        <w:t>Способы восстановления синусового ритма</w:t>
      </w:r>
    </w:p>
    <w:p>
      <w:pPr>
        <w:pStyle w:val="Normal"/>
        <w:jc w:val="both"/>
        <w:rPr>
          <w:sz w:val="22"/>
        </w:rPr>
      </w:pPr>
      <w:r>
        <w:rPr>
          <w:sz w:val="22"/>
        </w:rPr>
        <w:t>Фармакологический и при помощи электрического разряда. До того, как электрического восстановление ритма стало обычной процедурой, широко использовались лекарственные препараты. Разработка новых лекарств сделало фармакологическую конверсию популярной, хотя и продолжают оставаться некоторые недостатки - риск развития лекарственной желудочковой тахикардии типа пируэт или другой жизнеугрожающей аритмии. Фармакологическая кардиоверсия все еще менее эффективна, чем электрическая, однако для последней требуется местная или общая анестезия, а для первой - нет. Риск тромбоэмболии или инсульта одинаков при обоих видах кардиоверсии. Рекомендации по антикоагуляции при кардиоверсии также одинаковы для обоих способов и приведены в разделе по профилактике тромбоэмболий.</w:t>
      </w:r>
    </w:p>
    <w:p>
      <w:pPr>
        <w:pStyle w:val="H3"/>
        <w:rPr>
          <w:sz w:val="24"/>
        </w:rPr>
      </w:pPr>
      <w:r>
        <w:rPr>
          <w:sz w:val="24"/>
        </w:rPr>
        <w:t>Фармакологическое восстановление ритма</w:t>
      </w:r>
    </w:p>
    <w:p>
      <w:pPr>
        <w:pStyle w:val="Normal"/>
        <w:jc w:val="both"/>
        <w:rPr>
          <w:sz w:val="22"/>
        </w:rPr>
      </w:pPr>
      <w:r>
        <w:rPr>
          <w:sz w:val="22"/>
        </w:rPr>
        <w:t>Лекарственный подход проще, но менее эффективен. В некоторых случаях ФВР может быть выполнено даже дома. Главный риск - токсичность антиаритмических препаратов. В этом разделе рассматриваются препараты, применявшиеся в течение сравнительно коротких периодов времени для восстановления синусового ритма. На качество подобных исследований отрицательно влияют небольшой размер выборки, отсутствие стандартных критериев включения, разные промежутки времени от начала приема препарата до оценки его эффективности и произвольный выбор дозы. При разработке этих методических указаний основной упор был сделан на плацебо-контролируемые исследования.</w:t>
      </w:r>
    </w:p>
    <w:p>
      <w:pPr>
        <w:pStyle w:val="Normal"/>
        <w:jc w:val="both"/>
        <w:rPr>
          <w:sz w:val="22"/>
        </w:rPr>
      </w:pPr>
      <w:r>
        <w:rPr>
          <w:sz w:val="22"/>
        </w:rPr>
        <w:t>Фармакологическая кардиоверсия наиболее эффективна при ее начале в течение 7 дней после начала приступа ФП [206-209]. У большинства таких пациентов это первый приступ ФП. У большой части пациентов с недавно развившейся ФП в течение 24-48 часов происходит спонтанная кардиоверсия [210-212]. Спонтанное восстановление синусового ритма реже происходит у больных с длительностью ФП более 7 дней до начала лечения, а эффективность терапии у больных с постоянной формой ФП также значительно ниже.</w:t>
      </w:r>
    </w:p>
    <w:p>
      <w:pPr>
        <w:pStyle w:val="Normal"/>
        <w:jc w:val="both"/>
        <w:rPr>
          <w:sz w:val="22"/>
        </w:rPr>
      </w:pPr>
      <w:r>
        <w:rPr>
          <w:sz w:val="22"/>
        </w:rPr>
        <w:t>Некоторые препараты обладают отсроченным началом действия, и поэтому восстановление синусового ритма происходит через несколько дней [213]. В некоторых исследованиях было выявлено, что фармакотерапия укорачивала время восстановления синусового ритма по сравнению с плацебо, не влияя на процент пациентов, у которых синусовый ритм сохраняется более 24 часов [211]. Терапия, направленная на фармакологическую кардиоверсию, может ускорить восстановление синусового ритма у больных с недавно развившейся ФП, однако через 24-48 часов ее преимущество весьма мало, и она намного менее эффективна у больных с персистирующей формой ФП.</w:t>
      </w:r>
    </w:p>
    <w:p>
      <w:pPr>
        <w:pStyle w:val="Normal"/>
        <w:jc w:val="both"/>
        <w:rPr>
          <w:sz w:val="22"/>
        </w:rPr>
      </w:pPr>
      <w:r>
        <w:rPr>
          <w:sz w:val="22"/>
        </w:rPr>
        <w:t>Относительная эффективность различных препаратов зависит от разновидности мерцательной аритмии, однако больные с трепетанием предсердий были включены во многие исследования антиаритмических препаратов. Доза, способ введения, время начала приема препаратов влияют на эффективность, и эти факторы максимально учитывались при разработке данных рекомендаций. Рандомизированные исследования редко сообщают о других препаратах, которые одновременно принимают пациенты, исходя из предположения о том, что эти препараты равномерно распределены среди пациентов. У нескольких групп исследователей имеются несколько отчетов, и поэтому неясно, включены ли в эти исследования одни и те же когорты пациентов или разные. О побочных эффектах также сообщается с различной степенью скрупулезности, однако сведения о токсичности препаратов учитываются в данных рекомендациях. Особые группы пациентов, такие как больные с ФП после недавней операции на сердце или ИМ, рассматриваются далее (см. раздел по отдельным состояниям).</w:t>
      </w:r>
    </w:p>
    <w:p>
      <w:pPr>
        <w:pStyle w:val="Normal"/>
        <w:jc w:val="both"/>
        <w:rPr>
          <w:sz w:val="22"/>
        </w:rPr>
      </w:pPr>
      <w:r>
        <w:rPr>
          <w:sz w:val="22"/>
        </w:rPr>
        <w:t>Возможные взаимодействия между противоаритмическими препаратами и антикоагулянтами (как повышающие, так и снижающие эффективность антикоагулянтов) всегда представляют собой важную клиническую проблему. Важность проблемы еще более увеличивается при подготовке к плановой кардиоверсии. Добавление антиаритмического препарата для увеличения вероятности восстановления и поддержания синусового ритма может усилить или ослабить антикоагулянтное действие препаратов и повысить риск кровотечения или тромбоэмболических осложнений.</w:t>
      </w:r>
    </w:p>
    <w:p>
      <w:pPr>
        <w:pStyle w:val="Normal"/>
        <w:jc w:val="both"/>
        <w:rPr>
          <w:sz w:val="22"/>
        </w:rPr>
      </w:pPr>
      <w:r>
        <w:rPr>
          <w:sz w:val="22"/>
        </w:rPr>
        <w:t>Рекомендации по применению фармакологических препаратов для восстановления синусового ритма при ФП представлены в таблицах 6-8. Алгоритмы фармакологического лечения ФП приведены на рисунках 9-12. Все нижеприведенные препараты разрешены к применению в клинике в США и странах Европы, однако не все они рекомендованы для лечения ФП. В каждой категории препараты перечислены по алфавиту.</w:t>
      </w:r>
    </w:p>
    <w:p>
      <w:pPr>
        <w:pStyle w:val="Normal"/>
        <w:jc w:val="both"/>
        <w:rPr>
          <w:sz w:val="22"/>
        </w:rPr>
      </w:pPr>
      <w:r>
        <w:rPr>
          <w:b/>
          <w:sz w:val="22"/>
        </w:rPr>
        <w:t>Табл. 6. Рекомендации по фармакологическому восстановлению синусового ритма при ФП длительностью менее 7 дней (включительно)</w:t>
      </w:r>
    </w:p>
    <w:tbl>
      <w:tblPr>
        <w:tblW w:w="9360" w:type="dxa"/>
        <w:jc w:val="left"/>
        <w:tblInd w:w="-5" w:type="dxa"/>
        <w:tblLayout w:type="fixed"/>
        <w:tblCellMar>
          <w:top w:w="0" w:type="dxa"/>
          <w:left w:w="0" w:type="dxa"/>
          <w:bottom w:w="0" w:type="dxa"/>
          <w:right w:w="0" w:type="dxa"/>
        </w:tblCellMar>
      </w:tblPr>
      <w:tblGrid>
        <w:gridCol w:w="1276"/>
        <w:gridCol w:w="1524"/>
        <w:gridCol w:w="1360"/>
        <w:gridCol w:w="1680"/>
        <w:gridCol w:w="352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особ назнач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рекоменда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доказан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сылки на список литературы</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Препараты с доказанной эффективностью</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фетил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5, 216, 226-228, 26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лекаин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208, 210, 220, 229-23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бутил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4-2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афено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8, 211, 212, 221, 229, 230, 233, 240-24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0, 213, 214, 217-225, 26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инид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 208, 209, 211, 218, 219, 247, 250, 251</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Менее эффективные или менее изучен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каинам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4, 236, 2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гокс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I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1, 222, 229, 249, 255-2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тало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7, 250, 251, 256, 260</w:t>
            </w:r>
          </w:p>
        </w:tc>
      </w:tr>
    </w:tbl>
    <w:p>
      <w:pPr>
        <w:pStyle w:val="Normal"/>
        <w:numPr>
          <w:ilvl w:val="0"/>
          <w:numId w:val="10"/>
        </w:numPr>
        <w:rPr/>
      </w:pPr>
      <w:r>
        <w:rPr>
          <w:i/>
          <w:sz w:val="22"/>
        </w:rPr>
        <w:t>- Дозы препаратов, применявшихся в данных исследованиях, могут отличаться от рекомендованных производителями. Препараты приведены в алфавитном порядке в пределах каждой категории типа рекомендаций и уровня доказанности.</w:t>
      </w:r>
      <w:r>
        <w:rPr>
          <w:sz w:val="22"/>
        </w:rPr>
        <w:t xml:space="preserve"> </w:t>
        <w:br/>
      </w:r>
    </w:p>
    <w:p>
      <w:pPr>
        <w:pStyle w:val="Normal"/>
        <w:rPr>
          <w:sz w:val="22"/>
        </w:rPr>
      </w:pPr>
      <w:r>
        <w:rPr>
          <w:sz w:val="22"/>
        </w:rPr>
      </w:r>
    </w:p>
    <w:p>
      <w:pPr>
        <w:pStyle w:val="Normal"/>
        <w:rPr>
          <w:sz w:val="22"/>
        </w:rPr>
      </w:pPr>
      <w:r>
        <w:rPr>
          <w:b/>
          <w:sz w:val="22"/>
        </w:rPr>
        <w:t>Таблица 7. Рекомендации по фармакологическому восстановлению синусового ритма при ФП длительностью более 7 дней</w:t>
      </w:r>
    </w:p>
    <w:tbl>
      <w:tblPr>
        <w:tblW w:w="9360" w:type="dxa"/>
        <w:jc w:val="left"/>
        <w:tblInd w:w="-5" w:type="dxa"/>
        <w:tblLayout w:type="fixed"/>
        <w:tblCellMar>
          <w:top w:w="0" w:type="dxa"/>
          <w:left w:w="0" w:type="dxa"/>
          <w:bottom w:w="0" w:type="dxa"/>
          <w:right w:w="0" w:type="dxa"/>
        </w:tblCellMar>
      </w:tblPr>
      <w:tblGrid>
        <w:gridCol w:w="1276"/>
        <w:gridCol w:w="1524"/>
        <w:gridCol w:w="1360"/>
        <w:gridCol w:w="1680"/>
        <w:gridCol w:w="352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особ назнач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рекоменда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доказан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сылки на список литературы</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Препараты с доказанной эффективностью</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фетил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5, 216, 226-228, 26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0, 213, 214, 217-225, 26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бутил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4-2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лекаин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208, 210, 220, 229-23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афено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8, 211, 212, 221, 229, 230, 233, 240-24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инид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 208, 209, 211, 218, 219, 247, 250, 251</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Менее эффективные или менее изучен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каинами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4, 236, 25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тало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7, 250, 251, 256, 2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гокс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 или внутривен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1, 222, 229, 249, 255-258</w:t>
            </w:r>
          </w:p>
        </w:tc>
      </w:tr>
    </w:tbl>
    <w:p>
      <w:pPr>
        <w:pStyle w:val="Normal"/>
        <w:rPr/>
      </w:pPr>
      <w:r>
        <w:rPr>
          <w:i/>
          <w:sz w:val="22"/>
        </w:rPr>
        <w:t>* - Дозы препаратов, применявшихся в данных исследованиях, могут отличаться от рекомендованных в табл.8 или производителями. Препараты приведены в алфавитном порядке в пределах каждой категории типа рекомендаций и уровня доказанности.</w:t>
      </w:r>
      <w:r>
        <w:rPr>
          <w:sz w:val="22"/>
        </w:rPr>
        <w:t xml:space="preserve"> </w:t>
      </w:r>
    </w:p>
    <w:p>
      <w:pPr>
        <w:pStyle w:val="H4"/>
        <w:rPr/>
      </w:pPr>
      <w:r>
        <w:rPr/>
        <w:t>Препараты с доказанной эффективностью</w:t>
      </w:r>
    </w:p>
    <w:p>
      <w:pPr>
        <w:pStyle w:val="Normal"/>
        <w:jc w:val="both"/>
        <w:rPr/>
      </w:pPr>
      <w:r>
        <w:rPr>
          <w:b/>
          <w:sz w:val="22"/>
        </w:rPr>
        <w:t>Амиодарон.</w:t>
      </w:r>
      <w:r>
        <w:rPr>
          <w:sz w:val="22"/>
        </w:rPr>
        <w:t xml:space="preserve"> Данные разноречивы вследствие возможности нескольких путей введения. Препарат умеренно эффективен при недавно начавшейся ФП, однако действует медленнее и возможно менее эффективно, чем другие. Однако частота восстановления синусового ритма при длительности аритмии более 7 дней достаточно низкая, а восстановление ритма может происходить через несколько дней или даже недель. Амиодарон эффективен при контроле частоты сокращений желудочков при сохранении ФП. Как амиодарон, так и дофетилид (по отдельности) оказались эффективными для восстановления синусового ритма при постоянной форме ФП в плацебо-контролируемых исследованиях [214-216]. По данным небольшого количества источников, амиодарон одинаково эффективен для восстановления синусового ритма как при ФП, так и при трепетании предсердий. Побочные эффекты: брадикардия, гипотензия, нарушения зрения, тошнота, запор при приеме внутрь, флебит после внутривенного введения. Имеется сообщение о летальном исходе, наступившем вследствие брадикардии с последующей остановкой сердца [210,213,214,217-225].</w:t>
      </w:r>
    </w:p>
    <w:p>
      <w:pPr>
        <w:pStyle w:val="Normal"/>
        <w:jc w:val="both"/>
        <w:rPr/>
      </w:pPr>
      <w:r>
        <w:rPr>
          <w:b/>
          <w:sz w:val="22"/>
        </w:rPr>
        <w:t>Дофетилид.</w:t>
      </w:r>
      <w:r>
        <w:rPr>
          <w:sz w:val="22"/>
        </w:rPr>
        <w:t xml:space="preserve"> Дофетилид при приеме внутрь более эффективен, чем плацебо, при восстановлении синусового ритма у больных с ФП длительностью больше 1 недели, однако в исследованиях не проводится дальнейшая стратификация пациентов на основании длительности аритмии. Дофетилид более эффективен при кардиоверсии трепетания, чем фибрилляции предсердий. Действие развивается через несколько дней или недель при приеме внутрь, парентеральная форма находится на стадии испытаний [215,216,226-228].</w:t>
      </w:r>
    </w:p>
    <w:p>
      <w:pPr>
        <w:pStyle w:val="Normal"/>
        <w:jc w:val="both"/>
        <w:rPr/>
      </w:pPr>
      <w:r>
        <w:rPr>
          <w:b/>
          <w:sz w:val="22"/>
        </w:rPr>
        <w:t>Флекаинид.</w:t>
      </w:r>
      <w:r>
        <w:rPr>
          <w:sz w:val="22"/>
        </w:rPr>
        <w:t xml:space="preserve"> При приеме внутрь или внутривенно эффективен при недавно развившейся ФП и менее эффективен при постоянной форме. Возможно, более эффективен при ФП, чем при трепетании. Действие проявляется через 3 часа после приема внутрь и 1 час после внутривенного введения. Частые побочные эффекты - нарушения ритма (трепетание предсердий с быстрым желудочковым ритмом и брадикардия после восстановления синусового ритма). Также могут наблюдаться преходящая гипотензия и легкие неврологические нарушения. Частота побочных эффектов у флекаинида несколько больше, чем у пропафенона, поэтому оба этих препарата следует с осторожностью применять или избегать их применения у больных с органическими заболеваниями сердца, включая нарушение функции желудочков [206-208,210,220,229-233].</w:t>
      </w:r>
    </w:p>
    <w:p>
      <w:pPr>
        <w:pStyle w:val="Normal"/>
        <w:jc w:val="both"/>
        <w:rPr/>
      </w:pPr>
      <w:r>
        <w:rPr>
          <w:b/>
          <w:sz w:val="22"/>
        </w:rPr>
        <w:t>Ибутилид.</w:t>
      </w:r>
      <w:r>
        <w:rPr>
          <w:sz w:val="22"/>
        </w:rPr>
        <w:t xml:space="preserve"> Внутривенная форма эффективна в течение нескольких недель после начала приступа. Нет данных об эффективности препарата при лечении аритмии большей длительности. Более эффективен при трепетании предсердий. Начало действия - через 1 час после приема. Существует небольшой риск развития ЖТ типа пируэт, поэтому перед назначением препарата следует определить концентрацию калия и магния в сыворотке, а за пациентами следует наблюдать по меньшей мере 4 часа после приема. Гипотензия встречается нечасто [234-23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Табл. 8. Рекомендованные дозы препаратов, применяемых для фармакологического восстановления синусового ритма при ФП</w:t>
      </w:r>
    </w:p>
    <w:tbl>
      <w:tblPr>
        <w:tblW w:w="9360" w:type="dxa"/>
        <w:jc w:val="left"/>
        <w:tblInd w:w="-5" w:type="dxa"/>
        <w:tblLayout w:type="fixed"/>
        <w:tblCellMar>
          <w:top w:w="0" w:type="dxa"/>
          <w:left w:w="0" w:type="dxa"/>
          <w:bottom w:w="0" w:type="dxa"/>
          <w:right w:w="0" w:type="dxa"/>
        </w:tblCellMar>
      </w:tblPr>
      <w:tblGrid>
        <w:gridCol w:w="1134"/>
        <w:gridCol w:w="1276"/>
        <w:gridCol w:w="1701"/>
        <w:gridCol w:w="1843"/>
        <w:gridCol w:w="2274"/>
        <w:gridCol w:w="113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особ назначе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зиров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можные побочные эффек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сылки на список литератур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стационаре: 1,2-1,8 г в день в несколько приемов до общей дозы 10 г, затем поддерживающая доза 200-400 мг в день или 30 мг/кг веса однократно в деньАмбулаторно: 600-800 мг в день в несколько приемов до общей дозы 10 г, затем поддерживающая доза 200-400 мг в ден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радикардия, удлинение QT, тахикардия типа пируэт (редко), диспепсические явления, запор, флебит (при внутривенном введен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0, 213, 214, 217-225, 26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 внутр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7 мг/кг веса в течение 30-60 мин, затем 1,2-1,8 г в день медленно внутривенно или в несколько приемов внутрь до 10 г, затем поддерживающая доза 200-400 мг в ден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фети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иренс</w:t>
              <w:br/>
              <w:t>креатинина</w:t>
              <w:br/>
              <w:t>(мл/мин)</w:t>
              <w:br/>
              <w:t>&gt;60</w:t>
              <w:br/>
              <w:t>40-60</w:t>
              <w:br/>
              <w:t>20-40</w:t>
              <w:br/>
              <w:t>&l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за</w:t>
              <w:br/>
              <w:t>(мкг 2 р/д)</w:t>
              <w:br/>
              <w:br/>
              <w:t>500</w:t>
              <w:br/>
              <w:t>250</w:t>
              <w:br/>
              <w:t>125</w:t>
              <w:br/>
              <w:t>противопоказа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длинение QT, тахикардия типа пируэт; требуется коррекция дозы в зависимости от функции почек, массы тела и возрас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5, 216, 226-228, 261</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лекаин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300 м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трепетание предсердий с быстрым проведением</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208, 210, 220, 229-23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3,0 мг/кг веса в течение 10-20 мину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бути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мг в течение 10 минут; при необходимости повторить введение 1 м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длинение QT, тахикардия типа пируэ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4-239</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афен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50-600 м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трепетание предсердий с быстрым проведением</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8, 211, 212, 221, 229, 230, 233, 240-24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2,0 мг/кг веса в течение 10-20 мину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инид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75-1,5 г в несколько приемов в течение 6-12 часов, обычно в сочетании с препаратом, снижающим ЧС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длинение QT, тахикардия типа пируэт, диспепсические явления, гипотенз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6, 208, 209, 211, 218, 219, 247, 250, 251</w:t>
            </w:r>
          </w:p>
        </w:tc>
      </w:tr>
    </w:tbl>
    <w:p>
      <w:pPr>
        <w:pStyle w:val="Normal"/>
        <w:rPr/>
      </w:pPr>
      <w:r>
        <w:rPr>
          <w:i/>
          <w:sz w:val="22"/>
        </w:rPr>
        <w:t xml:space="preserve">* - Препараты приведены в алфавитном порядке </w:t>
        <w:br/>
        <w:t xml:space="preserve">** - Дозировки, приведенные в таблице, могут отличаться от рекомендованных производителями. </w:t>
        <w:br/>
        <w:t xml:space="preserve">*** - Существует недостаточно данных для того, чтобы рекомендовать какой-либо режим введения нагрузочной дозы препарата у пациентов с ИБС или нарушением функции ЛЖ, поэтому эти препараты у таких пациентов следует использовать с осторожностью или вообще не использовать. </w:t>
        <w:br/>
        <w:t xml:space="preserve">**** - использование нагрузочной дозы хинидина для восстановления синусового ритма рекомендуется не всеми, существуют более безопасные методы с применением препаратов, перечисленных в этой таблице. Хинидин следует применять с осторожностью. </w:t>
      </w:r>
      <w:r>
        <w:rPr>
          <w:sz w:val="22"/>
        </w:rPr>
        <w:br/>
        <w:br/>
      </w:r>
    </w:p>
    <w:p>
      <w:pPr>
        <w:pStyle w:val="Normal"/>
        <w:jc w:val="center"/>
        <w:rPr/>
      </w:pPr>
      <w:r>
        <w:rPr>
          <w:sz w:val="22"/>
          <w:lang w:val="en-US"/>
        </w:rPr>
        <w:drawing>
          <wp:inline distT="0" distB="0" distL="0" distR="0">
            <wp:extent cx="4286250" cy="2895600"/>
            <wp:effectExtent l="0" t="0" r="0" b="0"/>
            <wp:docPr id="8" name="dokla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klad9" descr=""/>
                    <pic:cNvPicPr>
                      <a:picLocks noChangeAspect="1" noChangeArrowheads="1"/>
                    </pic:cNvPicPr>
                  </pic:nvPicPr>
                  <pic:blipFill>
                    <a:blip r:embed="rId18"/>
                    <a:srcRect l="-8" t="-12" r="-8" b="-12"/>
                    <a:stretch>
                      <a:fillRect/>
                    </a:stretch>
                  </pic:blipFill>
                  <pic:spPr bwMode="auto">
                    <a:xfrm>
                      <a:off x="0" y="0"/>
                      <a:ext cx="4286250" cy="2895600"/>
                    </a:xfrm>
                    <a:prstGeom prst="rect">
                      <a:avLst/>
                    </a:prstGeom>
                  </pic:spPr>
                </pic:pic>
              </a:graphicData>
            </a:graphic>
          </wp:inline>
        </w:drawing>
      </w:r>
      <w:r>
        <w:rPr>
          <w:sz w:val="22"/>
        </w:rPr>
        <w:br/>
      </w:r>
      <w:r>
        <w:rPr>
          <w:b/>
          <w:sz w:val="22"/>
        </w:rPr>
        <w:t>Рис.9.</w:t>
      </w:r>
      <w:r>
        <w:rPr>
          <w:sz w:val="22"/>
        </w:rPr>
        <w:t xml:space="preserve"> Лечение больных с впервые выявленной ФП</w:t>
      </w:r>
    </w:p>
    <w:p>
      <w:pPr>
        <w:pStyle w:val="Normal"/>
        <w:rPr>
          <w:sz w:val="22"/>
        </w:rPr>
      </w:pPr>
      <w:r>
        <w:rPr>
          <w:sz w:val="22"/>
        </w:rPr>
      </w:r>
    </w:p>
    <w:p>
      <w:pPr>
        <w:pStyle w:val="Normal"/>
        <w:jc w:val="center"/>
        <w:rPr/>
      </w:pPr>
      <w:r>
        <w:rPr>
          <w:sz w:val="22"/>
          <w:lang w:val="en-US"/>
        </w:rPr>
        <w:drawing>
          <wp:inline distT="0" distB="0" distL="0" distR="0">
            <wp:extent cx="4286250" cy="2895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8" t="-12" r="-8" b="-12"/>
                    <a:stretch>
                      <a:fillRect/>
                    </a:stretch>
                  </pic:blipFill>
                  <pic:spPr bwMode="auto">
                    <a:xfrm>
                      <a:off x="0" y="0"/>
                      <a:ext cx="4286250" cy="2895600"/>
                    </a:xfrm>
                    <a:prstGeom prst="rect">
                      <a:avLst/>
                    </a:prstGeom>
                  </pic:spPr>
                </pic:pic>
              </a:graphicData>
            </a:graphic>
          </wp:inline>
        </w:drawing>
      </w:r>
      <w:r>
        <w:rPr>
          <w:sz w:val="22"/>
        </w:rPr>
        <w:br/>
      </w:r>
      <w:r>
        <w:rPr>
          <w:b/>
          <w:sz w:val="22"/>
        </w:rPr>
        <w:t>Рис.10</w:t>
      </w:r>
      <w:r>
        <w:rPr>
          <w:sz w:val="22"/>
        </w:rPr>
        <w:t>. Лечение больных с рецидивирующей пароксизмальной ФП</w:t>
      </w:r>
    </w:p>
    <w:p>
      <w:pPr>
        <w:pStyle w:val="Normal"/>
        <w:jc w:val="both"/>
        <w:rPr>
          <w:b/>
          <w:b/>
          <w:sz w:val="22"/>
        </w:rPr>
      </w:pPr>
      <w:r>
        <w:rPr>
          <w:b/>
          <w:sz w:val="22"/>
        </w:rPr>
      </w:r>
    </w:p>
    <w:p>
      <w:pPr>
        <w:pStyle w:val="Normal"/>
        <w:jc w:val="both"/>
        <w:rPr/>
      </w:pPr>
      <w:r>
        <w:rPr>
          <w:b/>
          <w:sz w:val="22"/>
        </w:rPr>
        <w:t>Пропафенон.</w:t>
      </w:r>
      <w:r>
        <w:rPr>
          <w:sz w:val="22"/>
        </w:rPr>
        <w:t xml:space="preserve"> Эффективен при недавно появившейся ФП. Эффективность снижена у пациентов с постоянной формой ФП, при трепетании предсердий и при органических заболеваниях сердца. Действие наступает через 2-6 часов после приема внутрь и раньше при введение внутривенно. Побочные эффекты встречаются редко: трепетание предсердий с быстрым ритмом, ЖТ, нарушения межжелудочковой проводимости, гипотензия и брадикардия после восстановления ритма. Следует с крайней осторожностью использовать этот препарат при органических заболеваниях сердца и вообще его не применять при наличии застойной сердечной недостаточности или обструктивных заболеваний легких [208,211,212,221,229-233,240-249].</w:t>
      </w:r>
    </w:p>
    <w:p>
      <w:pPr>
        <w:pStyle w:val="Normal"/>
        <w:jc w:val="both"/>
        <w:rPr/>
      </w:pPr>
      <w:r>
        <w:rPr>
          <w:b/>
          <w:sz w:val="22"/>
        </w:rPr>
        <w:t>Хинидин.</w:t>
      </w:r>
      <w:r>
        <w:rPr>
          <w:sz w:val="22"/>
        </w:rPr>
        <w:t xml:space="preserve"> Обычно назначается после того, как для контроля желудочкового ритма применялись дигоксин или верапамил. Эффективность при лечении недавно возникшей ФП сопоставима с эффективностью других препаратов. Иногда эффективен при постоянной форме ФП. Одинаково действует при ФП и трепетании предсердий. Возможные побочные эффекты: удлинение интервала QT, приводящее к возникновению ЖТ типа пируэт, тошнота, диарея, лихорадка, нарушение функции печени, тромбоцитопения, гемолитическая анемия. После начала лечения хинидином могут наблюдаться снижение АД и ускорение желудочкового ритма. Начало действия препарата - через 2-6 часов после приема [206,208,211,218,219,247,250-252].</w:t>
      </w:r>
    </w:p>
    <w:p>
      <w:pPr>
        <w:pStyle w:val="H4"/>
        <w:rPr>
          <w:sz w:val="22"/>
        </w:rPr>
      </w:pPr>
      <w:r>
        <w:rPr>
          <w:sz w:val="22"/>
        </w:rPr>
        <w:t>Менее эффективные или не полностью изученные препараты</w:t>
      </w:r>
    </w:p>
    <w:p>
      <w:pPr>
        <w:pStyle w:val="Normal"/>
        <w:jc w:val="both"/>
        <w:rPr/>
      </w:pPr>
      <w:r>
        <w:rPr>
          <w:b/>
          <w:sz w:val="22"/>
        </w:rPr>
        <w:t>Бета-блокаторы.</w:t>
      </w:r>
      <w:r>
        <w:rPr>
          <w:sz w:val="22"/>
        </w:rPr>
        <w:t xml:space="preserve"> При внутривенном введении короткодействующий бета-блокатор эсмолол может оказывать умеренный эффект при недавно возникшей ФП (однако исследований с плацебо не проводилось). Эсмолол быстро действует при необходимости контроля частоты желудочковых сокращений при ФП. У больных с постоянной формой ФП препарат не применяется. Начало действия - меньше 1 часа. Основные побочные эффекты эсмолола и других бета-блокаторов - снижение АД и бронхоспазм [209,253].</w:t>
      </w:r>
    </w:p>
    <w:p>
      <w:pPr>
        <w:pStyle w:val="Normal"/>
        <w:jc w:val="both"/>
        <w:rPr/>
      </w:pPr>
      <w:r>
        <w:rPr>
          <w:b/>
          <w:sz w:val="22"/>
        </w:rPr>
        <w:t>Блокаторы кальциевых каналов (верапамил и дилтиазем).</w:t>
      </w:r>
      <w:r>
        <w:rPr>
          <w:sz w:val="22"/>
        </w:rPr>
        <w:t xml:space="preserve"> Верапамил неэффективен при восстановлении синусового ритма у пациентов с недавно возникшей или постоянной формой ФП, однако этот препарат подходит для контроля желудочкового ритма [208,209,224,232,246]. Отрицательное инотропное действие способствует развитию такого побочного эффекта, как снижение АД. Дилтиазем также не показан для восстановления синусового ритма у пациентов с недавно возникшей или постоянной формой ФП, однако подходит для контроля желудочкового ритма [254].</w:t>
      </w:r>
    </w:p>
    <w:p>
      <w:pPr>
        <w:pStyle w:val="Normal"/>
        <w:jc w:val="both"/>
        <w:rPr/>
      </w:pPr>
      <w:r>
        <w:rPr>
          <w:b/>
          <w:sz w:val="22"/>
        </w:rPr>
        <w:t>Дигоксин.</w:t>
      </w:r>
      <w:r>
        <w:rPr>
          <w:sz w:val="22"/>
        </w:rPr>
        <w:t xml:space="preserve"> Эффективность сердечных гликозидов при восстановлении синусового ритма у пациентов с недавно возникшей ФП не превышает эффективности плацебо. У некоторых пациентов дигоксин может увеличивать длительность пароксизмов ФП [255], и у больных с постоянной формой ФП он не изучался, за исключением применения для контроля ритма. При назначении препарата однократно или несколько раз в терапевтических дозах наблюдается меньше побочных эффектов, среди которых АВ блокада и увеличение числа желудочковых экстрасистол [211,222,229,249,255-258].</w:t>
      </w:r>
    </w:p>
    <w:p>
      <w:pPr>
        <w:pStyle w:val="Normal"/>
        <w:jc w:val="both"/>
        <w:rPr/>
      </w:pPr>
      <w:r>
        <w:rPr>
          <w:b/>
          <w:sz w:val="22"/>
        </w:rPr>
        <w:t>Дизопирамид.</w:t>
      </w:r>
      <w:r>
        <w:rPr>
          <w:sz w:val="22"/>
        </w:rPr>
        <w:t xml:space="preserve"> Может быть эффективен при внутривенном введении [254]. Побочные эффекты: сухость слизистых, особенно ротовой полости, запор, задержка мочи, угнетение сократимости ЛЖ. Последнее делает этот препарат весьма непривлекательным для фармакологического восстановления синусового ритма.</w:t>
      </w:r>
    </w:p>
    <w:p>
      <w:pPr>
        <w:pStyle w:val="Normal"/>
        <w:jc w:val="both"/>
        <w:rPr/>
      </w:pPr>
      <w:r>
        <w:rPr>
          <w:b/>
          <w:sz w:val="22"/>
        </w:rPr>
        <w:t>Прокаинамид.</w:t>
      </w:r>
      <w:r>
        <w:rPr>
          <w:sz w:val="22"/>
        </w:rPr>
        <w:t xml:space="preserve"> Внутривенная форма широко используется для восстановления синусового ритма в течение 24 часов с момента начала приступа ФП, в нескольких исследованиях было показано, что препарат эффективнее плацебо [234,236,259]. Менее эффективен, чем другие препараты, не проверялся надлежащим образом у больных с постоянной формой ФП. Основной побочный эффект после внутривенного введения - снижение АД.</w:t>
      </w:r>
    </w:p>
    <w:p>
      <w:pPr>
        <w:pStyle w:val="Normal"/>
        <w:jc w:val="both"/>
        <w:rPr/>
      </w:pPr>
      <w:r>
        <w:rPr>
          <w:b/>
          <w:sz w:val="22"/>
        </w:rPr>
        <w:t>Соталол.</w:t>
      </w:r>
      <w:r>
        <w:rPr>
          <w:sz w:val="22"/>
        </w:rPr>
        <w:t xml:space="preserve"> Будучи относительно эффективным при поддержании синусового ритма, препарат неэффективен для восстановления синусового ритма при недавно возникшей или постоянной ФП как при приеме внутрь, так и при внутривенном введении. Однако он действительно контролирует ЧСС [237,250,251,256,260].</w:t>
      </w:r>
    </w:p>
    <w:p>
      <w:pPr>
        <w:pStyle w:val="Normal"/>
        <w:jc w:val="both"/>
        <w:rPr>
          <w:sz w:val="22"/>
        </w:rPr>
      </w:pPr>
      <w:r>
        <w:rPr>
          <w:sz w:val="22"/>
        </w:rPr>
        <w:t>Часто возникает вопрос: когда следует начинать антиаритмическую терапию с целью восстановления синусового ритма - в стационаре или уже на амбулаторном этапе? Основную обеспокоенность вызывает возможность развития опасных побочных эффектов, среди которых ЖТ типа пируэт. За исключением исследований эффективности приема внутрь малых доз амиодарона [225], практически во все остальные исследования фармакологического восстановления ритма были включены госпитализированные пациенты. (По поводу более детального обсуждения начала антиаритмической терапии в амбулаторных условиях см. раздел по началу антиаритмической терапии у пациентов с ФП в амбулаторных условиях).</w:t>
      </w:r>
    </w:p>
    <w:p>
      <w:pPr>
        <w:pStyle w:val="Normal"/>
        <w:rPr>
          <w:sz w:val="22"/>
        </w:rPr>
      </w:pPr>
      <w:r>
        <w:rPr>
          <w:sz w:val="22"/>
        </w:rPr>
      </w:r>
    </w:p>
    <w:p>
      <w:pPr>
        <w:pStyle w:val="Normal"/>
        <w:jc w:val="center"/>
        <w:rPr/>
      </w:pPr>
      <w:r>
        <w:rPr>
          <w:sz w:val="22"/>
          <w:lang w:val="en-US"/>
        </w:rPr>
        <w:drawing>
          <wp:inline distT="0" distB="0" distL="0" distR="0">
            <wp:extent cx="4286250" cy="2828925"/>
            <wp:effectExtent l="0" t="0" r="0" b="0"/>
            <wp:docPr id="10" name="dokla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klad11" descr=""/>
                    <pic:cNvPicPr>
                      <a:picLocks noChangeAspect="1" noChangeArrowheads="1"/>
                    </pic:cNvPicPr>
                  </pic:nvPicPr>
                  <pic:blipFill>
                    <a:blip r:embed="rId20"/>
                    <a:srcRect l="-8" t="-13" r="-8" b="-13"/>
                    <a:stretch>
                      <a:fillRect/>
                    </a:stretch>
                  </pic:blipFill>
                  <pic:spPr bwMode="auto">
                    <a:xfrm>
                      <a:off x="0" y="0"/>
                      <a:ext cx="4286250" cy="2828925"/>
                    </a:xfrm>
                    <a:prstGeom prst="rect">
                      <a:avLst/>
                    </a:prstGeom>
                  </pic:spPr>
                </pic:pic>
              </a:graphicData>
            </a:graphic>
          </wp:inline>
        </w:drawing>
      </w:r>
      <w:r>
        <w:rPr>
          <w:sz w:val="22"/>
        </w:rPr>
        <w:br/>
      </w:r>
      <w:r>
        <w:rPr>
          <w:b/>
          <w:sz w:val="22"/>
        </w:rPr>
        <w:t>Рис.11</w:t>
      </w:r>
      <w:r>
        <w:rPr>
          <w:sz w:val="22"/>
        </w:rPr>
        <w:t>. Терапия антиаритмическими препаратами для поддержания синусового ритма у больных с рецидивирующей пароксизмальной или постоянной формой ФП. Препараты приведены в алфавитном порядке. Для ФП адренергического характера начальными препаратами выбора являются бета-блокаторы или соталол. При неудаче фармакотерапии следует рассмотреть возможность применения нефармакологических методов лечения для поддержания синусового ритма</w:t>
      </w:r>
    </w:p>
    <w:p>
      <w:pPr>
        <w:pStyle w:val="Normal"/>
        <w:rPr>
          <w:sz w:val="22"/>
        </w:rPr>
      </w:pPr>
      <w:r>
        <w:rPr>
          <w:sz w:val="22"/>
        </w:rPr>
      </w:r>
    </w:p>
    <w:p>
      <w:pPr>
        <w:pStyle w:val="Normal"/>
        <w:jc w:val="center"/>
        <w:rPr/>
      </w:pPr>
      <w:r>
        <w:rPr>
          <w:sz w:val="22"/>
          <w:lang w:val="en-US"/>
        </w:rPr>
        <w:drawing>
          <wp:inline distT="0" distB="0" distL="0" distR="0">
            <wp:extent cx="4286250" cy="2886075"/>
            <wp:effectExtent l="0" t="0" r="0" b="0"/>
            <wp:docPr id="11" name="dokla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klad12" descr=""/>
                    <pic:cNvPicPr>
                      <a:picLocks noChangeAspect="1" noChangeArrowheads="1"/>
                    </pic:cNvPicPr>
                  </pic:nvPicPr>
                  <pic:blipFill>
                    <a:blip r:embed="rId21"/>
                    <a:srcRect l="-8" t="-12" r="-8" b="-12"/>
                    <a:stretch>
                      <a:fillRect/>
                    </a:stretch>
                  </pic:blipFill>
                  <pic:spPr bwMode="auto">
                    <a:xfrm>
                      <a:off x="0" y="0"/>
                      <a:ext cx="4286250" cy="2886075"/>
                    </a:xfrm>
                    <a:prstGeom prst="rect">
                      <a:avLst/>
                    </a:prstGeom>
                  </pic:spPr>
                </pic:pic>
              </a:graphicData>
            </a:graphic>
          </wp:inline>
        </w:drawing>
      </w:r>
      <w:r>
        <w:rPr>
          <w:sz w:val="22"/>
        </w:rPr>
        <w:br/>
      </w:r>
      <w:r>
        <w:rPr>
          <w:b/>
          <w:sz w:val="22"/>
        </w:rPr>
        <w:t>Рис.12</w:t>
      </w:r>
      <w:r>
        <w:rPr>
          <w:sz w:val="22"/>
        </w:rPr>
        <w:t>. Лечение пациентов с рецидивирующей персистирующей (упорной) или постоянной формой ФП</w:t>
      </w:r>
    </w:p>
    <w:p>
      <w:pPr>
        <w:pStyle w:val="Normal"/>
        <w:jc w:val="both"/>
        <w:rPr>
          <w:sz w:val="22"/>
        </w:rPr>
      </w:pPr>
      <w:r>
        <w:rPr>
          <w:sz w:val="22"/>
        </w:rPr>
        <w:t>Терапию антиаритмическими препаратами следует начинать до восстановления синусового ритма для снижения вероятности раннего рецидива ФП.</w:t>
      </w:r>
    </w:p>
    <w:p>
      <w:pPr>
        <w:pStyle w:val="H3"/>
        <w:rPr/>
      </w:pPr>
      <w:r>
        <w:rPr/>
        <w:t>Электрическая кардиоверсия</w:t>
      </w:r>
    </w:p>
    <w:p>
      <w:pPr>
        <w:pStyle w:val="H4"/>
        <w:rPr/>
      </w:pPr>
      <w:r>
        <w:rPr/>
        <w:t>Терминология</w:t>
      </w:r>
    </w:p>
    <w:p>
      <w:pPr>
        <w:pStyle w:val="Normal"/>
        <w:jc w:val="both"/>
        <w:rPr>
          <w:sz w:val="22"/>
        </w:rPr>
      </w:pPr>
      <w:r>
        <w:rPr>
          <w:sz w:val="22"/>
        </w:rPr>
        <w:t>Кардиоверсия постоянным током представляет собой нанесение электрического разряда, синхронизированного с внутренней активностью сердца, обычно с зубцом R на ЭКГ. Эта методика не допускает нанесения разряда во время уязвимой фазы сердечного цикла - 60-80 мс до и 20-30 мс после вершины зубца Т [263]. Электрическая кардиоверсия используется для нормализации всех патологических сердечных ритмов кроме фибрилляции желудочков. Термин "дефибрилляция" подразумевает асинхронный разряд, который применяется лишь для лечения фибрилляции желудочков, но не фибрилляции предсердий.</w:t>
      </w:r>
    </w:p>
    <w:p>
      <w:pPr>
        <w:pStyle w:val="H4"/>
        <w:rPr/>
      </w:pPr>
      <w:r>
        <w:rPr/>
        <w:t>Технические аспекты</w:t>
      </w:r>
    </w:p>
    <w:p>
      <w:pPr>
        <w:pStyle w:val="Normal"/>
        <w:jc w:val="both"/>
        <w:rPr>
          <w:sz w:val="22"/>
        </w:rPr>
      </w:pPr>
      <w:r>
        <w:rPr>
          <w:sz w:val="22"/>
        </w:rPr>
        <w:t>Успех кардиоверсии ФП зависит от характера основного заболевания сердца и плотности тока, приложенного к миокарду предсердий. Последняя, в свою очередь, зависит от напряжения на конденсаторе дефибриллятора, выходного сигнала, размера и положения электродов и трансторакального сопротивления (импеданса). Плотность тока снижается по мере увеличения сопротивления в области данной конкретной поверхности электрода. Импеданс [264] зависит от размера и материала, из которого изготовлены электроды, контактного слоя между электродами и кожей, расстояния между электродами, размера туловища, фазы дыхательного цикла, количества произведенных разрядов и интервала между ними. Надлежащий учет каждой из этих переменных важен для достижения успеха кардиоверсии.</w:t>
      </w:r>
    </w:p>
    <w:p>
      <w:pPr>
        <w:pStyle w:val="Normal"/>
        <w:jc w:val="both"/>
        <w:rPr>
          <w:sz w:val="22"/>
        </w:rPr>
      </w:pPr>
      <w:r>
        <w:rPr>
          <w:sz w:val="22"/>
        </w:rPr>
        <w:t>Электрическое сопротивление между электродами и кожей можно свести к минимуму путем использования пропитанных раствором электролитов подушечек. Легочная ткань, располагающаяся между электродами и сердцем, снижает проведение тока, поэтому разряды, нанесенные во время выдоха и при сжатии грудной клетки, действуют на сердце сильнее. Электроды большого размера приводят к уменьшению сопротивления, однако если они чрезмерно большие, плотность тока через миокард становится недостаточной для восстановления синусового ритма, в то время как электроды небольшого размера могут вызывать слишком большую плотность потока и повреждать миокард. Эксперименты на животных показали, что оптимальным размером электрода является приблизительно равный площади поперечного сечения сердца. Относительно оптимального размера электрода для кардиоверсии при ФП сведений нет, однако обычно рекомендуют электрод диаметром 8-12 см [264].</w:t>
      </w:r>
    </w:p>
    <w:p>
      <w:pPr>
        <w:pStyle w:val="Normal"/>
        <w:jc w:val="both"/>
        <w:rPr>
          <w:sz w:val="22"/>
        </w:rPr>
      </w:pPr>
      <w:r>
        <w:rPr>
          <w:sz w:val="22"/>
        </w:rPr>
        <w:t>В связи с тем, что сочетание высокого сопротивления и низкого уровня энергии снижает вероятность успеха кардиоверсии, предложено измерять сопротивление для уменьшения длительности процедуры, снижения побочных явлений и улучшения исхода [265,266]. Кербер (Kerber) и сотр. [267] описали методику автоматической коррекции мощности заряда в зависимости от сопротивления, при которой уровень энергии автоматически увеличивается при превышении сопротивления в 70 Ом, и показали ее эффективность у пациентов с высоким трансторакальным сопротивлением.</w:t>
      </w:r>
    </w:p>
    <w:p>
      <w:pPr>
        <w:pStyle w:val="Normal"/>
        <w:jc w:val="both"/>
        <w:rPr>
          <w:sz w:val="22"/>
        </w:rPr>
      </w:pPr>
      <w:r>
        <w:rPr>
          <w:sz w:val="22"/>
        </w:rPr>
        <w:t>Форма кривой выходного сигнала также влияет на количество энергии, поступающей к сердцу во время кардиоверсии. У большинства оборудования, используемого для наружной кардиоверсии, форма кривой монофазная. По данным рандомизированного исследования по сравнению кардиоверсии со стандартной затухающей синусоидальной монофазной кривой с кардиоверсией с прямолинейной двухфазной кривой, из 77 пациентов, к которым применялся монофазный разряд, у 79% наблюдался успешный результат по сравнению с 94% восстановления синусового ритма из 88 больных, к которым применялся двухфазный разряд. Пациентам из последней группы требовалась меньшая мощность разряда. Независимыми прогностическими факторами успешной кардиоверсии являются прямолинейные двухфазные разряды, сопротивление грудной клетки и длительность ФП [268]. В своем первом описании кардиоверсии Лаун (Lown) и сотр. [269,270] указали, что передне-задняя конфигурация электрода лучше, чем его передне-переднее расположение, однако другие исследователи с этим не согласны [264,271,272]. Передне-заднее расположение электродов позволяет току достаточной мощности достичь достаточной для дефибрилляции массы миокарда предсердий, когда имеются патологические изменения обоих предсердий (как, например, у больных с дефектом межпредсердной перегородки или кардиомиопатиями), потому что образующееся силовое поле захватывает часть стенки правого предсердий. Недостатком такой конфигурации является сравнительно большое расстояние между электродами и наличие легочной ткани между передним электродом и сердцем, особенно у больных с эмфиземой. Помещение переднего электрода слева от грудины уменьшает расстояние между электродами и количество промежуточной легочной ткани. Превосходство одной конфигурации над другой точно не установлено, однако точно известно, что электроды следует помещать прямо на грудную стенку, а не на ткань молочной железы.</w:t>
      </w:r>
    </w:p>
    <w:p>
      <w:pPr>
        <w:pStyle w:val="Normal"/>
        <w:jc w:val="both"/>
        <w:rPr>
          <w:sz w:val="22"/>
        </w:rPr>
      </w:pPr>
      <w:r>
        <w:rPr>
          <w:sz w:val="22"/>
        </w:rPr>
        <w:t>Другие варианты расположения электродов приводят к уменьшению эффективного потока через основные части сердца, поэтому их применение не приветствуется [264]. В рандомизированном контролируемом исследовании у 301 пациента, которому предстояла плановая наружная кардиоверсия, исследовалась эффективность передне-латерального (верхушка желудочка и правая подключичная область) и передне-заднего (грудина и левая лопаточная область) расположения электродов [273]. Общий успешный результат чаще наблюдался при передне-заднем расположении (87%), чем при передне-латеральном (76%), а потребности в энергии были ниже при передне-заднем расположении. В связи с тем, что оптимальная конфигурация для каждого конкретного пациента неизвестна, при отсутствии эффекта врач должен подумать об изменении расположения электродов.</w:t>
      </w:r>
    </w:p>
    <w:p>
      <w:pPr>
        <w:pStyle w:val="H4"/>
        <w:rPr/>
      </w:pPr>
      <w:r>
        <w:rPr/>
        <w:t>Клинические аспекты</w:t>
      </w:r>
    </w:p>
    <w:p>
      <w:pPr>
        <w:pStyle w:val="Normal"/>
        <w:jc w:val="both"/>
        <w:rPr>
          <w:sz w:val="22"/>
        </w:rPr>
      </w:pPr>
      <w:r>
        <w:rPr>
          <w:sz w:val="22"/>
        </w:rPr>
        <w:t>Кардиоверсия выполняется натощак и под соответствующим общим наркозом во избежание болевых ощущений при нанесении разряда. Короткодействующие препараты для анестезии или седативные препараты, не отключающие сознание, предпочтительнее, потому что пациенты должны быстро прийти в себя и не должны оставаться в стационаре на ночь [274].</w:t>
      </w:r>
    </w:p>
    <w:p>
      <w:pPr>
        <w:pStyle w:val="Normal"/>
        <w:jc w:val="both"/>
        <w:rPr>
          <w:sz w:val="22"/>
        </w:rPr>
      </w:pPr>
      <w:r>
        <w:rPr>
          <w:sz w:val="22"/>
        </w:rPr>
        <w:t>Электрический разряд должен быть точно синхронизирован с комплексом QRS, и сигналом к нанесению разряда является появление зубца R на мониторе. Отведение для наблюдения за зубцами следует выбирать не только по наивысшей амплитуде зубца R, но и по хорошей видимости зубцов Р, что облегчает оценку результата процедуры. При трепетании предсердий начальная мощность разряда монофазной кривой может быть низкой (50 Дж). Более высокая мощность разряда требуется для кардиоверсии ФП. Начинать следует с по меньшей мере 200 Дж. Энергоемкость последовательно увеличивают каждый раз на 100 Дж до достижения максимума в 400 Дж. Некоторые специалисты сразу начинают с высокой мощности для уменьшения количества разрядов (и, соответственно, общей мощности). При двухфазной кривой требуется более низкая мощность. Во избежание повреждения миокарда интервал между двумя последовательными разрядами не должен быть менее 1 минуты [275].</w:t>
      </w:r>
    </w:p>
    <w:p>
      <w:pPr>
        <w:pStyle w:val="Normal"/>
        <w:jc w:val="both"/>
        <w:rPr>
          <w:sz w:val="22"/>
        </w:rPr>
      </w:pPr>
      <w:r>
        <w:rPr>
          <w:sz w:val="22"/>
        </w:rPr>
        <w:t>В недавно проведенном рандомизированном исследовании [276] 64 пациентам наносились разряды с монофазной кривой мощностью 100, 200 и 360 Дж. Более высокая начальная мощность была значительно эффективнее, чем более низкая (частота немедленного восстановления синусового ритма составляла соответственно 14% при 100 Дж, 39% при 200 Дж и 95% при 360 Дж), при этом требовалось меньшее количество разрядов и меньшее общее количество мощности. Эти данные указывают на то, что начальный разряд 100 Дж часто слишком низок, поэтому для электрической кардиоверсии ФП рекомендуется начальная мощность разряда 200 и более Дж. Имеются устройства для нанесения разряда с двухфазной кривой, при использовании которых требуется меньшая мощность для кардиоверсии, чем у устройств с монофазной кривой.</w:t>
      </w:r>
    </w:p>
    <w:p>
      <w:pPr>
        <w:pStyle w:val="Normal"/>
        <w:jc w:val="both"/>
        <w:rPr>
          <w:sz w:val="22"/>
        </w:rPr>
      </w:pPr>
      <w:r>
        <w:rPr>
          <w:sz w:val="22"/>
        </w:rPr>
        <w:t>Частота успешных результатов электрической кардиоверсии варьируется в пределах от 70 до 90% [277-279]. Эти различия частично можно объяснить разными характеристиками пациентов, а также различными толкованиями понятия "успешный результат". Промежуток времени, в течение которого оценивается кардиоверсия, может варьировать от периода непосредственно после кардиоверсии до нескольких дней. Если ФП присутствует у пациента уже более года, то шансы на восстановление и поддержание синусового ритма путем кардиоверсии уменьшаются.</w:t>
      </w:r>
    </w:p>
    <w:p>
      <w:pPr>
        <w:pStyle w:val="Normal"/>
        <w:jc w:val="both"/>
        <w:rPr>
          <w:sz w:val="22"/>
        </w:rPr>
      </w:pPr>
      <w:r>
        <w:rPr>
          <w:sz w:val="22"/>
        </w:rPr>
        <w:t>С течением времени доля ревматического поражения сердца среди этиологических факторов ФП уменьшилась, а средний возраст популяции больных с ФП увеличился [277,279,280], в то время как заболеваемость изолированной ФП остается неизменной. Эти факторы затрудняют сравнение недавно полученных и более ранних данных относительно исхода кардиоверсии. В крупном последовательном наблюдении группы пациентов с планируемой кардиоверсией 24% были отнесены к группе больных с ИБС, 24% - к пациентам с ревматическим поражением клапанов, 15% имели изолированную ФП, 11% - артериальную гипертензию, 10% - кардиомиопатию, 8% - неревматические поражения клапанов и 2% проходили лечение по поводу гипертиреоза [277]. У 70% пациентов в течение 24 часов после кардиоверсии сохранялся синусовый ритм. Множественный анализ показал, что короткая продолжительность ФП, наличие трепетания предсердий и молодой возраст являются независимыми прогностическими факторами успешной кардиоверсии, в то время как увеличение ЛП, органическое заболевание сердца и кардиомегалия были прогностическими факторами неудачи. Эти авторы разработали схему, отражающую вероятность успеха для облегчения принятия решения и улучшения экономической эффективности путем отказа от кардиоверсии у пациентов с небольшой вероятностью сохранения синусового ритма.</w:t>
      </w:r>
    </w:p>
    <w:p>
      <w:pPr>
        <w:pStyle w:val="Normal"/>
        <w:jc w:val="both"/>
        <w:rPr>
          <w:sz w:val="22"/>
        </w:rPr>
      </w:pPr>
      <w:r>
        <w:rPr>
          <w:sz w:val="22"/>
        </w:rPr>
        <w:t>Первичная частота успешной кардиоверсии через 3 дня после ее проведения у 100 пациентов [279] составляла 86%; при повторе процедуры на фоне терапии хинидином или дизопирамидом после неудачной попытки восстановления ритма эта цифра возросла до 94%. Синусовый ритм сохранялся лишь у 23% пациентов через 1 год наблюдения и у 16% через 2 года; у больных со срывом ритма повторная кардиоверсия на фоне антиаритмической терапии привела к восстановлению и поддержанию синусового ритма у 40 и 33% в течение 1 и 2 лет наблюдения соответственно. У больных с повторным срывом ритма третья кардиоверсия привела к восстановлению и поддержанию синусового ритма в 54% случаев в течение 1 года наблюдения и 41% в течение 2 лет. Таким образом, синусовый ритм может быть восстановлен путем кардиоверсии постоянным током у значительной части пациентов с ФП, однако при этом наблюдается высокая частота рецидивов, которую можно значительно снизить проведением антиаритмической терапии (рис.13). Для больных с неудачной попыткой кардиоверсии в качестве дополнительных методов можно использовать изменение положения электродов, одновременное назначение ибутилида внутривенно и повышение мощности разряда путем использования двух дефибрилляторов. Ожидается, что использование кардиоверсии с двухфазной кривой уменьшит необходимость дополнительных мер.</w:t>
      </w:r>
    </w:p>
    <w:p>
      <w:pPr>
        <w:pStyle w:val="Normal"/>
        <w:jc w:val="center"/>
        <w:rPr/>
      </w:pPr>
      <w:r>
        <w:rPr>
          <w:sz w:val="22"/>
          <w:lang w:val="en-US"/>
        </w:rPr>
        <w:drawing>
          <wp:inline distT="0" distB="0" distL="0" distR="0">
            <wp:extent cx="3638550" cy="3730625"/>
            <wp:effectExtent l="0" t="0" r="0" b="0"/>
            <wp:docPr id="12" name="dokla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klad13" descr=""/>
                    <pic:cNvPicPr>
                      <a:picLocks noChangeAspect="1" noChangeArrowheads="1"/>
                    </pic:cNvPicPr>
                  </pic:nvPicPr>
                  <pic:blipFill>
                    <a:blip r:embed="rId22"/>
                    <a:srcRect l="-9" t="-9" r="-9" b="-9"/>
                    <a:stretch>
                      <a:fillRect/>
                    </a:stretch>
                  </pic:blipFill>
                  <pic:spPr bwMode="auto">
                    <a:xfrm>
                      <a:off x="0" y="0"/>
                      <a:ext cx="3638550" cy="3730625"/>
                    </a:xfrm>
                    <a:prstGeom prst="rect">
                      <a:avLst/>
                    </a:prstGeom>
                  </pic:spPr>
                </pic:pic>
              </a:graphicData>
            </a:graphic>
          </wp:inline>
        </w:drawing>
      </w:r>
      <w:r>
        <w:rPr>
          <w:sz w:val="22"/>
        </w:rPr>
        <w:br/>
      </w:r>
      <w:r>
        <w:rPr>
          <w:b/>
          <w:sz w:val="22"/>
        </w:rPr>
        <w:t>Рис.13.</w:t>
      </w:r>
      <w:r>
        <w:rPr>
          <w:sz w:val="22"/>
        </w:rPr>
        <w:t xml:space="preserve"> Периоды жизни без аритмии после электрической кардиоверсии у пациентов с персистирующей ФП. Нижняя кривая отражает результаты однократной кардиоверсии без профилактической антиаритмической терапии. На верхней кривой отражены результаты серийного лечения - повторных электрических кардиоверсий в сочетании с профилактическим приемом антиаритмических препаратов. ЭКВ - электрокардиоверсия. Источник: van Gelder et al. Arch Intern Med 1996; 156:2585-92,1996</w:t>
      </w:r>
    </w:p>
    <w:p>
      <w:pPr>
        <w:pStyle w:val="H4"/>
        <w:rPr/>
      </w:pPr>
      <w:r>
        <w:rPr/>
        <w:t>Трансвенозная электрическая кардиоверсия</w:t>
      </w:r>
    </w:p>
    <w:p>
      <w:pPr>
        <w:pStyle w:val="Normal"/>
        <w:jc w:val="both"/>
        <w:rPr>
          <w:sz w:val="22"/>
        </w:rPr>
      </w:pPr>
      <w:r>
        <w:rPr>
          <w:sz w:val="22"/>
        </w:rPr>
        <w:t>Методика внутреннего нанесения разряда постоянного тока высокой мощности (200-300 ДЖ) для кардиоверсии ФП была предложена Леви (Levy) и сотр. в 1988 г. [281,282], которые использовали для этого катетер, введенный в правое предсердие и сигнальную пластину. По данным рандомизированного исследования, внутренняя кардиоверсия более эффективна, чем наружная, особенно у пациентов с ожирением или хроническим обструктивным заболеванием легких, однако частота рецидивов в течение длительного периода наблюдения была одинаковой для обоих методов. В исследовании для наружной кардиоверсии применялся разряд с монофазной кривой; скорее всего, использование разряда с двухфазной кривой привело бы к уменьшению необходимости в проведении внутренней кардиоверсии. Среди других методик внутренней кардиоверсии можно назвать нанесение разрядов низкой мощности (менее 20 Дж) через катодный электрод с большой поверхностью, помещенный в правое предсердие, и анод, помещенный в коронарный синус или левую легочную артерию [283-286]. Эти методики эффективны для восстановления ритма у 70-90% пациентов из смешанных когорт, включая тех, у кого наружная кардиоверсия оказалась неэффективной [285-287]. Для проведения внутренней кардиоверсии разрядом низкой мощности не требуется общего наркоза, проводится лишь введение седативных препаратов. Среди показаний к ее проведению - наличие имплантированных искусственных водителей ритма, дефибрилляторов или устройств для дозированного введения лекарственных препаратов.</w:t>
      </w:r>
    </w:p>
    <w:p>
      <w:pPr>
        <w:pStyle w:val="H4"/>
        <w:rPr>
          <w:sz w:val="28"/>
        </w:rPr>
      </w:pPr>
      <w:r>
        <w:rPr>
          <w:sz w:val="28"/>
        </w:rPr>
        <w:t>Электрическая кардиоверсия у больных с имплантированными искусственными водителями ритма и дефибрилляторами</w:t>
      </w:r>
    </w:p>
    <w:p>
      <w:pPr>
        <w:pStyle w:val="Normal"/>
        <w:jc w:val="both"/>
        <w:rPr>
          <w:sz w:val="22"/>
        </w:rPr>
      </w:pPr>
      <w:r>
        <w:rPr>
          <w:sz w:val="22"/>
        </w:rPr>
        <w:t>Кардиоверсию у больных с имплантированными искусственными водителями ритма и дефибрилляторами можно провести достаточно легко и безопасно при соблюдении мер предосторожности во избежание повреждения вышеуказанных устройств. В электрическом контуре генераторов импульсов искусственных водителей ритма и дефибрилляторов разработчиками уже заложена защита от внезапного нанесения наружных электрических разрядов, однако запрограммированные данные все же могут быть изменены внезапным резким повышением силы тока. Проведение электричества по имплантированному электроду может привести к повреждению миокарда, связанному с временным или постоянным увеличением порога стимуляции. При выраженных изменениях может произойти блокада выхода импульса, что приводит к неудаче желудочкового захвата. Непосредственно до и после кардиоверсии следует снять информацию с имплантированного устройства для того, чтобы убедиться в его нормальной работе, а при необходимости - провести перепрограммирование для увеличения мощности генератора импульсов. Устройства обычно имплантируются с передней поверхности грудной клетки, поэтому электроды для наружной кардиоверсии следует располагать как можно дальше от них, предпочтительнее в передне-задней конфигурации. Риск блокады выхода наиболее высок при расположении одного электрода около генератора импульсов, а другого - в области верхушки сердца или ниже, с передне-задней конфигурацией электродов и при наличии искусственных водителей ритма с системой двухполюсных отведений [288,289]. Внутренная кардиоверсия с низкой мощностью у пациентов с имплантированными искусственными водителями ритма, при которой электрода располагаются в правом предсердии и коронарном синусе или левой легочной артерии, не влияет на работу искусственного водителя ритма [290].</w:t>
      </w:r>
    </w:p>
    <w:p>
      <w:pPr>
        <w:pStyle w:val="H4"/>
        <w:rPr/>
      </w:pPr>
      <w:r>
        <w:rPr/>
        <w:t>Риск и осложнения</w:t>
      </w:r>
    </w:p>
    <w:p>
      <w:pPr>
        <w:pStyle w:val="Normal"/>
        <w:jc w:val="both"/>
        <w:rPr>
          <w:sz w:val="22"/>
        </w:rPr>
      </w:pPr>
      <w:r>
        <w:rPr>
          <w:sz w:val="22"/>
        </w:rPr>
        <w:t>Опасными последствиями электрической кардиоверсии могут быть развитие тромбоэмболии или нарушений ритма.</w:t>
      </w:r>
    </w:p>
    <w:p>
      <w:pPr>
        <w:pStyle w:val="Normal"/>
        <w:jc w:val="both"/>
        <w:rPr>
          <w:sz w:val="24"/>
        </w:rPr>
      </w:pPr>
      <w:r>
        <w:rPr>
          <w:b/>
          <w:sz w:val="24"/>
        </w:rPr>
        <w:t>Тромбоэмболии</w:t>
      </w:r>
    </w:p>
    <w:p>
      <w:pPr>
        <w:pStyle w:val="Normal"/>
        <w:jc w:val="both"/>
        <w:rPr>
          <w:sz w:val="22"/>
        </w:rPr>
      </w:pPr>
      <w:r>
        <w:rPr>
          <w:sz w:val="22"/>
        </w:rPr>
        <w:t>Имеются сообщения о развитии тромбоэмболий у 1-7% пациентов, не получавших антикоагулянтов профилактически до кардиоверсии [291,292]. Профилактическая антитромботическая терапия обсуждается в соответствующем разделе ниже.</w:t>
      </w:r>
    </w:p>
    <w:p>
      <w:pPr>
        <w:pStyle w:val="Normal"/>
        <w:jc w:val="both"/>
        <w:rPr>
          <w:sz w:val="24"/>
        </w:rPr>
      </w:pPr>
      <w:r>
        <w:rPr>
          <w:b/>
          <w:sz w:val="24"/>
        </w:rPr>
        <w:t>Аритмии</w:t>
      </w:r>
    </w:p>
    <w:p>
      <w:pPr>
        <w:pStyle w:val="Normal"/>
        <w:jc w:val="both"/>
        <w:rPr>
          <w:sz w:val="22"/>
        </w:rPr>
      </w:pPr>
      <w:r>
        <w:rPr>
          <w:sz w:val="22"/>
        </w:rPr>
        <w:t>После кардиоверсии могут развиться различные аритмии с доброкачественным течением, чаще всего купирующиеся самостоятельно. Это желудочковые и наджелудочковые экстрасистолы, брадикардия и короткие периоды остановки синусового узла [293]. Более опасные аритмии, такие как желудочковая тахикардия и фибрилляция желудочков, могут развиться у больных с гипокалиемией или интоксикацией сердечными гликозидами [294,295]. Поэтому для проведения безопасной и эффективной кардиоверсии уровень калия в сыворотке должен быть нормальным. Кардиоверсия противопоказана при передозировке сердечных гликозидов, потому что желудочковые тахиаритмии, которые могут быть ею спровоцированы, с трудом поддаются лечению. Содержание гликозидов в сыворотке крови в терапевтических пределах не исключает наличия их передозировки, однако обычно это не связано с развитием опасных желудочковых аритмий во время кардиоверсии [296], поэтому обычно нет необходимости в прерывании приема дигоксина перед плановой кардиоверсией. Важно исключить наличие клинических и электрокардиографических признаков передозировки сердечных гликозидов и отложить кардиоверсию до тех пор, пока избыток гликозидов не будет выведен из организма, для чего обычно требуется более 24 часов.</w:t>
      </w:r>
    </w:p>
    <w:p>
      <w:pPr>
        <w:pStyle w:val="Normal"/>
        <w:jc w:val="both"/>
        <w:rPr>
          <w:sz w:val="22"/>
        </w:rPr>
      </w:pPr>
      <w:r>
        <w:rPr>
          <w:sz w:val="22"/>
        </w:rPr>
        <w:t>У больных с длительной ФП кардиоверсия нередко обнаруживает дисфункцию синусового узла. Редкий ответ желудочков при ФП в отсутствие препаратов, замедляющих проведение по АВ узлу, указывает на внутренний дефект проведения. До кардиоверсии следует провести обследование пациента с учетом возможности вышеуказанных нарушений во избежание брадикардии с выраженными клиническими проявлениями [297]. При подозрении на дисфункцию синусового узла можно профилактически использовать трансвенозный или чрескожный искусственный водитель ритма.</w:t>
      </w:r>
    </w:p>
    <w:p>
      <w:pPr>
        <w:pStyle w:val="Normal"/>
        <w:jc w:val="both"/>
        <w:rPr>
          <w:b/>
          <w:b/>
          <w:sz w:val="22"/>
        </w:rPr>
      </w:pPr>
      <w:r>
        <w:rPr>
          <w:b/>
          <w:sz w:val="22"/>
        </w:rPr>
      </w:r>
    </w:p>
    <w:p>
      <w:pPr>
        <w:pStyle w:val="Normal"/>
        <w:jc w:val="both"/>
        <w:rPr>
          <w:sz w:val="24"/>
        </w:rPr>
      </w:pPr>
      <w:r>
        <w:rPr>
          <w:b/>
          <w:sz w:val="24"/>
        </w:rPr>
        <w:t>Повреждение миокарда</w:t>
      </w:r>
    </w:p>
    <w:p>
      <w:pPr>
        <w:pStyle w:val="Normal"/>
        <w:jc w:val="both"/>
        <w:rPr>
          <w:sz w:val="22"/>
        </w:rPr>
      </w:pPr>
      <w:r>
        <w:rPr>
          <w:sz w:val="22"/>
        </w:rPr>
        <w:t>В экспериментах на животных показано, что сила тока, необходимая для кардиоверсии ФП, намного меньше той силы тока, которая может вызвать повреждение миокарда [298,299]. Однако даже без повреждения миокарда на ЭКГ после кардиоверсии [300,301] может наблюдаться преходящее повышение сегмента ST и повышение уровня креатинкиназы в сыворотке крови. По данным исследования 72 плановых попыток кардиоверсии со средней силой разряда выше 400 Дж (от 50 до 1280 Дж), не наблюдалось выраженного повышения уровня тропонинов Т и I. У 10% пациентов наблюдалось небольшое повышение МВ-фракции КФК, которое нельзя было отнести за счет повреждения мышечной ткани. Это повышение коррелировало с силой тока [302]. Повреждение миокарда, даже на микроскопическом уровне, связанное с кардиоверсией постоянным током, клинически подтверждено не было и, скорее всего, не имеет клинического значения.</w:t>
      </w:r>
    </w:p>
    <w:p>
      <w:pPr>
        <w:pStyle w:val="Normal"/>
        <w:jc w:val="both"/>
        <w:rPr>
          <w:sz w:val="22"/>
        </w:rPr>
      </w:pPr>
      <w:r>
        <w:rPr>
          <w:sz w:val="22"/>
        </w:rPr>
        <w:t>Перед электрической кардиоверсией для каждого пациента следует рассмотреть возможность проведения медикаментозной терапии для профилактики ранних рецидивов ФП. Например, вероятность развития раннего рецидива у пациента с изолированной ФП и сравнительно небольшой ее длительностью меньше, чем у пациента с органическим заболеванием сердца и большей длительностью аритмии. Пациент с органическим заболеванием сердца получит больше пользы от профилактической антиаритмической терапии перед кардиоверсией. При развитии рецидива (особенно раннего) помимо повторения попытки кардиоверсии рекомендована антиаритмическая терапия. Дальнейшие попытки кардиоверсии менее эффективны, поэтому кандидатов для них следует тщательно отбирать. Например, у больных с выраженной симптоматикой приемлемым подходом может быть проведение периодических, но не частых попыток кардиоверсии.</w:t>
      </w:r>
    </w:p>
    <w:p>
      <w:pPr>
        <w:pStyle w:val="H4"/>
        <w:rPr/>
      </w:pPr>
      <w:r>
        <w:rPr/>
        <w:t>Рекомендации по фармакологической или электрической кардиоверсии фибрилляции предсердий</w:t>
      </w:r>
    </w:p>
    <w:p>
      <w:pPr>
        <w:pStyle w:val="Normal"/>
        <w:jc w:val="both"/>
        <w:rPr>
          <w:sz w:val="22"/>
        </w:rPr>
      </w:pPr>
      <w:r>
        <w:rPr>
          <w:b/>
          <w:sz w:val="22"/>
        </w:rPr>
        <w:t>Класс I</w:t>
      </w:r>
    </w:p>
    <w:p>
      <w:pPr>
        <w:pStyle w:val="Normal"/>
        <w:jc w:val="both"/>
        <w:rPr>
          <w:sz w:val="22"/>
        </w:rPr>
      </w:pPr>
      <w:r>
        <w:rPr>
          <w:sz w:val="22"/>
        </w:rPr>
        <w:t>1. Немедленное проведение электрической кардиоверсии пациентам с пароксизмальной ФП и высокой частотой желудочковых сокращений с ЭКГ признаками острого инфаркта миокарда или наличием гипотензии, стенокардии или сердечной недостаточности, медикаментозное лечение которых малоэффективно (уровень доказанности С).</w:t>
      </w:r>
    </w:p>
    <w:p>
      <w:pPr>
        <w:pStyle w:val="Normal"/>
        <w:jc w:val="both"/>
        <w:rPr>
          <w:sz w:val="22"/>
        </w:rPr>
      </w:pPr>
      <w:r>
        <w:rPr>
          <w:sz w:val="22"/>
        </w:rPr>
        <w:t>2. Проведение кардиоверсии у пациентов со стабильной гемодинамикой при выраженной непереносимой симптоматике (уровень доказанности С).</w:t>
      </w:r>
    </w:p>
    <w:p>
      <w:pPr>
        <w:pStyle w:val="Normal"/>
        <w:jc w:val="both"/>
        <w:rPr>
          <w:sz w:val="22"/>
        </w:rPr>
      </w:pPr>
      <w:r>
        <w:rPr>
          <w:b/>
          <w:sz w:val="22"/>
        </w:rPr>
        <w:t>Класс IIa</w:t>
      </w:r>
    </w:p>
    <w:p>
      <w:pPr>
        <w:pStyle w:val="Normal"/>
        <w:jc w:val="both"/>
        <w:rPr>
          <w:sz w:val="22"/>
        </w:rPr>
      </w:pPr>
      <w:r>
        <w:rPr>
          <w:sz w:val="22"/>
        </w:rPr>
        <w:t>1. Фармакологическая или электрическая кардиоверсия для ускорения восстановления синусового ритма у пациентов с впервые выявленным приступом ФП (уровень доказанности С) (Рекомендованные препараты - см.табл.6, 7 и 8).</w:t>
      </w:r>
    </w:p>
    <w:p>
      <w:pPr>
        <w:pStyle w:val="Normal"/>
        <w:jc w:val="both"/>
        <w:rPr>
          <w:sz w:val="22"/>
        </w:rPr>
      </w:pPr>
      <w:r>
        <w:rPr>
          <w:sz w:val="22"/>
        </w:rPr>
        <w:t>2. Проведение электрической кардиоверсии у больных с персистирующей ФП при малой вероятности раннего рецидива (уровень доказанности С).</w:t>
      </w:r>
    </w:p>
    <w:p>
      <w:pPr>
        <w:pStyle w:val="Normal"/>
        <w:jc w:val="both"/>
        <w:rPr>
          <w:sz w:val="22"/>
        </w:rPr>
      </w:pPr>
      <w:r>
        <w:rPr>
          <w:sz w:val="22"/>
        </w:rPr>
        <w:t>3. Повторная кардиоверсия с последующей профилактической антиаритмической терапией у больных с рецидивом ФП, не принимавших антиаритмических препаратов после успешной кардиоверсии (уровень доказанности С).</w:t>
      </w:r>
    </w:p>
    <w:p>
      <w:pPr>
        <w:pStyle w:val="Normal"/>
        <w:jc w:val="both"/>
        <w:rPr>
          <w:sz w:val="22"/>
        </w:rPr>
      </w:pPr>
      <w:r>
        <w:rPr>
          <w:b/>
          <w:sz w:val="22"/>
        </w:rPr>
        <w:t>Класс IIb</w:t>
      </w:r>
    </w:p>
    <w:p>
      <w:pPr>
        <w:pStyle w:val="Normal"/>
        <w:jc w:val="both"/>
        <w:rPr>
          <w:sz w:val="22"/>
        </w:rPr>
      </w:pPr>
      <w:r>
        <w:rPr>
          <w:sz w:val="22"/>
        </w:rPr>
        <w:t>1. Фармакологические препараты для восстановления синусового ритма у пациентов с персистирующей ФП (уровень доказанности С) (Рекомендованные препараты - см.в табл.6, 7, 8).</w:t>
      </w:r>
    </w:p>
    <w:p>
      <w:pPr>
        <w:pStyle w:val="Normal"/>
        <w:jc w:val="both"/>
        <w:rPr>
          <w:sz w:val="22"/>
        </w:rPr>
      </w:pPr>
      <w:r>
        <w:rPr>
          <w:sz w:val="22"/>
        </w:rPr>
        <w:t>2. Амбулаторное назначение препаратов для восстановления синусового ритма при впервые выявленной, пароксизмальной или персистирующей ФП у больных без органического заболевания сердца или при доказанной безопасности препарата у данного пациента (уровень доказанности С) (см.табл.8).</w:t>
      </w:r>
    </w:p>
    <w:p>
      <w:pPr>
        <w:pStyle w:val="Normal"/>
        <w:jc w:val="both"/>
        <w:rPr>
          <w:sz w:val="22"/>
        </w:rPr>
      </w:pPr>
      <w:r>
        <w:rPr>
          <w:b/>
          <w:sz w:val="22"/>
        </w:rPr>
        <w:t>Класс III</w:t>
      </w:r>
    </w:p>
    <w:p>
      <w:pPr>
        <w:pStyle w:val="Normal"/>
        <w:jc w:val="both"/>
        <w:rPr>
          <w:sz w:val="22"/>
        </w:rPr>
      </w:pPr>
      <w:r>
        <w:rPr>
          <w:sz w:val="22"/>
        </w:rPr>
        <w:t>1. Электрическая кардиоверсия у больных с эпизодами спонтанного восстановления синусового ритма и последующим его срывом в течение коротких периодов времени (уровень доказанности С).</w:t>
      </w:r>
    </w:p>
    <w:p>
      <w:pPr>
        <w:pStyle w:val="Normal"/>
        <w:jc w:val="both"/>
        <w:rPr>
          <w:sz w:val="22"/>
        </w:rPr>
      </w:pPr>
      <w:r>
        <w:rPr>
          <w:sz w:val="22"/>
        </w:rPr>
        <w:t>2. Дополнительная кардиоверсия у больных с короткими периодами синусового ритма и рецидивом ФП, несмотря на ранее проводившиеся многочисленные попытки кардиоверсии и профилактическую антиаритмическую терапию (уровень доказанности С).</w:t>
      </w:r>
    </w:p>
    <w:p>
      <w:pPr>
        <w:pStyle w:val="H3"/>
        <w:rPr/>
      </w:pPr>
      <w:r>
        <w:rPr/>
        <w:t>Поддержание синусового ритма</w:t>
      </w:r>
    </w:p>
    <w:p>
      <w:pPr>
        <w:pStyle w:val="H4"/>
        <w:rPr/>
      </w:pPr>
      <w:r>
        <w:rPr/>
        <w:t>Фармакотерапия для профилактики рецидива ФП</w:t>
      </w:r>
    </w:p>
    <w:p>
      <w:pPr>
        <w:pStyle w:val="Normal"/>
        <w:jc w:val="both"/>
        <w:rPr>
          <w:sz w:val="22"/>
        </w:rPr>
      </w:pPr>
      <w:r>
        <w:rPr>
          <w:b/>
          <w:sz w:val="22"/>
        </w:rPr>
        <w:t>Цели лечения.</w:t>
      </w:r>
    </w:p>
    <w:p>
      <w:pPr>
        <w:pStyle w:val="Normal"/>
        <w:jc w:val="both"/>
        <w:rPr>
          <w:sz w:val="22"/>
        </w:rPr>
      </w:pPr>
      <w:r>
        <w:rPr>
          <w:sz w:val="22"/>
        </w:rPr>
        <w:t>Поддержание синусового ритма необходимо у пациентов с пароксизмальной формой ФП (у которых приступы купируются самостоятельно) и постоянной формой ФП (у которых электрическая или фармакологическая кардиоверсия необходима для поддержания синусового ритма). Любая форма ФП - это хроническое заболевание, и в какой-то момент времени всегда возможен рецидив (рис.13 и 14) [303,304,388]. Поэтому большинству пациентов с ФП необходимо профилактическое лечение антиаритмическими препаратами при необходимости поддержания синусового ритма.</w:t>
      </w:r>
    </w:p>
    <w:p>
      <w:pPr>
        <w:pStyle w:val="Normal"/>
        <w:rPr/>
      </w:pPr>
      <w:r>
        <w:drawing>
          <wp:anchor behindDoc="0" distT="0" distB="0" distL="114935" distR="114935" simplePos="0" locked="0" layoutInCell="0" allowOverlap="1" relativeHeight="92">
            <wp:simplePos x="0" y="0"/>
            <wp:positionH relativeFrom="column">
              <wp:posOffset>1194435</wp:posOffset>
            </wp:positionH>
            <wp:positionV relativeFrom="paragraph">
              <wp:posOffset>179705</wp:posOffset>
            </wp:positionV>
            <wp:extent cx="3291840" cy="26333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9" t="-12" r="-9" b="-12"/>
                    <a:stretch>
                      <a:fillRect/>
                    </a:stretch>
                  </pic:blipFill>
                  <pic:spPr bwMode="auto">
                    <a:xfrm>
                      <a:off x="0" y="0"/>
                      <a:ext cx="3291840" cy="2633345"/>
                    </a:xfrm>
                    <a:prstGeom prst="rect">
                      <a:avLst/>
                    </a:prstGeom>
                  </pic:spPr>
                </pic:pic>
              </a:graphicData>
            </a:graphic>
          </wp:anchor>
        </w:drawing>
      </w:r>
      <w:r>
        <w:rPr>
          <w:sz w:val="22"/>
        </w:rPr>
        <w:br/>
      </w:r>
      <w:r>
        <w:rPr>
          <w:b/>
          <w:sz w:val="22"/>
        </w:rPr>
        <w:t>Рис. 14</w:t>
      </w:r>
      <w:r>
        <w:rPr>
          <w:sz w:val="22"/>
        </w:rPr>
        <w:t xml:space="preserve">. Гипотетическая иллюстрация неудачи кардиоверсии. Показаны три разновидности рецидивов после электрической кардиоверсии персистирующей ФП. Эффективность препаратов в увеличении частоты восстановления синусового ритма и подавлении рецидивов варьирует. ЭКВ - электрическая кардиоверсия. </w:t>
        <w:br/>
      </w:r>
    </w:p>
    <w:p>
      <w:pPr>
        <w:pStyle w:val="Normal"/>
        <w:rPr>
          <w:sz w:val="22"/>
        </w:rPr>
      </w:pPr>
      <w:r>
        <w:rPr>
          <w:sz w:val="22"/>
        </w:rPr>
        <w:t>Источник: van Gelder et al. Am J Cardiol v.84, pp.147R-151R, 1999 [388].</w:t>
      </w:r>
    </w:p>
    <w:p>
      <w:pPr>
        <w:pStyle w:val="Normal"/>
        <w:jc w:val="both"/>
        <w:rPr>
          <w:sz w:val="22"/>
        </w:rPr>
      </w:pPr>
      <w:r>
        <w:rPr>
          <w:sz w:val="22"/>
        </w:rPr>
        <w:t>Цель поддерживающей терапии - подавление симптоматики и иногда профилактика кардиомиопатии, вызванной тахикардией. Неизвестно, способствует ли поддержание синусового ритма профилактике тромбоэмболии, сердечной недостаточности или смерти [178,305]. В связи с тем, что факторы, предрасполагающие к рецидивированию ФП (пожилой возраст, СН в анамнезе, гипертензия, увеличение ЛП и дисфункция ЛЖ) также являются факторами риска тромбоэмболии, риск развития инсульта не снижается при коррекции ритма. Фармакологическое поддержание синусового ритма может снизить смертность у больных СН [227,306], но в одном наблюдении было показано, что стратегия серийной (последовательной) кардиоверсии при постоянной ФП не предотвращает развитие осложнений [307]. Фармакотерапия для поддержания синусового ритма показана пациентам с выраженными симптомами, связанными с пароксизмами ФП или рецидивами приступов после кардиоверсии, которые переносят антиаритмические препараты.</w:t>
      </w:r>
    </w:p>
    <w:p>
      <w:pPr>
        <w:pStyle w:val="Normal"/>
        <w:jc w:val="both"/>
        <w:rPr>
          <w:sz w:val="22"/>
        </w:rPr>
      </w:pPr>
      <w:r>
        <w:rPr>
          <w:sz w:val="22"/>
        </w:rPr>
        <w:t>Этот документ везде ссылается на классификацию антиаритмических препаратов по Воэн Вильямс (Vaughan Williams) [308], в которую были дополнительно включены препараты, появившиеся в клинике уже после опубликования классификации авторами (табл.9).</w:t>
      </w:r>
    </w:p>
    <w:p>
      <w:pPr>
        <w:pStyle w:val="Normal"/>
        <w:jc w:val="both"/>
        <w:rPr>
          <w:sz w:val="22"/>
        </w:rPr>
      </w:pPr>
      <w:r>
        <w:rPr>
          <w:b/>
          <w:sz w:val="22"/>
        </w:rPr>
        <w:t>Табл.9. Классификация антиаритмических препаратов по механизму действия Воэн Вильямса (1984, с изм.)</w:t>
      </w:r>
    </w:p>
    <w:tbl>
      <w:tblPr>
        <w:tblW w:w="9360" w:type="dxa"/>
        <w:jc w:val="left"/>
        <w:tblInd w:w="-5" w:type="dxa"/>
        <w:tblLayout w:type="fixed"/>
        <w:tblCellMar>
          <w:top w:w="0" w:type="dxa"/>
          <w:left w:w="0" w:type="dxa"/>
          <w:bottom w:w="0" w:type="dxa"/>
          <w:right w:w="0" w:type="dxa"/>
        </w:tblCellMar>
      </w:tblPr>
      <w:tblGrid>
        <w:gridCol w:w="993"/>
        <w:gridCol w:w="836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A.</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Дизопирамид </w:t>
            </w:r>
          </w:p>
          <w:p>
            <w:pPr>
              <w:pStyle w:val="Normal"/>
              <w:numPr>
                <w:ilvl w:val="0"/>
                <w:numId w:val="10"/>
              </w:numPr>
              <w:rPr>
                <w:sz w:val="22"/>
              </w:rPr>
            </w:pPr>
            <w:r>
              <w:rPr>
                <w:sz w:val="22"/>
              </w:rPr>
              <w:t xml:space="preserve">Прокаинамид </w:t>
            </w:r>
          </w:p>
          <w:p>
            <w:pPr>
              <w:pStyle w:val="Normal"/>
              <w:numPr>
                <w:ilvl w:val="0"/>
                <w:numId w:val="10"/>
              </w:numPr>
              <w:rPr>
                <w:sz w:val="22"/>
              </w:rPr>
            </w:pPr>
            <w:r>
              <w:rPr>
                <w:sz w:val="22"/>
              </w:rPr>
              <w:t xml:space="preserve">Хинидин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B.</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Лидокаин </w:t>
            </w:r>
          </w:p>
          <w:p>
            <w:pPr>
              <w:pStyle w:val="Normal"/>
              <w:numPr>
                <w:ilvl w:val="0"/>
                <w:numId w:val="10"/>
              </w:numPr>
              <w:rPr>
                <w:sz w:val="22"/>
              </w:rPr>
            </w:pPr>
            <w:r>
              <w:rPr>
                <w:sz w:val="22"/>
              </w:rPr>
              <w:t xml:space="preserve">Мексилетин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C.</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Флекаинид </w:t>
            </w:r>
          </w:p>
          <w:p>
            <w:pPr>
              <w:pStyle w:val="Normal"/>
              <w:numPr>
                <w:ilvl w:val="0"/>
                <w:numId w:val="10"/>
              </w:numPr>
              <w:rPr>
                <w:sz w:val="22"/>
              </w:rPr>
            </w:pPr>
            <w:r>
              <w:rPr>
                <w:sz w:val="22"/>
              </w:rPr>
              <w:t xml:space="preserve">Морацизин </w:t>
            </w:r>
          </w:p>
          <w:p>
            <w:pPr>
              <w:pStyle w:val="Normal"/>
              <w:numPr>
                <w:ilvl w:val="0"/>
                <w:numId w:val="10"/>
              </w:numPr>
              <w:rPr>
                <w:sz w:val="22"/>
              </w:rPr>
            </w:pPr>
            <w:r>
              <w:rPr>
                <w:sz w:val="22"/>
              </w:rPr>
              <w:t xml:space="preserve">Пропафенон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I</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Бета-блокаторы (напр., пропранолол)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II</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Амиодарон </w:t>
            </w:r>
          </w:p>
          <w:p>
            <w:pPr>
              <w:pStyle w:val="Normal"/>
              <w:numPr>
                <w:ilvl w:val="0"/>
                <w:numId w:val="10"/>
              </w:numPr>
              <w:rPr>
                <w:sz w:val="22"/>
              </w:rPr>
            </w:pPr>
            <w:r>
              <w:rPr>
                <w:sz w:val="22"/>
              </w:rPr>
              <w:t xml:space="preserve">Бретилий </w:t>
            </w:r>
          </w:p>
          <w:p>
            <w:pPr>
              <w:pStyle w:val="Normal"/>
              <w:numPr>
                <w:ilvl w:val="0"/>
                <w:numId w:val="10"/>
              </w:numPr>
              <w:rPr>
                <w:sz w:val="22"/>
              </w:rPr>
            </w:pPr>
            <w:r>
              <w:rPr>
                <w:sz w:val="22"/>
              </w:rPr>
              <w:t xml:space="preserve">Дофетилид </w:t>
            </w:r>
          </w:p>
          <w:p>
            <w:pPr>
              <w:pStyle w:val="Normal"/>
              <w:numPr>
                <w:ilvl w:val="0"/>
                <w:numId w:val="10"/>
              </w:numPr>
              <w:rPr>
                <w:sz w:val="22"/>
              </w:rPr>
            </w:pPr>
            <w:r>
              <w:rPr>
                <w:sz w:val="22"/>
              </w:rPr>
              <w:t xml:space="preserve">Ибутилид </w:t>
            </w:r>
          </w:p>
          <w:p>
            <w:pPr>
              <w:pStyle w:val="Normal"/>
              <w:numPr>
                <w:ilvl w:val="0"/>
                <w:numId w:val="10"/>
              </w:numPr>
              <w:rPr>
                <w:sz w:val="22"/>
              </w:rPr>
            </w:pPr>
            <w:r>
              <w:rPr>
                <w:sz w:val="22"/>
              </w:rPr>
              <w:t xml:space="preserve">Соталол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IV</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Антагонисты кальциевых каналов (напр., верапамил и дилтиазем) </w:t>
            </w:r>
          </w:p>
        </w:tc>
      </w:tr>
    </w:tbl>
    <w:p>
      <w:pPr>
        <w:pStyle w:val="Normal"/>
        <w:rPr/>
      </w:pPr>
      <w:r>
        <w:rPr>
          <w:i/>
          <w:sz w:val="22"/>
        </w:rPr>
        <w:t>Источник: Vaughan Williams EM. J Clin Pharmacol 1984; 24: 129-47.</w:t>
      </w:r>
      <w:r>
        <w:rPr>
          <w:sz w:val="22"/>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Конечные точки исследований антиаритмических препаратов.</w:t>
      </w:r>
    </w:p>
    <w:p>
      <w:pPr>
        <w:pStyle w:val="Normal"/>
        <w:jc w:val="both"/>
        <w:rPr>
          <w:sz w:val="22"/>
        </w:rPr>
      </w:pPr>
      <w:r>
        <w:rPr>
          <w:sz w:val="22"/>
        </w:rPr>
        <w:t>За последние десятилетия изучались самые разнообразные препараты для поддержания синусового ритма у больных с ФП. Количество и качество исследований ограничены, конечные точки разные. В исследованиях пароксизмальной формы это процент пациентов без рецидива за время наблюдения, время до первого рецидива, количество рецидивов за определенный интервал времени или сочетание этих показателей. Оценка "бремени" аритмии и качества жизни не проводились у больных с поддерживающим лечением ФП.</w:t>
      </w:r>
    </w:p>
    <w:p>
      <w:pPr>
        <w:pStyle w:val="Normal"/>
        <w:jc w:val="both"/>
        <w:rPr>
          <w:sz w:val="22"/>
        </w:rPr>
      </w:pPr>
      <w:r>
        <w:rPr>
          <w:sz w:val="22"/>
        </w:rPr>
        <w:t>В исследованиях больных с постоянной формой ФП полезной конечной точкой может быть процент пациентов с синусовым ритмом в конце периода наблюдения. В большинство исследований включены больные с постоянной формой ФП, которым проводилась электрическая кардиоверсия для восстановления синусового ритма и началом профилактики антиаритмическими препаратами до или после кардиоверсии. Среднее время до первого рецидива при приеме препарата или плацебо не различалось в связи с тем, что была выявлена кластеризация большинства больных в первые несколько недель после кардиоверсии [309,310]. В связи с тенденцией рецидивирующей ФП к персистированию ни промежуток между рецидивами, ни количество приступов за определенный период времени ("бремя" аритмии) не являются подходящими конечными точками, если только не используется стратегия серийной (последовательной) кардиоверсии.</w:t>
      </w:r>
    </w:p>
    <w:p>
      <w:pPr>
        <w:pStyle w:val="Normal"/>
        <w:jc w:val="both"/>
        <w:rPr>
          <w:sz w:val="22"/>
        </w:rPr>
      </w:pPr>
      <w:r>
        <w:rPr>
          <w:sz w:val="22"/>
        </w:rPr>
        <w:t>С учетом этого, подходящие конечные точки для оценки эффективности лечения пароксизмальной и постоянной форм ФП имеют мало общего. Это усложняет оценку стратегий лечения, направленного на поддержание синусового ритма в когортах пациентов, содержащих больных как с пароксизмальной, так и постоянной формами ФП. Изучение смешанных когорт не внесло значительного вклада в разработку этих рекомендаций.</w:t>
      </w:r>
    </w:p>
    <w:p>
      <w:pPr>
        <w:pStyle w:val="Normal"/>
        <w:jc w:val="both"/>
        <w:rPr>
          <w:sz w:val="22"/>
        </w:rPr>
      </w:pPr>
      <w:r>
        <w:rPr>
          <w:sz w:val="22"/>
        </w:rPr>
        <w:t>Редицив ФП не означает неудачу в лечении. В некоторых исследованиях [311,312] пациенты с рецидивами ФП часто решали продолжить лечение препаратом, скорее всего, потому что приступы ФП были реже, короче и лучше переносились. Снижение "груза" ("бремени") аритмии у некоторых пациентов может быть терапевтическим успехом, в то время как для других даже один рецидив может быть совершенно непереносимым. При оценке на основании времени до рецидива пароксизма ФП или количества пациентов с синусовым ритмом после кардиоверсии с постоянной формой ФП можно упустить из виду потенциально ценные стратегии лечения. Длительность периода наблюдения в разных исследованиях была различной и обычно недостаточной для того, что сделать экстраполяции на годы терапии при этом нарушении сердечного ритма, которое длится всю жизнь.</w:t>
      </w:r>
    </w:p>
    <w:p>
      <w:pPr>
        <w:pStyle w:val="Normal"/>
        <w:jc w:val="both"/>
        <w:rPr>
          <w:sz w:val="22"/>
        </w:rPr>
      </w:pPr>
      <w:r>
        <w:rPr>
          <w:sz w:val="22"/>
        </w:rPr>
        <w:t>Существуют и другие недостатки исследований. Органическое заболевание сердца или внесердечное заболевание можно выявить у 80% больных с постоянной формой ФП, однако это не всегда описывается достаточно подробно. Также не всегда ясно, когда у больного наблюдался первый приступ ФП, недостаточно описываются частота предыдущих приступов и подробности электрической кардиоверсии в прошлом. Об эффективности лечения ФП и трепетания предсердий по отдельности не сообщается. В контролируемых исследованиях антиаритмических препаратов обычно имеется мало пациентов из групп высокого риска (больные с риском развития лекарственной СН, проаритмии или нарушений проводимости), что следует иметь в виду при применении нижеследующим рекомендаций.</w:t>
      </w:r>
    </w:p>
    <w:p>
      <w:pPr>
        <w:pStyle w:val="Normal"/>
        <w:jc w:val="both"/>
        <w:rPr>
          <w:sz w:val="24"/>
        </w:rPr>
      </w:pPr>
      <w:r>
        <w:rPr>
          <w:b/>
          <w:sz w:val="24"/>
        </w:rPr>
        <w:t>Предикторные факторы рецидива ФП после восстановления синусового ритма.</w:t>
      </w:r>
    </w:p>
    <w:p>
      <w:pPr>
        <w:pStyle w:val="Normal"/>
        <w:jc w:val="both"/>
        <w:rPr>
          <w:sz w:val="22"/>
        </w:rPr>
      </w:pPr>
      <w:r>
        <w:rPr>
          <w:sz w:val="22"/>
        </w:rPr>
        <w:t>У большинства больных с ФП (за исключением пациентов с послеоперационной ФП) рано или поздно происходит рецидив. Среди факторов риска частого рецидивирования пароксизмов ФП (более 1 приступа в месяц) - женский пол и органическое заболевание сердца [313]. В исследовании пациентов с персистирующей ФП частота 4-летнего периода без аритмии у больных после одноразрядной электрической кардиоверсии, не получавших профилактической терапии, составляла менее 10% [304]. Среди предикторов рецидивов в этом интервале времени были гипертензия, возраст старше 55 лет и длительность ФП более 3 месяцев. Даже серийная кардиоверсия и профилактическое лечение привели к отсутствию рецидивов лишь у 30% больных [304]. При таком серийном подходе среди предикторов рецидива можно выделить возраст старше 70 лет, длительность ФП более 3 месяцев и наличие СН [304]. Другие факторы риска рецидивирования ФП: увеличение предсердий и ревматизм, причем некоторые из вышеуказанных факторов взаимосвязаны (например, длительность ФП и размер предсердий).</w:t>
      </w:r>
    </w:p>
    <w:p>
      <w:pPr>
        <w:pStyle w:val="Normal"/>
        <w:jc w:val="both"/>
        <w:rPr>
          <w:sz w:val="22"/>
        </w:rPr>
      </w:pPr>
      <w:r>
        <w:rPr>
          <w:b/>
          <w:sz w:val="22"/>
        </w:rPr>
        <w:t>Табл. 10. Обычные дозы препаратов, применяемых для поддержания синусового ритма у больных с ФП</w:t>
      </w:r>
    </w:p>
    <w:tbl>
      <w:tblPr>
        <w:tblW w:w="9360" w:type="dxa"/>
        <w:jc w:val="left"/>
        <w:tblInd w:w="-5" w:type="dxa"/>
        <w:tblLayout w:type="fixed"/>
        <w:tblCellMar>
          <w:top w:w="0" w:type="dxa"/>
          <w:left w:w="0" w:type="dxa"/>
          <w:bottom w:w="0" w:type="dxa"/>
          <w:right w:w="0" w:type="dxa"/>
        </w:tblCellMar>
      </w:tblPr>
      <w:tblGrid>
        <w:gridCol w:w="1276"/>
        <w:gridCol w:w="1276"/>
        <w:gridCol w:w="680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жедневная дозировк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можные побочные эффект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40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вышение фоточувствительности, легочный фиброз, полинейропатия, диспепсия, брадикардия, тахикардия типа пируэт (редко), нарушение функции печени, щитовидной желез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зопира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0-75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икардия типа пируэт, СН, глаукома, задержка мочи, сухость во рт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фети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0-1000 мк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икардия типа пируэ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лекаин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30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удочковая тахикардия, застойная СН, усиление АВ проводимости (трансформация в трепетание предсерд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каина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400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икардия типа пируэт, волчаночноподобный синдром, диспепсические явл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афен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50-90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удочковая тахикардия, застойная СН, усиление АВ проводимости (трансформация в трепетание предсерд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инид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00-150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икардия типа пируэт, диспепсические явления, усиление АВ проводимост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тал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0-320 мг</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икардия типа пируэт, застойная СН, брадикардия, обострение хронической обструктивной болезни легких, бронхоспазм</w:t>
            </w:r>
          </w:p>
        </w:tc>
      </w:tr>
    </w:tbl>
    <w:p>
      <w:pPr>
        <w:pStyle w:val="Normal"/>
        <w:rPr>
          <w:sz w:val="22"/>
        </w:rPr>
      </w:pPr>
      <w:r>
        <w:rPr>
          <w:i/>
          <w:sz w:val="22"/>
        </w:rPr>
        <w:t xml:space="preserve">Препараты приведены в алфавитном порядке. Препараты и их дозы определены консенсусом на основании результатов опубликованных исследований. </w:t>
        <w:br/>
        <w:t xml:space="preserve">* Нагрузочная доза 600 мг в день обычно дается в течение 1 месяца, 1000 мг в день - в течение 1 недели. </w:t>
        <w:br/>
        <w:t xml:space="preserve">** - Дозу следует корригировать с учетом функции почек и изменения интервала QT на этапе начала антиаритмической терапии в стационаре. </w:t>
      </w:r>
    </w:p>
    <w:p>
      <w:pPr>
        <w:pStyle w:val="H4"/>
        <w:rPr/>
      </w:pPr>
      <w:r>
        <w:rPr/>
        <w:t>Общий подход к антиаритмической терапии</w:t>
      </w:r>
    </w:p>
    <w:p>
      <w:pPr>
        <w:pStyle w:val="Normal"/>
        <w:jc w:val="both"/>
        <w:rPr>
          <w:sz w:val="22"/>
        </w:rPr>
      </w:pPr>
      <w:r>
        <w:rPr>
          <w:sz w:val="22"/>
        </w:rPr>
        <w:t>До начала приема любого антиаритмического препарата следует заняться обратимыми сердечно-сосудистыми и другими заболеваниями, способствующими развитию ФП. Большинство из них связано с ИБС, заболеваниями клапанов сердца, гипертензией и СН. Те, у кого ФП развивается после приема алкоголя, должны воздерживаться от алкоголя. Профилактический прием препаратов обычно не показан после первого приступа ФП. Следует также избегать применения антиаритмических препаратов у больных с редкими и хорошо переносимыми пароксизмами ФП. Также, при редких и хорошо переносимых "прорывающихся" приступах на фоне антиаритмической терапии изменение режима терапии не нужно. У больных с развитием приступа ФП только после физических усилий может быть эффективным прием бета-блокаторов, однако один конкретный фактор редко является единственным пусковым фактором всех приступов аритмии, и у большинства пациентов синусовый ритм не будет сохраняться без антиаритмической терапии. Выбор подходящего препарата основывается прежде всего на безопасности и зависит от наличия органического заболевания сердца, а также количества и характера предыдущих приступов ФП [314].</w:t>
      </w:r>
    </w:p>
    <w:p>
      <w:pPr>
        <w:pStyle w:val="Normal"/>
        <w:jc w:val="both"/>
        <w:rPr>
          <w:sz w:val="22"/>
        </w:rPr>
      </w:pPr>
      <w:r>
        <w:rPr>
          <w:sz w:val="22"/>
        </w:rPr>
        <w:t>У больных с изолированной ФП вначале можно попытаться начать прием бета-блокатора, однако особенно эффективны флекаинид, пропафенон и соталол. Амиодарон и дофетилид рекомендованы в качестве альтернативной терапии. Не рекомендуется применение хинидина, прокаинамида и дизопирамида (кроме случаев неэффективности амиодарона или противопоказаний к нему). У больных с вагусной формой ФП хорошим выбором может быть длительно действующий дизопирамид (с учетом его антихолинергической активности). В этой ситуации флекаинид и амиодарон являются препаратами второй и третьей линии соответственно, а пропафенон не рекомендован к применению в связи с тем, что его слабая внутренняя бета-блокирующая активность может ухудшать течение вагусной пароксизмальной ФП. У больных с катехоламинчувствительной формой ФП бета-блокаторы - препараты первой линии, затем следуют соталол и амиодарон. У больных с катехоламинчувствительной изолированной ФП амиодарон не является препаратом первой линии (рис.11).</w:t>
      </w:r>
    </w:p>
    <w:p>
      <w:pPr>
        <w:pStyle w:val="Normal"/>
        <w:jc w:val="both"/>
        <w:rPr>
          <w:sz w:val="22"/>
        </w:rPr>
      </w:pPr>
      <w:r>
        <w:rPr>
          <w:sz w:val="22"/>
        </w:rPr>
        <w:t>При неудаче монотерапии может попробовать применить комбинированную терапию. Полезные комбинации: бета-блокатор, соталол или амиодарон + препарат группы IC. Вначале безопасный препарат может приобрести проаритмогенные свойства при развитии у пациента ИБС или СН или начале приема другого препарата, который в сочетании может стать проаритмогенным. Поэтому пациента следует предупредить о важности таких симптомов, как обморок, стенокардия или одышка, а также о нежелательности приема препаратов, удлиняющих интервал QT. Полезным источником информации является интернет-сайт www.torsades.org. Важное значение имеет наблюдение за возможными побочными эффектами терапии. При приеме препаратов группы IC удлинение QRS не должно превышать 150% от исходного (до начала лечения). Пробы с физической нагрузкой могут помочь выявить такое удлинение, потому что оно проявляется лишь при высокой ЧСС. При приеме препаратов групп IA или III (возможно, за исключением амиодарона) скорректированный интервал QT при синусовом ритме должен оставаться менее 520 мсек. При наблюдении за пациентами следует периодически проверять уровни калия, магния в плазме и показатели функции почек, потому что почечная недостаточность приводит к накоплению препарата и создает условия для развития проаритмии. У некоторых пациентов может появиться необходимость в проведении серии неинвазивных исследований для повторной оценки функции ЛЖ, особенно при развитии клиники СН во время лечения ФП.</w:t>
      </w:r>
    </w:p>
    <w:p>
      <w:pPr>
        <w:pStyle w:val="H4"/>
        <w:rPr/>
      </w:pPr>
      <w:r>
        <w:rPr/>
        <w:t>Фармакологические препараты для поддержания синусового ритма</w:t>
      </w:r>
    </w:p>
    <w:p>
      <w:pPr>
        <w:pStyle w:val="Normal"/>
        <w:jc w:val="both"/>
        <w:rPr>
          <w:sz w:val="22"/>
        </w:rPr>
      </w:pPr>
      <w:r>
        <w:rPr>
          <w:sz w:val="22"/>
        </w:rPr>
        <w:t>Имеются опубликованные данные 14 контролируемых исследований по лекарственной профилактике при пароксизмальной ФП и 22 исследований по поддержанию синусового ритма у больных с постоянной формой ФП. Сравнительных данных недостаточно для разработки дополнительной классификации по препарату или этиологии. Ниже перечислены в алфавитном порядке отдельные препараты, а их дозы даны в таблице 10.</w:t>
      </w:r>
    </w:p>
    <w:p>
      <w:pPr>
        <w:pStyle w:val="Normal"/>
        <w:jc w:val="both"/>
        <w:rPr>
          <w:sz w:val="24"/>
        </w:rPr>
      </w:pPr>
      <w:r>
        <w:rPr>
          <w:b/>
          <w:sz w:val="24"/>
        </w:rPr>
        <w:t>Амиодарон</w:t>
      </w:r>
    </w:p>
    <w:p>
      <w:pPr>
        <w:pStyle w:val="Normal"/>
        <w:jc w:val="both"/>
        <w:rPr>
          <w:sz w:val="22"/>
        </w:rPr>
      </w:pPr>
      <w:r>
        <w:rPr>
          <w:sz w:val="22"/>
        </w:rPr>
        <w:t>Эффективен для поддержания синусового ритма у больных ФП, однако связан с большой частотой развития побочных эффектов по сравнению с плацебо [315]. Амиодарон обычно используется в качестве препарата второй линии или как средство последней надежды. Из 403 пациентов в исследовании CTAF [316] у большинства наблюдались впервые выявленные пароксизмальная (46%) или персистирующая (54%, продолжительность менее 6 месяцев) формы ФП. ФП считалась персистирующей, когда более половины предыдущих приступов требовали фармакологического вмешательства или электрической кардиоверсии. Из этого определения следует, что многие пациенты, отнесенные к группе больных с персистирующей формой ФП, на самом деле имели спонтанно купирующуюся пароксизмальную форму ФП. Амиодарон предотвращал рецидивы в течение первого месяца у 69% пациентов, что значительно больше, чем результаты пропафенона или соталола (при приеме каждого из этих препаратов было достигнуто полное подавление ФП у 39% из 101 пациента). Тем не менее, 11% больных, которым были назначены соталол или пропафенон, прекратили лечение из-за побочных эффектов в среднем через 468 дней по сравнению с 18% пациентов, принимавших амиодарон. Сходные результаты были получены в плацебо-контролируемом исследовании амиодарона и соталола, включавшем в основном пациентов с пароксизмальной формой ФП [317]. В другом неконтролируемом наблюдении больных с пароксизмальной формой ФП, устойчивой к одному или более препаратов группы I, также была подтверждена эффективность амиодарона [318-320].</w:t>
      </w:r>
    </w:p>
    <w:p>
      <w:pPr>
        <w:pStyle w:val="Normal"/>
        <w:jc w:val="both"/>
        <w:rPr>
          <w:sz w:val="22"/>
        </w:rPr>
      </w:pPr>
      <w:r>
        <w:rPr>
          <w:sz w:val="22"/>
        </w:rPr>
        <w:t>Выбор препарата должен быть основан на "бремени" аритмии, разновидности органического заболевания сердца, тяжести симптомов, риске побочных эффектов и предпочтениях пациента. Амиодарон следует использовать с большой осторожностью в качестве препарата первой линии при лечении пароксизмальной формы ФП. Исключение представляет применение препарата у больных СН, у которых амиодарон имеет преимущества с точки зрения относительного риска и пользы.</w:t>
      </w:r>
    </w:p>
    <w:p>
      <w:pPr>
        <w:pStyle w:val="Normal"/>
        <w:jc w:val="both"/>
        <w:rPr>
          <w:sz w:val="22"/>
        </w:rPr>
      </w:pPr>
      <w:r>
        <w:rPr>
          <w:sz w:val="22"/>
        </w:rPr>
        <w:t>Имеется небольшое количество сообщений о благоприятных результатах при использовании амиодарона в качестве средства последней надежды для поддержания синусового ритма у больных с персистирующей ФП в нескольких неконтролируемых исследованиях, хотя проспективных сравнительных данных исследований по этому вопросу практически нет. Амиодарон особенно эффективен при ФП, осложненной СН, однако его применение ограничено в связи тяжелыми внесердечными побочными эффектами. Применение амиодарона в низких дозах (200 мг и меньше в день) также может быть эффективным и сопровождается меньшим количеством побочных эффектов [218,316,322].</w:t>
      </w:r>
    </w:p>
    <w:p>
      <w:pPr>
        <w:pStyle w:val="Normal"/>
        <w:jc w:val="both"/>
        <w:rPr>
          <w:sz w:val="22"/>
        </w:rPr>
      </w:pPr>
      <w:r>
        <w:rPr>
          <w:sz w:val="22"/>
        </w:rPr>
        <w:t>До сих пор проведено лишь несколько рандомизированных исследований амиодарона после кардиоверсии у больных с персистирующей ФП. Амиодарон исследовался в качестве препарата первой линии в исследовании пациентов после кардиоверсии [322]. До рандомизации проводилась стратификация пациентов согласно возрасту, длительности ФП, наличию заболеваний митрального клапана и операций на сердце в анамнезе. Через 6 месяцев наблюдения выяснилось, что Амиодарон более эффективен, чем хинидин; у 83% принимавших амиодарон, синусовый ритм сохранялся в отличие от 43%, принимавших хинидин. Лечение амиодароном было связано с меньшим количеством побочных эффектов, чем хинидином, в течение этого времени, однако при лечении амиодароном побочные эффекты возникают через более длительные сроки. В перекрестном исследовании 32 пациентов, рандомизированных по амиодарону или хинидину [218], в котором пациенты с персистирующей ФП длительностью более 3 недель принимали амиодарон при неэффективности хинидина (электрическая кардиоверсия не проводилась), амиодарон переносился лучше, а с учетом пациентов, у которых лечение пересекалось, препарат был намного более эффективен при восстановлении синусового ритма и длительном его поддержании. Через 9 месяцев синусовый ритм сохранялся у 18 из 27 (67%) пациентов, принимавших амиодарон, в отличие от группы пациентов, принимавших хинидин, где синусовый ритм сохранялся лишь у 2 из 17 (12%) пациентов.</w:t>
      </w:r>
    </w:p>
    <w:p>
      <w:pPr>
        <w:pStyle w:val="Normal"/>
        <w:jc w:val="both"/>
        <w:rPr>
          <w:sz w:val="22"/>
        </w:rPr>
      </w:pPr>
      <w:r>
        <w:rPr>
          <w:sz w:val="22"/>
        </w:rPr>
        <w:t>В одном из нескольких неконтролируемых исследований [223,318,319,323-326], в котором участвовали 89 пациентов с постоянной формой ФП, у которых предыдущие методы лечения завершились неудачей, через 3 года приема амиодарона 53% пациентов сохраняли синусовый ритм [323]. В другом исследовании [318] с участием 110 пациентов с упорной ФП или трепетанием предсердий (из них 57 человек были с пароксизмальной ФП), у которых неэффективными были в среднем по 2 препарата, за которыми проводилось наблюдение в течение 5 лет, прием амиодарона в дозе 268±100 мг ежедневно был связан с частотой рецидивов 9% у больных с постоянной формой ФП и 40% у больных с пароксизмальной формой ФП. Некоторые другие неконтролируемые исследования поддерживают тенденцию к использованию амиодарона как средства последней надежды [319,324-326]. В одном таком исследовании доза 200 мг была эффективной у больных с неэффективной кардиоверсией; 52% была успешно проведена повторная кардиоверсия в течение 12 месяцев [223].</w:t>
      </w:r>
    </w:p>
    <w:p>
      <w:pPr>
        <w:pStyle w:val="Normal"/>
        <w:jc w:val="both"/>
        <w:rPr>
          <w:sz w:val="24"/>
        </w:rPr>
      </w:pPr>
      <w:r>
        <w:rPr>
          <w:b/>
          <w:sz w:val="24"/>
        </w:rPr>
        <w:t>Бета-блокаторы</w:t>
      </w:r>
    </w:p>
    <w:p>
      <w:pPr>
        <w:pStyle w:val="Normal"/>
        <w:jc w:val="both"/>
        <w:rPr>
          <w:sz w:val="22"/>
        </w:rPr>
      </w:pPr>
      <w:r>
        <w:rPr>
          <w:sz w:val="22"/>
        </w:rPr>
        <w:t>Одно рандомизированное, открытое, перекрестное исследование показало, что прием атенолола в дозе 50 мг 1 раз в день был столь же эффективен, как и прием соталола в дозе 80 мг 2 раза в день и лучше, чем плацебо, подавлял документированные ЭКГ приступы ФП, уменьшая их длительность и выраженность ассоциированных симптомов [327]. В исследование были включены пациенты в стабильном состоянии, которым не проводилось оперативного лечения. Доза соталола была ниже, чем та, которая обычно используется для подавления приступов ФП, и оба препарата хорошо переносились. Преимущество бета-блокаторов при рецидиве ФП во время лечения заключается в том, что они лучше контролируют частоту сокращения желудочков, и поэтому снижают или полностью убирают ассоциированные симптомы, однако в некоторых случаях недостатком этого может быть то, что пациент не замечает рецидива ФП. Эти препараты могут быть особенно полезны у больных после оперативного лечения, однако могут ухудшать течение вагусной ФП. В плацебо-контролируемом исследовании [328] 394 пациентов было обнаружено, что метопролол умеренно эффективен для профилактики рецидивов ФП после электрической кардиоверсии (снижение риска рецидива до 49% в отличие от 60% в контрольной группе.</w:t>
      </w:r>
    </w:p>
    <w:p>
      <w:pPr>
        <w:pStyle w:val="Normal"/>
        <w:jc w:val="both"/>
        <w:rPr>
          <w:sz w:val="24"/>
        </w:rPr>
      </w:pPr>
      <w:r>
        <w:rPr>
          <w:b/>
          <w:sz w:val="24"/>
        </w:rPr>
        <w:t>Дигоксин</w:t>
      </w:r>
    </w:p>
    <w:p>
      <w:pPr>
        <w:pStyle w:val="Normal"/>
        <w:jc w:val="both"/>
        <w:rPr>
          <w:sz w:val="22"/>
        </w:rPr>
      </w:pPr>
      <w:r>
        <w:rPr>
          <w:sz w:val="22"/>
        </w:rPr>
        <w:t>Имеющиеся данные не позволяют говорить о роли сердечных гликозидов в подавлении рецидивов ФП у большинства пациентов. Отсутствие АВ блокирующего эффекта при симпатической стимуляции приводит к неадекватному контролю ритма при помощи дигоксина, и поэтому его применение обычно не уменьшает выраженность симптоматики, связанной с рецидивирующей пароксизмальной ФП [22].</w:t>
      </w:r>
    </w:p>
    <w:p>
      <w:pPr>
        <w:pStyle w:val="Normal"/>
        <w:jc w:val="both"/>
        <w:rPr>
          <w:sz w:val="24"/>
        </w:rPr>
      </w:pPr>
      <w:r>
        <w:rPr>
          <w:b/>
          <w:sz w:val="24"/>
        </w:rPr>
        <w:t>Дизопирамид</w:t>
      </w:r>
    </w:p>
    <w:p>
      <w:pPr>
        <w:pStyle w:val="Normal"/>
        <w:jc w:val="both"/>
        <w:rPr>
          <w:sz w:val="22"/>
        </w:rPr>
      </w:pPr>
      <w:r>
        <w:rPr>
          <w:sz w:val="22"/>
        </w:rPr>
        <w:t>В нескольких небольших рандомизированных исследованиях доказана эффективность дизопирамида в профилактике рецидивов ФП после электрической кардиоверсии. В одном сравнительном исследовании пропафенон и дизопирамид оказались одинаково эффективными, однако пропафенон лучше переносился [329]. Лечение дизопирамидом более 3 месяцев после кардиоверсии было связано с прекрасным долговременным исходом в одном неконтролируемом исследовании (у 98 из 106 пациентов не наблюдалось рецидивов ФП, из них у 67% синусовый ритм сохранялся в среднем через 6,7 лет). Хотя у большинства этих пациентов длительность ФП была более 12 месяцев, лишь у малого их количества имелось выраженное органическое заболевание сердца (кроме леченного ранее тиреотоксикоза). Поэтому неясно, был ли именно дизопирамид главным фактором подавления ФП [330]. Дизопирамид оказывает отрицательное ино- и дромотропное действие, которые соответственно могут либо вызвать развитие СН или спровоцировать АВ блокаду [329-333].</w:t>
      </w:r>
    </w:p>
    <w:p>
      <w:pPr>
        <w:pStyle w:val="Normal"/>
        <w:jc w:val="both"/>
        <w:rPr>
          <w:sz w:val="24"/>
        </w:rPr>
      </w:pPr>
      <w:r>
        <w:rPr>
          <w:b/>
          <w:sz w:val="24"/>
        </w:rPr>
        <w:t>Дофетилид</w:t>
      </w:r>
    </w:p>
    <w:p>
      <w:pPr>
        <w:pStyle w:val="Normal"/>
        <w:jc w:val="both"/>
        <w:rPr>
          <w:sz w:val="22"/>
        </w:rPr>
      </w:pPr>
      <w:r>
        <w:rPr>
          <w:sz w:val="22"/>
        </w:rPr>
        <w:t>В нескольких крупных двойных слепых рандомизированных исследованиях была доказана эффективность дофетилида в профилактике ФП или трепетания предсердий [261,334]. Для снижения риска проаритмии лечение дофетилидом следует начинать в стационаре в дозе, скорригированной с учетом функции почек и интервала QT, который является чувствительным показателем безопасности приема препаратов, сигнализирующем о проаритмогенности. Совместные результаты исследований SAFIRE-D (научное исследование действия дофетилида при ФП, сопровождающей симптоматикой) и EMERALD с участием 966 пациентов показали, что лечение дофетилидом приводит к восстановлению синусового ритма, и этот эффект является дозозависимым: соответственно у 6, 10 и 30% пациентов наблюдалось восстановление синусового ритма в течение 72 часов после приема 125, 250 и 500 мкг препарата 2 раза в день соответственно [261,334]. Большинство (87%) восстановлений произошли в течение 30 часов после начала лечения. Частота развития тахикардии типа пируэт составляла 0,8%. Четыре из этих 5 случаев произошли в первые три дня. В исследовании SAFIRE-D было выявлено, что на фоне приема дофетилида синусовый ритм сохранялся в течение 6 месяцев у 40, 52 и 66%, принимавших соответственно 125, 250 и 500 мкг препарата 2 раза в день, по сравнению с 21% группы, принимавшей плацебо [261]. В исследовании EMERALD также наблюдалось дозозависимое подавление рецидивов ФП дофетилидом: синусовый ритм был у 51, 57 и 71% пациентов, получавших соответственно 125, 250 и 500 мкг препарата в день по сравнению с приблизительно 25%, принимавшими плацебо, и 60%, принимавших соталол [334].</w:t>
      </w:r>
    </w:p>
    <w:p>
      <w:pPr>
        <w:pStyle w:val="Normal"/>
        <w:jc w:val="both"/>
        <w:rPr>
          <w:sz w:val="24"/>
        </w:rPr>
      </w:pPr>
      <w:r>
        <w:rPr>
          <w:b/>
          <w:sz w:val="24"/>
        </w:rPr>
        <w:t>Флекаинид</w:t>
      </w:r>
    </w:p>
    <w:p>
      <w:pPr>
        <w:pStyle w:val="Normal"/>
        <w:jc w:val="both"/>
        <w:rPr>
          <w:sz w:val="22"/>
        </w:rPr>
      </w:pPr>
      <w:r>
        <w:rPr>
          <w:sz w:val="22"/>
        </w:rPr>
        <w:t>В двух плацебо-контролируемых исследованиях [311,335] было выявлено, что флекаинид способствует увеличению времени до развития первого рецидива ФП и уменьшает общее время существования ФП. В других исследованиях [336,337] эффективность препарат была сравнима с эффективностью хинидина с меньшим количеством побочных эффектов. Также его эффективность поддерживается результатами нескольких неконтролируемых исследований [312,338].</w:t>
      </w:r>
    </w:p>
    <w:p>
      <w:pPr>
        <w:pStyle w:val="Normal"/>
        <w:jc w:val="both"/>
        <w:rPr>
          <w:sz w:val="22"/>
        </w:rPr>
      </w:pPr>
      <w:r>
        <w:rPr>
          <w:sz w:val="22"/>
        </w:rPr>
        <w:t>Ван Гелдер (van Gelder) и сотр. [339] показали, что время до развития рецидива ФП значительно удлиняется при приеме флекаинида, чем без лечения. При средней дозе 199 мг в день не наблюдалось случаев развития опасных желудочковых аритмий или внезапной сердечной смерти. Побочные эффекты наблюдались у 5 пациентов (9%) и в основном были связаны с отрицательным дромотропным действием, с наличием обмороков или без них. Флекаинид (200 мг в день) превосходил хинидин продленного действия (1100 мг в день) в профилактике рецидивов ФП после кардиоверсии и был связан с меньшим числом побочных явлений, однако через месяц после начала лечения один пациент внезапно умер, предположительно, в связи с развитием проаритмии [339].</w:t>
      </w:r>
    </w:p>
    <w:p>
      <w:pPr>
        <w:pStyle w:val="Normal"/>
        <w:jc w:val="both"/>
        <w:rPr>
          <w:sz w:val="24"/>
        </w:rPr>
      </w:pPr>
      <w:r>
        <w:rPr>
          <w:b/>
          <w:sz w:val="24"/>
        </w:rPr>
        <w:t>Морицизин</w:t>
      </w:r>
    </w:p>
    <w:p>
      <w:pPr>
        <w:pStyle w:val="Normal"/>
        <w:jc w:val="both"/>
        <w:rPr>
          <w:sz w:val="22"/>
        </w:rPr>
      </w:pPr>
      <w:r>
        <w:rPr>
          <w:sz w:val="22"/>
        </w:rPr>
        <w:t>Имеется мало данных относительно эффективности препарата [340], дальнейшие исследования помогут выявить роль морицизина в лечении ФП.</w:t>
      </w:r>
    </w:p>
    <w:p>
      <w:pPr>
        <w:pStyle w:val="Normal"/>
        <w:jc w:val="both"/>
        <w:rPr>
          <w:b/>
          <w:b/>
          <w:sz w:val="22"/>
        </w:rPr>
      </w:pPr>
      <w:r>
        <w:rPr>
          <w:b/>
          <w:sz w:val="22"/>
        </w:rPr>
      </w:r>
    </w:p>
    <w:p>
      <w:pPr>
        <w:pStyle w:val="Normal"/>
        <w:jc w:val="both"/>
        <w:rPr>
          <w:sz w:val="24"/>
        </w:rPr>
      </w:pPr>
      <w:r>
        <w:rPr>
          <w:b/>
          <w:sz w:val="24"/>
        </w:rPr>
        <w:t>Прокаинамид</w:t>
      </w:r>
    </w:p>
    <w:p>
      <w:pPr>
        <w:pStyle w:val="Normal"/>
        <w:jc w:val="both"/>
        <w:rPr>
          <w:sz w:val="22"/>
        </w:rPr>
      </w:pPr>
      <w:r>
        <w:rPr>
          <w:sz w:val="22"/>
        </w:rPr>
        <w:t>Нет адекватных исследований. Длительное лечение прокаинамидом связано с образованием антинуклеарных антител и реже - с артралгиями или агранулоцитозом.</w:t>
      </w:r>
    </w:p>
    <w:p>
      <w:pPr>
        <w:pStyle w:val="Normal"/>
        <w:jc w:val="both"/>
        <w:rPr>
          <w:sz w:val="24"/>
        </w:rPr>
      </w:pPr>
      <w:r>
        <w:rPr>
          <w:b/>
          <w:sz w:val="24"/>
        </w:rPr>
        <w:t>Пропафенон</w:t>
      </w:r>
    </w:p>
    <w:p>
      <w:pPr>
        <w:pStyle w:val="Normal"/>
        <w:jc w:val="both"/>
        <w:rPr>
          <w:sz w:val="22"/>
        </w:rPr>
      </w:pPr>
      <w:r>
        <w:rPr>
          <w:sz w:val="22"/>
        </w:rPr>
        <w:t>Английское исследование PSVT (пароксизмальная наджелудочковая тахикардия) - крупное, рандомизированное плацебо-контролируемое исследование пропафенона с использованием обратной связи по телефону для выявления и документирования рецидивов ФП [341]. Первичной конечной точкой было время до первого рецидива или развитие побочных эффектов. Эффективной была доза 300 мг 2 раза в день, доза 300 мг 3 раза в день была даже более эффективной, однако вызывала более частое развитие побочных эффектов. В небольшом плацебо-контролируемом исследовании [342] только те пациенты, которые хорошо переносили начальную среднюю дозу пропафенона 688 мг в день, были рандомизированы для включения в группу приема препарата. По сравнению с плацебо, пропафенон снижал процент дней с ФП с 51 до 27%. Препарат был более эффективен, чем хинидин, в другом рандомизированном сравнительном исследовании [343]. В открытом рандомизированном исследовании с участием 100 пациентов с ФП (приблизительное равное число пациентов с пароксизмальной и постоянной формой ФП) было выявлено, что пропафенон и соталол одинаково эффективны при поддержании синусового ритма (соответственно, 30 против 37% пациентов с синусовым ритмом через 12 месяцев) [344]. Форма ФП (пароксизмальная или постоянная), размер ЛП и ранее неэффективная антиаритмическая терапия не влияли на ответ пациентов, однако статистическая достоверность была достаточно ограниченной. В других исследованиях с участием пациентов с ранее неэффективным лечением также была подтверждена эффективность пропафенона [345-349].</w:t>
      </w:r>
    </w:p>
    <w:p>
      <w:pPr>
        <w:pStyle w:val="Normal"/>
        <w:jc w:val="both"/>
        <w:rPr>
          <w:sz w:val="22"/>
        </w:rPr>
      </w:pPr>
      <w:r>
        <w:rPr>
          <w:sz w:val="22"/>
        </w:rPr>
        <w:t>Как и другие высокоэффективные препараты группы С, пропафенон не следует использовать при наличии ИБС или дисфункции ЛЖ. Во избежание развития побочных эффектов, связанных с действием препарата на миокард (напр., развития ишемии или СН) необходимо внимательное наблюдение.</w:t>
      </w:r>
    </w:p>
    <w:p>
      <w:pPr>
        <w:pStyle w:val="Normal"/>
        <w:jc w:val="both"/>
        <w:rPr>
          <w:sz w:val="22"/>
        </w:rPr>
      </w:pPr>
      <w:r>
        <w:rPr>
          <w:sz w:val="22"/>
        </w:rPr>
        <w:t>В рандомизированном исследовании пропафенон и дизопирамид оказались равноэффективными при предотвращении ФП после кардиоверсии, однако пропафенон лучше переносился. Как уже говорилось ранее, в исследовании Реймолда (Reimold) и сотр. [344] было показано, что пропафенон столь же эффективен, как и соталол. В нескольких наблюдениях смешанных когорт пациентов с пароксизмальной или постоянной формами ФП было показано, что пропафенон является эффективным препаратом для поддержания синусового ритма и снижения субъективных ощущений, связанных с аритмией [348].</w:t>
      </w:r>
    </w:p>
    <w:p>
      <w:pPr>
        <w:pStyle w:val="Normal"/>
        <w:jc w:val="both"/>
        <w:rPr>
          <w:sz w:val="24"/>
        </w:rPr>
      </w:pPr>
      <w:r>
        <w:rPr>
          <w:b/>
          <w:sz w:val="24"/>
        </w:rPr>
        <w:t>Хинидин</w:t>
      </w:r>
    </w:p>
    <w:p>
      <w:pPr>
        <w:pStyle w:val="Normal"/>
        <w:jc w:val="both"/>
        <w:rPr>
          <w:sz w:val="22"/>
        </w:rPr>
      </w:pPr>
      <w:r>
        <w:rPr>
          <w:sz w:val="22"/>
        </w:rPr>
        <w:t>Приблизительно одинаковая эффективность с препаратами группы IC при лечении пароксизмальной ФП [336,337,350]. В одном исследовании [343] было показано, что хинидин менее эффективен, чем пропафенон (приступов не было у 22% пациентов, принимавших хинидин против 50%, принимавших пропафенон). Побочные эффекты более выраженные, чем у других антиаритмиков, особенно опасны проаритмии. Мета-анализ данных пациентов, принимавших хинидин для поддержания синусового ритма после кардиоверсии, показал повышение смертности по сравнению с плацебо, однако этот вывод был основан на 12 летальных исходах [351].</w:t>
      </w:r>
    </w:p>
    <w:p>
      <w:pPr>
        <w:pStyle w:val="Normal"/>
        <w:jc w:val="both"/>
        <w:rPr>
          <w:sz w:val="22"/>
        </w:rPr>
      </w:pPr>
      <w:r>
        <w:rPr>
          <w:sz w:val="22"/>
        </w:rPr>
        <w:t>В мета-анализе 6 исследований было выявлено, что хинидин эффективнее, чем отсутствие лечения (соответственно 50% и 25% пациентов сохраняли синусовый ритм через 1 год наблюдения). Общая смертность была значительно выше среди больных, принимавших хинидин (12 из 413 пациентов, 2,9%), чем у тех, кто его не принимал (3 из 387 пациентов, 0,8%) [351]. При анализе журнала учета [352] было выявлено, что у 6 из 570 пациентов моложе 65 лет наблюдалась внезапная смерть вскоре после восстановления синусового ритма во время приема хинидина. Практически у 30% больных, принимавших хинидин, наблюдались выраженные побочные эффекты, чаще всего диарея. Другие исследователи [353] выяснили, что соталол и хинидин одинаково эффективны для поддержания синусового ритма после электрической кардиоверсии. Соталол, но не хинидин, значительно снижал ЧСС у больных с рецидивом ФП, что способствовало лучшему контролю симптомов при приеме соталола [278,333,351,353-361].</w:t>
      </w:r>
    </w:p>
    <w:p>
      <w:pPr>
        <w:pStyle w:val="Normal"/>
        <w:jc w:val="both"/>
        <w:rPr>
          <w:sz w:val="24"/>
        </w:rPr>
      </w:pPr>
      <w:r>
        <w:rPr>
          <w:b/>
          <w:sz w:val="24"/>
        </w:rPr>
        <w:t>Соталол</w:t>
      </w:r>
    </w:p>
    <w:p>
      <w:pPr>
        <w:pStyle w:val="Normal"/>
        <w:jc w:val="both"/>
        <w:rPr>
          <w:sz w:val="22"/>
        </w:rPr>
      </w:pPr>
      <w:r>
        <w:rPr>
          <w:sz w:val="22"/>
        </w:rPr>
        <w:t>Соталол неэффективен для восстановления синусового ритма, однако может использоваться для профилактики ФП. К моменту написания рекомендаций были опубликованы результаты 2 плацебо-контролируемых исследований [362,363], в которых участвовали пациенты с ФП на момент начала исследования, у которых имелся хотя бы 1 подтвержденный эпизод ФП в анамнезе. Из исследования были исключены пациенты с риском развития проаритмий, СН или нарушения АВ проведения. Не было сообщений о том, проводилась ли кому-либо из пациентов кардиоверсия. В этих группах пациентов соталол был эффективным и безопасным препаратом в дозировке 80-160 мг 2 раза в день [316,344,362].</w:t>
      </w:r>
    </w:p>
    <w:p>
      <w:pPr>
        <w:pStyle w:val="Normal"/>
        <w:jc w:val="both"/>
        <w:rPr>
          <w:sz w:val="22"/>
        </w:rPr>
      </w:pPr>
      <w:r>
        <w:rPr>
          <w:sz w:val="22"/>
        </w:rPr>
        <w:t>В другом исследовании [344] было выявлено, что соталол и пропафенон одинаково эффективны для поддержания синусового ритма. В исследовании CTAF соталол и пропафенон (по отдельности) были менее эффективны, чем амиодарон в снижении числа рецидивов ФП.</w:t>
      </w:r>
    </w:p>
    <w:p>
      <w:pPr>
        <w:pStyle w:val="Normal"/>
        <w:jc w:val="both"/>
        <w:rPr>
          <w:sz w:val="22"/>
        </w:rPr>
      </w:pPr>
      <w:r>
        <w:rPr>
          <w:sz w:val="22"/>
        </w:rPr>
        <w:t>Различия между исходами при лечении этими препаратами были менее выраженными, когда в расчет было принято количество пациентов, продолживших лечение без побочных эффектов. В неконтролируемом исследовании ступенчатого метода лечения (при неэффективности пропафенона назначался соталол), рецидивы пароксизмальной аритмии наблюдались почти у 50% пациентов, но лишь у 27% пациентов с постоянной формой ФП синусовый ритм восстановился в течение 6 месяцев наблюдения [349].</w:t>
      </w:r>
    </w:p>
    <w:p>
      <w:pPr>
        <w:pStyle w:val="Normal"/>
        <w:jc w:val="both"/>
        <w:rPr>
          <w:sz w:val="22"/>
        </w:rPr>
      </w:pPr>
      <w:r>
        <w:rPr>
          <w:sz w:val="22"/>
        </w:rPr>
        <w:t>В мультицентровом исследовании соталол оказался столь же эффективным, как сульфат хинидина с медленным высвобождением [353] для профилактики рецидивов ФП, переносился лучше, чем хинидин и был более эффективен при уменьшении симптоматики у больных с рецидивами, возможно, за счет более низкой частоты желудочкового ритма. Соталол и комбинация хинидина и верапамила были одинаково эффективны после восстановления синусового ритма, хотя выраженные желудочковые аритмии (включая тахикардию типа "пируэт") чаще наблюдались при приеме хинидина [250,364].</w:t>
      </w:r>
    </w:p>
    <w:p>
      <w:pPr>
        <w:pStyle w:val="Normal"/>
        <w:jc w:val="both"/>
        <w:rPr>
          <w:sz w:val="24"/>
        </w:rPr>
      </w:pPr>
      <w:r>
        <w:rPr>
          <w:b/>
          <w:sz w:val="24"/>
        </w:rPr>
        <w:t>Верапамил и дилтиазем</w:t>
      </w:r>
    </w:p>
    <w:p>
      <w:pPr>
        <w:pStyle w:val="Normal"/>
        <w:jc w:val="both"/>
        <w:rPr>
          <w:sz w:val="22"/>
        </w:rPr>
      </w:pPr>
      <w:r>
        <w:rPr>
          <w:sz w:val="22"/>
        </w:rPr>
        <w:t>Нет данных, доказывающих эффективность кальциевых блокаторов при пароксизмальной форме ФП, однако они способствуют снижению ЧСС во время приступа, уменьшая таким образом симптоматику.</w:t>
      </w:r>
    </w:p>
    <w:p>
      <w:pPr>
        <w:pStyle w:val="Normal"/>
        <w:jc w:val="both"/>
        <w:rPr>
          <w:sz w:val="22"/>
        </w:rPr>
      </w:pPr>
      <w:r>
        <w:rPr>
          <w:sz w:val="22"/>
        </w:rPr>
        <w:t>Начало антиаритмической терапии у больных с ФП в амбулаторных условиях.</w:t>
      </w:r>
    </w:p>
    <w:p>
      <w:pPr>
        <w:pStyle w:val="Normal"/>
        <w:jc w:val="both"/>
        <w:rPr>
          <w:sz w:val="22"/>
        </w:rPr>
      </w:pPr>
      <w:r>
        <w:rPr>
          <w:sz w:val="22"/>
        </w:rPr>
        <w:t>Рекомендации различны для пароксизмальной и постоянной форм. Цели также отличаются от тех, что сформулированы в таблице 5. У больных с пароксизмальной формой ФП цели следующие: купирование приступа (подход "таблетка в кармане"), предотвращение рецидива или их сочетание.</w:t>
      </w:r>
    </w:p>
    <w:p>
      <w:pPr>
        <w:pStyle w:val="Normal"/>
        <w:jc w:val="both"/>
        <w:rPr>
          <w:sz w:val="22"/>
        </w:rPr>
      </w:pPr>
      <w:r>
        <w:rPr>
          <w:sz w:val="22"/>
        </w:rPr>
        <w:t>У больных с постоянной формой ФП цели антиаритмической аритмии в амбулаторных условиях следующие: достижение фармакологического восстановления синусового ритма, устраняя тем самым необходимость электрической кардиоверсии, или усиление эффективности электрической кардиоверсии (путем снижения порога дефибрилляции) и предотвращение ранних рецидивов ФП. Также можно начать так называемое подготовительное догоспитальное лечение для обеспечения адекватной концентрации препарата в плазме в момент наиболее вероятного развития рецидива (начиная с электрической кардиоверсии), потому что фармакокинетические свойства антиаритмических препаратов не позволяют пиковой концентрации развиться в течение нескольких дней.</w:t>
      </w:r>
    </w:p>
    <w:p>
      <w:pPr>
        <w:pStyle w:val="Normal"/>
        <w:jc w:val="both"/>
        <w:rPr>
          <w:sz w:val="22"/>
        </w:rPr>
      </w:pPr>
      <w:r>
        <w:rPr>
          <w:sz w:val="22"/>
        </w:rPr>
        <w:t>Наиболее серьезной проблемой безопасности амбулаторной антиаритмической терапии являются проаритмии (табл.11), которые редко встречаются у пациентов без СН с нормальными функцией желудочков и исходным интервалом QT [100,365] без выраженной брадикардии. У таких пациентов в связи с малой вероятностью наличия дисфункции синусового или АВ узла, препаратами первой линии в амбулаторных условиях могут быть пропафенон или флекаинид.</w:t>
      </w:r>
    </w:p>
    <w:p>
      <w:pPr>
        <w:pStyle w:val="Normal"/>
        <w:jc w:val="both"/>
        <w:rPr>
          <w:sz w:val="22"/>
        </w:rPr>
      </w:pPr>
      <w:r>
        <w:rPr>
          <w:b/>
          <w:sz w:val="22"/>
        </w:rPr>
        <w:t>Таблица 11. Разновидности проаритмий, встречающиеся при лечении фибрилляции и трепетания предсердий антиаритмическими препаратами согласно классификации Воэн Уильямса</w:t>
      </w:r>
    </w:p>
    <w:tbl>
      <w:tblPr>
        <w:tblW w:w="9360" w:type="dxa"/>
        <w:jc w:val="left"/>
        <w:tblInd w:w="-5" w:type="dxa"/>
        <w:tblLayout w:type="fixed"/>
        <w:tblCellMar>
          <w:top w:w="0" w:type="dxa"/>
          <w:left w:w="0" w:type="dxa"/>
          <w:bottom w:w="0" w:type="dxa"/>
          <w:right w:w="0" w:type="dxa"/>
        </w:tblCellMar>
      </w:tblPr>
      <w:tblGrid>
        <w:gridCol w:w="2694"/>
        <w:gridCol w:w="666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 Желудочковые проаритми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Тахикардия типа пируэт (препараты групп IА и III) </w:t>
            </w:r>
          </w:p>
          <w:p>
            <w:pPr>
              <w:pStyle w:val="Normal"/>
              <w:numPr>
                <w:ilvl w:val="0"/>
                <w:numId w:val="10"/>
              </w:numPr>
              <w:rPr>
                <w:sz w:val="22"/>
              </w:rPr>
            </w:pPr>
            <w:r>
              <w:rPr>
                <w:sz w:val="22"/>
              </w:rPr>
              <w:t xml:space="preserve">Постоянная мономорфная желудочковая тахикардия (обычно препараты группы IC) </w:t>
            </w:r>
          </w:p>
          <w:p>
            <w:pPr>
              <w:pStyle w:val="Normal"/>
              <w:numPr>
                <w:ilvl w:val="0"/>
                <w:numId w:val="10"/>
              </w:numPr>
              <w:rPr>
                <w:sz w:val="22"/>
              </w:rPr>
            </w:pPr>
            <w:r>
              <w:rPr>
                <w:sz w:val="22"/>
              </w:rPr>
              <w:t xml:space="preserve">Постоянная полиморфная желудочковая тахикардия/фибрилляция желудочков без удлинения QT (препараты групп IA, IC, II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Предсердные проаритми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Провоцирование рецидивов (возможно, препараты групп IA, IC, III) </w:t>
            </w:r>
          </w:p>
          <w:p>
            <w:pPr>
              <w:pStyle w:val="Normal"/>
              <w:numPr>
                <w:ilvl w:val="0"/>
                <w:numId w:val="10"/>
              </w:numPr>
              <w:rPr>
                <w:sz w:val="22"/>
              </w:rPr>
            </w:pPr>
            <w:r>
              <w:rPr>
                <w:sz w:val="22"/>
              </w:rPr>
              <w:t xml:space="preserve">Трансформация ФП в трепетание предсердий (обычно препараты IC группы) </w:t>
            </w:r>
          </w:p>
          <w:p>
            <w:pPr>
              <w:pStyle w:val="Normal"/>
              <w:numPr>
                <w:ilvl w:val="0"/>
                <w:numId w:val="10"/>
              </w:numPr>
              <w:rPr>
                <w:sz w:val="22"/>
              </w:rPr>
            </w:pPr>
            <w:r>
              <w:rPr>
                <w:sz w:val="22"/>
              </w:rPr>
              <w:t xml:space="preserve">Повышение порога дефибрилляции (возможно, препараты группы IC)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 Нарушения проведения или формирования импульса</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Ускорение желудочкового ритма при ФП (препараты групп IA и IC) </w:t>
            </w:r>
          </w:p>
          <w:p>
            <w:pPr>
              <w:pStyle w:val="Normal"/>
              <w:numPr>
                <w:ilvl w:val="0"/>
                <w:numId w:val="10"/>
              </w:numPr>
              <w:rPr>
                <w:sz w:val="22"/>
              </w:rPr>
            </w:pPr>
            <w:r>
              <w:rPr>
                <w:sz w:val="22"/>
              </w:rPr>
              <w:t xml:space="preserve">Ускоренное проведение по дополнительным проводящим путям (дигоксин, верапамил или дилтиазем внутривенно) </w:t>
            </w:r>
          </w:p>
          <w:p>
            <w:pPr>
              <w:pStyle w:val="Normal"/>
              <w:numPr>
                <w:ilvl w:val="0"/>
                <w:numId w:val="10"/>
              </w:numPr>
              <w:rPr>
                <w:sz w:val="22"/>
              </w:rPr>
            </w:pPr>
            <w:r>
              <w:rPr>
                <w:sz w:val="22"/>
              </w:rPr>
              <w:t xml:space="preserve">Дисфункция синусового узла, атриовентрикулярный блок (почти все препараты) </w:t>
            </w:r>
          </w:p>
        </w:tc>
      </w:tr>
    </w:tbl>
    <w:p>
      <w:pPr>
        <w:pStyle w:val="Normal"/>
        <w:jc w:val="both"/>
        <w:rPr>
          <w:sz w:val="22"/>
        </w:rPr>
      </w:pPr>
      <w:r>
        <w:rPr>
          <w:sz w:val="22"/>
        </w:rPr>
        <w:t>У больных с синдромом Бругады при отсутствии структурных нарушений миокарда может произойти внезапная сердечная смерть в связи с развитием идиопатической фибрилляции желудочков. Синдром Бругады - наследственное заболевание, характеризующееся подъемом сегмента ST в правых грудных отведениях и часто сопровождающееся блокадой правой ножки пучка Гиса. Имеются сообщения о случаях провоцирования летальных аритмий при приеме антиаритмических препаратов I группы [366,367]. До начала терапии этими препаратами следует назначить бета-блокатор или антагонист кальция для профилактики быстрого АВ проведения или АВ проведения 1:1 при развитии трепетания предсердий [368-372]. В связи с тем, что купирование пароксизма ФП флекаинидом или пропафеноном может быть связано с брадикардией, развивающейся за счет дисфункции синусового или АВ узла, первую попытку восстановления синусового ритма следует предпринимать в условиях стационара до того, как разрешить пациенту применять эти препараты в амбулаторных условиях по принципу "таблетка в кармане" для быстрого купирования последующих рецидивов. У больных с синдромом слабости синусового узла, нарушениями АВ проведения или блокадой ножек пучка Гиса следует избегать амбулаторного прекращения приема препаратов. В таблице 12 перечислены другие факторы, связанные с проаритмическим действием препаратов IC группы.</w:t>
      </w:r>
    </w:p>
    <w:p>
      <w:pPr>
        <w:pStyle w:val="Normal"/>
        <w:jc w:val="both"/>
        <w:rPr>
          <w:sz w:val="22"/>
        </w:rPr>
      </w:pPr>
      <w:r>
        <w:rPr>
          <w:b/>
          <w:sz w:val="22"/>
        </w:rPr>
        <w:t>Таблица 12. Факторы, предрасполагающие к развитию лекарственных желудочковых аритмий</w:t>
      </w:r>
    </w:p>
    <w:tbl>
      <w:tblPr>
        <w:tblW w:w="9360" w:type="dxa"/>
        <w:jc w:val="left"/>
        <w:tblInd w:w="-5" w:type="dxa"/>
        <w:tblLayout w:type="fixed"/>
        <w:tblCellMar>
          <w:top w:w="0" w:type="dxa"/>
          <w:left w:w="0" w:type="dxa"/>
          <w:bottom w:w="0" w:type="dxa"/>
          <w:right w:w="0" w:type="dxa"/>
        </w:tblCellMar>
      </w:tblPr>
      <w:tblGrid>
        <w:gridCol w:w="6185"/>
        <w:gridCol w:w="3175"/>
      </w:tblGrid>
      <w:tr>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ы групп IA и I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ы группы IC</w:t>
            </w:r>
          </w:p>
        </w:tc>
      </w:tr>
      <w:tr>
        <w:trPr/>
        <w:tc>
          <w:tcPr>
            <w:tcW w:w="6185" w:type="dxa"/>
            <w:tcBorders>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Удлинение интервала QT (более 460 мс) </w:t>
            </w:r>
          </w:p>
          <w:p>
            <w:pPr>
              <w:pStyle w:val="Normal"/>
              <w:numPr>
                <w:ilvl w:val="0"/>
                <w:numId w:val="10"/>
              </w:numPr>
              <w:rPr>
                <w:sz w:val="22"/>
              </w:rPr>
            </w:pPr>
            <w:r>
              <w:rPr>
                <w:sz w:val="22"/>
              </w:rPr>
              <w:t xml:space="preserve">Синдром длинного QT </w:t>
            </w:r>
          </w:p>
          <w:p>
            <w:pPr>
              <w:pStyle w:val="Normal"/>
              <w:numPr>
                <w:ilvl w:val="0"/>
                <w:numId w:val="10"/>
              </w:numPr>
              <w:rPr>
                <w:sz w:val="22"/>
              </w:rPr>
            </w:pPr>
            <w:r>
              <w:rPr>
                <w:sz w:val="22"/>
              </w:rPr>
              <w:t xml:space="preserve">Органические заболевания сердца, гипертрофия левого желудочка </w:t>
            </w:r>
          </w:p>
          <w:p>
            <w:pPr>
              <w:pStyle w:val="Normal"/>
              <w:numPr>
                <w:ilvl w:val="0"/>
                <w:numId w:val="10"/>
              </w:numPr>
              <w:rPr>
                <w:sz w:val="22"/>
              </w:rPr>
            </w:pPr>
            <w:r>
              <w:rPr>
                <w:sz w:val="22"/>
              </w:rPr>
              <w:t xml:space="preserve">Снижение функции левого желудочка* </w:t>
            </w:r>
          </w:p>
          <w:p>
            <w:pPr>
              <w:pStyle w:val="Normal"/>
              <w:numPr>
                <w:ilvl w:val="0"/>
                <w:numId w:val="10"/>
              </w:numPr>
              <w:rPr>
                <w:sz w:val="22"/>
              </w:rPr>
            </w:pPr>
            <w:r>
              <w:rPr>
                <w:sz w:val="22"/>
              </w:rPr>
              <w:t xml:space="preserve">Гипокалиемия или гипомагниемия* </w:t>
            </w:r>
          </w:p>
          <w:p>
            <w:pPr>
              <w:pStyle w:val="Normal"/>
              <w:numPr>
                <w:ilvl w:val="0"/>
                <w:numId w:val="10"/>
              </w:numPr>
              <w:rPr>
                <w:sz w:val="22"/>
              </w:rPr>
            </w:pPr>
            <w:r>
              <w:rPr>
                <w:sz w:val="22"/>
              </w:rPr>
              <w:t xml:space="preserve">Женский пол </w:t>
            </w:r>
          </w:p>
          <w:p>
            <w:pPr>
              <w:pStyle w:val="Normal"/>
              <w:numPr>
                <w:ilvl w:val="0"/>
                <w:numId w:val="10"/>
              </w:numPr>
              <w:rPr>
                <w:sz w:val="22"/>
              </w:rPr>
            </w:pPr>
            <w:r>
              <w:rPr>
                <w:sz w:val="22"/>
              </w:rPr>
              <w:t xml:space="preserve">Нарушение функции почек* </w:t>
            </w:r>
          </w:p>
          <w:p>
            <w:pPr>
              <w:pStyle w:val="Normal"/>
              <w:numPr>
                <w:ilvl w:val="0"/>
                <w:numId w:val="10"/>
              </w:numPr>
              <w:rPr>
                <w:sz w:val="22"/>
              </w:rPr>
            </w:pPr>
            <w:r>
              <w:rPr>
                <w:sz w:val="22"/>
              </w:rPr>
              <w:t xml:space="preserve">Брадикардия* </w:t>
            </w:r>
          </w:p>
          <w:p>
            <w:pPr>
              <w:pStyle w:val="Normal"/>
              <w:numPr>
                <w:ilvl w:val="0"/>
                <w:numId w:val="1"/>
              </w:numPr>
              <w:ind w:left="1440" w:hanging="360"/>
              <w:outlineLvl w:val="0"/>
              <w:rPr>
                <w:sz w:val="22"/>
              </w:rPr>
            </w:pPr>
            <w:r>
              <w:rPr>
                <w:sz w:val="22"/>
              </w:rPr>
              <w:t xml:space="preserve">(лекарственное) нарушение работы синусового узла или АВ блок </w:t>
            </w:r>
          </w:p>
          <w:p>
            <w:pPr>
              <w:pStyle w:val="Normal"/>
              <w:numPr>
                <w:ilvl w:val="0"/>
                <w:numId w:val="1"/>
              </w:numPr>
              <w:ind w:left="1440" w:hanging="360"/>
              <w:outlineLvl w:val="0"/>
              <w:rPr>
                <w:sz w:val="22"/>
              </w:rPr>
            </w:pPr>
            <w:r>
              <w:rPr>
                <w:sz w:val="22"/>
              </w:rPr>
              <w:t xml:space="preserve">(лекарственное) восстановление синусового ритма </w:t>
            </w:r>
          </w:p>
          <w:p>
            <w:pPr>
              <w:pStyle w:val="Normal"/>
              <w:numPr>
                <w:ilvl w:val="0"/>
                <w:numId w:val="1"/>
              </w:numPr>
              <w:ind w:left="1440" w:hanging="360"/>
              <w:outlineLvl w:val="0"/>
              <w:rPr>
                <w:sz w:val="22"/>
              </w:rPr>
            </w:pPr>
            <w:r>
              <w:rPr>
                <w:sz w:val="22"/>
              </w:rPr>
              <w:t xml:space="preserve">экстрасистолы, вызывающие чередование коротких и длинных RR </w:t>
            </w:r>
          </w:p>
          <w:p>
            <w:pPr>
              <w:pStyle w:val="Normal"/>
              <w:numPr>
                <w:ilvl w:val="0"/>
                <w:numId w:val="10"/>
              </w:numPr>
              <w:rPr>
                <w:sz w:val="22"/>
              </w:rPr>
            </w:pPr>
            <w:r>
              <w:rPr>
                <w:sz w:val="22"/>
              </w:rPr>
              <w:t xml:space="preserve">Быстрое повышение дозы </w:t>
            </w:r>
          </w:p>
          <w:p>
            <w:pPr>
              <w:pStyle w:val="Normal"/>
              <w:numPr>
                <w:ilvl w:val="0"/>
                <w:numId w:val="10"/>
              </w:numPr>
              <w:rPr>
                <w:sz w:val="22"/>
              </w:rPr>
            </w:pPr>
            <w:r>
              <w:rPr>
                <w:sz w:val="22"/>
              </w:rPr>
              <w:t xml:space="preserve">Высокая доза (соталол, дофетилид), накопление препарата </w:t>
            </w:r>
          </w:p>
          <w:p>
            <w:pPr>
              <w:pStyle w:val="Normal"/>
              <w:numPr>
                <w:ilvl w:val="0"/>
                <w:numId w:val="10"/>
              </w:numPr>
              <w:rPr>
                <w:sz w:val="22"/>
              </w:rPr>
            </w:pPr>
            <w:r>
              <w:rPr>
                <w:sz w:val="22"/>
              </w:rPr>
              <w:t xml:space="preserve">Добавление препаратов* </w:t>
            </w:r>
          </w:p>
          <w:p>
            <w:pPr>
              <w:pStyle w:val="Normal"/>
              <w:numPr>
                <w:ilvl w:val="0"/>
                <w:numId w:val="2"/>
              </w:numPr>
              <w:ind w:left="1440" w:hanging="360"/>
              <w:outlineLvl w:val="0"/>
              <w:rPr>
                <w:sz w:val="22"/>
              </w:rPr>
            </w:pPr>
            <w:r>
              <w:rPr>
                <w:sz w:val="22"/>
              </w:rPr>
              <w:t xml:space="preserve">диуретиков </w:t>
            </w:r>
          </w:p>
          <w:p>
            <w:pPr>
              <w:pStyle w:val="Normal"/>
              <w:numPr>
                <w:ilvl w:val="0"/>
                <w:numId w:val="2"/>
              </w:numPr>
              <w:ind w:left="1440" w:hanging="360"/>
              <w:outlineLvl w:val="0"/>
              <w:rPr>
                <w:sz w:val="22"/>
              </w:rPr>
            </w:pPr>
            <w:r>
              <w:rPr>
                <w:sz w:val="22"/>
              </w:rPr>
              <w:t xml:space="preserve">других антиаритмиков, удлиняющих QT </w:t>
            </w:r>
          </w:p>
          <w:p>
            <w:pPr>
              <w:pStyle w:val="Normal"/>
              <w:numPr>
                <w:ilvl w:val="0"/>
                <w:numId w:val="2"/>
              </w:numPr>
              <w:ind w:left="1440" w:hanging="360"/>
              <w:outlineLvl w:val="0"/>
              <w:rPr>
                <w:sz w:val="22"/>
              </w:rPr>
            </w:pPr>
            <w:r>
              <w:rPr>
                <w:sz w:val="22"/>
              </w:rPr>
              <w:t>препаратов из других групп, перечисленных по адресу http://www.torsades.org</w:t>
            </w:r>
          </w:p>
          <w:p>
            <w:pPr>
              <w:pStyle w:val="Normal"/>
              <w:numPr>
                <w:ilvl w:val="0"/>
                <w:numId w:val="10"/>
              </w:numPr>
              <w:rPr>
                <w:sz w:val="22"/>
              </w:rPr>
            </w:pPr>
            <w:r>
              <w:rPr>
                <w:sz w:val="22"/>
              </w:rPr>
              <w:t xml:space="preserve">Наличие проаритмии в анамнезе </w:t>
            </w:r>
          </w:p>
          <w:p>
            <w:pPr>
              <w:pStyle w:val="Normal"/>
              <w:numPr>
                <w:ilvl w:val="0"/>
                <w:numId w:val="10"/>
              </w:numPr>
              <w:rPr>
                <w:sz w:val="22"/>
              </w:rPr>
            </w:pPr>
            <w:r>
              <w:rPr>
                <w:sz w:val="22"/>
              </w:rPr>
              <w:t xml:space="preserve">После начала приема препарата </w:t>
            </w:r>
          </w:p>
          <w:p>
            <w:pPr>
              <w:pStyle w:val="Normal"/>
              <w:numPr>
                <w:ilvl w:val="0"/>
                <w:numId w:val="10"/>
              </w:numPr>
              <w:rPr>
                <w:sz w:val="22"/>
              </w:rPr>
            </w:pPr>
            <w:r>
              <w:rPr>
                <w:sz w:val="22"/>
              </w:rPr>
              <w:t xml:space="preserve">Чрезмерное удлинение QT </w:t>
            </w:r>
          </w:p>
        </w:tc>
        <w:tc>
          <w:tcPr>
            <w:tcW w:w="3175" w:type="dxa"/>
            <w:tcBorders>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Уширение QRS (более 120 мс) </w:t>
            </w:r>
          </w:p>
          <w:p>
            <w:pPr>
              <w:pStyle w:val="Normal"/>
              <w:numPr>
                <w:ilvl w:val="0"/>
                <w:numId w:val="10"/>
              </w:numPr>
              <w:rPr>
                <w:sz w:val="22"/>
              </w:rPr>
            </w:pPr>
            <w:r>
              <w:rPr>
                <w:sz w:val="22"/>
              </w:rPr>
              <w:t xml:space="preserve">Сопутствующая желудочковая тахикардия </w:t>
            </w:r>
          </w:p>
          <w:p>
            <w:pPr>
              <w:pStyle w:val="Normal"/>
              <w:numPr>
                <w:ilvl w:val="0"/>
                <w:numId w:val="10"/>
              </w:numPr>
              <w:rPr>
                <w:sz w:val="22"/>
              </w:rPr>
            </w:pPr>
            <w:r>
              <w:rPr>
                <w:sz w:val="22"/>
              </w:rPr>
              <w:t xml:space="preserve">Органическое заболевание сердца </w:t>
            </w:r>
          </w:p>
          <w:p>
            <w:pPr>
              <w:pStyle w:val="Normal"/>
              <w:numPr>
                <w:ilvl w:val="0"/>
                <w:numId w:val="10"/>
              </w:numPr>
              <w:rPr>
                <w:sz w:val="22"/>
              </w:rPr>
            </w:pPr>
            <w:r>
              <w:rPr>
                <w:sz w:val="22"/>
              </w:rPr>
              <w:t xml:space="preserve">Снижение функции левого желудочка* </w:t>
            </w:r>
          </w:p>
          <w:p>
            <w:pPr>
              <w:pStyle w:val="Normal"/>
              <w:numPr>
                <w:ilvl w:val="0"/>
                <w:numId w:val="10"/>
              </w:numPr>
              <w:rPr>
                <w:sz w:val="22"/>
              </w:rPr>
            </w:pPr>
            <w:r>
              <w:rPr>
                <w:sz w:val="22"/>
              </w:rPr>
              <w:t xml:space="preserve">Ускорение частоты ответа желудочков* </w:t>
            </w:r>
          </w:p>
          <w:p>
            <w:pPr>
              <w:pStyle w:val="Normal"/>
              <w:numPr>
                <w:ilvl w:val="0"/>
                <w:numId w:val="14"/>
              </w:numPr>
              <w:ind w:left="1440" w:hanging="360"/>
              <w:outlineLvl w:val="0"/>
              <w:rPr>
                <w:sz w:val="22"/>
              </w:rPr>
            </w:pPr>
            <w:r>
              <w:rPr>
                <w:sz w:val="22"/>
              </w:rPr>
              <w:t xml:space="preserve">при физической нагрузке </w:t>
            </w:r>
          </w:p>
          <w:p>
            <w:pPr>
              <w:pStyle w:val="Normal"/>
              <w:numPr>
                <w:ilvl w:val="0"/>
                <w:numId w:val="3"/>
              </w:numPr>
              <w:ind w:left="1440" w:hanging="360"/>
              <w:outlineLvl w:val="0"/>
              <w:rPr>
                <w:sz w:val="22"/>
              </w:rPr>
            </w:pPr>
            <w:r>
              <w:rPr>
                <w:sz w:val="22"/>
              </w:rPr>
              <w:t>при быстром АВ проведении</w:t>
            </w:r>
          </w:p>
          <w:p>
            <w:pPr>
              <w:pStyle w:val="Normal"/>
              <w:numPr>
                <w:ilvl w:val="0"/>
                <w:numId w:val="10"/>
              </w:numPr>
              <w:rPr>
                <w:sz w:val="22"/>
              </w:rPr>
            </w:pPr>
            <w:r>
              <w:rPr>
                <w:sz w:val="22"/>
              </w:rPr>
              <w:t xml:space="preserve">Быстрое повышение дозы </w:t>
            </w:r>
          </w:p>
          <w:p>
            <w:pPr>
              <w:pStyle w:val="Normal"/>
              <w:numPr>
                <w:ilvl w:val="0"/>
                <w:numId w:val="10"/>
              </w:numPr>
              <w:rPr>
                <w:sz w:val="22"/>
              </w:rPr>
            </w:pPr>
            <w:r>
              <w:rPr>
                <w:sz w:val="22"/>
              </w:rPr>
              <w:t xml:space="preserve">Высокая доза, накопление препарата* </w:t>
            </w:r>
          </w:p>
          <w:p>
            <w:pPr>
              <w:pStyle w:val="Normal"/>
              <w:numPr>
                <w:ilvl w:val="0"/>
                <w:numId w:val="10"/>
              </w:numPr>
              <w:rPr>
                <w:sz w:val="22"/>
              </w:rPr>
            </w:pPr>
            <w:r>
              <w:rPr>
                <w:sz w:val="22"/>
              </w:rPr>
              <w:t xml:space="preserve">Добавление препаратов* </w:t>
            </w:r>
          </w:p>
          <w:p>
            <w:pPr>
              <w:pStyle w:val="Normal"/>
              <w:numPr>
                <w:ilvl w:val="0"/>
                <w:numId w:val="15"/>
              </w:numPr>
              <w:ind w:left="1440" w:hanging="360"/>
              <w:outlineLvl w:val="0"/>
              <w:rPr>
                <w:sz w:val="22"/>
              </w:rPr>
            </w:pPr>
            <w:r>
              <w:rPr>
                <w:sz w:val="22"/>
              </w:rPr>
              <w:t>отрицательные инотропные препараты</w:t>
            </w:r>
          </w:p>
          <w:p>
            <w:pPr>
              <w:pStyle w:val="Normal"/>
              <w:numPr>
                <w:ilvl w:val="0"/>
                <w:numId w:val="10"/>
              </w:numPr>
              <w:rPr>
                <w:sz w:val="22"/>
              </w:rPr>
            </w:pPr>
            <w:r>
              <w:rPr>
                <w:sz w:val="22"/>
              </w:rPr>
              <w:t xml:space="preserve">Чрезмерное (более 150%) удлинение QRS </w:t>
            </w:r>
          </w:p>
        </w:tc>
      </w:tr>
    </w:tbl>
    <w:p>
      <w:pPr>
        <w:pStyle w:val="Normal"/>
        <w:rPr/>
      </w:pPr>
      <w:r>
        <w:rPr>
          <w:i/>
          <w:sz w:val="22"/>
        </w:rPr>
        <w:t>* Некоторые их этих состояний могут развиться уже после начала антиаритмической терапии</w:t>
      </w:r>
      <w:r>
        <w:rPr>
          <w:sz w:val="22"/>
        </w:rPr>
        <w:br/>
      </w:r>
    </w:p>
    <w:p>
      <w:pPr>
        <w:pStyle w:val="Normal"/>
        <w:jc w:val="both"/>
        <w:rPr>
          <w:sz w:val="22"/>
        </w:rPr>
      </w:pPr>
      <w:r>
        <w:rPr>
          <w:sz w:val="22"/>
        </w:rPr>
        <w:t>Соталол в амбулаторных условиях можно назначить больным без органического заболевания миокарда или минимальными его проявлениями при значении некорректированного интервала QT менее 450 мс, нормальном содержании электролитов в сыворотке крови и отсутствии факторов риска проаритмии, связанной с приемом препаратов группы III (табл.12). При начале приема соталола при наличии синусового ритма безопасность наибольшая. Амиодарон обычно можно спокойно назначать в амбулаторных условиях даже пациентам с постоянной формой ФП [323], однако при необходимости раннего восстановления синусового ритма или у больных с СН вначале лучше провести "насыщение" амиодароном в условиях стационара. Среди схем такого насыщения - прием или 600 мг в день в течение 4 недель [323] или 1 г в день в течение 1 недели [223] с последующим приемом более низких поддерживающих доз. Хинидин, прокаинамид и дизопирамид обычно не следует начинать вне стационара, исключение можно сделать для дизопирамида у больных без структурных заболеваний миокарда с нормальным интервалом QT. Существующие стандарты применения дофетилида не разрешают начало приема препарата в амбулаторных условиях. В любом случае решение врача всегда должно быть индивидуальным.</w:t>
      </w:r>
    </w:p>
    <w:p>
      <w:pPr>
        <w:pStyle w:val="Normal"/>
        <w:jc w:val="both"/>
        <w:rPr>
          <w:sz w:val="22"/>
        </w:rPr>
      </w:pPr>
      <w:r>
        <w:rPr>
          <w:sz w:val="22"/>
        </w:rPr>
        <w:t>Снятие ЭКГ по телефону или другие способы контроля ЭКГ следует использовать после начала антиаритмической терапии для выявления нарушений проводимости. В частности, следует измерять интервал PR (при приеме флекаинида, пропафенона, соталола и амиодарона), длительность QRS (флекаинид и пропафенон) и длину QT (соталол, амиодарон и дизопирамид). В общем случае антиаритмические препараты следует назначать вначале в низкой дозе с последующим постепенным титрованием в сторону повышения дозы при необходимости, а ЭКГ следует снимать заново при каждом изменении дозы. Следует снизить дозы других препаратов, применяемых для контроля ритма, примерно через 6 недель после начала приема амиодарона и отменить препарат при избыточном урежении ритма. Следует внимательно наблюдать за состоянием пациента на фоне сопутствующей терапии другими препаратами (табл.10) и быть наготове в отношении возможных вредных лекарственных взаимодействий.</w:t>
      </w:r>
    </w:p>
    <w:p>
      <w:pPr>
        <w:pStyle w:val="H4"/>
        <w:rPr/>
      </w:pPr>
      <w:r>
        <w:rPr/>
        <w:t>Рецидив ФП после кардиоверсии: возможности анти аритмической терапии</w:t>
      </w:r>
    </w:p>
    <w:p>
      <w:pPr>
        <w:pStyle w:val="Normal"/>
        <w:jc w:val="both"/>
        <w:rPr>
          <w:sz w:val="22"/>
        </w:rPr>
      </w:pPr>
      <w:r>
        <w:rPr>
          <w:sz w:val="22"/>
        </w:rPr>
        <w:t>Хотя уже давно известно, что большинство рецидивов происходят в течение месяца после электрической кардиоверсии, недавнее исследование с применением внутренней предсердной кардиоверсии [373] вместе с ежедневным изучением состояния сердца после восстановления синусового ритма [309] помогло установить несколько типов рецидивов (рис.14). В некоторых случаях путем электрической стимуляции постоянным током абсолютно невозможно вызвать хотя бы одно изолированное синусовое или эктопическое предсердное сокращение, эквивалентное высокому предсердному порогу дефибрилляции. У других пациентов ФП появляется вновь через 1-2 минуты синусового ритма [374,375]. Иногда рецидив происходит позже - от 1 дня до 2 недель [309] или более после электрошока. Полная неудача кардиоверсии и немедленный рецидив наблюдаются приблизительно у 25% пациентов, подвергающихся электрической кардиоверсии, а подострые рецидивы в течение 2 ближайших недель практически в таком же проценте случаев [374].</w:t>
      </w:r>
    </w:p>
    <w:p>
      <w:pPr>
        <w:pStyle w:val="Normal"/>
        <w:jc w:val="both"/>
        <w:rPr/>
      </w:pPr>
      <w:r>
        <w:rPr>
          <w:sz w:val="22"/>
        </w:rPr>
        <w:t>Хотя бета-блокаторы и не могут предотвратить неудачу электрической кардиоверсии (снизить порог дефибрилляции) или подавить немедленные или поздние рецидивы ФП, они могут снизить число подострых рецидивов [328]. Наоборот, препараты III типа менее эффективны при подавлении подострых рецидивов, чем при снижении поздних рецидивов ФП (табл.13). Начало фармакотерапии до электрической кардиоверсии может увеличить шансы на ее успех и подавить ранние рецидивы.</w:t>
      </w:r>
    </w:p>
    <w:p>
      <w:pPr>
        <w:pStyle w:val="Normal"/>
        <w:jc w:val="both"/>
        <w:rPr>
          <w:sz w:val="22"/>
        </w:rPr>
      </w:pPr>
      <w:r>
        <w:rPr>
          <w:b/>
          <w:sz w:val="22"/>
        </w:rPr>
        <w:t>Таблица 13. Фармакологическое лечение до кардиоверсии у больных с постоянной формой ФП: действие различных антиаритмических препаратов на немедленный (острый) и отсроченный (подострый) исходы применения электрического разряда постоянного тока</w:t>
      </w:r>
    </w:p>
    <w:tbl>
      <w:tblPr>
        <w:tblW w:w="9360" w:type="dxa"/>
        <w:jc w:val="left"/>
        <w:tblInd w:w="-5" w:type="dxa"/>
        <w:tblLayout w:type="fixed"/>
        <w:tblCellMar>
          <w:top w:w="0" w:type="dxa"/>
          <w:left w:w="0" w:type="dxa"/>
          <w:bottom w:w="0" w:type="dxa"/>
          <w:right w:w="0" w:type="dxa"/>
        </w:tblCellMar>
      </w:tblPr>
      <w:tblGrid>
        <w:gridCol w:w="1276"/>
        <w:gridCol w:w="3518"/>
        <w:gridCol w:w="2854"/>
        <w:gridCol w:w="797"/>
        <w:gridCol w:w="91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величение вероятности восстановления синусового ритма и предотвращение немедленных рецидивов ФП</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авление подострых рецидивов ФП и поддерживающее леч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сс рекомендац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достоверност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ффективные</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br/>
              <w:br/>
              <w:t>Флекаинид</w:t>
              <w:br/>
              <w:t>Ибутилид</w:t>
              <w:br/>
              <w:t>Пропафенон</w:t>
              <w:br/>
              <w:t xml:space="preserve">Пропафенон + </w:t>
              <w:br/>
              <w:t>Верапамил</w:t>
              <w:br/>
              <w:t xml:space="preserve">Хинидин </w:t>
              <w:br/>
              <w:t>Сотало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 рекомендованные препараты Класс I (кроме ибутилида) и бета-блокат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ффективность неизвестн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ета-блокаторы</w:t>
              <w:br/>
              <w:t>Дизопирамид</w:t>
              <w:br/>
              <w:t>Дилтиазем</w:t>
              <w:br/>
              <w:t xml:space="preserve">Дофетилид </w:t>
              <w:br/>
              <w:t>Прокаинамид</w:t>
              <w:br/>
              <w:t>Верапами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лтиазем</w:t>
              <w:br/>
              <w:t>Дофетилид</w:t>
              <w:br/>
              <w:t>Верапами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w:t>
            </w:r>
          </w:p>
        </w:tc>
      </w:tr>
    </w:tbl>
    <w:p>
      <w:pPr>
        <w:pStyle w:val="Normal"/>
        <w:jc w:val="both"/>
        <w:rPr>
          <w:sz w:val="22"/>
        </w:rPr>
      </w:pPr>
      <w:r>
        <w:rPr>
          <w:sz w:val="22"/>
        </w:rPr>
        <w:t>Лечение всеми препаратами, кроме бета-блокаторов и амиодарона, следует начинать в стационаре. Препараты в каждом классе рекомендаций перечислены в алфавитном порядке.</w:t>
      </w:r>
    </w:p>
    <w:p>
      <w:pPr>
        <w:pStyle w:val="Normal"/>
        <w:jc w:val="both"/>
        <w:rPr>
          <w:sz w:val="22"/>
        </w:rPr>
      </w:pPr>
      <w:r>
        <w:rPr>
          <w:sz w:val="22"/>
        </w:rPr>
        <w:t>Как следствие этого, следует установить терапевтические концентрации препаратов в плазме во время кардиоверсии и на несколько недель после нее для увеличения шансов на успех. После восстановления синусового ритма пациентов, принимающих препараты, удлиняющие интервал QT, следует наблюдать в стационаре в течение 24-48 часов для оценки влияния замедления ЧСС на гемодинамику и принятия немедленных адекватных мер в случае развития тахикардии типа пируэт.</w:t>
      </w:r>
    </w:p>
    <w:p>
      <w:pPr>
        <w:pStyle w:val="Normal"/>
        <w:jc w:val="both"/>
        <w:rPr>
          <w:sz w:val="22"/>
        </w:rPr>
      </w:pPr>
      <w:r>
        <w:rPr>
          <w:sz w:val="22"/>
        </w:rPr>
        <w:t>Предварительная антиаритмическая терапия может быть начата уже амбулаторно (см. раздел по амбулаторному началу антиаритмической терапии у больных с ФП) или в стационаре непосредственно перед электрической кардиоверсией. Первичные цели - увеличение вероятности восстановления синусового ритма (например, путем снижения порога кардиоверсии) и профилактика рецидива ФП. Среди рисков предварительной терапии можно назвать возможность парадоксального увеличения порога дефибрилляции, как наблюдалось при приеме флекаинида [339], ускоренный желудочковый ритм во время насыщения препаратами групп IA и IC при отсутствии препарата, блокирующего АВ проведение [368-372,376], и желудочковые проаритмии (табл.11). Насыщающая доза хинидина (1200 мг за 24 часа до электрической кардиоверсии) была связана со значительным снижением необходимости числа разрядов и их мощности у пациентов с постоянной формой ФП. Хинидин предотвращал развитие немедленных рецидивов почти во всех 25 наблюдавшихся случаях по сравнению с 7 из 25 контрольных случаев [374]. При приеме хинидина в течение приблизительно 3 дней и последующей рандомизации пациентов, у которых синусовый ритм не восстановился, на отмену или продолжение приема хинидина (600-800 мг 3 раза в день) не наблюдалось различий порогов дефибрилляции как у пациентов, продолжавших принимать хинидин, так и у прекративших его прием [278]. Стационарное лечение пропафеноном внутрь, начатое за 2 дня до электрической кардиоверсии, не влияло ни на средний порог дефибрилляции, ни на частоту восстановления синусового ритма по сравнению с плацебо (соответственно, 84 и 82%), однако пропафенон полностью подавлял немедленные рецидивы (в течение 10 минут), поэтому у 84% пациентов (против 65%) в конце процедуры наблюдалось восстановление синусового ритма, и у 74% (против 53%) синусовый ритм сохранялся через 2 дня после кардиоверсии [245].</w:t>
      </w:r>
    </w:p>
    <w:p>
      <w:pPr>
        <w:pStyle w:val="Normal"/>
        <w:jc w:val="both"/>
        <w:rPr>
          <w:sz w:val="22"/>
        </w:rPr>
      </w:pPr>
      <w:r>
        <w:rPr>
          <w:sz w:val="22"/>
        </w:rPr>
        <w:t>Пропафенон в сочетании с верапамилом предотвращал немедленные рецидивы ФП после кардиоверсии, и профилактика подострых рецидивов также улучшалась при приеме комбинации этих препаратов в течение 3 дней до и 3 дней после кардиоверсии [310]. В исследовании 100 пациентов, случайным образом выбранных для электрической кардиоверсии с или без предварительного лечения ибутилидом (III группа), восстановление синусового ритма наблюдалось у всех 50 пациентов, принимавших ибутилид и лишь у 36 из 50 пациентов, не принимавших препарата. У 14 пациентов с безуспешной кардиоверсией вначале синусовый ритм был восстановлен впоследствии при повторении кардиоверсии после лечения ибутилидом [377,378]. Предварительное лечение амиодароном также эффективно у больных с неудачной первой попыткой электрической кардиоверсии [223,379]. Стандартная терапия дофетилидом включает в себя предварительное лечение, которое может привести к восстановлению синусового ритма и без электрошока и может снизить порог дефибрилляции, однако неизвестно, усиливает ли препарат восстановление синусового ритма после электрошока и снижает ли количество немедленных рецидивов. Дополнительный прием магния не увеличивает вероятность восстановления синусового ритма [380].</w:t>
      </w:r>
    </w:p>
    <w:p>
      <w:pPr>
        <w:pStyle w:val="Normal"/>
        <w:jc w:val="both"/>
        <w:rPr>
          <w:sz w:val="22"/>
        </w:rPr>
      </w:pPr>
      <w:r>
        <w:rPr>
          <w:sz w:val="22"/>
        </w:rPr>
        <w:t>Предварительная антиаритмическая терапия наиболее подходит пациентам, у которых уже были неудачные попытки электрической кардиоверсии и тем, у кого развились немедленные или подострые рецидивы ФП. У больных с поздними рецидивами и пациентов, впервые подвергающимся электрической кардиоверсии по поводу персистирующей ФП, предварительное лечение необязательно.</w:t>
      </w:r>
    </w:p>
    <w:p>
      <w:pPr>
        <w:pStyle w:val="H4"/>
        <w:rPr>
          <w:sz w:val="28"/>
        </w:rPr>
      </w:pPr>
      <w:r>
        <w:rPr>
          <w:sz w:val="28"/>
        </w:rPr>
        <w:t>Выбор антиаритмических препаратов у больных с отдельными сердечными заболеваниями</w:t>
      </w:r>
    </w:p>
    <w:p>
      <w:pPr>
        <w:pStyle w:val="Normal"/>
        <w:jc w:val="both"/>
        <w:rPr>
          <w:sz w:val="24"/>
        </w:rPr>
      </w:pPr>
      <w:r>
        <w:rPr>
          <w:b/>
          <w:sz w:val="24"/>
        </w:rPr>
        <w:t>Сердечная недостаточность</w:t>
      </w:r>
    </w:p>
    <w:p>
      <w:pPr>
        <w:pStyle w:val="Normal"/>
        <w:jc w:val="both"/>
        <w:rPr>
          <w:sz w:val="22"/>
        </w:rPr>
      </w:pPr>
      <w:r>
        <w:rPr>
          <w:sz w:val="22"/>
        </w:rPr>
        <w:t>Пациенты с застойной СН особенно склонны к развитию желудочковых аритмий на фоне приема антиаритмических препаратов, что связано с дисфункцией миокарда и электролитными нарушениями. В рандомизированных исследованиях была показана безопасность амиодарона и дофетилида (по отдельности) у больных с СН [227,381], и эти препараты рекомендованы для поддержания синусового ритма.</w:t>
      </w:r>
    </w:p>
    <w:p>
      <w:pPr>
        <w:pStyle w:val="Normal"/>
        <w:jc w:val="both"/>
        <w:rPr>
          <w:sz w:val="22"/>
        </w:rPr>
      </w:pPr>
      <w:r>
        <w:rPr>
          <w:sz w:val="22"/>
        </w:rPr>
        <w:t>При анализе подгрупп данных исследования CHF-STAT [306] было выявлено, что у больных СН амиодарон снижает заболеваемость ФП в течение 4 лет до 4% по сравнению с 8% у пациентов, принимавших плацебо. У пациентов с ФП восстановление синусового ритма наблюдалось у 31% из 51 больного, принимавшего амиодарон, против лишь 8% из принимавших плацебо. Выживаемость также была значительно выше. Исследование 1518 пациентов с признаками СН, рандомизированных по дофетилиду или плацебо, показало клинические преимущества антиаритмической терапии при СН [227]. Прием дофетилида, начатый в стационаре, был связан с меньшей встречаемостью ФП (1,9%, 11 из 556 пациентов), чем прием плацебо (6,6%, 35 из 534 пациентов) в среднем через 18 месяцев. При приеме дофетилида наблюдалось 25 случаев развития тахикардии типа пируэт, ? которых произошли в течение 3 дней после начала лечения. Смертность была одинаковой в обеих группах (41% и 42%), но частота повторных госпитализаций по поводу СН при приеме дофетилида была значительна ниже.</w:t>
      </w:r>
    </w:p>
    <w:p>
      <w:pPr>
        <w:pStyle w:val="Normal"/>
        <w:jc w:val="both"/>
        <w:rPr>
          <w:sz w:val="24"/>
        </w:rPr>
      </w:pPr>
      <w:r>
        <w:rPr>
          <w:b/>
          <w:sz w:val="24"/>
        </w:rPr>
        <w:t>Ишемическая болезнь сердца</w:t>
      </w:r>
    </w:p>
    <w:p>
      <w:pPr>
        <w:pStyle w:val="Normal"/>
        <w:jc w:val="both"/>
        <w:rPr>
          <w:sz w:val="22"/>
        </w:rPr>
      </w:pPr>
      <w:r>
        <w:rPr>
          <w:sz w:val="22"/>
        </w:rPr>
        <w:t>У больных с ИБС в стабильном состоянии препаратами первой линии могут быть бета-блокаторы, но польза от их применения подтверждается лишь в 2 исследованиях [327,328], а данные об их эффективности для поддержания синусового ритма у пациентов с хронической ФП после кардиоверсии неубедительны [328]. Соталол обладает выраженными бета-блокирующими свойствами и поэтому может быть препаратом выбора у больных с сочетанием ФП и ИБС, потому что его прием связан с меньшим количеством долговременных побочных эффектов, чем прием амиодарона. И соталол, и амиодарон достаточно безопасны при приеме в течение короткого периода времени, и амиодарон может быть предпочтительным у больных с СН [382-384]. Флекаинид [385] и пропафенон в этих ситуациях не рекомендованы. Хинидин, прокаинамид и дизопирамид являются препаратами третьей линии у больных с ИБС. Согласно данным исследования DIAMOND-MI, дофетилид является скорее препаратом второй, чем третьей линии, однако в это исследование были включены несколько больных после ОИМ, у которых польза от приема антиаритмиков уравновешивала риск развития проаритмии. В популяции населения с ИБС без ИМ или СН неясно, перевесит ли польза возможный риск, и поэтому для продвижения дофетилида как препарата второй линии у этих пациентов необходимо больше клинических наблюдений.</w:t>
      </w:r>
    </w:p>
    <w:p>
      <w:pPr>
        <w:pStyle w:val="Normal"/>
        <w:jc w:val="both"/>
        <w:rPr>
          <w:sz w:val="24"/>
        </w:rPr>
      </w:pPr>
      <w:r>
        <w:rPr>
          <w:b/>
          <w:sz w:val="24"/>
        </w:rPr>
        <w:t>Гипертоническое сердце</w:t>
      </w:r>
    </w:p>
    <w:p>
      <w:pPr>
        <w:pStyle w:val="Normal"/>
        <w:jc w:val="both"/>
        <w:rPr>
          <w:sz w:val="22"/>
        </w:rPr>
      </w:pPr>
      <w:r>
        <w:rPr>
          <w:sz w:val="22"/>
        </w:rPr>
        <w:t>У пациентов с гипертрофией ЛЖ может наблюдаться повышенный риск развития тахикардии типа пируэт, связанной с ранней желудочковой постдеполяризацией [314,386,387]. Поэтому в качестве терапии первой линии следует использовать препарат, который не удлиняет интервал QT, и в отсутствие ИБС или выраженной гипертрофии ЛЖ (?1,4 см), можно применять пропафенон и флекаинид. Развитие лекарственной аритмии при приеме одного препарата вовсе не означает обязательного ее развития при приеме другого. Например, больные с гипертрофией ЛЖ, у которых развивается тахикардия типа пируэт на фоне лечения препаратом III класса, могут хорошо переносить лечение препаратом IC класса.</w:t>
      </w:r>
    </w:p>
    <w:p>
      <w:pPr>
        <w:pStyle w:val="Normal"/>
        <w:jc w:val="both"/>
        <w:rPr>
          <w:sz w:val="22"/>
        </w:rPr>
      </w:pPr>
      <w:r>
        <w:rPr>
          <w:sz w:val="22"/>
        </w:rPr>
        <w:t>Амиодарон способствует удлинению интервала QT, но при его приеме риск развития желудочковых аритмий очень низок; внесердечные токсические эффекты амиодарона переводят его в группу препаратов второй линии у больных с гипертоническим сердцем, однако амиодарон становится препаратом первой линии при наличии выраженной гипертрофии ЛЖ. При неэффективности или противопоказаниях к приему амиодарона или соталола в качестве альтернативных препаратов можно использовать дизопирамид, хинидин или прокаинамид.</w:t>
      </w:r>
    </w:p>
    <w:p>
      <w:pPr>
        <w:pStyle w:val="Normal"/>
        <w:jc w:val="both"/>
        <w:rPr>
          <w:sz w:val="24"/>
        </w:rPr>
      </w:pPr>
      <w:r>
        <w:rPr>
          <w:b/>
          <w:sz w:val="24"/>
        </w:rPr>
        <w:t>Синдром WPW</w:t>
      </w:r>
    </w:p>
    <w:p>
      <w:pPr>
        <w:pStyle w:val="Normal"/>
        <w:jc w:val="both"/>
        <w:rPr>
          <w:sz w:val="22"/>
        </w:rPr>
      </w:pPr>
      <w:r>
        <w:rPr>
          <w:sz w:val="22"/>
        </w:rPr>
        <w:t>У пациентов с синдромом предвозбуждения желудочков и ФП предпочтительной является радиочастотная абляция дополнительных проводящих путей. В некоторых случаях могут быть эффективные антиаритмические препараты. Следует избегать приема дигоксина в связи с риском парадоксального ускорения желудочкового ритма во время ФП у некоторых пациентов с дополнительными проводящими путями. Бета-блокаторы не уменьшают проведение по дополнительным проводящим путям во время приступов ФП с предвозбуждением и могут вызывать гипотензию или другие осложнения у больных с нестабильной гемодинамикой.</w:t>
      </w:r>
    </w:p>
    <w:p>
      <w:pPr>
        <w:pStyle w:val="H4"/>
        <w:rPr/>
      </w:pPr>
      <w:r>
        <w:rPr/>
        <w:t>Рекомендации по фармакологической терапии для поддержания синусового ритма</w:t>
      </w:r>
    </w:p>
    <w:p>
      <w:pPr>
        <w:pStyle w:val="Normal"/>
        <w:jc w:val="both"/>
        <w:rPr>
          <w:sz w:val="22"/>
        </w:rPr>
      </w:pPr>
      <w:r>
        <w:rPr>
          <w:sz w:val="22"/>
        </w:rPr>
        <w:t>Стратегии фармакологической терапии или алгоритмы поддержания синусового ритма у больных с ФП (рис.9, 10, 11, 12) основаны на доступных данных и экстраполированы из опыта применения этих препаратов в других ситуациях.</w:t>
      </w:r>
    </w:p>
    <w:p>
      <w:pPr>
        <w:pStyle w:val="Normal"/>
        <w:jc w:val="both"/>
        <w:rPr>
          <w:sz w:val="22"/>
        </w:rPr>
      </w:pPr>
      <w:r>
        <w:rPr>
          <w:b/>
          <w:sz w:val="22"/>
        </w:rPr>
        <w:t>Класс I</w:t>
      </w:r>
    </w:p>
    <w:p>
      <w:pPr>
        <w:pStyle w:val="Normal"/>
        <w:numPr>
          <w:ilvl w:val="0"/>
          <w:numId w:val="16"/>
        </w:numPr>
        <w:outlineLvl w:val="0"/>
        <w:rPr>
          <w:sz w:val="22"/>
        </w:rPr>
      </w:pPr>
      <w:r>
        <w:rPr>
          <w:sz w:val="22"/>
        </w:rPr>
        <w:t xml:space="preserve">У больных с выраженной симптоматикой во время приступа ФП следует подбирать лекарственную терапию для поддержания синусового ритма (уровень доказательности В). </w:t>
      </w:r>
    </w:p>
    <w:p>
      <w:pPr>
        <w:pStyle w:val="Normal"/>
        <w:numPr>
          <w:ilvl w:val="0"/>
          <w:numId w:val="5"/>
        </w:numPr>
        <w:outlineLvl w:val="0"/>
        <w:rPr>
          <w:sz w:val="22"/>
        </w:rPr>
      </w:pPr>
      <w:r>
        <w:rPr>
          <w:sz w:val="22"/>
        </w:rPr>
        <w:t xml:space="preserve">До начала терапии антиаритмическими препаратами следует провести лечение провоцирующих факторов или обратимых причин ФП. </w:t>
      </w:r>
    </w:p>
    <w:p>
      <w:pPr>
        <w:pStyle w:val="Normal"/>
        <w:jc w:val="both"/>
        <w:rPr>
          <w:sz w:val="22"/>
        </w:rPr>
      </w:pPr>
      <w:r>
        <w:rPr>
          <w:b/>
          <w:sz w:val="22"/>
        </w:rPr>
        <w:t>Класс IIa</w:t>
      </w:r>
    </w:p>
    <w:p>
      <w:pPr>
        <w:pStyle w:val="Normal"/>
        <w:numPr>
          <w:ilvl w:val="0"/>
          <w:numId w:val="17"/>
        </w:numPr>
        <w:outlineLvl w:val="0"/>
        <w:rPr>
          <w:sz w:val="22"/>
        </w:rPr>
      </w:pPr>
      <w:r>
        <w:rPr>
          <w:sz w:val="22"/>
        </w:rPr>
        <w:t xml:space="preserve">Назначение антиаритмической терапии для поддержания синусового ритма с целью предотвращения прогрессирования кардиомиопатии, вызванной ФП (уровень доказательности С). </w:t>
      </w:r>
    </w:p>
    <w:p>
      <w:pPr>
        <w:pStyle w:val="Normal"/>
        <w:numPr>
          <w:ilvl w:val="0"/>
          <w:numId w:val="6"/>
        </w:numPr>
        <w:outlineLvl w:val="0"/>
        <w:rPr>
          <w:sz w:val="22"/>
        </w:rPr>
      </w:pPr>
      <w:r>
        <w:rPr>
          <w:sz w:val="22"/>
        </w:rPr>
        <w:t xml:space="preserve">В некоторых случаях наличие редких и хорошо переносимых рецидивов ФП можно считать успешным исходом антиаритмической терапии (уровень доказательности С). </w:t>
      </w:r>
    </w:p>
    <w:p>
      <w:pPr>
        <w:pStyle w:val="Normal"/>
        <w:numPr>
          <w:ilvl w:val="0"/>
          <w:numId w:val="6"/>
        </w:numPr>
        <w:outlineLvl w:val="0"/>
        <w:rPr>
          <w:sz w:val="22"/>
        </w:rPr>
      </w:pPr>
      <w:r>
        <w:rPr>
          <w:sz w:val="22"/>
        </w:rPr>
        <w:t>Начало антиаритмической терапии в амбулаторных условиях у некоторых пациентов (уровень доказательности С).</w:t>
      </w:r>
    </w:p>
    <w:p>
      <w:pPr>
        <w:pStyle w:val="Normal"/>
        <w:jc w:val="both"/>
        <w:rPr>
          <w:sz w:val="22"/>
        </w:rPr>
      </w:pPr>
      <w:r>
        <w:rPr>
          <w:b/>
          <w:sz w:val="22"/>
        </w:rPr>
        <w:t>Класс IIb</w:t>
      </w:r>
    </w:p>
    <w:p>
      <w:pPr>
        <w:pStyle w:val="Normal"/>
        <w:numPr>
          <w:ilvl w:val="0"/>
          <w:numId w:val="18"/>
        </w:numPr>
        <w:outlineLvl w:val="0"/>
        <w:rPr>
          <w:sz w:val="22"/>
        </w:rPr>
      </w:pPr>
      <w:r>
        <w:rPr>
          <w:sz w:val="22"/>
        </w:rPr>
        <w:t xml:space="preserve">Назначение антиаритмической терапии для поддержания синусового ритма с целью предотвращения ремоделирования предсердий пациентам без симптомов ФП (уровень доказательности С). </w:t>
      </w:r>
    </w:p>
    <w:p>
      <w:pPr>
        <w:pStyle w:val="Normal"/>
        <w:numPr>
          <w:ilvl w:val="0"/>
          <w:numId w:val="7"/>
        </w:numPr>
        <w:outlineLvl w:val="0"/>
        <w:rPr>
          <w:sz w:val="22"/>
        </w:rPr>
      </w:pPr>
      <w:r>
        <w:rPr>
          <w:sz w:val="22"/>
        </w:rPr>
        <w:t xml:space="preserve">Назначение антиаритмической терапии для поддержания синусового ритма с целью профилактики тромбоэмболий или СН некоторым пациентам (уровень доказательности С). </w:t>
      </w:r>
    </w:p>
    <w:p>
      <w:pPr>
        <w:pStyle w:val="Normal"/>
        <w:numPr>
          <w:ilvl w:val="0"/>
          <w:numId w:val="7"/>
        </w:numPr>
        <w:outlineLvl w:val="0"/>
        <w:rPr>
          <w:sz w:val="22"/>
        </w:rPr>
      </w:pPr>
      <w:r>
        <w:rPr>
          <w:sz w:val="22"/>
        </w:rPr>
        <w:t>Назначение комбинации антиаритмических препаратов для поддержания синусового ритма при неэффективности монотерапии (уровень доказательности С).</w:t>
      </w:r>
    </w:p>
    <w:p>
      <w:pPr>
        <w:pStyle w:val="Normal"/>
        <w:jc w:val="both"/>
        <w:rPr>
          <w:sz w:val="22"/>
        </w:rPr>
      </w:pPr>
      <w:r>
        <w:rPr>
          <w:b/>
          <w:sz w:val="22"/>
        </w:rPr>
        <w:t>Класс III</w:t>
      </w:r>
    </w:p>
    <w:p>
      <w:pPr>
        <w:pStyle w:val="Normal"/>
        <w:numPr>
          <w:ilvl w:val="0"/>
          <w:numId w:val="19"/>
        </w:numPr>
        <w:outlineLvl w:val="0"/>
        <w:rPr>
          <w:sz w:val="22"/>
        </w:rPr>
      </w:pPr>
      <w:r>
        <w:rPr>
          <w:sz w:val="22"/>
        </w:rPr>
        <w:t xml:space="preserve">Применение антиаритмического препарата для поддержания синусового ритма у больных с явным наличием факторов риска возникновения лекарственной аритмии на фоне приема данного препарата (уровень доказательности А). </w:t>
      </w:r>
    </w:p>
    <w:p>
      <w:pPr>
        <w:pStyle w:val="Normal"/>
        <w:numPr>
          <w:ilvl w:val="0"/>
          <w:numId w:val="8"/>
        </w:numPr>
        <w:outlineLvl w:val="0"/>
        <w:rPr>
          <w:sz w:val="22"/>
        </w:rPr>
      </w:pPr>
      <w:r>
        <w:rPr>
          <w:sz w:val="22"/>
        </w:rPr>
        <w:t>Применение антиаритмической терапии для поддержания синусового ритма у больных с выраженной дисфункцией синусового или АВ узла при отсутствии работающего электронного искусственного водителя ритма (уровень доказательности С).</w:t>
      </w:r>
    </w:p>
    <w:p>
      <w:pPr>
        <w:pStyle w:val="H4"/>
        <w:rPr>
          <w:sz w:val="28"/>
        </w:rPr>
      </w:pPr>
      <w:r>
        <w:rPr>
          <w:sz w:val="28"/>
        </w:rPr>
        <w:t>Нефармакологические методы лечения ФП</w:t>
      </w:r>
    </w:p>
    <w:p>
      <w:pPr>
        <w:pStyle w:val="Normal"/>
        <w:jc w:val="both"/>
        <w:rPr>
          <w:sz w:val="22"/>
        </w:rPr>
      </w:pPr>
      <w:r>
        <w:rPr>
          <w:sz w:val="22"/>
        </w:rPr>
        <w:t>Ограниченная эффективность и риск развития проаритмии при лечении антиаритмическими препаратами диктуют необходимость развития широкого спектра нефармакологических методов лечения ФП.</w:t>
      </w:r>
    </w:p>
    <w:p>
      <w:pPr>
        <w:pStyle w:val="Normal"/>
        <w:jc w:val="both"/>
        <w:rPr>
          <w:sz w:val="24"/>
        </w:rPr>
      </w:pPr>
      <w:r>
        <w:rPr>
          <w:b/>
          <w:sz w:val="24"/>
        </w:rPr>
        <w:t>Хирургическая абляция</w:t>
      </w:r>
    </w:p>
    <w:p>
      <w:pPr>
        <w:pStyle w:val="Normal"/>
        <w:jc w:val="both"/>
        <w:rPr>
          <w:sz w:val="22"/>
        </w:rPr>
      </w:pPr>
      <w:r>
        <w:rPr>
          <w:sz w:val="22"/>
        </w:rPr>
        <w:t>На основании исследований по картированию на животных и человеческих моделях ФП Кокс (Cox) [58,81,82,389] разработал хирургическую методику под названием "операция лабиринт", которая приводит к излечению от ФП у более чем 90% выбранных пациентов. Причины эффективности этой операции до сих пор точно не установлены, однако предполагается, что создание барьеров на пути проведения импульса в пределах правого и левого предсердий ограничивает площадь миокарда, способную проводить фронт волн повторного входа возбуждения, и таким образом предотвращает развитие ФП. Надрезы вокруг легочных вен могут предотвратить начало ФП путем изоляции потенциально аритмогенных фокусов в области легочных вен от остальной части предсердий или путем изоляции областей предсердий с самым коротким рефрактерным периодом. Модификации операции "лабиринт" Кокса включают надрезы вокруг легочных вен в пределах ЛП и радикальные надрезы в обоих предсердиях, соединяющие кольца митрального и трехстворчатого клапанов [390-392].</w:t>
      </w:r>
    </w:p>
    <w:p>
      <w:pPr>
        <w:pStyle w:val="Normal"/>
        <w:jc w:val="both"/>
        <w:rPr>
          <w:sz w:val="22"/>
        </w:rPr>
      </w:pPr>
      <w:r>
        <w:rPr>
          <w:sz w:val="22"/>
        </w:rPr>
        <w:t>Хирургические операции по поводу ФП успешно комбинируются с хирургической коррекцией большого количества органических заболеваний сердца. У пациентов с выраженными симптомами ФП, которым требуются операции на открытом сердце по поводу врожденных заболеваний, болезней клапанов или атеросклероза венечных артерий, следует рассмотреть возможность одновременного проведения операции "лабиринт" для лечения ФП или трепетания предсердий, хотя подобная операция таит в себе дополнительный риск. Частота смертности при изолированной операции "лабиринт" составляет менее 1%, однако смертность выше при комбинации нескольких оперативных вмешательств. Осложнения операции "лабиринт" включают осложнения, общие для срединной стернотомии и сердечно-легочного шунтирования, а также кратковременную задержку жидкости (в связи со снижением выработки предсердного натрийуретического пептида), временное уменьшение транспортной функции ЛП и ПП и ранние послеоперационные предсердные тахиаритмии. Помимо этого, при прекращении кровоснабжения синусового узла может развиться его дисфункция, требующая имплантации постоянного искусственного водителя ритма. Эхакардиографические данные говорят о том, что транспортная функция ЛП и ПП в послеоперационном периоде восстанавливается у более, чем 90% пациентов.</w:t>
      </w:r>
    </w:p>
    <w:p>
      <w:pPr>
        <w:pStyle w:val="Normal"/>
        <w:jc w:val="both"/>
        <w:rPr>
          <w:sz w:val="24"/>
        </w:rPr>
      </w:pPr>
      <w:r>
        <w:rPr>
          <w:b/>
          <w:sz w:val="24"/>
        </w:rPr>
        <w:t>Катетерная абляция</w:t>
      </w:r>
    </w:p>
    <w:p>
      <w:pPr>
        <w:pStyle w:val="Normal"/>
        <w:jc w:val="both"/>
        <w:rPr>
          <w:sz w:val="22"/>
        </w:rPr>
      </w:pPr>
      <w:r>
        <w:rPr>
          <w:sz w:val="22"/>
        </w:rPr>
        <w:t>С учетом успеха хирургических методов лечения ФП были разработаны несколько методик катетерной абляции [393-395]. Методики абляции, проводящейся лишь в ПП, малоэффективны [393], в то время как линейная абляция ЛП более успешно подавляет ФП. Имеются сообщения о 70-80%-ной эффективности данной экспериментальной методики у некоторых пациентов с ФП, устойчивой к медикаментозному лечению [395]. Существует общепринятое мнение о том, что аритмогенные фокусы с быстрой деполяризацией, вызывающие пароксизмальную тахикардию, часто располагаются в области легочных вен [48,49,85,396-398]. Этот факт привел к разработке методик абляции, направленных на эту зону или имеющих целью электрическую изоляцию легочных вен от ЛП. Другие места частого расположения аритмогенных фокусов обнаружены в верхней полой вене, обоих предсердиях и коронарном синусе. Абляция этих фокусов приводит к исчезновению или уменьшает частоту рецидивов пароксизмальной формы аритмии у более 60% пациентов, однако риск рецидива ФП после фокусной абляции все еще высок - 30-50% в течение 1 года, и даже выше при вовлечении более 1 легочной вены. Поэтому многим пациентам требуется продолжение антиаритмической терапии после абляции [399]. Возможные осложнения: тромбоэмболии, стеноз легочных вен, выпот в полость перикарда, тампонада сердца и паралич диафрагмального нерва. Вышеуказанные процедуры показали многообещающие результаты, но в клинике они пока не нашли широкого применения.</w:t>
      </w:r>
    </w:p>
    <w:p>
      <w:pPr>
        <w:pStyle w:val="Normal"/>
        <w:jc w:val="both"/>
        <w:rPr>
          <w:sz w:val="22"/>
        </w:rPr>
      </w:pPr>
      <w:r>
        <w:rPr>
          <w:sz w:val="22"/>
        </w:rPr>
        <w:t>Трепетание предсердий может развиться не только как отдельная разновидность аритмии, но и при приеме антиаритмических препаратов, особенно IC класса. Катетерная абляция более эффективна, чем медикаментозная терапия, при лечении трепетания предсердий и при использовании в качестве терапии первой линии снижает частоту рецидивов с 93% до 5% [400]. Кроме того, риск развития ФП после катетерной абляции по поводу трепетания предсердий ниже, чем этот же риск на фоне антиаритмической терапии (соответственно, 29% против 60% в течение первого года).</w:t>
      </w:r>
    </w:p>
    <w:p>
      <w:pPr>
        <w:pStyle w:val="Normal"/>
        <w:jc w:val="both"/>
        <w:rPr>
          <w:sz w:val="24"/>
        </w:rPr>
      </w:pPr>
      <w:r>
        <w:rPr>
          <w:b/>
          <w:sz w:val="24"/>
        </w:rPr>
        <w:t>Имплантация искусственного водителя ритма</w:t>
      </w:r>
    </w:p>
    <w:p>
      <w:pPr>
        <w:pStyle w:val="Normal"/>
        <w:jc w:val="both"/>
        <w:rPr>
          <w:sz w:val="22"/>
        </w:rPr>
      </w:pPr>
      <w:r>
        <w:rPr>
          <w:sz w:val="22"/>
        </w:rPr>
        <w:t>В нескольких исследованиях изучалась роль предсердного искусственного водителя ритма как только из правого предсердия, так и из более одного участка предсердий для профилактики рецидива пароксизмальной ФП. У больных со стандартными показаниями к имплантации искусственного водителя ритма риск развития ФП ниже при использовании предсердного водителя ритма по сравнению с желудочковым [401]. Несмотря на этот факт, в крупных контролируемых исследованиях польза предсердного водителя ритма при лечении пароксизмальной ФП у больных без обычных показаний к имплантации искусственного водителя ритма (ИВР) доказана не была [402]. Имеются предположения, что частота ФП может быть ниже при искусственной стимуляции из 2 участков предсердий, чем из одного [403]. В результатах рандомизированного исследования стимуляции обоих предсердий для профилактики рецидивов ФП (SynbiaPace) не сообщалось о выраженной пользе, однако более крупное похожее исследование еще не завершено [406]. Хотя искусственная стимуляция предсердий и связана со снижением риска развития ФП и инсульта по сравнению со стимуляцией желудочков у пациентов, которым необходима имплантация ИВР по поводу брадиаритмий, использование ИВР в качестве основного средства профилактики рецидивов ФП не оценивалось.</w:t>
      </w:r>
    </w:p>
    <w:p>
      <w:pPr>
        <w:pStyle w:val="Normal"/>
        <w:jc w:val="both"/>
        <w:rPr>
          <w:sz w:val="24"/>
        </w:rPr>
      </w:pPr>
      <w:r>
        <w:rPr>
          <w:b/>
          <w:sz w:val="24"/>
        </w:rPr>
        <w:t>Внутренние предсердные дефибрилляторы</w:t>
      </w:r>
    </w:p>
    <w:p>
      <w:pPr>
        <w:pStyle w:val="Normal"/>
        <w:jc w:val="both"/>
        <w:rPr>
          <w:sz w:val="22"/>
        </w:rPr>
      </w:pPr>
      <w:r>
        <w:rPr>
          <w:sz w:val="22"/>
        </w:rPr>
        <w:t>В течение последних 10 лет растет интерес к внутренней кардиоверсии при ФП. В одной из первых работ по этому вопросу на модели овец [283,407] было показано, что синхронизированный электрический разряд между верхней частью правого предсердия и коронарным синусом приводит к купированию ФП. Клиническое исследование низкоэнергетического трансвенозного предсердного кардиовертера-дефибриллятора, использовавшего 3/3 мс двухфазный волнообразный разряд, синхронизированный с зубцом R показало, что внутренняя кардиоверсия является безопасной процедурой, хотя для восстановления ритма у больных с хронической ФП необходимо достаточно большое количество энергии (в среднем 3,5 Дж) [6]. В дальнейших исследованиях предпринимались попытки обнаружить такие волны разрядов, которые снизили бы энергетические потребности для кардиоверсии, что позволило бы не прибегать к общему наркозу для проведения процедуры.</w:t>
      </w:r>
    </w:p>
    <w:p>
      <w:pPr>
        <w:pStyle w:val="Normal"/>
        <w:jc w:val="both"/>
        <w:rPr>
          <w:sz w:val="22"/>
        </w:rPr>
      </w:pPr>
      <w:r>
        <w:rPr>
          <w:sz w:val="22"/>
        </w:rPr>
        <w:t>У 290 пациентов с ФП изучался имплантируемый кардиовертер-дефибриллятор, способный к восприятию активности как предсердий, так и желудочков, и проведению дефибрилляции [408]. У каждого пациента предшествующая антиаритмическая терапия четырьмя препаратами была неэффективной. Средняя ФВ ЛЖ была более 0,50. В итоге, по поводу 614 приступов ФП проводилось 1497 разрядов, в среднем 2,4 разряда на приступ. Частота восстановления синусового ритма была 93%. Также было выявлено, что при быстрой кардиоверсии при развитии спонтанных приступов интервалы между последующими приступами удлинялись.</w:t>
      </w:r>
    </w:p>
    <w:p>
      <w:pPr>
        <w:pStyle w:val="Normal"/>
        <w:jc w:val="both"/>
        <w:rPr>
          <w:sz w:val="22"/>
        </w:rPr>
      </w:pPr>
      <w:r>
        <w:rPr>
          <w:sz w:val="22"/>
        </w:rPr>
        <w:t>Другое устройство с восприятием активности двух камер сердца, способное проводить кардиоверсию и стимуляцию ритма с максимальной мощностью 27 Дж может производить кардиоверсию/дефибрилляцию как предсердий, так и желудочков. Этот прибор весом 93 г был разработан для лечения как предсердных, так и желудочковых аритмий с наличием режима стимуляции до нанесения низкоэнергетических разрядов. Разрабатываются и другие методики купирования ФП путем искусственной стимуляции, однако их эффективность может быть ограничена фибрилляцией и трепетанием предсердий. В связи с тем, что эти устройства фиксируют количество приступов ФП, они являются очень точным показателем контроля ФП.</w:t>
      </w:r>
    </w:p>
    <w:p>
      <w:pPr>
        <w:pStyle w:val="Normal"/>
        <w:jc w:val="both"/>
        <w:rPr>
          <w:sz w:val="22"/>
        </w:rPr>
      </w:pPr>
      <w:r>
        <w:rPr>
          <w:sz w:val="22"/>
        </w:rPr>
        <w:t>Важным ограничением этой процедуры, не связанным с безопасностью или эффективностью, является тот факт, что энергия разряда выше 1 Дж вызывает неприятные ощущения у большинства пациентов, а средний порог кардиоверсии в ранних исследованиях составлял приблизительно 3 Дж. Электрический разряд такой амплитуды без анестезии в необходимых условиях перенести нельзя, что делает широкое использование этого устройства в его нынешней форме неприемлемым. Другим уязвимым местом является то, что некоторые системы не используют стимуляцию предсердий для поддержания синусового ритма после кардиоверсии. В настоящее время потенциальные кандидаты для лечения предсердными кардиовертерами-дефибрилляторами (в основном это больные с редкими приступами плохо переносимой ФП) обычно подходят для проведения катетерной абляции.</w:t>
      </w:r>
    </w:p>
    <w:p>
      <w:pPr>
        <w:pStyle w:val="Normal"/>
        <w:jc w:val="both"/>
        <w:rPr>
          <w:sz w:val="24"/>
        </w:rPr>
      </w:pPr>
      <w:r>
        <w:rPr>
          <w:b/>
          <w:sz w:val="24"/>
        </w:rPr>
        <w:t>Новые стратегии нефармакологического лечения ФП</w:t>
      </w:r>
    </w:p>
    <w:p>
      <w:pPr>
        <w:pStyle w:val="Normal"/>
        <w:jc w:val="both"/>
        <w:rPr>
          <w:sz w:val="22"/>
        </w:rPr>
      </w:pPr>
      <w:r>
        <w:rPr>
          <w:sz w:val="22"/>
        </w:rPr>
        <w:t>Отсутствие какого-либо одного препарата или методики, которые бы безопасно и эффективно излечивали от ФП, породило большое количество нефармакологических подходов. Хотя у каждой есть свои ограничения, эти методики могут вызывать клиническое улучшение у большого количества больных в будущем. У некоторых больных нефармакологические методы терапии могут способствовать появлению эффекта от ранее неэффективной фармакотерапии. Возможно, у некоторых пациентов потребуется сочетание различных подходов для эффективного лечения ФП. Например, электронный ИВР может быть полезным дополнением к антиаритмической терапии у больных с дисфункцией синусового узла для того, чтобы появилась возможность приема эффективного препарата, который без искусственной стимуляции вызывает неприемлемую брадикардию.</w:t>
      </w:r>
    </w:p>
    <w:p>
      <w:pPr>
        <w:pStyle w:val="H3"/>
        <w:rPr>
          <w:sz w:val="22"/>
        </w:rPr>
      </w:pPr>
      <w:r>
        <w:rPr>
          <w:sz w:val="22"/>
        </w:rPr>
      </w:r>
    </w:p>
    <w:p>
      <w:pPr>
        <w:pStyle w:val="H3"/>
        <w:rPr/>
      </w:pPr>
      <w:r>
        <w:rPr/>
        <w:t>Контроль ЧСС при ФП</w:t>
      </w:r>
    </w:p>
    <w:p>
      <w:pPr>
        <w:pStyle w:val="H4"/>
        <w:rPr/>
      </w:pPr>
      <w:r>
        <w:rPr/>
        <w:t>Фармакологические подходы</w:t>
      </w:r>
    </w:p>
    <w:p>
      <w:pPr>
        <w:pStyle w:val="Normal"/>
        <w:jc w:val="both"/>
        <w:rPr>
          <w:sz w:val="22"/>
        </w:rPr>
      </w:pPr>
      <w:r>
        <w:rPr>
          <w:sz w:val="22"/>
        </w:rPr>
        <w:t>Альтернативой поддержанию синусового ритма у больных с пароксизмальной или хронической ФП является контроль частоты желудочковых сокращений. В недавнем рандомизированном исследовании было показано, что как стратегия восстановления синусового ритма, так и стратегия контроля ритма оказались одинаково эффективными в отношении симптоматики ФП, однако толерантность к физическим нагрузкам оказалась лучше при контроле ритма [179]. Результаты других исследований, сравнивающих эти две стратегии, пока неизвестны [178,305].</w:t>
      </w:r>
    </w:p>
    <w:p>
      <w:pPr>
        <w:pStyle w:val="Normal"/>
        <w:jc w:val="both"/>
        <w:rPr>
          <w:sz w:val="24"/>
        </w:rPr>
      </w:pPr>
      <w:r>
        <w:rPr>
          <w:b/>
          <w:sz w:val="24"/>
        </w:rPr>
        <w:t>Критерии контроля ЧСС</w:t>
      </w:r>
    </w:p>
    <w:p>
      <w:pPr>
        <w:pStyle w:val="Normal"/>
        <w:jc w:val="both"/>
        <w:rPr>
          <w:sz w:val="22"/>
        </w:rPr>
      </w:pPr>
      <w:r>
        <w:rPr>
          <w:sz w:val="22"/>
        </w:rPr>
        <w:t>Об адекватности контроля ЧСС при ФП можно судить по клинической симптоматике и ЭКГ. Контроль ЧСС в покое не означает, что при физической нагрузке ЧСС будет также правильно регулироваться, и у пациентов с ФП и хорошим контролем ЧСС в покое даже при небольших нагрузках может произойти избыточное ускорение ЧСС [409,410].</w:t>
      </w:r>
    </w:p>
    <w:p>
      <w:pPr>
        <w:pStyle w:val="Normal"/>
        <w:jc w:val="both"/>
        <w:rPr>
          <w:sz w:val="22"/>
        </w:rPr>
      </w:pPr>
      <w:r>
        <w:rPr>
          <w:sz w:val="22"/>
        </w:rPr>
        <w:t>Критерии контроля ЧСС зависят от возраста. ЧСС считается контролируемой, когда ЧЖС варьирует между 60 и 80 ударами в минуту в покое и 90-115 при умеренной физической нагрузке. Этвуд (Atwood) и сотр. [412] предложили учитывать циркадианные ритмы и среднюю ЧСС за 24 часа согласно данным холтеровского мониторирования. Для оценки ЧСС при субмаксимальных и максимальных нагрузках также можно использовать тест с физической нагрузкой. Вариабельность сердечного ритма во время ФП дает дополнительную информацию о состоянии периферической нервной системы, что может быть независимым прогностическим фактором [413-415].</w:t>
      </w:r>
    </w:p>
    <w:p>
      <w:pPr>
        <w:pStyle w:val="Normal"/>
        <w:jc w:val="both"/>
        <w:rPr>
          <w:sz w:val="24"/>
        </w:rPr>
      </w:pPr>
      <w:r>
        <w:rPr>
          <w:b/>
          <w:sz w:val="24"/>
        </w:rPr>
        <w:t>Гемодинамические и клинические последствия высокой ЧЖС при ФП</w:t>
      </w:r>
    </w:p>
    <w:p>
      <w:pPr>
        <w:pStyle w:val="Normal"/>
        <w:jc w:val="both"/>
        <w:rPr>
          <w:sz w:val="22"/>
        </w:rPr>
      </w:pPr>
      <w:r>
        <w:rPr>
          <w:sz w:val="22"/>
        </w:rPr>
        <w:t>Пациенты с высокой частотой желудочкового ритма во время приступа ФП могут испытывать ярко выраженные симптомы. Если высокая ЧЖС связана с симптоматической гипотензией, стенокардией или застойной СН, необходимо срочное лечение и следует рассмотреть возможность проведения кардиоверсии. При длительном существовании неконтролируемого ответа желудочков может наблюдаться обратимое (при восстановлении контроля за ЧСС) ухудшение функции желудочков (кардиомиопатия, вызванная тахикардией) [416,417].</w:t>
      </w:r>
    </w:p>
    <w:p>
      <w:pPr>
        <w:pStyle w:val="Normal"/>
        <w:jc w:val="both"/>
        <w:rPr>
          <w:sz w:val="24"/>
        </w:rPr>
      </w:pPr>
      <w:r>
        <w:rPr>
          <w:b/>
          <w:sz w:val="24"/>
        </w:rPr>
        <w:t>Фармакологические вмешательства для контроля ритма</w:t>
      </w:r>
    </w:p>
    <w:p>
      <w:pPr>
        <w:pStyle w:val="Normal"/>
        <w:jc w:val="both"/>
        <w:rPr>
          <w:sz w:val="22"/>
        </w:rPr>
      </w:pPr>
      <w:r>
        <w:rPr>
          <w:sz w:val="22"/>
        </w:rPr>
        <w:t>Отрицательная хронотропная терапия ФП основана в основном на подавлении проведения по АВ узлу. Эффективный рефрактерный период АВ узла тесно взаимосвязан с ЧЖС при ФП, и препараты, удлиняющие эффективный рефрактерный период АВ узла обычно эффективны. Другим фактором, определяющим ответ желудочков, является активность парасимпатической нервной системы [410]. У некоторых больных с пароксизмальной ФП, особенно пожилых, может наблюдаться развитие синусовой брадикардии и блокады сердца как нежелательное последствие предшествующей терапии бета-блокаторами, сердечными гликозидами и антагонистами кальция.</w:t>
      </w:r>
    </w:p>
    <w:p>
      <w:pPr>
        <w:pStyle w:val="Normal"/>
        <w:jc w:val="both"/>
        <w:rPr>
          <w:sz w:val="24"/>
        </w:rPr>
      </w:pPr>
      <w:r>
        <w:rPr>
          <w:b/>
          <w:sz w:val="24"/>
        </w:rPr>
        <w:t>Фармакологические препараты для контроля ЧСС у больных с острой ФП</w:t>
      </w:r>
    </w:p>
    <w:p>
      <w:pPr>
        <w:pStyle w:val="Normal"/>
        <w:jc w:val="both"/>
        <w:rPr>
          <w:sz w:val="22"/>
        </w:rPr>
      </w:pPr>
      <w:r>
        <w:rPr>
          <w:sz w:val="22"/>
        </w:rPr>
        <w:t>Для достижения контроля ЧЖС при ФП в ургентной ситуации можно применять следующие препараты (табл.14).</w:t>
      </w:r>
    </w:p>
    <w:p>
      <w:pPr>
        <w:pStyle w:val="Normal"/>
        <w:jc w:val="both"/>
        <w:rPr>
          <w:sz w:val="22"/>
        </w:rPr>
      </w:pPr>
      <w:r>
        <w:rPr>
          <w:b/>
          <w:sz w:val="22"/>
        </w:rPr>
        <w:t>Таблица 14. Внутривенные препараты для контроля частоты сердечных сокращений у больных с фибрилляцией предсердий</w:t>
      </w:r>
    </w:p>
    <w:tbl>
      <w:tblPr>
        <w:tblW w:w="9360" w:type="dxa"/>
        <w:jc w:val="left"/>
        <w:tblInd w:w="-5" w:type="dxa"/>
        <w:tblLayout w:type="fixed"/>
        <w:tblCellMar>
          <w:top w:w="0" w:type="dxa"/>
          <w:left w:w="0" w:type="dxa"/>
          <w:bottom w:w="0" w:type="dxa"/>
          <w:right w:w="0" w:type="dxa"/>
        </w:tblCellMar>
      </w:tblPr>
      <w:tblGrid>
        <w:gridCol w:w="1276"/>
        <w:gridCol w:w="1744"/>
        <w:gridCol w:w="844"/>
        <w:gridCol w:w="1140"/>
        <w:gridCol w:w="3361"/>
        <w:gridCol w:w="99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ыщающая доз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о действ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держивающая доз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 побочные эффект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сс рекомендац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лтиазе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 мг/кг в/в в течение 2 м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 мину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фузия 5-15 мг в ча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С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смоло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5 мг/кг в течение 1 м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м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05-0,2 мг/кг в мин</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брадикардия, обострение астмы, С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топроло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5 мг в/в болюсно в течение 2 мин; до 3 ра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м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брадикардия, обострение астмы, С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раноло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15 мг/кг в/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м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брадикардия, обострение астмы, С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рапами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075-0,15 мг/кг в/в в течение 2 ми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5 м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С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гокси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 мг в/в каждые 2 часа, до 1,5 м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ча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125-0,25 мг в день</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бочные явления сердечных гликозидов, блокада сердца, брадикард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r>
    </w:tbl>
    <w:p>
      <w:pPr>
        <w:pStyle w:val="Normal"/>
        <w:rPr/>
      </w:pPr>
      <w:r>
        <w:rPr>
          <w:i/>
          <w:sz w:val="22"/>
        </w:rPr>
        <w:t xml:space="preserve">* Тип I при застойной СН </w:t>
        <w:br/>
        <w:t>** Тип IIb при застойной СН</w:t>
      </w:r>
      <w:r>
        <w:rPr>
          <w:sz w:val="22"/>
        </w:rPr>
        <w:br/>
      </w:r>
    </w:p>
    <w:p>
      <w:pPr>
        <w:pStyle w:val="Normal"/>
        <w:jc w:val="both"/>
        <w:rPr>
          <w:sz w:val="22"/>
        </w:rPr>
      </w:pPr>
      <w:r>
        <w:rPr>
          <w:sz w:val="22"/>
        </w:rPr>
        <w:t>В таблицу включены лишь наиболее типичные бета-блокаторы, однако можно использовать и другие бета-блокаторы в соответствующих дозах.</w:t>
      </w:r>
    </w:p>
    <w:p>
      <w:pPr>
        <w:pStyle w:val="Normal"/>
        <w:jc w:val="both"/>
        <w:rPr>
          <w:sz w:val="22"/>
        </w:rPr>
      </w:pPr>
      <w:r>
        <w:rPr>
          <w:b/>
          <w:sz w:val="22"/>
        </w:rPr>
        <w:t>Таблица 15. Препараты для приема внутрь для контроля ЧСС у больных с фибрилляцией предсердий</w:t>
      </w:r>
    </w:p>
    <w:tbl>
      <w:tblPr>
        <w:tblW w:w="9360" w:type="dxa"/>
        <w:jc w:val="left"/>
        <w:tblInd w:w="-5" w:type="dxa"/>
        <w:tblLayout w:type="fixed"/>
        <w:tblCellMar>
          <w:top w:w="0" w:type="dxa"/>
          <w:left w:w="0" w:type="dxa"/>
          <w:bottom w:w="0" w:type="dxa"/>
          <w:right w:w="0" w:type="dxa"/>
        </w:tblCellMar>
      </w:tblPr>
      <w:tblGrid>
        <w:gridCol w:w="993"/>
        <w:gridCol w:w="1559"/>
        <w:gridCol w:w="797"/>
        <w:gridCol w:w="1865"/>
        <w:gridCol w:w="3150"/>
        <w:gridCol w:w="9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ыщающая до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о действ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ычная поддерживающая доз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 побочные эффек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сс рекомендац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гокс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 мг внутрь каждые 2 часа, до 1,5 м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час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125-0,375 мг в ден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бочные явления сердечных гликозидов, блокада сердца, брадикард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лтиаз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 час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0-360 мг в день в несколько приемов; есть форма с медленным высвобождение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С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топрол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 часо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100 мг 2 раза в ден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брадикардия, обострение астмы, С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пранол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0-90 ми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240 мг в день в несколько приемов</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брадикардия, обострение астмы, С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рапам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 час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0-360 мг в день в несколько приемов; есть форма с медленным высвобождение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отензия, блокада сердца, СН, взаимодействие с дигокси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иода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0 мг в день в течение 1 недели, 600 мг в день в течение 2-й недели, 400 мг в день в течение 4-6 недел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 нед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 мг в ден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гочный фиброз, обесцвечивание кожи, гипотиреоз, отложение в роговице, нейропатия зрительного нерва, взаимодействие с варфарином, аритмогенное действ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b</w:t>
            </w:r>
          </w:p>
        </w:tc>
      </w:tr>
    </w:tbl>
    <w:p>
      <w:pPr>
        <w:pStyle w:val="Normal"/>
        <w:rPr>
          <w:sz w:val="22"/>
        </w:rPr>
      </w:pPr>
      <w:r>
        <w:rPr>
          <w:i/>
          <w:sz w:val="22"/>
        </w:rPr>
        <w:t xml:space="preserve">Препараты перечислены по алфавиту в каждом классе рекомендаций. </w:t>
        <w:br/>
        <w:t>* У некоторых пациентов может быть выше.</w:t>
      </w:r>
    </w:p>
    <w:p>
      <w:pPr>
        <w:pStyle w:val="Normal"/>
        <w:jc w:val="both"/>
        <w:rPr>
          <w:sz w:val="22"/>
        </w:rPr>
      </w:pPr>
      <w:r>
        <w:rPr>
          <w:sz w:val="22"/>
        </w:rPr>
        <w:t>В таблицу включены лишь наиболее типичные бета-блокаторы, однако можно использовать и другие бета-блокаторы в соответствующих дозах.</w:t>
      </w:r>
    </w:p>
    <w:p>
      <w:pPr>
        <w:pStyle w:val="Normal"/>
        <w:jc w:val="both"/>
        <w:rPr>
          <w:sz w:val="22"/>
        </w:rPr>
      </w:pPr>
      <w:r>
        <w:rPr>
          <w:b/>
          <w:sz w:val="22"/>
        </w:rPr>
        <w:t>Дигоксин</w:t>
      </w:r>
    </w:p>
    <w:p>
      <w:pPr>
        <w:pStyle w:val="Normal"/>
        <w:jc w:val="both"/>
        <w:rPr>
          <w:sz w:val="22"/>
        </w:rPr>
      </w:pPr>
      <w:r>
        <w:rPr>
          <w:sz w:val="22"/>
        </w:rPr>
        <w:t>Хотя внутривенное введение дигоксина может замедлить ЧЖС в покое, у большинства пациентов действие препарата проявляется по меньшей мере через 60 минут, а максимальное действие развивается через 6 часов. Дигоксин не более эффективен, чем плацебо при восстановлении синусового ритма [255,257,258] и может увеличивать длительность ФП [255,418]. Эффективность дигоксина снижается при повышении симпатического тонуса, которое является частым провоцирующим фактором пароксизмальной ФП. В обзоре 139 приступов пароксизмальной ФП, запись которых была получена при холтеровском мониторировании, не было выявлено различий в ЧЖС у пациентов, принимавших дигоксин, и больных, не получавших этого препарата [418]. Однако другие исследователи обнаружили, что дигоксин снижает частоту и выраженность рецидивов ФП [22]. Более того, было показано, что сочетание дигоксина и атенолола является эффективным средством контроля ЧЖС [419]. Учитывая наличие более эффективных препаратов, дигоксин больше не является препаратом первой линии при лечении острой ФП, кроме пациентов с СН или дисфункцией ЛЖ. В неконтролируемом исследовании была выявлена эффективность сочетания парентерального введения сульфата магния с дигоксином при неотложном лечении высокой ЧЖС у больных с ФП [420].</w:t>
      </w:r>
    </w:p>
    <w:p>
      <w:pPr>
        <w:pStyle w:val="Normal"/>
        <w:jc w:val="both"/>
        <w:rPr>
          <w:sz w:val="22"/>
        </w:rPr>
      </w:pPr>
      <w:r>
        <w:rPr>
          <w:b/>
          <w:sz w:val="22"/>
        </w:rPr>
        <w:t>Антагонисты кальция недигидропиридиновой группы</w:t>
      </w:r>
    </w:p>
    <w:p>
      <w:pPr>
        <w:pStyle w:val="Normal"/>
        <w:jc w:val="both"/>
        <w:rPr>
          <w:sz w:val="22"/>
        </w:rPr>
      </w:pPr>
      <w:r>
        <w:rPr>
          <w:sz w:val="22"/>
        </w:rPr>
        <w:t>Из антагонистов кальциевых каналов чаще всего для лечения ФП используются верапамил и дилтиазем. В ургентной ситуации любой из этих препаратов эффективен при внутривенном введении [421,422], однако этот эффект временный, и для поддержания ЧЖС может понадобиться повторное или длительное введение препарата. Эти препараты, особенно верапамил, обычно не следует использовать у больных с СН за счет систолической дисфункции.</w:t>
      </w:r>
    </w:p>
    <w:p>
      <w:pPr>
        <w:pStyle w:val="Normal"/>
        <w:jc w:val="both"/>
        <w:rPr>
          <w:sz w:val="28"/>
        </w:rPr>
      </w:pPr>
      <w:r>
        <w:rPr>
          <w:b/>
          <w:sz w:val="28"/>
        </w:rPr>
        <w:t>Лечение больных с синдромом WPW</w:t>
      </w:r>
    </w:p>
    <w:p>
      <w:pPr>
        <w:pStyle w:val="Normal"/>
        <w:jc w:val="both"/>
        <w:rPr>
          <w:sz w:val="22"/>
        </w:rPr>
      </w:pPr>
      <w:r>
        <w:rPr>
          <w:sz w:val="22"/>
        </w:rPr>
        <w:t>У больных с синдромом WPW противопоказано внутривенное введение препаратов, снижающих проведение по АВ узлу, таких как дигоксин и особенно антагонисты кальция. Антеградное проведение по дополнительному пути при ФП при приеме этих препаратов облегчается [423,424], что может привести к ускорению ЧЖС, гипотензии или трансформации в фибрилляцию желудочков. При необходимости антиаритмической терапии у пациентов со стабильной гемодинамикой обычно можно использовать препараты I или III классов. Однако когда аритмия связана с ухудшением гемодинамики, следует произвести раннюю электрическую кардиоверсию постоянным током.</w:t>
      </w:r>
    </w:p>
    <w:p>
      <w:pPr>
        <w:pStyle w:val="Normal"/>
        <w:jc w:val="both"/>
        <w:rPr>
          <w:sz w:val="22"/>
        </w:rPr>
      </w:pPr>
      <w:r>
        <w:rPr>
          <w:b/>
          <w:sz w:val="22"/>
        </w:rPr>
        <w:t>Бета-блокаторы</w:t>
      </w:r>
    </w:p>
    <w:p>
      <w:pPr>
        <w:pStyle w:val="Normal"/>
        <w:jc w:val="both"/>
        <w:rPr>
          <w:sz w:val="22"/>
        </w:rPr>
      </w:pPr>
      <w:r>
        <w:rPr>
          <w:sz w:val="22"/>
        </w:rPr>
        <w:t xml:space="preserve">Внутривенное введение таких бета-блокаторов, как пропранолол, атенолол, метопролол или эсмолол может способствовать контролю ЧЖС при ФП в определенных условиях. Бета-блокаторы могут быть особенно полезны при высоком тонусе симпатической нервной системы (например, при послеоперационной ФП). У пациентов с ФП после несердечных операций внутривенное введение эсмолола в отделении интенсивной терапии вызывало более быстрое восстановление синусового ритма, чем внутривенное введение дилтиазема, однако ЧСС через 2 и 12 часов были практически одинаковыми [425]. </w:t>
      </w:r>
    </w:p>
    <w:p>
      <w:pPr>
        <w:pStyle w:val="Normal"/>
        <w:jc w:val="both"/>
        <w:rPr>
          <w:sz w:val="22"/>
        </w:rPr>
      </w:pPr>
      <w:r>
        <w:rPr>
          <w:b/>
          <w:sz w:val="22"/>
        </w:rPr>
        <w:t>Другие антиаритмические препараты</w:t>
      </w:r>
    </w:p>
    <w:p>
      <w:pPr>
        <w:pStyle w:val="Normal"/>
        <w:jc w:val="both"/>
        <w:rPr/>
      </w:pPr>
      <w:r>
        <w:rPr>
          <w:i/>
          <w:sz w:val="22"/>
        </w:rPr>
        <w:t>Амиодарон</w:t>
      </w:r>
      <w:r>
        <w:rPr>
          <w:sz w:val="22"/>
        </w:rPr>
        <w:t xml:space="preserve"> обладает как симпатолитическими свойствами, так и свойствами кальциевого блокатора, угнетает АВ проведение и эффективен для контроля ЧЖС у больных с ФП. Амиодарон при внутривенном введении эффективен и хорошо переносится тяжело больными пациентами, у которых развиваются предсердные тахиаритмии с высокой частотой сокращений, плохо поддающиеся обычной терапии. Амиодарон считается подходящим альтернативным препаратом для контроля ЧСС при неэффективности обычных мероприятий [426]. Новые антиаритмические препараты (напр., дофетилид и ибутилид) эффективны для экстренного восстановления синусового ритма при ФП и трепетании предсердий, но неэффективны для контроля ЧЖС.</w:t>
      </w:r>
    </w:p>
    <w:p>
      <w:pPr>
        <w:pStyle w:val="Normal"/>
        <w:jc w:val="both"/>
        <w:rPr>
          <w:sz w:val="22"/>
        </w:rPr>
      </w:pPr>
      <w:r>
        <w:rPr>
          <w:b/>
          <w:sz w:val="22"/>
        </w:rPr>
        <w:t>Препараты для контроля ЧСС у больных с хронической ФП</w:t>
      </w:r>
    </w:p>
    <w:p>
      <w:pPr>
        <w:pStyle w:val="Normal"/>
        <w:jc w:val="both"/>
        <w:rPr/>
      </w:pPr>
      <w:r>
        <w:rPr>
          <w:sz w:val="22"/>
        </w:rPr>
        <w:t xml:space="preserve">При невозможности восстановления синусового ритма по объективным или субъективным причинам важным является контроль ЧЖС. Препараты, блокирующие проведение по АВ узлу, можно использовать для достижения контроля за ЧЖС как в покое, так и во время физических и других нагрузок на сердечно-сосудистую систему (табл.15). Ниже обсуждаются отдельные препараты, перечисленные в алфавитном порядке. </w:t>
      </w:r>
    </w:p>
    <w:p>
      <w:pPr>
        <w:pStyle w:val="Normal"/>
        <w:jc w:val="both"/>
        <w:rPr>
          <w:sz w:val="22"/>
        </w:rPr>
      </w:pPr>
      <w:r>
        <w:rPr>
          <w:b/>
          <w:sz w:val="22"/>
        </w:rPr>
        <w:t>Бета-блокаторы</w:t>
      </w:r>
    </w:p>
    <w:p>
      <w:pPr>
        <w:pStyle w:val="Normal"/>
        <w:jc w:val="both"/>
        <w:rPr>
          <w:sz w:val="22"/>
        </w:rPr>
      </w:pPr>
      <w:r>
        <w:rPr>
          <w:sz w:val="22"/>
        </w:rPr>
        <w:t>Длительный прием бета-блокаторов, нейтрализующих эффекты повышения симпатического тонуса, является безопасным методом контроля ЧЖС у больных ФП. При 7 из 12 сравнительных исследованиях с плацебо было показано, что бета-блокаторы эффективны для контроля ЧСС в покое. Действие варьировало в зависимости от препарата, наиболее эффективными были надолол и атенолол. Во всех 9 сравнительных исследованиях был продемонстрирован адекватный контроль ЧЖС при приеме бета-блокаторов, однако в 3 из 9 сравнительных исследованиях было выявлено ухудшение толерантности к физическим нагрузкам [427]. Соталол, неселективный бета-блокатор с антиаритмической активностью III класса, дает великолепный контроль ЧЖС при рецидивах ФП [428]. Терапия атенололом давала лучший контроль тахикардии, вызванной физическими нагрузками, чем монотерапия дигоксином [429]. У больных, принимающих бета-блокаторы, может наблюдаться чрезмерно низкая ЧСС в покое. У больных с СН необходимо постепенное начало терапии бета-блокаторами [430].</w:t>
      </w:r>
    </w:p>
    <w:p>
      <w:pPr>
        <w:pStyle w:val="Normal"/>
        <w:jc w:val="both"/>
        <w:rPr>
          <w:sz w:val="22"/>
        </w:rPr>
      </w:pPr>
      <w:r>
        <w:rPr>
          <w:b/>
          <w:sz w:val="22"/>
        </w:rPr>
        <w:t>Дигоксин</w:t>
      </w:r>
    </w:p>
    <w:p>
      <w:pPr>
        <w:pStyle w:val="Normal"/>
        <w:jc w:val="both"/>
        <w:rPr>
          <w:sz w:val="22"/>
        </w:rPr>
      </w:pPr>
      <w:r>
        <w:rPr>
          <w:sz w:val="22"/>
        </w:rPr>
        <w:t>Несмотря на неэффективность применения дигоксина для контроля ЧЖС при пароксизме ФП, дигоксин обычно эффективен для контроля ЧЖС при хронической ФП, особенно при наличии застойной СН [416]. Согласно результатам недавно проведенного мета-анализа [427], монотерапия дигоксином снижает ЧЖС в покое в большей степени, чем плацебо, однако уже в течение длительного времени известно, что у больных с ФП сердечные гликозиды не снижают ЧСС при нагрузке [431]. Недавно полученные данные указывают на то, что дигоксин снижает ЧЖС у больных с недавно начавшейся ФП даже без явных симптомов СН [257], однако эффект этот скромный и, возможно, причиной его является усиление парасимпатических влияний на АВ узел.</w:t>
      </w:r>
    </w:p>
    <w:p>
      <w:pPr>
        <w:pStyle w:val="Normal"/>
        <w:jc w:val="both"/>
        <w:rPr>
          <w:sz w:val="22"/>
        </w:rPr>
      </w:pPr>
      <w:r>
        <w:rPr>
          <w:b/>
          <w:sz w:val="22"/>
        </w:rPr>
        <w:t>Антагонисты кальция недигидропиридинового ряда</w:t>
      </w:r>
    </w:p>
    <w:p>
      <w:pPr>
        <w:pStyle w:val="Normal"/>
        <w:jc w:val="both"/>
        <w:rPr>
          <w:sz w:val="22"/>
        </w:rPr>
      </w:pPr>
      <w:r>
        <w:rPr>
          <w:sz w:val="22"/>
        </w:rPr>
        <w:t>Учитывая отрицательный инотропный эффект антагонистов кальция при приеме внутрь, требуется осторожность в их применении при СН. У больных с ХОБЛ антагонисты кальция предпочтительнее, чем бета-блокаторы, при длительном применении. В нескольких исследованиях было выявлено, что верапамил и далтиазем значительно больше, чем плацебо, снижают ЧСС как в покое, так и при физической нагрузке; у большинства пациентов толерантность к физическим нагрузкам при этом увеличивалась или оставалась прежней [427]. Исследования свидетельствуют о том, что антагонисты кальция предотвращают электрическое ремоделирование миокарда предсердий [421].</w:t>
      </w:r>
    </w:p>
    <w:p>
      <w:pPr>
        <w:pStyle w:val="Normal"/>
        <w:jc w:val="both"/>
        <w:rPr>
          <w:sz w:val="22"/>
        </w:rPr>
      </w:pPr>
      <w:r>
        <w:rPr>
          <w:b/>
          <w:sz w:val="22"/>
        </w:rPr>
        <w:t>Комбинированная терапия</w:t>
      </w:r>
    </w:p>
    <w:p>
      <w:pPr>
        <w:pStyle w:val="Normal"/>
        <w:jc w:val="both"/>
        <w:rPr>
          <w:sz w:val="22"/>
        </w:rPr>
      </w:pPr>
      <w:r>
        <w:rPr>
          <w:sz w:val="22"/>
        </w:rPr>
        <w:t>Часто для достижения адекватного контроля ЧЖС необходимо сочетание вышеуказанных препаратов, однако это следует делать с осторожностью во избежание избыточного снижения ЧСС. Нередко для достижения контроля за АВ узловым проведением при физической нагрузке требуется добавление к дигоксину других препаратов. Сочетание дигоксина и атенолола оказывает синергический эффект на АВ узел [419], а пиндолол в сочетании с дигоксином в большей степени контролировал ЧСС при физической нагрузке, чем один дигоксин или дигоксин в сочетании с верапамилом. Эффект был менее выражен в покое [424]. В общем, сочетание дигоксина и бета-блокаторов более эффективно, чем сочетание дигоксина и дилтиазема [419].</w:t>
      </w:r>
    </w:p>
    <w:p>
      <w:pPr>
        <w:pStyle w:val="Normal"/>
        <w:jc w:val="both"/>
        <w:rPr>
          <w:sz w:val="28"/>
        </w:rPr>
      </w:pPr>
      <w:r>
        <w:rPr>
          <w:b/>
          <w:sz w:val="28"/>
        </w:rPr>
        <w:t>Другие препараты</w:t>
      </w:r>
    </w:p>
    <w:p>
      <w:pPr>
        <w:pStyle w:val="Normal"/>
        <w:jc w:val="both"/>
        <w:rPr/>
      </w:pPr>
      <w:r>
        <w:rPr>
          <w:i/>
          <w:sz w:val="22"/>
        </w:rPr>
        <w:t>Клонидин</w:t>
      </w:r>
      <w:r>
        <w:rPr>
          <w:sz w:val="22"/>
        </w:rPr>
        <w:t xml:space="preserve"> снижает ответ желудочков на 15-20% и может быть эффективным у больных с АГ и ФП [432]. Антиаритмический препарат пропафенон обладает умеренно выраженными бета-блокирующими свойствами и может замедлять проведение по АВ узлу, однако этого редко достаточно для контроля ЧСС при ФП. Даже если предсердный ритм становится медленнее и регулярнее, АВ проведение может усиливаться, и обычно для замедления проведения по АВ узлу следует рекомендовать сочетание пропафенона с другим препаратом. Взаимодействие между препаратами могут приводить к повышению уровня дигоксина в сыворотке при одновременном приеме пропафенона. Исследований безопасности амиодарона при его сочетании с пропафеноном не проводилось, поэтому амиодарон не следует использовать как препарат первой линии в связи с развитием побочных эффектов при длительном приеме. Амиодарон также взаимодействует с дигоксином, приводя к повышению концентрации последнего в сыворотке.</w:t>
      </w:r>
    </w:p>
    <w:p>
      <w:pPr>
        <w:pStyle w:val="H4"/>
        <w:rPr>
          <w:sz w:val="28"/>
        </w:rPr>
      </w:pPr>
      <w:r>
        <w:rPr>
          <w:sz w:val="28"/>
        </w:rPr>
        <w:t>Нефармакологическая регуляция проведения по АВ узлу и искусственная стимуляция</w:t>
      </w:r>
    </w:p>
    <w:p>
      <w:pPr>
        <w:pStyle w:val="Normal"/>
        <w:jc w:val="both"/>
        <w:rPr>
          <w:sz w:val="22"/>
        </w:rPr>
      </w:pPr>
      <w:r>
        <w:rPr>
          <w:sz w:val="22"/>
        </w:rPr>
        <w:t>Для регуляции желудочкового ритма при ФП может использоваться искусственная стимуляция с частотой, приближающейся к средней ЧЖС при спонтанном АВ проведении [433]. В связи с тем, что искусственная стимуляция желудочков удлиняет рефрактерный период АВ узла в результате скрытого обратного проникновения импульсов, эта процедура блокирует желудочковые циклы длиннее, чем длина цикла искусственной стимуляции и может снижать количество коротких желудочковых циклов, связанных с ускоренным АВ проведением при ФП. Поэтому искусственную стимуляцию желудочков можно использовать для уменьшения степени нерегулярности желудочкового ритма [102]. Это можно использовать у пациентов с выраженность вариабельностью желудочкового ритма, а также у больных с развитием брадикардии в покое при лечении препаратами для контроля ускорения ЧЖС при физической нагрузке. Однако точная роль искусственной стимуляции в регуляции ЧЖС у больных ФП остается неоднозначной.</w:t>
      </w:r>
    </w:p>
    <w:p>
      <w:pPr>
        <w:pStyle w:val="Normal"/>
        <w:jc w:val="both"/>
        <w:rPr/>
      </w:pPr>
      <w:r>
        <w:rPr>
          <w:b/>
          <w:sz w:val="22"/>
        </w:rPr>
        <w:t>Выводы.</w:t>
      </w:r>
      <w:r>
        <w:rPr>
          <w:sz w:val="22"/>
        </w:rPr>
        <w:t xml:space="preserve"> Резюме рекомендаций по применению препаратов для контроля желудочкового ритма при ФП приведено в табл.16. Для достижения контроля ЧЖС у больных с пароксизмальной и хронической ФП часто необходима комбинация препаратов. Требуется тщательное титрование дозы, а у некоторых пациентов может развиться брадикардия с соответствующей симптоматикой, требующая постоянной искусственной стимуляции. При невозможности профилактики рецидивов ФП или контроля ЧЖС следует рассмотреть возможность нефарамакологической терапии.</w:t>
      </w:r>
    </w:p>
    <w:p>
      <w:pPr>
        <w:pStyle w:val="Normal"/>
        <w:jc w:val="both"/>
        <w:rPr>
          <w:sz w:val="22"/>
        </w:rPr>
      </w:pPr>
      <w:r>
        <w:rPr>
          <w:b/>
          <w:sz w:val="22"/>
        </w:rPr>
        <w:t>Таблица 16. Резюме рекомендаций по применению антиаритмических препаратов для контроля частоты желудочковых сокращений при фибрилляции предсердий</w:t>
      </w:r>
    </w:p>
    <w:tbl>
      <w:tblPr>
        <w:tblW w:w="9360" w:type="dxa"/>
        <w:jc w:val="left"/>
        <w:tblInd w:w="-5" w:type="dxa"/>
        <w:tblLayout w:type="fixed"/>
        <w:tblCellMar>
          <w:top w:w="0" w:type="dxa"/>
          <w:left w:w="0" w:type="dxa"/>
          <w:bottom w:w="0" w:type="dxa"/>
          <w:right w:w="0" w:type="dxa"/>
        </w:tblCellMar>
      </w:tblPr>
      <w:tblGrid>
        <w:gridCol w:w="2367"/>
        <w:gridCol w:w="2587"/>
        <w:gridCol w:w="1818"/>
        <w:gridCol w:w="2588"/>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пар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особ назнач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п рекомендации</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доказательности</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лтиазе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ы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смоло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ы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рапамил</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ый или внутр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ругие бета-блокаторы</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ый или внутр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гоксин</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нутривенный или внутр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a</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w:t>
            </w:r>
          </w:p>
        </w:tc>
      </w:tr>
    </w:tbl>
    <w:p>
      <w:pPr>
        <w:pStyle w:val="Normal"/>
        <w:jc w:val="both"/>
        <w:rPr>
          <w:sz w:val="22"/>
        </w:rPr>
      </w:pPr>
      <w:r>
        <w:rPr>
          <w:sz w:val="22"/>
        </w:rPr>
        <w:t>Дозы препаратов, применявшихся в этих исследованиях, могут отличаться от рекомендованных производителями.</w:t>
      </w:r>
    </w:p>
    <w:p>
      <w:pPr>
        <w:pStyle w:val="H4"/>
        <w:rPr>
          <w:sz w:val="28"/>
        </w:rPr>
      </w:pPr>
      <w:r>
        <w:rPr>
          <w:sz w:val="28"/>
        </w:rPr>
        <w:t>Абляция АВ узла</w:t>
      </w:r>
    </w:p>
    <w:p>
      <w:pPr>
        <w:pStyle w:val="Normal"/>
        <w:jc w:val="both"/>
        <w:rPr>
          <w:sz w:val="22"/>
        </w:rPr>
      </w:pPr>
      <w:r>
        <w:rPr>
          <w:sz w:val="22"/>
        </w:rPr>
        <w:t xml:space="preserve">Абляция АВ узла и имплантация постоянного искусственного водителя ритма является высокоэффективным способом лечения у некоторых пациентов с ФП [182,183,185,187]. В общем случае наибольшую пользу от такого лечения получают те пациенты, у которых выраженной симптоматикой сопровождается ускоренная ЧЖС, которая не подвергается адекватному контролю с помощью антиаритмических или отрицательных хронотропных препаратов. Абляция АВ узла может быть особенной эффективной у больных с избыточной ЧЖС, которая вызывает ухудшение систолической функции желудочков вопреки адекватной фармакотерапии. В выводах мета-анализа 21 результатов 21 исследования, проводившихся в период с 1989 до 1998 гг. и включавших 1181 пациента, говорится, что абляция АВ узла и имплантация искусственного водителя ритма приводило к значительному уменьшению симптоматики, улучшению качества жизни и эффективности медицинского обслуживания у больных с ФП, сопровождавшейся выраженной клинической симптоматикой, устойчивой к медикаментозной терапии [187]. В проспективное исследование Ablate and Pace (Проводи абляцию и искусственную стимуляцию ритма) были включены 156 пациентов с устойчивой к фармакотерапии ФП с целью определения влияния такого подхода на качество жизни, физическую активность и функцию желудочков в течение 1 года после абляции [183]. Наблюдались значительное улучшение качества жизни, увеличение фракции выброса ЛЖ у пациентов с ее снижением до абляции. При сравнении в двух небольших рандомизированных исследованиях влияния абляции АВ узла с антиаритмической терапией с точки зрения качества жизни и выраженности симптоматики у больных с пароксизмальной [185] и постоянной [182] формами ФП была выявлена значительно большая эффективность абляции АВ узла. </w:t>
      </w:r>
    </w:p>
    <w:p>
      <w:pPr>
        <w:pStyle w:val="Normal"/>
        <w:jc w:val="both"/>
        <w:rPr>
          <w:sz w:val="22"/>
        </w:rPr>
      </w:pPr>
      <w:r>
        <w:rPr>
          <w:sz w:val="22"/>
        </w:rPr>
        <w:t xml:space="preserve">Имеются сведения о том, что применение катетерной абляции для изменения проведения по АВ узлу путем блокирования поступления импульсов с задней стороны снижает ЧЖС при ФП и уменьшает выраженность симптоматики, не требуя при этом имплантации искусственного водителя ритма [434,435]. У этой методики имеется несколько ограничений, в том числе случайное развитие АВ блокады и относительно высокий риск повышения ЧЖС в течение первых 6 месяцев после абляции. В сравнительном исследовании эффективности полной абляции АВ узла и имплантации искусственного водителя ритма с изменением проведения по АВ узлу была показанная большая эффективность полного прерывания проведения по АВ узлу. Таким образом, изменение проведения по АВ узлу без имплантации ИВР редко можно применять у больных с ускоренной частотой желудочкового ритма при ФП. Осложнения абляции АВ узла сходны с таковыми при имплантации ИВР, также среди них - желудочковые аритмии, относительно редкие случаи ухудшения функции ЛЖ, тромбоэмболии, связанные с прерыванием лечения антикоагулянтами и увеличение частоты трансформации пароксизмальной формы ФП в постоянную. Смертность в течение года после абляции АВ узла с имплантацией постоянного ИВР составляет приблизительно 6,3% (95% доверительный интервал составляет 5,5-7,2%), риск внезапной смерти - 2% (доверительный интервал 1,5-2,6%). Хотя взаимосвязь внезапной сердечной смерти и данной процедуры достаточно противоречива, имеются мнения о том, что программирование ИВР на большую частоту стимуляции (80-90 уд/мин) в течение 1-го месяца после абляции может способствовать снижению риска ее развития. </w:t>
      </w:r>
    </w:p>
    <w:p>
      <w:pPr>
        <w:pStyle w:val="Normal"/>
        <w:jc w:val="both"/>
        <w:rPr>
          <w:sz w:val="22"/>
        </w:rPr>
      </w:pPr>
      <w:r>
        <w:rPr>
          <w:sz w:val="22"/>
        </w:rPr>
        <w:t xml:space="preserve">Хотя преимущества абляции АВ узла несомненны, среди ограничений этой методики можно указать постоянную необходимость антикоагуляционной терапии, потерю АВ синхронности и пожизненную зависимость от ИВР. Существует небольшой, но реальный риск внезапной смерти в основном за счет развития тахикардии типа пируэт [436]. Кроме того, абляция системы АВ проведения может препятствовать или ограничивать применение новых нефармакологических методов лечения. У пациентов с ухудшением диастолической функции желудочков (например, с гипертрофической или рестриктивными кардиомиопатиями), которые в наибольшей степени зависят от синхронности сокращений предсердий и желудочков для поддержания сердечного выброса, может наблюдаться постоянная, выраженная симптоматика после абляции АВ узла и имплантации ИВР. Поэтому перед тем, как проводить эту необратимую процедуру, пациенты должны получить исчерпывающие консультации. </w:t>
      </w:r>
    </w:p>
    <w:p>
      <w:pPr>
        <w:pStyle w:val="H4"/>
        <w:rPr>
          <w:sz w:val="28"/>
        </w:rPr>
      </w:pPr>
      <w:r>
        <w:rPr>
          <w:sz w:val="28"/>
        </w:rPr>
        <w:t>Рекомендации по контролю частоты сердечных сокращений у больных с ФП</w:t>
      </w:r>
    </w:p>
    <w:p>
      <w:pPr>
        <w:pStyle w:val="Normal"/>
        <w:jc w:val="both"/>
        <w:rPr>
          <w:sz w:val="22"/>
        </w:rPr>
      </w:pPr>
      <w:r>
        <w:rPr>
          <w:b/>
          <w:sz w:val="22"/>
        </w:rPr>
        <w:t>Класс I</w:t>
      </w:r>
    </w:p>
    <w:p>
      <w:pPr>
        <w:pStyle w:val="Normal"/>
        <w:numPr>
          <w:ilvl w:val="0"/>
          <w:numId w:val="1"/>
        </w:numPr>
        <w:outlineLvl w:val="0"/>
        <w:rPr>
          <w:sz w:val="22"/>
        </w:rPr>
      </w:pPr>
      <w:r>
        <w:rPr>
          <w:sz w:val="22"/>
        </w:rPr>
        <w:t xml:space="preserve">Измерение ЧСС в покое и при физической нагрузке у больных с персистирующей или постоянной ФП и контроль ЧСС в физиологических пределах с помощью лекарственных препаратов (в большинстве случаев бета-блокаторами или антагонистами кальция) (уровень доказательности С). </w:t>
      </w:r>
    </w:p>
    <w:p>
      <w:pPr>
        <w:pStyle w:val="Normal"/>
        <w:numPr>
          <w:ilvl w:val="0"/>
          <w:numId w:val="1"/>
        </w:numPr>
        <w:outlineLvl w:val="0"/>
        <w:rPr>
          <w:sz w:val="22"/>
        </w:rPr>
      </w:pPr>
      <w:r>
        <w:rPr>
          <w:sz w:val="22"/>
        </w:rPr>
        <w:t xml:space="preserve">Назначение бета-блокаторов или антагонистов кальция (верапамил, дилтиазем) внутривенно в острых ситуациях при ФП для замедления частоты сокращений желудочков в отсутствие проведения по дополнительному пути, уменьшение физических нагрузок у больных с АГ или СН (уровень доказательности В). </w:t>
      </w:r>
    </w:p>
    <w:p>
      <w:pPr>
        <w:pStyle w:val="Normal"/>
        <w:numPr>
          <w:ilvl w:val="0"/>
          <w:numId w:val="1"/>
        </w:numPr>
        <w:outlineLvl w:val="0"/>
        <w:rPr>
          <w:sz w:val="22"/>
        </w:rPr>
      </w:pPr>
      <w:r>
        <w:rPr>
          <w:sz w:val="22"/>
        </w:rPr>
        <w:t>Немедленная электрическая кардиоверсия должна быть проведена у больных с пароксизмом ФП и высокой частотой желудочковых сокращений при остром ИМ, гипотензии, сопровождаемой выраженной симптоматикой, стенокардии или СН, лечение которых лекарственными препаратами неэффективно (уровень доказательности С).</w:t>
      </w:r>
    </w:p>
    <w:p>
      <w:pPr>
        <w:pStyle w:val="Normal"/>
        <w:jc w:val="both"/>
        <w:rPr>
          <w:sz w:val="22"/>
        </w:rPr>
      </w:pPr>
      <w:r>
        <w:rPr>
          <w:b/>
          <w:sz w:val="22"/>
        </w:rPr>
        <w:t>Класс IIa</w:t>
      </w:r>
    </w:p>
    <w:p>
      <w:pPr>
        <w:pStyle w:val="Normal"/>
        <w:numPr>
          <w:ilvl w:val="0"/>
          <w:numId w:val="2"/>
        </w:numPr>
        <w:tabs>
          <w:tab w:val="left" w:pos="720" w:leader="none"/>
        </w:tabs>
        <w:outlineLvl w:val="0"/>
        <w:rPr>
          <w:sz w:val="22"/>
        </w:rPr>
      </w:pPr>
      <w:r>
        <w:rPr>
          <w:sz w:val="22"/>
        </w:rPr>
        <w:t xml:space="preserve">Назначение сочетания дигоксина и бета-блокатора или антагониста кальция для контроля ЧСС в покое и при физической нагрузке у больных с ФП. Выбор препарата должен быть индивидуальным, дозу следует корректировать во избежание брадикардии (уровень доказательности С). </w:t>
      </w:r>
    </w:p>
    <w:p>
      <w:pPr>
        <w:pStyle w:val="Normal"/>
        <w:numPr>
          <w:ilvl w:val="0"/>
          <w:numId w:val="2"/>
        </w:numPr>
        <w:tabs>
          <w:tab w:val="left" w:pos="720" w:leader="none"/>
        </w:tabs>
        <w:outlineLvl w:val="0"/>
        <w:rPr>
          <w:sz w:val="22"/>
        </w:rPr>
      </w:pPr>
      <w:r>
        <w:rPr>
          <w:sz w:val="22"/>
        </w:rPr>
        <w:t>При неэффективности медикаментозной терапии - применение нефармакологических методов для контроля ЧСС (уровень доказательности С).</w:t>
      </w:r>
    </w:p>
    <w:p>
      <w:pPr>
        <w:pStyle w:val="Normal"/>
        <w:jc w:val="both"/>
        <w:rPr>
          <w:sz w:val="22"/>
        </w:rPr>
      </w:pPr>
      <w:r>
        <w:rPr>
          <w:b/>
          <w:sz w:val="22"/>
        </w:rPr>
        <w:t>Класс IIb</w:t>
      </w:r>
    </w:p>
    <w:p>
      <w:pPr>
        <w:pStyle w:val="Normal"/>
        <w:numPr>
          <w:ilvl w:val="0"/>
          <w:numId w:val="3"/>
        </w:numPr>
        <w:tabs>
          <w:tab w:val="left" w:pos="720" w:leader="none"/>
        </w:tabs>
        <w:outlineLvl w:val="0"/>
        <w:rPr>
          <w:sz w:val="22"/>
        </w:rPr>
      </w:pPr>
      <w:r>
        <w:rPr>
          <w:sz w:val="22"/>
        </w:rPr>
        <w:t xml:space="preserve">Назначение монотерапии дигоксином для контроля ЧСС в покое у больных (уровень доказательности В). </w:t>
      </w:r>
    </w:p>
    <w:p>
      <w:pPr>
        <w:pStyle w:val="Normal"/>
        <w:numPr>
          <w:ilvl w:val="0"/>
          <w:numId w:val="3"/>
        </w:numPr>
        <w:tabs>
          <w:tab w:val="left" w:pos="720" w:leader="none"/>
        </w:tabs>
        <w:outlineLvl w:val="0"/>
        <w:rPr>
          <w:sz w:val="22"/>
        </w:rPr>
      </w:pPr>
      <w:r>
        <w:rPr>
          <w:sz w:val="22"/>
        </w:rPr>
        <w:t xml:space="preserve">Внутривенное назначение хинидина, прокаинамида, дизопирамида, ибутилида или амиодарона пациентам с ФП и проведением по дополнительному пути со стабильной гемодинамикой (уровень доказательности В). </w:t>
      </w:r>
    </w:p>
    <w:p>
      <w:pPr>
        <w:pStyle w:val="Normal"/>
        <w:numPr>
          <w:ilvl w:val="0"/>
          <w:numId w:val="3"/>
        </w:numPr>
        <w:tabs>
          <w:tab w:val="left" w:pos="720" w:leader="none"/>
        </w:tabs>
        <w:outlineLvl w:val="0"/>
        <w:rPr>
          <w:sz w:val="22"/>
        </w:rPr>
      </w:pPr>
      <w:r>
        <w:rPr>
          <w:sz w:val="22"/>
        </w:rPr>
        <w:t>При развитии тахикардии с очень высокой ЧСС или нестабильности гемодинамики у больных с ФП и проведением по дополнительному пути показана немедленная кардиоверсия (уровень доказательности В).</w:t>
      </w:r>
    </w:p>
    <w:p>
      <w:pPr>
        <w:pStyle w:val="Normal"/>
        <w:jc w:val="both"/>
        <w:rPr>
          <w:sz w:val="22"/>
        </w:rPr>
      </w:pPr>
      <w:r>
        <w:rPr>
          <w:b/>
          <w:sz w:val="22"/>
        </w:rPr>
        <w:t>Класс III</w:t>
      </w:r>
    </w:p>
    <w:p>
      <w:pPr>
        <w:pStyle w:val="Normal"/>
        <w:numPr>
          <w:ilvl w:val="0"/>
          <w:numId w:val="4"/>
        </w:numPr>
        <w:tabs>
          <w:tab w:val="left" w:pos="720" w:leader="none"/>
        </w:tabs>
        <w:outlineLvl w:val="0"/>
        <w:rPr>
          <w:sz w:val="22"/>
        </w:rPr>
      </w:pPr>
      <w:r>
        <w:rPr>
          <w:sz w:val="22"/>
        </w:rPr>
        <w:t xml:space="preserve">Назначение монотерапии сердечными глакозидами для контроля ускоренной частоты желудочковых сокращений у больных с пароксизмальной формой ФП (уровень доказательности В). </w:t>
      </w:r>
    </w:p>
    <w:p>
      <w:pPr>
        <w:pStyle w:val="Normal"/>
        <w:numPr>
          <w:ilvl w:val="0"/>
          <w:numId w:val="4"/>
        </w:numPr>
        <w:tabs>
          <w:tab w:val="left" w:pos="720" w:leader="none"/>
        </w:tabs>
        <w:outlineLvl w:val="0"/>
        <w:rPr>
          <w:sz w:val="22"/>
        </w:rPr>
      </w:pPr>
      <w:r>
        <w:rPr>
          <w:sz w:val="22"/>
        </w:rPr>
        <w:t>Катетерная абляция без предшествующей фармакотерапии для контроля ФП (уровень доказательности С).</w:t>
      </w:r>
    </w:p>
    <w:p>
      <w:pPr>
        <w:pStyle w:val="H3"/>
        <w:rPr/>
      </w:pPr>
      <w:r>
        <w:rPr/>
        <w:t>Профилактика тромбоэмболических осложнений</w:t>
      </w:r>
    </w:p>
    <w:p>
      <w:pPr>
        <w:pStyle w:val="H4"/>
        <w:rPr/>
      </w:pPr>
      <w:r>
        <w:rPr/>
        <w:t>Стратификация риска</w:t>
      </w:r>
    </w:p>
    <w:p>
      <w:pPr>
        <w:pStyle w:val="Normal"/>
        <w:jc w:val="both"/>
        <w:rPr>
          <w:sz w:val="22"/>
        </w:rPr>
      </w:pPr>
      <w:r>
        <w:rPr>
          <w:b/>
          <w:sz w:val="22"/>
        </w:rPr>
        <w:t>Эпидемиологические данные</w:t>
      </w:r>
    </w:p>
    <w:p>
      <w:pPr>
        <w:pStyle w:val="Normal"/>
        <w:jc w:val="both"/>
        <w:rPr>
          <w:sz w:val="22"/>
        </w:rPr>
      </w:pPr>
      <w:r>
        <w:rPr>
          <w:sz w:val="22"/>
        </w:rPr>
        <w:t>Частота инсульта у больных с ФП связана с наличием сопутствующих сердечно-сосудистых заболеваний [10,28,165,166]. По данным небольшого ретроспективного исследования в округе Олмстед (штат Миннесота) за 30 лет совокупная частота инсульта у больных с изолированной ФП (больные моложе 60 лет без наличия в анамнезе или эхокардиографических признаков сердечно-легочных заболеваний) составляла 1,3% [10]. Наоборот, по данным Фремингемского исследования [20], частота инсульта с поправкой на возраст за средний период наблюдения 11 лет составляла 28,2% у больных с изолированной ФП, которые в данном исследовании включали пациентов с гипертензией в анамнезе или кардиомегалией при рентгенологическом исследовании, по сравнению с 6,8% в контрольной группе [20]. По данным исследования SPAF, ежегодная частота ишемических инсультов сходна у больных с рецидивирующей и постоянной формами ФП - соответственно, 3,2% и 3,3% [437]. У пациентов с инсультом или транзиторной ишемической атакой в анамнезе частота последующего инсульта составляет 10-12% в год даже при приеме аспирина, и этим пациентам значительную пользу приносит лечение скорригированными дозами пероральных антикоагулянтов [438,439]. Помимо тромбоэмболий, СН, гипертензия, пожилой возраст и сахарный диабет являются независимыми факторами риска ишемического инсульта при ФП у больных без поражения клапанов [28,163,165,440,441]. Другие, такие как женский пол, систолическое АД выше 160 мм рт. ст. и дисфункция ЛЖ, в различной степени связаны с риском развития инсульта [163,167,442]. Относительный риск ишемического инсульта, связанного с отдельными клиническими состояниями по данным обобщенного анализа участников 5 рандомизированных исследований, не получавших антитромботической терапии, приведен в табл.17. Почти половина инсультов, связанных с ФП, происходят у пациентов старше 75 лет (рис.15), ФП также является наиболее частой причиной инсульта, приводящего к инвалидности, у пожилых женщин [14,440,442]. Считается, что у пожилых людей наблюдается повышенный риск кровотечения в связи с приемом антикоагулянтов [443], и поэтому им реже назначают терапию антикоагулянтами даже в ситуациях с доказанной эффективностью антикоагулянтов [444]. Поэтому важным аспектом эффективной профилактики инсульта у таких больных является тщательное взвешивание всех "за" и "против" [440].</w:t>
      </w:r>
    </w:p>
    <w:p>
      <w:pPr>
        <w:pStyle w:val="Normal"/>
        <w:jc w:val="both"/>
        <w:rPr>
          <w:b/>
          <w:b/>
          <w:sz w:val="22"/>
        </w:rPr>
      </w:pPr>
      <w:r>
        <w:rPr>
          <w:b/>
          <w:sz w:val="22"/>
        </w:rPr>
        <w:t>Таблица 17. Факторы риска развития ишемического инсульта и тромбоэмболий у пациентов с фибрилляцией предсердий без поражения клапанов сердца</w:t>
      </w:r>
    </w:p>
    <w:tbl>
      <w:tblPr>
        <w:tblW w:w="9360" w:type="dxa"/>
        <w:jc w:val="left"/>
        <w:tblInd w:w="-5" w:type="dxa"/>
        <w:tblLayout w:type="fixed"/>
        <w:tblCellMar>
          <w:top w:w="0" w:type="dxa"/>
          <w:left w:w="0" w:type="dxa"/>
          <w:bottom w:w="0" w:type="dxa"/>
          <w:right w:w="0" w:type="dxa"/>
        </w:tblCellMar>
      </w:tblPr>
      <w:tblGrid>
        <w:gridCol w:w="6964"/>
        <w:gridCol w:w="2396"/>
      </w:tblGrid>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акторы риска (контрольные групп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носительный риск</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ульт или транзиторная ишемическая атака в анамнез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ериальная гипертензия в анамнез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стойная сердечная недостаточность</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жилой возраст (на каждое десятилетие жизн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харный диабе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w:t>
            </w:r>
          </w:p>
        </w:tc>
      </w:tr>
      <w:tr>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шемическая болезнь сердц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w:t>
            </w:r>
          </w:p>
        </w:tc>
      </w:tr>
    </w:tbl>
    <w:p>
      <w:pPr>
        <w:pStyle w:val="Normal"/>
        <w:jc w:val="both"/>
        <w:rPr>
          <w:sz w:val="22"/>
        </w:rPr>
      </w:pPr>
      <w:r>
        <w:rPr>
          <w:sz w:val="22"/>
        </w:rPr>
        <w:t>Данные получены при общем анализе 5 исследований по первичной профилактике. У пациентов с ФП без поражения клапанов риск развития тромбоэмболий по сравнению с пациентами с синусовым ритмом увеличен в 6 раз. Относительный риск означает сравнение с больными ФП без указанных факторов риска.</w:t>
      </w:r>
    </w:p>
    <w:p>
      <w:pPr>
        <w:pStyle w:val="Normal"/>
        <w:jc w:val="both"/>
        <w:rPr>
          <w:sz w:val="22"/>
        </w:rPr>
      </w:pPr>
      <w:r>
        <w:rPr>
          <w:sz w:val="22"/>
        </w:rPr>
      </w:r>
    </w:p>
    <w:p>
      <w:pPr>
        <w:pStyle w:val="Normal"/>
        <w:rPr/>
      </w:pPr>
      <w:r>
        <w:drawing>
          <wp:anchor behindDoc="0" distT="0" distB="0" distL="114935" distR="114935" simplePos="0" locked="0" layoutInCell="0" allowOverlap="1" relativeHeight="88">
            <wp:simplePos x="0" y="0"/>
            <wp:positionH relativeFrom="column">
              <wp:posOffset>1560195</wp:posOffset>
            </wp:positionH>
            <wp:positionV relativeFrom="paragraph">
              <wp:posOffset>34290</wp:posOffset>
            </wp:positionV>
            <wp:extent cx="3200400" cy="1554480"/>
            <wp:effectExtent l="0" t="0" r="0" b="0"/>
            <wp:wrapTopAndBottom/>
            <wp:docPr id="14" name="dokla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klad15" descr=""/>
                    <pic:cNvPicPr>
                      <a:picLocks noChangeAspect="1" noChangeArrowheads="1"/>
                    </pic:cNvPicPr>
                  </pic:nvPicPr>
                  <pic:blipFill>
                    <a:blip r:link="rId24"/>
                    <a:srcRect l="-2147483648" t="-2147483648" r="-2147483648" b="-2147483648"/>
                    <a:stretch>
                      <a:fillRect/>
                    </a:stretch>
                  </pic:blipFill>
                  <pic:spPr bwMode="auto">
                    <a:xfrm>
                      <a:off x="0" y="0"/>
                      <a:ext cx="3200400" cy="1554480"/>
                    </a:xfrm>
                    <a:prstGeom prst="rect">
                      <a:avLst/>
                    </a:prstGeom>
                  </pic:spPr>
                </pic:pic>
              </a:graphicData>
            </a:graphic>
          </wp:anchor>
        </w:drawing>
      </w:r>
      <w:r>
        <w:rPr>
          <w:b/>
          <w:sz w:val="22"/>
        </w:rPr>
        <w:t>Рис. 15</w:t>
      </w:r>
      <w:r>
        <w:rPr>
          <w:sz w:val="22"/>
        </w:rPr>
        <w:t>. Частота инсультов в зависимости от возраста у больных с ФП по данным Фремингемского исследования (по Wolf и сотр. [23]).</w:t>
      </w:r>
    </w:p>
    <w:p>
      <w:pPr>
        <w:pStyle w:val="Normal"/>
        <w:jc w:val="both"/>
        <w:rPr>
          <w:sz w:val="22"/>
        </w:rPr>
      </w:pPr>
      <w:r>
        <w:rPr>
          <w:sz w:val="22"/>
        </w:rPr>
      </w:r>
    </w:p>
    <w:p>
      <w:pPr>
        <w:pStyle w:val="Normal"/>
        <w:jc w:val="both"/>
        <w:rPr>
          <w:sz w:val="22"/>
        </w:rPr>
      </w:pPr>
      <w:r>
        <w:rPr>
          <w:sz w:val="22"/>
        </w:rPr>
        <w:t>В нескольких сообщениях утверждается, что у больных с ФП в рамках тиреотоксикоза, который часто связан с декомпенсацией застойной СН, также наблюдается высокий риск тромбоэмболий [445-447], хотя механизм того явления не до конца ясен [121,448,449]. Мнение о повышении частоты тромбоэмболий при ФП, связанной с тиреотоксикозом, поколеблено путем сравнения больных с ФП и тиреотоксикозом с больными с тиреотоксикозом и синусовым ритмом; путем логистического регрессионного анализа было обнаружено, что только возраст является независимым предикторным фактором инсультов [199]. Хотя инсульты наблюдались у 13% пациентов с ФП (6,4% в год) по сравнению с 3% больных с синусовым ритмом (1,7%) в год [121,169,200], не проводилось коррекции по длительности наблюдения или времени до инсульта. Если не брать в расчет транзиторные ишемические явления, повышенный риск инсульта у больных с ФП становился статистически значимым (р=0,03) [199]. Хотя неясно, имеют ли пациенты с ФП, ассоциированной с тиреотоксикозом, повышенный риск цереброваскулярных катастроф, связанных с инсультом [450], авторы этих рекомендаций поддерживают лечение антикоагулянтами при отсутствии противопоказаний, по меньшей мере до достижения эутиреоидного состояния и коррекции застойной СН.</w:t>
      </w:r>
    </w:p>
    <w:p>
      <w:pPr>
        <w:pStyle w:val="Normal"/>
        <w:jc w:val="both"/>
        <w:rPr>
          <w:sz w:val="22"/>
        </w:rPr>
      </w:pPr>
      <w:r>
        <w:rPr>
          <w:sz w:val="22"/>
        </w:rPr>
        <w:t>Фибрилляция предсердий является частым осложнением гипертрофической кардиомиопатии. Сообщается о высокой частоте инсульта и тромбоэмболий при ГКМП - 20-40% за срок наблюдения от 4 до 11 лет, т.е. 2,4-7,1% в год [451-455]. У больных с ГКМП имеются другие факторы риска тромбоэмболий, среди них - пожилой возраст [455], гипертензия [453], кальциноз митрального кольца и увеличение ЛП [453]. Возраст и ФП являются независимыми предикторами тромбоэмболии [455]. В связи с высокой частотой тромбоэмболий при ГКМ и ФП необходимо рассматривать вопрос о системной антикоагуляционной терапии.</w:t>
      </w:r>
    </w:p>
    <w:p>
      <w:pPr>
        <w:pStyle w:val="Normal"/>
        <w:jc w:val="both"/>
        <w:rPr>
          <w:sz w:val="24"/>
        </w:rPr>
      </w:pPr>
      <w:r>
        <w:rPr>
          <w:b/>
          <w:sz w:val="24"/>
        </w:rPr>
        <w:t>Роль эхокардиографии в стратификации риска.</w:t>
      </w:r>
    </w:p>
    <w:p>
      <w:pPr>
        <w:pStyle w:val="Normal"/>
        <w:jc w:val="both"/>
        <w:rPr>
          <w:sz w:val="22"/>
        </w:rPr>
      </w:pPr>
      <w:r>
        <w:rPr>
          <w:i/>
          <w:sz w:val="22"/>
        </w:rPr>
        <w:t>Трансторакальная эхокардиография</w:t>
      </w:r>
    </w:p>
    <w:p>
      <w:pPr>
        <w:pStyle w:val="Normal"/>
        <w:jc w:val="both"/>
        <w:rPr/>
      </w:pPr>
      <w:r>
        <w:rPr>
          <w:sz w:val="22"/>
        </w:rPr>
        <w:t>У больных с ФП без заболеваний клапанов изменения на трансторакальной эхо-КГ являются независимыми предикторными факторами тромбоэмболий [166,456]. По данным исследования BATAF [456], фиброкальциноз митрального кольца является предиктором тромбоэмболии, в отличие от исследования SPAF, в котором предсказательная ценность размера ЛП и функции ЛЖ не зависели от клинических проявлений [166]. В мета-анализе 3 рандомизированных исследований было показано, что умеренная или выраженная дисфункция ЛЖ является единственным независимым эхо-КГ предиктором инсульта у больных ФП с учетом клинических проявлений [457]. Диаметр ЛП является менее полезным предиктором ишемических заболеваний [457].</w:t>
      </w:r>
    </w:p>
    <w:p>
      <w:pPr>
        <w:pStyle w:val="Normal"/>
        <w:jc w:val="both"/>
        <w:rPr>
          <w:sz w:val="22"/>
        </w:rPr>
      </w:pPr>
      <w:r>
        <w:rPr>
          <w:sz w:val="22"/>
        </w:rPr>
        <w:t>Во вторичных аналитических исследованиях пациентов, которым был назначен аспирин, мультицентровых исследований антитромботической терапии при ФП без заболеваний клапанов были получены различные результаты относительно роли обычной эхоКГ в предсказании риска тромбоэмболий [29,121]. При вторичном анализе пациентов, которым был назначен аспирин в дозе 325 мг в день, были выявлены несколько независимых клинических и эхоКГ проявлений тромбоэмболии. Однако единственным независимым эхоКГ предиктором было уменьшение ФВ ЛЖ ниже 25% при эхоКГ в М-режиме в сочетании с недавно возникшей (менее 100 дней) застойной СН. Независимые клинические факторы риска: тромбоэмболии в анамнезе, возраст (старше 75 лет у женщин) и систолическая гипертензия (более 160 мм.рт.ст. при 2 последовательных измерениях). Схема стратификации риска, основанная на этом анализе, была основой исследования SPAF-III. Хотя стратификация риска включала и эхокардиографические критерии, клинические факторы были доминирующими. Из 2012 пациентов, принимавших аспирин во всех 3 SPAF исследованиях в сочетании с варфарином 1-3 мг в день (начальный МНИ 1,2-1,5), не было выявлено независимых предикторных эхо-КГ параметров тромбоэмболии. В исследовании ELAT (Эмболии при тромбах ЛП) были включены 409 амбулаторных пациентов с ФП без поражения клапанов, принимавших аспирин в дозе 160 мг в день, которым в начале исследования проводились как обычная, так и чреспищеводная эхоКГ. Хотя уменьшение ФВ ЛЖ был связано с тромбоэмболиями, не было выявлено независимых эхо-КГ предикторов тромбоэмболии [169].</w:t>
      </w:r>
    </w:p>
    <w:p>
      <w:pPr>
        <w:pStyle w:val="Normal"/>
        <w:jc w:val="both"/>
        <w:rPr>
          <w:sz w:val="22"/>
        </w:rPr>
      </w:pPr>
      <w:r>
        <w:rPr>
          <w:i/>
          <w:sz w:val="22"/>
        </w:rPr>
        <w:t>Чреспищеводная эхоКГ</w:t>
      </w:r>
    </w:p>
    <w:p>
      <w:pPr>
        <w:pStyle w:val="Normal"/>
        <w:jc w:val="both"/>
        <w:rPr>
          <w:sz w:val="22"/>
        </w:rPr>
      </w:pPr>
      <w:r>
        <w:rPr>
          <w:sz w:val="22"/>
        </w:rPr>
        <w:t>ЧПЭ является наиболее чувствительной и специфичной методикой обнаружения тромбов в ЛП и УЛП, значительно превосходящей обычную эхоКГ [121]. Эта методика также является превосходным методом оценки наличия других причин кардиогенной эмболии [200] и оценки функции УЛП [199]. Несколько ЧПЭ признаков связаны с риском тромбоэмболии (тромб, снижение скорости кровотока, спонтанное эхо-контрастирование ЛП/УЛП) и атероматозных изменений аорты [156,458].</w:t>
      </w:r>
    </w:p>
    <w:p>
      <w:pPr>
        <w:pStyle w:val="Normal"/>
        <w:jc w:val="both"/>
        <w:rPr>
          <w:sz w:val="22"/>
        </w:rPr>
      </w:pPr>
      <w:r>
        <w:rPr>
          <w:sz w:val="22"/>
        </w:rPr>
        <w:t>Выявление тромба ЛП/УЛП является противопоказанием плановой кардиоверсии при ФП. Однако отсутствие тромба не исключает вероятности развития тромбоэмболии после кардиоверсии, если пациенты не получают терапии антикоагулянтами [205,459]. Плановая кардиоверсия на основании данных ЧПЭ сравнима по эффективности в профилактике тромбоэмболий с применением антикоагулянтов в течение 3 недель до и 4 недель после кардиоверсии [201] (см. Восстановление синусового ритма и тромбоэмболии). Итак, обычная эхо-КГ помогает определить происхождение ФП (выявить ревматический порок митрального клапана или ГКМ), а ЧПЭ дает дополнительную информацию для стратификации риска тромбоэмболии.</w:t>
      </w:r>
    </w:p>
    <w:p>
      <w:pPr>
        <w:pStyle w:val="Normal"/>
        <w:jc w:val="both"/>
        <w:rPr>
          <w:sz w:val="22"/>
        </w:rPr>
      </w:pPr>
      <w:r>
        <w:rPr>
          <w:sz w:val="22"/>
        </w:rPr>
        <w:t>Среди пациентов с высоким риском ФП обнаружены следующие эхо-КГ признаки, связанные с развитием тромбоэмболий: ухудшение систолической функции ЛЖ при трансторакальной эхоКГ, наличие тромба, плотное спонтанное эхоконтрастирование или снижение скорости кровотока в УЛП, а также сложная атероматозная бляшка в грудном отделе аорты при ЧПЭ. Другие эхоКГ признаки, такие как диаметр ЛП и фиброкальциноз эндокарда в различной степени связаны с тромбоэмболиями и могут взаимодействовать с другими факторами. Антикоагулянтная терапия эффективно снижает риск инсульта у больных с ФП с этими признаками. Не установлено, является ли отсутствие этих нарушений признаком группы пациентов с низким риском, которым не показана терапия антикоагулянтами.</w:t>
      </w:r>
    </w:p>
    <w:p>
      <w:pPr>
        <w:pStyle w:val="Normal"/>
        <w:jc w:val="both"/>
        <w:rPr>
          <w:sz w:val="22"/>
        </w:rPr>
      </w:pPr>
      <w:r>
        <w:rPr>
          <w:i/>
          <w:sz w:val="22"/>
        </w:rPr>
        <w:t>Применение в лечении</w:t>
      </w:r>
    </w:p>
    <w:p>
      <w:pPr>
        <w:pStyle w:val="Normal"/>
        <w:jc w:val="both"/>
        <w:rPr>
          <w:sz w:val="22"/>
        </w:rPr>
      </w:pPr>
      <w:r>
        <w:rPr>
          <w:sz w:val="22"/>
        </w:rPr>
        <w:t>Хорошо известна эффективность и безопасность оральных антикоагулянтов и аспирина при профилактике инсульта у больных с ФП [460]. Выбор соответствующего режима антитромботической терапии обсуждается ниже в контексте риска тромбоэмболий (табл.18 и 19). У больных с низким риском инсульта при лечении аспирином возможная польза антикоагулянтной терапии может не превышать риска, поэтому необходимо медицинское наблюдение [457,461]. Определение риска инсульта у отдельных пациентов с ФП является основным фактором, влияющим на решение о начале индивидуализированной антикоагулянтной терапии [29]. Пороговый риск инсульта, при котором надо начинать антикоагуляционную терапию, остается неопределенным. Больные с риском инсульта менее 2% в год, принимающие аспирин, незначительно выигрывают от перехода на альтернативный режим антикоагулянтной терапии. Для предотвращения 1 инсульта в год необходима антикоагуляционная терапия у более 100 пациентов [460]. Сравнительное количество больных ФП с высоким риском и частотой инсультов ?6% в год при приеме аспирина, которым необходима антикоагулянтная терапия для предотвращения 1 инсульта в год, составляет уже 25 человек и менее, что свидетельствует в пользу приема антикоагулянтов в корригированной дозе. Остаются разногласия относительно профилактического назначения антикоагулянтов больным с промежуточным риском инсульта (выше 2%, но менее 6% в год).</w:t>
      </w:r>
    </w:p>
    <w:p>
      <w:pPr>
        <w:pStyle w:val="Normal"/>
        <w:jc w:val="both"/>
        <w:rPr>
          <w:sz w:val="22"/>
        </w:rPr>
      </w:pPr>
      <w:r>
        <w:rPr>
          <w:sz w:val="22"/>
        </w:rPr>
        <w:t>Недавно для стратификации риска ишемического инсульта у больных ФП были предложены 3 схемы, которые непосредственно основываются на проспективном анализе когорт участников клинических испытаний антитромботических препаратов [441,457,462]. Один комплекс критериев основан на множественном объединенном анализе 1593 участников, относящихся к контрольным или получавшим плацебо группам в 5 рандомизированных исследованиях по первичной профилактике, в которых за период наблюдения, составлявший 1,4 года, развились 106 инсультов [28]. С помощью этой схемы пациентов можно разделить на 2 группы стратификации - с низким риском инсульта или умеренным или высоким. Вначале эхокардиографические признаки не принимались во внимание, однако последующий анализ результатов 3 исследований выявил, что нарушение функции ЛЖ является независимым прогностическим фактором инсульта [457]. Критерии исследования SPAF были основаны на множественном анализе данных 854 участников, которым был назначен аспирин в клинических исследованиях SPAF-I и SPAF-II, которых наблюдали в течение в среднем 2,3 лет, за которые развились 68 ишемических инсультов. Третий комплекс критериев был разработан соглашением экспертов [462] на основе данным двух предыдущих схем и других сведений для отнесения пациентов к группам низкого, среднего и высокого рисков (табл. 18).</w:t>
      </w:r>
    </w:p>
    <w:p>
      <w:pPr>
        <w:pStyle w:val="Normal"/>
        <w:jc w:val="both"/>
        <w:rPr>
          <w:sz w:val="22"/>
        </w:rPr>
      </w:pPr>
      <w:r>
        <w:rPr>
          <w:b/>
          <w:sz w:val="22"/>
        </w:rPr>
        <w:t>Таблица 18. Схемы стратификации риска для первичной* профилактики тромбоэмболий у больных с ФП без поражения сердечных клапанов</w:t>
      </w:r>
    </w:p>
    <w:tbl>
      <w:tblPr>
        <w:tblW w:w="9360" w:type="dxa"/>
        <w:jc w:val="left"/>
        <w:tblInd w:w="-5" w:type="dxa"/>
        <w:tblLayout w:type="fixed"/>
        <w:tblCellMar>
          <w:top w:w="0" w:type="dxa"/>
          <w:left w:w="0" w:type="dxa"/>
          <w:bottom w:w="0" w:type="dxa"/>
          <w:right w:w="0" w:type="dxa"/>
        </w:tblCellMar>
      </w:tblPr>
      <w:tblGrid>
        <w:gridCol w:w="2977"/>
        <w:gridCol w:w="2410"/>
        <w:gridCol w:w="1632"/>
        <w:gridCol w:w="234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точ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сокий рис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едний рис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изкий рис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тели фибрилляции предсердий**</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65 лет</w:t>
              <w:br/>
              <w:t>Гипертензия в анамнезе</w:t>
              <w:br/>
              <w:t>Ишемическая болезнь сердца</w:t>
              <w:br/>
              <w:t>Диабе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енее 65 лет</w:t>
              <w:br/>
              <w:t>Отсутствие факторов высокого и среднего рис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ериканский колледж специалистов по заболеваниям органов грудной пол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старше 75 лет</w:t>
              <w:br/>
              <w:t>Гипертензия в анамнезе</w:t>
              <w:br/>
              <w:t>Дисфункция ЛЖ</w:t>
              <w:br/>
              <w:t>Более одного фактора среднего рис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65-75 лет</w:t>
              <w:br/>
              <w:t>Диабет</w:t>
              <w:br/>
              <w:t>Ишемическая болезнь сердца</w:t>
              <w:br/>
              <w:t>Тиреотоксико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 факторов рис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при фибрилляции предсерд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нщины старше 75 лет</w:t>
              <w:br/>
              <w:t>Систолическое АД выше 160 мм.рт.ст.</w:t>
              <w:br/>
              <w:t>Дисфункция Л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пертензия в анамнезе</w:t>
              <w:br/>
              <w:t>Нет факторов высокого рис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т факторов высокого риска</w:t>
              <w:br/>
              <w:t>Нет гипертензии</w:t>
            </w:r>
          </w:p>
        </w:tc>
      </w:tr>
    </w:tbl>
    <w:p>
      <w:pPr>
        <w:pStyle w:val="Normal"/>
        <w:rPr/>
      </w:pPr>
      <w:r>
        <w:rPr>
          <w:i/>
          <w:sz w:val="22"/>
        </w:rPr>
        <w:t xml:space="preserve">* Пациенты с ФП и перенесенными тромбоэмболиями имеют высокий риск инсульта, поэтому в таких случаях показана антикоагулянтная терапия для вторичной профилактики. </w:t>
        <w:br/>
        <w:t xml:space="preserve">** Исследование не делало различий между высоким и средним риском. </w:t>
        <w:br/>
        <w:t xml:space="preserve">*** Под дисфункцией ЛЖ подразумевается умеренное или выраженная гипокинезия стенки миокарда, выявленная при помощи двухмерной эхокардиографии, а также снижение фракции выброса и фракционное укорочение ниже 0,25 по данным эхокардиографии в М-режиме или клинические признаки сердечной недостаточности. </w:t>
        <w:br/>
        <w:t>Источник: Pearce et al. Am J Med, 2000, v.109, pp.45-51.</w:t>
      </w:r>
      <w:r>
        <w:rPr>
          <w:sz w:val="22"/>
        </w:rPr>
        <w:br/>
      </w:r>
    </w:p>
    <w:p>
      <w:pPr>
        <w:pStyle w:val="Normal"/>
        <w:rPr>
          <w:sz w:val="22"/>
        </w:rPr>
      </w:pPr>
      <w:r>
        <w:rPr>
          <w:b/>
          <w:sz w:val="22"/>
        </w:rPr>
        <w:t>Таблица 19. Подход к антитромботической терапии у больных с фибрилляцией предсердий на основании оценки риска</w:t>
      </w:r>
    </w:p>
    <w:tbl>
      <w:tblPr>
        <w:tblW w:w="9360" w:type="dxa"/>
        <w:jc w:val="left"/>
        <w:tblInd w:w="-5" w:type="dxa"/>
        <w:tblLayout w:type="fixed"/>
        <w:tblCellMar>
          <w:top w:w="0" w:type="dxa"/>
          <w:left w:w="0" w:type="dxa"/>
          <w:bottom w:w="0" w:type="dxa"/>
          <w:right w:w="0" w:type="dxa"/>
        </w:tblCellMar>
      </w:tblPr>
      <w:tblGrid>
        <w:gridCol w:w="4918"/>
        <w:gridCol w:w="3204"/>
        <w:gridCol w:w="1238"/>
      </w:tblGrid>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арактеристика пациен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титромботическая терап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сс рекомендации</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енее 60 лет, без органических заболеваний сердца (изолированная Ф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спирин (325 мг в день) или без терап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енее 60 лет, наличие заболеваний сердца, но без факторов рис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спирин (325 мг в ден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60 и более лет, без факторов рис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спирин (325 мг в ден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60 и более лет с сахарным диабетом или ИБ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оральные антикоагулянты (МНО 2,0-3,0)</w:t>
              <w:br/>
              <w:t>По выбору - аспирин (81-162 мг в ден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IIb</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75 лет и старше, особенно женщины, с сердечной недостаточностью</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оральные антикоагулянты (МНО≈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ракция выброса ЛЖ 0,35 и менее, тиреотоксикоз или гипертенз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оральные антикоагулянты (МНО 2,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вматический порок сердца (митральный стено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оральные антикоагулянты (МНО 2,5-3,5 или выш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тезированные клапа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ромбоэмболия в анамнез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тромба предсердия на ЧПЭ</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i/>
          <w:sz w:val="22"/>
        </w:rPr>
        <w:t>*Факторы риска тромбоэмболий: сердечная недостаточность, фракция выброса ЛЖ менее 0,35 и артериальная гипертензия в анамнезе.</w:t>
      </w:r>
      <w:r>
        <w:rPr>
          <w:sz w:val="22"/>
        </w:rPr>
        <w:t xml:space="preserve"> </w:t>
      </w:r>
    </w:p>
    <w:p>
      <w:pPr>
        <w:pStyle w:val="Normal"/>
        <w:jc w:val="both"/>
        <w:rPr>
          <w:sz w:val="22"/>
        </w:rPr>
      </w:pPr>
      <w:r>
        <w:rPr>
          <w:sz w:val="22"/>
        </w:rPr>
        <w:t>Каждая из этих схем может предсказать развитие инсульта, однако различия между схемами могут иметь значение в лечении пациентов. Как критерии, полученные при объединенном анализе исследований по первичной профилактике [28], так и критерии, разработанные группой экспертов [462], выделяют меньший, чем критерии SPAF [463], процент пациентов с низким риском инсульта. Схема исследования SPAF также расценивает некоторых пациентов старше 75 лет как пациентов с низким риском, в то время как другие схемы относят всех пациентов этой возрастной группы к пациентам с высоким риском развития инсульта.</w:t>
      </w:r>
    </w:p>
    <w:p>
      <w:pPr>
        <w:pStyle w:val="Normal"/>
        <w:jc w:val="both"/>
        <w:rPr>
          <w:sz w:val="22"/>
        </w:rPr>
      </w:pPr>
      <w:r>
        <w:rPr>
          <w:sz w:val="22"/>
        </w:rPr>
        <w:t>Хотя стратификация риска инсульта и выявляет больных с ФП, которым наиболее или наименее показана пожизненная антикоагуляционная терапия, неясен все же тот "порог", с которого надо обязательно ее начинать. Особенно много разногласий существует относительно применения антикоагулянтов у больных с средним (промежуточным) риском инсульта (3-5% в год). Некоторые эксперты считают, что терапия антикоагулянтами необходима в данном случае как часть рутинного лечения [464], другие уверены в том, что необходим выборочный подход к пациентам со средним риском, с учетом риска развития кровотечений и предпочтений пациента [29,463]. Имеются различные мнения по поводу того порога пользы, при котором пациенты с ФП выбирают терапию антикоагулянтами; некоторые больные со средним риском соглашаются на антикоагуляционную терапию, а другие - нет [465].</w:t>
      </w:r>
    </w:p>
    <w:p>
      <w:pPr>
        <w:pStyle w:val="Normal"/>
        <w:jc w:val="both"/>
        <w:rPr>
          <w:sz w:val="22"/>
        </w:rPr>
      </w:pPr>
      <w:r>
        <w:rPr>
          <w:sz w:val="22"/>
        </w:rPr>
        <w:t>Имеются различные сведения о риске тромбоэмболий у больных с хроническим трепетанием предсердий, однако обычно считается, что он выше у больных с синусовым ритмом и пароксизмальной формой ФП, чем у больных с персистирующей или постоянной формами. На основе множественного анализа Вуд (Wood) и сотр. [466] выявили, что гипертензия является единственным значительным признаком предшествующей тромбоэмболии у пациентов с хроническим трепетанием предсердий. Недавно Байбло (Biblo) и сотр. [467] провели обзор ретроспективных данных за 8 лет по 749.988 госпитализированных пожилых пациентов, включая 17.413 с трепетанием предсердий и 337.428 с ФП. Общий риск развития инсульта у больных с трепетанием предсердий был в 1,406 раз выше по сравнению с контрольной группой, а у больных ФП этот риск был в 1,642 раза выше. Сопутствующие СН, ревматический порок сердца и гипертензия были прогностическими факторами развития приступа ФП у больных с трепетанием предсердий. Степень повышения риска у пациентов с этими сопутствующими заболеваниями составляла соответственно 1,243, 1,464 и 1,333 раза [467].</w:t>
      </w:r>
    </w:p>
    <w:p>
      <w:pPr>
        <w:pStyle w:val="Normal"/>
        <w:jc w:val="both"/>
        <w:rPr>
          <w:sz w:val="22"/>
        </w:rPr>
      </w:pPr>
      <w:r>
        <w:rPr>
          <w:sz w:val="22"/>
        </w:rPr>
        <w:t>Трепетание предсердий встречается реже, чем ФП, в качестве самостоятельного заболеваний, поэтому риск развития тромбоэмболий для него не так однозначен, как для ФП. До появления более надежных данных по риску тромбоэмболий при трепетании предсердий рекомендуется пользоваться критериями стратификации риска для ФП.</w:t>
      </w:r>
    </w:p>
    <w:p>
      <w:pPr>
        <w:pStyle w:val="H4"/>
        <w:rPr>
          <w:sz w:val="22"/>
        </w:rPr>
      </w:pPr>
      <w:r>
        <w:rPr>
          <w:sz w:val="22"/>
        </w:rPr>
        <w:t>Стратегии антитромботического лечения для профилактики ишемического инсульта и тромбоэмболий</w:t>
      </w:r>
    </w:p>
    <w:p>
      <w:pPr>
        <w:pStyle w:val="Normal"/>
        <w:jc w:val="both"/>
        <w:rPr>
          <w:sz w:val="22"/>
        </w:rPr>
      </w:pPr>
      <w:r>
        <w:rPr>
          <w:sz w:val="22"/>
        </w:rPr>
        <w:t>До 1990 г. антитромботическая терапия для профилактики ишемического инсульта и тромбоэмболий у больных с ФП проводилась лишь пациентам с ревматическими пороками сердца и протезированными клапанами [14]. Антикоагулянтную терапию также рекомендовали проводить больным с последствиями перенесенного ишемического инсульта для профилактики рецидива, однако часто ее откладывали для предотвращения перехода ишемического инсульта в геморрагический. Некоторые эксперты рекомендовали проводить антикоагулянтную терапию у больных с тиреотоксикозом или другими состояниями, при которых развивается кардиомиопатия и ФП. Эффективность антикоагулянтной терапии per os оценивалась в 5 крупных рандомизированных исследованиях, результаты которых были опубликованы между 1989 и 1992 гг., а эффективность аспирина в первичной профилактике тромбоэмболий у пациентов с ФП и интактными клапанами оценивалась в 2 исследованиях [32,456,468,469] (рис. 16 и табл. 20). Шестое исследование касалось вторичной профилактики у пациентов, перенесших инсульт, который не привел к инвалидности, или транзиторную ишемическую атаку [439]. Мета-анализ согласно принципу намерения лечения показал, что антикоагулянты per os в скорригированных дозах высокоэффективны в профилактике ишемического и геморрагического инсультов и снижают риск их развития на 61% (95% доверительный интервал 47-71%) по сравнению с плацебо [460] (рис. 17). Это снижение риска было сходным как при первичной, так и при вторичной профилактике, а также при инсультах, приводящих к инвалидности, и инсультах с частичным восстановлением. При исключении пациентов, которые не получали антикоагулянтов к моменту развития инсульта, профилактическая эффективность антикоагулянтов per os превысила 80%. Четыре из этих исследований были плацебо-контролируемыми; из двух двойных слепых по отношению к антикоагулянтам [469] одно было остановлено раньше в связи с получением убедительных сведений из другого источника об эффективности антикоагулянтов по сравнению с плацебо. В 3 исследованиях доза антикоагулянтов внутрь корригировалась согласно коэффициентам протромбинового времени. В использовалось международное нормализационное отношение с целевыми значениями 2,5-4,0 и 2-3 соответственно. Итог этих исследований подведен в табл.20. Длительность последующего наблюдения в этих исследованиях обычно составляла 1-2 года, наибольший срок - 2,2 года, тогда как в клинической практике необходимость антикоагулянтной терапии у больных с ФП обычно значительно дольше.</w:t>
      </w:r>
    </w:p>
    <w:p>
      <w:pPr>
        <w:pStyle w:val="Normal"/>
        <w:rPr/>
      </w:pPr>
      <w:r>
        <w:drawing>
          <wp:anchor behindDoc="0" distT="0" distB="0" distL="114935" distR="114935" simplePos="0" locked="0" layoutInCell="0" allowOverlap="1" relativeHeight="89">
            <wp:simplePos x="0" y="0"/>
            <wp:positionH relativeFrom="column">
              <wp:posOffset>2017395</wp:posOffset>
            </wp:positionH>
            <wp:positionV relativeFrom="paragraph">
              <wp:posOffset>22860</wp:posOffset>
            </wp:positionV>
            <wp:extent cx="3108960" cy="2525395"/>
            <wp:effectExtent l="0" t="0" r="0" b="0"/>
            <wp:wrapTopAndBottom/>
            <wp:docPr id="15" name="dokl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klad16" descr=""/>
                    <pic:cNvPicPr>
                      <a:picLocks noChangeAspect="1" noChangeArrowheads="1"/>
                    </pic:cNvPicPr>
                  </pic:nvPicPr>
                  <pic:blipFill>
                    <a:blip r:link="rId25"/>
                    <a:srcRect l="-2147483648" t="-2147483648" r="-2147483648" b="-2147483648"/>
                    <a:stretch>
                      <a:fillRect/>
                    </a:stretch>
                  </pic:blipFill>
                  <pic:spPr bwMode="auto">
                    <a:xfrm>
                      <a:off x="0" y="0"/>
                      <a:ext cx="3108960" cy="2525395"/>
                    </a:xfrm>
                    <a:prstGeom prst="rect">
                      <a:avLst/>
                    </a:prstGeom>
                  </pic:spPr>
                </pic:pic>
              </a:graphicData>
            </a:graphic>
          </wp:anchor>
        </w:drawing>
      </w:r>
      <w:r>
        <w:rPr>
          <w:b/>
          <w:sz w:val="22"/>
        </w:rPr>
        <w:t>Рис. 16</w:t>
      </w:r>
      <w:r>
        <w:rPr>
          <w:sz w:val="22"/>
        </w:rPr>
        <w:t>. Антитромботическая терапия для профилактики инсульта (ишемического и геморрагического) у больных с ФП без поражения клапанов: варфарин в скорригированной дозе по сравнению с плацебо. Источник: Hart et al. [163,460] Ann Intern Med 1999; 131: 492-501.</w:t>
      </w:r>
    </w:p>
    <w:p>
      <w:pPr>
        <w:pStyle w:val="Normal"/>
        <w:rPr/>
      </w:pPr>
      <w:r>
        <w:drawing>
          <wp:anchor behindDoc="0" distT="0" distB="0" distL="114935" distR="114935" simplePos="0" locked="0" layoutInCell="0" allowOverlap="1" relativeHeight="90">
            <wp:simplePos x="0" y="0"/>
            <wp:positionH relativeFrom="column">
              <wp:posOffset>1194435</wp:posOffset>
            </wp:positionH>
            <wp:positionV relativeFrom="paragraph">
              <wp:posOffset>207645</wp:posOffset>
            </wp:positionV>
            <wp:extent cx="3790950" cy="2132330"/>
            <wp:effectExtent l="0" t="0" r="0" b="0"/>
            <wp:wrapTopAndBottom/>
            <wp:docPr id="16" name="doklad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klad17" descr=""/>
                    <pic:cNvPicPr>
                      <a:picLocks noChangeAspect="1" noChangeArrowheads="1"/>
                    </pic:cNvPicPr>
                  </pic:nvPicPr>
                  <pic:blipFill>
                    <a:blip r:link="rId26"/>
                    <a:srcRect l="-2147483648" t="-2147483648" r="-2147483648" b="-2147483648"/>
                    <a:stretch>
                      <a:fillRect/>
                    </a:stretch>
                  </pic:blipFill>
                  <pic:spPr bwMode="auto">
                    <a:xfrm>
                      <a:off x="0" y="0"/>
                      <a:ext cx="3790950" cy="2132330"/>
                    </a:xfrm>
                    <a:prstGeom prst="rect">
                      <a:avLst/>
                    </a:prstGeom>
                  </pic:spPr>
                </pic:pic>
              </a:graphicData>
            </a:graphic>
          </wp:anchor>
        </w:drawing>
      </w:r>
      <w:r>
        <w:rPr>
          <w:sz w:val="22"/>
        </w:rPr>
        <w:br/>
      </w:r>
      <w:r>
        <w:rPr>
          <w:b/>
          <w:sz w:val="22"/>
        </w:rPr>
        <w:t>Рис. 17.</w:t>
      </w:r>
      <w:r>
        <w:rPr>
          <w:sz w:val="22"/>
        </w:rPr>
        <w:t xml:space="preserve"> Усредненное увеличение шансов развития ишемического инсульта и внутричерепного кровотечения в зависимости от интенсивности терапии антикоагулянтами по данным рандомизированных исследований антитромботической терапии у больных с ФП. Источник: Hylek et al. [472,475].</w:t>
      </w:r>
    </w:p>
    <w:p>
      <w:pPr>
        <w:pStyle w:val="Normal"/>
        <w:rPr>
          <w:sz w:val="22"/>
        </w:rPr>
      </w:pPr>
      <w:r>
        <w:rPr>
          <w:b/>
          <w:sz w:val="22"/>
        </w:rPr>
        <w:t>Таблица 20. Рандомизированные исследования антитромботической терапии у пациентов с фибрилляцией предсердий без поражения клапанов сердца</w:t>
      </w:r>
    </w:p>
    <w:tbl>
      <w:tblPr>
        <w:tblW w:w="9360" w:type="dxa"/>
        <w:jc w:val="left"/>
        <w:tblInd w:w="-5" w:type="dxa"/>
        <w:tblLayout w:type="fixed"/>
        <w:tblCellMar>
          <w:top w:w="0" w:type="dxa"/>
          <w:left w:w="0" w:type="dxa"/>
          <w:bottom w:w="0" w:type="dxa"/>
          <w:right w:w="0" w:type="dxa"/>
        </w:tblCellMar>
      </w:tblPr>
      <w:tblGrid>
        <w:gridCol w:w="4962"/>
        <w:gridCol w:w="850"/>
        <w:gridCol w:w="992"/>
        <w:gridCol w:w="1134"/>
        <w:gridCol w:w="14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мер публ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 опублик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личество пациент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рапия</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Крупные исследова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енгагенское Исследование Фибрилляции Предсердий, Аспирина и Антикоагулянтов I (AFASAK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А,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пенгагенское Исследование Фибрилляции Предсердий, Аспирина и Антикоагулянтов II (AFASAK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А, ПО*+А, П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при Фибрилляции Предсердий I (SPAF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А,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при Фибрилляции Предсердий II (SPAF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А</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при Фибрилляции Предсердий III (SPAF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О*+А</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ние Антикоагулянтной Терапии для Профилактики Инсульта Бостонского Региона (BAATA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контроль</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надское Исследование Антикоагулянтов при Фибрилляции Предсердий (CAF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у Больных с Фибрилляцией Предсердий Неревматической Этиологии (SPINA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вропейское Исследование Фибрилляции Предсердий (E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А,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альянское Исследование Фибрилляции Предсердий (SIF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ндобуфен</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рфарин в Минимальных Дозах при Фибрилляции Предсердий Неревматической эти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Артериальных Тромбоэмболий при Фибрилляции Предсердий (PATA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О*, А</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Небольшие или пилотные исследова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аренберг и со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МГ, контроль А, плацеб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спирин в Низких Дозах, Инсульт, Фибрилляция Предсердий (LASA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МГ, контроль А, плацебо</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Подгруппы с ФП в других исследованиях</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Европейское исследование по профилактике инсульта II (ESPS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 дипиридамол, плацебо</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Продолжающиеся или неопубликованные исследования по ФП</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ранцузское Совместное Исследование Аспирина и Кума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О+А</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ведское Исследование Фибрилляции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илактика Инсульта при Фибрилляции Предсердий Пероральным Ингибитором Тромбина (SPORT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ПО+А-ПО, ингибитор тромбина</w:t>
            </w:r>
          </w:p>
        </w:tc>
      </w:tr>
    </w:tbl>
    <w:p>
      <w:pPr>
        <w:pStyle w:val="Normal"/>
        <w:rPr>
          <w:sz w:val="22"/>
        </w:rPr>
      </w:pPr>
      <w:r>
        <w:rPr>
          <w:i/>
          <w:sz w:val="22"/>
        </w:rPr>
        <w:t xml:space="preserve">ПО - пероральные антикоагулянты, ПО* - пероральные антикоагулянты в низких дозах, А - аспирин, НМГ - низкомолекулярные гепарины. </w:t>
        <w:br/>
        <w:t>Источник: Hart et al. [163,460] Ann Intern Med 1999; 131: 492-501.</w:t>
      </w:r>
    </w:p>
    <w:p>
      <w:pPr>
        <w:pStyle w:val="Normal"/>
        <w:jc w:val="both"/>
        <w:rPr>
          <w:sz w:val="22"/>
        </w:rPr>
      </w:pPr>
      <w:r>
        <w:rPr>
          <w:sz w:val="22"/>
        </w:rPr>
        <w:t>Однако терапия антикоагулянтами увеличивает частоту и тяжесть внечерепных и внутричерепных кровоизлияний, и поэтому из всех этих исследований были исключены пациентами с высоким риском кровотечения. Возраст пациента и доза антикоагулянтов являются наиболее значимыми прогностическими факторами массивного кровотечения [470-473]. Участники исследований (средний возраст 69 лет) были тщательно отобраны и проинструктированы. Поэтому неясно, можно ли применять в клинической практике полученные относительно низкие частоты крупных кровоизлияний к пациентам с ФП, средний возраст которых составляет 75 лет и у которых контроль за антикоагулянтной терапией не столь строг [37,474].</w:t>
      </w:r>
    </w:p>
    <w:p>
      <w:pPr>
        <w:pStyle w:val="Normal"/>
        <w:jc w:val="both"/>
        <w:rPr>
          <w:sz w:val="22"/>
        </w:rPr>
      </w:pPr>
      <w:r>
        <w:rPr>
          <w:sz w:val="22"/>
        </w:rPr>
        <w:t>Целевая степень антикоагуляции определяется достижением равновесия между профилактикой ишемического инсульта и недопущением геморрагических осложнений. Наименьшая степень антикоагуляции для уменьшения риска кровотечений является особенно важной у пожилых больных с ФП. Максимальная защита от ишемического инсульта при ФП достигается при значении МНО между 2,0 и 3,0 [438,475,476], в то время как МНО 1,6-2,5 связано с недостаточной эффективностью, в среднем 80% по сравнению с более интенсивным режимом антикоагуляции (рис.17) [475,477]. В двух рандомизированных исследованиях с целевым МНО 1,4-2,8 (в среднем 2,0-2,1) было выявлено наиболее значительное относительное снижение риска ишемического инсульта. В исследовании, в котором больные с ФП с инсультом или ТИА в анамнезе были случайным образом распределены в группы с целевым МНО 2,2-3,5 и 1,5-2,1 была выявлена большая частота крупных кровотечений (кровоизлияний) при большей интенсивности антикоагуляции [478]. У больных с ФП без поражения клапанов эффективно и относительно безопасно достижение МНО 1,6-3,0. Для первичной профилактики у большинства больных с ФП моложе 75 лет и для вторичной профилактики необходимо стремиться к МНО 2,5 (в пределах между 2,0 и 3,0). Целевое МНО 2,0 (от 1,6 до 2,5) рекомендовано для первичной профилактики у пациентов старше 75 лет. В клинических исследованиях чаще встречались МНО ниже целевых значений. Антикоагуляционная терапия низкими дозами препаратов требует особых усилий для максимального уменьшения периода времени, в течение которого МНО остается ниже целевого уровня, т.к. во время этого периода риск развития инсульта значительно повышен.</w:t>
      </w:r>
    </w:p>
    <w:p>
      <w:pPr>
        <w:pStyle w:val="Normal"/>
        <w:jc w:val="both"/>
        <w:rPr>
          <w:sz w:val="22"/>
        </w:rPr>
      </w:pPr>
      <w:r>
        <w:rPr>
          <w:sz w:val="22"/>
        </w:rPr>
        <w:t>Время от времени может возникать необходимость прерывания пероральной терапии антикоагулянтами для подготовки к плановых хирургическим вмешательствам. Нефракционированный или низкомолекулярный гепарин у больных с протезированными клапанами обычно следует заменять на другой препарат для профилактики тромбоза [479,480]. У больных с ФП без протезированных клапанов на основании экстраполированных данных ежегодной частоты тромбоэмболий у больных с ФП и интактными клапанами данный консенсус допускает прерывание антикоагулянтной терапии на период до 1 недели для проведения хирургических или диагностических процедур, заключающих в себе риск кровотечения, без замены гепарина. Пациентам с высоким риском или при необходимости прерывания терапии антикоагулянтами на срок более 1 недели (при проведении нескольких процедур) можно назначить нефракционированный или низкомолекулярный гепарин внутривенно или подкожно (соответственно). Применение низкомолекулярных гепаринов вместо нефракционированного у больных с ФП основано в основном на экстраполировании данных, касающихся венозных тромбоэмболий. Низкомолекулярные гепарины имеют несколько преимуществ перед нефракционированным гепарином. Среди них - более длительный период полувыведения, более предсказуемая биодоступность (более 90% после подкожного введения), предсказуемое выведение (что позволяет вводить препарат подкожно 1 или 2 раза в день), а также предсказуемая антитромботическая активность, которая определяется массой тела, что позволяет проводить лечение фиксированными дозами препарата без лабораторного контроля, кроме таких особых случаев, как ожирение, почечная недостаточность или беременность [481]. Лечение низкомолекулярными гепаринами связано с меньшим риском развития гепарин-индуцированной тромбоцитопении, чем при применении нефракционированного гепарина [482]. Вышеперечисленные благоприятные свойства низкомолекулярных гепаринов упрощают лечение ФП в острых ситуациях и делают излишней необходимость госпитализации для начала антикоагуляционной терапии. Многообещающим и экономичным подходом, наряду с проведением плановой кардиоверсии, является самостоятельное введение пациентами низкомолекулярных гепаринов амбулаторно [483].</w:t>
      </w:r>
    </w:p>
    <w:p>
      <w:pPr>
        <w:pStyle w:val="Normal"/>
        <w:jc w:val="both"/>
        <w:rPr>
          <w:sz w:val="22"/>
        </w:rPr>
      </w:pPr>
      <w:r>
        <w:rPr>
          <w:sz w:val="22"/>
        </w:rPr>
        <w:t>Аспирин показал невысокую эффективность в профилактике инсульта у больных с ФП (рис. 18). Мета-анализ данных 5 рандомизированных исследований показал, что снижение риска инсульта при приеме аспирина составляет 19% (95% доверительный интервал 2-34%) [460]. По этим данным, влияние аспирина на профилактику инсульта было менее однозначным, чем эффект пероральных антикоагулянтов [460,484]. На эффективность аспирина повлияли различия в характеристиках пациентов. Например, в исследованиях по первичной профилактике было показано, что аспирин снижает частоту инсультов на 33% (частота инсультов при приеме плацебо в этих исследованиях в среднем составляла 5% в год), а в исследованиях по вторичной профилактике этот показатель составлял всего 11% (частота инсультов при приеме плацебо в этих исследованиях в среднем составляла 14% в год) [460]. Аспирин более эффективен у больных с ФП в сочетании с гипертензией или диабетом [484,485] и для снижения некардиоэмболических (по сравнению с кардиоэмболическими) ишемических инсультов у больных с ФП [119]. По усредненным данным, кардиоэмболические инсульты приводят к большей инвалидизации больных, чем некардиоэмболические [155]. Судя по всему, аспирин более эффективен в профилактике инсультов с меньшей инвалидизацией больных [460]. Таким образом, чем больше риск развития кардиоэмболического инсульта, приводящего к инвалидизации в группе больных с ФП, тем менее эффективен для его профилактики аспирин [155].</w:t>
      </w:r>
    </w:p>
    <w:p>
      <w:pPr>
        <w:pStyle w:val="Normal"/>
        <w:rPr/>
      </w:pPr>
      <w:r>
        <w:drawing>
          <wp:anchor behindDoc="0" distT="0" distB="0" distL="114935" distR="114935" simplePos="0" locked="0" layoutInCell="0" allowOverlap="1" relativeHeight="91">
            <wp:simplePos x="0" y="0"/>
            <wp:positionH relativeFrom="column">
              <wp:posOffset>837565</wp:posOffset>
            </wp:positionH>
            <wp:positionV relativeFrom="paragraph">
              <wp:posOffset>-3594100</wp:posOffset>
            </wp:positionV>
            <wp:extent cx="3798570" cy="6562090"/>
            <wp:effectExtent l="0" t="0" r="0" b="0"/>
            <wp:wrapTopAndBottom/>
            <wp:docPr id="17" name="doklad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klad18" descr=""/>
                    <pic:cNvPicPr>
                      <a:picLocks noChangeAspect="1" noChangeArrowheads="1"/>
                    </pic:cNvPicPr>
                  </pic:nvPicPr>
                  <pic:blipFill>
                    <a:blip r:link="rId27"/>
                    <a:srcRect l="-2147483648" t="-2147483648" r="-2147483648" b="-2147483648"/>
                    <a:stretch>
                      <a:fillRect/>
                    </a:stretch>
                  </pic:blipFill>
                  <pic:spPr bwMode="auto">
                    <a:xfrm>
                      <a:off x="0" y="0"/>
                      <a:ext cx="3798570" cy="6562090"/>
                    </a:xfrm>
                    <a:prstGeom prst="rect">
                      <a:avLst/>
                    </a:prstGeom>
                  </pic:spPr>
                </pic:pic>
              </a:graphicData>
            </a:graphic>
          </wp:anchor>
        </w:drawing>
      </w:r>
      <w:r>
        <w:rPr>
          <w:sz w:val="22"/>
        </w:rPr>
        <w:br/>
      </w:r>
      <w:r>
        <w:rPr>
          <w:b/>
          <w:sz w:val="22"/>
        </w:rPr>
        <w:t>Рис. 18.</w:t>
      </w:r>
      <w:r>
        <w:rPr>
          <w:sz w:val="22"/>
        </w:rPr>
        <w:t xml:space="preserve"> Антитромботическая терапия для профилактики инсульта (ишемического и геморрагического) у больных с ФП без поражения клапанов: варфарин по сравнению с аспирином и аспирин по сравнению с плацебо. Источник: Hart et al. [163,460] Ann Intern Med 1999; 131: 492-501.</w:t>
      </w:r>
    </w:p>
    <w:p>
      <w:pPr>
        <w:pStyle w:val="Normal"/>
        <w:jc w:val="both"/>
        <w:rPr>
          <w:sz w:val="22"/>
        </w:rPr>
      </w:pPr>
      <w:r>
        <w:rPr>
          <w:sz w:val="22"/>
        </w:rPr>
      </w:r>
    </w:p>
    <w:p>
      <w:pPr>
        <w:pStyle w:val="Normal"/>
        <w:jc w:val="both"/>
        <w:rPr>
          <w:sz w:val="22"/>
        </w:rPr>
      </w:pPr>
      <w:r>
        <w:rPr>
          <w:sz w:val="22"/>
        </w:rPr>
        <w:t>Итак, пероральные антикоагулянты в скорригированных дозах более эффективны, чем аспирин, в профилактике инсультов у больных с ФП, что подтверждается снижением риска развития инсульта на 33% (95% доверительный интервал 13-49%) по данным мета-анализа 5 рандомизированных исследований [460]. Рандомизированные исследования с участием пациентов с ФП и риском развития инсульта более чем 6% в год (высоким) показали большую эффективность пероральных антикоагулянтов по сравнению с аспирином (рис.18), в то время как снижение относительного риска в исследованиях с участием пациентов с более низким риском развития инсульта было менее выраженным. Можно сделать вывод о том, что пероральные антикоагулянты приносят бoльшую пользу больным с ФП с высоким риском развития тромбоэмболий и лишь ненамного превосходят аспирин в плане снижения относительного риска и абсолютного количества инсультов в случаях пациентов с низким риском инсультов. Индивидуальный риск со временем меняется, поэтому необходимость в антикоагуляции у больных с ФП следует оценивать через определенные интервалы времени.</w:t>
      </w:r>
    </w:p>
    <w:p>
      <w:pPr>
        <w:pStyle w:val="Normal"/>
        <w:jc w:val="both"/>
        <w:rPr>
          <w:sz w:val="22"/>
        </w:rPr>
      </w:pPr>
      <w:r>
        <w:rPr>
          <w:sz w:val="22"/>
        </w:rPr>
        <w:t>Сочетание низких доз пероральных антикоагулянтов (с поддержанием МНО ниже 1,5) с аспирином не обладает дополнительными преимуществами в профилактике инсульта по сравнению с монотерапией аспирином у больных с ФП [438]. Сочетание аспирина с пероральным антикоагулянтом в дозе, вызывающей более выраженное увеличение МНО, может усилить выраженность внутричерепного кровоизлияния, особенно у пожилых пациентов с ФП [486]. У пациентов с ФП и кардиоэмболическими проявлениями во время антикоагулянтной терапии в низких дозах, дозу препарата следует увеличить до максимального целевого МНО 3-3,5, не добавлять к терапии антитромбоцитарные препараты в плановом порядке.</w:t>
      </w:r>
    </w:p>
    <w:p>
      <w:pPr>
        <w:pStyle w:val="Normal"/>
        <w:jc w:val="both"/>
        <w:rPr>
          <w:sz w:val="22"/>
        </w:rPr>
      </w:pPr>
      <w:r>
        <w:rPr>
          <w:sz w:val="22"/>
        </w:rPr>
        <w:t>Одной из новых хирургических методик, пока недостаточно исследованной для широкого применения в клинике, является облитерация ушка ЛП для ликвидации основного источника тромбообразования у больных с ФП с большой вероятностью развития осложнений антикоагулянтной терапии. Помимо прямого хирургического удаления или отсечения части ушка, разрабатываются несколько методик с внутрисосудистой катетеризацией или трансперикардиальным доступом. Показания для вышеуказанных методик, которые пока остаются экспериментальными, пока не определены.</w:t>
      </w:r>
    </w:p>
    <w:p>
      <w:pPr>
        <w:pStyle w:val="H4"/>
        <w:rPr>
          <w:sz w:val="28"/>
        </w:rPr>
      </w:pPr>
      <w:r>
        <w:rPr>
          <w:sz w:val="28"/>
        </w:rPr>
        <w:t>Рекомендации по проведению антитромботической терапии у больных с ФП</w:t>
      </w:r>
    </w:p>
    <w:p>
      <w:pPr>
        <w:pStyle w:val="Normal"/>
        <w:jc w:val="both"/>
        <w:rPr>
          <w:sz w:val="22"/>
        </w:rPr>
      </w:pPr>
      <w:r>
        <w:rPr>
          <w:b/>
          <w:sz w:val="22"/>
        </w:rPr>
        <w:t>Класс I</w:t>
      </w:r>
    </w:p>
    <w:p>
      <w:pPr>
        <w:pStyle w:val="Normal"/>
        <w:numPr>
          <w:ilvl w:val="0"/>
          <w:numId w:val="5"/>
        </w:numPr>
        <w:tabs>
          <w:tab w:val="left" w:pos="720" w:leader="none"/>
        </w:tabs>
        <w:outlineLvl w:val="0"/>
        <w:rPr>
          <w:sz w:val="22"/>
        </w:rPr>
      </w:pPr>
      <w:r>
        <w:rPr>
          <w:sz w:val="22"/>
        </w:rPr>
        <w:t xml:space="preserve">Назначение антитромботической терапии (пероральные антикоагулянты или аспирин) пациентам с любыми формами ФП кроме изолированной для профилактики тромбоэмболий (уровень доказанности А). </w:t>
      </w:r>
    </w:p>
    <w:p>
      <w:pPr>
        <w:pStyle w:val="Normal"/>
        <w:numPr>
          <w:ilvl w:val="0"/>
          <w:numId w:val="5"/>
        </w:numPr>
        <w:tabs>
          <w:tab w:val="left" w:pos="720" w:leader="none"/>
        </w:tabs>
        <w:outlineLvl w:val="0"/>
        <w:rPr>
          <w:sz w:val="22"/>
        </w:rPr>
      </w:pPr>
      <w:r>
        <w:rPr>
          <w:sz w:val="22"/>
        </w:rPr>
        <w:t xml:space="preserve">Индивидуализированный выбор антитромботических препаратов на основе оценки абсолютного риска инсульта и кровотечения и относительного риска и пользы для конкретного пациента (уровень доказанности А) </w:t>
      </w:r>
    </w:p>
    <w:p>
      <w:pPr>
        <w:pStyle w:val="Normal"/>
        <w:numPr>
          <w:ilvl w:val="0"/>
          <w:numId w:val="5"/>
        </w:numPr>
        <w:tabs>
          <w:tab w:val="left" w:pos="720" w:leader="none"/>
        </w:tabs>
        <w:outlineLvl w:val="0"/>
        <w:rPr>
          <w:sz w:val="22"/>
        </w:rPr>
      </w:pPr>
      <w:r>
        <w:rPr>
          <w:sz w:val="22"/>
        </w:rPr>
        <w:t xml:space="preserve">Постоянная терапия антикоагулянтами внутрь в дозе, подобранной таким образом, чтобы достигнуть целевого уровня МНО 2-3 у больных с высоким риском инсульта при отсутствии противопоказаний (уровень доказанности А). </w:t>
      </w:r>
    </w:p>
    <w:p>
      <w:pPr>
        <w:pStyle w:val="Normal"/>
        <w:numPr>
          <w:ilvl w:val="0"/>
          <w:numId w:val="10"/>
        </w:numPr>
        <w:ind w:left="1440" w:hanging="360"/>
        <w:outlineLvl w:val="0"/>
        <w:rPr>
          <w:sz w:val="22"/>
        </w:rPr>
      </w:pPr>
      <w:r>
        <w:rPr>
          <w:sz w:val="22"/>
        </w:rPr>
        <w:t xml:space="preserve">Необходимость в антикоагуляционной терапии следует оценивать заново через регулярные промежутки времени; </w:t>
      </w:r>
    </w:p>
    <w:p>
      <w:pPr>
        <w:pStyle w:val="Normal"/>
        <w:numPr>
          <w:ilvl w:val="0"/>
          <w:numId w:val="10"/>
        </w:numPr>
        <w:ind w:left="1440" w:hanging="360"/>
        <w:outlineLvl w:val="0"/>
        <w:rPr>
          <w:sz w:val="22"/>
        </w:rPr>
      </w:pPr>
      <w:r>
        <w:rPr>
          <w:sz w:val="22"/>
        </w:rPr>
        <w:t>при начале антикоагуляционной терапии МНО следует определять по меньшей мере еженедельно, при достижении стабильного состояния пациента - ежемесячно (уровень доказанности А).</w:t>
      </w:r>
    </w:p>
    <w:p>
      <w:pPr>
        <w:pStyle w:val="Normal"/>
        <w:numPr>
          <w:ilvl w:val="0"/>
          <w:numId w:val="5"/>
        </w:numPr>
        <w:tabs>
          <w:tab w:val="left" w:pos="720" w:leader="none"/>
        </w:tabs>
        <w:outlineLvl w:val="0"/>
        <w:rPr>
          <w:sz w:val="22"/>
        </w:rPr>
      </w:pPr>
      <w:r>
        <w:rPr>
          <w:sz w:val="22"/>
        </w:rPr>
        <w:t xml:space="preserve">Аспирин в дозе 325 мг в день в качестве альтернативного препарата у больных с низким риском инсульта или при наличии противопоказаний к приему антикоагулянтов (уровень доказанности А). </w:t>
      </w:r>
    </w:p>
    <w:p>
      <w:pPr>
        <w:pStyle w:val="Normal"/>
        <w:numPr>
          <w:ilvl w:val="0"/>
          <w:numId w:val="5"/>
        </w:numPr>
        <w:tabs>
          <w:tab w:val="left" w:pos="720" w:leader="none"/>
        </w:tabs>
        <w:outlineLvl w:val="0"/>
        <w:rPr>
          <w:sz w:val="22"/>
        </w:rPr>
      </w:pPr>
      <w:r>
        <w:rPr>
          <w:sz w:val="22"/>
        </w:rPr>
        <w:t xml:space="preserve">Пероральные антикоагулянты больным с ФП и ревматическим пороком митрального клапана или протезированными клапанами (уровень доказанности В) </w:t>
      </w:r>
    </w:p>
    <w:p>
      <w:pPr>
        <w:pStyle w:val="Normal"/>
        <w:numPr>
          <w:ilvl w:val="0"/>
          <w:numId w:val="10"/>
        </w:numPr>
        <w:ind w:left="1440" w:hanging="360"/>
        <w:outlineLvl w:val="0"/>
        <w:rPr>
          <w:sz w:val="22"/>
        </w:rPr>
      </w:pPr>
      <w:r>
        <w:rPr>
          <w:sz w:val="22"/>
        </w:rPr>
        <w:t>Целевой уровень МНО определяется типом протезированного клапана, однако он не должен быть ниже 2-3 (уровень доказанности В).</w:t>
      </w:r>
    </w:p>
    <w:p>
      <w:pPr>
        <w:pStyle w:val="Normal"/>
        <w:jc w:val="both"/>
        <w:rPr>
          <w:sz w:val="22"/>
        </w:rPr>
      </w:pPr>
      <w:r>
        <w:rPr>
          <w:b/>
          <w:sz w:val="22"/>
        </w:rPr>
        <w:t>Класс IIa</w:t>
      </w:r>
    </w:p>
    <w:p>
      <w:pPr>
        <w:pStyle w:val="Normal"/>
        <w:numPr>
          <w:ilvl w:val="0"/>
          <w:numId w:val="6"/>
        </w:numPr>
        <w:tabs>
          <w:tab w:val="left" w:pos="720" w:leader="none"/>
        </w:tabs>
        <w:outlineLvl w:val="0"/>
        <w:rPr>
          <w:sz w:val="22"/>
        </w:rPr>
      </w:pPr>
      <w:r>
        <w:rPr>
          <w:sz w:val="22"/>
        </w:rPr>
        <w:t xml:space="preserve">Достижение целевого МНО в пределах 2 (от 1,6 до 2,5) для первичной профилактики ишемического инсульта и тромбоэмболий у пациентов старше 75 лет с высоким риском осложнений, связанных с кровотечением, но без четких противопоказаний к терапии пероральными антикоагулянтами (уровень доказанности С). </w:t>
      </w:r>
    </w:p>
    <w:p>
      <w:pPr>
        <w:pStyle w:val="Normal"/>
        <w:numPr>
          <w:ilvl w:val="0"/>
          <w:numId w:val="6"/>
        </w:numPr>
        <w:tabs>
          <w:tab w:val="left" w:pos="720" w:leader="none"/>
        </w:tabs>
        <w:outlineLvl w:val="0"/>
        <w:rPr>
          <w:sz w:val="22"/>
        </w:rPr>
      </w:pPr>
      <w:r>
        <w:rPr>
          <w:sz w:val="22"/>
        </w:rPr>
        <w:t xml:space="preserve">Антитромботическая терапия у пациентов с трепетанием предсердий проводится по тем же принципам, что и при ФП (уровень доказанности С). </w:t>
      </w:r>
    </w:p>
    <w:p>
      <w:pPr>
        <w:pStyle w:val="Normal"/>
        <w:numPr>
          <w:ilvl w:val="0"/>
          <w:numId w:val="6"/>
        </w:numPr>
        <w:tabs>
          <w:tab w:val="left" w:pos="720" w:leader="none"/>
        </w:tabs>
        <w:outlineLvl w:val="0"/>
        <w:rPr>
          <w:sz w:val="22"/>
        </w:rPr>
      </w:pPr>
      <w:r>
        <w:rPr>
          <w:sz w:val="22"/>
        </w:rPr>
        <w:t>Выбор антитромботической терапии для любой формы ФП проводится по одним и тем же принципам (уровень доказанности В).</w:t>
      </w:r>
    </w:p>
    <w:p>
      <w:pPr>
        <w:pStyle w:val="Normal"/>
        <w:jc w:val="both"/>
        <w:rPr>
          <w:sz w:val="22"/>
        </w:rPr>
      </w:pPr>
      <w:r>
        <w:rPr>
          <w:b/>
          <w:sz w:val="22"/>
        </w:rPr>
        <w:t>Класс IIb</w:t>
      </w:r>
    </w:p>
    <w:p>
      <w:pPr>
        <w:pStyle w:val="Normal"/>
        <w:numPr>
          <w:ilvl w:val="0"/>
          <w:numId w:val="7"/>
        </w:numPr>
        <w:tabs>
          <w:tab w:val="left" w:pos="720" w:leader="none"/>
        </w:tabs>
        <w:outlineLvl w:val="0"/>
        <w:rPr>
          <w:sz w:val="22"/>
        </w:rPr>
      </w:pPr>
      <w:r>
        <w:rPr>
          <w:sz w:val="22"/>
        </w:rPr>
        <w:t xml:space="preserve">Антикоагуляционную терапию следует прерывать на период до 1 недели для проведения хирургических или диагностических процедур, сопровождающихся риском кровотечения без замены гепарина у больных с ФП без механических протезированных клапанов (уровень доказанности С). </w:t>
      </w:r>
    </w:p>
    <w:p>
      <w:pPr>
        <w:pStyle w:val="Normal"/>
        <w:numPr>
          <w:ilvl w:val="0"/>
          <w:numId w:val="7"/>
        </w:numPr>
        <w:tabs>
          <w:tab w:val="left" w:pos="720" w:leader="none"/>
        </w:tabs>
        <w:outlineLvl w:val="0"/>
        <w:rPr>
          <w:sz w:val="22"/>
        </w:rPr>
      </w:pPr>
      <w:r>
        <w:rPr>
          <w:sz w:val="22"/>
        </w:rPr>
        <w:t xml:space="preserve">Назначение нефракционированного и низкомолекулярного гепарина некоторым пациентам с высоким риском инсульта (внутривенно) или при необходимости прерывания терапии пероральными антикоагулянтами на период времени более 1 недели (подкожно) (уровень доказанности С). </w:t>
      </w:r>
    </w:p>
    <w:p>
      <w:pPr>
        <w:pStyle w:val="Normal"/>
        <w:numPr>
          <w:ilvl w:val="0"/>
          <w:numId w:val="7"/>
        </w:numPr>
        <w:tabs>
          <w:tab w:val="left" w:pos="720" w:leader="none"/>
        </w:tabs>
        <w:outlineLvl w:val="0"/>
        <w:rPr>
          <w:sz w:val="22"/>
        </w:rPr>
      </w:pPr>
      <w:r>
        <w:rPr>
          <w:sz w:val="22"/>
        </w:rPr>
        <w:t xml:space="preserve">Антикоагуляционная терапия пациентов с ИБС (целевой уровень МНО 2-3) основывается на тех же принципах, что и лечение пациентов без ИБС (уровень доказанности С). </w:t>
      </w:r>
    </w:p>
    <w:p>
      <w:pPr>
        <w:pStyle w:val="Normal"/>
        <w:numPr>
          <w:ilvl w:val="0"/>
          <w:numId w:val="10"/>
        </w:numPr>
        <w:ind w:left="1440" w:hanging="360"/>
        <w:outlineLvl w:val="0"/>
        <w:rPr>
          <w:sz w:val="22"/>
        </w:rPr>
      </w:pPr>
      <w:r>
        <w:rPr>
          <w:sz w:val="22"/>
        </w:rPr>
        <w:t>Помимо антикоагулянтов назначают аспирин в низкой дозе (менее 100 мг в день) или клопидогрель (75 мг в день), однако эта тактика изучена недостаточно и может быть связана с повышенным риском кровотечения (уровень доказанности С).</w:t>
      </w:r>
    </w:p>
    <w:p>
      <w:pPr>
        <w:pStyle w:val="Normal"/>
        <w:numPr>
          <w:ilvl w:val="0"/>
          <w:numId w:val="7"/>
        </w:numPr>
        <w:tabs>
          <w:tab w:val="left" w:pos="720" w:leader="none"/>
        </w:tabs>
        <w:outlineLvl w:val="0"/>
        <w:rPr>
          <w:sz w:val="22"/>
        </w:rPr>
      </w:pPr>
      <w:r>
        <w:rPr>
          <w:sz w:val="22"/>
        </w:rPr>
        <w:t>У пациентов моложе 60 лет без заболеваний сердца или факторов риска развития тромбоэмболий с изолированной ФП в качестве первичной профилактики инсульта можно применять аспирин (уровень доказанности С).</w:t>
      </w:r>
    </w:p>
    <w:p>
      <w:pPr>
        <w:pStyle w:val="Normal"/>
        <w:jc w:val="both"/>
        <w:rPr>
          <w:sz w:val="22"/>
        </w:rPr>
      </w:pPr>
      <w:r>
        <w:rPr>
          <w:b/>
          <w:sz w:val="22"/>
        </w:rPr>
        <w:t>Класс III</w:t>
      </w:r>
    </w:p>
    <w:p>
      <w:pPr>
        <w:pStyle w:val="Normal"/>
        <w:jc w:val="both"/>
        <w:rPr>
          <w:sz w:val="22"/>
        </w:rPr>
      </w:pPr>
      <w:r>
        <w:rPr>
          <w:sz w:val="22"/>
        </w:rPr>
        <w:t>Длительная терапия антикоагулянтами для профилактики инсульта у больных моложе 60 лет без органических заболеваний сердца (изолированная ФП) и без факторов риска развития тромбоэмболий (уровень доказанности С).</w:t>
      </w:r>
    </w:p>
    <w:p>
      <w:pPr>
        <w:pStyle w:val="H4"/>
        <w:rPr>
          <w:sz w:val="28"/>
        </w:rPr>
      </w:pPr>
      <w:r>
        <w:rPr>
          <w:sz w:val="28"/>
        </w:rPr>
        <w:t>Восстановление синусового ритма и тромбоэмболии</w:t>
      </w:r>
    </w:p>
    <w:p>
      <w:pPr>
        <w:pStyle w:val="Normal"/>
        <w:jc w:val="both"/>
        <w:rPr>
          <w:sz w:val="22"/>
        </w:rPr>
      </w:pPr>
      <w:r>
        <w:rPr>
          <w:sz w:val="22"/>
        </w:rPr>
        <w:t>Существует недостаточно рандомизированных исследований антитромботической терапии у пациентов, которым проводится восстановление синусового ритма при ФП или трепетании предсердий, однако в сериях исследований типа "случай-контроль" риск тромбоэмболии составлял 1-5% [292,495]. Риск был близок к нижней границе этого интервала при предварительной терапии антикоагулянтами (для достижения МНО 2-3) [29] в течение 3-4 недель до и после восстановления синусового ритма [100,297]. В настоящее время принято назначать антикоагулянты пациентам с длительностью ФП более 2 дней при подготовке к восстановлению синусового ритма. Мэннинг (Manning) и сотр. [195] предположили, что чреспищеводную эхоКГ можно использовать для выявления пациентов с ФП без тромбов в ушке ЛП, которым не требуется терапия антикоагулянтами, однако последующие исследования [205] и мета-анализ нескольких клинических исследований показали ненадежность этого подхода [496].</w:t>
      </w:r>
    </w:p>
    <w:p>
      <w:pPr>
        <w:pStyle w:val="Normal"/>
        <w:jc w:val="both"/>
        <w:rPr>
          <w:sz w:val="22"/>
        </w:rPr>
      </w:pPr>
      <w:r>
        <w:rPr>
          <w:sz w:val="22"/>
        </w:rPr>
        <w:t>Если большинство инсультов, связанных с ФП, развивается вследствие эмболий тромбами, образовавшимися в результате застоя крови в ушке ЛП, то логично предположить, что восстановление и поддержание нормальной сократительной функции предсердий снижает риск тромбоэмболий. Функция может улучшиться после кардиоверсии [497], что снижает риск эмболий и улучшает мозговой кровоток [498]. Не существует убедительных клинических доказательств того, что кардиоверсия с последующим длительным поддержанием синусового ритма надежно снижает количество тромбоэмболий у больных с ФП. Поэтому в настоящее время неясно, оправданы ли попытки восстановления и поддержания синусового ритма с точки зрения профилактики инсультов.</w:t>
      </w:r>
    </w:p>
    <w:p>
      <w:pPr>
        <w:pStyle w:val="Normal"/>
        <w:jc w:val="both"/>
        <w:rPr>
          <w:sz w:val="22"/>
        </w:rPr>
      </w:pPr>
      <w:r>
        <w:rPr>
          <w:sz w:val="22"/>
        </w:rPr>
        <w:t>Восстановление синусового ритма приводит к развитию временного нарушения механической функции ЛП и ушка ЛП [459], известному как "оглушенное состояние миокарда", которое может происходить после спонтанного, фармакологического [499,500] или электрического [500-502] восстановления синусового ритма или после радиочастотной катетерной абляции трепетания предсердий [503]. Также "оглушенный миокард" может быть связан со спонтанным эхо-контрастированием [459]. Восстановление механической функции может наблюдаться лишь через несколько недель в какой-то степени зависит от длительности ФП до восстановления синусового ритма [110,504,505]. Это объясняет тот факт, что у некоторых пациентов без явного тромба в ЛП по данным ЧПЭ до кардиоверсии впоследствии развиваются тромбоэмболии [205]. Предполагают, что тромб формируется в период "оглушенности" миокарда и выталкивается в системный кровоток после восстановления механической функции, что объясняет значительное учащение тромбоэмболий в первые 10 дней после восстановления синусового ритма [506].</w:t>
      </w:r>
    </w:p>
    <w:p>
      <w:pPr>
        <w:pStyle w:val="Normal"/>
        <w:jc w:val="both"/>
        <w:rPr>
          <w:sz w:val="22"/>
        </w:rPr>
      </w:pPr>
      <w:r>
        <w:rPr>
          <w:sz w:val="22"/>
        </w:rPr>
        <w:t>У пациентов с выявленным при помощи ЧПЭ тромбом ушка ЛП наблюдается высокий риск развития тромбоэмболий после восстановления синусового ритма, и поэтому у них следует проводить антикоагулянтную терапию в течение по меньшей мере 3-4 недель до и после как фармакологической, так и электрической кардиоверсии. В рамках мультицентрового исследования с участием 1222 пациентов с ФП длительностью более 2 дней или трепетанием предсердий и ФП в анамнезе [201], рандомизированных по ЧПЭ и обычной методике, одна группа пациентов получала антикоагулянтное лечение гепарином незадолго до и варфарином в течение 4 недель после кардиоверсии. Кардиоверсию откладывали при выявлении тромба, назначали варфарин на 3 недели, а затем повторяли ЧПЭ. Другая группа получала антикоагулянты в течение 3 недель до и 4 недель после кардиоверсии. Обе тактики были связаны со сравнительно низким риском инсульта (0,81% при контроле с помощью ЧПЭ и 0,5% при стандартном подходе) в течение 8 недель наблюдения, и риск развития значительного кровотечения был примерно одинаков. Различий в количественном соотношении пациентов с восстановлением синусового ритма не наблюдалось, и поэтому клинические преимущества проведения ЧПЭ сводились лишь к уменьшению подготовительного периода перед кардиоверсией.</w:t>
      </w:r>
    </w:p>
    <w:p>
      <w:pPr>
        <w:pStyle w:val="Normal"/>
        <w:jc w:val="both"/>
        <w:rPr>
          <w:sz w:val="22"/>
        </w:rPr>
      </w:pPr>
      <w:r>
        <w:rPr>
          <w:sz w:val="22"/>
        </w:rPr>
        <w:t>В отличие от достоверного снижения количества тромбоэмболий у больных с постоянной формой трепетания предсердий, имеются многочисленные сообщения о развитии инсультов или тромбоэмболий во время восстановления синусового ритма [507-509], и поэтому на основании подхода с использованием ЧПЭ или стандартного подхода следует рассмотреть возможность проведения антикоагулянтной терапии. При кардиоверсии при трепетании предсердий под контролем ЧПЭ наблюдается низкая частота тромбоэмболий, особенно при стратификации пациентов по другим факторам риска на основании клинических и/или эхокардиографических признаков [339,340].</w:t>
      </w:r>
    </w:p>
    <w:p>
      <w:pPr>
        <w:pStyle w:val="Normal"/>
        <w:jc w:val="both"/>
        <w:rPr>
          <w:sz w:val="22"/>
        </w:rPr>
      </w:pPr>
      <w:r>
        <w:rPr>
          <w:sz w:val="22"/>
        </w:rPr>
        <w:t>У больных с ФП неизвестной продолжительности или длительностью более 48 часов рекомендовано проведение антикоагулянтной терапии в течение 3-4 недель до и после восстановления синусового ритма. Хотя тромбы ЛП и тромбоэмболии могут наблюдаться у больных с ФП и более короткой длительности, необходимость антикоагуляции в данном случае менее очевидна. Когда пароксизм ФП вызывает нестабильность гемодинамики в виде приступа стенокардии, ИМ, шока или отека легких, не следует откладывать кардиоверсию для достижения оптимальной свертываемости крови. В любом случае, до кардиоверсии путем синхронного разряда постоянного тока или внутривенного введения антиаритмического препарата следует начать внутривенное введение обычного и низкомолекулярного гепарина.</w:t>
      </w:r>
    </w:p>
    <w:p>
      <w:pPr>
        <w:pStyle w:val="Normal"/>
        <w:jc w:val="both"/>
        <w:rPr>
          <w:sz w:val="22"/>
        </w:rPr>
      </w:pPr>
      <w:r>
        <w:rPr>
          <w:sz w:val="22"/>
        </w:rPr>
        <w:t>Для профилактики поздних тромбоэмболий может потребоваться продолжение антикоагулянтной терапии в течение более длительного периода после проведения процедуры, и длительность приема антикоагулянтов после кардиоверсии зависит как от вероятности рецидива у конкретного пациента, так и от риска развития тромбоэмболий. Причинами поздних тромбоэмболий являются как развитие тромба вследствие "оглушения" миокарда предсердий, так и замедленное восстановление сократительной функции предсердий после кардиоверсии. Бергер (Berger) и Швейцер (Schweitzer) [506] суммировали данные 32 исследований времени развития тромбоэмболических осложнений после кардиоверсии ФП или трепетания предсердий и выявили, что 98% из них происходят в течение первых 10 дней. Эти данные поддерживают использование антикоагулянтной терапии в течение по меньшей мере 2 недель после кардиоверсии, однако они не были подтверждены проспективными рандомизированными исследованиями.</w:t>
      </w:r>
    </w:p>
    <w:p>
      <w:pPr>
        <w:pStyle w:val="H4"/>
        <w:rPr/>
      </w:pPr>
      <w:r>
        <w:rPr/>
        <w:t>Рекомендации по проведению антитромботической терапии для профилактики ишемического инсульта и тромбоэмболий у пациентов с ФП, подвергающихся кардиоверсии</w:t>
      </w:r>
    </w:p>
    <w:p>
      <w:pPr>
        <w:pStyle w:val="Normal"/>
        <w:jc w:val="both"/>
        <w:rPr>
          <w:sz w:val="22"/>
        </w:rPr>
      </w:pPr>
      <w:r>
        <w:rPr>
          <w:b/>
          <w:sz w:val="22"/>
        </w:rPr>
        <w:t>Класс I</w:t>
      </w:r>
    </w:p>
    <w:p>
      <w:pPr>
        <w:pStyle w:val="Normal"/>
        <w:numPr>
          <w:ilvl w:val="0"/>
          <w:numId w:val="8"/>
        </w:numPr>
        <w:tabs>
          <w:tab w:val="left" w:pos="720" w:leader="none"/>
        </w:tabs>
        <w:outlineLvl w:val="0"/>
        <w:rPr>
          <w:sz w:val="22"/>
        </w:rPr>
      </w:pPr>
      <w:r>
        <w:rPr>
          <w:sz w:val="22"/>
        </w:rPr>
        <w:t xml:space="preserve">Назначение антикоагулянтной терапии вне зависимости от метода восстановления синусового ритма (электрического или фармакологического) (уровень доказанности В). </w:t>
      </w:r>
    </w:p>
    <w:p>
      <w:pPr>
        <w:pStyle w:val="Normal"/>
        <w:numPr>
          <w:ilvl w:val="0"/>
          <w:numId w:val="8"/>
        </w:numPr>
        <w:tabs>
          <w:tab w:val="left" w:pos="720" w:leader="none"/>
        </w:tabs>
        <w:outlineLvl w:val="0"/>
        <w:rPr>
          <w:sz w:val="22"/>
        </w:rPr>
      </w:pPr>
      <w:r>
        <w:rPr>
          <w:sz w:val="22"/>
        </w:rPr>
        <w:t xml:space="preserve">Антикоагуляционная терапия у пациентов с ФП длительностью более 48 часов или неизвестной продолжительности в течение по меньшей мере 3-4 недель до и такого периода после кардиоверсии (целевое МНО 2-3). (уровень доказанности В). </w:t>
      </w:r>
    </w:p>
    <w:p>
      <w:pPr>
        <w:pStyle w:val="Normal"/>
        <w:numPr>
          <w:ilvl w:val="0"/>
          <w:numId w:val="8"/>
        </w:numPr>
        <w:tabs>
          <w:tab w:val="left" w:pos="720" w:leader="none"/>
        </w:tabs>
        <w:outlineLvl w:val="0"/>
        <w:rPr>
          <w:sz w:val="22"/>
        </w:rPr>
      </w:pPr>
      <w:r>
        <w:rPr>
          <w:sz w:val="22"/>
        </w:rPr>
        <w:t xml:space="preserve">Выполнять немедленную кардиоверсию у пациентов с недавно развившимся пароксизмом ФП, сопровождающимся симптомами нестабильности гемодинамики в виде стенокардии, развития ОИМ, шока или отека легких, не стремясь к достижению оптимальной свертываемости крови (уровень доказанности С). </w:t>
      </w:r>
    </w:p>
    <w:p>
      <w:pPr>
        <w:pStyle w:val="Normal"/>
        <w:numPr>
          <w:ilvl w:val="0"/>
          <w:numId w:val="10"/>
        </w:numPr>
        <w:ind w:left="1440" w:hanging="360"/>
        <w:outlineLvl w:val="0"/>
        <w:rPr>
          <w:sz w:val="22"/>
        </w:rPr>
      </w:pPr>
      <w:r>
        <w:rPr>
          <w:sz w:val="22"/>
        </w:rPr>
        <w:t xml:space="preserve">При отсутствии противопоказаний одновременно назначить гепарин - вначале внутривенно болюсно, затем продолжительное вливание в дозе, скорригированной таким образом, чтобы увеличить АЧТВ в 1,5-2 раза по сравнению с контрольным значением (уровень доказанности С). </w:t>
      </w:r>
    </w:p>
    <w:p>
      <w:pPr>
        <w:pStyle w:val="Normal"/>
        <w:numPr>
          <w:ilvl w:val="0"/>
          <w:numId w:val="10"/>
        </w:numPr>
        <w:ind w:left="1440" w:hanging="360"/>
        <w:outlineLvl w:val="0"/>
        <w:rPr>
          <w:sz w:val="22"/>
        </w:rPr>
      </w:pPr>
      <w:r>
        <w:rPr>
          <w:sz w:val="22"/>
        </w:rPr>
        <w:t xml:space="preserve">Затем следует проводить терапию пероральными антикоагулянтами (целевое МНО 2-3) в течение по меньшей мере 3-4 недель, как и для пациентов, которым предстоит плановая кардиоверсия (уровень доказанности С). </w:t>
      </w:r>
    </w:p>
    <w:p>
      <w:pPr>
        <w:pStyle w:val="Normal"/>
        <w:numPr>
          <w:ilvl w:val="0"/>
          <w:numId w:val="10"/>
        </w:numPr>
        <w:ind w:left="1440" w:hanging="360"/>
        <w:outlineLvl w:val="0"/>
        <w:rPr>
          <w:sz w:val="22"/>
        </w:rPr>
      </w:pPr>
      <w:r>
        <w:rPr>
          <w:sz w:val="22"/>
        </w:rPr>
        <w:t>Ограниченные данные недавних исследований подтверждают эффективность низкомолекулярных гепаринов в данной ситуации (уровень доказанности С).</w:t>
      </w:r>
    </w:p>
    <w:p>
      <w:pPr>
        <w:pStyle w:val="Normal"/>
        <w:numPr>
          <w:ilvl w:val="0"/>
          <w:numId w:val="8"/>
        </w:numPr>
        <w:tabs>
          <w:tab w:val="left" w:pos="720" w:leader="none"/>
        </w:tabs>
        <w:outlineLvl w:val="0"/>
        <w:rPr>
          <w:sz w:val="22"/>
        </w:rPr>
      </w:pPr>
      <w:r>
        <w:rPr>
          <w:sz w:val="22"/>
        </w:rPr>
        <w:t xml:space="preserve">Альтернативой рутинной предварительной антикоагулянтной терапии больным, которым предстоит кардиоверсия, является ЧПЭ с целью обнаружения тромба в ЛП или ушке ЛП (уровень доказанности В). </w:t>
      </w:r>
    </w:p>
    <w:p>
      <w:pPr>
        <w:pStyle w:val="Normal"/>
        <w:numPr>
          <w:ilvl w:val="0"/>
          <w:numId w:val="10"/>
        </w:numPr>
        <w:ind w:left="1440" w:hanging="360"/>
        <w:outlineLvl w:val="0"/>
        <w:rPr>
          <w:sz w:val="22"/>
        </w:rPr>
      </w:pPr>
      <w:r>
        <w:rPr>
          <w:sz w:val="22"/>
        </w:rPr>
        <w:t xml:space="preserve">Больным, у которых тромб не обнаружен, следует проводить антикоагулянтную терапию нефракционированным гепарином путем его внутривенного введения вначале болюсно перед кардиоверсией, а затем продолжительно в дозе, специально подобранной для того, чтобы достичь удлинения АЧТВ в 1,5-2 раза по сравнению с контрольным образцом (уровень доказанности В). </w:t>
      </w:r>
    </w:p>
    <w:p>
      <w:pPr>
        <w:pStyle w:val="Normal"/>
        <w:numPr>
          <w:ilvl w:val="0"/>
          <w:numId w:val="10"/>
        </w:numPr>
        <w:ind w:left="1440" w:hanging="360"/>
        <w:outlineLvl w:val="0"/>
        <w:rPr>
          <w:sz w:val="22"/>
        </w:rPr>
      </w:pPr>
      <w:r>
        <w:rPr>
          <w:sz w:val="22"/>
        </w:rPr>
        <w:t xml:space="preserve">Затем следует проводить терапию пероральными антикоагулянтами (целевое МНО 2-3) в течение по меньшей мере 3-4 недель, как и для пациентов, которым предстоит плановая кардиоверсия (уровень доказанности В). </w:t>
      </w:r>
    </w:p>
    <w:p>
      <w:pPr>
        <w:pStyle w:val="Normal"/>
        <w:numPr>
          <w:ilvl w:val="0"/>
          <w:numId w:val="10"/>
        </w:numPr>
        <w:ind w:left="1440" w:hanging="360"/>
        <w:outlineLvl w:val="0"/>
        <w:rPr>
          <w:sz w:val="22"/>
        </w:rPr>
      </w:pPr>
      <w:r>
        <w:rPr>
          <w:sz w:val="22"/>
        </w:rPr>
        <w:t xml:space="preserve">Имеются ограниченные данные, подтверждающие эффективность низкомолекулярных гепаринов в данной ситуации (уровень доказанности С). </w:t>
      </w:r>
    </w:p>
    <w:p>
      <w:pPr>
        <w:pStyle w:val="Normal"/>
        <w:numPr>
          <w:ilvl w:val="0"/>
          <w:numId w:val="10"/>
        </w:numPr>
        <w:ind w:left="1440" w:hanging="360"/>
        <w:outlineLvl w:val="0"/>
        <w:rPr>
          <w:sz w:val="22"/>
        </w:rPr>
      </w:pPr>
      <w:r>
        <w:rPr>
          <w:sz w:val="22"/>
        </w:rPr>
        <w:t>Пациентам с выявленным на ЧПЭ тромбом следует назначить пероральную антикоагулянтную терапию (целевое МНО 2-3) в течение по меньшей мере 3-4 недель до и такого же срока после восстановления синусового ритма (уровень доказанности В).</w:t>
      </w:r>
    </w:p>
    <w:p>
      <w:pPr>
        <w:pStyle w:val="Normal"/>
        <w:jc w:val="both"/>
        <w:rPr>
          <w:sz w:val="22"/>
        </w:rPr>
      </w:pPr>
      <w:r>
        <w:rPr>
          <w:b/>
          <w:sz w:val="22"/>
        </w:rPr>
        <w:t>Класс IIb</w:t>
      </w:r>
    </w:p>
    <w:p>
      <w:pPr>
        <w:pStyle w:val="Normal"/>
        <w:numPr>
          <w:ilvl w:val="0"/>
          <w:numId w:val="20"/>
        </w:numPr>
        <w:tabs>
          <w:tab w:val="left" w:pos="720" w:leader="none"/>
        </w:tabs>
        <w:outlineLvl w:val="0"/>
        <w:rPr/>
      </w:pPr>
      <w:r>
        <w:rPr>
          <w:sz w:val="22"/>
        </w:rPr>
        <w:t xml:space="preserve">Кардиоверсия без контроля с помощью ЧПЭ в течение первых 48 часов после начала ФП (уровень доказанности С). </w:t>
      </w:r>
    </w:p>
    <w:p>
      <w:pPr>
        <w:pStyle w:val="Normal"/>
        <w:numPr>
          <w:ilvl w:val="0"/>
          <w:numId w:val="10"/>
        </w:numPr>
        <w:ind w:left="1440" w:hanging="360"/>
        <w:outlineLvl w:val="0"/>
        <w:rPr>
          <w:sz w:val="22"/>
        </w:rPr>
      </w:pPr>
      <w:r>
        <w:rPr>
          <w:sz w:val="22"/>
        </w:rPr>
        <w:t>В этих случаях антикоагулянтное лечение до и после лечения не является строго обязательным, и его проведение зависит от оценки риска (уровень доказанности С).</w:t>
      </w:r>
    </w:p>
    <w:p>
      <w:pPr>
        <w:pStyle w:val="Normal"/>
        <w:numPr>
          <w:ilvl w:val="0"/>
          <w:numId w:val="9"/>
        </w:numPr>
        <w:tabs>
          <w:tab w:val="left" w:pos="720" w:leader="none"/>
        </w:tabs>
        <w:outlineLvl w:val="0"/>
        <w:rPr>
          <w:sz w:val="22"/>
        </w:rPr>
      </w:pPr>
      <w:r>
        <w:rPr>
          <w:sz w:val="22"/>
        </w:rPr>
        <w:t>Больным с трепетанием предсердий, которым предстоит кардиоверсия, назначается терапия антикоагулянтами по той же методике, что и больным с ФП (уровень доказанности С).</w:t>
      </w:r>
    </w:p>
    <w:p>
      <w:pPr>
        <w:pStyle w:val="Normal"/>
        <w:rPr>
          <w:sz w:val="22"/>
        </w:rPr>
      </w:pPr>
      <w:r>
        <w:rPr>
          <w:sz w:val="22"/>
        </w:rPr>
      </w:r>
    </w:p>
    <w:p>
      <w:pPr>
        <w:pStyle w:val="H3"/>
        <w:rPr/>
      </w:pPr>
      <w:r>
        <w:rPr/>
        <w:t>Отдельные заболевания</w:t>
      </w:r>
    </w:p>
    <w:p>
      <w:pPr>
        <w:pStyle w:val="H4"/>
        <w:rPr/>
      </w:pPr>
      <w:r>
        <w:rPr/>
        <w:t>Послеоперационная ФП</w:t>
      </w:r>
    </w:p>
    <w:p>
      <w:pPr>
        <w:pStyle w:val="Normal"/>
        <w:jc w:val="both"/>
        <w:rPr>
          <w:sz w:val="22"/>
        </w:rPr>
      </w:pPr>
      <w:r>
        <w:rPr>
          <w:sz w:val="22"/>
        </w:rPr>
        <w:t>Частота ФП после операций на открытом сердце составляет 20-50% в зависимости от определений и методов выявления [510-512]. ФП может встречаться и после операций на других областях. Заболеваемость послеоперационной ФП растет в основном за счет увеличения возраста пациентов, и это увеличивает смертность и стоимость лечения.</w:t>
      </w:r>
    </w:p>
    <w:p>
      <w:pPr>
        <w:pStyle w:val="Normal"/>
        <w:jc w:val="both"/>
        <w:rPr>
          <w:sz w:val="24"/>
        </w:rPr>
      </w:pPr>
      <w:r>
        <w:rPr>
          <w:b/>
          <w:sz w:val="24"/>
        </w:rPr>
        <w:t>Клинические и патофизиологические соответствия</w:t>
      </w:r>
    </w:p>
    <w:p>
      <w:pPr>
        <w:pStyle w:val="Normal"/>
        <w:jc w:val="both"/>
        <w:rPr>
          <w:sz w:val="22"/>
        </w:rPr>
      </w:pPr>
      <w:r>
        <w:rPr>
          <w:sz w:val="22"/>
        </w:rPr>
        <w:t>Послеоперационная ФП обычно происходит в течение первых 5 дней после операции на сердце с наивысшей встречаемостью на 2 день. Аритмия обычно купируется самостоятельно и у более 90% пациентов синусовый ритм восстанавливается через 6-8 недель после операции [513]. В нескольких исследованиях, касавшихся клинических состояний, которые могут предсказать развитие послеоперационной ФП, были получены противоречивые результаты, что частично может быть связано с размером выборки [511,514-518]. Наиболее воспроизводимым фактором риска развития послеоперационной ФП является возраст. Среди других очевидных независимых предикторных факторов - заболевания клапанов сердца, хронические заболевания легких, увеличение предсердий и наличие предсердных аритмий в анамнезе (табл. 21). Однако во многих случаях ни одного из вышеперечисленных факторов выявлено не было. Возможно, содержание коллагена в предсердиях пожилых пациентов выше, чем у более молодых больных [519]. Повышенное содержание коллагена может быть субстратом, на котором действуют различные триггерные факторы развития аритмии [520] (табл. 21). Среди этих факторов - перикардит [521] и повышение тонуса симпатической нервной системы.</w:t>
      </w:r>
    </w:p>
    <w:p>
      <w:pPr>
        <w:pStyle w:val="Normal"/>
        <w:jc w:val="both"/>
        <w:rPr>
          <w:sz w:val="22"/>
        </w:rPr>
      </w:pPr>
      <w:r>
        <w:rPr>
          <w:b/>
          <w:sz w:val="22"/>
        </w:rPr>
        <w:t>Таблица 21. Многомерные прогностические факторы развития предсердных нарушений ритма у больных после оперативных вмешательств по поводу реваскуляризации миокарда</w:t>
      </w:r>
    </w:p>
    <w:tbl>
      <w:tblPr>
        <w:tblW w:w="9360" w:type="dxa"/>
        <w:jc w:val="left"/>
        <w:tblInd w:w="-5" w:type="dxa"/>
        <w:tblLayout w:type="fixed"/>
        <w:tblCellMar>
          <w:top w:w="0" w:type="dxa"/>
          <w:left w:w="0" w:type="dxa"/>
          <w:bottom w:w="0" w:type="dxa"/>
          <w:right w:w="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2"/>
              </w:rPr>
            </w:pPr>
            <w:r>
              <w:rPr>
                <w:sz w:val="22"/>
              </w:rPr>
              <w:t xml:space="preserve">Пожилой возраст </w:t>
            </w:r>
          </w:p>
          <w:p>
            <w:pPr>
              <w:pStyle w:val="Normal"/>
              <w:numPr>
                <w:ilvl w:val="0"/>
                <w:numId w:val="10"/>
              </w:numPr>
              <w:rPr>
                <w:sz w:val="22"/>
              </w:rPr>
            </w:pPr>
            <w:r>
              <w:rPr>
                <w:sz w:val="22"/>
              </w:rPr>
              <w:t xml:space="preserve">Мужской пол </w:t>
            </w:r>
          </w:p>
          <w:p>
            <w:pPr>
              <w:pStyle w:val="Normal"/>
              <w:numPr>
                <w:ilvl w:val="0"/>
                <w:numId w:val="10"/>
              </w:numPr>
              <w:rPr>
                <w:sz w:val="22"/>
              </w:rPr>
            </w:pPr>
            <w:r>
              <w:rPr>
                <w:sz w:val="22"/>
              </w:rPr>
              <w:t xml:space="preserve">Прием дигоксина </w:t>
            </w:r>
          </w:p>
          <w:p>
            <w:pPr>
              <w:pStyle w:val="Normal"/>
              <w:numPr>
                <w:ilvl w:val="0"/>
                <w:numId w:val="10"/>
              </w:numPr>
              <w:rPr>
                <w:sz w:val="22"/>
              </w:rPr>
            </w:pPr>
            <w:r>
              <w:rPr>
                <w:sz w:val="22"/>
              </w:rPr>
              <w:t xml:space="preserve">Заболевания периферических артерий </w:t>
            </w:r>
          </w:p>
          <w:p>
            <w:pPr>
              <w:pStyle w:val="Normal"/>
              <w:numPr>
                <w:ilvl w:val="0"/>
                <w:numId w:val="10"/>
              </w:numPr>
              <w:rPr>
                <w:sz w:val="22"/>
              </w:rPr>
            </w:pPr>
            <w:r>
              <w:rPr>
                <w:sz w:val="22"/>
              </w:rPr>
              <w:t xml:space="preserve">Хронические заболевания легких </w:t>
            </w:r>
          </w:p>
          <w:p>
            <w:pPr>
              <w:pStyle w:val="Normal"/>
              <w:numPr>
                <w:ilvl w:val="0"/>
                <w:numId w:val="10"/>
              </w:numPr>
              <w:rPr>
                <w:sz w:val="22"/>
              </w:rPr>
            </w:pPr>
            <w:r>
              <w:rPr>
                <w:sz w:val="22"/>
              </w:rPr>
              <w:t xml:space="preserve">Клапанные пороки </w:t>
            </w:r>
          </w:p>
          <w:p>
            <w:pPr>
              <w:pStyle w:val="Normal"/>
              <w:numPr>
                <w:ilvl w:val="0"/>
                <w:numId w:val="10"/>
              </w:numPr>
              <w:rPr>
                <w:sz w:val="22"/>
              </w:rPr>
            </w:pPr>
            <w:r>
              <w:rPr>
                <w:sz w:val="22"/>
              </w:rPr>
              <w:t xml:space="preserve">Увеличение левого предсердия </w:t>
            </w:r>
          </w:p>
          <w:p>
            <w:pPr>
              <w:pStyle w:val="Normal"/>
              <w:numPr>
                <w:ilvl w:val="0"/>
                <w:numId w:val="10"/>
              </w:numPr>
              <w:rPr>
                <w:sz w:val="22"/>
              </w:rPr>
            </w:pPr>
            <w:r>
              <w:rPr>
                <w:sz w:val="22"/>
              </w:rPr>
              <w:t xml:space="preserve">Предшествующее оперативное вмешательство на сердце </w:t>
            </w:r>
          </w:p>
          <w:p>
            <w:pPr>
              <w:pStyle w:val="Normal"/>
              <w:numPr>
                <w:ilvl w:val="0"/>
                <w:numId w:val="10"/>
              </w:numPr>
              <w:rPr>
                <w:sz w:val="22"/>
              </w:rPr>
            </w:pPr>
            <w:r>
              <w:rPr>
                <w:sz w:val="22"/>
              </w:rPr>
              <w:t xml:space="preserve">Прекращение приема бета-блокаторов </w:t>
            </w:r>
          </w:p>
          <w:p>
            <w:pPr>
              <w:pStyle w:val="Normal"/>
              <w:numPr>
                <w:ilvl w:val="0"/>
                <w:numId w:val="10"/>
              </w:numPr>
              <w:rPr>
                <w:sz w:val="22"/>
              </w:rPr>
            </w:pPr>
            <w:r>
              <w:rPr>
                <w:sz w:val="22"/>
              </w:rPr>
              <w:t xml:space="preserve">Наличие предсердных тахиаритмий до операции </w:t>
            </w:r>
          </w:p>
          <w:p>
            <w:pPr>
              <w:pStyle w:val="Normal"/>
              <w:numPr>
                <w:ilvl w:val="0"/>
                <w:numId w:val="10"/>
              </w:numPr>
              <w:rPr>
                <w:sz w:val="22"/>
              </w:rPr>
            </w:pPr>
            <w:r>
              <w:rPr>
                <w:sz w:val="22"/>
              </w:rPr>
              <w:t xml:space="preserve">Перикардит </w:t>
            </w:r>
          </w:p>
          <w:p>
            <w:pPr>
              <w:pStyle w:val="Normal"/>
              <w:numPr>
                <w:ilvl w:val="0"/>
                <w:numId w:val="10"/>
              </w:numPr>
              <w:rPr>
                <w:sz w:val="22"/>
              </w:rPr>
            </w:pPr>
            <w:r>
              <w:rPr>
                <w:sz w:val="22"/>
              </w:rPr>
              <w:t>Повышение тонуса симпатической нервной системы после операции</w:t>
            </w:r>
          </w:p>
        </w:tc>
      </w:tr>
    </w:tbl>
    <w:p>
      <w:pPr>
        <w:pStyle w:val="Normal"/>
        <w:rPr>
          <w:sz w:val="22"/>
        </w:rPr>
      </w:pPr>
      <w:r>
        <w:rPr>
          <w:i/>
          <w:sz w:val="22"/>
        </w:rPr>
        <w:t>Источник: The Annals of Thoracic Surgery 1993; 56: 539-49 [511].</w:t>
      </w:r>
    </w:p>
    <w:p>
      <w:pPr>
        <w:pStyle w:val="Normal"/>
        <w:jc w:val="both"/>
        <w:rPr>
          <w:sz w:val="24"/>
        </w:rPr>
      </w:pPr>
      <w:r>
        <w:rPr>
          <w:b/>
          <w:sz w:val="24"/>
        </w:rPr>
        <w:t>Профилактика послеоперационной ФП</w:t>
      </w:r>
    </w:p>
    <w:p>
      <w:pPr>
        <w:pStyle w:val="Normal"/>
        <w:jc w:val="both"/>
        <w:rPr>
          <w:sz w:val="22"/>
        </w:rPr>
      </w:pPr>
      <w:r>
        <w:rPr>
          <w:sz w:val="22"/>
        </w:rPr>
        <w:t>Важно рассмотреть возможность профилактической терапии больных с наиболее высоким риском развития послеоперационной ФП. В нескольких исследованиях, проведенных за последнее десятилетие, было показано, что предварительное лечение бета-блокаторами снизило заболеваемость ФП с 40 до 20% у пациентов, которым производится шунтирование коронарных артерий и с 60 до 30% у больных, которым производятся операции на клапанах [512,513,522]. В мета-анализе 24 исследований [512] с участием больных с шунтированием коронарных артерий с ФВ более 30% было выявлено, что профилактический прием бета-блокаторов препятствовал развитию наджелудочковых тахикардий (общее отношение шансов 0,28 при 95% доверительном интервале 0,21-0,36). Соталол, который в dl-рацемической форме обладает как бета-блокирующими свойствами, так и свойствами антиаритмического препарата III класса, эффективен для профилактики послеоперационной ФП. В исследовании [523], сравнивавшем соталол в дозе 120 мг в день с метопрололом в дозе 75 мг в день развитие ФП наблюдалось у 16% пациентов, получавших соталол, против 32%, получавших метопролол (р=0,01). Эти данные были подтверждены в другом исследовании [524], в котором соталол в дозе 80 или 120 мг 2 раза в день снижал частоту послеоперационной ФП в большей степени, чем бета-блокатор или плацебо (12,5% против 38%), однако в другом крупном исследовании [208] было обнаружено лишь небольшое различие в эффективности соталола и бета-блокаторов.</w:t>
      </w:r>
    </w:p>
    <w:p>
      <w:pPr>
        <w:pStyle w:val="Normal"/>
        <w:jc w:val="both"/>
        <w:rPr>
          <w:sz w:val="22"/>
        </w:rPr>
      </w:pPr>
      <w:r>
        <w:rPr>
          <w:sz w:val="22"/>
        </w:rPr>
        <w:t>При оценке эффективности профилактической терапии амиодароном в дозе 600 мг в день, начатой по меньшей мере за 7 дней до операции, у 124 пациентов, которым производилось оперативное вмешательство на сердце, заболеваемость ФП составляла 25% в группе. получавшей лечение, по сравнению с 53% в группе, получавшей плацебо (р=0,003) [525]. При начале лечения менее чем за неделю до операции подобный подход является непрактичным. В исследовании ARCH было показано, что послеоперационное назначение амиодарона внутривенное (1 г в день в течение 2 дней) снижало заболеваемость послеоперационной ФП с 47% до 35% против плацебо у 300 пациентов (р=0,01). Более высокая общая заболеваемость послеоперационной ФП и более скромный профилактический эффект в этом исследовании частично был обусловлен менее частым использованием бета-блокаторов [526].</w:t>
      </w:r>
    </w:p>
    <w:p>
      <w:pPr>
        <w:pStyle w:val="Normal"/>
        <w:jc w:val="both"/>
        <w:rPr>
          <w:sz w:val="22"/>
        </w:rPr>
      </w:pPr>
      <w:r>
        <w:rPr>
          <w:sz w:val="22"/>
        </w:rPr>
        <w:t>Предварительное лечение дигоксином или верапамилом не предотвращало развития послеоперационной ФП [512,527,528]. Результаты исследований прокаинамида противоречивы, поэтому этот препарат широко не используется для профилактики послеоперационной ФП [529]. Другие препараты, такие как дизопирамид [526] или флекаинид [529], широко не изучались в связи с опасениями побочных эффектов, которые препараты класса IC вызывают у больных ИБС.</w:t>
      </w:r>
    </w:p>
    <w:p>
      <w:pPr>
        <w:pStyle w:val="Normal"/>
        <w:jc w:val="both"/>
        <w:rPr>
          <w:sz w:val="22"/>
        </w:rPr>
      </w:pPr>
      <w:r>
        <w:rPr>
          <w:sz w:val="22"/>
        </w:rPr>
        <w:t>Для профилактики послеоперационной ФП используется однокамерная и двухпредсердная сверхбыстрая искусственная стимуляция. В недавно завершенном рандомизированном исследовании было показано, что послеоперационная двухпредсердная искусственная стимуляция снижала заболеваемость ФП до 13% с 36% с искусственной стимуляцией ЛП, 33% с искусственной стимуляцией ПП и 42% без искусственной стимуляции у 132 пациентов после АКШ. В группе больных с двухпредсердной искусственной стимуляцией также снижалась длительность пребывания в стационаре [530]. Для того, чтобы рекомендовать искусственную стимуляцию предсердий для профилактики развития послеоперационной ФП необходимы дальнейшие исследования.</w:t>
      </w:r>
    </w:p>
    <w:p>
      <w:pPr>
        <w:pStyle w:val="Normal"/>
        <w:jc w:val="both"/>
        <w:rPr>
          <w:sz w:val="24"/>
        </w:rPr>
      </w:pPr>
      <w:r>
        <w:rPr>
          <w:b/>
          <w:sz w:val="24"/>
        </w:rPr>
        <w:t>Лечение после операционной ФП</w:t>
      </w:r>
    </w:p>
    <w:p>
      <w:pPr>
        <w:pStyle w:val="Normal"/>
        <w:jc w:val="both"/>
        <w:rPr>
          <w:sz w:val="22"/>
        </w:rPr>
      </w:pPr>
      <w:r>
        <w:rPr>
          <w:sz w:val="22"/>
        </w:rPr>
        <w:t>В связи с сопутствующим наличием адренергического стресса контроль ЧЖС у больных с послеоперационной ФП может представлять затруднения. Может быть эффективным прием бета-блокаторов, а короткодействующие препараты особенно эффективны при нестабильности гемодинамики. Другие препараты, блокирующие проведение по АВ узлу, такие как антагонисты кальция, можно использовать в качестве альтернативной терапии, однако дигоксин менее эффективен при повышении симпатического тонуса. В этой ситуации внутривенное введение амиодарона приводит к улучшению гемодинамики [426].</w:t>
      </w:r>
    </w:p>
    <w:p>
      <w:pPr>
        <w:pStyle w:val="Normal"/>
        <w:jc w:val="both"/>
        <w:rPr>
          <w:sz w:val="22"/>
        </w:rPr>
      </w:pPr>
      <w:r>
        <w:rPr>
          <w:sz w:val="22"/>
        </w:rPr>
        <w:t>Учитывая самостоятельное купирование послеоператционной ФП в большинстве случаев, обычно нет необходимости в проведении электрической кардиоверсии, кроме тех случаев, когда аритмия развивается в раннем послеоперационном (гипотермическом) периоде. У пациентов с выраженной симптоматикой или неудовлетворительным контролем ритма можно провести кардиоверсию с теми же предосторожностями в отношении антикоагуляционной терапии, что и в нехирургических случаях. Для восстановления синусового ритма можно использовать большое число фармпрепаратов, среди которых амиодарон [531,532], прокаинамид [533,534], ибутилид и соталол. Хотя в одном исследовании [535] препараты III класса (напр., ибутилид) были эффективнее плацебо в лечении послеоперационной ФП, в данной ситуации более предпочтителен соталол в связи с тем, что его адреноблокирующие свойства замедляют ЧЖС, а аритмогенное действие встречается достаточно редко, однако этот препарат менее эффективен для восстановления синусового ритма.</w:t>
      </w:r>
    </w:p>
    <w:p>
      <w:pPr>
        <w:pStyle w:val="Normal"/>
        <w:jc w:val="both"/>
        <w:rPr>
          <w:sz w:val="22"/>
        </w:rPr>
      </w:pPr>
      <w:r>
        <w:rPr>
          <w:sz w:val="22"/>
        </w:rPr>
        <w:t>У больных после АКШ имеется повышенный риск развития инсульта, поэтому при сохранении ФП более 48 часов показано антикоагулянтное лечение гепарином или препаратом внутрь [536,537]. Однако эта тактика таит в себе опасность увеличения вероятности развития послеоперационного кровотечения. Выбор гепарина и/или антикоагулянта для приема внутрь должен основываться на конкретной клинической ситуации.</w:t>
      </w:r>
    </w:p>
    <w:p>
      <w:pPr>
        <w:pStyle w:val="Normal"/>
        <w:jc w:val="both"/>
        <w:rPr>
          <w:sz w:val="22"/>
        </w:rPr>
      </w:pPr>
      <w:r>
        <w:rPr>
          <w:sz w:val="22"/>
        </w:rPr>
        <w:t>Трепетание предсердий встречается реже, чем ФП, после операций на сердце [538]. Фармакотерапия больных с трепетанием предсердий подобна терапии больных ФП. Профилактика послеоперационного трепетания предсердий столь же трудна, как и профилактика ФП.</w:t>
      </w:r>
    </w:p>
    <w:p>
      <w:pPr>
        <w:pStyle w:val="H4"/>
        <w:rPr>
          <w:sz w:val="28"/>
        </w:rPr>
      </w:pPr>
      <w:r>
        <w:rPr>
          <w:sz w:val="28"/>
        </w:rPr>
        <w:t>Рекомендации по профилактике и лечению послеоперационной ФП</w:t>
      </w:r>
    </w:p>
    <w:p>
      <w:pPr>
        <w:pStyle w:val="Normal"/>
        <w:jc w:val="both"/>
        <w:rPr>
          <w:sz w:val="22"/>
        </w:rPr>
      </w:pPr>
      <w:r>
        <w:rPr>
          <w:b/>
          <w:sz w:val="22"/>
        </w:rPr>
        <w:t>Класс I</w:t>
      </w:r>
    </w:p>
    <w:p>
      <w:pPr>
        <w:pStyle w:val="Normal"/>
        <w:numPr>
          <w:ilvl w:val="0"/>
          <w:numId w:val="1"/>
        </w:numPr>
        <w:tabs>
          <w:tab w:val="left" w:pos="720" w:leader="none"/>
        </w:tabs>
        <w:outlineLvl w:val="0"/>
        <w:rPr>
          <w:sz w:val="22"/>
        </w:rPr>
      </w:pPr>
      <w:r>
        <w:rPr>
          <w:sz w:val="22"/>
        </w:rPr>
        <w:t xml:space="preserve">Лечение пациентов после операции на сердце бета-блокатором внутрь для профилактики послеоперационной ФП при отсутствии противопоказаний (уровень доказанности А). </w:t>
      </w:r>
    </w:p>
    <w:p>
      <w:pPr>
        <w:pStyle w:val="Normal"/>
        <w:numPr>
          <w:ilvl w:val="0"/>
          <w:numId w:val="1"/>
        </w:numPr>
        <w:tabs>
          <w:tab w:val="left" w:pos="720" w:leader="none"/>
        </w:tabs>
        <w:outlineLvl w:val="0"/>
        <w:rPr>
          <w:sz w:val="22"/>
        </w:rPr>
      </w:pPr>
      <w:r>
        <w:rPr>
          <w:sz w:val="22"/>
        </w:rPr>
        <w:t>У больных с послеоперационной ФП контроль ЧСС достигается путем приема препаратов, блокирующих проведение по АВ узлу (уровень доказанности В).</w:t>
      </w:r>
    </w:p>
    <w:p>
      <w:pPr>
        <w:pStyle w:val="Normal"/>
        <w:jc w:val="both"/>
        <w:rPr>
          <w:sz w:val="22"/>
        </w:rPr>
      </w:pPr>
      <w:r>
        <w:rPr>
          <w:b/>
          <w:sz w:val="22"/>
        </w:rPr>
        <w:t>Класс IIa</w:t>
      </w:r>
    </w:p>
    <w:p>
      <w:pPr>
        <w:pStyle w:val="Normal"/>
        <w:numPr>
          <w:ilvl w:val="0"/>
          <w:numId w:val="2"/>
        </w:numPr>
        <w:tabs>
          <w:tab w:val="left" w:pos="720" w:leader="none"/>
        </w:tabs>
        <w:outlineLvl w:val="0"/>
        <w:rPr>
          <w:sz w:val="22"/>
        </w:rPr>
      </w:pPr>
      <w:r>
        <w:rPr>
          <w:sz w:val="22"/>
        </w:rPr>
        <w:t xml:space="preserve">Профилактическое назначение соталола или амиодарона больным с повышенным риском развития послеоперационной ФП (уровень доказанности В). </w:t>
      </w:r>
    </w:p>
    <w:p>
      <w:pPr>
        <w:pStyle w:val="Normal"/>
        <w:numPr>
          <w:ilvl w:val="0"/>
          <w:numId w:val="2"/>
        </w:numPr>
        <w:tabs>
          <w:tab w:val="left" w:pos="720" w:leader="none"/>
        </w:tabs>
        <w:outlineLvl w:val="0"/>
        <w:rPr>
          <w:sz w:val="22"/>
        </w:rPr>
      </w:pPr>
      <w:r>
        <w:rPr>
          <w:sz w:val="22"/>
        </w:rPr>
        <w:t xml:space="preserve">Восстановление синусового ритма у больных с послеоперационной ФП медикаментозным способом при помощи ибутилида или электрической кардиоверсии постоянным током (уровень доказанности В). </w:t>
      </w:r>
    </w:p>
    <w:p>
      <w:pPr>
        <w:pStyle w:val="Normal"/>
        <w:numPr>
          <w:ilvl w:val="0"/>
          <w:numId w:val="2"/>
        </w:numPr>
        <w:tabs>
          <w:tab w:val="left" w:pos="720" w:leader="none"/>
        </w:tabs>
        <w:outlineLvl w:val="0"/>
        <w:rPr>
          <w:sz w:val="22"/>
        </w:rPr>
      </w:pPr>
      <w:r>
        <w:rPr>
          <w:sz w:val="22"/>
        </w:rPr>
        <w:t xml:space="preserve">У больных с рецидивирующей или устойчивой к терапии послеоперационной ФП следует предпринять попытку поддержания синусового ритма путем приема антиаритмических препаратов, как рекомендовано больным с ИБС и ФП (уровень доказанности В). </w:t>
      </w:r>
    </w:p>
    <w:p>
      <w:pPr>
        <w:pStyle w:val="Normal"/>
        <w:numPr>
          <w:ilvl w:val="0"/>
          <w:numId w:val="2"/>
        </w:numPr>
        <w:tabs>
          <w:tab w:val="left" w:pos="720" w:leader="none"/>
        </w:tabs>
        <w:outlineLvl w:val="0"/>
        <w:rPr>
          <w:sz w:val="22"/>
        </w:rPr>
      </w:pPr>
      <w:r>
        <w:rPr>
          <w:sz w:val="22"/>
        </w:rPr>
        <w:t xml:space="preserve">Назначение антитромботической терапии больным с послеоперационной ФП, как рекомендовано нехирургическим пациентам (уровень доказанности В). </w:t>
      </w:r>
    </w:p>
    <w:p>
      <w:pPr>
        <w:pStyle w:val="H4"/>
        <w:rPr/>
      </w:pPr>
      <w:r>
        <w:rPr/>
        <w:t>Острый инфаркт миокарда</w:t>
      </w:r>
    </w:p>
    <w:p>
      <w:pPr>
        <w:pStyle w:val="Normal"/>
        <w:jc w:val="both"/>
        <w:rPr>
          <w:sz w:val="22"/>
        </w:rPr>
      </w:pPr>
      <w:r>
        <w:rPr>
          <w:sz w:val="22"/>
        </w:rPr>
        <w:t>Заболеваемость ФП у больных острым инфарктом миокарда (ОИМ) варьирует в зависимости от размеров популяционной выборки. По данным Совместного Сердечно-Сосудистого Проекта, ФП наблюдалась у 22% больных, застрахованных в системе Medicare, старше 65 лет, госпитализированных по поводу ОИМ [171]. В исследовании TRACE (оценка влияния трандолаприла на сердце) с участием пациентов с дисфункцией ЛЖ, связанной с ОИМ, ФП наблюдалась у 21% [539]. У больных, выбранных для других проспективных исследований (GUSTO-I), заболеваемость составляла 10,4% [540], однако это может быть связано с более молодым возрастом пациентов с ОИМ с подъемом сегмента ST. ФП чаще сопровождает ИМ у больных пожилого возраста, с более высоким классом ОСН по Killip и дисфункцией ЛЖ.</w:t>
      </w:r>
    </w:p>
    <w:p>
      <w:pPr>
        <w:pStyle w:val="Normal"/>
        <w:jc w:val="both"/>
        <w:rPr>
          <w:sz w:val="22"/>
        </w:rPr>
      </w:pPr>
      <w:r>
        <w:rPr>
          <w:sz w:val="22"/>
        </w:rPr>
        <w:t>ФП является независимым фактором риска повышения больничной смертности от ОИМ (25,3% при наличии ФП против 16% без ФП), смертности в течение 30 дней (29,3% против 19,1%) и смертности в течение 1 года (48,3% против 32,7%) [171], у пациентов с развившейся во время пребывания в стационаре ФП прогноз хуже, чем у тех, у которых ФП наблюдалась при поступлении [171]. Частота развития инсультов также увеличивалась при сочетании ОИМ с ФП [540]. По сравнению с 1981 и 1983 [541], в эру тромболизиса исход у пациентов с ОИМ и ФП улучшился, однако частота развития инсульта, составляющая при ФП в сочетании с ОИМ 3,1% [540] , исключительно важна даже в эру тромболизиса.</w:t>
      </w:r>
    </w:p>
    <w:p>
      <w:pPr>
        <w:pStyle w:val="Normal"/>
        <w:jc w:val="both"/>
        <w:rPr>
          <w:sz w:val="22"/>
        </w:rPr>
      </w:pPr>
      <w:r>
        <w:rPr>
          <w:sz w:val="22"/>
        </w:rPr>
        <w:t>Конкретные рекомендации по лечению ФП в рамках ОИМ основаны на консенсусе, потому что не проводилось адекватных испытаний альтернативных стратегий. Экстренная электрическая кардиоверсия может применяться у больных с ФП вследствие ОИМ, хронической ишемией или нестабильной гемодинамикой. Назначение бета-блокаторов и дигоксина внутривенно также показано для контроля ритма у больных с ОИМ для снижения потребности миокарда в кислороде. Антикоагулянты показаны больным с обширным передним инфарктом и выжившим после ОИМ с персистирующей ФП. Ингибиторы АПФ уменьшают заболеваемость ФП у больных с дисфункцией ЛЖ после ОИМ [539]. Рекомендации по лечению подытожены в Методических Рекомендациях АКК/АКА по лечению пациентов с острым инфарктом миокарда [542] и отражены в нижеследующих рекомендациях консенсуса.</w:t>
      </w:r>
    </w:p>
    <w:p>
      <w:pPr>
        <w:pStyle w:val="H4"/>
        <w:rPr>
          <w:sz w:val="28"/>
        </w:rPr>
      </w:pPr>
      <w:r>
        <w:rPr>
          <w:sz w:val="28"/>
        </w:rPr>
        <w:t>Рекомендации по лечению пациентов с ФП и ОИМ</w:t>
      </w:r>
    </w:p>
    <w:p>
      <w:pPr>
        <w:pStyle w:val="Normal"/>
        <w:jc w:val="both"/>
        <w:rPr>
          <w:sz w:val="22"/>
        </w:rPr>
      </w:pPr>
      <w:r>
        <w:rPr>
          <w:b/>
          <w:sz w:val="22"/>
        </w:rPr>
        <w:t>Класс I</w:t>
      </w:r>
    </w:p>
    <w:p>
      <w:pPr>
        <w:pStyle w:val="Normal"/>
        <w:numPr>
          <w:ilvl w:val="0"/>
          <w:numId w:val="3"/>
        </w:numPr>
        <w:tabs>
          <w:tab w:val="left" w:pos="720" w:leader="none"/>
        </w:tabs>
        <w:outlineLvl w:val="0"/>
        <w:rPr>
          <w:sz w:val="22"/>
        </w:rPr>
      </w:pPr>
      <w:r>
        <w:rPr>
          <w:sz w:val="22"/>
        </w:rPr>
        <w:t xml:space="preserve">У больных с выраженным ухудшением гемодинамики или устойчивой ишемией проводится электрическая кардиоверсия (уровень доказанности С). </w:t>
      </w:r>
    </w:p>
    <w:p>
      <w:pPr>
        <w:pStyle w:val="Normal"/>
        <w:numPr>
          <w:ilvl w:val="0"/>
          <w:numId w:val="3"/>
        </w:numPr>
        <w:tabs>
          <w:tab w:val="left" w:pos="720" w:leader="none"/>
        </w:tabs>
        <w:outlineLvl w:val="0"/>
        <w:rPr>
          <w:sz w:val="22"/>
        </w:rPr>
      </w:pPr>
      <w:r>
        <w:rPr>
          <w:sz w:val="22"/>
        </w:rPr>
        <w:t xml:space="preserve">Внутривенное назначение сердечных гликозидов или амиодарона для замедления ЧЖС и улучшения функции ЛЖ (уровень доказанности С). </w:t>
      </w:r>
    </w:p>
    <w:p>
      <w:pPr>
        <w:pStyle w:val="Normal"/>
        <w:numPr>
          <w:ilvl w:val="0"/>
          <w:numId w:val="3"/>
        </w:numPr>
        <w:tabs>
          <w:tab w:val="left" w:pos="720" w:leader="none"/>
        </w:tabs>
        <w:outlineLvl w:val="0"/>
        <w:rPr>
          <w:sz w:val="22"/>
        </w:rPr>
      </w:pPr>
      <w:r>
        <w:rPr>
          <w:sz w:val="22"/>
        </w:rPr>
        <w:t xml:space="preserve">Внутривенное введение бета-блокаторов для уменьшения ЧЖС у больных без клиники дисфункции ЛЖ, бронхоспастических заболеваний или АВ блокады (уровень доказанности С). </w:t>
      </w:r>
    </w:p>
    <w:p>
      <w:pPr>
        <w:pStyle w:val="Normal"/>
        <w:numPr>
          <w:ilvl w:val="0"/>
          <w:numId w:val="3"/>
        </w:numPr>
        <w:tabs>
          <w:tab w:val="left" w:pos="720" w:leader="none"/>
        </w:tabs>
        <w:outlineLvl w:val="0"/>
        <w:rPr>
          <w:sz w:val="22"/>
        </w:rPr>
      </w:pPr>
      <w:r>
        <w:rPr>
          <w:sz w:val="22"/>
        </w:rPr>
        <w:t>Применение гепарина у больных с ФП и ОИМ при отсутствии противопоказаний к антикоагулянтной терапии (уровень доказанности С).</w:t>
      </w:r>
    </w:p>
    <w:p>
      <w:pPr>
        <w:pStyle w:val="Normal"/>
        <w:jc w:val="both"/>
        <w:rPr>
          <w:sz w:val="22"/>
        </w:rPr>
      </w:pPr>
      <w:r>
        <w:rPr>
          <w:b/>
          <w:sz w:val="22"/>
        </w:rPr>
        <w:t>Класс III</w:t>
      </w:r>
    </w:p>
    <w:p>
      <w:pPr>
        <w:pStyle w:val="Normal"/>
        <w:jc w:val="both"/>
        <w:rPr>
          <w:sz w:val="22"/>
        </w:rPr>
      </w:pPr>
      <w:r>
        <w:rPr>
          <w:sz w:val="22"/>
        </w:rPr>
        <w:t>Назначение антиаритмических препаратов IС класса больным с ФП в рамках ОИМ (уровень доказанности С).</w:t>
      </w:r>
    </w:p>
    <w:p>
      <w:pPr>
        <w:pStyle w:val="Normal"/>
        <w:jc w:val="both"/>
        <w:rPr>
          <w:sz w:val="22"/>
        </w:rPr>
      </w:pPr>
      <w:r>
        <w:rPr>
          <w:sz w:val="22"/>
        </w:rPr>
        <w:t>Не имеется контролируемых исследований эффективности кардиоверсии, антиаритмических препаратов или других вмешательств для поддержания синусового ритма у стабильных больных с ФП и ОИМ. Поэтому врачам следует применять общие методические рекомендации консенсуса, обращая особое внимание на распознавание ФП и стратификацию риска и понимая, что аритмия является важным независимым предиктором отрицательного долговременного исхода у больных с ОИМ [543,544].</w:t>
      </w:r>
    </w:p>
    <w:p>
      <w:pPr>
        <w:pStyle w:val="H4"/>
        <w:rPr/>
      </w:pPr>
      <w:r>
        <w:rPr/>
        <w:t>WPW синдромы</w:t>
      </w:r>
    </w:p>
    <w:p>
      <w:pPr>
        <w:pStyle w:val="Normal"/>
        <w:jc w:val="both"/>
        <w:rPr>
          <w:sz w:val="22"/>
        </w:rPr>
      </w:pPr>
      <w:r>
        <w:rPr>
          <w:sz w:val="22"/>
        </w:rPr>
        <w:t>Фибрилляция предсердий может вызвать фибрилляцию желудочков и внезапную смерть у пациентов с синдромом WPW при антеградном проведении импульсов из предсердий по дополнительному проводящему пути. Это осложнение грозное, но встречается оно нечасто. У больных с WPW частота внезапной смерти составляет 0-0,6% в год [370,485,510,545]. В крупном исследовании округа Олмстед, Миннесота, было обнаружено 4 новых случая синдрома WPW на 100000 населения в год; на 1338 человеко-лет последующего наблюдения произошли лишь 2 внезапных смерти. Среди 113 больных с WPW у 6 имелась документированная ФП, а у 3 - трепетание предсердий. Маркерами высокого риска внезапной смерти при синдроме WPW являются наличие короткого рефрактерного периода проведения по дополнительному пути (менее 250 мс) и короткие интервалы RR при ФП, связанной с предвозбуждением (180 ±29 мс) [97,546]. У пациентов, склонных к фибрилляции желудочков, имеется более высокая встречаемость множественных проводящих путей [97].</w:t>
      </w:r>
    </w:p>
    <w:p>
      <w:pPr>
        <w:pStyle w:val="Normal"/>
        <w:jc w:val="both"/>
        <w:rPr>
          <w:sz w:val="22"/>
        </w:rPr>
      </w:pPr>
      <w:r>
        <w:rPr>
          <w:sz w:val="22"/>
        </w:rPr>
        <w:t>У большинства пациентов с WPW с выраженной симптоматикой следует рассмотреть возможность проведения катетерной абляции дополнительных проводящих путей [547], особенно при наличии документированной ФП, обморока (что предполагает наличие высокой ЧСС) или короткого рефрактерного периода дополнительного проводящего пути. Абляция дополнительного проводящего пути не всегда предотвращает развитие ФП, особенно у пожилых пациентов, поэтому может потребоваться дополнительная медикаментозная терапия.</w:t>
      </w:r>
    </w:p>
    <w:p>
      <w:pPr>
        <w:pStyle w:val="Normal"/>
        <w:jc w:val="both"/>
        <w:rPr>
          <w:sz w:val="22"/>
        </w:rPr>
      </w:pPr>
      <w:r>
        <w:rPr>
          <w:sz w:val="22"/>
        </w:rPr>
        <w:t>Больным с синдромом WPW, у которых ФП сочетается с повышенной ЧЖС и нестабильностью гемодинамики, следует немедленно проводить кардиоверсию в связи с высоким риском развития фибрилляции желудочков. Когда состояние пациента с тахикардией предвозбуждения стабильно, для восстановления синусового ритма можно применять прокаинамид внутривенно.</w:t>
      </w:r>
    </w:p>
    <w:p>
      <w:pPr>
        <w:pStyle w:val="Normal"/>
        <w:jc w:val="both"/>
        <w:rPr>
          <w:sz w:val="22"/>
        </w:rPr>
      </w:pPr>
      <w:r>
        <w:rPr>
          <w:sz w:val="22"/>
        </w:rPr>
        <w:t>Исключительную важность представляет собой отказ от введения препаратов, способных увеличивать рефрактерность АВ узла, которые могут вызвать преобладание проведения по дополнительным проводящим путям. Особенно противопоказано введение дигоксина, дилтиазема или верапамила. Бета-блокаторы в этой ситуации неэффективны, и их внутривенное назначение может неблагоприятно повлиять на гемодинамику. При узких комплексах QRS (менее 120 мс) во время тахикардии можно применять аденозин внутривенно, потому что узкие QRS указывают на наличие антеградного проведения по АВ узлу.</w:t>
      </w:r>
    </w:p>
    <w:p>
      <w:pPr>
        <w:pStyle w:val="H4"/>
        <w:rPr>
          <w:sz w:val="28"/>
        </w:rPr>
      </w:pPr>
      <w:r>
        <w:rPr>
          <w:sz w:val="28"/>
        </w:rPr>
        <w:t>Рекомендации по лечению ФП и синдрома предвозбуждения желудочков</w:t>
      </w:r>
    </w:p>
    <w:p>
      <w:pPr>
        <w:pStyle w:val="Normal"/>
        <w:jc w:val="both"/>
        <w:rPr>
          <w:sz w:val="22"/>
        </w:rPr>
      </w:pPr>
      <w:r>
        <w:rPr>
          <w:b/>
          <w:sz w:val="22"/>
        </w:rPr>
        <w:t>Класс I</w:t>
      </w:r>
    </w:p>
    <w:p>
      <w:pPr>
        <w:pStyle w:val="Normal"/>
        <w:numPr>
          <w:ilvl w:val="0"/>
          <w:numId w:val="4"/>
        </w:numPr>
        <w:tabs>
          <w:tab w:val="left" w:pos="720" w:leader="none"/>
        </w:tabs>
        <w:outlineLvl w:val="0"/>
        <w:rPr>
          <w:sz w:val="22"/>
        </w:rPr>
      </w:pPr>
      <w:r>
        <w:rPr>
          <w:sz w:val="22"/>
        </w:rPr>
        <w:t xml:space="preserve">Катетерная абляция дополнительного проводящего пути у пациентов с ФП синдромом WPW с выраженной симптоматикой, особенно при наличии обморока за счет высокой ЧСС или у пациентов с коротким рефрактерным периодом дополнительного проводящего пути (уровень доказанности В). </w:t>
      </w:r>
    </w:p>
    <w:p>
      <w:pPr>
        <w:pStyle w:val="Normal"/>
        <w:numPr>
          <w:ilvl w:val="0"/>
          <w:numId w:val="4"/>
        </w:numPr>
        <w:tabs>
          <w:tab w:val="left" w:pos="720" w:leader="none"/>
        </w:tabs>
        <w:outlineLvl w:val="0"/>
        <w:rPr>
          <w:sz w:val="22"/>
        </w:rPr>
      </w:pPr>
      <w:r>
        <w:rPr>
          <w:sz w:val="22"/>
        </w:rPr>
        <w:t xml:space="preserve">Немедленная электрическая кардиоверсия для профилактики фибрилляции желудочков у пациентов с WPW, у которых ФП сочетается с высокой ЧЖС и нестабильностью гемодинамики (уровень доказанности В). </w:t>
      </w:r>
    </w:p>
    <w:p>
      <w:pPr>
        <w:pStyle w:val="Normal"/>
        <w:numPr>
          <w:ilvl w:val="0"/>
          <w:numId w:val="4"/>
        </w:numPr>
        <w:tabs>
          <w:tab w:val="left" w:pos="720" w:leader="none"/>
        </w:tabs>
        <w:outlineLvl w:val="0"/>
        <w:rPr>
          <w:sz w:val="22"/>
        </w:rPr>
      </w:pPr>
      <w:r>
        <w:rPr>
          <w:sz w:val="22"/>
        </w:rPr>
        <w:t>Внутривенное введение прокаинамида или ибутилида в попытке восстановить синусовый ритм у больных с WPW, у которых ФП развивается без нестабильности гемодинамики и связана с широкими комплексами QRS (более 120 мс).</w:t>
      </w:r>
    </w:p>
    <w:p>
      <w:pPr>
        <w:pStyle w:val="Normal"/>
        <w:jc w:val="both"/>
        <w:rPr>
          <w:sz w:val="22"/>
        </w:rPr>
      </w:pPr>
      <w:r>
        <w:rPr>
          <w:b/>
          <w:sz w:val="22"/>
        </w:rPr>
        <w:t>Класс IIb</w:t>
      </w:r>
    </w:p>
    <w:p>
      <w:pPr>
        <w:pStyle w:val="Normal"/>
        <w:jc w:val="both"/>
        <w:rPr>
          <w:sz w:val="22"/>
        </w:rPr>
      </w:pPr>
      <w:r>
        <w:rPr>
          <w:sz w:val="22"/>
        </w:rPr>
        <w:t>Назначение хинидина, прокаинамида, дизопирамида, ибутилида или амиодарона внутривенно при стабильной гемодинамик пациентам с ФП, связанной с проведением по дополнительному проводящему пути (уровень доказанности В).</w:t>
      </w:r>
    </w:p>
    <w:p>
      <w:pPr>
        <w:pStyle w:val="Normal"/>
        <w:numPr>
          <w:ilvl w:val="0"/>
          <w:numId w:val="10"/>
        </w:numPr>
        <w:rPr>
          <w:sz w:val="22"/>
        </w:rPr>
      </w:pPr>
      <w:r>
        <w:rPr>
          <w:sz w:val="22"/>
        </w:rPr>
        <w:t>при развитии у больных с ФП, связанной с проведением по дополнительному проводящему пути тахикардии с очень высокой ЧСС и нестабильности гемодинамики требуется немедленная кардиоверсия (уровень доказанности В).</w:t>
      </w:r>
    </w:p>
    <w:p>
      <w:pPr>
        <w:pStyle w:val="Normal"/>
        <w:jc w:val="both"/>
        <w:rPr>
          <w:sz w:val="22"/>
        </w:rPr>
      </w:pPr>
      <w:r>
        <w:rPr>
          <w:b/>
          <w:sz w:val="22"/>
        </w:rPr>
        <w:t>Класс III</w:t>
      </w:r>
    </w:p>
    <w:p>
      <w:pPr>
        <w:pStyle w:val="Normal"/>
        <w:jc w:val="both"/>
        <w:rPr>
          <w:sz w:val="22"/>
        </w:rPr>
      </w:pPr>
      <w:r>
        <w:rPr>
          <w:sz w:val="22"/>
        </w:rPr>
        <w:t>Назначение внутривенно бета-блокаторов, сердечных гликозидов, дилтиазема или верапамила больным с синдром WPW и признаками предвозбуждения желудочков при ФП (уровень доказанности В).</w:t>
      </w:r>
    </w:p>
    <w:p>
      <w:pPr>
        <w:pStyle w:val="H4"/>
        <w:rPr>
          <w:sz w:val="22"/>
        </w:rPr>
      </w:pPr>
      <w:r>
        <w:rPr>
          <w:sz w:val="22"/>
        </w:rPr>
        <w:t>Гипертиреоз</w:t>
      </w:r>
    </w:p>
    <w:p>
      <w:pPr>
        <w:pStyle w:val="Normal"/>
        <w:jc w:val="both"/>
        <w:rPr>
          <w:sz w:val="22"/>
        </w:rPr>
      </w:pPr>
      <w:r>
        <w:rPr>
          <w:sz w:val="22"/>
        </w:rPr>
        <w:t>Фибрилляция предсердий встречается у 10-25% больных с гипертиреозом, чаще у мужчин и пожилых, чем у женщин и лиц моложе 75 лет [548,549]. Лечение в основном направлено на достижение эутиреоидного состояния, которое обычно приводит к восстановлению синусового ритма. Антиаритмические препараты и электрическая кардиоверсия обычно неэффективны при сохранении повышенного уровня гормонов [550,551]. Бета-блокаторы ограниченно эффективны для контроля ЧЖС в этой ситуации, и активное лечение бета-блокаторами внутривенно особенно важно в случае "тиреоидной бури", причем могут потребоваться высокие дозы. Антагонисты кальция также могут быть эффективными [551]. Несмотря на отсутствие прямых доказательств, для профилактики тромбоэмболий рекомендована антикоагуляционная терапия [552].</w:t>
      </w:r>
    </w:p>
    <w:p>
      <w:pPr>
        <w:pStyle w:val="H4"/>
        <w:rPr>
          <w:sz w:val="28"/>
        </w:rPr>
      </w:pPr>
      <w:r>
        <w:rPr>
          <w:sz w:val="28"/>
        </w:rPr>
        <w:t>Рекомендации по лечению ФП у больных с гипертиреозом</w:t>
      </w:r>
    </w:p>
    <w:p>
      <w:pPr>
        <w:pStyle w:val="Normal"/>
        <w:jc w:val="both"/>
        <w:rPr>
          <w:sz w:val="22"/>
        </w:rPr>
      </w:pPr>
      <w:r>
        <w:rPr>
          <w:b/>
          <w:sz w:val="22"/>
        </w:rPr>
        <w:t>Класс I</w:t>
      </w:r>
    </w:p>
    <w:p>
      <w:pPr>
        <w:pStyle w:val="Normal"/>
        <w:numPr>
          <w:ilvl w:val="0"/>
          <w:numId w:val="5"/>
        </w:numPr>
        <w:tabs>
          <w:tab w:val="left" w:pos="720" w:leader="none"/>
        </w:tabs>
        <w:outlineLvl w:val="0"/>
        <w:rPr>
          <w:sz w:val="22"/>
        </w:rPr>
      </w:pPr>
      <w:r>
        <w:rPr>
          <w:sz w:val="22"/>
        </w:rPr>
        <w:t xml:space="preserve">Назначение бета-блокатора для контроля ЧЖС у больных с осложненным ФП тиреотоксикозом при отсутствии противопоказаний (уровень доказанности В). </w:t>
      </w:r>
    </w:p>
    <w:p>
      <w:pPr>
        <w:pStyle w:val="Normal"/>
        <w:numPr>
          <w:ilvl w:val="0"/>
          <w:numId w:val="5"/>
        </w:numPr>
        <w:tabs>
          <w:tab w:val="left" w:pos="720" w:leader="none"/>
        </w:tabs>
        <w:outlineLvl w:val="0"/>
        <w:rPr>
          <w:sz w:val="22"/>
        </w:rPr>
      </w:pPr>
      <w:r>
        <w:rPr>
          <w:sz w:val="22"/>
        </w:rPr>
        <w:t xml:space="preserve">При невозможности использования бета-блокаторов для контроля ЧЖС следует назначать антагонистов кальция (дилтиазем или верапамил) (уровень доказанности В). </w:t>
      </w:r>
    </w:p>
    <w:p>
      <w:pPr>
        <w:pStyle w:val="Normal"/>
        <w:numPr>
          <w:ilvl w:val="0"/>
          <w:numId w:val="5"/>
        </w:numPr>
        <w:tabs>
          <w:tab w:val="left" w:pos="720" w:leader="none"/>
        </w:tabs>
        <w:outlineLvl w:val="0"/>
        <w:rPr>
          <w:sz w:val="22"/>
        </w:rPr>
      </w:pPr>
      <w:r>
        <w:rPr>
          <w:sz w:val="22"/>
        </w:rPr>
        <w:t xml:space="preserve">У больных с ФП, связанной с тиреотоксикозом, для профилактики тромбоэмболии следует использовать пероральные антикоагулянты (МНО 2-3), как рекомендовано больным с другими факторами риска инсульта (уровень доказанности С). </w:t>
      </w:r>
    </w:p>
    <w:p>
      <w:pPr>
        <w:pStyle w:val="Normal"/>
        <w:numPr>
          <w:ilvl w:val="0"/>
          <w:numId w:val="10"/>
        </w:numPr>
        <w:ind w:left="1440" w:hanging="360"/>
        <w:outlineLvl w:val="0"/>
        <w:rPr>
          <w:sz w:val="22"/>
        </w:rPr>
      </w:pPr>
      <w:r>
        <w:rPr>
          <w:sz w:val="22"/>
        </w:rPr>
        <w:t>при восстановлении эутиреоидного состояния рекомендации по антитромботической терапии те же, что и для пациентов без гипертиреоза (уровень доказанности С).</w:t>
      </w:r>
    </w:p>
    <w:p>
      <w:pPr>
        <w:pStyle w:val="H4"/>
        <w:rPr/>
      </w:pPr>
      <w:r>
        <w:rPr/>
        <w:t>Беременность</w:t>
      </w:r>
    </w:p>
    <w:p>
      <w:pPr>
        <w:pStyle w:val="Normal"/>
        <w:jc w:val="both"/>
        <w:rPr>
          <w:sz w:val="22"/>
        </w:rPr>
      </w:pPr>
      <w:r>
        <w:rPr>
          <w:sz w:val="22"/>
        </w:rPr>
        <w:t>При беременности ФП встречается редко [553] и обычно она связана с каким-либо заболеванием сердца, напр., митральным стенозом [554], врожденным пороком сердца [555] или гипертиреозом [556]. Высокая ЧЖС может вызвать серьезные гемодинамические нарушения как у матери, так и у плода.</w:t>
      </w:r>
    </w:p>
    <w:p>
      <w:pPr>
        <w:pStyle w:val="Normal"/>
        <w:jc w:val="both"/>
        <w:rPr>
          <w:sz w:val="22"/>
        </w:rPr>
      </w:pPr>
      <w:r>
        <w:rPr>
          <w:sz w:val="22"/>
        </w:rPr>
        <w:t>У беременных женщин с ФП основной целью является диагностика и лечение основного заболевания, вызвавшего аритмию. ЧЖС следует контролировать дигоксином, бета-блокаторами или антагонистами кальция [557-559]. Все существующие антиаритмические препараты способные проникать в плаценту и выделяться с грудным молоком, поэтому при возможности их приема следует избегать. Хинидин [558], мексилетин [560], соталол [561], флекаинид [561] и амиодарон [559,562-564] успешно применялись при беременности в небольшом количестве случаев. Хинидин наиболее безопасен у беременных и остается препаратом выбора для восстановления синусового ритма у больных ФП в данной ситуации [308,558]. В случае ухудшения гемодинамики можно провести электрическую кардиоверсию без вреда для плода [565].</w:t>
      </w:r>
    </w:p>
    <w:p>
      <w:pPr>
        <w:pStyle w:val="Normal"/>
        <w:jc w:val="both"/>
        <w:rPr>
          <w:sz w:val="22"/>
        </w:rPr>
      </w:pPr>
      <w:r>
        <w:rPr>
          <w:sz w:val="22"/>
        </w:rPr>
        <w:t>Роль антикоагулянтной терапии в профилактике артериальных эмболий не изучалась систематически у беременных пациенток с ФП, однако аритмия часто связана с состояниями высокого риска тромбоэмболий, в частности врожденными или приобретенными пороками сердца. Следует избегать приема варфарина в связи с тем, что он проникает через плаценту и связан с тератогенной эмбриопатией в первом триместре и кровотечениями у плода на поздних стадиях беременности [566-572]. Предпочтительный антикоагулянт - гепарин, который не проникает через плаценту. Не доказана предпочтительная эффективность подкожного введения нефракционированного гепарина или низкомолекулярного гепарина для профилактики ишемического инсульта у больных с ФП, и использование этих препаратов основано в основном на опыте их применения у больных с протезированными клапанами или венозной тромбоэмболией.</w:t>
      </w:r>
    </w:p>
    <w:p>
      <w:pPr>
        <w:pStyle w:val="H4"/>
        <w:rPr>
          <w:sz w:val="28"/>
        </w:rPr>
      </w:pPr>
      <w:r>
        <w:rPr>
          <w:sz w:val="28"/>
        </w:rPr>
        <w:t>Рекомендации по лечению ФП во время беременности</w:t>
      </w:r>
    </w:p>
    <w:p>
      <w:pPr>
        <w:pStyle w:val="Normal"/>
        <w:jc w:val="both"/>
        <w:rPr>
          <w:sz w:val="22"/>
        </w:rPr>
      </w:pPr>
      <w:r>
        <w:rPr>
          <w:b/>
          <w:sz w:val="22"/>
        </w:rPr>
        <w:t>Класс I</w:t>
      </w:r>
    </w:p>
    <w:p>
      <w:pPr>
        <w:pStyle w:val="Normal"/>
        <w:numPr>
          <w:ilvl w:val="0"/>
          <w:numId w:val="6"/>
        </w:numPr>
        <w:tabs>
          <w:tab w:val="left" w:pos="720" w:leader="none"/>
        </w:tabs>
        <w:outlineLvl w:val="0"/>
        <w:rPr>
          <w:sz w:val="22"/>
        </w:rPr>
      </w:pPr>
      <w:r>
        <w:rPr>
          <w:sz w:val="22"/>
        </w:rPr>
        <w:t xml:space="preserve">Контроль ЧЖС при помощи дигоксина, бета-блокатора или антагониста кальция (уровень доказанности С). </w:t>
      </w:r>
    </w:p>
    <w:p>
      <w:pPr>
        <w:pStyle w:val="Normal"/>
        <w:numPr>
          <w:ilvl w:val="0"/>
          <w:numId w:val="6"/>
        </w:numPr>
        <w:tabs>
          <w:tab w:val="left" w:pos="720" w:leader="none"/>
        </w:tabs>
        <w:outlineLvl w:val="0"/>
        <w:rPr>
          <w:sz w:val="22"/>
        </w:rPr>
      </w:pPr>
      <w:r>
        <w:rPr>
          <w:sz w:val="22"/>
        </w:rPr>
        <w:t xml:space="preserve">Электрическая кардиоверсия у пациенток с нестабильностью гемодинамики вследствие аритмии (уровень доказанности С). </w:t>
      </w:r>
    </w:p>
    <w:p>
      <w:pPr>
        <w:pStyle w:val="Normal"/>
        <w:numPr>
          <w:ilvl w:val="0"/>
          <w:numId w:val="6"/>
        </w:numPr>
        <w:tabs>
          <w:tab w:val="left" w:pos="720" w:leader="none"/>
        </w:tabs>
        <w:outlineLvl w:val="0"/>
        <w:rPr>
          <w:sz w:val="22"/>
        </w:rPr>
      </w:pPr>
      <w:r>
        <w:rPr>
          <w:sz w:val="22"/>
        </w:rPr>
        <w:t>Назначение антитромботической терапии (антикоагулянт или аспирин) в течение всего срока беременности всем пациенткам с ФП (за исключением изолированной ФП) (уровень доказанности С).</w:t>
      </w:r>
    </w:p>
    <w:p>
      <w:pPr>
        <w:pStyle w:val="Normal"/>
        <w:jc w:val="both"/>
        <w:rPr>
          <w:sz w:val="22"/>
        </w:rPr>
      </w:pPr>
      <w:r>
        <w:rPr>
          <w:b/>
          <w:sz w:val="22"/>
        </w:rPr>
        <w:t>Класс IIb</w:t>
      </w:r>
    </w:p>
    <w:p>
      <w:pPr>
        <w:pStyle w:val="Normal"/>
        <w:numPr>
          <w:ilvl w:val="0"/>
          <w:numId w:val="7"/>
        </w:numPr>
        <w:tabs>
          <w:tab w:val="left" w:pos="720" w:leader="none"/>
        </w:tabs>
        <w:outlineLvl w:val="0"/>
        <w:rPr>
          <w:sz w:val="22"/>
        </w:rPr>
      </w:pPr>
      <w:r>
        <w:rPr>
          <w:sz w:val="22"/>
        </w:rPr>
        <w:t xml:space="preserve">Попытаться провести фармакологическое восстановление ритма путем назначения хинидина, прокаинамида или соталола гемодинамически стабильным пациенткам с ФП во время беременности (уровень доказанности С). </w:t>
      </w:r>
    </w:p>
    <w:p>
      <w:pPr>
        <w:pStyle w:val="Normal"/>
        <w:numPr>
          <w:ilvl w:val="0"/>
          <w:numId w:val="7"/>
        </w:numPr>
        <w:tabs>
          <w:tab w:val="left" w:pos="720" w:leader="none"/>
        </w:tabs>
        <w:outlineLvl w:val="0"/>
        <w:rPr>
          <w:sz w:val="22"/>
        </w:rPr>
      </w:pPr>
      <w:r>
        <w:rPr>
          <w:sz w:val="22"/>
        </w:rPr>
        <w:t xml:space="preserve">Назначение гепарина больным с факторами риска развития тромбоэмболий во время первого триместра и последнего месяца беременности. Нефракционированный гепарин можно назначать как путем непрерывного внутривенного введения в дозе, достаточной для удлинения АЧТВ в 1,5-2 раза по сравнению с контрольным значением или путем подкожных инъекций в дозе 10-20 тыс.ед. каждые 12 часов с коррекцией для достижения увеличения АЧТВ через 6 часов после инъекции в 1,5 раза по сравнению с контрольным значением (уровень доказанности В). </w:t>
      </w:r>
    </w:p>
    <w:p>
      <w:pPr>
        <w:pStyle w:val="Normal"/>
        <w:numPr>
          <w:ilvl w:val="0"/>
          <w:numId w:val="10"/>
        </w:numPr>
        <w:ind w:left="1440" w:hanging="360"/>
        <w:outlineLvl w:val="0"/>
        <w:rPr>
          <w:sz w:val="22"/>
        </w:rPr>
      </w:pPr>
      <w:r>
        <w:rPr>
          <w:sz w:val="22"/>
        </w:rPr>
        <w:t>Имеется мало данных в поддержку подкожного назначения низкомолекулярных гепаринов с этой целью.</w:t>
      </w:r>
    </w:p>
    <w:p>
      <w:pPr>
        <w:pStyle w:val="Normal"/>
        <w:numPr>
          <w:ilvl w:val="0"/>
          <w:numId w:val="7"/>
        </w:numPr>
        <w:tabs>
          <w:tab w:val="left" w:pos="720" w:leader="none"/>
        </w:tabs>
        <w:outlineLvl w:val="0"/>
        <w:rPr>
          <w:sz w:val="22"/>
        </w:rPr>
      </w:pPr>
      <w:r>
        <w:rPr>
          <w:sz w:val="22"/>
        </w:rPr>
        <w:t>Назначение антикоагулянта внутрь во втором триместре больным с высоким риском развития тромбоэмболий (уровень доказанности С).</w:t>
      </w:r>
    </w:p>
    <w:p>
      <w:pPr>
        <w:pStyle w:val="H4"/>
        <w:rPr/>
      </w:pPr>
      <w:r>
        <w:rPr/>
        <w:t>Гипертрофическая кардиомиопатия</w:t>
      </w:r>
    </w:p>
    <w:p>
      <w:pPr>
        <w:pStyle w:val="Normal"/>
        <w:jc w:val="both"/>
        <w:rPr>
          <w:sz w:val="22"/>
        </w:rPr>
      </w:pPr>
      <w:r>
        <w:rPr>
          <w:sz w:val="22"/>
        </w:rPr>
        <w:t>Существуют различные мнения относительно клинической важности ФП в рамках гипертрофической кардиомиопатии (ГКМП). По данным ретроспективного наблюдения 52 пациентов между 1960 и 1985 гг. у 89%, у которых развилась ФП, наблюдалось клиническое ухудшение; клиника улучшалась после восстановления синусового ритма [164]. Было обнаружено снижение выживаемости у больных с ГКМП и ФП по сравнению с пациентами с ГКМП и без ФП (ежегодная смертность составляла 5%) [445]. Более низкое значение ежегодной смертности (1,3%) наблюдалось в одноцентровом ретроспективном исследовании с участием 277 пациентов с ГКМП. Распространенность ФП составляла 18%; из 50 пациентов с ФП умерли 15, треть смертей была связана с инсультом [446]. Естественное течение ГКМП лучше было охарактеризовано в сочетанном опыте трех крупных центров. Исследование были включены 717 пациентов, которых наблюдали в течение 8±7 лет. Наблюдались 86 смертельных исходов (12%), из них 51% пациентов умерли внезапно (средний возраст 45±20 лет), причиной смерти посчитали СН у 36% пациентов (средний возраст 56±19 лет) и инсульт у 13% (средний возраст 73±14 лет). Десять из 11 фатальных инсультов были связаны с ФП. Хотя большинство внезапных смертей посчитали связанными с желудочковыми аритмиями, одним из механизмов их развития мог быть кардиогенный инсульт [573].</w:t>
      </w:r>
    </w:p>
    <w:p>
      <w:pPr>
        <w:pStyle w:val="Normal"/>
        <w:jc w:val="both"/>
        <w:rPr>
          <w:sz w:val="22"/>
        </w:rPr>
      </w:pPr>
      <w:r>
        <w:rPr>
          <w:sz w:val="22"/>
        </w:rPr>
        <w:t>Систематические исследования по терапии ФП у больных с ГКМП отсутствуют, в лечении ФП при ГКМП используются различные антиаритмические препараты, такие как дизопирамид, пропафенон и амиодарон. Некоторые исследователи применяют амиодарон как для профилактики приступов ФП, так и для контроля ЧЖС [574]. Применение электрической стимуляции для профилактики ФП не исследовалось, однако высокая частота ишемических инсультов у больных с ГКМП и ФП оправдывает попытки восстановления и поддержания синусового ритма и применение антикоагулян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4"/>
        <w:rPr>
          <w:sz w:val="28"/>
        </w:rPr>
      </w:pPr>
      <w:r>
        <w:rPr>
          <w:sz w:val="28"/>
        </w:rPr>
        <w:t>Рекомендации по лечению ФП у больных с ГКМП</w:t>
      </w:r>
    </w:p>
    <w:p>
      <w:pPr>
        <w:pStyle w:val="Normal"/>
        <w:jc w:val="both"/>
        <w:rPr>
          <w:sz w:val="22"/>
        </w:rPr>
      </w:pPr>
      <w:r>
        <w:rPr>
          <w:b/>
          <w:sz w:val="22"/>
        </w:rPr>
        <w:t>Класс I</w:t>
      </w:r>
    </w:p>
    <w:p>
      <w:pPr>
        <w:pStyle w:val="Normal"/>
        <w:jc w:val="both"/>
        <w:rPr>
          <w:sz w:val="22"/>
        </w:rPr>
      </w:pPr>
      <w:r>
        <w:rPr>
          <w:sz w:val="22"/>
        </w:rPr>
        <w:t>Лечение пациентов с ГКМП и ФП антикоагулянтами внутрь (МНИ 2-3) для профилактики тромбоэмболии, как рекомендовано для других пациентов с высоким риском ее развития (уровень доказанности В).</w:t>
      </w:r>
    </w:p>
    <w:p>
      <w:pPr>
        <w:pStyle w:val="Normal"/>
        <w:jc w:val="both"/>
        <w:rPr>
          <w:sz w:val="22"/>
        </w:rPr>
      </w:pPr>
      <w:r>
        <w:rPr>
          <w:b/>
          <w:sz w:val="22"/>
        </w:rPr>
        <w:t>Класс IIa</w:t>
      </w:r>
    </w:p>
    <w:p>
      <w:pPr>
        <w:pStyle w:val="Normal"/>
        <w:jc w:val="both"/>
        <w:rPr>
          <w:sz w:val="22"/>
        </w:rPr>
      </w:pPr>
      <w:r>
        <w:rPr>
          <w:sz w:val="22"/>
        </w:rPr>
        <w:t>Антиаритмические препараты для профилактики рецидивов. Существующих данных недостаточно для того, чтобы отдать предпочтение какому-либо определенному препарату в этой ситуации, однако обычно предпочитают дизопирамид и амиодарон (уровень доказанности С).</w:t>
      </w:r>
    </w:p>
    <w:p>
      <w:pPr>
        <w:pStyle w:val="H4"/>
        <w:rPr/>
      </w:pPr>
      <w:r>
        <w:rPr/>
        <w:t>Заболевания легких</w:t>
      </w:r>
    </w:p>
    <w:p>
      <w:pPr>
        <w:pStyle w:val="Normal"/>
        <w:jc w:val="both"/>
        <w:rPr>
          <w:sz w:val="22"/>
        </w:rPr>
      </w:pPr>
      <w:r>
        <w:rPr>
          <w:sz w:val="22"/>
        </w:rPr>
        <w:t>Наджелудочковые аритмии, включая ФП, часто встречаются у больных с ХОБЛ [575,576] и неблагоприятно влияют на прогноз у больных с обострениями ХОБЛ [577]. Первостепенное значение имеют лечение основного заболевания легких и коррекция гипоксии и нарушения кислотно-щелочного равновесия. Теофиллин и бета-агонисты, которые часто применяются для уменьшения бронхоспазма у таких пациентов, могут провоцировать ФП и ухудшить контроль ЧЖС. Бета-блокаторы, соталол, пропафенон и аденозин у больных с бронхоспазмом и сухими хрипами противопоказаны. Контроль ЧСС обычно достигается путем назначения антагонистов кальция [578]; дигоксин в этой ситуации не имеет преимуществ перед антагонистами кальция. Прием антиаритмических препаратов и электрическая кардиоверсия могут быть неэффективны при лечении ФП до тех пор, пока не будет достигнута дыхательная компенсация. Флекаинид внутривенно может быть эффективен при восстановлении синусового ритма у некоторых пациентов [232]. Можно провести попытку электрической кардиоверсии при нестабильной гемодинамике. В случаях, устойчивых к терапии, для контроля ЧЖС могут потребоваться абляция АВ узла и искусственная стимуляция желудочков. Роль терапии антикоагулянтами у больных с ФП, связанной с ХОБЛ, особо не изучалась.</w:t>
      </w:r>
    </w:p>
    <w:p>
      <w:pPr>
        <w:pStyle w:val="H4"/>
        <w:rPr>
          <w:sz w:val="28"/>
        </w:rPr>
      </w:pPr>
      <w:r>
        <w:rPr>
          <w:sz w:val="28"/>
        </w:rPr>
        <w:t>Рекомендации по лечению ФП у больных с заболеваниями легких</w:t>
      </w:r>
    </w:p>
    <w:p>
      <w:pPr>
        <w:pStyle w:val="Normal"/>
        <w:jc w:val="both"/>
        <w:rPr>
          <w:sz w:val="22"/>
        </w:rPr>
      </w:pPr>
      <w:r>
        <w:rPr>
          <w:b/>
          <w:sz w:val="22"/>
        </w:rPr>
        <w:t>Класс I</w:t>
      </w:r>
    </w:p>
    <w:p>
      <w:pPr>
        <w:pStyle w:val="Normal"/>
        <w:numPr>
          <w:ilvl w:val="0"/>
          <w:numId w:val="8"/>
        </w:numPr>
        <w:tabs>
          <w:tab w:val="left" w:pos="720" w:leader="none"/>
        </w:tabs>
        <w:outlineLvl w:val="0"/>
        <w:rPr>
          <w:sz w:val="22"/>
        </w:rPr>
      </w:pPr>
      <w:r>
        <w:rPr>
          <w:sz w:val="22"/>
        </w:rPr>
        <w:t xml:space="preserve">При развитии ФП у больных во время острого или обострения хронического заболевания легких главным терапевтическим мероприятием является лечение гипоксемии и ацидоза (уровень доказанности С). </w:t>
      </w:r>
    </w:p>
    <w:p>
      <w:pPr>
        <w:pStyle w:val="Normal"/>
        <w:numPr>
          <w:ilvl w:val="0"/>
          <w:numId w:val="8"/>
        </w:numPr>
        <w:tabs>
          <w:tab w:val="left" w:pos="720" w:leader="none"/>
        </w:tabs>
        <w:outlineLvl w:val="0"/>
        <w:rPr>
          <w:sz w:val="22"/>
        </w:rPr>
      </w:pPr>
      <w:r>
        <w:rPr>
          <w:sz w:val="22"/>
        </w:rPr>
        <w:t xml:space="preserve">При развитии ФП у больных с ХОБЛ предпочтительным препаратом для контроля ЧЖС является антагонист кальция (дилтиазем или верапамил) (уровень доказанности С). </w:t>
      </w:r>
    </w:p>
    <w:p>
      <w:pPr>
        <w:pStyle w:val="Normal"/>
        <w:numPr>
          <w:ilvl w:val="0"/>
          <w:numId w:val="8"/>
        </w:numPr>
        <w:tabs>
          <w:tab w:val="left" w:pos="720" w:leader="none"/>
        </w:tabs>
        <w:outlineLvl w:val="0"/>
        <w:rPr>
          <w:sz w:val="22"/>
        </w:rPr>
      </w:pPr>
      <w:r>
        <w:rPr>
          <w:sz w:val="22"/>
        </w:rPr>
        <w:t>У больных с заболеваниями легких и нестабильностью гемодинамики на фоне ФП следует проводить электрическую кардиоверсию (уровень доказанности С).</w:t>
      </w:r>
    </w:p>
    <w:p>
      <w:pPr>
        <w:pStyle w:val="Normal"/>
        <w:jc w:val="both"/>
        <w:rPr>
          <w:sz w:val="22"/>
        </w:rPr>
      </w:pPr>
      <w:r>
        <w:rPr>
          <w:b/>
          <w:sz w:val="22"/>
        </w:rPr>
        <w:t>Класс III</w:t>
      </w:r>
    </w:p>
    <w:p>
      <w:pPr>
        <w:pStyle w:val="Normal"/>
        <w:numPr>
          <w:ilvl w:val="0"/>
          <w:numId w:val="9"/>
        </w:numPr>
        <w:tabs>
          <w:tab w:val="left" w:pos="720" w:leader="none"/>
        </w:tabs>
        <w:outlineLvl w:val="0"/>
        <w:rPr>
          <w:sz w:val="22"/>
        </w:rPr>
      </w:pPr>
      <w:r>
        <w:rPr>
          <w:sz w:val="22"/>
        </w:rPr>
        <w:t xml:space="preserve">Использование теофиллина и бета-агонистов при развитии ФП у больных с бронхоспастическими заболеваниями (уровень доказанности С). </w:t>
      </w:r>
    </w:p>
    <w:p>
      <w:pPr>
        <w:pStyle w:val="Normal"/>
        <w:numPr>
          <w:ilvl w:val="0"/>
          <w:numId w:val="9"/>
        </w:numPr>
        <w:tabs>
          <w:tab w:val="left" w:pos="720" w:leader="none"/>
        </w:tabs>
        <w:outlineLvl w:val="0"/>
        <w:rPr>
          <w:sz w:val="22"/>
        </w:rPr>
      </w:pPr>
      <w:r>
        <w:rPr>
          <w:sz w:val="22"/>
        </w:rPr>
        <w:t>Применение бета-блокаторов, соталола, пропафенона и аденозина при развитии ФП у больных с обструктивными заболеваниями легких (уровень доказанности С).</w:t>
      </w:r>
    </w:p>
    <w:p>
      <w:pPr>
        <w:pStyle w:val="H2"/>
        <w:rPr>
          <w:sz w:val="28"/>
        </w:rPr>
      </w:pPr>
      <w:r>
        <w:rPr>
          <w:sz w:val="28"/>
        </w:rPr>
        <w:t>Первичная профилактика</w:t>
      </w:r>
    </w:p>
    <w:p>
      <w:pPr>
        <w:pStyle w:val="Normal"/>
        <w:jc w:val="both"/>
        <w:rPr>
          <w:sz w:val="22"/>
        </w:rPr>
      </w:pPr>
      <w:r>
        <w:rPr>
          <w:sz w:val="22"/>
        </w:rPr>
        <w:t>В двух рандомизированных исследованиях было показано, что предсердная или атриовентрикулярная синхронизированная искусственная стимуляции снижает частоту развития ФП у больных с брадикардией по сравнению с искусственной стимуляцией желудочков [401,579,580]. Однако по недавно опубликованным данным Канадского исследования физиологической искусственной стимуляции [580] после имплантации искусственного водителя ритма в течение 2 лет не наблюдается различий между предсердной и желудочковой искусственной стимуляцией. Другой возможный путь первичной профилактики ФП был предложен после вторичного анализа плацебо-контролируемого исследования ингибитора АПФ трандолаприла у больных, перенесших ОИМ, в котором было обнаружено снижение частоты развития ФП у больных, получавших препарат [26]. С учетом связи между гипертензией и ФП было бы полезным выяснить преимущества некоторых антигипертензивных препаратов в плане профилактики ФП, а также будет ли контроль АД сам по себе снижать частоту развития ФП. Есть предположения о том, что влияние снижения АД на уменьшение частоты развития инсультов частично может быть опосредована профилактическим действием снижения АД на развитие ФП (см. раздел по патофизиологическим механизмам). На настоящее время существует недостаточно данных для разработки рекомендаций по первичной профилактике ФП в популяциях риска.</w:t>
      </w:r>
    </w:p>
    <w:p>
      <w:pPr>
        <w:pStyle w:val="H2"/>
        <w:rPr>
          <w:sz w:val="28"/>
        </w:rPr>
      </w:pPr>
      <w:r>
        <w:rPr>
          <w:sz w:val="28"/>
        </w:rPr>
        <w:t>Предлагаемые стратегии лечения</w:t>
      </w:r>
    </w:p>
    <w:p>
      <w:pPr>
        <w:pStyle w:val="H3"/>
        <w:rPr>
          <w:sz w:val="24"/>
        </w:rPr>
      </w:pPr>
      <w:r>
        <w:rPr>
          <w:sz w:val="24"/>
        </w:rPr>
        <w:t>Обзор алгоритмов лечения пациентов с ФП</w:t>
      </w:r>
    </w:p>
    <w:p>
      <w:pPr>
        <w:pStyle w:val="Normal"/>
        <w:jc w:val="both"/>
        <w:rPr>
          <w:sz w:val="22"/>
        </w:rPr>
      </w:pPr>
      <w:r>
        <w:rPr>
          <w:sz w:val="22"/>
        </w:rPr>
        <w:t>Для лечения пациентов с ФП необходимы знание разновидности аритмии (пароксизмальная, персистирующая или постоянная), принятие решения по восстановлению и поддержанию синусового ритма, контролю ЧЖС и антикоагулянтной терапии. Эти темы рассмотрены в различных алгоритмах лечения для каждой разновидности ФП (рис.9, 10, 11 и 12).</w:t>
      </w:r>
    </w:p>
    <w:p>
      <w:pPr>
        <w:pStyle w:val="H4"/>
        <w:rPr/>
      </w:pPr>
      <w:r>
        <w:rPr/>
        <w:t xml:space="preserve">Впервые выявленная ФП </w:t>
      </w:r>
    </w:p>
    <w:p>
      <w:pPr>
        <w:pStyle w:val="Normal"/>
        <w:jc w:val="both"/>
        <w:rPr>
          <w:sz w:val="22"/>
        </w:rPr>
      </w:pPr>
      <w:r>
        <w:rPr>
          <w:sz w:val="22"/>
        </w:rPr>
        <w:t>Не всегда ясно, является ли впервые выявленная ФП действительно первым приступом ФП в жизни пациента, особенно у больных с минимальной выраженностью симптоматики или бессимптомным течением болезни, обычно нет необходимости в применении антиаритмических препаратов для профилактики рецидивов, если только приступ не сопровождается выраженной гипотензией, ишемией миокарда или СН. Неясно, есть ли необходимость в проведении длительной или хотя бы кратковременной антикоагулянтной терапии у таких пациентов, поэтому следует принимать решение для каждого конкретного пациента на основании оценки риска тромбоэмболии. При персистирующей ФП одним из вариантов действий может быть принятие трансформации заболеваний в постоянную форму с проведением антитромботической терапии и контролем частоты желудочковых сокращений. Хотя разумно сделать хотя бы одну попытку восстановления синусового ритма, не у всех пациентов такая стратегия является наилучшей. Пример: пожилой пациент без факторов риска тромбоэмболии, у которого бессимптомная ФП обнаружена при профилактическом осмотре и быстро достигнут контроль ЧЖС. В данном случае риск возможной токсичности антиаритмических препаратов может перевесить пользу восстановления синусового ритма.</w:t>
      </w:r>
    </w:p>
    <w:p>
      <w:pPr>
        <w:pStyle w:val="Normal"/>
        <w:jc w:val="both"/>
        <w:rPr>
          <w:sz w:val="22"/>
        </w:rPr>
      </w:pPr>
      <w:r>
        <w:rPr>
          <w:sz w:val="22"/>
        </w:rPr>
        <w:t>Если принято решение о попытке восстановления и поддержания синусового ритма, до кардиоверсии необходимо проведение антикоагулянтной терапии и контроль ЧЖС. Хотя в проведении длительной антиаритмической терапии для профилактики рецидива ФП после кардиоверсии нет необходимости, эффективной может оказаться кратковременный курс антикоагулянтов. У больных с длительностью ФП более 3 месяцев часто встречаются ранние рецидивы после кардиоверсии. В таких случаях лечение антиаритмическими препаратами можно начать до кардиоверсии (после соответствующей антикоагулянтной терапии) для уменьшения вероятности рецидива, и длительность фармакотерапии должна быть небольшой (напр., 1 месяц).</w:t>
      </w:r>
    </w:p>
    <w:p>
      <w:pPr>
        <w:pStyle w:val="H4"/>
        <w:rPr/>
      </w:pPr>
      <w:r>
        <w:rPr/>
        <w:t xml:space="preserve">Рецидивирующая пароксизмальная ФП </w:t>
      </w:r>
    </w:p>
    <w:p>
      <w:pPr>
        <w:pStyle w:val="Normal"/>
        <w:jc w:val="both"/>
        <w:rPr>
          <w:sz w:val="22"/>
        </w:rPr>
      </w:pPr>
      <w:r>
        <w:rPr>
          <w:sz w:val="22"/>
        </w:rPr>
        <w:t>У больных с кратковременными или бессимптомными рецидивами пароксизмальной ФП по возможности следует избегать применения антиаритмических препаратов, однако выраженная симптоматика обычно является показанием к их применению. Контроль ритма и профилактика тромбоэмболий необходимы в обоих ситуациях. У каждого конкретного пациента эффективными могут оказаться несколько различных антиаритмических препаратов, и поэтому начальный выбор препарата основывается в основном на его безопасности (рис.11). У больных с отсутствием органических заболеваний сердца или их минимальными проявлениями, для начальной антиаритмической терапии можно рекомендовать флекаинид, пропафенон и соталол в связи с тем, что эти препараты в основном хорошо переносятся и лишены внесердечных побочных эффектов. При неэффективности какого-либо из этих препаратов или развитии побочных эффектов, можно назначить препараты второй линии, среди которых амиодарон, дофетилид, дизопирамид, прокаинамид и хинидин, у которых вероятность побочных эффектов выше. Нефармакологический подход применяется у части пациентов, поэтому следует рассмотреть возможность его применения до начала терапии амиодароном. Иногда можно обнаружить провоцирующий фактор возникновения аритмии, например, парасимпатическая активация при вагусной форме ФП (при которой препаратами первой линии являются дизопирамид или флекаинид) или катехоламинчувствительная форма (при которой применяют бета-блокаторы или соталол).</w:t>
      </w:r>
    </w:p>
    <w:p>
      <w:pPr>
        <w:pStyle w:val="Normal"/>
        <w:jc w:val="both"/>
        <w:rPr>
          <w:sz w:val="22"/>
        </w:rPr>
      </w:pPr>
      <w:r>
        <w:rPr>
          <w:sz w:val="22"/>
        </w:rPr>
        <w:t>Многих пациентов с наличием органического заболевания сердца можно отнести к категориям больных с наличием СН, ИБС или гипертензии. Другие разновидности заболеваний сердца могут быть связаны с ФП, и клиницист должен определить, к какой категории наиболее подходит его пациент. У больных с СН для поддержания синусового ритма наиболее безопасны амиодарон или дофетилид. Больным с ИБС часто показаны бета-блокаторы, препаратом выбора при отсутствии СН считается соталол, сочетающий в себе бета-блокирующие свойства и первичное антиаритмическое действие. Амиодарон и дофетилид - препараты второй линии; также в отдельных случаях могут назначаться дизопирамид, прокаинамид или хинидин. У больных с АГ без гипертрофии ЛЖ безопасными являются препараты, которые не удлиняют реполяризацию или интервал QT, такие как флекаинид и пропафенон, которые являются препаратами выбора. При их неэффективности или развитии побочных эффектов препаратами второй линии являются амиодарон, дофетилид или соталол. Препаратами третьей линии в этой ситуации являются дизопирамид, прокаинамид и хинидин.</w:t>
      </w:r>
    </w:p>
    <w:p>
      <w:pPr>
        <w:pStyle w:val="Normal"/>
        <w:jc w:val="both"/>
        <w:rPr>
          <w:sz w:val="22"/>
        </w:rPr>
      </w:pPr>
      <w:r>
        <w:rPr>
          <w:sz w:val="22"/>
        </w:rPr>
        <w:t>Гипертрофия миокарда - фактор, предрасполагающий к развитию аритмий, в частности желудочковой тахикардии типа пируэт. У больных с ГЛЖ (толщина стенки ≥1,4 см) препаратом выбора считается амиодарон в связи с его относительной безопасностью по сравнению с другими препаратами. В связи с тем, что как на ЭКГ, так и на эхоКГ ГДЖ может быть не видна, клиницист может встать перед нелегким выбором. Подбор антиаритмического препарата больному с артериальной гипертензией в анамнезе осложняется отсутствием проспективных контролируемых исследований эффективности и безопасности антиаритмических препаратов при ФП.</w:t>
      </w:r>
    </w:p>
    <w:p>
      <w:pPr>
        <w:pStyle w:val="Normal"/>
        <w:jc w:val="both"/>
        <w:rPr>
          <w:sz w:val="22"/>
        </w:rPr>
      </w:pPr>
      <w:r>
        <w:rPr>
          <w:sz w:val="22"/>
        </w:rPr>
        <w:t>Вообще, недостаточное количество данных рандомизированных исследований антиаритмических препаратов имеется во всех группах пациентов. Поэтому алгоритм выбора препаратов, представленный здесь, был разработан в качестве консенсуса экспертов и при появлении новых данных подлежит пересмотру.</w:t>
      </w:r>
    </w:p>
    <w:p>
      <w:pPr>
        <w:pStyle w:val="H4"/>
        <w:rPr/>
      </w:pPr>
      <w:r>
        <w:rPr/>
        <w:t xml:space="preserve">Рецидивирующая персистирующая ФП </w:t>
      </w:r>
    </w:p>
    <w:p>
      <w:pPr>
        <w:pStyle w:val="Normal"/>
        <w:jc w:val="both"/>
        <w:rPr>
          <w:sz w:val="22"/>
        </w:rPr>
      </w:pPr>
      <w:r>
        <w:rPr>
          <w:sz w:val="22"/>
        </w:rPr>
        <w:t>У пациентов с минимальной симптоматикой ФП или ее отсутствием, у которых уже по меньшей мере 1 раз предпринималась попытка восстановления синусового ритма, ФП после второго рецидива может сохраняться, что требует проведения терапии по контролю ритма и профилактике тромбоэмболии при необходимости. Больным же с выраженной симптоматикой, у которых показано восстановление синусового ритма, следует проводить антиаритмическое лечение (помимо препаратов для контроля ЧЖС и антикоагулянтов) до электрической кардиоверсии. Выбор антиаритмического препарата должен быть основан на том же алгоритме, что и для пациентов с рецидивирующей пароксизмальной ФП.</w:t>
      </w:r>
    </w:p>
    <w:p>
      <w:pPr>
        <w:pStyle w:val="H4"/>
        <w:rPr/>
      </w:pPr>
      <w:r>
        <w:rPr/>
        <w:t xml:space="preserve">Постоянная форма ФП </w:t>
      </w:r>
    </w:p>
    <w:p>
      <w:pPr>
        <w:pStyle w:val="Normal"/>
        <w:jc w:val="both"/>
        <w:rPr>
          <w:sz w:val="22"/>
        </w:rPr>
      </w:pPr>
      <w:r>
        <w:rPr>
          <w:sz w:val="22"/>
        </w:rPr>
        <w:t>Постоянной формой ФП называют те случаи, при которых синусовый ритм не восстанавливается после кардиоверсии или когда пациент и его лечащий врач решили больше не пытаться его восстанавливать. Всем пациентам этой категории важно сохранять контроль за ЧЖС и применять антитромботические препараты по схемам, указанным выше.</w:t>
      </w:r>
    </w:p>
    <w:p>
      <w:pPr>
        <w:pStyle w:val="Normal"/>
        <w:rPr>
          <w:sz w:val="22"/>
        </w:rPr>
      </w:pPr>
      <w:r>
        <w:rPr>
          <w:sz w:val="22"/>
        </w:rPr>
        <w:br/>
      </w:r>
    </w:p>
    <w:sectPr>
      <w:headerReference w:type="default" r:id="rId28"/>
      <w:footerReference w:type="default" r:id="rId29"/>
      <w:type w:val="nextPage"/>
      <w:pgSz w:w="11906" w:h="16838"/>
      <w:pgMar w:left="567" w:right="707" w:gutter="0" w:header="1440" w:top="1496" w:footer="72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5">
    <w:name w:val="Список определений"/>
    <w:basedOn w:val="Normal"/>
    <w:next w:val="Style16"/>
    <w:qFormat/>
    <w:pPr>
      <w:ind w:left="360" w:hanging="0"/>
    </w:pPr>
    <w:rPr>
      <w:sz w:val="24"/>
      <w:lang w:eastAsia="ru-RU"/>
    </w:rPr>
  </w:style>
  <w:style w:type="paragraph" w:styleId="Style16">
    <w:name w:val="Термин"/>
    <w:basedOn w:val="Normal"/>
    <w:next w:val="Style15"/>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org/" TargetMode="External"/><Relationship Id="rId3" Type="http://schemas.openxmlformats.org/officeDocument/2006/relationships/hyperlink" Target="http://www.americanheart.org/" TargetMode="External"/><Relationship Id="rId4" Type="http://schemas.openxmlformats.org/officeDocument/2006/relationships/hyperlink" Target="http://www.escardio.org/" TargetMode="External"/><Relationship Id="rId5" Type="http://schemas.openxmlformats.org/officeDocument/2006/relationships/hyperlink" Target="http://www.naspe.org/" TargetMode="External"/><Relationship Id="rId6" Type="http://schemas.openxmlformats.org/officeDocument/2006/relationships/image" Target="media/image1.png"/><Relationship Id="rId7" Type="http://schemas.openxmlformats.org/officeDocument/2006/relationships/hyperlink" Target="http://www.cardiosite.ru/articles/img/doklad1.gif" TargetMode="External"/><Relationship Id="rId8" Type="http://schemas.openxmlformats.org/officeDocument/2006/relationships/image" Target="media/image2.png"/><Relationship Id="rId9" Type="http://schemas.openxmlformats.org/officeDocument/2006/relationships/hyperlink" Target="http://www.cardiosite.ru/articles/img/doklad2.gif" TargetMode="External"/><Relationship Id="rId10" Type="http://schemas.openxmlformats.org/officeDocument/2006/relationships/image" Target="media/image3.png"/><Relationship Id="rId11" Type="http://schemas.openxmlformats.org/officeDocument/2006/relationships/hyperlink" Target="http://www.cardiosite.ru/articles/img/doklad3.gi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http://www.cardiosite.ru/articles/img/doklad15.gif" TargetMode="External"/><Relationship Id="rId25" Type="http://schemas.openxmlformats.org/officeDocument/2006/relationships/image" Target="http://www.cardiosite.ru/articles/img/doklad16.gif" TargetMode="External"/><Relationship Id="rId26" Type="http://schemas.openxmlformats.org/officeDocument/2006/relationships/image" Target="http://www.cardiosite.ru/articles/img/doklad17.gif" TargetMode="External"/><Relationship Id="rId27" Type="http://schemas.openxmlformats.org/officeDocument/2006/relationships/image" Target="http://www.cardiosite.ru/articles/img/doklad18.gi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32:00Z</dcterms:created>
  <dc:creator>Иван</dc:creator>
  <dc:description/>
  <dc:language>en-US</dc:language>
  <cp:lastModifiedBy>Иван</cp:lastModifiedBy>
  <dcterms:modified xsi:type="dcterms:W3CDTF">2003-09-18T17:10:00Z</dcterms:modified>
  <cp:revision>18</cp:revision>
  <dc:subject/>
  <dc:title>Методические указания Американского колледжа кардиологии, Американской кардиологической ассоциации, Европейского общества кардиологов по лечению больных с фибрилляцией предсердий (часть 1)</dc:title>
</cp:coreProperties>
</file>