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40"/>
        </w:rPr>
        <w:t>МОСКОВСКАЯ МЕДИЦИНСКАЯ АКАДЕМИЯ</w:t>
      </w:r>
    </w:p>
    <w:p>
      <w:pPr>
        <w:pStyle w:val="Normal"/>
        <w:bidi w:val="0"/>
        <w:jc w:val="center"/>
        <w:rPr/>
      </w:pPr>
      <w:r>
        <w:rPr>
          <w:b/>
          <w:sz w:val="40"/>
        </w:rPr>
        <w:t>имени И. М. Сеченова</w:t>
      </w:r>
    </w:p>
    <w:p>
      <w:pPr>
        <w:pStyle w:val="Normal"/>
        <w:bidi w:val="0"/>
        <w:jc w:val="center"/>
        <w:rPr/>
      </w:pPr>
      <w:r>
        <w:rPr>
          <w:b/>
          <w:sz w:val="40"/>
        </w:rPr>
        <w:t>Кафедра медицинского права</w:t>
      </w:r>
    </w:p>
    <w:p>
      <w:pPr>
        <w:pStyle w:val="Normal"/>
        <w:bidi w:val="0"/>
        <w:jc w:val="center"/>
        <w:rPr/>
      </w:pPr>
      <w:r>
        <w:rPr>
          <w:b/>
          <w:sz w:val="40"/>
        </w:rPr>
        <w:t>Зав. кафедрой проф. Ю. Д. Сергеев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keepNext w:val="true"/>
        <w:bidi w:val="0"/>
        <w:jc w:val="center"/>
        <w:rPr/>
      </w:pPr>
      <w:r>
        <w:rPr>
          <w:sz w:val="32"/>
        </w:rPr>
        <w:t>Курсовая работа по учебной дисциплине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“</w:t>
      </w:r>
      <w:r>
        <w:rPr>
          <w:b/>
          <w:sz w:val="32"/>
        </w:rPr>
        <w:t>Медицинское право”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keepNext w:val="true"/>
        <w:bidi w:val="0"/>
        <w:jc w:val="center"/>
        <w:rPr/>
      </w:pPr>
      <w:r>
        <w:rPr>
          <w:sz w:val="36"/>
        </w:rPr>
        <w:t>Тема курсовой:</w:t>
      </w:r>
    </w:p>
    <w:p>
      <w:pPr>
        <w:pStyle w:val="BodyText2"/>
        <w:bidi w:val="0"/>
        <w:jc w:val="center"/>
        <w:rPr/>
      </w:pPr>
      <w:r>
        <w:rPr>
          <w:b/>
          <w:sz w:val="36"/>
        </w:rPr>
        <w:t>“</w:t>
      </w:r>
      <w:r>
        <w:rPr>
          <w:b/>
          <w:sz w:val="36"/>
        </w:rPr>
        <w:t>Правовое обеспечение гемотрансфузиологических мероприятий и трансплантации органов и (или) тканей человека”.</w:t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ab/>
        <w:tab/>
        <w:tab/>
        <w:tab/>
        <w:tab/>
        <w:tab/>
        <w:t xml:space="preserve">        Исполнитель: студент лечебного</w:t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ab/>
        <w:tab/>
        <w:tab/>
        <w:tab/>
        <w:tab/>
        <w:tab/>
        <w:t xml:space="preserve">        факультета 4 курса </w:t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ab/>
        <w:tab/>
        <w:tab/>
        <w:tab/>
        <w:tab/>
        <w:tab/>
        <w:t xml:space="preserve">        </w:t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ab/>
        <w:tab/>
        <w:tab/>
        <w:tab/>
        <w:tab/>
        <w:tab/>
        <w:t xml:space="preserve">        Руководитель: Журилов Н.В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Москва</w:t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2001 год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СОДЕРЖАНИЕ: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Закон о трансплантации и донорстве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Основные  понятия и пояснения к ним 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Юридическое обоснование терминов трансплантат , трансплантация 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Проблемы юридического характера при использовании в качестве трансплантатов тканей донора-трупа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Проблемы юридического характера при использовании в качестве трансплантатов тканей плода 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Правила и юридические условия трансплантации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Оформление договора о трансплантации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Дифференциация видов смерти (клиническая и биологическая смерть)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Коммерция в трансплантологии 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Юридические права  родственников донора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Закон РФ от 22 декабря 1992 г. N 4180-I</w:t>
      </w:r>
    </w:p>
    <w:p>
      <w:pPr>
        <w:pStyle w:val="Normal"/>
        <w:bidi w:val="0"/>
        <w:jc w:val="center"/>
        <w:rPr/>
      </w:pPr>
      <w:r>
        <w:rPr>
          <w:sz w:val="28"/>
        </w:rPr>
        <w:t>"О трансплантации органов и (или) тканей человека"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Раздел   I. Общие положения                            (ст.ст. 1 - 7)   </w:t>
      </w:r>
    </w:p>
    <w:p>
      <w:pPr>
        <w:pStyle w:val="TextBody"/>
        <w:bidi w:val="0"/>
        <w:spacing w:before="0" w:after="12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Раздел  II. Изъятие органов  и (или)  тканей  у  трупа (ст.ст. 8 - 10) 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для трансплантации                                          </w:t>
      </w:r>
    </w:p>
    <w:p>
      <w:pPr>
        <w:pStyle w:val="Normal"/>
        <w:widowControl/>
        <w:bidi w:val="0"/>
        <w:jc w:val="left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Раздел III. Изъятие органов  и  (или) тканей  у живого (ст.ст. 11 - 13)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донора для трансплантации                                   </w:t>
      </w:r>
    </w:p>
    <w:p>
      <w:pPr>
        <w:pStyle w:val="Normal"/>
        <w:widowControl/>
        <w:bidi w:val="0"/>
        <w:jc w:val="left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Раздел  IV. Ответственность учреждения здравоохранения (ст.ст. 14 - 16)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и его персонала                                            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остановление ВС  РФ  от  22  декабря  1992 г.  N  4179-I  "О  повторном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рассмотрении Закона Российской  Федерации  "О трансплантации  органов  и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(или) тканей человека"                                                 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Настоящий Закон определяет условия и порядок трансплантации органов и (или) тканей человека, опираясь на современные достижения науки и медицинской практики, а также учитывая рекомендации Всемирной Организации Здравоохранения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Трансплантация (пересадка) органов и (или) тканей человека является средством спасения жизни и восстановления здоровья граждан и должна осуществляться на основе соблюдения законодательства Российской Федерации и прав человека в соответствии с гуманными принципами, провозглашенными международным сообществом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Раздел I</w:t>
      </w:r>
    </w:p>
    <w:p>
      <w:pPr>
        <w:pStyle w:val="Normal"/>
        <w:bidi w:val="0"/>
        <w:jc w:val="center"/>
        <w:rPr/>
      </w:pPr>
      <w:r>
        <w:rPr>
          <w:sz w:val="28"/>
        </w:rPr>
        <w:t>Общие положения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7" w:right="97" w:firstLine="97"/>
        <w:jc w:val="both"/>
        <w:rPr/>
      </w:pPr>
      <w:r>
        <w:rPr>
          <w:sz w:val="28"/>
        </w:rPr>
        <w:t xml:space="preserve">См. также </w:t>
      </w:r>
      <w:r>
        <w:rPr>
          <w:sz w:val="28"/>
          <w:u w:val="single"/>
        </w:rPr>
        <w:t>Основы</w:t>
      </w:r>
      <w:r>
        <w:rPr>
          <w:sz w:val="28"/>
        </w:rPr>
        <w:t xml:space="preserve"> законодательства Российской Федерации об охране здоровья граждан от 22 июля 1993 г. N 5487-1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1. Условия и порядок трансплантации органов и (или) тканей человека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Трансплантация органов и (или) тканей от живого донора или трупа может быть применена только в случае, если другие медицинские средства не могут гарантировать сохранения жизни больного (реципиента) либо восстановления его здоровья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Изъятие органов и (или) тканей у живого донора допустимо только в случае, если его здоровью по заключению консилиума врачей-специалистов не будет причинен значительный вред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Трансплантация органов и (или) тканей допускается исключительно с согласия живого донора и, как правило, с согласия реципиента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Органы и (или) ткани человека не могут быть предметом купли-продажи. Купля-продажа органов и (или) тканей человека, а также реклама этих действий влекут уголовную ответственность в соответствии с законодательством Российской Федерации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Операции по трансплантации органов и (или) тканей реципиентам производятся на основе медицинских показаний в соответствии с общими правилами проведения хирургических операций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2. Перечень органов и (или) тканей человека - объектов трансплантации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Объектами трансплантации могут быть сердце, легкое, почка, печень, костный мозг и другие органы и (или) ткани, перечень которых определяется Министерством здравоохранения Российской Федерации совместно с Российской академией медицинских наук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Действие настоящего Закона не распространяется на органы, их части и ткани, имеющие отношение к процессу воспроизводства человека, включающие в себя репродуктивные ткани (яйцеклетку, сперму, яичники, яички или эмбрионы), а также на кровь и ее компоненты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7" w:right="97" w:firstLine="97"/>
        <w:jc w:val="both"/>
        <w:rPr/>
      </w:pPr>
      <w:r>
        <w:rPr>
          <w:sz w:val="28"/>
        </w:rPr>
        <w:t xml:space="preserve">См. </w:t>
      </w:r>
      <w:r>
        <w:rPr>
          <w:sz w:val="28"/>
          <w:u w:val="single"/>
        </w:rPr>
        <w:t>Закон</w:t>
      </w:r>
      <w:r>
        <w:rPr>
          <w:sz w:val="28"/>
        </w:rPr>
        <w:t xml:space="preserve"> РФ от 9 июня 1993 г. N 5142-I "О донорстве крови и ее компонентов"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3. Ограничение круга живых доноров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Изъятие органов и (или) тканей для трансплантации не допускается у живого донора, не достигшего 18 лет (за исключением случаев пересадки костного мозга) либо признанного в установленном порядке недееспособным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Изъятие органов и (или) тканей не допускается, если установлено, что они принадлежат лицу, страдающему болезнью, представляющей опасность для жизни и здоровья реципиента. Изъятие органов и (или) тканей для трансплантации у лиц, находящихся в служебной или иной зависимости от реципиента, не допускается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7" w:right="97" w:firstLine="97"/>
        <w:jc w:val="both"/>
        <w:rPr/>
      </w:pPr>
      <w:r>
        <w:rPr>
          <w:sz w:val="28"/>
        </w:rPr>
        <w:t xml:space="preserve">Согласно </w:t>
      </w:r>
      <w:r>
        <w:rPr>
          <w:sz w:val="28"/>
          <w:u w:val="single"/>
        </w:rPr>
        <w:t>Федеральному закону</w:t>
      </w:r>
      <w:r>
        <w:rPr>
          <w:sz w:val="28"/>
        </w:rPr>
        <w:t xml:space="preserve"> РФ от 30 марта 1995 г. N 38-ФЗ доноры крови, биологических жидкостей, органов и тканей подлежат обязательному медицинскому освидетельствованию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Принуждение любым лицом живого донора к согласию на изъятие у него органов и (или) тканей влечет уголовную ответственность в соответствии с законодательством Российской Федерации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7" w:right="97" w:firstLine="97"/>
        <w:jc w:val="both"/>
        <w:rPr/>
      </w:pPr>
      <w:r>
        <w:rPr>
          <w:sz w:val="28"/>
        </w:rPr>
        <w:t xml:space="preserve">Об ответственности за принуждение к изъятию органов или тканей человека для трансплантации см. </w:t>
      </w:r>
      <w:r>
        <w:rPr>
          <w:sz w:val="28"/>
          <w:u w:val="single"/>
        </w:rPr>
        <w:t>Уголовный кодекс</w:t>
      </w:r>
      <w:r>
        <w:rPr>
          <w:sz w:val="28"/>
        </w:rPr>
        <w:t xml:space="preserve"> РФ от 13 июня 1996 г. N 63-ФЗ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4. Учреждения здравоохранения, осуществляющие забор, заготовку и трансплантацию органов и (или) тканей человека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Забор и заготовка органов и (или) тканей человека разрешаются только в государственных учреждениях здравоохранения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Трансплантация органов и (или) тканей человека разрешается в специализированных учреждениях здравоохранения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Перечень учреждений здравоохранения, осуществляющих забор, заготовку и трансплантацию органов и (или) тканей человека, а равно правила их деятельности утверждаются Министерством здравоохранения Российской Федерации совместно с Российской академией медицинских наук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7" w:right="97" w:firstLine="97"/>
        <w:jc w:val="both"/>
        <w:rPr/>
      </w:pPr>
      <w:r>
        <w:rPr>
          <w:sz w:val="28"/>
          <w:u w:val="single"/>
        </w:rPr>
        <w:t>Перечень</w:t>
      </w:r>
      <w:r>
        <w:rPr>
          <w:sz w:val="28"/>
        </w:rPr>
        <w:t xml:space="preserve"> учреждений здравоохранения РФ, которым разрешено осуществление трансплантации органов, утвержден </w:t>
      </w:r>
      <w:r>
        <w:rPr>
          <w:sz w:val="28"/>
          <w:u w:val="single"/>
        </w:rPr>
        <w:t>приказом</w:t>
      </w:r>
      <w:r>
        <w:rPr>
          <w:sz w:val="28"/>
        </w:rPr>
        <w:t xml:space="preserve"> Минздрава РФ от 10 августа 1993 г. N 189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5. Медицинское заключение о необходимости трансплантации органов и (или) тканей человека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Медицинское заключение о необходимости трансплантации органов и (или) тканей человека дается консилиумом врачей соответствующего учреждения здравоохранения в составе лечащего врача, хирурга, анестезиолога, а при необходимости врачей других специальностей на основании инструкции Министерства здравоохранения Российской Федерации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6. Согласие реципиента на трансплантацию органов и (или) тканей человека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Трансплантация органов и (или) тканей человека осуществляется с письменного согласия реципиента. При этом реципиент должен быть предупрежден о возможных осложнениях для его здоровья в связи с предстоящим оперативным вмешательством. Если реципиент не достиг 18 лет либо признан в установленном порядке недееспособным, то такая пересадка осуществляется с письменного согласия его родителей или законного представителя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Пересадка органов и (или) тканей реципиенту без его согласия либо без согласия его родителей или законного представителя производится в исключительных случаях, когда промедление в проведении соответствующей операции угрожает жизни реципиента, а получить такое согласие невозможно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7. Действие международных договоров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Если международным договором, в котором участвует Российская Федерация, установлены иные правила, чем те, которые указаны в настоящем Законе, то действуют правила международного договора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Раздел II</w:t>
      </w:r>
    </w:p>
    <w:p>
      <w:pPr>
        <w:pStyle w:val="Normal"/>
        <w:bidi w:val="0"/>
        <w:jc w:val="center"/>
        <w:rPr/>
      </w:pPr>
      <w:r>
        <w:rPr>
          <w:sz w:val="28"/>
        </w:rPr>
        <w:t>Изъятие органов и (или) тканей у трупа для трансплантации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7" w:right="97" w:firstLine="97"/>
        <w:jc w:val="both"/>
        <w:rPr/>
      </w:pPr>
      <w:r>
        <w:rPr>
          <w:sz w:val="28"/>
        </w:rPr>
        <w:t xml:space="preserve">См. </w:t>
      </w:r>
      <w:r>
        <w:rPr>
          <w:sz w:val="28"/>
          <w:u w:val="single"/>
        </w:rPr>
        <w:t>Инструкцию</w:t>
      </w:r>
      <w:r>
        <w:rPr>
          <w:sz w:val="28"/>
        </w:rPr>
        <w:t xml:space="preserve"> о порядке изъятия органов человека у доноров-трупов, утвержденную </w:t>
      </w:r>
      <w:r>
        <w:rPr>
          <w:sz w:val="28"/>
          <w:u w:val="single"/>
        </w:rPr>
        <w:t>приказом</w:t>
      </w:r>
      <w:r>
        <w:rPr>
          <w:sz w:val="28"/>
        </w:rPr>
        <w:t xml:space="preserve"> Минздрава РФ от 10 августа 1993 г. N 189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8. Презумпция согласия на изъятие органов и (или) тканей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Изъятие органов и (или) тканей у трупа не допускается, если учреждение здравоохранения на момент изъятия поставлено в известность о том, что при жизни данное лицо либо его близкие родственники или законный представитель заявили о своем несогласии на изъятие его органов и (или) тканей после смерти для трансплантации реципиенту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9. Определение момента смерти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Органы и (или) ткани могут быть изъяты у трупа для трансплантации, если имеются бесспорные доказательства факта смерти, зафиксированного консилиумом врачей-специалистов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Заключение о смерти дается на основе констатации необратимой гибели всего головного мозга (смерть мозга), установленной в соответствии с процедурой, утвержденной Министерством здравоохранения Российской Федерации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7" w:right="97" w:firstLine="97"/>
        <w:jc w:val="both"/>
        <w:rPr/>
      </w:pPr>
      <w:r>
        <w:rPr>
          <w:sz w:val="28"/>
        </w:rPr>
        <w:t xml:space="preserve">См. </w:t>
      </w:r>
      <w:r>
        <w:rPr>
          <w:sz w:val="28"/>
          <w:u w:val="single"/>
        </w:rPr>
        <w:t>Инструкцию</w:t>
      </w:r>
      <w:r>
        <w:rPr>
          <w:sz w:val="28"/>
        </w:rPr>
        <w:t xml:space="preserve"> по констатации смерти человека на основании диагноза смерти мозга, утвержденную </w:t>
      </w:r>
      <w:r>
        <w:rPr>
          <w:sz w:val="28"/>
          <w:u w:val="single"/>
        </w:rPr>
        <w:t>приказом</w:t>
      </w:r>
      <w:r>
        <w:rPr>
          <w:sz w:val="28"/>
        </w:rPr>
        <w:t xml:space="preserve"> Минздрава РФ от 10 августа 1993 г. N 189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 диагностике смерти в случае предполагаемого использования в качестве донора умершего запрещается участие трансплантологов и членов бригад, обеспечивающих работу донорской службы и оплачиваемых ею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0. Разрешение на изъятие органов и (или) тканей у трупа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Изъятие органов и (или) тканей у трупа производится с разрешения главного врача учреждения здравоохранения при условии соблюдения требований настоящего Закона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 том случае, когда требуется проведение судебно-медицинской экспертизы, разрешение на изъятие органов и (или) тканей у трупа должно быть дано также судебно-медицинским экспертом с уведомлением об этом прокурора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7" w:right="97" w:firstLine="97"/>
        <w:jc w:val="both"/>
        <w:rPr/>
      </w:pPr>
      <w:r>
        <w:rPr>
          <w:sz w:val="28"/>
          <w:u w:val="single"/>
        </w:rPr>
        <w:t>См. Перечень</w:t>
      </w:r>
      <w:r>
        <w:rPr>
          <w:sz w:val="28"/>
        </w:rPr>
        <w:t xml:space="preserve"> органов, разрешенных к изъятию у донора-трупа в стационарах учреждений здравоохранения РФ, утвержденный </w:t>
      </w:r>
      <w:r>
        <w:rPr>
          <w:sz w:val="28"/>
          <w:u w:val="single"/>
        </w:rPr>
        <w:t>приказом</w:t>
      </w:r>
      <w:r>
        <w:rPr>
          <w:sz w:val="28"/>
        </w:rPr>
        <w:t xml:space="preserve"> Минздрава РФ от 10 августа 1993 г. N 189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Раздел III</w:t>
      </w:r>
    </w:p>
    <w:p>
      <w:pPr>
        <w:pStyle w:val="Normal"/>
        <w:bidi w:val="0"/>
        <w:jc w:val="center"/>
        <w:rPr/>
      </w:pPr>
      <w:r>
        <w:rPr>
          <w:sz w:val="28"/>
        </w:rPr>
        <w:t>Изъятие органов и (или) тканей</w:t>
      </w:r>
    </w:p>
    <w:p>
      <w:pPr>
        <w:pStyle w:val="Normal"/>
        <w:bidi w:val="0"/>
        <w:jc w:val="center"/>
        <w:rPr/>
      </w:pPr>
      <w:r>
        <w:rPr>
          <w:sz w:val="28"/>
        </w:rPr>
        <w:t>у живого донора для трансплантации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1. Условия изъятия органов и (или) тканей у живого донора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Изъятие органов и (или) тканей у живого донора для трансплантации реципиенту допускается при соблюдении следующих условий: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если донор предупрежден о возможных осложнениях для его здоровья в связи с предстоящим оперативным вмешательством по изъятию органов и (или) тканей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если донор свободно и сознательно в письменной форме выразил согласие на изъятие своих органов и (или) тканей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если донор прошел всестороннее медицинское обследование и имеется заключение консилиума врачей-специалистов о возможности изъятия у него органов и (или) тканей для трансплантации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Изъятие у живого донора органов допускается, если он находится с реципиентом в генетической связи, за исключением случаев пересадки костного мозга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2. Права донора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Донор, изъявивший согласие на пересадку своих органов и (или) тканей, вправе: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требовать от учреждения здравоохранения полной информации о возможных осложнениях для его здоровья в связи с предстоящим оперативным вмешательством по изъятию органов и (или) тканей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получать бесплатное лечение, в том числе медикаментозное, в учреждении здравоохранения в связи с проведенной операцией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3. Ограничения при пересадке органов и (или) тканей у живого донора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У живого донора может быть изъят для трансплантации парный орган, часть органа или ткань, отсутствие которых не влечет за собой необратимого расстройства здоровья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Раздел IV</w:t>
      </w:r>
    </w:p>
    <w:p>
      <w:pPr>
        <w:pStyle w:val="Normal"/>
        <w:bidi w:val="0"/>
        <w:jc w:val="center"/>
        <w:rPr/>
      </w:pPr>
      <w:r>
        <w:rPr>
          <w:sz w:val="28"/>
        </w:rPr>
        <w:t>Ответственность учреждения здравоохранения и его персонала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4. Ответственность за разглашение сведений о доноре и реципиенте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рачам и иным сотрудникам учреждения здравоохранения запрещается разглашать сведения о доноре и реципиенте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Разглашение таких сведений влечет ответственность в соответствии с законодательством Российской Федерации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5. Недопустимость продажи органов и (или) тканей человека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Учреждению здравоохранения, которому разрешено проводить операции по забору и заготовке органов и (или) тканей у трупа, запрещается осуществлять их продажу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Действие настоящего Закона не распространяется на препараты и пересадочные материалы, для приготовления которых использованы тканевые компоненты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6. Ответственность учреждения здравоохранения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Если здоровью донора или реципиента причинен вред, связанный с нарушением условий и порядка изъятия органов и (или) тканей либо условий и порядка трансплантации, предусмотренных настоящим Законом, учреждение здравоохранения несет материальную ответственность перед указанными лицами в порядке, установленном законодательством Российской Федерации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Президент</w:t>
      </w:r>
    </w:p>
    <w:p>
      <w:pPr>
        <w:pStyle w:val="Normal"/>
        <w:tabs>
          <w:tab w:val="clear" w:pos="720"/>
          <w:tab w:val="right" w:pos="8640" w:leader="none"/>
        </w:tabs>
        <w:bidi w:val="0"/>
        <w:jc w:val="left"/>
        <w:rPr/>
      </w:pPr>
      <w:r>
        <w:rPr>
          <w:sz w:val="28"/>
        </w:rPr>
        <w:t xml:space="preserve">Российской Федерации </w:t>
        <w:tab/>
        <w:t>Б.Ельцин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Москва, Дом Советов России.</w:t>
      </w:r>
    </w:p>
    <w:p>
      <w:pPr>
        <w:pStyle w:val="Normal"/>
        <w:bidi w:val="0"/>
        <w:jc w:val="both"/>
        <w:rPr/>
      </w:pPr>
      <w:r>
        <w:rPr>
          <w:sz w:val="28"/>
        </w:rPr>
        <w:t>22 декабря 1992 года.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N 4180-I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Закон РФ от 9 июня 1993 г. N 5142-I</w:t>
      </w:r>
    </w:p>
    <w:p>
      <w:pPr>
        <w:pStyle w:val="Normal"/>
        <w:bidi w:val="0"/>
        <w:jc w:val="center"/>
        <w:rPr/>
      </w:pPr>
      <w:r>
        <w:rPr>
          <w:sz w:val="28"/>
        </w:rPr>
        <w:t>"О донорстве крови и ее компонентов"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Раздел   I. Общие положения                      (ст.ст. 1 - 7)    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Раздел  II. Права, обязанности донора и льготы,  (ст.ст. 8 - 12)   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предоставляемые ему                                    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Раздел III. Организация  донорства крови  и  ее  (ст.ст. 13 - 16)  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компонентов                                            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Раздел  IV. Заключительные положения             (ст.ст. 17 - 19)  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остановление ВС РФ от 9 июня 1993 г. N 5142/1-I "О введении  в действие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Закона Российской Федерации "О донорстве крови и ее компонентов"       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Настоящий Закон призван урегулировать отношения, связанные с развитием донорства крови и ее компонентов в Российской Федерации и обеспечением комплекса социальных, экономических, правовых, медицинских мер по организации донорства, защите прав донора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Раздел I</w:t>
      </w:r>
    </w:p>
    <w:p>
      <w:pPr>
        <w:pStyle w:val="Normal"/>
        <w:bidi w:val="0"/>
        <w:jc w:val="center"/>
        <w:rPr/>
      </w:pPr>
      <w:r>
        <w:rPr>
          <w:sz w:val="28"/>
        </w:rPr>
        <w:t>Общие положения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1. Принципы донорства крови и ее компонентов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Донорство крови и ее компонентов - свободно выраженный добровольный акт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Донорство может быть безвозмездным и платным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Кровь и ее компоненты, применяемые в лечебных целях, могут быть получены только от человека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Донором крови ее компонентов может быть каждый дееспособный гражданин в возрасте от 18 до 60 лет, прошедший медицинское обследование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зятие от донора крови и ее компонентов допустимо только при условии, если здоровью донора не будет причинен вред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2. Законодательство Российской Федерации о донорстве крови и ее компонентов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Законодательство Российской Федерации о донорстве крови и ее компонентов состоит из настоящего Закона и издаваемых в соответствии с ним законодательных актов Российской Федерации и республик в составе Российской Федерации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Законодательством Российской Федерации определяются: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основные принципы организации донорства крови и ее компонентов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права и обязанности доноров, государственных учреждений здравоохранения (далее также - учреждения здравоохранения) в указанной сфере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порядок утверждения и финансирования федеральной программы развития донорства крови и ее компонентов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порядок деятельности, финансирования и материально-технического обеспечения учреждений здравоохранения, осуществляющих заготовку, переработку, хранение донорской крови и ее компонентов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организация и порядок осуществления контроля за качеством крови, ее компонентов, препаратов из донорской крови, консервирующих растворов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порядок заключения международных договоров Российской Федерации по вопросам донорства крови и ее компонентов, обмена донорской кровью, ее компонентами, препаратами из донорской крови, а также по вопросам производства препаратов из донорской крови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3. Государственные программы развития донорства крови и ее компонентов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Федеральная программа развития донорства крови и ее компонентов разрабатывается Советом Министров - Правительством Российской Федерации и утверждается Верховным Советом Российской федерации. Контроль за ее осуществлением возлагается на Министерство здравоохранения Российской Федерации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Республиканские (республик в составе Российской Федерации) и территориальные (автономной области, автономных округов, краев, областей, городов Москвы и Санкт-Петербурга) программы развития донорства крови и ее компонентов разрабатываются соответствующими органами государственного управления и утверждаются соответствующими Верховными Советами и Советами народных депутатов. Контроль за осуществлением этих программ возлагается на органы здравоохранения республик в составе Российской Федерации, автономной области, автономных округов, краев, областей, городов Москвы и Санкт-Петербурга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4. Финансирование мероприятий по развитию, организации и пропаганде донорства крови и ее компонентов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Финансирование мероприятий по развитию, организации и пропаганде донорства крови и ее компонентов осуществляется на основе федеральной, республиканских, территориальных и местных программ за счет средств соответствующих бюджетов, а также за счет благотворительных взносов российских и зарубежных неправительственных и общественных организаций и граждан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5. Обязанности органов государственного управления и органов местного самоуправления по развитию, организации и пропаганде донорства крови и ее компонентов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Органы государственного управления и органы местного самоуправления в пределах своих полномочий обеспечивают на соответствующих территориях выполнение государственных программ развития донорства крови и ее компонентов, финансирование и материально-техническое обеспечение учреждений здравоохранения, осуществляющих заготовку, переработку, хранение донорской крови и ее компонентов, предоставление донору льгот, установленных законодательством Российской Федерации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6. Обязанности администрации предприятий, учреждений и организаций по содействию донорству крови и ее компонентов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Руководители предприятий, учреждений, организаций независимо от форм собственности, командиры (начальники) воинских частей обязаны: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оказывать содействие государственным и муниципальным учреждениям здравоохранения в привлечении граждан в ряды доноров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беспрепятственно отпускать работника, являющегося донором, в учреждение здравоохранения в день обследования и сдачи крови и ее компонентов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предоставлять безвозмездно необходимые помещения для взятия крови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 xml:space="preserve">предоставлять работнику, являющемуся донором, установленные </w:t>
      </w:r>
      <w:r>
        <w:rPr>
          <w:sz w:val="28"/>
          <w:u w:val="single"/>
        </w:rPr>
        <w:t>законодательством</w:t>
      </w:r>
      <w:r>
        <w:rPr>
          <w:sz w:val="28"/>
        </w:rPr>
        <w:t xml:space="preserve"> льготы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7. Участие общественных объединений в организации и пропаганде донорства крови и ее компонентов среди населения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Российской общество Красного Креста, другие общественные объединения, уставами которых предусмотрено оказание содействия охране здоровья населения, участвуют совместно с органами государственного управления здравоохранением в организации донорства крови и ее компонентов, его финансировании, а также в пропаганде среди населения безвозмездной добровольной сдачи крови и ее компонентов для лечебных целей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Раздел II</w:t>
      </w:r>
    </w:p>
    <w:p>
      <w:pPr>
        <w:pStyle w:val="Normal"/>
        <w:bidi w:val="0"/>
        <w:jc w:val="center"/>
        <w:rPr/>
      </w:pPr>
      <w:r>
        <w:rPr>
          <w:sz w:val="28"/>
        </w:rPr>
        <w:t>Права, обязанности донора и льготы,</w:t>
      </w:r>
    </w:p>
    <w:p>
      <w:pPr>
        <w:pStyle w:val="Normal"/>
        <w:bidi w:val="0"/>
        <w:jc w:val="center"/>
        <w:rPr/>
      </w:pPr>
      <w:r>
        <w:rPr>
          <w:sz w:val="28"/>
        </w:rPr>
        <w:t>предоставляемые ему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8. Защита государством прав донора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Государство гарантирует донору защиту его прав и охрану его здоровья, а также предоставляет ему льготы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Должностные лица учреждений здравоохранения обязаны проинформировать донора о донорской функции и гарантиях сохранения его здоровья при сдаче крови и ее компонентов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Донор подлежит обязательному страхованию за счет средств службы крови на случай заражения его инфекционными заболеваниями при выполнении им донорской функции. Средства на страхование должны входить в себестоимость крови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Медицинское обследование донора перед сдачей крови и ее компонентов и выдача справок о состоянии его здоровья производятся бесплатно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 порядке, установленном законодательством Российской Федерации, донору возмещается ущерб, причиненный ему повреждением его здоровья в связи с выполнением им донорской функции, включая расходы на лечение, проведение медико-социальной экспертизы, социально-трудовую и профессиональную реабилитацию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Инвалидность донора, наступившая в связи с выполнением им донорских функций, приравнивается к инвалидности, наступившей вследствие трудового увечья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55" w:firstLine="485"/>
        <w:jc w:val="both"/>
        <w:rPr/>
      </w:pPr>
      <w:r>
        <w:rPr>
          <w:sz w:val="28"/>
        </w:rPr>
        <w:t>Статья 9. Льготы, предоставляемые донору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 день сдачи крови и ее компонентов, а также в день медицинского обследования работник, являющийся донором, освобождается от работы на предприятии, в учреждении, организации независимо от форм собственности с сохранением за ним среднего заработка за эти дни. Военнослужащий, являющийся донором, освобождается от несения нарядов, вахт и других форм службы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 случае, если по соглашению с администрацией работник, являющийся донором, в день сдачи крови вышел на работу (за исключением работ, связанных с особыми условиями труда), ему предоставляется по его желанию другой день отдыха с сохранением за ним среднего заработка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 случае сдачи крови и ее компонентов в период ежегодного отпуска, в выходной или праздничный день донору по его желанию предоставляется другой день отдыха или день сдачи крови оплачивается не менее чем в двойном размере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После каждого дня сдачи крови и ее компонентов донору предоставляется дополнительный день отдыха с сохранением за ним среднего заработка. Указанный день отдыха по желанию донора может быть присоединен к ежегодному отпуску или использован в другое время в течение года после дня сдачи крови и ее компонентов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 день сдачи крови донор обеспечивается бесплатным питанием за счет средств соответствующего бюджета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0. Дополнительные льготы, предоставляемые донору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Донору, сдавшему безвозмездно в течение года кровь и (или) ее компоненты в суммарном количестве, равном двум максимально допустимым дозам, предоставляются следующие дополнительные льготы: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 течение шести месяцев студентам образовательных учреждений - надбавка к стипендии в размере 25 процентов за счет средств соответствующих бюджетов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 течение года - пособие по временной нетрудоспособности при всех видах заболеваний в размере полного заработка независимо от трудового стажа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 течение года - лечение в государственных или муниципальных учреждениях здравоохранения за счет средств соответствующих бюджетов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 течение года - первоочередное выделение по месту работы или учебы льготных путевок для санаторно-курортного лечения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Республики в составе Российской Федерации, автономная область, автономные округа, края, области, города Москва и Санкт-Петербург вправе устанавливать донорам другие дополнительные льготы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1. Льготы для лиц, награжденных знаком "Почетный донор России"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Граждане, награжденные знаком "Почетный донор России", имеют право: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на внеочередное лечение в государственных или муниципальных учреждениях здравоохранения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на бесплатное изготовление и ремонт зубных протезов (кроме протезов из драгоценных металлов) в государственных или муниципальных учреждениях здравоохранения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на льготное приобретение лекарств (со скидкой в размере 50 процентов их стоимости) по рецептам государственных или муниципальных учреждений здравоохранения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на первоочередное приобретение по месту работы или учебы льготных путевок для санаторно-курортного лечения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на предоставление ежегодного оплачиваемого отпуска в удобное для них время года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на бесплатный проезд на всех видах общественного транспорта (кроме такси);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7" w:right="97" w:firstLine="97"/>
        <w:jc w:val="both"/>
        <w:rPr/>
      </w:pPr>
      <w:r>
        <w:rPr>
          <w:sz w:val="28"/>
        </w:rPr>
        <w:t xml:space="preserve">О льготах на бесплатный проезд для лиц, награжденных знаком "Почетный донор России", см. </w:t>
      </w:r>
      <w:r>
        <w:rPr>
          <w:sz w:val="28"/>
          <w:u w:val="single"/>
        </w:rPr>
        <w:t>письмо</w:t>
      </w:r>
      <w:r>
        <w:rPr>
          <w:sz w:val="28"/>
        </w:rPr>
        <w:t xml:space="preserve"> Комиссии законодательных предположений при Президенте РФ от 15 декабря 1993 г. N 132-16/293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на снижение до 50 процентов размера оплаты коммунальных услуг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на получение льготных ссуд на индивидуальное жилищное строительство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Граждане Российской Федерации, награжденные знаком "Почетный донор СССР", пользуются всеми льготами, предоставленными гражданам, награжденным знаком "Почетный донор России"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2. Обязанности донора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Гражданин, изъявивший согласие стать донором крови и ее компонентов, обязан сообщить известные ему сведения о перенесенных им и имеющихся у него заболеваниях, а также об употреблении им наркотических средств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Гражданин, умышленно скрывший или исказивший сведения о состоянии своего здоровья, несет ответственность, установленную законодательством Российской Федерации, если такие действия повлекли или могли повлечь существенное расстройство здоровья реципиентов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Раздел III</w:t>
      </w:r>
    </w:p>
    <w:p>
      <w:pPr>
        <w:pStyle w:val="Normal"/>
        <w:bidi w:val="0"/>
        <w:jc w:val="center"/>
        <w:rPr/>
      </w:pPr>
      <w:r>
        <w:rPr>
          <w:sz w:val="28"/>
        </w:rPr>
        <w:t>Организация донорства крови и ее компонентов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3. Учреждения здравоохранения, осуществляющие заготовку, переработку, хранение донорской крови и ее компонентов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Заготовку, переработку, хранение донорской крови и ее компонентов осуществляют учреждения здравоохранения (институты, центры, станции, отделения переливания крови) Министерства здравоохранения Российской Федерации, а также соответствующие учреждения здравоохранения других министерств и ведомств Российской Федерации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4. Порядок взятия крови и ее компонентов от донора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зятие крови и ее компонентов проводится после медицинского обследования донора в порядке, определенном Министерством здравоохранения Российской Федерации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7" w:right="97" w:firstLine="97"/>
        <w:jc w:val="both"/>
        <w:rPr/>
      </w:pPr>
      <w:r>
        <w:rPr>
          <w:sz w:val="28"/>
        </w:rPr>
        <w:t xml:space="preserve">См. </w:t>
      </w:r>
      <w:r>
        <w:rPr>
          <w:sz w:val="28"/>
          <w:u w:val="single"/>
        </w:rPr>
        <w:t>Инструкцию</w:t>
      </w:r>
      <w:r>
        <w:rPr>
          <w:sz w:val="28"/>
        </w:rPr>
        <w:t xml:space="preserve"> по медицинскому освидетельствованию доноров крови, плазмы, клеток крови, утвержденную Минздравом РФ 29 мая 1995 г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7" w:right="97" w:firstLine="97"/>
        <w:jc w:val="both"/>
        <w:rPr/>
      </w:pPr>
      <w:r>
        <w:rPr>
          <w:sz w:val="28"/>
        </w:rPr>
        <w:t xml:space="preserve">Согласно </w:t>
      </w:r>
      <w:r>
        <w:rPr>
          <w:sz w:val="28"/>
          <w:u w:val="single"/>
        </w:rPr>
        <w:t>Федеральному закону</w:t>
      </w:r>
      <w:r>
        <w:rPr>
          <w:sz w:val="28"/>
        </w:rPr>
        <w:t xml:space="preserve"> РФ от 30 марта 1995 г. N 38-ФЗ доноры крови, биологических жидкостей, органов и тканей подлежат обязательному медицинскому освидетельствованию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7" w:right="97" w:firstLine="97"/>
        <w:jc w:val="both"/>
        <w:rPr/>
      </w:pPr>
      <w:r>
        <w:rPr>
          <w:sz w:val="28"/>
        </w:rPr>
        <w:t xml:space="preserve">См. </w:t>
      </w:r>
      <w:r>
        <w:rPr>
          <w:sz w:val="28"/>
          <w:u w:val="single"/>
        </w:rPr>
        <w:t>Правила</w:t>
      </w:r>
      <w:r>
        <w:rPr>
          <w:sz w:val="28"/>
        </w:rPr>
        <w:t xml:space="preserve"> проведения обязательного медицинского освидетельствования на выявление вируса иммунодефицита человека (ВИЧ - инфекции), утвержденные </w:t>
      </w:r>
      <w:r>
        <w:rPr>
          <w:sz w:val="28"/>
          <w:u w:val="single"/>
        </w:rPr>
        <w:t>постановлением</w:t>
      </w:r>
      <w:r>
        <w:rPr>
          <w:sz w:val="28"/>
        </w:rPr>
        <w:t xml:space="preserve"> Правительства РФ от 13 октября 1995 г. N 1017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5. Контроль за качеством донорской крови и ее компонентов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Кровь, ее компоненты, препараты из донорской крови, консервирующие растворы, выпускаемые учреждениями службы крови, подлежат обязательному контролю со стороны Управления по контролю качества лекарственных средств и медицинской техники в порядке, установленном Министерством здравоохранения Российской Федерации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7" w:right="97" w:firstLine="97"/>
        <w:jc w:val="both"/>
        <w:rPr/>
      </w:pPr>
      <w:r>
        <w:rPr>
          <w:sz w:val="28"/>
        </w:rPr>
        <w:t xml:space="preserve">О государственном контроле качества препаратов крови, кровезаменителей и консервирующих растворов см. </w:t>
      </w:r>
      <w:r>
        <w:rPr>
          <w:sz w:val="28"/>
          <w:u w:val="single"/>
        </w:rPr>
        <w:t>приказ</w:t>
      </w:r>
      <w:r>
        <w:rPr>
          <w:sz w:val="28"/>
        </w:rPr>
        <w:t xml:space="preserve"> Минздрава РФ от 29 ноября 1993 г. N 282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Порядок взаимодействия учреждений службы крови и биопредприятий по производству препаратов из донорской крови определяется Советом Министров - Правительством Российской Федерации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6. Ответственность должностных лиц учреждений здравоохранения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Должностные лица учреждений здравоохранения несут в соответствии с законодательством Российской Федерации ответственность за нарушение порядка заготовки, переработки, хранения крови, ее компонентов и применения препаратов из донорской крови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Раздел IV</w:t>
      </w:r>
    </w:p>
    <w:p>
      <w:pPr>
        <w:pStyle w:val="Normal"/>
        <w:bidi w:val="0"/>
        <w:jc w:val="center"/>
        <w:rPr/>
      </w:pPr>
      <w:r>
        <w:rPr>
          <w:sz w:val="28"/>
        </w:rPr>
        <w:t>Заключительные положения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7. Порядок обмена донорской кровью, ее компонентами, препаратами из донорской крови и вывоз их за пределы Российской Федерации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Порядок обмена донорской кровью, ее компонентами и препаратами из донорской крови с иностранными медицинскими организациями устанавливается Министерством здравоохранения Российской Федерации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ывоз донорской крови, ее компонентов и препаратов из донорской крови за пределы Российской Федерации допускается в случае оказания экстренной гуманитарной помощи при экстремальных ситуациях по решению Совета Министров - Правительства Российской Федерации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Продажа донорской крови, ее компонентов и препаратов из донорской крови в другие государства в целях извлечения прибыли запрещается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8. Организация донорства крови и ее компонентов при экстремальных ситуациях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 случаях стихийных бедствий, аварий и катастроф, эпидемий, эпизоотий и других чрезвычайных обстоятельств на всей территории Российской Федерации или в отдельных ее местностях организация донорства крови и ее компонентов осуществляется в установленном порядке под руководством Министерства здравоохранения Российской Федерации, республиканских, территориальных и местных органов управления здравоохранением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Финансирование всех мероприятий по организации донорства крови и ее компонентов в случаях, указанных в части первой настоящей статьи, осуществляется за счет резервных фондов Совета Министров - Правительства Российской Федерации, правительств республик в составе Российской Федерации, а также за счет резервных фондов автономной области, автономных округов, краев, областей, городов Москвы и Санкт-Петербурга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552" w:firstLine="485"/>
        <w:jc w:val="both"/>
        <w:rPr/>
      </w:pPr>
      <w:r>
        <w:rPr>
          <w:sz w:val="28"/>
        </w:rPr>
        <w:t>Статья 19. Действие международных договоров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Если международным договором Российской Федерации установлены иные правила, чем те, которые устанавливает настоящий Закон, то применяются правила международного договора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Президент</w:t>
      </w:r>
    </w:p>
    <w:p>
      <w:pPr>
        <w:pStyle w:val="Normal"/>
        <w:tabs>
          <w:tab w:val="clear" w:pos="720"/>
          <w:tab w:val="right" w:pos="8640" w:leader="none"/>
        </w:tabs>
        <w:bidi w:val="0"/>
        <w:jc w:val="left"/>
        <w:rPr/>
      </w:pPr>
      <w:r>
        <w:rPr>
          <w:sz w:val="28"/>
        </w:rPr>
        <w:t xml:space="preserve">Российской Федерации </w:t>
        <w:tab/>
        <w:t>Б.Ельцин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Москва, Дом Советов России.</w:t>
      </w:r>
    </w:p>
    <w:p>
      <w:pPr>
        <w:pStyle w:val="Normal"/>
        <w:bidi w:val="0"/>
        <w:jc w:val="both"/>
        <w:rPr/>
      </w:pPr>
      <w:r>
        <w:rPr>
          <w:sz w:val="28"/>
        </w:rPr>
        <w:t>9 июня 1993 года.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N 5142-I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Письмо Управления организации медицинской помощи населению</w:t>
      </w:r>
    </w:p>
    <w:p>
      <w:pPr>
        <w:pStyle w:val="Normal"/>
        <w:bidi w:val="0"/>
        <w:jc w:val="center"/>
        <w:rPr/>
      </w:pPr>
      <w:r>
        <w:rPr>
          <w:sz w:val="28"/>
        </w:rPr>
        <w:t>Минздрава РФ от 30 апреля 1997 г. N 10-19/148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Управление организации медицинской помощи населению направляет "</w:t>
      </w:r>
      <w:r>
        <w:rPr>
          <w:sz w:val="28"/>
          <w:u w:val="single"/>
        </w:rPr>
        <w:t>Инструкцию</w:t>
      </w:r>
      <w:r>
        <w:rPr>
          <w:sz w:val="28"/>
        </w:rPr>
        <w:t xml:space="preserve"> по определению момента смерти человека, отказу от применения или прекращению реанимационных мероприятий," для обеспечения ее применения во всех соответствующих лечебно-профилактических учреждениях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Приложение: упомянутое на 4 л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8640" w:leader="none"/>
        </w:tabs>
        <w:bidi w:val="0"/>
        <w:jc w:val="left"/>
        <w:rPr/>
      </w:pPr>
      <w:r>
        <w:rPr>
          <w:sz w:val="28"/>
        </w:rPr>
        <w:t xml:space="preserve">Начальник управления </w:t>
        <w:tab/>
        <w:t>А.И. Вялков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Инструкция</w:t>
      </w:r>
    </w:p>
    <w:p>
      <w:pPr>
        <w:pStyle w:val="Normal"/>
        <w:bidi w:val="0"/>
        <w:jc w:val="center"/>
        <w:rPr/>
      </w:pPr>
      <w:r>
        <w:rPr>
          <w:sz w:val="28"/>
        </w:rPr>
        <w:t>по определению момента смерти человека, отказу от применения или</w:t>
      </w:r>
    </w:p>
    <w:p>
      <w:pPr>
        <w:pStyle w:val="Normal"/>
        <w:bidi w:val="0"/>
        <w:jc w:val="center"/>
        <w:rPr/>
      </w:pPr>
      <w:r>
        <w:rPr>
          <w:sz w:val="28"/>
        </w:rPr>
        <w:t>прекращению реанимационных мероприятий</w:t>
      </w:r>
    </w:p>
    <w:p>
      <w:pPr>
        <w:pStyle w:val="Normal"/>
        <w:bidi w:val="0"/>
        <w:jc w:val="center"/>
        <w:rPr/>
      </w:pPr>
      <w:r>
        <w:rPr>
          <w:sz w:val="28"/>
        </w:rPr>
        <w:t>(утв. Минздравом РФ от 10 апреля 1997 г.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I.  Определение момента смерти человека                                 </w:t>
      </w:r>
    </w:p>
    <w:p>
      <w:pPr>
        <w:pStyle w:val="Normal"/>
        <w:widowControl/>
        <w:bidi w:val="0"/>
        <w:jc w:val="left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II. Отказ от применения или прекращение реанимационных мероприятий     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I. Определение момента смерти человека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1. Определение момента смерти человека есть констатация биологической смерти, т.е. состояния необратимой гибели организма как целого, с тотальной гибелью головного мозга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2. Биологическая смерть может быть констатирована на основании: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- прекращения сердечной деятельности и дыхания, продолжающихся более 30 минут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- прекращения функций головного мозга, включая и функции его стволовых отделов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Решающим для констатации биологической смерти является сочетание факта прекращения функций головного мозга с доказательствами его необратимости и наличие следующих признаков: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- исчезновение пульса на крупных (сонных и бедренных) артериях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- отсутствие сокращений сердца по данным аускультации, прекращение биоэлектрической активности сердца или наличие мелковолновых фибриллярных осцилляций по данным электрокардиографии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- прекращение дыхания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- исчезновение всех функций и реакций центральной нервной системы, в частности, отсутствие сознания, спонтанных движений, реакций на звуковые, болевые и проприоцептивные раздражения, роговичных рефлексов, максимальное расширение зрачков и отсутствие их реакции на свет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Указанные признаки не являются основанием для констатации биологической смерти при их возникновении в условиях глубокого охлаждения (температура тела 32° С и ниже) или на фоне действия угнетающих центральную нервную систему медикаментов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 xml:space="preserve">3. Биологическая смерть на основании смерти головного мозга констатируется в соответствии с </w:t>
      </w:r>
      <w:r>
        <w:rPr>
          <w:sz w:val="28"/>
          <w:u w:val="single"/>
        </w:rPr>
        <w:t>Инструкцией</w:t>
      </w:r>
      <w:r>
        <w:rPr>
          <w:sz w:val="28"/>
        </w:rPr>
        <w:t xml:space="preserve"> "По констатации смерти человека на основании диагноза смерти мозга", утвержденной </w:t>
      </w:r>
      <w:r>
        <w:rPr>
          <w:sz w:val="28"/>
          <w:u w:val="single"/>
        </w:rPr>
        <w:t>приказом</w:t>
      </w:r>
      <w:r>
        <w:rPr>
          <w:sz w:val="28"/>
        </w:rPr>
        <w:t xml:space="preserve"> Министерства здравоохранения и медицинской промышленности Российской Федерации от 10.08.93 г. N 189 "О дальнейшем развитии и совершенствовании трансплантологической помощи населению Российской Федерации". (приложение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 xml:space="preserve">II. Отказ от применения или прекращение реанимационных мероприятий </w:t>
      </w:r>
      <w:r>
        <w:rPr>
          <w:sz w:val="28"/>
          <w:u w:val="single"/>
        </w:rPr>
        <w:t>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Отказ от применения или прекращение реанимационных мероприятий допустимы только при констатации биологической смерти или признании этих мер абсолютно бесперспективными, а именно: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 xml:space="preserve">1. При развитии признаков биологической смерти, указанных в </w:t>
      </w:r>
      <w:r>
        <w:rPr>
          <w:sz w:val="28"/>
          <w:u w:val="single"/>
        </w:rPr>
        <w:t>пункте 2 раздела 1,</w:t>
      </w:r>
      <w:r>
        <w:rPr>
          <w:sz w:val="28"/>
        </w:rPr>
        <w:t xml:space="preserve"> но до истечения 30 минут с момента их возникновения в случаях: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- наступления состояния биологической смерти на фоне применения полного комплекса поддерживающих жизнь мероприятий, показанных данному больному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- наличия у больного хронического заболевания в терминальной стадии (безнадежность состояния и бесперспективность оживления определяется консилиумом специалистов лечебно-профилактического учреждения, которым устанавливается факт использования в данном учреждении всех возможных методов лечения, кроме симптоматических. Решение консилиума заносится в историю болезни и утверждается ответственным лицом, назначаемым руководителем учреждения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- наличия несовместимой с жизнью травмы любого типа (устанавливается консилиумом специалистов). Решение консилиума заносится в историю болезни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2. При проведении во внебольничных условиях первичных реанимационных мероприятий (восстановление проходимости верхних дыхательных путей, непрямой массаж сердца, дыхание изо рта в рот или в нос) при отсутствии возможности привлечения или позднего прибытия специализированной бригады скорой медицинской помощи для проведения полного реанимационного комплекса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Реанимационные мероприятия в этом случае могут быть прекращены, если в течение 30 минут их проведения не произошло восстановления сердечной деятельности и не появились признаки восстановления функций центральной нервной системы (как минимум сужение зрачков и самостоятельное дыхание). В случае появления признаков восстановления функций центральной нервной системы реанимация продолжается до восстановления сердечной деятельности и дыхания или до повторного исчезновения признаков восстановления функций центральной нервной системы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3. При возникновении опасности для здоровья проводящего оживление лица или ситуации, представляющей угрозу окружающим лицам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4. При проведении реанимационных мероприятий в виде полного реанимационного комплекса бригадой специалистов в случаях: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- невозможности использования аппаратного искусственного кровообращения или искусственного водителя ритма при наступлении "смерти сердца" (полное электрическое молчание на ЭКГ в течении 30 минут и более при непрерывной записи без каких-либо, даже фрагментарных, признаков электрической активности);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Стойкая фибриляция сердца не является основанием для прекращения реанимационных мероприятий, требует их продолжения в полном объеме с периодически повторяемой электрической дефибриляцией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- неэффективности в течение 1 (одного) часа полного объема комплекса реанимационных мероприятий по восстановлению функций центральной нервной системы (как минимум сужение зрачков и появление самостоятельного дыхания). Обязательным условием при этом является отсутствие у оживляемого гипотермии и действия угнетающих центральную нервную систему медикаментов (п.1.2.)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7" w:right="97" w:firstLine="97"/>
        <w:jc w:val="both"/>
        <w:rPr/>
      </w:pPr>
      <w:r>
        <w:rPr>
          <w:sz w:val="28"/>
        </w:rPr>
        <w:t xml:space="preserve">По-видимому, в предыдущем абзаце допущена опечатка. Имеется в виду </w:t>
      </w:r>
      <w:r>
        <w:rPr>
          <w:sz w:val="28"/>
          <w:u w:val="single"/>
        </w:rPr>
        <w:t>пункт 2 раздела 1</w:t>
      </w:r>
      <w:r>
        <w:rPr>
          <w:sz w:val="28"/>
        </w:rPr>
        <w:t xml:space="preserve"> настоящей Инструкции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 xml:space="preserve">В обоих вышеуказанных случаях </w:t>
      </w:r>
      <w:r>
        <w:rPr>
          <w:sz w:val="28"/>
          <w:u w:val="single"/>
        </w:rPr>
        <w:t>пункта 4</w:t>
      </w:r>
      <w:r>
        <w:rPr>
          <w:sz w:val="28"/>
        </w:rPr>
        <w:t xml:space="preserve"> реанимация прекращается, если, при отсутствии возможности использования аппаратного искусственного кровообращения, с помощью массажа сердца (непрямого, прямого), искусственной вентиляции легких, соответствующей медикаментозной и инфузионной терапии не удается в течение длительного времени</w:t>
      </w:r>
      <w:r>
        <w:rPr>
          <w:sz w:val="28"/>
          <w:u w:val="single"/>
        </w:rPr>
        <w:t>**</w:t>
      </w:r>
      <w:r>
        <w:rPr>
          <w:sz w:val="28"/>
        </w:rPr>
        <w:t xml:space="preserve"> возобновить кровообращение и поддерживать артериальное давление на минимальном уровне, достаточном для ощутимой пульсации сонных артерий в такт с массирующими сердце движениями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- установления после начала реанимационных мероприятий или во время их проведения факта наличия у оживляемого хронического заболевания в терминальной стадии или факта продолжительности остановки сердца до начала реанимации свыше 30 минут (при отсутствии гипотермии и действия угнетающих центральную нервную систему медикаментов).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Возраст больного не может рассматриваться как основание для отказа от реанимации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Начальник управления</w:t>
      </w:r>
    </w:p>
    <w:p>
      <w:pPr>
        <w:pStyle w:val="Normal"/>
        <w:bidi w:val="0"/>
        <w:jc w:val="both"/>
        <w:rPr/>
      </w:pPr>
      <w:r>
        <w:rPr>
          <w:sz w:val="28"/>
        </w:rPr>
        <w:t>организации медицинской</w:t>
      </w:r>
    </w:p>
    <w:p>
      <w:pPr>
        <w:pStyle w:val="Normal"/>
        <w:tabs>
          <w:tab w:val="clear" w:pos="720"/>
          <w:tab w:val="right" w:pos="8640" w:leader="none"/>
        </w:tabs>
        <w:bidi w:val="0"/>
        <w:jc w:val="left"/>
        <w:rPr/>
      </w:pPr>
      <w:r>
        <w:rPr>
          <w:sz w:val="28"/>
        </w:rPr>
        <w:t xml:space="preserve">помощи населению </w:t>
        <w:tab/>
        <w:t>А.И. Вялков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Первый заместитель Министра</w:t>
      </w:r>
    </w:p>
    <w:p>
      <w:pPr>
        <w:pStyle w:val="Normal"/>
        <w:bidi w:val="0"/>
        <w:jc w:val="both"/>
        <w:rPr/>
      </w:pPr>
      <w:r>
        <w:rPr>
          <w:sz w:val="28"/>
        </w:rPr>
        <w:t>здравоохранения Российской</w:t>
      </w:r>
    </w:p>
    <w:p>
      <w:pPr>
        <w:pStyle w:val="Normal"/>
        <w:tabs>
          <w:tab w:val="clear" w:pos="720"/>
          <w:tab w:val="right" w:pos="8640" w:leader="none"/>
        </w:tabs>
        <w:bidi w:val="0"/>
        <w:jc w:val="left"/>
        <w:rPr/>
      </w:pPr>
      <w:r>
        <w:rPr>
          <w:sz w:val="28"/>
        </w:rPr>
        <w:t xml:space="preserve">Федерации </w:t>
        <w:tab/>
        <w:t>А.М. Москвичев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_________________________________________________________________________</w:t>
      </w:r>
    </w:p>
    <w:p>
      <w:pPr>
        <w:pStyle w:val="Normal"/>
        <w:bidi w:val="0"/>
        <w:ind w:firstLine="485"/>
        <w:jc w:val="both"/>
        <w:rPr/>
      </w:pPr>
      <w:r>
        <w:rPr>
          <w:sz w:val="28"/>
        </w:rPr>
        <w:t>* данная инструкция не определяет условий отказа применения реанимационных мероприятий или их прекращения у новорожденных детей и детей до 6 лет;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** точный срок проведения этих мероприятий мировой практикой не установлен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649" w:firstLine="485"/>
        <w:jc w:val="left"/>
        <w:rPr/>
      </w:pPr>
      <w:r>
        <w:rPr>
          <w:sz w:val="28"/>
        </w:rPr>
        <w:t>Статья 120. Принуждение к изъятию органов или тканей человека для трансплантации</w:t>
      </w:r>
    </w:p>
    <w:p>
      <w:pPr>
        <w:pStyle w:val="Normal"/>
        <w:bidi w:val="0"/>
        <w:ind w:firstLine="485"/>
        <w:jc w:val="left"/>
        <w:rPr/>
      </w:pPr>
      <w:r>
        <w:rPr>
          <w:sz w:val="28"/>
        </w:rPr>
        <w:t>1. Принуждение к изъятию органов или тканей человека для трансплантации, совершенное с применением насилия либо с угрозой его применения, -</w:t>
      </w:r>
    </w:p>
    <w:p>
      <w:pPr>
        <w:pStyle w:val="Normal"/>
        <w:bidi w:val="0"/>
        <w:ind w:firstLine="485"/>
        <w:jc w:val="left"/>
        <w:rPr/>
      </w:pPr>
      <w:r>
        <w:rPr>
          <w:sz w:val="28"/>
        </w:rPr>
        <w:t>наказывается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Normal"/>
        <w:bidi w:val="0"/>
        <w:ind w:firstLine="485"/>
        <w:jc w:val="left"/>
        <w:rPr/>
      </w:pPr>
      <w:r>
        <w:rPr>
          <w:sz w:val="28"/>
        </w:rPr>
        <w:t>2. То же деяние, совершенное в отношении лица, заведомо для виновного находящегося в беспомощном состоянии либо в материальной или иной зависимости от виновного, -</w:t>
      </w:r>
    </w:p>
    <w:p>
      <w:pPr>
        <w:pStyle w:val="Normal"/>
        <w:bidi w:val="0"/>
        <w:ind w:firstLine="485"/>
        <w:jc w:val="left"/>
        <w:rPr/>
      </w:pPr>
      <w:r>
        <w:rPr>
          <w:sz w:val="28"/>
        </w:rPr>
        <w:t>наказывае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85"/>
        <w:jc w:val="left"/>
        <w:rPr/>
      </w:pPr>
      <w:r>
        <w:rPr>
          <w:sz w:val="28"/>
        </w:rPr>
        <w:t>Комментарий к статье 120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85"/>
        <w:jc w:val="left"/>
        <w:rPr/>
      </w:pPr>
      <w:r>
        <w:rPr>
          <w:sz w:val="28"/>
        </w:rPr>
        <w:t>1. Это новая норма в уголовном законодательстве, ее появление обусловлено прогрессом в медицине в области трансплантации органов и тканей, принадлежащих одному человеку, другому человеку с целью восстановления здоровья и сохранения жизни последнего. Этот прогресс породил и возможность возникновения криминальных ситуаций, связанных с поиском подходящих лиц для изъятия у них органов и тканей, в том числе и путем принуждения.</w:t>
      </w:r>
    </w:p>
    <w:p>
      <w:pPr>
        <w:pStyle w:val="Normal"/>
        <w:bidi w:val="0"/>
        <w:ind w:firstLine="485"/>
        <w:jc w:val="left"/>
        <w:rPr/>
      </w:pPr>
      <w:r>
        <w:rPr>
          <w:sz w:val="28"/>
        </w:rPr>
        <w:t>2. Принуждение - это психическое давление на потерпевшего в любой форме: угроз, обещаний, предложения подарков или денег и т. п. Угрозы могут перерасти в насилие, например, избиение или доставление в связанном виде для принудительной операции в медицинское учреждение. Представляется, что одной из форм принуждения к изъятию органа или ткани является обман - под предлогом необходимости проведения медицинской операции.</w:t>
      </w:r>
    </w:p>
    <w:p>
      <w:pPr>
        <w:pStyle w:val="Normal"/>
        <w:bidi w:val="0"/>
        <w:ind w:firstLine="485"/>
        <w:jc w:val="left"/>
        <w:rPr/>
      </w:pPr>
      <w:r>
        <w:rPr>
          <w:sz w:val="28"/>
        </w:rPr>
        <w:t xml:space="preserve">3. Преступление считается оконченным с момента принуждения. Если же принуждение реализовано и орган или ткани у потерпевшего изъяты, содеянное подлежит квалификации по совокупности совершенных преступлений по </w:t>
      </w:r>
      <w:r>
        <w:rPr>
          <w:sz w:val="28"/>
          <w:u w:val="single"/>
        </w:rPr>
        <w:t>ст. 120</w:t>
      </w:r>
      <w:r>
        <w:rPr>
          <w:sz w:val="28"/>
        </w:rPr>
        <w:t xml:space="preserve"> УК и, в зависимости от последствий, по статье УК, предусматривающей ответственность за причинение тяжкого или средней тяжести вреда здоровью. В случае смерти потерпевшего преступления должны квалифицироваться по совокупности по </w:t>
      </w:r>
      <w:r>
        <w:rPr>
          <w:sz w:val="28"/>
          <w:u w:val="single"/>
        </w:rPr>
        <w:t>ст. 120</w:t>
      </w:r>
      <w:r>
        <w:rPr>
          <w:sz w:val="28"/>
        </w:rPr>
        <w:t xml:space="preserve"> УК и п. "м" ч. 2 </w:t>
      </w:r>
      <w:r>
        <w:rPr>
          <w:sz w:val="28"/>
          <w:u w:val="single"/>
        </w:rPr>
        <w:t>ст. 105</w:t>
      </w:r>
      <w:r>
        <w:rPr>
          <w:sz w:val="28"/>
        </w:rPr>
        <w:t xml:space="preserve"> УК.</w:t>
      </w:r>
    </w:p>
    <w:p>
      <w:pPr>
        <w:pStyle w:val="Normal"/>
        <w:bidi w:val="0"/>
        <w:ind w:firstLine="485"/>
        <w:jc w:val="left"/>
        <w:rPr/>
      </w:pPr>
      <w:r>
        <w:rPr>
          <w:sz w:val="28"/>
        </w:rPr>
        <w:t xml:space="preserve">4. Последствия изъятия органов или тканей (без операции) могут быть такими тяжкими, как психическое расстройство потерпевшего или даже самоубийство. В такой ситуации преступления также квалифицируются по совокупности преступлений по </w:t>
      </w:r>
      <w:r>
        <w:rPr>
          <w:sz w:val="28"/>
          <w:u w:val="single"/>
        </w:rPr>
        <w:t>ст. 120</w:t>
      </w:r>
      <w:r>
        <w:rPr>
          <w:sz w:val="28"/>
        </w:rPr>
        <w:t xml:space="preserve"> и соответственно по ч. 1 </w:t>
      </w:r>
      <w:r>
        <w:rPr>
          <w:sz w:val="28"/>
          <w:u w:val="single"/>
        </w:rPr>
        <w:t>ст. 111</w:t>
      </w:r>
      <w:r>
        <w:rPr>
          <w:sz w:val="28"/>
        </w:rPr>
        <w:t xml:space="preserve"> и по </w:t>
      </w:r>
      <w:r>
        <w:rPr>
          <w:sz w:val="28"/>
          <w:u w:val="single"/>
        </w:rPr>
        <w:t>ст. 110</w:t>
      </w:r>
      <w:r>
        <w:rPr>
          <w:sz w:val="28"/>
        </w:rPr>
        <w:t xml:space="preserve"> УК.</w:t>
      </w:r>
    </w:p>
    <w:p>
      <w:pPr>
        <w:pStyle w:val="Normal"/>
        <w:bidi w:val="0"/>
        <w:ind w:firstLine="485"/>
        <w:jc w:val="left"/>
        <w:rPr/>
      </w:pPr>
      <w:r>
        <w:rPr>
          <w:sz w:val="28"/>
        </w:rPr>
        <w:t>5. С субъективной стороны преступление совершается с прямым умыслом. Сознанием виновного охватывается, что он действует с определенной целью - принудить потерпевшего к согласию на изъятие у него какого-либо органа или ткани. К возможным негативным последствиям для потерпевшего виновный относится безразлично, т. е. действует с косвенным умыслом. Мотивами могут быть корыстные или карьеристские побуждения, например, желание выслужиться перед начальством, а также желание оказать помощь близкому человеку за счет здоровья или жизни постороннего лица.</w:t>
      </w:r>
    </w:p>
    <w:p>
      <w:pPr>
        <w:pStyle w:val="Normal"/>
        <w:bidi w:val="0"/>
        <w:ind w:firstLine="485"/>
        <w:jc w:val="left"/>
        <w:rPr/>
      </w:pPr>
      <w:r>
        <w:rPr>
          <w:sz w:val="28"/>
        </w:rPr>
        <w:t>6. Субъектом преступления может быть лицо, достигшее 16 лет.</w:t>
      </w:r>
    </w:p>
    <w:p>
      <w:pPr>
        <w:pStyle w:val="Normal"/>
        <w:bidi w:val="0"/>
        <w:ind w:firstLine="485"/>
        <w:jc w:val="left"/>
        <w:rPr/>
      </w:pPr>
      <w:r>
        <w:rPr>
          <w:sz w:val="28"/>
        </w:rPr>
        <w:t xml:space="preserve">7. О лице, заведомо для виновного находящемся в беспомощном состоянии, см. </w:t>
      </w:r>
      <w:r>
        <w:rPr>
          <w:sz w:val="28"/>
          <w:u w:val="single"/>
        </w:rPr>
        <w:t>комментарий</w:t>
      </w:r>
      <w:r>
        <w:rPr>
          <w:sz w:val="28"/>
        </w:rPr>
        <w:t xml:space="preserve"> к ст. 105 УК.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8. Материальная зависимость чаще всего складывается в семейных отношениях, например, между супругами, родителями и детьми, усыновителями и усыновленными. Иная зависимость может возникнуть в результате отношений по службе, в связи с осуществлением опеки и попечительства и т. д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ind w:firstLine="720"/>
        <w:rPr/>
      </w:pPr>
      <w:r>
        <w:rPr>
          <w:i w:val="false"/>
          <w:sz w:val="28"/>
        </w:rPr>
        <w:t>Под трансплантатом подразумевают те органы и ткани, которые используются для пересадки. В законе указаны лишь некоторые возможные трансплантаты - легкое, почка, печень, сердце, костный мозг. Весь перечень трансплантатов  определяется Министерством здравоохранения и медицинской промышленности РФ совместно с Российской академией медицинских наук. Действие закона не распространяется на органы и ткани, имеющие отношение к воспроизводству человека, включающие в себя репродуктивные ткани ( яйцеклетку, сперму, яичники или эмбрионы ),  а также препараты и пересадочные материалы, для приготовления которых использованы тканевые компоненты.</w:t>
      </w:r>
    </w:p>
    <w:p>
      <w:pPr>
        <w:pStyle w:val="BodyText2"/>
        <w:bidi w:val="0"/>
        <w:ind w:firstLine="720"/>
        <w:rPr/>
      </w:pPr>
      <w:r>
        <w:rPr>
          <w:i w:val="false"/>
          <w:sz w:val="28"/>
        </w:rPr>
        <w:t>Для трансплантации используются органы и ткани от живых и мертвых доноров. Далеко не всегда данное правило может быть юридически обоснованным , например : из текста Закона “О донорстве крови и ее компонентов” можно заключить, что кровь изымается лишь у живого человека. Но в медицинской практике применялась ранее , да и иногда применяется и сейчас , трупная кровь. Техника получения крови после смерти и методика приготовления из нее препаратов детально  разработана в трудах отечественных ученых. В связи с этим кажется целесообразно рассмотреть возможности внесения поправок в упомянутый закон -- или абсолютный запрет заготовки трупной крови ( по морально-- этическим соображениям ) , или разрешение данного типа трансплантации. Последний вариант предполагает выяснение того , кто может дать юридически значимое согласие на изъятие крови у трупа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Во избежание злоупотреблений в отношении предполагаемого донора ( речь идет, в частности о преждевременном, необоснованном диагнозе смерти, о неоказании помощи больному, о принятии мер, приводящих к смерти ) закон запрещает участие в диагностике смерти трансплантологов и членов бригад, обеспечивающих работу донорской службы и оплачиваемых ею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Изъятие органов и тканей у трупа производится с разрешения главного врача учреждения здравоохранения, а если потребуется проведение судебно-медицинской экспертизы, необходимо дополнительно разрешение на изъятие судебно-медицинского эксперта и уведомление об этом прокурора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Изъятие органов и тканей у трупа не допускается, если учреждение здравоохранения на момент изъятия поставлено в известность о том, что при жизни данное лицо либо его родственники или законный представитель заявили о своем несогласии на изъятие его органов и тканей после смерти для трансплантации реципиенту. Такая редакция закона неудачна, поскольку дает возможность для широкого толкования, что может повлечь злоупотребления со стороны учреждения здравоохранения и дополнительные переживания для родственников умершего. В настоящее время не установлено, где ( в префектуре, на работе, в семье ) и в какой форме ( устно, письменно, нотариально ) должен заявить человек о несогласии на использование его органов и тканей после смерти. Не определено, кто относится к близким родственникам. Непонятно, кого в учреждении здравоохранения надо ставить в известность о воле умершего. В некоторых странах специально раскрывается, как и в каком документе человек выражает свое согласие на изъятие у него трансплантата. Так, в Канаде утверждена форма водительского удостоверения, в котором предусмотрена возможность для его владельца дать письменное согласие стать донором после смерти в случае автомобильной катастрофы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Как следует из изложенного, действующий закон исходит из презумпции согласия человека на изъятие органов, тканей после его смерти. Но было бы правильнее исходить из презумпции его несогласия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 xml:space="preserve">Еще одна проблема, тесно связанная с трансплантацией органов и тканей, - коммерциализация в здравоохранении. В Руководящих принципах, регламентирующих трансплантацию органов человека, Всемирной организации здравоохранения 1987г. </w:t>
      </w:r>
      <w:r>
        <w:rPr>
          <w:sz w:val="28"/>
          <w:lang w:val="en-US"/>
        </w:rPr>
        <w:t>( Human organ transplantation / Areport on developments under the auspices of WHO // International Digest of Health Legislation 1991. Vol</w:t>
      </w:r>
      <w:r>
        <w:rPr>
          <w:sz w:val="28"/>
        </w:rPr>
        <w:t>. 42, №3 Р. 393-394.) указано, что человеческое тело и его части не могут быть предметом коммерческих сделок; дача или принятие платы или иной компенсации за органы не допускается. Вместе с тем не отрицается возможность  взимания медицинским учреждением вознаграждения за производство подобных операций. В Основах законодательства об охране здоровья граждан также предусмотрено, что органы и ткани человека не могут быть предметом купли,  продажи и коммерческих сделок.</w:t>
      </w:r>
    </w:p>
    <w:p>
      <w:pPr>
        <w:pStyle w:val="BodyText2"/>
        <w:bidi w:val="0"/>
        <w:ind w:firstLine="720"/>
        <w:rPr/>
      </w:pPr>
      <w:r>
        <w:rPr>
          <w:i w:val="false"/>
          <w:sz w:val="28"/>
        </w:rPr>
        <w:t>Согласно Конституции РФ каждому гражданину принадлежит право на свободу и личную неприкосновенность ( ст.22 ). Телесная ( физическая ) неприкосновенность - составная часть личной неприкосновенности. Следовательно, гражданин обладает правомочием по защите от незаконных действий третьих лиц, посягающих на его физическую целостность, а также правомочиями, связанным с пользованием и распоряжением своими органами, тканями и организмом ( телесной оболочкой ) в целом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Следует более – менее  чётко ограничить правовой статус  трансплантата с момента отчуждения его от организма человека. В юридическом смысле “ камнем преткновения ” стала прежде всего кровь человека, как наиболее часто используемая ткань для изъятия в интересах реципиентов. Одни считают, что кровь является частью организма и поэтому она не попадает под понятие вещи, не имеет рыночного эквивалента и не может быть предметом сделки. По мнению других кровь, будучи отделенной от организма следует считать вещью, ограниченной в обороте, тем более что кровь уже давно стала использоваться не только для непосредственного переливания, но и  как сырье для производства лекарственных средств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 xml:space="preserve">И та и другая точка зрения имеют положительные и отрицательные стороны . </w:t>
      </w:r>
    </w:p>
    <w:p>
      <w:pPr>
        <w:pStyle w:val="BodyText2"/>
        <w:bidi w:val="0"/>
        <w:ind w:firstLine="720"/>
        <w:rPr/>
      </w:pPr>
      <w:r>
        <w:rPr>
          <w:i w:val="false"/>
          <w:sz w:val="28"/>
        </w:rPr>
        <w:t>С одной стороны , если допустить , что  не только кровь, но и другие ткани и органы человека -  объекты материального мира, относятся к понятию вещей , то это позволяет организовать более-менее стройную , и притом имеющую твёрдую юридическую базу , систему обеспечения нуждающихся в пересадках органов и тканей .  Возникают широкие возможности совершения бартерных сделок --  обмен на другие органы и ткани  между различными клиниками , либо вступление в международные банки использования органов. Хотелось бы заметить , что категорически нежелательно , особенно с морально – этической точки зрения, создание даже предпосылок для покупки или продажи органов и тканей . Придание отделенным от организма органам и тканям статуса вещей имеет практическое значение: приводится в действие механизм ответственности за незаконные действия с органами, тканями, телом умершего; у донора появляется возможность совершать разнообразные юридические действия по поводу пользования и распоряжения своими органами, тканями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 xml:space="preserve">С другой стороны --- данная точка зрения может создать ту самую неприятную ситуацию , о которой я упоминал выше -- создание предпосылок для покупки или продажи органов и тканей . 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Пробел в законодательстве может повлечь в дальнейшем  споры и длительное судебное разбирательство. В качестве примера приведу дело, рассмотренное Верховным Судом штата Калифорния ( США ). У Д.Мура, больного лейкемией, в 1976г. Удалили селезенку. Исследуя орган после операции, врачи обнаружили в нем клетки, вырабатывающие вещество, действующее как биостимулятор. В университете эти клетки размножили, стали выращивать и получать ценные вещества, а позже  в сотрудничестве с фармацевтической фирмой наладили выпуск 9 медикаментов. В 1990г. Д.Мур подал иск к университету, Институту генетики и фармацевтической фирме о выплате ему его доли прибыли ( от общей прибыли в 3 млрд. Долл.). Хотя суд отказал в иске, но указал в решении, что врачи обязаны сообщить пациенту о своей материальной заинтересованности в использовании тканей ( органов ), полученных из его тела. И, следовательно, есть основания возбудить дело ,если истец представит доказательства, что он не был извещен о материальной заинтересованности медицинского учреждения в использовании его тканей (органов).</w:t>
      </w:r>
    </w:p>
    <w:p>
      <w:pPr>
        <w:pStyle w:val="BodyText2"/>
        <w:bidi w:val="0"/>
        <w:ind w:firstLine="720"/>
        <w:rPr/>
      </w:pPr>
      <w:r>
        <w:rPr>
          <w:i w:val="false"/>
          <w:sz w:val="28"/>
        </w:rPr>
        <w:t xml:space="preserve">В некоторых странах для трансплантации используются абортированные плоды , что так же создаёт множество проблем юридического характера . 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Для примера : на данной стадии изучения методик терапии болезни Паркинсона , научные работы показывают возможность полного излечения пациентов  при пересадке область чёрной субстанции , культуральных клонов меланин-содержащих клеток из мозга абортированных плодов . Операция улучшает общее состояние пациента  и облегчает  течение болезни , снимая основные проявления болезни , связанные с дофамино-дефицитом 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Не исключено, что найдутся женщины, которые будут специально беременеть и делать аборты, чтобы продавать плод медицинским учреждениям. В США национальные институты наложили запрет на все аборты с использованием клеток абортированных плодов и прекратили их финансирование до тех пор, пока не будут достаточно полно обсуждены все морально-этические проблемы. Британская медицинская ассоциация разработала нормативы применения трансплантантов тканей эмбрионов. В этом документе указывается что зачатие и аборт только с целью получения материала для трансплантации недопустимы; трансплантация не должна влиять на технику и время проведения операции по искусственному прерыванию беременности; использование тканей эмбриона для научных исследований или лечения возможно безвозмездно с согласия матери; взятие тканей происходит после смерти эмбриона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В настоящее время в России рассматривается проблема об неиспользовании или использовании ( с указанием условий ) человеческого плода для научных исследований  и лечения. Однако, такой важный вопрос, имеющий большое общественное значение, должен решаться не ведомствами или общественными организациями, а законодательными органами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Родители могут распорядиться абортированным плодом, т.е. дать или не дать согласие на использование тканей, органов эмбриона для научных исследований или лечения. В качестве общего правила следовало бы установить, что зачатие и аборт только с целью получения материала для трансплантации не разрешается. Но в порядке исключения, видимо, надо разрешить подобные операции в интересах жизни и здоровья близких, если это единственный способ их спасения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Наконец есть смысл определиться с  условиями  трансплантации :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 xml:space="preserve">Во-первых, это определенные </w:t>
      </w:r>
      <w:r>
        <w:rPr>
          <w:b/>
          <w:sz w:val="28"/>
        </w:rPr>
        <w:t>требования к личности донора</w:t>
      </w:r>
      <w:r>
        <w:rPr>
          <w:sz w:val="28"/>
        </w:rPr>
        <w:t>. Донором может быть только дееспособный гражданин, достигший 18-летнего возраста, а донором крови - гражданин в возрасте  с 18 до 60 лет. Таким образом согласие родителей использовать органы           ( ткани ) своего ребенка не имеет юридической силы. В зарубежной же практике дети иногда выступают  донорами при необходимости спасения жизни членов своей семьи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Широкий резонанс приобрел случай в семье Айяла ( США). У 17-летней Аниссы обнаружили лейкемию, лечение которой было возможно  только посредством пересадки костного мозга донора. Подходящего по медицинским показаниям донора не нашли. Тогда родители больной девушки решили зачать ребенка и использовать его костный мозг для спасения сестры. У родившегося 14-месячного ребенка врачи изъяли трансплантат и осуществили пересадку. По мнению американских юристов выживание семьи - высшая цель, и поэтому самопожертвование членов семьи -  высшая цель, и поэтому самопожертвование членов семьи не должно вызывать удивление.   Правда, не стоит забывать, что в такой ситуации новорожденный ребенок не делал выбора, и операция - не акт его воли, а принесение в жертву без его согласия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Живой донор должен обязательно находиться с реципиентом в генетической связи, за исключением случаев пересадки костного мозга и переливания крови 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Изъятие органов и тканей не допускается, если установлено, что они принадлежат лицу, страдающему болезнью, опасной для жизни и здоровья реципиента ( например, заболевание раком, СПИДом ) .</w:t>
      </w:r>
    </w:p>
    <w:p>
      <w:pPr>
        <w:pStyle w:val="BodyText2"/>
        <w:bidi w:val="0"/>
        <w:ind w:firstLine="720"/>
        <w:rPr/>
      </w:pPr>
      <w:r>
        <w:rPr>
          <w:i w:val="false"/>
          <w:sz w:val="28"/>
        </w:rPr>
        <w:t xml:space="preserve">Донором на территории России может стать каждый человек независимо от гражданства. Российскому гражданину не запрещено выступать в качестве донора крови за рубежом. </w:t>
      </w:r>
    </w:p>
    <w:p>
      <w:pPr>
        <w:pStyle w:val="BodyText2"/>
        <w:bidi w:val="0"/>
        <w:ind w:firstLine="720"/>
        <w:rPr/>
      </w:pPr>
      <w:r>
        <w:rPr>
          <w:i w:val="false"/>
          <w:sz w:val="28"/>
        </w:rPr>
        <w:t xml:space="preserve">Во-вторых, 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 xml:space="preserve"> и дано в письменной форме ( при переливании крови в устной форме )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Чтобы исключить влияние на волю донора, не допускается изъятие органов и тканей у лиц, находящихся в служебной или в другой зависимости от реципиента ( это не относится к донорству крови )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В последнее время всё более часто встречаются случаи некого   “завуалированного вымогательства ” крови с целью выполнения “плана по донорству крови” за счет родственников реципиентов: производство операций задерживают до тех пор, пока больным не будет найдено определенное количество доноров. Подобная практика просто преступна  -- согласие на донорство не должно даваться под влиянием физического или психического воздействия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Согласие должно быть сознательным. Не случайно в законе предусмотрено, что донор вправе требовать от учреждения здравоохранения полной информации о возможных осложнениях для его здоровья в связи с предстоящей трансплантацией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 xml:space="preserve">В-третьих, </w:t>
      </w:r>
      <w:r>
        <w:rPr>
          <w:b/>
          <w:sz w:val="28"/>
        </w:rPr>
        <w:t xml:space="preserve">установлены правила, оберегающие жизнь и здоровье донора </w:t>
      </w:r>
      <w:r>
        <w:rPr>
          <w:sz w:val="28"/>
        </w:rPr>
        <w:t>. Перед операцией донор должен пройти всестороннее медицинское обследование, а консилиум врачей-специалистов констатировать, что после трансплантации донору не будет причинен значительный вред. У живого донора может быть изъят парный орган, часть органа или ткани, отсутствие которой не влечет за собой необратимого расстройства здоровья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Перед изъятием крови донор должен пройти обязательное медицинское обследование, которое должно подтвердить, что переливание крови не причинит вреда его здоровью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Четвертое условие касается реципиента.  П</w:t>
      </w:r>
      <w:r>
        <w:rPr>
          <w:b/>
          <w:sz w:val="28"/>
        </w:rPr>
        <w:t>ересадка органа и ткани осуществляется с письменного согласия реципиента ( при переливании крови достаточно устного согласия ).</w:t>
      </w:r>
      <w:r>
        <w:rPr>
          <w:sz w:val="28"/>
        </w:rPr>
        <w:t xml:space="preserve"> Если реципиент не достиг 18-летнего возраста либо признан в установленном порядке недееспособным, то пересадка осуществляется с письменного согласия его родителей или законного представителя. Как исключение установлено, что согласие не требуется, когда промедление в проведении соответствующей операции угрожает жизни реципиента, а получить такое согласие невозможно (например, реципиент находится в бессознательном состоянии ). Это исключение может привести к конфликтным ситуациям, в частности, пересадка органов может не отвечать религиозным и иным нравственным убеждениям . Например : категорически невозможно производить переливание крови ( не говоря уже о трансплантации других тканей ) у представителей общины Свидетелей Иеговы . Причина --  издавна сложившееся представление о чужеродности излившейся крови , при её переливании – осквернение личности 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Нельзя, однако, полагать, что любое требование больного  о проведении ему пересадки органов или тканей будет выполнено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Трансплантация должна применяться  только по медицинским показаниям и только в случае, если другие медицинские средства не могут гарантировать сохранение жизни больного ( реципиента ) либо восстановление его здоровья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 xml:space="preserve">Пятое условие состоит в </w:t>
      </w:r>
      <w:r>
        <w:rPr>
          <w:b/>
          <w:sz w:val="28"/>
        </w:rPr>
        <w:t>требованиях к порядку осуществления трансплантации</w:t>
      </w:r>
      <w:r>
        <w:rPr>
          <w:sz w:val="28"/>
        </w:rPr>
        <w:t>. Перечень учреждений здравоохранения, производящих забор, заготовку и трансплантацию органов и тканей человека, и правила их деятельности утверждаются Минздравмедпромом РФ совместно с Российской АМН. Забор и заготовку органов и тканей могут осуществлять только государственные учреждения здравоохранения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Учеными давно подсчитано, что донорских органов, которые можно заготовить, не хватит всем желающим. Создание искусственных органов, способных в полной мере заменить естественные человеческие, снимает трудную проблему. Но насколько вообще  в будущем человек сможет состоять из искусственных частей и где необходимо остановиться? Так, возможно применение в качестве трансплантанта искусственного хрусталика глаза, синтетических тканей, заменяющих изношенные и больные мышцы. После первой в мире  пересадке постоянного искусственного сердца пациент был навсегда привязан двухметровыми шлангами к тележке с аппаратурой весом в 170 кг, а тележка подключена к электросети и резервным источникам питания. Тем не менее, зная обо всем этом, пациент сознательно дал согласие на операцию.</w:t>
      </w:r>
    </w:p>
    <w:p>
      <w:pPr>
        <w:pStyle w:val="BodyText2"/>
        <w:bidi w:val="0"/>
        <w:ind w:firstLine="720"/>
        <w:rPr/>
      </w:pPr>
      <w:r>
        <w:rPr>
          <w:i w:val="false"/>
          <w:sz w:val="28"/>
        </w:rPr>
        <w:t>Российские законы касаются только трансплантации органов и тканей человека, хотя кровь животных используется и в других лечебных целях. Так, согласно Положению о порядке согласования лицензий на экспорт ресурсов животного и растительного происхождения 1994 г. ( Право и экономика. 1994 г.  15 марта ) кровь диких животных, приготовленная для использования в терапевтических и диагностических целях, экспортируется по лицензиям, выдаваемым Минприродой России совместно с Минздравмедпромом России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Необходимо решить, не влечет ли трансплантация органов и тканей животных и искусственных органов трансформацию личности, преобразование в качественно нового субъекта права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Видимо, следовало бы предусмотреть дополнительные условия проведения трансплантации от животных и искусственных органов: отсутствие органа (ткани) человека-донора в критический для жизни пациента момент; сохранение человеческой личности после трансплантации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Отдельно остановимся на проблемах пересадки человеческой головы или мозга ( от пересадки мозга надо отличать операции по пересадке мозговой ткани. Последние делают  при болезни Паркинсона, что способствует восстановлению эндокринных функций мозга ). Проблему нельзя назвать надуманной. В 1971 г. Профессор Р.Уайт ( США )  произвел пересадку головы одной обезьяны на тело другой. После пробуждения от наркоза животное жило 4 дня, все пять чувств функционировали. По мнению Р.Уайта пересадка головы человека возможна в ближайшем будущем. Встает вопрос: кого считать субъектом права после такой операции:: обладателя головы ( мозга ), тела или нового человека?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Во многих лабораториях мира ведутся интенсивные работы по генной инженерии. Генетическая инженерия - это раздел молекулярной биологии, изучающий различные аспекты манипулирования генетическим материалом, технологию создания рекомбинантных ДНК ( ркнДНК ). Целью генетической инженерии является создание организмов, обладающих новыми полезными свойствами, в идеальной ситуации - создание организма с заранее запрограммированными признаками ( например, полезных растений, устойчивым к вредителям, холодам ). В медицине генетическая инженерия может добиться искусственного выращивания органов и тканей, а в дальнейшем - клонирование человека, получение его точной копии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В нашей стране создана межведомственная комиссия, регламентировавшая правила техники безопасности при работе с ркнДНК. Все работы по степени опасности разбиты на несколько классов. Для каждого класса разработан ряд мер физической и биологической защиты, изоляции гибридных организмов от внешней среды и от экспериментаторов. Некоторые эксперименты полностью запрещены. Однако вопросы, касающиеся допустимости генно-инженерных работ и правил их проведения регламентируются в узком круге специалистов, принимаются ведомствами, результаты не публикуются в печати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По мнению юристов, искусственная реконструкция человека путем операций по пересадке головы или мозга и искусственное  клонирование человека методами генной инженерии нарушают естественное развитие природы и поэтому могут привести к непредсказуемым и неуправляемым  последствиям. Подобные эксперименты должны быть законодательно запрещены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Трансплантация оформляется двумя договорами. Первый договор заключается между донором и медицинским учреждением об отчуждении ( изъятии ) органов или тканей; наиболее приемлемое для него название - договор донорства. Второй договор фиксирует отношения между медицинским учреждением и реципиентом по поводу пересадки последнему органов или тканей в целях спасения жизни и восстановления здоровья и может считаться разновидностью договора на оказание медицинской помощи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 xml:space="preserve">Договор донорства является самостоятельным видом ( </w:t>
      </w:r>
      <w:r>
        <w:rPr>
          <w:sz w:val="28"/>
          <w:lang w:val="en-US"/>
        </w:rPr>
        <w:t>suigenlris</w:t>
      </w:r>
      <w:r>
        <w:rPr>
          <w:sz w:val="28"/>
        </w:rPr>
        <w:t xml:space="preserve"> ), отличным от договоров купли-продажи и дарения. Рассмотрим основные права и обязанности сторон по договору донорства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Донор вправе требовать от учреждения здравоохранения полной информации о возможных осложнениях для его здоровья в связи с предстоящим оперативным вмешательством по изъятию органов и тканей. По отношению к донору крови сформулирована обязанность должностных лиц учреждений здравоохранения информировать о донорских функциях и гарантиях сохранения здоровья. Очевидно , что до сведения донора  должны доводиться и его права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Донор может получить и бесплатное лечение, в том числе и медикаментозное, в связи с проведенной операцией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 xml:space="preserve">Донор крови подлежит обязательному страхованию за счет средств службы крови на случай заражения его инфекционными заболеваниями при выполнении им донорской функции. Целесообразно дополнить это положение, расширив круг страховых событий и доказав, что обязательное страхование осуществляется на случай любого неблагоприятного последствия, обусловленного изъятием крови. 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Донор в любой момент вправе отказаться от процедуры по изъятию у него органов или тканей. И хотя такое правило в законах не упоминается, но все-таки, исходя из общей формулировки о добровольности донорства, можно предположить , что донор даже непосредственно перед процедурой (операцией) может покинуть медицинское учреждение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Гражданин, изъявивший желание стать донором крови, обязан сообщить известные ему сведения о перенесенных им и имеющихся у него заболеваниях, а также, об употреблении им наркотических средств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Существует также ряд специальных прав ( льгот ) донора крови, которые возникают не из договора донорства и обеспечиваются не учреждениями здравоохранения, а государством, а также предприятиями, организациями. Например, руководители предприятий, учреждений, организаций независимо от форм собственности обязаны беспрепятственно отпускать работника, являющимся донором, в учреждение здравоохранения в дни обследования, сдачи крови и после сдачи крови с сохранением за отсутствующим среднего заработка за эти дни; предоставлять безвозмездно необходимое помещение для взятия крови. В связи с развитием рыночных отношений такие меры не популярны на предприятиях, поскольку влекут потерю прибыли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В день сдачи крови донор обеспечивается бесплатным питанием за счет средств соответствующего бюджета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Дополнительные льготы установлены донору, сдавшему кровь безвозмездно в течение года в суммарном количестве, равным двум максимально допустимым дозам. Часть из этих льгот является по существу завуалированной оплатой донорства. Например, в течение 6 месяцев донорам-студентам  образовательных учреждений начисляется надбавка к стипендии в размере 25% за счет соответствующих бюджетов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В законодательстве также установлены условия изъятия органов и тканей от лиц, умерших в учреждении здравоохранения: доказательство факта смерти, зафиксированное консилиумом врачей-специалистов; запрет участия в диагностике  смерти трансплантологов и членов бригад, обеспечивающих работу донорской службы и оплачиваемых ею; разрешение главного врача учреждения здравоохранения; отсутствие запрета умершего, его близких родственников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По мнению некоторых ученых остается открытым сам вопрос: вправе ли в принципе медики и законодатели предписывать людям, кого следует считать живым, а кого - мертвым? Определение момента смерти в Законе “О трансплантации органов и ( или ) тканей человека” явилось прогрессивным  шагом в развитии общества. Без четкой границы между жизнью и смертью невозможно формирование стабильных отношений между людьми. Эту проблему должно решить именно человечество, а не инопланетяне, искусственный разум  и т.п. Однако очевидно, что новые знания о человеке будут изменять понимание жизни и смерти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Различают смерть клиническую и биологическую. Клиническая смерть является обратимой, так как предполагает возможность восстановления жизнедеятельности, но в строго ограниченный период. Биологическая смерть необратима, и никакие медицинские манипуляции не могут привести к оживлению человека. В состоянии клинической смерти гражданин является субъектом права. Это означает, что за медицинскими работниками сохраняется обязанность оказания ему медицинской помощи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На протяжении всей истории человечества синонимом смерти считалось обнаруживаемое прекращение работы сердца и самопроизвольного дыхания. В наши дни, когда появилась возможность поддержания кардиореспираторной функции, указанный критерий во многих странах стал недействительным и был заменен другим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Если после реанимационных мероприятий восстановить функцию головного мозга не удается, но аппаратом искусственно поддерживается дыхание и кровообращение, то создается только видимость жизни. По мнению академика В. Неговского ( а теперь и в соответствии с законом )  оживленный таким образом больной уже не личность, а лишь ее иллюзия в прежней телесной оболочке, своеобразный сердечно-легочный аппарат, который не может мыслить, не может воспринимать ни себя , ни окружающую среду. Теперь заключение о смерти дается на  основе констатации гибели всего головного мозга ( регистрируемом даже при работающем сердце и искусственной вентиляции легких ), установленной в соответствии с процедурой, утвержденной Минздравмедпромом РФ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Отдельно надо упомянуть лиц, которые находятся в летаргическом сне или в состоянии, близком к нему. Например, в Днепропетровске в 1954г. После ссоры в семье заснула женщина. Поскольку родственникам ее разбудить не удалось, она была доставлена в клинику, где находилась под наблюдением 4 года и питалась через зонд. После этого мать отвезла ее  домой в село, где спящая пролежала еще 16 лет с закрытыми глазами при слабых движениях головой и руками. В день смерти матери спящая проснулась в полном сознании и за две недели психологически адаптировалась к новой жизни. Что происходило с ней за 20 лет, она не помнит. ( Кокурина Е. Стоит ли будить спящего? // МГ. 1990, 14 сент. )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Таких случаев немало. Люди “засыпают” в результате стресса, травмы, воздействия наркоза во время операции. Приравнивать их к душевнобольным нет оснований, поскольку нет возможности провести необходимую экспертизу. Если приборы показывают, что мозг жив, то права людей, находящихся в летаргическом сне ( или сходном с ним состоянии ), должны быть защищены. В частности, если лечение не помогает, то таким пациентам должно предоставляться место в специализированном лечебно- профилактическом учреждении на все время пока продолжается болезненное состояние ( при отсутствии возражения родственников ). Такой пациент не находится даже в состоянии клинической смерти и использоваться в качестве донора не может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С середины 60гг. В США, Великобритании, Франции и других странах возникли клиники, в которых по желанию пациента его труп замораживают через несколько минут после наступления клинической смерти и затем хранят в герметически закупоренном цилиндре, наполненном жидким азотом при низкой температуре. Делается это для того, чтобы выиграть время и дождаться, когда медицина найдет средство борьбы с болезнью, вызвавшей смерть. Ученые многих стран считают, что “замораживание” только удлиняет срок клинической смерти до 40-60 минут ( вместо 5-6 ), а затем клетки головного мозга разрушаются безвозвратно. Применительно к нашему исследованию, очевидно, можно сделать вывод, что “замороженный” считается живым существом до наступления биологической смерти, т.е. не менее 40-60 минут после замораживания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Нельзя забывать, что российским законодательством разрешено возмездное донорство крови и спермы. И хотя возможно неоднократное отчуждение этих тканей, коммерческими эти сделки не признаются. Как уже отмечалось ранее, гражданин России, находясь за границей, вправе также в соответствии  с зарубежным законодательством  предоставив свои органы и ткани за плату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 xml:space="preserve">Исходя из концепции, что органы и ткани человека, отделенные от организма являются вещью и человек обладает правомочием по распоряжению ими, было бы правильно разрешить как безвозмездное донорство всех органов и тканей ( с применением условий, указанных выше ). С учетом этого предпочтительнее говорить не о вознаграждении за предоставленные органы (ткани), а о компенсации донору в связи с причиненными ему неудобствами, физическими и моральными страданиями, риском возможного ухудшения здоровья  и считать возмездную сделку донорства не разновидностью договора купли-продажи, а договором  </w:t>
      </w:r>
      <w:r>
        <w:rPr>
          <w:sz w:val="28"/>
          <w:lang w:val="en-US"/>
        </w:rPr>
        <w:t>sui</w:t>
      </w:r>
      <w:r>
        <w:rPr>
          <w:sz w:val="28"/>
        </w:rPr>
        <w:t xml:space="preserve"> </w:t>
      </w:r>
      <w:r>
        <w:rPr>
          <w:sz w:val="28"/>
          <w:lang w:val="en-US"/>
        </w:rPr>
        <w:t>generis</w:t>
      </w:r>
      <w:r>
        <w:rPr>
          <w:sz w:val="28"/>
        </w:rPr>
        <w:t>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Как следствие, донор должен быть свободен в выборе приобретателя его органов и тканей. Приобретателем может быть физическое и юридическое лицо в соответствии с его уставом, находящиеся на территории России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Возможно в договоре донорства предусмотреть передачу трансплантанта  посреднику с указанием предоставить его в дальнейшем конкретному реципиенту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Донор должен иметь возможность распорядиться своими органами и тканями как при жизни, так и на случай смерти. Например в российской и зарубежной практике уже заключаются комплексные договоры, которые предусматривают не только условия ее хранения и в дальнейшем при необходимости -  переливания этой же крови данному донору ( или по его указанию родственникам, другим лицам ). Заключение подобных договоров одна из возможностей уменьшить дефицит донорства крови, поэтому для расширения практики их применения и гарантии прав доноров, следовало бы отразить такие договоры в законе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В США костный мозг был сдан на хранение в банк жителем Миннеаполиса. Через некоторое время после его смерти произвели операцию по трансплантации этого мозга 12-летнему сыну умершего, страдающему лейкемией ( Сделана редкая операция // Известия.1984, 17 июля )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 xml:space="preserve">Сдача донорского материала в банк должна оформляться письменно с уточнением всех условий договора. Муж 22-летней женщины из Франции перед смертью сдал сперму в банк-холодильник. Вдова решила родить ребенка, но банк отказался выдать донорский материал, так как покойный не оставил инструкций на случай своей смерти. Суд решил дело в пользу вдовы  ( Симонов В. 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tehnicus</w:t>
      </w:r>
      <w:r>
        <w:rPr>
          <w:sz w:val="28"/>
        </w:rPr>
        <w:t xml:space="preserve"> от рождения до смерти // ЛГ. 1988, 12 окт.)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Правомерным надо признать условия в завещании донора о желании или  изъятия после смерти трансплантанта или указание на конкретное лицо, правомочное распоряжаться его телом после смерти. При отсутствии распоряжения лица по поводу его органов и тканей на случай смерти согласие строго определенных родственников должно испрашиваться всегда и в обязательном порядке ( это правило не относится только к производству вскрытия трупов ), что обеспечивает бараку телесной неприкосновенности после смерти человека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При этом не имеет значения, как предполагается использовать органы, ткани, труп в целом, прах умершего - для трансплантации, проведения опытов, хранения. Известно, что в существующем у нас Институте мозга собрана для изучения коллекция головного мозга Ленина, Кирова, Горького, Маяковского, Эйзенштейна, Сталина и других. Последние поступления были получены с письменного разрешения вдов академиков Ландау и Сахарова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Следует определить круг родственников, от которых необходимо получить согласие на изъятие трансплантанта от умершего. По моему мнению, к ним могут относиться на основании ст.532 ГК наследники по закону (кроме несовершеннолетних и недееспособных наследников)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Правомочия родственников должны охраняться и при решении вопроса  о месте и порядке захоронения и перезахоронении умершего, условиях содержания могилы (праха). Решение родственников должно иметь приоритет над решением каких-либо органов при захоронении любых людей, в том числе государственных и общественных деятелей. Причем этой форме надо придать обратную силу и позволить родственникам изменить место захоронения и условия содержания могилы, праха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При наличии нескольких наследников возможны споры между ними в случае различного представления о месте, порядке захоронения, условиях содержания и т.п. При этом должны приниматься во внимание общие правила наследования, санитарно-гигиенические нормы и уважение памяти умершего. В США принят закон, по которому прах умершего можно захоронить частями в разных местах. Это также один из способов решения спорных ситуаций.</w:t>
      </w:r>
    </w:p>
    <w:p>
      <w:pPr>
        <w:pStyle w:val="Normal"/>
        <w:bidi w:val="0"/>
        <w:ind w:firstLine="720"/>
        <w:jc w:val="left"/>
        <w:rPr/>
      </w:pPr>
      <w:r>
        <w:rPr>
          <w:sz w:val="28"/>
        </w:rPr>
        <w:t>Специального регулирования требует вопрос о судьбе могилы или праха при отсутствии наследников и их письменного решения о судьбе захоронения. В этих случаях государство (его органы) не вправе заниматься коммерческой деятельностью с останками умершего, в том числе продавать их с аукциона либо отправлять их в международное турне для ознакомления с ними иностранцев за валюту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СПИСОК ЛИТЕРАТУРЫ: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jc w:val="left"/>
        <w:rPr/>
      </w:pPr>
      <w:r>
        <w:rPr>
          <w:sz w:val="28"/>
        </w:rPr>
        <w:t>К.Б.Ярошенко.Жизнь и здоровье под охраной закона. Москва. Юридическая литература.199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jc w:val="left"/>
        <w:rPr/>
      </w:pPr>
      <w:r>
        <w:rPr>
          <w:sz w:val="28"/>
        </w:rPr>
        <w:t>Защита прав потребителей.Москва.Изд.ЭНН.1995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jc w:val="left"/>
        <w:rPr/>
      </w:pPr>
      <w:r>
        <w:rPr>
          <w:sz w:val="28"/>
        </w:rPr>
        <w:t>Кодекс РСФСР об административных правонарушениях.Москва.Инфра.М-Норма.1996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jc w:val="left"/>
        <w:rPr/>
      </w:pPr>
      <w:r>
        <w:rPr>
          <w:sz w:val="28"/>
        </w:rPr>
        <w:t>Гражданский кодекс РФ .Часть первая. Китай Пресс.Москва.1996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jc w:val="left"/>
        <w:rPr/>
      </w:pPr>
      <w:r>
        <w:rPr>
          <w:sz w:val="28"/>
        </w:rPr>
        <w:t>Юридический справочник для населения. Москва. Юридическая литература.1989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jc w:val="left"/>
        <w:rPr/>
      </w:pPr>
      <w:r>
        <w:rPr>
          <w:sz w:val="28"/>
        </w:rPr>
        <w:t>Основы законодательства РФ “Об охране здоровья граждан в РФ” от 22.07.93г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jc w:val="left"/>
        <w:rPr/>
      </w:pPr>
      <w:r>
        <w:rPr>
          <w:sz w:val="28"/>
        </w:rPr>
        <w:t>УК РФ (с комментариями), ст. ст. 14-15, 24-26, 32-36, 39-4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jc w:val="left"/>
        <w:rPr/>
      </w:pPr>
      <w:r>
        <w:rPr>
          <w:sz w:val="28"/>
        </w:rPr>
        <w:t>УК РФ (с комментариями), ст. ст. 105, 110-111,120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bidi w:val="0"/>
        <w:ind w:left="714" w:hanging="357"/>
        <w:jc w:val="left"/>
        <w:rPr/>
      </w:pPr>
      <w:r>
        <w:rPr>
          <w:sz w:val="28"/>
        </w:rPr>
        <w:t>Закон РФ от 22 декабря 1992 г. N 4180-I "О трансплантации органов и (или) тканей человека"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jc w:val="both"/>
        <w:rPr/>
      </w:pPr>
      <w:r>
        <w:rPr>
          <w:sz w:val="28"/>
        </w:rPr>
        <w:t>Письмо Управления организации медицинской помощи населению Минздрава РФ от 30 апреля 1997 г. N 10-19/148. Инструкция по определению момента смерти человека, отказу от применения или прекращению реанимационных мероприятий (утв. Минздравом РФ от 10 апреля 1997 г.)</w:t>
      </w:r>
    </w:p>
    <w:p>
      <w:pPr>
        <w:pStyle w:val="Normal"/>
        <w:bidi w:val="0"/>
        <w:ind w:left="142" w:hanging="142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lang w:val="en-US"/>
                            </w:rPr>
                            <w:t>32</w:t>
                          </w:r>
                          <w:r>
                            <w:rPr>
                              <w:rStyle w:val="Style13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3"/>
                        <w:lang w:val="en-US"/>
                      </w:rPr>
                      <w:fldChar w:fldCharType="begin"/>
                    </w:r>
                    <w:r>
                      <w:rPr>
                        <w:rStyle w:val="Style13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3"/>
                        <w:lang w:val="en-US"/>
                      </w:rPr>
                      <w:fldChar w:fldCharType="separate"/>
                    </w:r>
                    <w:r>
                      <w:rPr>
                        <w:rStyle w:val="Style13"/>
                        <w:lang w:val="en-US"/>
                      </w:rPr>
                      <w:t>32</w:t>
                    </w:r>
                    <w:r>
                      <w:rPr>
                        <w:rStyle w:val="Style13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55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i/>
      <w:sz w:val="32"/>
    </w:rPr>
  </w:style>
  <w:style w:type="character" w:styleId="Style12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Style13">
    <w:name w:val="номер страницы"/>
    <w:basedOn w:val="Style12"/>
    <w:qFormat/>
    <w:rPr>
      <w:sz w:val="24"/>
    </w:rPr>
  </w:style>
  <w:style w:type="character" w:styleId="Linenumber">
    <w:name w:val="line number"/>
    <w:basedOn w:val="DefaultParagraphFont"/>
    <w:qFormat/>
    <w:rPr>
      <w:sz w:val="24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3">
    <w:name w:val="çàãîëîâîê 3"/>
    <w:qFormat/>
    <w:pPr>
      <w:keepNext w:val="true"/>
      <w:widowControl w:val="false"/>
      <w:bidi w:val="0"/>
      <w:spacing w:before="240" w:after="60"/>
    </w:pPr>
    <w:rPr>
      <w:rFonts w:ascii="Arial" w:hAnsi="Arial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Title">
    <w:name w:val="Title"/>
    <w:basedOn w:val="Normal"/>
    <w:qFormat/>
    <w:pPr>
      <w:spacing w:before="240" w:after="60"/>
      <w:jc w:val="center"/>
    </w:pPr>
    <w:rPr>
      <w:rFonts w:ascii="Arial" w:hAnsi="Arial"/>
      <w:b/>
      <w:kern w:val="2"/>
      <w:sz w:val="32"/>
    </w:rPr>
  </w:style>
  <w:style w:type="paragraph" w:styleId="BodyText2">
    <w:name w:val="Body Text 2"/>
    <w:basedOn w:val="Normal"/>
    <w:qFormat/>
    <w:pPr>
      <w:jc w:val="center"/>
    </w:pPr>
    <w:rPr>
      <w:i/>
      <w:sz w:val="32"/>
    </w:rPr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4">
    <w:name w:val="Основной текст 4"/>
    <w:basedOn w:val="BodyText2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0272</Words>
  <Characters>0</Characters>
  <CharactersWithSpaces>0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8:31:00Z</dcterms:created>
  <dc:creator/>
  <dc:description/>
  <dc:language>en-US</dc:language>
  <cp:lastModifiedBy/>
  <cp:lastPrinted>2000-12-22T19:48:00Z</cp:lastPrinted>
  <dcterms:modified xsi:type="dcterms:W3CDTF">2003-04-22T20:17:00Z</dcterms:modified>
  <cp:revision>17</cp:revision>
  <dc:subject/>
  <dc:title>МОСКОВСКАЯ МЕДИЦИНСКАЯ АКАДЕМИЯ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яховский В.В.</vt:lpwstr>
  </property>
</Properties>
</file>