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0. Физиологическая оценка труда рабочих.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10.1. Режим труда и отдых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Задачи: снижение утомления, достижение высокой производительности труда на протяжении всего рабочего дня с наименьшим напряжением физиологических функций человека и сохранения его здоровья и длительной трудоспособности.</w:t>
      </w:r>
    </w:p>
    <w:p>
      <w:pPr>
        <w:pStyle w:val="TextBody"/>
        <w:spacing w:lineRule="auto" w:line="360"/>
        <w:rPr/>
      </w:pPr>
      <w:r>
        <w:rPr/>
        <w:t>А) оценка работоспособности по производственным показателям в процессе рабочего дня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абл. загруженность рабочего дня (общее время раб. дня – 28000сек.)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942"/>
        <w:gridCol w:w="1466"/>
      </w:tblGrid>
      <w:tr>
        <w:trPr>
          <w:trHeight w:val="310" w:hRule="atLeast"/>
          <w:cantSplit w:val="true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абочие операции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одсобные работы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ростои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Отвлечения</w:t>
            </w:r>
          </w:p>
        </w:tc>
      </w:tr>
      <w:tr>
        <w:trPr>
          <w:trHeight w:val="310" w:hRule="atLeast"/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роизводствен-ны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Личные</w:t>
            </w:r>
          </w:p>
        </w:tc>
      </w:tr>
      <w:tr>
        <w:trPr>
          <w:trHeight w:val="62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423се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0се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0се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90сек</w:t>
            </w:r>
          </w:p>
        </w:tc>
      </w:tr>
      <w:tr>
        <w:trPr>
          <w:trHeight w:val="73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.5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%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2%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1%</w:t>
            </w:r>
          </w:p>
        </w:tc>
      </w:tr>
    </w:tbl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Загруженность рабочего дня малая, составляет 52.7%.</w:t>
      </w:r>
    </w:p>
    <w:p>
      <w:pPr>
        <w:pStyle w:val="TextBody"/>
        <w:spacing w:lineRule="auto" w:line="360"/>
        <w:rPr/>
      </w:pPr>
      <w:r>
        <w:rPr/>
        <w:t>Б) для сохранения высокой, устойчивой работоспособности необходимо введение внутрисменного чередования работы и отдыха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введение рабочего перерыва в середине рабочего дня, оптимальная длительность которого устанавливается с учётом удалённости от рабочих мест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введение кратковременных регламентированных перерывов длительностью 5 – 10 минут, количеством: 1-до обеденного перерыва, 2-после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микропаузы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10.2. Выбор типа рабочей позы.</w:t>
      </w:r>
    </w:p>
    <w:p>
      <w:pPr>
        <w:pStyle w:val="TextBody"/>
        <w:spacing w:lineRule="auto" w:line="360"/>
        <w:rPr/>
      </w:pPr>
      <w:r>
        <w:rPr/>
        <w:t>Производится в соответствии с МУ «Основные принципы и методы эргономической оценки рабочих мест для выполнения работ сидя и стоя» №8212-85, рекомендуемая поза – «стоя»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10.3. Эргономическая оценка рабочих мест.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Эпюр позы №1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Эпюр позы №2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800" w:right="1800" w:gutter="0" w:header="72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абл . Гониометрические показатели рабочего при работе стоя и оптимальные пределы, градусы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>
          <w:trHeight w:val="237" w:hRule="atLeast"/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уставы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абочая поза - стоя</w:t>
            </w:r>
          </w:p>
        </w:tc>
      </w:tr>
      <w:tr>
        <w:trPr>
          <w:trHeight w:val="182" w:hRule="atLeast"/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Эпюр №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Эпюр №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ормативы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Лучезапястн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0-19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Локтево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0-1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Тазобедренн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5-18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оленн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оленостопн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0-1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Отклонение шеи от вертикал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-2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Отклонение плеча от вертикал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-1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Отклонение туловища от вертикал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-1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4"/>
        </w:rPr>
        <w:t>Несоответствие величин межсуставных углов оптимальным величинам связана с тем, что рабочая зона находится высоко. За счёт этого увеличиваются угол локтевого сустава и отклонение плеча от вертикали, компенсаторно уменьшаются углы коленного и голеностопного суставов. Данная рабочая поза не рациональна.</w:t>
      </w:r>
    </w:p>
    <w:p>
      <w:pPr>
        <w:pStyle w:val="Normal"/>
        <w:spacing w:lineRule="auto" w:line="360"/>
        <w:jc w:val="both"/>
        <w:rPr/>
      </w:pPr>
      <w:r>
        <w:rPr/>
        <w:t>10.4. Оценка тяжести трудового процесса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оказатель тяжести трудового процесс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Интенсивность фактор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ласс условий труд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Физическая динамическая нагрузка, при региональной нагрузке (единицы внешней механической работы за смену, кгм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До 20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класс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Масса перемещаемого вручную груза, разовое, кг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До 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класс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тереотипные рабочие движения, количество за смену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До400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класс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татическая нагрузка за смену при приложении усилий, кгс*с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До400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класс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абочая поз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ериодическое, до 50% времени смены, нахождение в неудобной поз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класс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аклоны корпуса, количество за смену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До5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класс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еремещение в пространстве, обусловленные технологическим процессом, км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До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класс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Таким образом, по показателям тяжести трудового процесса класс условий труда – допустимый (средняя физическая нагрузка), 2класс.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10.5. Напряжённость трудового процесса.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оказатель напряжённости трудового процесс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Интенсивность фактор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ласс условий труда</w:t>
            </w:r>
          </w:p>
        </w:tc>
      </w:tr>
      <w:tr>
        <w:trPr>
          <w:trHeight w:val="601" w:hRule="atLeast"/>
          <w:cantSplit w:val="true"/>
        </w:trPr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Интеллектуальные нагрузки</w:t>
            </w:r>
          </w:p>
        </w:tc>
      </w:tr>
      <w:tr>
        <w:trPr>
          <w:trHeight w:val="47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одержание работ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осприятие сигналов и их оценк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спределение функций по степени сложности зада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характер выполняемой работы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бота по серии инструкци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осприятие сигналов с последующей коррекцией действи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бработка, выполнение и проверка зада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работа по установленному графику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1класс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2класс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2класс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1класс</w:t>
            </w:r>
          </w:p>
        </w:tc>
      </w:tr>
      <w:tr>
        <w:trPr>
          <w:trHeight w:val="533" w:hRule="atLeast"/>
          <w:cantSplit w:val="true"/>
        </w:trPr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енсорные нагрузки</w:t>
            </w:r>
          </w:p>
        </w:tc>
      </w:tr>
      <w:tr>
        <w:trPr>
          <w:trHeight w:val="538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длительность сосредоточенного наблюдения, в % от смены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агрузка на зрительный анализатор – размер объекта различения, мм, при длительности сосредоточенного наблюдения, в % от времени смен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до50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енее 0.3, до 25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2класс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2класс</w:t>
            </w:r>
          </w:p>
        </w:tc>
      </w:tr>
      <w:tr>
        <w:trPr>
          <w:trHeight w:val="546" w:hRule="atLeast"/>
          <w:cantSplit w:val="true"/>
        </w:trPr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Эмоциональные нагрузки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тепень ответственности за результат. Значимость ошибки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тепень риск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тепень ответственност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 функциональное качество работы. Влечёт дополнительные усилия вышестоящего руководств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сключен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сключен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2класс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1класс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1класс</w:t>
            </w:r>
          </w:p>
        </w:tc>
      </w:tr>
      <w:tr>
        <w:trPr>
          <w:trHeight w:val="511" w:hRule="atLeast"/>
          <w:cantSplit w:val="true"/>
        </w:trPr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Монотонность нагрузок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число элементов в операци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одолжительность выполнения операций, сек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-2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2класс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2класс</w:t>
            </w:r>
          </w:p>
        </w:tc>
      </w:tr>
      <w:tr>
        <w:trPr>
          <w:trHeight w:val="41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ежим работ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часо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класс</w:t>
            </w:r>
          </w:p>
        </w:tc>
      </w:tr>
      <w:tr>
        <w:trPr>
          <w:trHeight w:val="51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менност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-сменна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класс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Таким образом, класс условий труда по показателям напряжённости трудового процесса допустимый, напряжённость труда средней степени, 2класс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1. Оценка условий труда по показателям вредности и опасности факторов производственной среды, тяжести и напряжённости трудового процесса.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11.1. Краткая характеристика классов условий труда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исходя из гигиенических критериев Руководства Р.2.2.755-99 условия труда подразделяются на 4 класса: оптимальные, допустимые, вредные и опасные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Оптимальные условия труда (1кл.)</w:t>
      </w:r>
      <w:r>
        <w:rPr>
          <w:sz w:val="24"/>
        </w:rPr>
        <w:t xml:space="preserve"> – условия, при которых сохраняется здоровье работающих и создаются предпосылки для поддержания высокого уровня работоспособности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Допустимые условия труда (2кл.)</w:t>
      </w:r>
      <w:r>
        <w:rPr>
          <w:sz w:val="24"/>
        </w:rPr>
        <w:t xml:space="preserve"> характеризуются уровнями факторов среды и трудового процесса, которые не превышают установленных нормативов для рабочих мест, а возможные изменения функционального состояния организма восстанавливается во время регламентированного отдыха или к началу следующей смены. Допустимые уровни относятся к безопасным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Вредные условия труда (3кл.)</w:t>
      </w:r>
      <w:r>
        <w:rPr>
          <w:sz w:val="24"/>
        </w:rPr>
        <w:t xml:space="preserve"> характеризуется наличием вредных производственных факторов, превышающих гигиенические нормативы и оказывающих неблагоприятные воздействия на организм работающего и/или его потомство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ыделяют 4 степени вредности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тклонения уровней вредных факторов вызывают функциональные изменения, восстанавливающиеся при более длительном (чем к началу следующей смены) прерывании контакта с вредными факторами и увеличивающие риск повреждения здоровья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ровни вредных факторов вызывают стойкие функциональные изменения, приводящие к производственно обусловленной заболеваемости, появлению лёгких форм заболеваний, возникающих после продолжительной экспозиции (15лет и более)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ровни вредных факторов, воздействие которых приводит к развитию профессиональных болезней легкой и средней тяжести в периоде трудовой деятельности, росту хронической патологии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словия труда, обуславливающие развитие тяжёлых форм профессиональных заболеваний, отмечается рост хронических заболеваний и высокий уровень заболеваемости с временной утратой трудоспособности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Опасные условия труда (4кл.)</w:t>
      </w:r>
      <w:r>
        <w:rPr>
          <w:sz w:val="24"/>
        </w:rPr>
        <w:t xml:space="preserve"> характеризуются уровнями производственных факторов, воздействие которых в течение рабочей смены (или её части) создают угрозу для жизни, высокий риск развития острых профессиональных поражени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rPr/>
      </w:pPr>
      <w:r>
        <w:rPr/>
        <w:t>11.2. Классы условий труда по изученным показателям вредности и опасности факторов производственной среды, тяжести, напряжённости трудового процесса..</w:t>
      </w:r>
    </w:p>
    <w:p>
      <w:pPr>
        <w:pStyle w:val="Heading1"/>
        <w:spacing w:lineRule="auto" w:line="360"/>
        <w:rPr/>
      </w:pPr>
      <w:r>
        <w:rPr/>
        <w:t>Цех: мотальный;   Оборудование: станки по перемотке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офессия: оператор по перемотке,</w:t>
      </w:r>
    </w:p>
    <w:p>
      <w:pPr>
        <w:pStyle w:val="Normal"/>
        <w:spacing w:lineRule="auto" w:line="360"/>
        <w:rPr/>
      </w:pPr>
      <w:r>
        <w:rPr>
          <w:sz w:val="24"/>
        </w:rPr>
        <w:t>Время воздействия фактора: 80% от смены.</w:t>
      </w:r>
      <w:r>
        <w:rPr>
          <w:i/>
        </w:rPr>
        <w:t xml:space="preserve">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sz w:val="24"/>
        </w:rPr>
      </w:pPr>
      <w:r>
        <w:rPr>
          <w:i/>
          <w:sz w:val="24"/>
        </w:rPr>
        <w:t>Табл. Класс условий труда по изученным показателям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41"/>
        <w:gridCol w:w="2268"/>
        <w:gridCol w:w="2127"/>
        <w:gridCol w:w="1182"/>
      </w:tblGrid>
      <w:tr>
        <w:trPr>
          <w:trHeight w:val="4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Фактор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Интенсивность фак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ДУ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Д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ласс условий труда</w:t>
            </w:r>
          </w:p>
        </w:tc>
      </w:tr>
      <w:tr>
        <w:trPr>
          <w:trHeight w:val="331" w:hRule="atLeast"/>
          <w:cantSplit w:val="true"/>
        </w:trPr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ВРЕДНЫЕ ВЕЩЕСТВА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Пыль, 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м³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Химические соединения, 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м³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ум (Эквивалентный уровень, дБ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брация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общая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местная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(Эквив. уровень, дБ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емпература воздуха (допустимая), С°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Скорость движения воздуха, м/с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лажность воздуха, %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Освещённость рабочей поверхности, лк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ТЯЖЕСТЬ ТРУДА</w:t>
            </w:r>
          </w:p>
        </w:tc>
      </w:tr>
      <w:tr>
        <w:trPr>
          <w:trHeight w:val="2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Физическая динамическая нагрузка, кгм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ри региональной нагрузк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Масса перемещаемого груза, кг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тереотипные движения за смену с участием мышц кистей и пальце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абочая поз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аклоны корпуса за смену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еремещение в пространстве, км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НАПРЯЖЁННОСТЬ ТРУДА</w:t>
            </w:r>
          </w:p>
        </w:tc>
      </w:tr>
      <w:tr>
        <w:trPr>
          <w:trHeight w:val="2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Характер выполнени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ительность сосредоточенного внимания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(% от смен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агрузка на зрительный анализатор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размер объекта различения,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Монотонность: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число элементов в операции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продолжительность выполнения операции, 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режим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см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spacing w:lineRule="auto" w:line="360"/>
        <w:rPr>
          <w:i w:val="false"/>
          <w:i w:val="false"/>
        </w:rPr>
      </w:pPr>
      <w:r>
        <w:rPr/>
        <w:t>11.3. Общая оценка условий труда: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2. Оценка медицинского обслуживания.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lineRule="auto" w:line="360"/>
        <w:rPr/>
      </w:pPr>
      <w:r>
        <w:rPr>
          <w:i/>
        </w:rPr>
        <w:t>12.1.</w:t>
      </w:r>
      <w:r>
        <w:rPr/>
        <w:t xml:space="preserve"> Отсутствуют данные о здравпункте, составе основных помещений и дополнительных помещений здравпункта. В связи с этим не возможно оценить размещение, набор, размеры помещений здравпункт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12.2. Медицинские осмотры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Организация и порядок проведения предварительных и периодических медосмотров регламентируется в основном приказе №90 от 14.03.96г. Минздравмедпрома РФ «О порядке проведения предварительных и периодических медицинских осмотров работников и медицинских регламентах допусках к профессии»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>Состав врачей-специалистов:</w:t>
      </w:r>
      <w:r>
        <w:rPr>
          <w:sz w:val="24"/>
        </w:rPr>
        <w:t xml:space="preserve"> терапевт, отоларинголог, невропатолог;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 xml:space="preserve">Лабораторные исследования: </w:t>
      </w:r>
      <w:r>
        <w:rPr>
          <w:sz w:val="24"/>
        </w:rPr>
        <w:t xml:space="preserve">проведение аудиометрии, исследования вестибулярного аппарата (по показаниям), вибрационная чувствительность, рентгенография грудной клетки (в прямой и боковой проэкции) через 3года, при стаже 3-10лет – 1раз в 2года, более 10лет 1раз в год, ФВД. 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>Периодичность осмотров:</w:t>
      </w:r>
      <w:r>
        <w:rPr>
          <w:sz w:val="24"/>
        </w:rPr>
        <w:t xml:space="preserve"> 1раз в год – лечебно-профилактические осмотры, 1раз в 3года – профосмотр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роизводственная вентиляция.</w:t>
      </w:r>
    </w:p>
    <w:p>
      <w:pPr>
        <w:pStyle w:val="TextBody"/>
        <w:numPr>
          <w:ilvl w:val="1"/>
          <w:numId w:val="2"/>
        </w:numPr>
        <w:spacing w:lineRule="auto" w:line="360"/>
        <w:rPr/>
      </w:pPr>
      <w:r>
        <w:rPr/>
        <w:t>Методика измерения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</w:rPr>
      </w:pPr>
      <w:r>
        <w:rPr>
          <w:sz w:val="24"/>
        </w:rPr>
        <w:t>аппаратура: определение скорости воздушных потоков осуществляется анемометром; общее, статическое и динамическое давление измеряются микроманометром Цаги в комплекте с пневмометрической трубкой Пито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методика проведения исследований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оизводительность вентиляционных систем местных отсосов, аспирационных укрытий и т. д. определяется по формуле: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L</w:t>
      </w:r>
      <w:r>
        <w:rPr>
          <w:sz w:val="24"/>
        </w:rPr>
        <w:t>=</w:t>
      </w:r>
      <w:r>
        <w:rPr>
          <w:sz w:val="24"/>
          <w:lang w:val="en-US"/>
        </w:rPr>
        <w:t>V</w:t>
      </w:r>
      <w:r>
        <w:rPr>
          <w:sz w:val="16"/>
        </w:rPr>
        <w:t>ср</w:t>
      </w:r>
      <w:r>
        <w:rPr>
          <w:sz w:val="24"/>
        </w:rPr>
        <w:t>*</w:t>
      </w:r>
      <w:r>
        <w:rPr>
          <w:sz w:val="24"/>
          <w:lang w:val="en-US"/>
        </w:rPr>
        <w:t>F</w:t>
      </w:r>
      <w:r>
        <w:rPr>
          <w:sz w:val="24"/>
        </w:rPr>
        <w:t>*3600м³/ч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V</w:t>
      </w:r>
      <w:r>
        <w:rPr>
          <w:sz w:val="16"/>
        </w:rPr>
        <w:t xml:space="preserve">ср </w:t>
      </w:r>
      <w:r>
        <w:rPr>
          <w:sz w:val="24"/>
        </w:rPr>
        <w:t>– средняя скорость,м/</w:t>
      </w:r>
      <w:r>
        <w:rPr>
          <w:sz w:val="24"/>
          <w:lang w:val="en-US"/>
        </w:rPr>
        <w:t>c</w:t>
      </w:r>
      <w:r>
        <w:rPr>
          <w:sz w:val="24"/>
        </w:rPr>
        <w:t xml:space="preserve">; </w:t>
      </w:r>
      <w:r>
        <w:rPr>
          <w:sz w:val="24"/>
          <w:lang w:val="en-US"/>
        </w:rPr>
        <w:t>F</w:t>
      </w:r>
      <w:r>
        <w:rPr>
          <w:sz w:val="24"/>
        </w:rPr>
        <w:t xml:space="preserve"> – площадь сечения проёма, укрытий воздуховода, всасывающего отверстия, местного отсоса, щели, патрубка, канала и т. д.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V</w:t>
      </w:r>
      <w:r>
        <w:rPr>
          <w:sz w:val="16"/>
        </w:rPr>
        <w:t>ср</w:t>
      </w:r>
      <w:r>
        <w:rPr>
          <w:sz w:val="24"/>
        </w:rPr>
        <w:t>=4,04*√Н</w:t>
      </w:r>
      <w:r>
        <w:rPr>
          <w:sz w:val="16"/>
        </w:rPr>
        <w:t>дин</w:t>
      </w:r>
      <w:r>
        <w:rPr>
          <w:sz w:val="24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Где</w:t>
      </w:r>
      <w:r>
        <w:rPr>
          <w:sz w:val="24"/>
          <w:lang w:val="en-US"/>
        </w:rPr>
        <w:t>V</w:t>
      </w:r>
      <w:r>
        <w:rPr>
          <w:sz w:val="16"/>
        </w:rPr>
        <w:t>ср</w:t>
      </w:r>
      <w:r>
        <w:rPr>
          <w:sz w:val="24"/>
        </w:rPr>
        <w:t xml:space="preserve"> – средняя скорость в сечении воздуховода, м/</w:t>
      </w:r>
      <w:r>
        <w:rPr>
          <w:sz w:val="24"/>
          <w:lang w:val="en-US"/>
        </w:rPr>
        <w:t>c</w:t>
      </w:r>
      <w:r>
        <w:rPr>
          <w:sz w:val="24"/>
        </w:rPr>
        <w:t>, Н</w:t>
      </w:r>
      <w:r>
        <w:rPr>
          <w:sz w:val="16"/>
        </w:rPr>
        <w:t>дин</w:t>
      </w:r>
      <w:r>
        <w:rPr>
          <w:sz w:val="24"/>
        </w:rPr>
        <w:t xml:space="preserve"> – динамическое давление в измеряемом сечении, кгс/м² (при нормальных условиях температуры воздуха +20 ºС, атмосферное давление 760 мм. рт. ст.)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Динамическое давление (Н</w:t>
      </w:r>
      <w:r>
        <w:rPr>
          <w:sz w:val="16"/>
        </w:rPr>
        <w:t>дин</w:t>
      </w:r>
      <w:r>
        <w:rPr>
          <w:sz w:val="24"/>
        </w:rPr>
        <w:t>) – разность давления, необходимая для перемещения воздуха по воздуховоду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Система вентиляции: общеобменная приточно-вытяжная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Расположение приточных воздуховодов, характеристика воздухораспределителей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оздуховоды выполнены из листовой стали, имеют прямоугольное сечение. На магистральных воздуховодах имеются клапаны для регулировки подачи воздуха. Прокладка воздуховодов по цеху – по периметру.  Распределение воздуха производится с помощью щелевых воздухораспределительных насадок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Расположение вытяжных воздуховодов, характеристика вытяжных устройств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Данные о вытяжных устройствах отсутствуют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скорость и объём подаваемого и удаляемого воздуха: данных нет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Схема вентиляционных установок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Московская Медицинская Академия им. И.М.Сечено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федра экологии человека и гигиены окружающей сред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урс гигиены тру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САНИТАРНО-ГИГИЕНИЧЕСКОЕ ОБСЛЕДОВАНИЕ ФАБРИКИ «МОСНИТКА» МОТАЛЬНОГО ЦЕХА</w:t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ПРЕПОДАВАТЕЛЬ: </w:t>
      </w:r>
      <w:r>
        <w:rPr>
          <w:sz w:val="24"/>
        </w:rPr>
        <w:t>Доцент М.М.Мехова</w:t>
      </w:r>
    </w:p>
    <w:p>
      <w:pPr>
        <w:pStyle w:val="Normal"/>
        <w:jc w:val="right"/>
        <w:rPr>
          <w:sz w:val="24"/>
        </w:rPr>
      </w:pPr>
      <w:r>
        <w:rPr>
          <w:b/>
          <w:sz w:val="24"/>
          <w:u w:val="single"/>
        </w:rPr>
        <w:t xml:space="preserve">ИСПОЛНИТЕЛЬ: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Медико-профилактический факультет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6курс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2004 год</w:t>
      </w:r>
    </w:p>
    <w:sectPr>
      <w:type w:val="continuous"/>
      <w:pgSz w:w="11906" w:h="16838"/>
      <w:pgMar w:left="1800" w:right="180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lang w:val="en-US"/>
        </w:rPr>
        <w:t>www.appendektomia.narod.ru</w:t>
      </w:r>
    </w:hyperlink>
    <w:r>
      <w:rPr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ppendektomia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13:46:00Z</dcterms:created>
  <dc:creator>Наташа</dc:creator>
  <dc:description/>
  <dc:language>en-US</dc:language>
  <cp:lastModifiedBy>Slava</cp:lastModifiedBy>
  <dcterms:modified xsi:type="dcterms:W3CDTF">2005-03-13T13:46:00Z</dcterms:modified>
  <cp:revision>2</cp:revision>
  <dc:subject/>
  <dc:title>12</dc:title>
</cp:coreProperties>
</file>