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8"/>
        </w:rPr>
      </w:pPr>
      <w:r>
        <w:rPr>
          <w:spacing w:val="20"/>
          <w:sz w:val="28"/>
        </w:rPr>
        <w:t>.</w:t>
      </w:r>
    </w:p>
    <w:p>
      <w:pPr>
        <w:pStyle w:val="Normal"/>
        <w:ind w:firstLine="720"/>
        <w:jc w:val="both"/>
        <w:rPr/>
      </w:pPr>
      <w:r>
        <w:rPr>
          <w:spacing w:val="20"/>
          <w:sz w:val="28"/>
        </w:rPr>
        <w:t xml:space="preserve">Болезни рассматривались нашими предками, как спутницы и помощницы Смерти, а повальные и заразительные прямо признавались за саму Смерть, и ни в чем так ярко не выступает стихийное значение этой древней богини как в народных преданиях и поверьях о различных недугах. Немецкая легенда рассказывает, что одному юноше обещалась Смерть прежде, чем возьмет его душу, прислать своих послов, и он зажил весело и разгульно, не помышляя о последнем конце. Но вот как он состарился, за ним явилась Смерть. На упрек, что она не исполнила своего обещания, Смерть отвечала: «как, я не посыла к тебе своих послов? Разве не трясла тебя лихорадка, разве ты не чувствовал головокружения, лома в костях, зубной боли, ослабления зрения и глухоты?» Славянские названия болезней соединяют с ними мысль о карающем божестве: </w:t>
      </w:r>
      <w:r>
        <w:rPr>
          <w:spacing w:val="20"/>
          <w:sz w:val="28"/>
          <w:lang w:val="en-US"/>
        </w:rPr>
        <w:t xml:space="preserve">bogine – </w:t>
      </w:r>
      <w:r>
        <w:rPr>
          <w:spacing w:val="20"/>
          <w:sz w:val="28"/>
        </w:rPr>
        <w:t>оспа,</w:t>
      </w:r>
      <w:r>
        <w:rPr>
          <w:spacing w:val="20"/>
          <w:sz w:val="28"/>
          <w:lang w:val="en-US"/>
        </w:rPr>
        <w:t xml:space="preserve"> boža rana – </w:t>
      </w:r>
      <w:r>
        <w:rPr>
          <w:spacing w:val="20"/>
          <w:sz w:val="28"/>
        </w:rPr>
        <w:t xml:space="preserve">язва, чума, </w:t>
      </w:r>
      <w:r>
        <w:rPr>
          <w:spacing w:val="20"/>
          <w:sz w:val="28"/>
          <w:lang w:val="en-US"/>
        </w:rPr>
        <w:t>boža moc</w:t>
      </w:r>
      <w:r>
        <w:rPr>
          <w:spacing w:val="20"/>
          <w:sz w:val="28"/>
        </w:rPr>
        <w:t xml:space="preserve"> (божья сила) – падучая, бешенство – названия, указывающие на быстрый, внезапный род смерти, в противоположность тем болезням, которые сводят человека в могилу только после продолжительных мучений. В русских областных говорах: божье или божья немочь – падучая; божья – эпидемия. Одержимых припадками беснования и помешанных называют божевольными и божегневными, что свидетельствует за древнейшее воззрение на болезнь, как на божью волю или божий гнев. Индусы изгоняли прокаженных из касты и лишали права владеть собственностью так как эти несчастные поражены Божьим гневом». В Европе долгое время верили, что каждая язва есть изъязвление божественного гнева, и требует всенародного покаяния. Изувеченных и калек называют: убогий, т.е. как бы отвергнутый светлыми богами, постигнутый небесной карой. Далее мы имеем положительные свидетельства языка, что болезни причислялись некогда к сонму нечистых духов. Областной словарь представляет тому обильные примеры: стрел – черт и стрелы – колотье: «пострел бы тебя побрал!», - чемор – дьявол и чемер – спазмы в животе или боль в пояснице, а чемерь – головокружение, страдание живота и болезнь лошади; игрец – истерический припадок, кликушество и дьявол; лядеть – долго хворать. У белорусов лядашник – дух, причиняющий людям порчу.</w:t>
      </w:r>
    </w:p>
    <w:p>
      <w:pPr>
        <w:pStyle w:val="Normal"/>
        <w:ind w:firstLine="720"/>
        <w:jc w:val="both"/>
        <w:rPr>
          <w:spacing w:val="20"/>
          <w:sz w:val="28"/>
        </w:rPr>
      </w:pPr>
      <w:r>
        <w:rPr>
          <w:spacing w:val="20"/>
          <w:sz w:val="28"/>
        </w:rPr>
        <w:t xml:space="preserve">Входя в человека или животное, демон порождает в нем болезненные припадки и безумную ярость; подобное же действие, производимое болезненными растениями, также предписывалось демонам. Верогуша – лихорадка и враг (ворог) – дьявол; лихой – злой дух и болезнь у лошадей, старинное –лихновьць (в Святославовом сборнике) – сатана, лихо-радка, лихота – нездоровье, немощь, лиховать – быть нездоровым, чувствовать тошноту; тоснуть – болеть, скучать. Лишай – гнойный струп на голове и дьявол. </w:t>
      </w:r>
    </w:p>
    <w:p>
      <w:pPr>
        <w:pStyle w:val="Normal"/>
        <w:ind w:firstLine="720"/>
        <w:jc w:val="both"/>
        <w:rPr>
          <w:spacing w:val="20"/>
          <w:sz w:val="28"/>
        </w:rPr>
      </w:pPr>
      <w:r>
        <w:rPr>
          <w:spacing w:val="20"/>
          <w:sz w:val="28"/>
        </w:rPr>
        <w:t xml:space="preserve">Тесная связь нечистой силы с болезнями, расслабляющими человеческое тело, подтверждается и следующими названиями: облом (от ломать) – дьявол, домовой; костолом и кожедер – злой человек, леший, черт. В числе болезненных ощущений известен и лом в костях. В апокрифической статье «Свиток божественных книг» повествуется, что Господь, создавши тело первого человека, «поиде на небеса по душу Адамову; сатана же, не ведая, что ему сотворити, и тну тело Адамово перстом. И приде Господь ко своему созданию, и видя тело Адамово и рече: о дьяволе! Что ты сотворил? Отвещав же дьявол: Господи! Забудет тебя сей человек; (но) аще у него что заболит, тогда Господа воспомянет. И Господь обрати (болезнь) Адаму внутрь, и оттого во всяком человеце... болезнь сотвори сатана; аще у кого поболит, тогда и воздохнет о Господе: помилуй мя!» </w:t>
      </w:r>
    </w:p>
    <w:p>
      <w:pPr>
        <w:pStyle w:val="Normal"/>
        <w:ind w:firstLine="720"/>
        <w:jc w:val="both"/>
        <w:rPr/>
      </w:pPr>
      <w:r>
        <w:rPr>
          <w:spacing w:val="20"/>
          <w:sz w:val="28"/>
        </w:rPr>
        <w:t xml:space="preserve">Сосудов и кринок с напитками и кушаньями не советуют оставлять непокрытыми, опасаясь, чтобы нечистая сила не осквернила их. Если нечем покрыть, то нужно по крайней мере перекрестить или положить сверху две лучины накрест. Народная легенда рассказывает о черте, который засел в кувшин с водою, оставленный на ночь без этих предосторожностей. По ночам, так как в это время злые духи бывают особенно деятельны, не следует пить воды, особенно не благословясь; иначе наживешь «водяную». Итак, болезнь есть дело враждебного демона: нападая на человека, он касается его своей рукою, наносит ему гнойные раны, оскверняет его тело нарывами, вередами, сыпями, нередко даже поселяется в нем, грызет и мучит его различными муками. Верование это принадлежит глубочайшей древности и встречается у всех индоевропейских народов. По мнению индусов, всяка зараза и смертность насылались на людей и стада Вритрою и подвластными ему демонами. Зендская отрасль арийского племени предписывала создание болезни Ариману. </w:t>
      </w:r>
      <w:r>
        <w:rPr>
          <w:spacing w:val="20"/>
          <w:sz w:val="28"/>
          <w:lang w:val="en-US"/>
        </w:rPr>
        <w:t>Atharva</w:t>
      </w:r>
      <w:r>
        <w:rPr>
          <w:spacing w:val="20"/>
          <w:sz w:val="28"/>
        </w:rPr>
        <w:t xml:space="preserve"> – веда олицетворяет лихорадочный недуг (такман); его проклинают, гонят, вызывают из страждущего тела, и когда ничего не помогает, то кланяются ему, как божеству, и молят, чтобы он пощадил больного или поискал себе иного нечестивого человека.</w:t>
      </w:r>
    </w:p>
    <w:p>
      <w:pPr>
        <w:pStyle w:val="Normal"/>
        <w:ind w:firstLine="720"/>
        <w:jc w:val="both"/>
        <w:rPr/>
      </w:pPr>
      <w:r>
        <w:rPr>
          <w:spacing w:val="20"/>
          <w:sz w:val="28"/>
        </w:rPr>
        <w:t>Силою чародейных заклятий колдуны могли не только изгонять болезни (</w:t>
      </w:r>
      <w:r>
        <w:rPr>
          <w:spacing w:val="20"/>
          <w:sz w:val="28"/>
          <w:lang w:val="en-US"/>
        </w:rPr>
        <w:t>amiva</w:t>
      </w:r>
      <w:r>
        <w:rPr>
          <w:spacing w:val="20"/>
          <w:sz w:val="28"/>
        </w:rPr>
        <w:t>), но и напускать их на своих врагов. Гомер приписывает тяжкие недуги прикосновению злого демона; и в античном мире, и в средние века умопомешательство и падучую болезнь объясняли нападением нечистого духа. Относительно славян подобное мировоззрение зафиксировано еще Нестором. Рассказывая о Святополке (под 1019 годам), летописец выражается так: «и бежащю ему, нападе на-нь бес – и расслабеша кости его, не можаще седети (на коне), и несяхуть и на носилех. Принесоша и к Берестью, бегаще с ним; он же глаголаше: побегнете со мною, женуть по нас! Отроци же его всылаху противу: «еда кто женеть по нас?» и не бе никого же в след гонящего. И не бежаху с ним; он же, в немощи лежа, всхлопився глаголаше: о се женуть, побегнете! Не можаще терпети на едином месте, пробежа лядскую землю, гоним божьим гневом, прибежа в пустыню между ляхты и чехты –испроверже зле живот свой». Выше было сообщено летописное предание о дьяволе, который, бросая в иноков цветок, приводил их в расслабление. По свидетельству народных сказок, бес, поселяясь в жен и дев, отыскивает у них ум, слух, зрение, повергает их в бешеное, исступленное состояние и заставляет испытывать мучительные страдания. И до сих пор простой народ думает, что все калеки, расслабленные и хворые изурочены колдунами и нечистой силой, а всякое телесное страдание и тревожное чувство приписываются порче «недобрых людей», их завистливые мысли, сговору и сглазу и называются напускною тоскою. Нервные болезни – кликушество, икота и грыжа, признаются поселянами за действие злых духов, насланных на человека на срок или навсегда мстительным колдуном. В пинежском уездном суде хранится любопытное дело, решенное в 1815 году. Крестьянин Михайло Чухато Офимью (сказано в прошении) теперь злой дух мучит. Чухарев показал на допросе, что действительно насылал порчу на свою двоюродную сестру, а научил его тому крестьянин Федор Крапивин. Чара совершается так: Снявши с себя шейный крест, должно нашептывать на соль: «пристаньте к человеку (имеряк) скорби-икоты, трясите и мучьте его до скончания века; как будет сохнуть соль сия, так сохни и тот человек. Отступите от меня, дьяволи, а приступите к нему». Наговорную соль следует бросить на дорогу или вообще на то место, которым должен проходить осужденный на икоту. Суд приговорил Сухарева к тридцати пяти ударам кнутом и публичному церковному покаянию. Г.Максимов, сообщивший это дело в своей прекрасной книге: «Год на Севере», слышал от ямщика рассказ о девке-икотнице, у которой сто бесов живот гложут. При таком взгляде на болезни весьма естественно было представлять их существами живыми, одушевленными.</w:t>
      </w:r>
    </w:p>
    <w:p>
      <w:pPr>
        <w:pStyle w:val="Normal"/>
        <w:ind w:firstLine="720"/>
        <w:jc w:val="both"/>
        <w:rPr>
          <w:spacing w:val="20"/>
          <w:sz w:val="28"/>
        </w:rPr>
      </w:pPr>
      <w:r>
        <w:rPr>
          <w:spacing w:val="20"/>
          <w:sz w:val="28"/>
        </w:rPr>
        <w:t>Нечистая сила смерти и недугов изображается в народных преданиях вечно голодною и прожорливою; она с жадностью бросается на людей и животных и питается их кровью и мясом. По народному выражению, больной изнашивается: полнота и крепость его тела как бы поглощаются злобными демонами; напротив, исцелить=восстановить здравие буквально означает: сделать человека целым.</w:t>
      </w:r>
    </w:p>
    <w:p>
      <w:pPr>
        <w:pStyle w:val="Normal"/>
        <w:ind w:firstLine="720"/>
        <w:jc w:val="both"/>
        <w:rPr>
          <w:spacing w:val="20"/>
          <w:sz w:val="28"/>
        </w:rPr>
      </w:pPr>
      <w:r>
        <w:rPr>
          <w:spacing w:val="20"/>
          <w:sz w:val="28"/>
        </w:rPr>
        <w:t>Название грыжа происходит от глагола грызу. Сибиряки считают оспу за нечистого духа, который бродит по свету и питается мертвыми телами; а потому, желая умилостить его, нарочно убивают скотину. В великорусских губерниях поселяне убеждены, что Оспа ходит с клювом и, ударяя им, пятнает человека щедринками. В Олонецкой Губ. Заболевшего оспою приносят к другому хворому тою же болезнью, и он отвешивает ему три поклона и произносит: «прости меня Оспица, прости Афанасьевна, чем я пред тобою согрубил, чем провинился!» Прощать в старинном языке употреблялось в значении выздороветь, исцелится от болезни. Новые греки представляют оспу мифической женщиной. Народное суеверие утверждает, что когда начинается болезнь, то не следует ложиться в постель, а стараться быть на ногах, чтобы она не взяла силы и не одолела человека.</w:t>
      </w:r>
    </w:p>
    <w:p>
      <w:pPr>
        <w:pStyle w:val="Normal"/>
        <w:ind w:firstLine="720"/>
        <w:jc w:val="both"/>
        <w:rPr/>
      </w:pPr>
      <w:r>
        <w:rPr>
          <w:spacing w:val="20"/>
          <w:sz w:val="28"/>
        </w:rPr>
        <w:t xml:space="preserve">К разряду стихийных демонов причислялись нашими предками и болезни, как порождение тех же естественных причин: простуды, сырости, томительного зноя и вредных испарений, разносимых буйными ветрами, и как обычные спутники неурожаев, вслед за которыми в древности всегда шествовал мор. </w:t>
      </w:r>
      <w:r>
        <w:rPr>
          <w:spacing w:val="20"/>
          <w:sz w:val="28"/>
          <w:lang w:val="en-US"/>
        </w:rPr>
        <w:t>Atharva</w:t>
      </w:r>
      <w:r>
        <w:rPr>
          <w:spacing w:val="20"/>
          <w:sz w:val="28"/>
        </w:rPr>
        <w:t xml:space="preserve">-Веда свидетельствует, что воспалительный недуг (такман) появляется тогда, когда жаркие лучи солнца воздействуют на болотистую почву = когда огонь иссушит воду. Эпидемические, заразительные болезни слывут на Руси: поветрие, ветроносное язво и мор. По мнению народа, болезни посылаются по ветру или по воде: «с ветру пришло», «с воды приключилося». Колдун выходит на дорогу и выжидает: не подует ли попутный ветер в ту сторону, где живет обреченный на порчу. Выждавши, он берет с дороги горсть пыли или снегу (смотря по времени года) и бросает на ветер, причитывая: «ослепи (=запороши) у раба такого-то черные очи, раздуй его утробу толще угольной ямы, высуши его тело тоньше луговой травы!» Главные напускные болезни – икота и стрелы. Икотою называют на севере России припадки кликушества; икать в Псковской губернии – кричать, кликать. Силой чародейного слова нечистый дух заклинается на чье-нибудь имя, летит на крыльях ветра и первый встречный, кто произносит означенное имя, делается его жертвой. </w:t>
      </w:r>
    </w:p>
    <w:p>
      <w:pPr>
        <w:pStyle w:val="Normal"/>
        <w:ind w:firstLine="720"/>
        <w:jc w:val="both"/>
        <w:rPr>
          <w:spacing w:val="20"/>
          <w:sz w:val="28"/>
        </w:rPr>
      </w:pPr>
      <w:r>
        <w:rPr>
          <w:spacing w:val="20"/>
          <w:sz w:val="28"/>
        </w:rPr>
        <w:t>По свидетельству народных преданий, нечистые духи, купаясь в источниках, оскверняют воду и порождают различные недуги. Эти источники первоначально означали дождевые тучи, живительная влага которых иссушается знойным дыханием демонов, губителей земного плодородия, впоследствии же в них стали видеть обыкновенные омуты и болота, заражающие воздух своими тлетворными испарениями в жаркие месяцы лета. Немцы, чехи и лужичане думают, что во время солнечного затмения небесные духи пускают с неба яд и отравляют источники. Поселяне закрывают тогда колодцы, не решаются брать из них воду для питья и не выгоняют скота в поле. Германские племена приписывают болезни влиянию раздраженных эльфов: своим прикосновением и дыханием эльфы причиняют людям и домашним животным расслабление и смерть, кому нанесут они удар, тот теряет память и умственные способности. Слабоумие есть знак, что человека коснулась мстительная рука эльфа. Болезнь, известная в медицине под именем Виттовой пляски и состоящая из судорожных, непроизвольных подергиваний всех частей тела, названа так, вследствие уподобления ее - прихотливой пляске грозных духов, сопутствующих Святовиту в его бурном шествии по воздушным пространствам. Грызущая боль недугов сравнивается с подтачивающим тело червяком; входя внутрь человека, злой эльф принимает образ насекомого и начинает поедать мясо и пить кровь. Когда ребенок страдает неизвестной болезнью, мечется и кричит по ночам, простолюдины кладут ему под голову небольшой лук со стрелою, а девочке пряслицу, причитывая: «щекотиха-будиха! Вот тебе лучок (или пряслица), играй, а младенца не буди». О лесунках и русалках рассказывают, что они, завлекая путника, щекочут его до тех пор, пока он не упадет бездыханным. Поэтому название болезни щекотухою намекает на ее связь с эльфическими девами: прилегая к ребенку, она щекочет=мучит его и тем самым отнимает у него сон. Как все туманные (водяные) девы, русалки представлялись пряхами, приготовляющими туманные покровы, которыми они застилают небо, потому пряслица точно так же указывает на стихийность характер демона-болезни, как лук и стрелы.</w:t>
      </w:r>
    </w:p>
    <w:p>
      <w:pPr>
        <w:pStyle w:val="Normal"/>
        <w:ind w:firstLine="720"/>
        <w:jc w:val="both"/>
        <w:rPr>
          <w:spacing w:val="20"/>
          <w:sz w:val="28"/>
        </w:rPr>
      </w:pPr>
      <w:r>
        <w:rPr>
          <w:spacing w:val="20"/>
          <w:sz w:val="28"/>
        </w:rPr>
        <w:t>Ведьмам словянские предания приписывают ночную езду на людях, которых они оборачивают конями, а вылетающая из них в виде бабочки душа (вещица) налегает на спящих страшной тяжестью. По другим сказаниям, злой дух болезни и смерти – мора или мара носит свою голову под мышкою и блуждает ночью под окнами изб, произнося имена хозяев и домочадцев: кто отзовется на голос мары, тот умрет. Она садится на спящего человека и душит его. У женщин и коров она любит высасывать молоко. По русскому поверью, всякий человек бывает одержим по ночам разными недугами, и если  разбудить его прежде, чем окончатся начатые муки, то он наверно захворает той болезнью, которой был угнетаем во сне. Оттого крестьяне не решаются будить своих товарищей на утренней зоре. Летописец сообщает под 1902 годам любопытное свидетельство о бесах, поражавших смертию полоча: «правдивно бысть Полотьске; в мечте ныне бываше, в нощи тутн стояше по улици, яко человеци из рищюще беси; аще кто вылезаще из хоромины, хотя видети абье уязвлен будяше, невидимо от бесов язвою, и с того умираху, и не смяху вылазити из хором. Посем же начаша в дне (вар. Во дни) являтися на коних, и не бе их видети самех, но конь их видети копыта, и тако уязвляху люди полотьские и его (вар. их) область; тем и человеце глаголаху: яко навье (мертвецы) бьють полочаны».</w:t>
      </w:r>
    </w:p>
    <w:p>
      <w:pPr>
        <w:pStyle w:val="Normal"/>
        <w:ind w:firstLine="720"/>
        <w:jc w:val="both"/>
        <w:rPr>
          <w:spacing w:val="20"/>
          <w:sz w:val="28"/>
        </w:rPr>
      </w:pPr>
      <w:r>
        <w:rPr>
          <w:spacing w:val="20"/>
          <w:sz w:val="28"/>
        </w:rPr>
        <w:t>Особенно интересны верования и предания, живущие в нашем народе – о лихорадках. Название это происходит от глагола лихо-радеть, т.е. действовать в чей-нибудь вред, заботиться о каком-нибудь с злом намерением, лихостью. Лихорадок – девять или двенадцать крылатых сестер. Они обитают в мрачных подземельях ада и представляются злыми и безобразными девами: чахлыми, заморенными, ощущающими вечный голод, иногда даже слепыми и безрукими. Одна из них – старшая повелевает своими сестрами и посылает их на землю мучить людской род: «тело жечь и знобить, белы кости крушить» 2-го января Мороз или Зима выгоняют их, вместе с нечистою силою, из ада, и лихорадки ищут себе пристанища по теплым избам и нападают на «виноватых». На заре этого дня предусмотрительные старушки омывают наговорною водою притолки у дверей, дабы заградить вход в избу незваным гостьям. Напротив, о весенних болезнях думают, что они запираются на зиму в снежные горы (=ад_ и сидят там до начала оттепелей, когда же солнце сгонит снег и отогреет землю, они, вслед за вешними испарениями, разбегаются по белому свету тощие, заморенные и с жадностью бросаются на неосторожных. Уже с 25-го февраля, по замечанию поселян, опасно предаваться сну с раннего вечера: можно наспать лихорадку. Подобно Смерти и сатане, лихорадки сидят в подземных вертепах, заключенные в цепи, и вылетают мучить народ только тогда, когда будут сняты с них эти железные оковы, т.е. весною. Сбрасываю с себя оковы, лихорадки прилетают на землю, вселяются в людей, начинают их трясти, расслабляют суставы и ломить кости. Измучив одного, лихорадка переходит в другого. При своем полете, она целует избранные жертвы, и от прикосновения ее уст человек немедленно заболевает. Кому болезнь отмечает губы, о том говорят: «его поцеловала лихоманка». Иногда она оборачивается соринкою или мухою, падает в изготовленную пищу и вместе с нею входит в утробу человека. Но если кто догадается бросить эту соринку или муху в печь, то лихорадка сгорит. А если вложить ее в яичную скорлупу и повесить в трубе – лихорадка будет страшно мучиться. Боясь раздражить злобную, демоническую деву, простолюдин не всегда решается назвать лихорадку ее настоящим именем, а дает ей названия дружеские, ласкательные, с целью задобрить ее и отклонить от себя болезненные припадки. Постоянную, ежедневную лихорадку называют: трясца-нгевсипуха. Отсюда суеверные попытки переводить лихорадку с себя на первого встречного, даже на птиц, кошек и собак, в которых так охотно вселяются нечистые духи, или обманывать ее ложной надписью на дверях избы. В Смоленской губ. во время скотских падежей, надписывают на воротах, что на дворе нет ни коров, ни овец, ни лошадей. Сибиряки советуют больному чернить свое лицо и одеваться в чужое платье, чтобы не быть узнанным злой лихоманкой, когда она вздумает повторить свое посещение. Сверх того, чтобы избавиться от лихорадки, ее умилостивляют приношениями или прогоняют силою чародейного слова. Страждущие этим недугом выходят на то место, где по их воображению, вселилась в них лихоманка, обсыпают вокруг себя яичневую крупу и, раскланиваясь на все стороны, произносят: «прости сторона – мать сыра земля! Вот тебе крупиц на кашу; вот и тебе, кумаха!».</w:t>
      </w:r>
    </w:p>
    <w:p>
      <w:pPr>
        <w:pStyle w:val="Normal"/>
        <w:ind w:firstLine="720"/>
        <w:jc w:val="both"/>
        <w:rPr/>
      </w:pPr>
      <w:r>
        <w:rPr>
          <w:spacing w:val="20"/>
          <w:sz w:val="28"/>
        </w:rPr>
        <w:t xml:space="preserve">Первобытная народная медицина состояла в произнесении молитв и заклятий, в призыве богов-целителей, в изгнании демонов и в совершении различных символических и жертвенных обрядов, она была делом исключительно религиозным. Древнейшие имена лекаря означают: жертвоприносителя, заклинателя, колдуна. Врачебное искусство ограничивалось знанием клятвенных формул = заговоров. В пользу этого свидетельствует </w:t>
      </w:r>
      <w:r>
        <w:rPr>
          <w:spacing w:val="20"/>
          <w:sz w:val="28"/>
          <w:lang w:val="en-US"/>
        </w:rPr>
        <w:t>Atharva</w:t>
      </w:r>
      <w:r>
        <w:rPr>
          <w:spacing w:val="20"/>
          <w:sz w:val="28"/>
        </w:rPr>
        <w:t xml:space="preserve">-Веда, Пиндар и другие античные писатели, за это же говорят и многочисленные предания и обломки стародавних заклятий, доныне сохраняемые в памяти индоевропейских народов. В высшей степени ценным представляет заговор против лихорадок, занесенный во многие из наших старинных рукописей и до настоящего времени еще не забытый русскими знахарями. С лихорадками народ соединяет более широкое понятие, нежели какое признает за ним ученая медицина. К разряду этих мифических сестер он относит и другие недуги, как, например, горячку, сухотку, разлитие желчи, что свидетельствует в пользу того, что в древнейшую эпоху имя «лихорадки», согласно с буквальным ее значением, прилагалось ко всякой болезни вообще. Тождество внешних признаков и ощущений, порождаемых различными недугами, заставляло давать им одинаковые или сходные по корню названия и таким образом смешивать их в одно общее представление злых, демонических сил: огнея – лихорадка и горячка, называемая в простонародье огневицею и палячкою; в некоторых местностях России, вместо сестер-трясавиц, рассказывают о двенадцати безобразных старухах – горячках; огники – красная сыпь по телу, изжога – боль под ложечкой. </w:t>
      </w:r>
    </w:p>
    <w:p>
      <w:pPr>
        <w:pStyle w:val="Normal"/>
        <w:ind w:firstLine="720"/>
        <w:jc w:val="both"/>
        <w:rPr>
          <w:spacing w:val="20"/>
          <w:sz w:val="28"/>
        </w:rPr>
      </w:pPr>
      <w:r>
        <w:rPr>
          <w:spacing w:val="20"/>
          <w:sz w:val="28"/>
        </w:rPr>
        <w:t>В народной медицине принято сопровождать заговоры различными символическими обрядами, главное назначение которых наносить болезням раны, разить их и изгонять из человеческого тела. Захворал ли кто утином (боль в пояснице), знахарка приказывает ему лечь ничком на порог избы, т.е. у растворенных дверей, которыми должна удалиться болезнь, затем ему на пояс кладут березовый веник и, тихо ударяя обухом топора или косарем по венику, причитывает: «секу-секу, присекаю; рублю-рублю, прирубаю!» – Что, бабушка, сечешь? – спрашивает больной. «Утин секу!» – Секи да гораздо, чтоб не было его! Эти вопросы и ответы повторяются до трех раз. Веник – эмблема вихря, рассеивающего вредные испарения и туманы. Когда у детей бывает «почесуха» – крестьянки парят их ольховыми вениками, которые потом выбрасывают на воздух, с приговором: «с ветру пришло, на ветер и поди!». В некоторых деревнях знахари срезают с рук и ног больного ногти, кладут их в нарочно сделанное в яйце отверстие, залепливают это отверстие воском и относят яйцо в лес, с тайной надеждой, что какая-нибудь птица унесет его вместе с болезнью. Смысл обряда – тот, что у демона-болезни остригаются ее острые ногти, и сама она предается во власть крылатого вихря, который должен унести ее в дальние, пустынные места. Убежденные, что грозы пожигают нечистую силу, а дождевые ливни смывают, топят ее, предки наши лечили болезни огнем и водою. Как скоро почувствует кто-нибудь из домашних легкий озноб или жар, наклонность ко сну или ломоту и потяготу, крестьяне тотчас же черпают ключевую воду, кладут в нее горячие уголья и щепоть печной золы, дуют на воду три раза, мешают острием ножа и читают заговор; затем сбрызгивают больного, смачивают ему грудь, руки, ноги и спину или дают выпить несколько глотков. Приготовленная таким образом вода получает целебные, живительные свойства дождя. Горячие угли знаменуют грозовое пламя, дуновение – ветер, нож – громовую секиру. Нередко слова лечебного заклятия сопровождаются очерчиванием около больного круговой черты, дабы злой дух болезни не мог переступить этот зачарованный круг. Народные заговоры сделаются для нас вполне понятными только тогда, когда будут разгаданы и объяснены все древнейшие метафоры, на которых зиждется их целебное значение.</w:t>
      </w:r>
    </w:p>
    <w:p>
      <w:pPr>
        <w:pStyle w:val="Normal"/>
        <w:ind w:firstLine="720"/>
        <w:jc w:val="both"/>
        <w:rPr>
          <w:spacing w:val="20"/>
          <w:sz w:val="28"/>
        </w:rPr>
      </w:pPr>
      <w:r>
        <w:rPr>
          <w:spacing w:val="20"/>
          <w:sz w:val="28"/>
        </w:rPr>
        <w:t>Из всего сказанного понятно, почему так долго удерживается в массах простого народа доверие к знахарям и их врачебным пособиям и отвращение от научной медицины. За первых стоят исконные предания, крепко сросшиеся с родным словом, а, следовательно, и с самими убеждениями человека. До сих пор поселяне охотнее прибегают к помощи своих знахарей и ворожеек, а лекарства, даваемые официальными врачами, называют «погаными». Вместе с тем, приведенные сведения убедительно доказывают, как несостоятельна, ничтожна, а порой и вредна народная медицина: лечить глаза искрами огня, заставлять от воспалительных процессов есть сусальное золото, сажать ребенка в жарко натопленную печь и тому подобные средства, конечно, не могут быть признаны за полезные. Нельзя отвергать, что знахарям доступны некоторые знания целебных трав, кореньев и других снадобий, на которые набрел наблюдательный ум наших предков, но объем этих знаний весьма ограничен, и притом они так слиты с многочисленными суевериями, что кажется совершенно неуместным сожаление о расколе, существующем между народной и научной медицинами, которое еще не так давно высказывалось представителями так называемой «русской науки».</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center"/>
        <w:rPr>
          <w:b/>
          <w:b/>
          <w:spacing w:val="20"/>
          <w:sz w:val="28"/>
          <w:u w:val="single"/>
        </w:rPr>
      </w:pPr>
      <w:r>
        <w:rPr>
          <w:b/>
          <w:spacing w:val="20"/>
          <w:sz w:val="28"/>
          <w:u w:val="single"/>
        </w:rPr>
        <w:t>Список литературы.</w:t>
      </w:r>
    </w:p>
    <w:p>
      <w:pPr>
        <w:pStyle w:val="Normal"/>
        <w:jc w:val="center"/>
        <w:rPr>
          <w:b/>
          <w:b/>
          <w:spacing w:val="20"/>
          <w:sz w:val="28"/>
          <w:u w:val="single"/>
        </w:rPr>
      </w:pPr>
      <w:r>
        <w:rPr>
          <w:b/>
          <w:spacing w:val="20"/>
          <w:sz w:val="28"/>
          <w:u w:val="single"/>
        </w:rPr>
      </w:r>
    </w:p>
    <w:p>
      <w:pPr>
        <w:pStyle w:val="Normal"/>
        <w:numPr>
          <w:ilvl w:val="0"/>
          <w:numId w:val="1"/>
        </w:numPr>
        <w:rPr>
          <w:spacing w:val="20"/>
          <w:sz w:val="28"/>
        </w:rPr>
      </w:pPr>
      <w:r>
        <w:rPr>
          <w:spacing w:val="20"/>
          <w:sz w:val="28"/>
        </w:rPr>
        <w:t>А.Н.Афанасьев «Поэтические воззрения Славян на природу. Москва 1995г.</w:t>
      </w:r>
    </w:p>
    <w:p>
      <w:pPr>
        <w:pStyle w:val="Normal"/>
        <w:rPr>
          <w:spacing w:val="20"/>
          <w:sz w:val="28"/>
        </w:rPr>
      </w:pPr>
      <w:r>
        <w:rPr>
          <w:spacing w:val="20"/>
          <w:sz w:val="28"/>
        </w:rPr>
      </w:r>
    </w:p>
    <w:p>
      <w:pPr>
        <w:pStyle w:val="Normal"/>
        <w:numPr>
          <w:ilvl w:val="0"/>
          <w:numId w:val="1"/>
        </w:numPr>
        <w:rPr>
          <w:spacing w:val="20"/>
          <w:sz w:val="28"/>
        </w:rPr>
      </w:pPr>
      <w:r>
        <w:rPr>
          <w:spacing w:val="20"/>
          <w:sz w:val="28"/>
        </w:rPr>
        <w:t>Г.Максимов «Год на Севере».</w:t>
      </w:r>
    </w:p>
    <w:p>
      <w:pPr>
        <w:pStyle w:val="Normal"/>
        <w:rPr>
          <w:spacing w:val="20"/>
          <w:sz w:val="28"/>
        </w:rPr>
      </w:pPr>
      <w:r>
        <w:rPr>
          <w:spacing w:val="20"/>
          <w:sz w:val="28"/>
        </w:rPr>
      </w:r>
    </w:p>
    <w:p>
      <w:pPr>
        <w:pStyle w:val="Normal"/>
        <w:numPr>
          <w:ilvl w:val="0"/>
          <w:numId w:val="1"/>
        </w:numPr>
        <w:rPr>
          <w:spacing w:val="20"/>
          <w:sz w:val="28"/>
        </w:rPr>
      </w:pPr>
      <w:r>
        <w:rPr>
          <w:spacing w:val="20"/>
          <w:sz w:val="28"/>
        </w:rPr>
        <w:t>В.О.Ключевский «Русская ситория» Москва 1993г.</w:t>
      </w:r>
    </w:p>
    <w:p>
      <w:pPr>
        <w:pStyle w:val="Normal"/>
        <w:rPr>
          <w:spacing w:val="20"/>
          <w:sz w:val="28"/>
        </w:rPr>
      </w:pPr>
      <w:r>
        <w:rPr>
          <w:spacing w:val="20"/>
          <w:sz w:val="28"/>
        </w:rPr>
      </w:r>
    </w:p>
    <w:p>
      <w:pPr>
        <w:pStyle w:val="Normal"/>
        <w:numPr>
          <w:ilvl w:val="0"/>
          <w:numId w:val="1"/>
        </w:numPr>
        <w:rPr>
          <w:spacing w:val="20"/>
          <w:sz w:val="28"/>
        </w:rPr>
      </w:pPr>
      <w:r>
        <w:rPr>
          <w:spacing w:val="20"/>
          <w:sz w:val="28"/>
        </w:rPr>
        <w:t>БМЭ гл.р.А.Н.Бакулев Москва 1962г.</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3:46:00Z</dcterms:created>
  <dc:creator>wowa</dc:creator>
  <dc:description/>
  <dc:language>en-US</dc:language>
  <cp:lastModifiedBy>Ряховский В.В.</cp:lastModifiedBy>
  <cp:lastPrinted>2000-03-20T18:50:00Z</cp:lastPrinted>
  <dcterms:modified xsi:type="dcterms:W3CDTF">2003-04-13T18:45:00Z</dcterms:modified>
  <cp:revision>8</cp:revision>
  <dc:subject/>
  <dc:title>Болезни рассматривались нашими предками, как спутницы и помощницы Смерти, а повальные и заразительные прямо признавались за саму Смерть, и ни в чем так ярко не выступает стихийное значение этой древней богини как в народных преданиях и поверьях о различн</dc:title>
</cp:coreProperties>
</file>