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6"/>
        </w:rPr>
      </w:pPr>
      <w:r>
        <w:rPr>
          <w:sz w:val="36"/>
        </w:rPr>
        <w:t>Московская медицинская академия</w:t>
        <w:br/>
        <w:t>имени И.М. Сечено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медицин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r>
    </w:p>
    <w:p>
      <w:pPr>
        <w:pStyle w:val="2"/>
        <w:spacing w:lineRule="auto" w:line="360"/>
        <w:rPr/>
      </w:pPr>
      <w:r>
        <w:rPr/>
        <w:t>древнекитайская медицина.</w:t>
        <w:br/>
        <w:t>хирургия хуа-то.</w:t>
      </w:r>
    </w:p>
    <w:p>
      <w:pPr>
        <w:pStyle w:val="Normal"/>
        <w:spacing w:lineRule="auto" w:line="360"/>
        <w:jc w:val="center"/>
        <w:rPr>
          <w:sz w:val="28"/>
        </w:rPr>
      </w:pPr>
      <w:r>
        <w:rPr>
          <w:sz w:val="28"/>
        </w:rPr>
      </w:r>
    </w:p>
    <w:p>
      <w:pPr>
        <w:pStyle w:val="Normal"/>
        <w:spacing w:lineRule="auto" w:line="360"/>
        <w:ind w:left="5245" w:hanging="283"/>
        <w:rPr>
          <w:sz w:val="28"/>
        </w:rPr>
      </w:pPr>
      <w:r>
        <w:rPr>
          <w:sz w:val="28"/>
        </w:rPr>
        <w:t>Исполнитель:</w:t>
        <w:br/>
      </w:r>
      <w:r>
        <w:rPr>
          <w:sz w:val="28"/>
          <w:lang w:val="en-US"/>
        </w:rPr>
        <w:t>c</w:t>
      </w:r>
      <w:r>
        <w:rPr>
          <w:sz w:val="28"/>
        </w:rPr>
        <w:t>тудент 36 группы ЛФ</w:t>
        <w:br/>
      </w:r>
    </w:p>
    <w:p>
      <w:pPr>
        <w:pStyle w:val="Normal"/>
        <w:spacing w:lineRule="auto" w:line="360"/>
        <w:ind w:left="5245" w:hanging="283"/>
        <w:rPr/>
      </w:pPr>
      <w:r>
        <w:rPr>
          <w:sz w:val="28"/>
        </w:rPr>
        <w:t>Преподаватель:</w:t>
        <w:br/>
        <w:t>Ивакин В.П.</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 2003</w:t>
      </w:r>
    </w:p>
    <w:p>
      <w:pPr>
        <w:pStyle w:val="1"/>
        <w:rPr>
          <w:sz w:val="28"/>
        </w:rPr>
      </w:pPr>
      <w:r>
        <w:rPr>
          <w:sz w:val="28"/>
        </w:rPr>
      </w:r>
    </w:p>
    <w:p>
      <w:pPr>
        <w:pStyle w:val="1"/>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39339255">
            <w:r>
              <w:rPr>
                <w:rStyle w:val="IndexLink"/>
                <w:lang w:val="en-US" w:eastAsia="en-US"/>
              </w:rPr>
              <w:t>3</w:t>
            </w:r>
          </w:hyperlink>
        </w:p>
        <w:p>
          <w:pPr>
            <w:pStyle w:val="Contents1"/>
            <w:tabs>
              <w:tab w:val="clear" w:pos="720"/>
              <w:tab w:val="right" w:pos="9061" w:leader="dot"/>
            </w:tabs>
            <w:rPr>
              <w:lang w:val="en-US" w:eastAsia="en-US"/>
            </w:rPr>
          </w:pPr>
          <w:r>
            <w:rPr>
              <w:lang w:val="en-US" w:eastAsia="en-US"/>
            </w:rPr>
            <w:t>Часть 1. Некоторые особенности древнекитайской цивилизации и развития в ней медицины.</w:t>
            <w:tab/>
          </w:r>
          <w:hyperlink w:anchor="__RefHeading___Toc39339256">
            <w:r>
              <w:rPr>
                <w:rStyle w:val="IndexLink"/>
                <w:lang w:val="en-US" w:eastAsia="en-US"/>
              </w:rPr>
              <w:t>4</w:t>
            </w:r>
          </w:hyperlink>
        </w:p>
        <w:p>
          <w:pPr>
            <w:pStyle w:val="Contents1"/>
            <w:tabs>
              <w:tab w:val="clear" w:pos="720"/>
              <w:tab w:val="right" w:pos="9061" w:leader="dot"/>
            </w:tabs>
            <w:rPr>
              <w:lang w:val="en-US" w:eastAsia="en-US"/>
            </w:rPr>
          </w:pPr>
          <w:r>
            <w:rPr>
              <w:lang w:val="en-US" w:eastAsia="en-US"/>
            </w:rPr>
            <w:t>Часть 2. Хирургия Хуа-то.</w:t>
            <w:tab/>
          </w:r>
          <w:hyperlink w:anchor="__RefHeading___Toc39339257">
            <w:r>
              <w:rPr>
                <w:rStyle w:val="IndexLink"/>
                <w:lang w:val="en-US" w:eastAsia="en-US"/>
              </w:rPr>
              <w:t>6</w:t>
            </w:r>
          </w:hyperlink>
        </w:p>
        <w:p>
          <w:pPr>
            <w:pStyle w:val="Contents1"/>
            <w:tabs>
              <w:tab w:val="clear" w:pos="720"/>
              <w:tab w:val="right" w:pos="9061" w:leader="dot"/>
            </w:tabs>
            <w:rPr>
              <w:lang w:val="en-US" w:eastAsia="en-US"/>
            </w:rPr>
          </w:pPr>
          <w:r>
            <w:rPr>
              <w:lang w:val="en-US" w:eastAsia="en-US"/>
            </w:rPr>
            <w:t>Заключение.</w:t>
            <w:tab/>
          </w:r>
          <w:hyperlink w:anchor="__RefHeading___Toc39339258">
            <w:r>
              <w:rPr>
                <w:rStyle w:val="IndexLink"/>
                <w:lang w:val="en-US" w:eastAsia="en-US"/>
              </w:rPr>
              <w:t>8</w:t>
            </w:r>
          </w:hyperlink>
        </w:p>
        <w:p>
          <w:pPr>
            <w:pStyle w:val="Contents1"/>
            <w:tabs>
              <w:tab w:val="clear" w:pos="720"/>
              <w:tab w:val="right" w:pos="9061" w:leader="dot"/>
            </w:tabs>
            <w:rPr>
              <w:lang w:val="en-US" w:eastAsia="en-US"/>
            </w:rPr>
          </w:pPr>
          <w:r>
            <w:rPr>
              <w:lang w:val="en-US" w:eastAsia="en-US"/>
            </w:rPr>
            <w:t>Литература</w:t>
            <w:tab/>
          </w:r>
          <w:hyperlink w:anchor="__RefHeading___Toc39339259">
            <w:r>
              <w:rPr>
                <w:rStyle w:val="IndexLink"/>
                <w:lang w:val="en-US" w:eastAsia="en-US"/>
              </w:rPr>
              <w:t>9</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rPr/>
      </w:pPr>
      <w:bookmarkStart w:id="0" w:name="__RefHeading___Toc39339255"/>
      <w:bookmarkEnd w:id="0"/>
      <w:r>
        <w:rPr/>
        <w:t>Введение.</w:t>
      </w:r>
    </w:p>
    <w:p>
      <w:pPr>
        <w:pStyle w:val="TextBodyIndent"/>
        <w:rPr/>
      </w:pPr>
      <w:r>
        <w:rPr/>
        <w:t>Эволюция культуры, рост её достижений и появление определенного научных знаний самым положительным образом сказываются на медицине (и хирургии как неотъемлемой её части): использовавшийся до того лишь эмпирический опыт народного врачевания, получает новые стимулы для своего развития.</w:t>
      </w:r>
    </w:p>
    <w:p>
      <w:pPr>
        <w:pStyle w:val="Normal"/>
        <w:spacing w:lineRule="auto" w:line="360"/>
        <w:ind w:firstLine="567"/>
        <w:jc w:val="both"/>
        <w:rPr/>
      </w:pPr>
      <w:r>
        <w:rPr>
          <w:sz w:val="24"/>
        </w:rPr>
        <w:t>Полагают, что хирургия как вид медицинской помощи родилась с возникновением первобытного общества. Об этом свидетельствуют археологические находки. Так, в пещере Шанидар (Ирак) в захоронении, возраст которого составляет примерно 60 тысяч лет, обнаружены останки взрослого мужчины, который жил примерно 45 тысяч лет назад: у него правая рука была ампутирована выше локтя, по-видимому намеренно. Первобытные люди умели, очевидно, лечить раны и переломы, вправлять вывихи, использовать целебные растения. Некоторые историки медицины (Е.Х. Аккеркнехт, 1967) в так называемую примитивную хирургию включают помощь при ранах, переломах и вывихах, производство кровопусканий и разрезов, ампутаций и иссечений, кесаревы сечения и трепанации, а так же ритуальные и другие жертвоприношения.</w:t>
      </w:r>
    </w:p>
    <w:p>
      <w:pPr>
        <w:pStyle w:val="Normal"/>
        <w:spacing w:lineRule="auto" w:line="360"/>
        <w:ind w:firstLine="567"/>
        <w:jc w:val="both"/>
        <w:rPr/>
      </w:pPr>
      <w:r>
        <w:rPr>
          <w:sz w:val="24"/>
        </w:rPr>
        <w:t>В последующем, поскольку нужды возникавших государств и развивавшегося общества предписывали необходимость совершенствования способов и методов борьбы с болезнями, начался процесс накопления медицинских знаний, подсказанных практикой и носивших в известной мере научный характер. Важным было и формирование особого круга специалистов, чьей профессиональной обязанностью и основным занятием стало лечение заболеваний и травм.</w:t>
      </w:r>
    </w:p>
    <w:p>
      <w:pPr>
        <w:pStyle w:val="Normal"/>
        <w:spacing w:lineRule="auto" w:line="360"/>
        <w:ind w:firstLine="567"/>
        <w:jc w:val="both"/>
        <w:rPr/>
      </w:pPr>
      <w:r>
        <w:rPr>
          <w:sz w:val="24"/>
        </w:rPr>
        <w:t>Таким образом, хирургия – древнейшая отрасль врачевания. Возникшая ещё в доисторические времена, она развивалась в русле общего развития культуры первоначально в странах древних цивилизаций. Большой вклад в её становление и развитие был внесен в древнейших государствах Азии – Индии и Китае. Хирургия древних цивилизаций Азии была самым передовым разделом тогдашней медицины, доказав этим возможность и целесообразность использования радикальных способов лечения болезней.</w:t>
      </w:r>
    </w:p>
    <w:p>
      <w:pPr>
        <w:pStyle w:val="TextBodyIndent"/>
        <w:rPr/>
      </w:pPr>
      <w:r>
        <w:rPr/>
        <w:t>Данная работа посвящена древнекитайскому хирургу Хуа-то. Этот хирург древности заслуживает внимания, потому что, во-первых, именно он стал очень искусно применять наркоз при хирургических манипуляциях, во-вторых, он усовершенствовал технику чжэнь-цзю терапии (акупунктура) и, наконец, его хирургическая техника даже на сегодняшний день заслуживает высокой меры уважения за профессионализм и искусство.</w:t>
      </w:r>
    </w:p>
    <w:p>
      <w:pPr>
        <w:pStyle w:val="Heading1"/>
        <w:rPr/>
      </w:pPr>
      <w:bookmarkStart w:id="1" w:name="__RefHeading___Toc39339256"/>
      <w:bookmarkEnd w:id="1"/>
      <w:r>
        <w:rPr/>
        <w:t>Часть 1. Некоторые особенности древнекитайской цивилизации и развития в ней медицины.</w:t>
      </w:r>
    </w:p>
    <w:p>
      <w:pPr>
        <w:pStyle w:val="1"/>
        <w:rPr/>
      </w:pPr>
      <w:r>
        <w:rPr/>
      </w:r>
    </w:p>
    <w:p>
      <w:pPr>
        <w:pStyle w:val="TextBodyIndent"/>
        <w:rPr/>
      </w:pPr>
      <w:r>
        <w:rPr/>
        <w:t xml:space="preserve"> </w:t>
      </w:r>
      <w:r>
        <w:rPr/>
        <w:t xml:space="preserve">Первое государство в Китае возникло во </w:t>
      </w:r>
      <w:r>
        <w:rPr>
          <w:lang w:val="en-US"/>
        </w:rPr>
        <w:t>II</w:t>
      </w:r>
      <w:r>
        <w:rPr/>
        <w:t xml:space="preserve"> тысячелетии до нашей эры. К этому времени относятся древнейшие народные предания, начатки иероглифической письменности, становление и развитие культуры, часть которой, безусловно, была и медицина. Древнекитайским ученым принадлежат многие открытия и изобретения в области естествознания и техники. Так, древний Китай дал миру шелк и фарфор, бумагу и тушь для письма, компас и порох.</w:t>
      </w:r>
    </w:p>
    <w:p>
      <w:pPr>
        <w:pStyle w:val="TextBodyIndent"/>
        <w:rPr/>
      </w:pPr>
      <w:r>
        <w:rPr/>
        <w:t>Так же очень богат мир философско-религиозных воззрений китайцев. Самобытная китайская философия прошла длительный путь становления и развития: от культа природы до религиозно-философских систем (конфуцианство, даосизм, другие учения) и философии стихийного материализма – натурфилософии. При чем необходимо отметить, что на развитие естественнонаучных взглядов определяющее значение оказала натурфилософия, тогда как конфуцианство и даосизм лишь ограничивали развитие естественнонаучных изысканий (запрет на вскрытие трупов, господство определенной системы взглядов на формирование мира и т.д.). Натурфилософия восходит к древним представлениям о взаимодействии пассивной силы (инь) и мужской активности (ян). Эти идеи слились с возникшим позднее учением о взаимопревращении пяти первостихий (металл, дерево, вода, огонь, земля), составляющих все многообразие материального мира. При этом объективный мир познаваем и находится в постоянном движении, а человек является частью единой системы: небо-человек-земля – и находится в гармонии с окружающим миром. Совершенно понятно, что и медицина в древнем Китае имела натурфилософскую основу.</w:t>
      </w:r>
    </w:p>
    <w:p>
      <w:pPr>
        <w:pStyle w:val="TextBodyIndent"/>
        <w:rPr/>
      </w:pPr>
      <w:r>
        <w:rPr/>
        <w:t>В Ханьскую эпоху (3 век до н.э. – 3 век н.э.) Китай становится крупнейшим медицинским центром: сюда устремляются врачи из соседних стран, здесь они знакомятся с новейшими достижениями китайской медицины. При чем достижения эти были уже немалыми, так как ещё в 3 веке до н.э. несколько врачей и ученых создали первый крупный медицинский трактат – труд о природе и жизни – «Хуанди Нэй цзин» («Канон врачевания Желтого предка»). «Нэй цзин» состоит из 18 книг: 9 первых посвящены строению и жизнедеятельности организма, рапсознаванию и лечению болезней, в 9 последних содержат описание древнего метода чжэнь-цзю (акупунктура).</w:t>
      </w:r>
    </w:p>
    <w:p>
      <w:pPr>
        <w:pStyle w:val="TextBodyIndent"/>
        <w:rPr/>
      </w:pPr>
      <w:r>
        <w:rPr/>
        <w:t>Основные теоретические положения древней китайской медицины имеют всеобъемлющий характер и включают в себя:</w:t>
      </w:r>
    </w:p>
    <w:p>
      <w:pPr>
        <w:pStyle w:val="TextBodyIndent"/>
        <w:numPr>
          <w:ilvl w:val="0"/>
          <w:numId w:val="2"/>
        </w:numPr>
        <w:tabs>
          <w:tab w:val="clear" w:pos="720"/>
          <w:tab w:val="left" w:pos="993" w:leader="none"/>
        </w:tabs>
        <w:ind w:left="0" w:firstLine="567"/>
        <w:rPr/>
      </w:pPr>
      <w:r>
        <w:rPr/>
        <w:t>знания о строении человеческого тела – которые начали накапливаться уже в древнем Китае, задолго до запрета на вскрытие тел умерших, провозглашенного конфуцианством;</w:t>
      </w:r>
    </w:p>
    <w:p>
      <w:pPr>
        <w:pStyle w:val="TextBodyIndent"/>
        <w:numPr>
          <w:ilvl w:val="0"/>
          <w:numId w:val="2"/>
        </w:numPr>
        <w:tabs>
          <w:tab w:val="clear" w:pos="720"/>
          <w:tab w:val="left" w:pos="993" w:leader="none"/>
        </w:tabs>
        <w:ind w:left="0" w:firstLine="567"/>
        <w:rPr/>
      </w:pPr>
      <w:r>
        <w:rPr/>
        <w:t>представления о болезнях и их лечении – надо отметить, что болезни рассматривались с точки зрения натурфолософских позиций. Поэтому считалось, что здоровье – равновесие начал инь и ян и пяти стихий, а болезнь – нарушение их правильного взаимодействия. Многообразие заболеваний объяснялось широтой взаимодействия организма с окружающим миром;</w:t>
      </w:r>
    </w:p>
    <w:p>
      <w:pPr>
        <w:pStyle w:val="TextBodyIndent"/>
        <w:numPr>
          <w:ilvl w:val="0"/>
          <w:numId w:val="2"/>
        </w:numPr>
        <w:tabs>
          <w:tab w:val="clear" w:pos="720"/>
          <w:tab w:val="left" w:pos="993" w:leader="none"/>
        </w:tabs>
        <w:ind w:left="0" w:firstLine="567"/>
        <w:rPr/>
      </w:pPr>
      <w:r>
        <w:rPr/>
        <w:t>искусство диагностики – которое включало в себя: осмотр состояния покровов и слизистых пациента, его прослушивание и простукивание, определение его общего состояния и настроения, подробный опрос, исследование пульса;</w:t>
      </w:r>
    </w:p>
    <w:p>
      <w:pPr>
        <w:pStyle w:val="TextBodyIndent"/>
        <w:numPr>
          <w:ilvl w:val="0"/>
          <w:numId w:val="2"/>
        </w:numPr>
        <w:tabs>
          <w:tab w:val="clear" w:pos="720"/>
          <w:tab w:val="left" w:pos="993" w:leader="none"/>
        </w:tabs>
        <w:ind w:left="0" w:firstLine="567"/>
        <w:rPr/>
      </w:pPr>
      <w:r>
        <w:rPr/>
        <w:t>особый вид древнекитайского врачевания  - чжэнь-дзю терапия, а именно иглоукалывание и прижигание, которые использовались в любом лечебном мероприятии;</w:t>
      </w:r>
    </w:p>
    <w:p>
      <w:pPr>
        <w:pStyle w:val="TextBodyIndent"/>
        <w:numPr>
          <w:ilvl w:val="0"/>
          <w:numId w:val="2"/>
        </w:numPr>
        <w:tabs>
          <w:tab w:val="clear" w:pos="720"/>
          <w:tab w:val="left" w:pos="993" w:leader="none"/>
        </w:tabs>
        <w:ind w:left="0" w:firstLine="567"/>
        <w:rPr/>
      </w:pPr>
      <w:r>
        <w:rPr/>
        <w:t>хорошо развитое лекарственное врачевание – именно в Китае были впервые применены многие лекарственные травы, создана первая фармакопея (книга о лекарственных растениях);</w:t>
      </w:r>
    </w:p>
    <w:p>
      <w:pPr>
        <w:pStyle w:val="TextBodyIndent"/>
        <w:numPr>
          <w:ilvl w:val="0"/>
          <w:numId w:val="2"/>
        </w:numPr>
        <w:tabs>
          <w:tab w:val="clear" w:pos="720"/>
          <w:tab w:val="left" w:pos="993" w:leader="none"/>
        </w:tabs>
        <w:ind w:left="0" w:firstLine="567"/>
        <w:rPr/>
      </w:pPr>
      <w:r>
        <w:rPr/>
        <w:t>развитая система профилактики заболеваний – включала в себя массаж и лечеьную гимнастику;</w:t>
      </w:r>
    </w:p>
    <w:p>
      <w:pPr>
        <w:pStyle w:val="TextBodyIndent"/>
        <w:numPr>
          <w:ilvl w:val="0"/>
          <w:numId w:val="2"/>
        </w:numPr>
        <w:tabs>
          <w:tab w:val="clear" w:pos="720"/>
          <w:tab w:val="left" w:pos="993" w:leader="none"/>
        </w:tabs>
        <w:ind w:left="0" w:firstLine="567"/>
        <w:rPr/>
      </w:pPr>
      <w:r>
        <w:rPr/>
        <w:t>развитое оперативное лечение.</w:t>
      </w:r>
    </w:p>
    <w:p>
      <w:pPr>
        <w:pStyle w:val="TextBodyIndent"/>
        <w:rPr/>
      </w:pPr>
      <w:r>
        <w:rPr/>
        <w:t>Итак, в медицине древнего Китая хирургия занимала достойное место. В классическом каноне «Чжоу-ли» говорится, что уже около 3 тысяч лет назад в медицине Китая было 4 раздела – внутренние болезни, хирургия, диететика и ветеринария. В книге особо указывалось, что «врачи-хирурги (ян-и) ведали всеми больными с наружними зоболеваниями – ранами, язвами, преломами … и теми, которые следует лечить с помощью пластырей, прижиганий и уколов». Таким образом, из этого понятно, что врачам-хиругам приходилось лечить (в том числе и с помощью методов чжэнь-цзю терапии) широкий круг заболеваний, отнюдь не только хирургических.</w:t>
      </w:r>
    </w:p>
    <w:p>
      <w:pPr>
        <w:pStyle w:val="TextBodyIndent"/>
        <w:rPr/>
      </w:pPr>
      <w:r>
        <w:rPr/>
        <w:t>Далее речь пойдет о крупнейшем хирурге древнего Китая – Хуа-то.</w:t>
      </w:r>
      <w:r>
        <w:br w:type="page"/>
      </w:r>
    </w:p>
    <w:p>
      <w:pPr>
        <w:pStyle w:val="Heading1"/>
        <w:rPr/>
      </w:pPr>
      <w:bookmarkStart w:id="2" w:name="__RefHeading___Toc39339257"/>
      <w:bookmarkEnd w:id="2"/>
      <w:r>
        <w:rPr/>
        <w:t>Часть 2. Хирургия Хуа-то.</w:t>
      </w:r>
    </w:p>
    <w:p>
      <w:pPr>
        <w:pStyle w:val="TextBodyIndent"/>
        <w:rPr/>
      </w:pPr>
      <w:r>
        <w:rPr/>
      </w:r>
    </w:p>
    <w:p>
      <w:pPr>
        <w:pStyle w:val="TextBodyIndent"/>
        <w:rPr/>
      </w:pPr>
      <w:r>
        <w:rPr/>
        <w:t>Подлинного расцвета древнекитайская хирургия достигла во 2-3 веках н.э., когда жил и творил замечательный врач и хирург Хуа-то (141 – 208). Он жил в эпоху Хань, известную в истории Китая как золотой век, время расцвета китайской культуры. Он родился в провинции Аньхой, получил хорошее образование (в известном учебном заведении Сюиту) и, пренебрегая возможностями служебной карьеры, занялся медициной, быстро стал видным врачом. Он был блестящим диагностом, а для лечения применял как давно известные способы, например, чжэнь-цзю терапию, так и новые методы, такие как кровопускание, обливание водой, а так же собственную систему гимнастики у-чин-ши. Об этой созданной им гимнастике – её называют классической китайской гимнастикой – следует сказать особо. В ней движения носят подражательный характер и напоминают движения пяти животных и птиц – аиста, тигра, обезьяны, медведя и оленя. Комплекс гимнастических упражнений, созданный Хуа-то, до последнего времени пользовался большой популярностью в Китае.</w:t>
      </w:r>
    </w:p>
    <w:p>
      <w:pPr>
        <w:pStyle w:val="TextBodyIndent"/>
        <w:rPr/>
      </w:pPr>
      <w:r>
        <w:rPr/>
        <w:t xml:space="preserve">Самое главное все-таки состоит в том, что Хуа-то был выдающимся хирургом. Достаточно сказать, что он производил такие операции как трепанация черепа (черепосверление), операции на органах брюшной полости (чревосечение, кесарево сечение), ампутации конечностей и т.д. при сшивании ран он использовал шелк, нити джута и конопли, волокна туты, «жилы» телят, ягнят, тигров. Считают, что он применял при проведении операций наркотические и болеутоляющие средства, используя, прежде всего, сок индийской конопли и вино, но также и мандрагору, белладонну и т.д. </w:t>
      </w:r>
    </w:p>
    <w:p>
      <w:pPr>
        <w:pStyle w:val="TextBodyIndent"/>
        <w:rPr/>
      </w:pPr>
      <w:r>
        <w:rPr/>
        <w:t>В написанной древними авторами биографии Хуа-то, изложенной в династической истории второй династии Хань (3 век), говорится, между прочим, следующее: «если болезнь возникла внутри организма, то иногда игла и лекарства могут оказаться бессильными. И вот Хуа-то сначала давал больному зелье, настоянное на спирте, от которого тот пьянел и терял чувствительность. После этого ему разрезали живот… после сшивания смазывали швы чудодейственной мазью и через 4-5 дней рана заживала, а через месяц больной выздоравливал».</w:t>
      </w:r>
    </w:p>
    <w:p>
      <w:pPr>
        <w:pStyle w:val="TextBodyIndent"/>
        <w:rPr/>
      </w:pPr>
      <w:r>
        <w:rPr/>
        <w:t>«Зелье», которое использовал Хуа-то, представляло собой разведенный в вине шипучий порошок «ма-фей-синь». Правда, не удалось установить точный состав порошка , но, по-видимому, в него входила индийская конопля. Характерно, что другие древнекитайские хирурги в то время пользовались аконитом, дурманом, вытяжкой мандрагоры, гашишем и другими наркотическими средствами.</w:t>
      </w:r>
    </w:p>
    <w:p>
      <w:pPr>
        <w:pStyle w:val="TextBodyIndent"/>
        <w:rPr/>
      </w:pPr>
      <w:r>
        <w:rPr/>
        <w:t>Среди больших операций, которые производил Хуа-то, было удаление селезенки. Вот как описал это, пользуясь китайским подлинником, российский историк медицины П.Н. Корниевский: «Один человек страдал сильными режущими болями в левом боку. В продолжении 10 дней у него вылезли волосы на бороде и выпали ресницы. Хуа-то сказал: «Причина ваших страданий заключается в том, что у вас сгнила половина селезенки. Я могу вскрыть вам живот и вылечить вас». Он дал больному лекарство, уложил его, разрезал ему живот и, убедившись в том, что половина селезенки действительно была поражена гниением, вырезал часть органа. Покончив с операцией, он наложил на рану мазь и дал больному снова лекарство. Через сто дней человек был вполне здоров.»</w:t>
      </w:r>
    </w:p>
    <w:p>
      <w:pPr>
        <w:pStyle w:val="TextBodyIndent"/>
        <w:rPr/>
      </w:pPr>
      <w:r>
        <w:rPr/>
        <w:t>В общем достижения Хуа-то в хирургии были бесспорными. Однако развитию древнекитайской хирургии (да и анатомии тоже) мешали религиозные представления, в частности, конфуцианская этика, запрещающая касаться ножом как живого, так и мертвого человеческого тела. Большие препятствия из-за этого пришлось преодолевать и Хуа-то.</w:t>
      </w:r>
    </w:p>
    <w:p>
      <w:pPr>
        <w:pStyle w:val="TextBodyIndent"/>
        <w:rPr/>
      </w:pPr>
      <w:r>
        <w:rPr/>
        <w:t>Хуа-то был чрезвычайно смелым, энергичным и умным человеком с независимым и вследствие этого малоуживчивым человеком. Резкий в своих суждениях, решительный в действиях, он снискал себе немало врагов. Всю свою жизнь он провел в странствиях. Слава «святого доктора» следовала за ним, но многие врачи завидовали ему и строили ему различные козни. Новые, непривычные методы лечения, которые применял Хуа-то, вызывали нередко недовольство больных. Кончина Хуа-то была трагичной: в 208 году его казнили по приказу правителя княжества Бэй – известного в Китае изверга Цао Цао. Существует предание, что для лечения от частых головных болей Хуа-то предложил правителю вскрыть ему череп, чтобы удалить причину болезней: такой способ лечения был расценен как покушение на жизнь, за что хирурга заточили в тюрьму и приговорили к смертной казни.</w:t>
      </w:r>
    </w:p>
    <w:p>
      <w:pPr>
        <w:pStyle w:val="TextBodyIndent"/>
        <w:rPr/>
      </w:pPr>
      <w:r>
        <w:rPr/>
        <w:t>Наследие замечательного китайского хирурга Хуа-то развивали его последователи – другие древнекитайские хирурги. Это подтверждают исторические источники. Так, в медицинском сочинении «Основные золотые рецепты» (7 век) кровотечение предлагалось останавливать прижиганием с помощью раскаленного металлического инструмента, тогда же для извлечения сломавшейся иглы врачи применяли магнит.</w:t>
      </w:r>
      <w:r>
        <w:br w:type="page"/>
      </w:r>
    </w:p>
    <w:p>
      <w:pPr>
        <w:pStyle w:val="Heading1"/>
        <w:rPr/>
      </w:pPr>
      <w:bookmarkStart w:id="3" w:name="__RefHeading___Toc39339258"/>
      <w:bookmarkEnd w:id="3"/>
      <w:r>
        <w:rPr/>
        <w:t>Заключение.</w:t>
      </w:r>
    </w:p>
    <w:p>
      <w:pPr>
        <w:pStyle w:val="TextBodyIndent"/>
        <w:rPr/>
      </w:pPr>
      <w:r>
        <w:rPr/>
      </w:r>
    </w:p>
    <w:p>
      <w:pPr>
        <w:pStyle w:val="TextBodyIndent"/>
        <w:rPr/>
      </w:pPr>
      <w:r>
        <w:rPr/>
        <w:t>Итак, видно, что медицина древних цивилизаций, в особенности китайской, была достаточно развитой как в вопросах оперативного лечения, так и в вопросах строения и функционирования организма. Хотя учения об устройстве человеческого организма и о способах его лечения от тех или иных недугов часто носили религиозный или мистический характер, можно говорить, что медицина Китая того периода уже носила достаточно естественный физиологический характер. Конечно же, изучение тех или иных естественных процессов в то время жестко регламентировались господствующей религией, но все равно стремления многих ученых достигали, в конце концов, определенных результатов.</w:t>
      </w:r>
    </w:p>
    <w:p>
      <w:pPr>
        <w:pStyle w:val="TextBodyIndent"/>
        <w:rPr/>
      </w:pPr>
      <w:r>
        <w:rPr/>
        <w:t>Важно подчеркнуть, что характерной особенностью древнекитайской хирургии было то, что все болезни, которые лечили оперативным путем, рассматривались как заболевания всего организма. Поэтому вместе с операцией больному назначались внутренние лекарства, другие общие методы лечения, особенно часто – метод чжэнь-цзю терапии. Помимо прочего, это свидетельствовало о единстве медицины и хирургии в древнем Китае, как, впрочем, и в некоторых других древних цивилизациях (Индии).</w:t>
      </w:r>
    </w:p>
    <w:p>
      <w:pPr>
        <w:pStyle w:val="TextBodyIndent"/>
        <w:rPr/>
      </w:pPr>
      <w:r>
        <w:rPr/>
        <w:t>Так же нужно отметить, что хирургия древнего Китая богата нововведениями в области лечения тех или иных заболеваний. Особенно показательна в этом случае деятельность древнекитайского хирурга Хуа-то. Именно Хуа-то стал повсеместно применять наркоз при оперативных вмешательствах, усовершенствовал методику чжэнь-цзю терапии, применял нестандартные методы операций и т.д. Поэтому деятельность этого хирурга древности представляет интерес и обладает несколько поучающим характером, а потому заслужила отдельного рассмотрения в данной работе.</w:t>
      </w:r>
      <w:r>
        <w:br w:type="page"/>
      </w:r>
    </w:p>
    <w:p>
      <w:pPr>
        <w:pStyle w:val="Heading1"/>
        <w:rPr/>
      </w:pPr>
      <w:bookmarkStart w:id="4" w:name="__RefHeading___Toc39339259"/>
      <w:bookmarkEnd w:id="4"/>
      <w:r>
        <w:rPr/>
        <w:t>Литература:</w:t>
      </w:r>
    </w:p>
    <w:p>
      <w:pPr>
        <w:pStyle w:val="TextBodyIndent"/>
        <w:rPr/>
      </w:pPr>
      <w:r>
        <w:rPr/>
      </w:r>
    </w:p>
    <w:p>
      <w:pPr>
        <w:pStyle w:val="TextBodyIndent"/>
        <w:rPr/>
      </w:pPr>
      <w:r>
        <w:rPr/>
        <w:t>Мирский М.Б. Хирургия от древности до современности. Очерки истории. – М.: Наука, 2000;</w:t>
      </w:r>
    </w:p>
    <w:p>
      <w:pPr>
        <w:pStyle w:val="TextBodyIndent"/>
        <w:rPr/>
      </w:pPr>
      <w:r>
        <w:rPr/>
        <w:t>Сорокина Т.С. История медицины: Учебник / в 2-х т. – Т. 1. – М.: Издательство РУДН, 1992;</w:t>
      </w:r>
    </w:p>
    <w:p>
      <w:pPr>
        <w:pStyle w:val="TextBodyIndent"/>
        <w:rPr/>
      </w:pPr>
      <w:r>
        <w:rPr/>
        <w:t>Многотомное руководство по хирургии: Т. 1. Редактор тома – Панкратьев Б.Е. – М.: МЕДГИЗ, 1962;</w:t>
      </w:r>
    </w:p>
    <w:p>
      <w:pPr>
        <w:pStyle w:val="TextBodyIndent"/>
        <w:rPr/>
      </w:pPr>
      <w:r>
        <w:rPr/>
        <w:t>Большая медицинская энциклопедия. Гл. редактор Петровский Б.В.: Т. 14. (Медицина - Меланоз) Изд. 3-е – М.: «Советская энциклопедия», 1980.</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caps/>
      <w:sz w:val="32"/>
    </w:rPr>
  </w:style>
  <w:style w:type="paragraph" w:styleId="TextBodyIndent">
    <w:name w:val="Body Text Indent"/>
    <w:basedOn w:val="Normal"/>
    <w:pPr>
      <w:spacing w:lineRule="auto" w:line="360"/>
      <w:ind w:firstLine="567"/>
      <w:jc w:val="both"/>
    </w:pPr>
    <w:rPr>
      <w:sz w:val="24"/>
    </w:rPr>
  </w:style>
  <w:style w:type="paragraph" w:styleId="1">
    <w:name w:val="заголовок_1"/>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1"/>
    <w:next w:val="Heading1"/>
    <w:pPr>
      <w:spacing w:before="240" w:after="120"/>
      <w:jc w:val="both"/>
    </w:pPr>
    <w:rPr>
      <w:b w:val="false"/>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9:41:00Z</dcterms:created>
  <dc:creator>Golovinskiy</dc:creator>
  <dc:description/>
  <dc:language>en-US</dc:language>
  <cp:lastModifiedBy>Slava</cp:lastModifiedBy>
  <cp:lastPrinted>2003-04-22T20:12:00Z</cp:lastPrinted>
  <dcterms:modified xsi:type="dcterms:W3CDTF">2004-04-08T18:57:00Z</dcterms:modified>
  <cp:revision>24</cp:revision>
  <dc:subject/>
  <dc:title>Московская медицинская академия</dc:title>
</cp:coreProperties>
</file>