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both"/>
        <w:rPr>
          <w:sz w:val="28"/>
        </w:rPr>
      </w:pPr>
      <w:r>
        <w:rPr>
          <w:color w:val="800000"/>
          <w:sz w:val="28"/>
        </w:rPr>
        <w:t>1.1. Центральные и периферические органы иммунной системы.</w:t>
      </w:r>
    </w:p>
    <w:p>
      <w:pPr>
        <w:pStyle w:val="Normal"/>
        <w:jc w:val="both"/>
        <w:rPr/>
      </w:pPr>
      <w:r>
        <w:rPr/>
        <w:t xml:space="preserve">Лимфоидные клетки, с которыми связаны все иммунные механизмы, появляются, созревают и функционируют в определенных органах. В них находятся клетки с ограниченным транспортом в организме, а также многочисленные рециркулирующие клетки. Последние отвечают, например, за распознавание антигенов, передачу информации в другие системы органов и за защитные процессы организма в целом. </w:t>
      </w:r>
    </w:p>
    <w:p>
      <w:pPr>
        <w:pStyle w:val="Normal"/>
        <w:jc w:val="both"/>
        <w:rPr/>
      </w:pPr>
      <w:r>
        <w:rPr/>
        <w:t xml:space="preserve">Органы иммунной системы делят на первичные (центральные) и вторичные (периферические). К первичным центральным органам относят вилочковую железу и сумку Фабрициуса (bursa of Fabricius), обнаруженную только у птиц. У человека (и других млекопитающих) роль сумки Фабрициуса выполняет, очевидно, костный мозг, поставляющий стволовые клетки-предшественники лимфоцитов. Оба центральных органа иммунной системы являются местами дифференцировки популяций лимфоцитов. Вилочковая железа поставляет Т-лимфоциты (тимус-зависимые лимфоциты), а в костном мозге (сумке Фабрициуса) образуются </w:t>
      </w:r>
    </w:p>
    <w:p>
      <w:pPr>
        <w:pStyle w:val="Normal"/>
        <w:jc w:val="both"/>
        <w:rPr/>
      </w:pPr>
      <w:r>
        <w:rPr/>
      </w:r>
    </w:p>
    <w:p>
      <w:pPr>
        <w:pStyle w:val="Normal"/>
        <w:jc w:val="both"/>
        <w:rPr>
          <w:b/>
          <w:b/>
        </w:rPr>
      </w:pPr>
      <w:r>
        <w:rPr>
          <w:b/>
        </w:rPr>
        <w:t>В-лимфоциты.</w:t>
      </w:r>
    </w:p>
    <w:p>
      <w:pPr>
        <w:pStyle w:val="Normal"/>
        <w:jc w:val="both"/>
        <w:rPr/>
      </w:pPr>
      <w:r>
        <w:rPr/>
        <w:t>В период эмбрионального развития стволовые клетки желточного мешка или печени плода заселяют вилочковую железу или костный мозг (сумку Фабрициуса). После рождения костный мозг становится единственным источником стволовых клеток.</w:t>
      </w:r>
    </w:p>
    <w:p>
      <w:pPr>
        <w:pStyle w:val="Normal"/>
        <w:jc w:val="both"/>
        <w:rPr/>
      </w:pPr>
      <w:r>
        <w:rPr/>
        <w:t>К периферическим органам иммунной системы относятся селезенка, лимфатические узлы, миндалины, а также ассоциированная с кишечником и бронхами лимфоидная ткань. К моменту рождения они еще практически не сформированы, поскольку не контактировали с антигенами. Лимфопоэз в них осуществляется лишь при наличии антигенной стимуляции.</w:t>
      </w:r>
    </w:p>
    <w:p>
      <w:pPr>
        <w:pStyle w:val="Normal"/>
        <w:jc w:val="both"/>
        <w:rPr/>
      </w:pPr>
      <w:r>
        <w:rPr/>
        <w:t>Периферические органы иммунной системы заселяются В- и Т-лимфоцитами из центральных органов иммунной системы, причем каждая популяция мигрирует в свою зону – тимусзависимую и тимуснезависимую. После контакта с антигеном в этих органах лимфоциты включаются в рециркуляцию, поэтому ни один антиген не остается незамеченным лимфоцитами.</w:t>
      </w:r>
    </w:p>
    <w:p>
      <w:pPr>
        <w:pStyle w:val="Normal"/>
        <w:jc w:val="both"/>
        <w:rPr/>
      </w:pPr>
      <w:r>
        <w:rPr/>
        <w:t>Вилочковая железа (тимус). Тимусу принадлежит ведущая роль в регуляции популяции Т-лимфоцитов. Тимус поставляет лимфоциты, в которых нуждается эмбрион для роста и развития лимфоидных органов и клеточных популяций в различных тканях. Дифференцируясь, лимфоциты благодаря освобождению гуморальных веществ, получают на свою мембрану антигенные маркеры.</w:t>
      </w:r>
    </w:p>
    <w:p>
      <w:pPr>
        <w:pStyle w:val="Normal"/>
        <w:jc w:val="both"/>
        <w:rPr/>
      </w:pPr>
      <w:r>
        <w:rPr/>
        <w:t>Железа состоит из множества мелких долек, в каждой из которых можно различить корковый и мозговой слои. Корковый слой густо заполнен лимфоцитами, на которые воздействуют "тимические факторы", выделяемые эпителиальными клетками этого слоя – факторы, играющие важную роль в дифференцировке Т-лимфоцитов. Лимфоциты коркового слоя характеризуются выраженным анизоцитозом. Большие лимфоциты находятся преимущественно во внешней зоне коры (куда приходят и стволовые клетки), где они продолжают пролиферировать. Во внутренней зоне коры находится большой количество малых лимфоцитов, несущих Т-клеточные антигены. Большая часть из них погибает еще в вилочковой железе.</w:t>
      </w:r>
    </w:p>
    <w:p>
      <w:pPr>
        <w:pStyle w:val="Normal"/>
        <w:jc w:val="both"/>
        <w:rPr/>
      </w:pPr>
      <w:r>
        <w:rPr/>
        <w:t>В мозговом слое находится небольшое количество, но уже зрелых Т-лимфоцитов, покидающих вилочковую железу и включающихся в циркуляцию в качестве Т-хелперов, Т-киллеров, Т-супрессоров.</w:t>
      </w:r>
    </w:p>
    <w:p>
      <w:pPr>
        <w:pStyle w:val="Normal"/>
        <w:jc w:val="both"/>
        <w:rPr/>
      </w:pPr>
      <w:r>
        <w:rPr/>
        <w:t>В вилочковой железе существует барьер между циркулирующей кровью и корковым слоем аналогичный гематоэнцефалическому барьеру, вследствие чего контакт с антигеном вступают только клетки мозгового слоя.</w:t>
      </w:r>
    </w:p>
    <w:p>
      <w:pPr>
        <w:pStyle w:val="Normal"/>
        <w:jc w:val="both"/>
        <w:rPr/>
      </w:pPr>
      <w:r>
        <w:rPr/>
        <w:t xml:space="preserve">Абсолютная масса и размеры тимуса возрастают до периода половой зрелости. От детского возраста к половой зрелости в тимусе увеличивается число малых лимфоцитов, а содержание в органе всех других клеток (макрофагов, миоидных клеток Лангерганса, эозинофилов, тучных, плазматический и нейроэндокринных) -уменьшается. Возрастная инволюция железы начинается в период полового созревания. Атрофия начинается с корковой зоны с последующим зарастанием паренхимы жировой тканью, а активность в паренхиматозных островках (мозговой слой) сохраняется до глубокой старости. </w:t>
      </w:r>
    </w:p>
    <w:p>
      <w:pPr>
        <w:pStyle w:val="Normal"/>
        <w:jc w:val="both"/>
        <w:rPr>
          <w:b/>
          <w:b/>
        </w:rPr>
      </w:pPr>
      <w:r>
        <w:rPr>
          <w:b/>
        </w:rPr>
        <w:t xml:space="preserve">Костный мозг </w:t>
      </w:r>
    </w:p>
    <w:p>
      <w:pPr>
        <w:pStyle w:val="Normal"/>
        <w:jc w:val="both"/>
        <w:rPr/>
      </w:pPr>
      <w:r>
        <w:rPr/>
        <w:t>Костный мозг</w:t>
      </w:r>
      <w:r>
        <w:rPr>
          <w:b/>
        </w:rPr>
        <w:t xml:space="preserve"> </w:t>
      </w:r>
      <w:r>
        <w:rPr/>
        <w:t xml:space="preserve">не является непосредственно лимфоидным органом, однако его следует рассматривать как орган иммунной системы. С одной стороны, он поставляет все клетки-предшественники для различных популяций лимфоцитов и макрофагов, а с другой, - в костном мозге протекают специфические иммунные реакции, связанные, например, с синтезом антител. Это происходит следующим образом. Через несколько дней после начала вторичного иммунного ответа обнаруживается миграция активированных </w:t>
      </w:r>
      <w:r>
        <w:rPr>
          <w:u w:val="single"/>
        </w:rPr>
        <w:t>В-клеток памяти в костный мозг, где они и созревают в плазматические клетки</w:t>
      </w:r>
      <w:r>
        <w:rPr/>
        <w:t>. Хотя костному мозгу и не придают большого значения как месту синтеза антител, тем не менее он служит основным источником сывороточных иммуноглобулинов. Костный мозг, в отличие от периферической лимфоидной ткани, на антиген реагирует медленно, однако ответ более продолжительный и сопровождается более эффективной продукцией антител при последующем контакте с антигеном. Лимфоциты составляют примерно 20% всех клеток костного мозга (80% - это клетки-предшественники эритроцитов, гранулоцитов, моноцитов, мегакариоцитов).</w:t>
      </w:r>
    </w:p>
    <w:p>
      <w:pPr>
        <w:pStyle w:val="Normal"/>
        <w:jc w:val="both"/>
        <w:rPr/>
      </w:pPr>
      <w:r>
        <w:rPr/>
        <w:t xml:space="preserve">В период внутриутробной жизни в костном мозге преобладают недифференцированные клетки. Они обычно присутствуют у недоношенных детей, а также в первые месяцы жизни и значительно уменьшаются в числе с возрастом. Костный мозг детей содержит больше В- и пре-В-клеток, чем мозг взрослых; процент этих клеток с возрастом снижается. </w:t>
      </w:r>
    </w:p>
    <w:p>
      <w:pPr>
        <w:pStyle w:val="Normal"/>
        <w:jc w:val="both"/>
        <w:rPr>
          <w:b/>
          <w:b/>
        </w:rPr>
      </w:pPr>
      <w:r>
        <w:rPr>
          <w:b/>
        </w:rPr>
        <w:t xml:space="preserve">Селезенка </w:t>
      </w:r>
    </w:p>
    <w:p>
      <w:pPr>
        <w:pStyle w:val="Normal"/>
        <w:jc w:val="both"/>
        <w:rPr/>
      </w:pPr>
      <w:r>
        <w:rPr/>
        <w:t>Селезенка заселяется лимфоцитами в позднем эмбриональном периоде м после рождения. Они накапливаются в периваскулярных пространствах и являются предшественниками белой пульпы селезенки. В белой пульпе имеются тимусзависимые и тимуснезависимые зоны, которые заселяются, соответственно, Т- и В-лимфоцитами. Т-клетки располагаются преимущественно в периартериальных областях, В-клетки – в лимфоидных муфтах и фолликулах. Антигены с током крови достигают селезенки, фиксируются в дендритных клетках и в маргинальной зоне (иммунные реакции приводят к существенным морфологическим изменениям селезенки), откуда они транспортируются в белую пульпу и расположенные в ней центры размножения. Эти антигены индуцируют образование лимфобластов в тимусзависимой зоне селезенки, а в тимуснезависимой зоне отмечается пролиферация лимфоцитов и образование плазматических клеток.</w:t>
      </w:r>
    </w:p>
    <w:p>
      <w:pPr>
        <w:pStyle w:val="Normal"/>
        <w:jc w:val="both"/>
        <w:rPr/>
      </w:pPr>
      <w:r>
        <w:rPr/>
        <w:t>Селезенка осуществляет контроль за цитологическим составом крови, удаляя из кровотока утратившую функциональную активность эритроциты и лейкоциты, а также образует новые лимфоциты в ответ на попавшие из кровотока чужеродные антигены, особенно корпускулярные.</w:t>
      </w:r>
    </w:p>
    <w:p>
      <w:pPr>
        <w:pStyle w:val="Normal"/>
        <w:jc w:val="both"/>
        <w:rPr/>
      </w:pPr>
      <w:r>
        <w:rPr/>
        <w:t>Пути миграции лимфоцитов. Лимфоциты поступают в ЛУ по афферентным лимфатическим сосудам, проникая через стенки посткапиллярных венул с так называемым высоким эндотелием. На эндотелиальных клетках, выстилающих эти венулы, располагаются специальные рецепторы, которые направляют соответствующую популяцию лимфоцитов в ЛУ. Перемещение лимфоцитов между тканями, кровеносным руслом и ЛУ позволяет антигенчувствительным клеткам обнаруживать антиген и скапливаться в тех местах, где происходит иммунная реакция, а распространение по организму клеток памяти и их потомков позволяет лимфоидной системе организовать генерализованный иммунный ответ. Уже через 24 часа после поступления антигена в ЛУ или селезенку, реагирующие на него клетки из циркулирующего пула лимфоцитов скапливаются в месте локализации антигена, интенсивно пролиферируют, и из ЛУ через 3 суток выходят активированные бластные клетки.</w:t>
      </w:r>
    </w:p>
    <w:p>
      <w:pPr>
        <w:pStyle w:val="Normal"/>
        <w:jc w:val="both"/>
        <w:rPr/>
      </w:pPr>
      <w:r>
        <w:rPr/>
        <w:t>Лимфатические фолликулы пищеварительного и дыхательной системы трактов Лимфатические фолликулы пищеварительного и дыхательной системы трактов</w:t>
      </w:r>
      <w:r>
        <w:rPr>
          <w:b/>
        </w:rPr>
        <w:t xml:space="preserve"> </w:t>
      </w:r>
      <w:r>
        <w:rPr/>
        <w:t xml:space="preserve">служат "главными "входными воротами" для антигенов. Они содержат многочисленные лимфатические фолликулы, сходные построению с таковыми селезенки и ЛУ. Лимфатическими элементами этих трактов являются миндалины (их 6: небные, язычная, глоточная, трубные), лимфоидная ткань дыхательного тракта и кишечника, включая пейеровы бляшки и аппендикс. Во всех этих органах наблюдается тесная связь между лимфоидными клетками и эндотелием, как и в центральных органах иммунной системы. Как так эпидермальный эпителий частично обладает секреторной активностью, то ему приписывают влияние на созревание В-лимфоцитов. Однако, это предположение до сих пор не нашло подтверждения. </w:t>
      </w:r>
    </w:p>
    <w:p>
      <w:pPr>
        <w:pStyle w:val="Normal"/>
        <w:jc w:val="both"/>
        <w:rPr/>
      </w:pPr>
      <w:r>
        <w:rPr/>
        <w:t xml:space="preserve">Полагают, что лимфоидная ткань, ассоциированная со слизистыми оболочками, образует особую секреторную систему, в которой циркулируют клетки, синтезирующие IgA и IgG. Например, попадая в кишечник антиген проникает в пейеровы бляшки через специализированные эпителиальные клетки и стимулирует антигенреактивные лимфоциты. После активации эти лимфоциты с током лимфы проходят через мезентериальные ЛУ, попадают в грудной лимфатический проток, затем в кровь и в lamina propria, где превращаются в клетки, продуцирующие IgA, и в результате такой широкой распространенности защищают обширный участок кишечника, синтезируя протективные антитела. Аналогичные клетки сосредотачиваются также в лимфоидной ткани легкого, мочевыделительных путей, защищая подобным образом организм от инфекции. </w:t>
      </w:r>
    </w:p>
    <w:p>
      <w:pPr>
        <w:pStyle w:val="Normal"/>
        <w:jc w:val="both"/>
        <w:rPr/>
      </w:pPr>
      <w:r>
        <w:rPr/>
      </w:r>
    </w:p>
    <w:p>
      <w:pPr>
        <w:pStyle w:val="Normal"/>
        <w:jc w:val="both"/>
        <w:rPr>
          <w:b/>
          <w:b/>
          <w:sz w:val="28"/>
        </w:rPr>
      </w:pPr>
      <w:r>
        <w:rPr>
          <w:b/>
          <w:sz w:val="28"/>
        </w:rPr>
        <w:t xml:space="preserve">1.2 В лимфоциты: развитие, дифференцировка, функции. </w:t>
      </w:r>
    </w:p>
    <w:p>
      <w:pPr>
        <w:pStyle w:val="Normal"/>
        <w:jc w:val="both"/>
        <w:rPr/>
      </w:pPr>
      <w:r>
        <w:rPr/>
        <w:t>В крови человека на долю В-лимфоцитов приходится примерно 15%.</w:t>
      </w:r>
    </w:p>
    <w:p>
      <w:pPr>
        <w:pStyle w:val="Normal"/>
        <w:jc w:val="both"/>
        <w:rPr/>
      </w:pPr>
      <w:r>
        <w:rPr/>
        <w:t>Термин "В-клетки" образован по первой букве английского названия органов, в которых формируются (созревают) эти клетки – сумка Фабрициуса (bursa of Fabricius) у птиц и костный мозг (bone marrow) у человека и др. млекопитающих.</w:t>
      </w:r>
    </w:p>
    <w:p>
      <w:pPr>
        <w:pStyle w:val="Normal"/>
        <w:jc w:val="both"/>
        <w:rPr/>
      </w:pPr>
      <w:r>
        <w:rPr/>
        <w:t>В-клетки, как и все другие клетки крови, образуются из полипотентных кроветворных клеток (клетку называют стволовой, если в процессе ее деления одна клетка дифференцируется, а другая остается источником образования последующих поколений дифференцированных клеток).</w:t>
      </w:r>
    </w:p>
    <w:p>
      <w:pPr>
        <w:pStyle w:val="Normal"/>
        <w:jc w:val="both"/>
        <w:rPr/>
      </w:pPr>
      <w:r>
        <w:rPr/>
        <w:t>Образование В-клеток начинается в эмбриональной печени, а затем перемещается в костный мозг – важнейший кроветворный орган, где развиваются различные клоны В-клеток. В дифференцировке В-клеток, полностью протекающей в костном мозге, выделяют две фазы: антигензависимую и антигеннезависимую.</w:t>
      </w:r>
    </w:p>
    <w:p>
      <w:pPr>
        <w:pStyle w:val="Normal"/>
        <w:jc w:val="both"/>
        <w:rPr/>
      </w:pPr>
      <w:r>
        <w:rPr/>
        <w:t>Под влиянием локального микроокружения предшественники В-лимфоцитов (большие пре-В-клетки) делятся, образуя пре-В-клетки, содержащие в своей цитоплазме тяжелые цепи иммуноглобулинов класса М, а затем приобретающие способность к синтезу и легких цепей. Это обусловлено возникающей в эту фазу перестройкой генов Ig и их экспрессией. Следует отметить несинхронность перестройки генов Ig: в начале перестраиваются гены тяжелых, а затем легких цепей Ig. Этот этап именуют антигеннезависимой фазой дифференцировки В-клеток, во время которой возникает большое разнообразие клонов пре-В-клеток, не имеющих иммуноглобулиновых рецепторов, способных взаимодействовать с антигеном.</w:t>
      </w:r>
    </w:p>
    <w:p>
      <w:pPr>
        <w:pStyle w:val="Normal"/>
        <w:jc w:val="both"/>
        <w:rPr/>
      </w:pPr>
      <w:r>
        <w:rPr/>
        <w:t>Затем в печени эмбриона (с последующим перемещением в костный мозг) пре-В-клетки превращаются в малые незрелые В-клетки, на мембране которых уже располагаются молекулы IgM. И этот процесс продолжается в костном мозге всю жизнь.</w:t>
      </w:r>
    </w:p>
    <w:p>
      <w:pPr>
        <w:pStyle w:val="Normal"/>
        <w:jc w:val="both"/>
        <w:rPr/>
      </w:pPr>
      <w:r>
        <w:rPr/>
        <w:t>Из костного мозга В-клетки мигрируют в периферические органы иммунной системы. По мере созревания на их поверхности появляются антитела изотипа IgD, рецепторы к компонентам комплемента и рецепторы к Fc-фрагменту секретируемых IgG-антител.</w:t>
      </w:r>
    </w:p>
    <w:p>
      <w:pPr>
        <w:pStyle w:val="Normal"/>
        <w:jc w:val="both"/>
        <w:rPr/>
      </w:pPr>
      <w:r>
        <w:rPr/>
        <w:t>Существует гипотеза о том, что клетки несущие только IgM, при контакте с антигеном переходят в толерантное состояние, а реакция с антигеном клеток, несущих IgM и IgD (зрелых В-клеток), стимулирует процесс пролиферации и дифференцировки этих клеток в плазматические, что служит важнейшим механизмом, с помощью которого собственные антигены организма предотвращают развитие аутореактивных клонов В-клеток.</w:t>
      </w:r>
    </w:p>
    <w:p>
      <w:pPr>
        <w:pStyle w:val="Normal"/>
        <w:jc w:val="both"/>
        <w:rPr/>
      </w:pPr>
      <w:r>
        <w:rPr/>
        <w:t>Одним из важнейших поверхностных компонентов В-клеток являются молекулы HLA-DR – генетически полиморфные гликопротеины, которые служат узнающими элементами при взаимодействии В-клеток с активированным антигеном Т-клетками. (Маркер активированных пре-В- и В-клеток). Внутри каждого клона часть В-клеток переключается с экспрессии IgM и IgD на экспрессию иммуноглобулинов изотипов IgG, IgA, IgE. В-лимфоциты могут одновременно экспрессировать до трех изотипов иммуноглобулинов (например, IgM, IgD и IgA).</w:t>
      </w:r>
    </w:p>
    <w:p>
      <w:pPr>
        <w:pStyle w:val="Normal"/>
        <w:jc w:val="both"/>
        <w:rPr/>
      </w:pPr>
      <w:r>
        <w:rPr>
          <w:b/>
        </w:rPr>
        <w:t>Субпопуляции В-клеток. В-клетки памяти</w:t>
      </w:r>
      <w:r>
        <w:rPr/>
        <w:t xml:space="preserve"> – это долгоживущие малые В-лимфоциты, произошедшие из зрелых В-клеток в результате стимуляции антигеном при участии Т-лимфоцитов. При повторной стимуляции антигеном эти клетки активируются гораздо легче, чем исходные В-клетки. Они обеспечивают (при участии Т-клеток) быстрый синтез большого количества антител при повторном проникновении антигена в организм.</w:t>
      </w:r>
    </w:p>
    <w:p>
      <w:pPr>
        <w:pStyle w:val="Normal"/>
        <w:jc w:val="both"/>
        <w:rPr/>
      </w:pPr>
      <w:r>
        <w:rPr>
          <w:b/>
        </w:rPr>
        <w:t xml:space="preserve">Плазматические клетки – </w:t>
      </w:r>
      <w:r>
        <w:rPr/>
        <w:t>последний этап дифференцировки В-клеток, без поверхностных иммуноглобулинов, продуцирующие антитела. Они характеризуются эксцентрично расположенным ядром, хорошо развитым комплексом Гольджи и эндоплазматическим ретикулумом. Зрелые плазматические клетки способны синтезировать несколько тысяч иммуноглобулинов в секунду, но продолжительность жизни этих клеток составляет в среднем 2-3 дня.</w:t>
      </w:r>
    </w:p>
    <w:p>
      <w:pPr>
        <w:pStyle w:val="Normal"/>
        <w:tabs>
          <w:tab w:val="clear" w:pos="720"/>
          <w:tab w:val="left" w:pos="9652" w:leader="none"/>
        </w:tabs>
        <w:ind w:left="7" w:hanging="0"/>
        <w:jc w:val="both"/>
        <w:rPr/>
      </w:pPr>
      <w:r>
        <w:rPr/>
        <w:t>Итак, основная функция В-клеток заключается в том, чтобы в ответ на антиген размножаться и дифференцироваться в плазматические клетки, продуцирующие антитела.</w:t>
      </w:r>
    </w:p>
    <w:p>
      <w:pPr>
        <w:pStyle w:val="Normal"/>
        <w:jc w:val="both"/>
        <w:rPr/>
      </w:pPr>
      <w:r>
        <w:rPr/>
      </w:r>
    </w:p>
    <w:p>
      <w:pPr>
        <w:pStyle w:val="Normal"/>
        <w:jc w:val="both"/>
        <w:rPr>
          <w:b/>
          <w:b/>
          <w:color w:val="800000"/>
          <w:sz w:val="28"/>
        </w:rPr>
      </w:pPr>
      <w:r>
        <w:rPr>
          <w:b/>
          <w:color w:val="800000"/>
          <w:sz w:val="28"/>
        </w:rPr>
        <w:t xml:space="preserve">1.3 Иммуноглобулины: определение, структура. </w:t>
      </w:r>
    </w:p>
    <w:p>
      <w:pPr>
        <w:pStyle w:val="Normal"/>
        <w:jc w:val="both"/>
        <w:rPr/>
      </w:pPr>
      <w:r>
        <w:rPr/>
        <w:t>Иммуноглобулинами называются белки, которые синтезируются под влиянием антигена и специфически с ним реагируют. При электрофорезе они локализуются в глобулиновых фракциях.</w:t>
      </w:r>
    </w:p>
    <w:p>
      <w:pPr>
        <w:pStyle w:val="Normal"/>
        <w:jc w:val="both"/>
        <w:rPr/>
      </w:pPr>
      <w:r>
        <w:rPr/>
        <w:t>Иммуноглобулины состоят из полипептидных цепей. В молекуле иммуноглобулина различают четыре структуры:</w:t>
      </w:r>
    </w:p>
    <w:p>
      <w:pPr>
        <w:pStyle w:val="Normal"/>
        <w:jc w:val="both"/>
        <w:rPr/>
      </w:pPr>
      <w:r>
        <w:rPr/>
        <w:t>1. Первичная – это последовательность определенных аминокислот. Она строится из нуклеотидных триплетов, генетически детерминируется и определяет основные последующие структурные особенности.</w:t>
      </w:r>
    </w:p>
    <w:p>
      <w:pPr>
        <w:pStyle w:val="Normal"/>
        <w:jc w:val="both"/>
        <w:rPr/>
      </w:pPr>
      <w:r>
        <w:rPr/>
        <w:t>2. Вторичная определяется конформацией полипептидных цепей.</w:t>
      </w:r>
    </w:p>
    <w:p>
      <w:pPr>
        <w:pStyle w:val="Normal"/>
        <w:jc w:val="both"/>
        <w:rPr/>
      </w:pPr>
      <w:r>
        <w:rPr/>
        <w:t>3. Третичная определяет характер расположения отдельных участков цепи, создающих пространственную картину.</w:t>
      </w:r>
    </w:p>
    <w:p>
      <w:pPr>
        <w:pStyle w:val="Normal"/>
        <w:jc w:val="both"/>
        <w:rPr/>
      </w:pPr>
      <w:r>
        <w:rPr/>
        <w:t>4. Четвертичная характерна для иммуноглобулинов. Из четырех полипептидных цепей возникает биологически активный комплекс. Цепи попарно имеют одинаковую структуру.</w:t>
      </w:r>
    </w:p>
    <w:p>
      <w:pPr>
        <w:pStyle w:val="Normal"/>
        <w:jc w:val="both"/>
        <w:rPr/>
      </w:pPr>
      <w:r>
        <w:rPr/>
        <w:t>Любая молекула иммуноглобулина имеет Y-образную форму и состоит из 2 тяжелых (Н) и 2 легких (L) цепей, связанных между собой дисульфидными мостиками. Каждая молекула ИГ имеет 2 одинаковых антигенсвязывающих фрагмента Fab (англ. Fragment antigen binding) и один Fc-фрагмент (англ. Fragment cristalisable), с помощью которого ИГ комплементарно связываются с Fc-рецепторами клеточной мембраны.</w:t>
      </w:r>
    </w:p>
    <w:p>
      <w:pPr>
        <w:pStyle w:val="Normal"/>
        <w:jc w:val="both"/>
        <w:rPr/>
      </w:pPr>
      <w:r>
        <w:rPr/>
        <w:t>Концевые участки легких и тяжелых цепей молекулы ИГ достаточно разнообразны (вариабельны), а отдельные области этих цепей отличаются особенно выраженным разнообразием (гипервариабельностью). Остальные участки молекулы ИГ относительно низменны (константны). В зависимости от строения констатных областей тяжелых цепей ИГ разделяются на классы (5 классов) и подвиды (8 подвидов). Именно эти константные области тяжелых цепей, существенно отличаясь по аминокислотному составу у различных классов ИГ, в конечном итоге определяют особые свойства каждого класса антител:</w:t>
      </w:r>
    </w:p>
    <w:p>
      <w:pPr>
        <w:pStyle w:val="Normal"/>
        <w:jc w:val="both"/>
        <w:rPr/>
      </w:pPr>
      <w:r>
        <w:rPr>
          <w:b/>
        </w:rPr>
        <w:t>IgM</w:t>
      </w:r>
      <w:r>
        <w:rPr/>
        <w:t xml:space="preserve"> активируют систему комплемента;</w:t>
      </w:r>
    </w:p>
    <w:p>
      <w:pPr>
        <w:pStyle w:val="Normal"/>
        <w:jc w:val="both"/>
        <w:rPr/>
      </w:pPr>
      <w:r>
        <w:rPr>
          <w:b/>
        </w:rPr>
        <w:t>IgE</w:t>
      </w:r>
      <w:r>
        <w:rPr/>
        <w:t xml:space="preserve"> связывается со специфическими рецепторами на поверхности тучных клеток и базофилов с высвобождением из этих клеток медиаторов аллергии;</w:t>
      </w:r>
    </w:p>
    <w:p>
      <w:pPr>
        <w:pStyle w:val="Normal"/>
        <w:jc w:val="both"/>
        <w:rPr/>
      </w:pPr>
      <w:r>
        <w:rPr>
          <w:b/>
        </w:rPr>
        <w:t>IgA</w:t>
      </w:r>
      <w:r>
        <w:rPr/>
        <w:t xml:space="preserve"> секретируется в различные жидкости организма, обеспечивая секреторный иммунитет;</w:t>
      </w:r>
    </w:p>
    <w:p>
      <w:pPr>
        <w:pStyle w:val="Normal"/>
        <w:jc w:val="both"/>
        <w:rPr/>
      </w:pPr>
      <w:r>
        <w:rPr>
          <w:b/>
        </w:rPr>
        <w:t>IgD</w:t>
      </w:r>
      <w:r>
        <w:rPr/>
        <w:t xml:space="preserve"> функционирует в основном в качестве мембранных рецепторов для антигена;</w:t>
      </w:r>
    </w:p>
    <w:p>
      <w:pPr>
        <w:pStyle w:val="Normal"/>
        <w:jc w:val="both"/>
        <w:rPr/>
      </w:pPr>
      <w:r>
        <w:rPr>
          <w:b/>
        </w:rPr>
        <w:t>IgG</w:t>
      </w:r>
      <w:r>
        <w:rPr/>
        <w:t xml:space="preserve"> проявляет разнообразные виды активности, в том числе способность проникать через плаценту.</w:t>
      </w:r>
    </w:p>
    <w:p>
      <w:pPr>
        <w:pStyle w:val="Normal"/>
        <w:jc w:val="both"/>
        <w:rPr/>
      </w:pPr>
      <w:r>
        <w:rPr/>
        <w:t xml:space="preserve">Молекулы каждого класса ИГ могут существовать в виде свободных антител и в виде молекул, прикрепленных к клеточной мембране (т.е. служить в качестве рецепторов В-лимфоцитов), что обеспечивается структурными различиями концевых участков этих двух разновидностей молекул. </w:t>
      </w:r>
    </w:p>
    <w:p>
      <w:pPr>
        <w:pStyle w:val="H1"/>
        <w:jc w:val="both"/>
        <w:rPr>
          <w:sz w:val="28"/>
        </w:rPr>
      </w:pPr>
      <w:r>
        <w:rPr>
          <w:sz w:val="28"/>
        </w:rPr>
      </w:r>
    </w:p>
    <w:p>
      <w:pPr>
        <w:pStyle w:val="H1"/>
        <w:jc w:val="both"/>
        <w:rPr>
          <w:sz w:val="32"/>
        </w:rPr>
      </w:pPr>
      <w:r>
        <w:rPr>
          <w:sz w:val="32"/>
        </w:rPr>
        <w:t xml:space="preserve">1.4 Классы иммуноглобулинов. </w:t>
      </w:r>
    </w:p>
    <w:p>
      <w:pPr>
        <w:pStyle w:val="Normal"/>
        <w:jc w:val="both"/>
        <w:rPr/>
      </w:pPr>
      <w:r>
        <w:rPr/>
        <w:t xml:space="preserve">С помощью физико-химических и иммунологических методов доказано существование 5 классов ИГ у человека и от 3 до 6 у различных видов животных. </w:t>
      </w:r>
    </w:p>
    <w:p>
      <w:pPr>
        <w:pStyle w:val="H2"/>
        <w:jc w:val="both"/>
        <w:rPr>
          <w:sz w:val="28"/>
        </w:rPr>
      </w:pPr>
      <w:r>
        <w:rPr>
          <w:sz w:val="28"/>
        </w:rPr>
        <w:t>Иммуноглобулины G, IgG</w:t>
      </w:r>
    </w:p>
    <w:p>
      <w:pPr>
        <w:pStyle w:val="Normal"/>
        <w:jc w:val="both"/>
        <w:rPr/>
      </w:pPr>
      <w:r>
        <w:rPr>
          <w:b/>
        </w:rPr>
        <w:t xml:space="preserve">Иммуноглобулины G – </w:t>
      </w:r>
      <w:r>
        <w:rPr/>
        <w:t xml:space="preserve">это мономеры, включающие 4 субкласса (IgG1 – 77%; IgG2 – 11%; IgG3 – 9%; IgG4 – 3%), которые отличаются друг от друга по аминокислотному составу и антигенным свойствам. Их содержание в сыворотке крови колеблется от 8 до 16,8 мг/мл, период полураспада составляет 20-28 дней, а синтезируется в течение суток от 13 до 30 мг/кг. На их долю приходится 80% от общего содержания ИГ. Они защищают организм от инфекций. Антитела субклассов IgG1 и IgG4 специфически связываются через Fc-фрагменты с возбудителем (иммунное опсонирование), а благодаря Fc-фрагментам взаимодействуют с Fc-рецепторами фагоцитов (макрофагов, полиморфноядерных лейкоцитов), способствуя тем самым фагоцитозу возбудителя. IgG4 участвует в аллергических реакциях и не способен фиксировать комплемент. </w:t>
      </w:r>
    </w:p>
    <w:p>
      <w:pPr>
        <w:pStyle w:val="Normal"/>
        <w:jc w:val="both"/>
        <w:rPr/>
      </w:pPr>
      <w:r>
        <w:rPr/>
        <w:t xml:space="preserve">Антитела класса IgG играют основополагающую роль в гуморальном иммунитете при инфекционных заболеваниях, вызывая гибель возбудителя с участием комплемента и опсонизируя фагоцитарные клетки. Они проникают через плаценту и формируют антиинфекционный иммунитет у новорожденных. Они способны нейтрализовать бактериальные экзотоксины, связывать комплемент, участвовать в реакции преципитации. </w:t>
      </w:r>
    </w:p>
    <w:p>
      <w:pPr>
        <w:pStyle w:val="H2"/>
        <w:jc w:val="both"/>
        <w:rPr>
          <w:sz w:val="28"/>
        </w:rPr>
      </w:pPr>
      <w:r>
        <w:rPr>
          <w:sz w:val="28"/>
        </w:rPr>
        <w:t>Иммуноглобулины М, IgM</w:t>
      </w:r>
    </w:p>
    <w:p>
      <w:pPr>
        <w:pStyle w:val="Normal"/>
        <w:jc w:val="both"/>
        <w:rPr/>
      </w:pPr>
      <w:r>
        <w:rPr>
          <w:b/>
        </w:rPr>
        <w:t xml:space="preserve">Иммуноглобулины М </w:t>
      </w:r>
      <w:r>
        <w:rPr/>
        <w:t xml:space="preserve">– это наиболее "ранние" из всех классов ИГ, включающие 2 субкласса: IgM1 (65%) и IgM2 (35%). Их концентрация в сыворотке крови колеблется от 0,5 до 1,9 г/л или 6% от общего содержания ИГ. За сутки синтезируется 3-17 мг/кг, а период их полураспада составляет 4-8 суток. Они не проникают через плаценту. IgM появляется у плода и участвует в антиинфекционной защите. Они способны агглютинировать бактерий, нейтрализовать вирусы, активировать комплемент. IgM играют важную роль в элиминации возбудителя из кровеносного русла, в активации фагоцитоза. Значительное повышение концентрации IgM в крови наблюдается при ряде инфекций (малярия, трипаносомозе) как у взрослых, так и у новорожденных. Это показатель внутриутробного заражения возбудителя краснухи, сифилиса, токсоплазмоза, цитомегалии. IgM – это антитела, образующиеся на ранних сроках инфекционного процесса. Они отличаются высокой активностью в реакциях агглютинации, лизиса и связывания эндотоксинов грамотрицательных бактерий. </w:t>
      </w:r>
    </w:p>
    <w:p>
      <w:pPr>
        <w:pStyle w:val="H2"/>
        <w:jc w:val="both"/>
        <w:rPr>
          <w:sz w:val="28"/>
        </w:rPr>
      </w:pPr>
      <w:r>
        <w:rPr>
          <w:sz w:val="28"/>
        </w:rPr>
        <w:t>Иммуноглобулины А, IgA</w:t>
      </w:r>
    </w:p>
    <w:p>
      <w:pPr>
        <w:pStyle w:val="Normal"/>
        <w:jc w:val="both"/>
        <w:rPr/>
      </w:pPr>
      <w:r>
        <w:rPr>
          <w:b/>
        </w:rPr>
        <w:t xml:space="preserve">Иммуноглобулины А – </w:t>
      </w:r>
      <w:r>
        <w:rPr/>
        <w:t xml:space="preserve">это секреторные ИГ, включающие 2 субкласса: IgA1 (90%) и IgA2 (10%). Содержание IgA в сыворотке крови колеблется от 1,4 до 4,2 г/л или 13% от общего количества ИГ; ежедневно синтезируется от 3 до 50 мкг/кг. Период полураспада антител составляет 4-5 суток. IgA содержится в молоке, молозиве, слюне, в слезном, бронхиальном и желудочно-кишечном секрете, желчи, моче. В состав IgA входит секреторный компонент, состоящий из нескольких полипептидов, который повышает устойчивость IgA к действию ферментов. Это основной вид ИГ, участвующих в местном иммунитете. Они препятствуют прикреплению бактерий к слизистой, нейтрализуют энтеротоксин, активируют фагоцитоз и комплемент. IgA не определяется у новорожденных. В слюне он появляется у детей в возрасте 2 месяца., причем первым обнаруживается секреторный компонент SC, и только позднее полная молекула SIgA. Возраст 3 мес. многими авторами определяется как критический период; этот период особенно важен для диагностики врожденной или транзиторной недостаточности местного иммунитета. </w:t>
      </w:r>
    </w:p>
    <w:p>
      <w:pPr>
        <w:pStyle w:val="H2"/>
        <w:jc w:val="both"/>
        <w:rPr>
          <w:sz w:val="28"/>
        </w:rPr>
      </w:pPr>
      <w:r>
        <w:rPr>
          <w:sz w:val="28"/>
        </w:rPr>
        <w:t>Иммуноглобулины Е, IgE</w:t>
      </w:r>
    </w:p>
    <w:p>
      <w:pPr>
        <w:pStyle w:val="Normal"/>
        <w:jc w:val="both"/>
        <w:rPr/>
      </w:pPr>
      <w:r>
        <w:rPr>
          <w:b/>
        </w:rPr>
        <w:t xml:space="preserve">Иммуноглобулины Е – </w:t>
      </w:r>
      <w:r>
        <w:rPr/>
        <w:t xml:space="preserve">это мономеры, содержание которых в сыворотке крови ничтожно мало – 0,00005-0,0003 г/л или 0,002% от общего количества ИГ. За сутки синтезируется 0,02мг/кг, а период их полураспада в сыворотке крови составляет 2-3 дня, а в коже – 9-14 дней. К классу IgE относится основная масса аллергических антител – реагинов. Уровень IgE значительно повышается у людей, страдающих аллергией и зараженных гельминтами. IgE связывается с Fc-рецепторами тучных клеток и базофилов. При контакте с аллергеном образуются мостики "IgE-антиген-IgE", что сопровождается поступлением ионов кальция в клетку-мишень, активацией в ней биохимических процессов и выделением БАВ, вызывающих аллергические реакции немедленного типа. Эозинофильный хемотаксический фактор, выделяемый тучными клетками, способствует аккумуляции эозинофилов и деструкции гельминтов. Предполагается также, что IgE, покрывая паразита, аккумулирует макрофаги благодаря Fc-рецепторам этих клеток. </w:t>
      </w:r>
    </w:p>
    <w:p>
      <w:pPr>
        <w:pStyle w:val="Normal"/>
        <w:jc w:val="both"/>
        <w:rPr/>
      </w:pPr>
      <w:r>
        <w:rPr/>
        <w:t xml:space="preserve">Иммуноглобулины D, IgD </w:t>
      </w:r>
      <w:r>
        <w:rPr>
          <w:b/>
        </w:rPr>
        <w:t>Иммуноглобулины D –</w:t>
      </w:r>
      <w:r>
        <w:rPr/>
        <w:t xml:space="preserve"> это мономеры; их содержание в крови составляет 0,03-0,04 г/л или 1% от общего количества ИГ; в сутки их синтезируется от 1 до 5 мг/кг, а период полураспада колеблется в пределах 2-8 дней. IgD участвуют в развитии местного иммунитета, обладают антивирусной активностью, в редких случаях активируют комплемент. Плазматические клетки, секретирующие IgD, локализуются преимущественно в миндалинах и аденоидной ткани. IgD выявляются на В-клетках и отсутствуют на моноцитах, нейтрофилах и Т-лимфоцитах. Полагают, что IgD участвуют в дифференцировке В-клеток, способствуют развитию антиидиотипического ответа, участвуют в аутоиммунных процессах. </w:t>
      </w:r>
    </w:p>
    <w:p>
      <w:pPr>
        <w:pStyle w:val="Normal"/>
        <w:tabs>
          <w:tab w:val="clear" w:pos="720"/>
          <w:tab w:val="left" w:pos="9652" w:leader="none"/>
        </w:tabs>
        <w:ind w:left="7" w:hanging="0"/>
        <w:jc w:val="both"/>
        <w:rPr/>
      </w:pPr>
      <w:r>
        <w:rPr/>
        <w:t xml:space="preserve">Основная масса IgM и IgD находится в плазме, а IgG и IgA распределяются примерно в одинаковых соотношениях между плазмой и межсосудистой тканью. IgG проходит через плаценту к плоду, и к моменту родов их концентрация достигает максимума, но однако быстро снижается и в этой связи ребенок в 3-4-месячном возрасте наименее устойчив к инфекционным заболеваниям. </w:t>
      </w:r>
    </w:p>
    <w:p>
      <w:pPr>
        <w:pStyle w:val="Normal"/>
        <w:jc w:val="both"/>
        <w:rPr/>
      </w:pPr>
      <w:r>
        <w:rPr/>
      </w:r>
    </w:p>
    <w:p>
      <w:pPr>
        <w:pStyle w:val="Normal"/>
        <w:jc w:val="both"/>
        <w:rPr>
          <w:b/>
          <w:b/>
          <w:sz w:val="28"/>
        </w:rPr>
      </w:pPr>
      <w:r>
        <w:rPr>
          <w:b/>
          <w:sz w:val="28"/>
        </w:rPr>
        <w:t xml:space="preserve">1.5. Антитела: определение, виды антител. </w:t>
      </w:r>
    </w:p>
    <w:p>
      <w:pPr>
        <w:pStyle w:val="Normal"/>
        <w:jc w:val="both"/>
        <w:rPr/>
      </w:pPr>
      <w:r>
        <w:rPr>
          <w:b/>
        </w:rPr>
        <w:t>Антитела</w:t>
      </w:r>
      <w:r>
        <w:rPr/>
        <w:t xml:space="preserve"> – иммуноглобулины, представляющие собой молекулы белка, которые образуются при взаимодействии В-клеток с антигеном и специфически с ним реагируют. Они продуцируются В-лимфоцитами и плазматическими клетками.</w:t>
      </w:r>
    </w:p>
    <w:p>
      <w:pPr>
        <w:pStyle w:val="Normal"/>
        <w:jc w:val="both"/>
        <w:rPr/>
      </w:pPr>
      <w:r>
        <w:rPr>
          <w:b/>
        </w:rPr>
        <w:t>Специфичность антител</w:t>
      </w:r>
      <w:r>
        <w:rPr/>
        <w:t xml:space="preserve"> – это способность ИГ реагировать только с определенным антигеном. Феномен специфичности основан на наличии антидетерминант, вступающих в контакт с соответствующими детерминантами антигена.</w:t>
      </w:r>
    </w:p>
    <w:p>
      <w:pPr>
        <w:pStyle w:val="H2"/>
        <w:jc w:val="both"/>
        <w:rPr>
          <w:sz w:val="28"/>
        </w:rPr>
      </w:pPr>
      <w:r>
        <w:rPr>
          <w:sz w:val="28"/>
        </w:rPr>
        <w:t>По происхождению различают:</w:t>
      </w:r>
    </w:p>
    <w:p>
      <w:pPr>
        <w:pStyle w:val="Normal"/>
        <w:numPr>
          <w:ilvl w:val="0"/>
          <w:numId w:val="6"/>
        </w:numPr>
        <w:jc w:val="both"/>
        <w:rPr/>
      </w:pPr>
      <w:r>
        <w:rPr>
          <w:b/>
        </w:rPr>
        <w:t>Антитела к ксеногенным антигенам</w:t>
      </w:r>
      <w:r>
        <w:rPr/>
        <w:t>. Так, аллергические повреждения сердца, щитовидной железы, ЦНС, почек, клеточных элементов крови можно вызвать экспериментально путем ксеногенной сенсибилизации и переноса соответствующих антисывороток в организм, служащий источником антигена;</w:t>
      </w:r>
    </w:p>
    <w:p>
      <w:pPr>
        <w:pStyle w:val="Normal"/>
        <w:numPr>
          <w:ilvl w:val="0"/>
          <w:numId w:val="6"/>
        </w:numPr>
        <w:jc w:val="both"/>
        <w:rPr/>
      </w:pPr>
      <w:r>
        <w:rPr>
          <w:b/>
        </w:rPr>
        <w:t>Аллоантитела.</w:t>
      </w:r>
      <w:r>
        <w:rPr/>
        <w:t xml:space="preserve"> "Естественные" аллоантитела представляют собой изоантитела к антигенам групп крови. Несмотря на то что их продукции также способствует иммунизация, они отличаются от иммунных аллоантител, вырабатываемых организмом в течение всей жизни. Антитела к аллоантигенам могут появляться после многократных переливаний крови и трансплантации органов. Описаны иммунные аллоантитела к эритроцитам, лейкоцитам, тромбоцитам и антигенам гистосовместимости. В эксперименте при использовании эффекта адьювантов можно получить органоспецифические аллоантитела;</w:t>
      </w:r>
    </w:p>
    <w:p>
      <w:pPr>
        <w:pStyle w:val="Normal"/>
        <w:numPr>
          <w:ilvl w:val="0"/>
          <w:numId w:val="6"/>
        </w:numPr>
        <w:jc w:val="both"/>
        <w:rPr/>
      </w:pPr>
      <w:r>
        <w:rPr>
          <w:b/>
        </w:rPr>
        <w:t>Аутоантитела.</w:t>
      </w:r>
      <w:r>
        <w:rPr/>
        <w:t xml:space="preserve"> Неоднократно в литературе описаны антитела к клеткам или антигенам тканей собственного организма. Как правило, они не обладают цитотоксичным действием. Непосредственный цитотоксический эффект наблюдают в тех случаях, когда антиген выходит из клеток и тканей и попадает в циркуляцию (например, тиреоглобулин, IgG, ДНК). Так протекает аллергическая реакция III типа.</w:t>
      </w:r>
    </w:p>
    <w:p>
      <w:pPr>
        <w:pStyle w:val="Normal"/>
        <w:jc w:val="both"/>
        <w:rPr/>
      </w:pPr>
      <w:r>
        <w:rPr/>
        <w:t xml:space="preserve">Не все классы иммуноглобулинов обладают побочной активностью (активация системы комплемента и фагоцитоза), но все они взаимодействуют со специфическими антигенами. Иммуноглобулины вызывают лизис микроорганизмов при участии комплемента, инактивируют токсины. При опухолевидных заболеваниях крови (МБ, плазмацитома) накапливается много иммуноглобулинов и их обломков, выделяющихся с мочой (в частности белок Бенс-Джонса) – сходство определяется реакцией преципитации (иммунохимическое сходство). </w:t>
      </w:r>
    </w:p>
    <w:p>
      <w:pPr>
        <w:pStyle w:val="Normal"/>
        <w:jc w:val="both"/>
        <w:rPr/>
      </w:pPr>
      <w:r>
        <w:rPr/>
        <w:t>Антитела активируют NK и К-клетки, моноциты и они лизируют клетки, несущие антитела.</w:t>
      </w:r>
    </w:p>
    <w:p>
      <w:pPr>
        <w:pStyle w:val="Normal"/>
        <w:jc w:val="both"/>
        <w:rPr/>
      </w:pPr>
      <w:r>
        <w:rPr/>
        <w:t>Выявление иммуноглобулинов: РСК, ИФА, реакция опсонизации.</w:t>
      </w:r>
    </w:p>
    <w:p>
      <w:pPr>
        <w:pStyle w:val="Normal"/>
        <w:jc w:val="both"/>
        <w:rPr/>
      </w:pPr>
      <w:r>
        <w:rPr/>
        <w:t>Большое количество антител содержится в сыворотках иммунизированных доноров, гипериммунных сыворотках.</w:t>
      </w:r>
    </w:p>
    <w:p>
      <w:pPr>
        <w:pStyle w:val="H2"/>
        <w:jc w:val="both"/>
        <w:rPr>
          <w:sz w:val="28"/>
        </w:rPr>
      </w:pPr>
      <w:r>
        <w:rPr>
          <w:sz w:val="28"/>
        </w:rPr>
        <w:t xml:space="preserve">Применение антител: </w:t>
      </w:r>
    </w:p>
    <w:p>
      <w:pPr>
        <w:pStyle w:val="Normal"/>
        <w:numPr>
          <w:ilvl w:val="0"/>
          <w:numId w:val="6"/>
        </w:numPr>
        <w:jc w:val="both"/>
        <w:rPr/>
      </w:pPr>
      <w:r>
        <w:rPr/>
        <w:t>заместительная терапия – в/в введение;</w:t>
      </w:r>
    </w:p>
    <w:p>
      <w:pPr>
        <w:pStyle w:val="Normal"/>
        <w:numPr>
          <w:ilvl w:val="0"/>
          <w:numId w:val="6"/>
        </w:numPr>
        <w:jc w:val="both"/>
        <w:rPr/>
      </w:pPr>
      <w:r>
        <w:rPr/>
        <w:t>IgA-дефицит (частые вирусные заболевания);</w:t>
      </w:r>
    </w:p>
    <w:p>
      <w:pPr>
        <w:pStyle w:val="Normal"/>
        <w:numPr>
          <w:ilvl w:val="0"/>
          <w:numId w:val="6"/>
        </w:numPr>
        <w:jc w:val="both"/>
        <w:rPr/>
      </w:pPr>
      <w:r>
        <w:rPr/>
        <w:t>Дефицит определенных антител;</w:t>
      </w:r>
    </w:p>
    <w:p>
      <w:pPr>
        <w:pStyle w:val="Normal"/>
        <w:numPr>
          <w:ilvl w:val="0"/>
          <w:numId w:val="6"/>
        </w:numPr>
        <w:jc w:val="both"/>
        <w:rPr/>
      </w:pPr>
      <w:r>
        <w:rPr/>
        <w:t>Синдром гиперIgMемии;</w:t>
      </w:r>
    </w:p>
    <w:p>
      <w:pPr>
        <w:pStyle w:val="Normal"/>
        <w:numPr>
          <w:ilvl w:val="0"/>
          <w:numId w:val="6"/>
        </w:numPr>
        <w:jc w:val="both"/>
        <w:rPr/>
      </w:pPr>
      <w:r>
        <w:rPr/>
        <w:t>Повторные инфекционные заболевания, дефицит отдельных IgG (субклассов);</w:t>
      </w:r>
    </w:p>
    <w:p>
      <w:pPr>
        <w:pStyle w:val="Normal"/>
        <w:numPr>
          <w:ilvl w:val="0"/>
          <w:numId w:val="6"/>
        </w:numPr>
        <w:jc w:val="both"/>
        <w:rPr/>
      </w:pPr>
      <w:r>
        <w:rPr/>
        <w:t>Синдром Вискотт-Олдрича;</w:t>
      </w:r>
    </w:p>
    <w:p>
      <w:pPr>
        <w:pStyle w:val="Normal"/>
        <w:numPr>
          <w:ilvl w:val="0"/>
          <w:numId w:val="6"/>
        </w:numPr>
        <w:jc w:val="both"/>
        <w:rPr/>
      </w:pPr>
      <w:r>
        <w:rPr/>
        <w:t>Синдром Ди-Джорджа;</w:t>
      </w:r>
    </w:p>
    <w:p>
      <w:pPr>
        <w:pStyle w:val="Normal"/>
        <w:numPr>
          <w:ilvl w:val="0"/>
          <w:numId w:val="6"/>
        </w:numPr>
        <w:jc w:val="both"/>
        <w:rPr/>
      </w:pPr>
      <w:r>
        <w:rPr/>
        <w:t>Вторичные иммунодефициты при пролиферативных заболеваниях гастроэнтеропатиях, травмах, спленэктомиях, ВИЧ-инфекции;</w:t>
      </w:r>
    </w:p>
    <w:p>
      <w:pPr>
        <w:pStyle w:val="Normal"/>
        <w:numPr>
          <w:ilvl w:val="0"/>
          <w:numId w:val="6"/>
        </w:numPr>
        <w:jc w:val="both"/>
        <w:rPr/>
      </w:pPr>
      <w:r>
        <w:rPr/>
        <w:t>При аутоиммунных заболеваниях: аутоиммунная идиопатическая тромбоцитопения, аутоиммунная анемия, полимиозит;</w:t>
      </w:r>
    </w:p>
    <w:p>
      <w:pPr>
        <w:pStyle w:val="Normal"/>
        <w:numPr>
          <w:ilvl w:val="0"/>
          <w:numId w:val="6"/>
        </w:numPr>
        <w:jc w:val="both"/>
        <w:rPr/>
      </w:pPr>
      <w:r>
        <w:rPr/>
        <w:t>Эндотоксический васкулит (синдром Кавасаки);</w:t>
      </w:r>
    </w:p>
    <w:p>
      <w:pPr>
        <w:pStyle w:val="Normal"/>
        <w:numPr>
          <w:ilvl w:val="0"/>
          <w:numId w:val="6"/>
        </w:numPr>
        <w:jc w:val="both"/>
        <w:rPr/>
      </w:pPr>
      <w:r>
        <w:rPr/>
        <w:t>Частые вирусные инфекционные заболевания (при нарушении функционировании иммунной и кроветворной систем).</w:t>
      </w:r>
    </w:p>
    <w:p>
      <w:pPr>
        <w:pStyle w:val="Normal"/>
        <w:jc w:val="both"/>
        <w:rPr/>
      </w:pPr>
      <w:r>
        <w:rPr>
          <w:b/>
        </w:rPr>
        <w:t>Количественное исследование</w:t>
      </w:r>
      <w:r>
        <w:rPr/>
        <w:t xml:space="preserve"> отдельных классов иммуноглобулинов важно еще и потому, что оно дает возможность судить о функциональной активности различных по локализации лимфоидных органов (селезенки и лимфатических узлов, ответственных в основном за синтез иммуноглобулинов классов М и G; лимфатических узлов брюшной полости и рассеянных диффузных лимфоидных элементов, синтезирующих сывороточный IgA; диффузных лимфоидных элементов органов дыхания – основных продуцентов иммуноглобулинов класса Е).</w:t>
      </w:r>
    </w:p>
    <w:p>
      <w:pPr>
        <w:pStyle w:val="Normal"/>
        <w:jc w:val="both"/>
        <w:rPr/>
      </w:pPr>
      <w:r>
        <w:rPr/>
        <w:t>Количественные исследования иммуноглобулинов в динамике дает возможность следить за своевременным, закономерным переключением синтеза IgM на IgG.</w:t>
      </w:r>
    </w:p>
    <w:p>
      <w:pPr>
        <w:pStyle w:val="Normal"/>
        <w:jc w:val="both"/>
        <w:rPr/>
      </w:pPr>
      <w:r>
        <w:rPr>
          <w:b/>
        </w:rPr>
        <w:t>Онтогенез.</w:t>
      </w:r>
      <w:r>
        <w:rPr/>
        <w:t xml:space="preserve"> 100%-ная концентрация (по отношению к концентрации иммуноглобулинов взрослых) </w:t>
      </w:r>
    </w:p>
    <w:p>
      <w:pPr>
        <w:pStyle w:val="Normal"/>
        <w:jc w:val="both"/>
        <w:rPr/>
      </w:pPr>
      <w:r>
        <w:rPr/>
      </w:r>
    </w:p>
    <w:p>
      <w:pPr>
        <w:pStyle w:val="Normal"/>
        <w:jc w:val="both"/>
        <w:rPr>
          <w:b/>
          <w:b/>
          <w:sz w:val="28"/>
        </w:rPr>
      </w:pPr>
      <w:r>
        <w:rPr>
          <w:b/>
          <w:sz w:val="28"/>
        </w:rPr>
        <w:t xml:space="preserve">1.6. Т-лимфоциты: развитие, дифференцировка. </w:t>
      </w:r>
    </w:p>
    <w:p>
      <w:pPr>
        <w:pStyle w:val="Normal"/>
        <w:jc w:val="both"/>
        <w:rPr/>
      </w:pPr>
      <w:r>
        <w:rPr/>
        <w:t xml:space="preserve">Важную роль в их развитии играет тимус. Дифференцировка Т-лимфоцитов начинается уже в период эмбрионального развития. В вилочковой железе создается особое микроокружение за счет тимического эпителия, влияющее на дифференцировку Т-лимфоцитов. </w:t>
      </w:r>
    </w:p>
    <w:p>
      <w:pPr>
        <w:pStyle w:val="Normal"/>
        <w:jc w:val="both"/>
        <w:rPr/>
      </w:pPr>
      <w:r>
        <w:rPr/>
        <w:t>Предшественники Т-лимфоцитов заселяют вилочковую железу, пролиферируют там, превращаются в Т-лимфоциты, а затем мигрируют в тимусзависимые зоны периферические органы иммунной системы, где приобретают способность к специфической активации. Под влиянием стромальных элементов лимфоциты приобретают способность реагировать на стимулы микроокружения, т.е. на тимические факторы, и синтезировать специфические маркеры тимоцитов и Т-лимфоцитов.</w:t>
      </w:r>
    </w:p>
    <w:p>
      <w:pPr>
        <w:pStyle w:val="Normal"/>
        <w:jc w:val="both"/>
        <w:rPr/>
      </w:pPr>
      <w:r>
        <w:rPr/>
        <w:t>Процесс пролиферации лимфоцитов в вилочковой железе протекает очень интенсивно, но не все клетки мигрируют из вилочковой железы в виде Т-лимфоцитов: большинство из них там же погибает. Полагают, что причиной их гибели служит присоединение антигена к антигенспецифическому рецептору этих клеток. В вилочковой железе нет чужеродных антигенов, вот почему этот механизм может служить для удаления Т-лимфоцитов, способных реагировать с аутоструктурами организма, т.е. защищать его от аутоиммунных реакций. Специфическое взаимодействие с антигеном служит началом процесса дифференцировки в зрелые и долгоживущие клетки, составляющие большую часть рециркулирующих Т-лимфоцитов.</w:t>
      </w:r>
    </w:p>
    <w:p>
      <w:pPr>
        <w:pStyle w:val="Normal"/>
        <w:jc w:val="both"/>
        <w:rPr/>
      </w:pPr>
      <w:r>
        <w:rPr/>
        <w:t>Т-лимфоцит, аналогично В-лимфоциту, несет на своей поверхности специфические рецепторы для распознавания антигенов. Структурная основа процесса узнавания антигена до сих пор неизвестна.</w:t>
      </w:r>
    </w:p>
    <w:p>
      <w:pPr>
        <w:pStyle w:val="Normal"/>
        <w:jc w:val="both"/>
        <w:rPr/>
      </w:pPr>
      <w:r>
        <w:rPr/>
        <w:t xml:space="preserve">У всех иммунокомпетентных Т-лимфоцитов антигенный рецептор нековалентно, но достаточно прочно связан в комплекс с молекулой Т3, состоящей из пяти пептидных цепей, которая участвует в передаче сигнала от узнающего антиген гетеродимера внутрь клетки. Таким образом, рецептор Т-лимфоцитов представляет собой комплекс, образованный гетеродимером и Т3 (или СД3). </w:t>
      </w:r>
    </w:p>
    <w:p>
      <w:pPr>
        <w:pStyle w:val="Normal"/>
        <w:jc w:val="both"/>
        <w:rPr/>
      </w:pPr>
      <w:r>
        <w:rPr/>
        <w:t xml:space="preserve">1.7 Субпопуляции Т-лимфоцитов, их функции. Периферические Т-клетки подразделяются на различные субпопуляции, значительный прогресс изучения которых произошел с помощью техники моноклональных антител. </w:t>
      </w:r>
    </w:p>
    <w:p>
      <w:pPr>
        <w:pStyle w:val="Normal"/>
        <w:jc w:val="both"/>
        <w:rPr/>
      </w:pPr>
      <w:r>
        <w:rPr>
          <w:b/>
        </w:rPr>
        <w:t>Т-хелперы</w:t>
      </w:r>
      <w:r>
        <w:rPr/>
        <w:t xml:space="preserve"> (помощники, индукторы) – запрограммированы индуцировать размножение и (или) дифференцировку клеток других типов. Например, они индуцируют секрецию антител В-лимфоцитами и стимулируют моноциты, тучные клетки и предшественники Т-киллеров к участию в клеточных иммунных реакциях. Т-хелперы активируют эффекторные, а Т-индукторы – регуляторные клетки, хотя различие между ними оказывается искусственным. Эта субпопуляция активируется антигенами, ассоциируемыми с продуктами генов МНС класса II – молекулами класса II, представленными преимущественно на поверхности В-клеток и макрофагов.</w:t>
      </w:r>
    </w:p>
    <w:p>
      <w:pPr>
        <w:pStyle w:val="H2"/>
        <w:jc w:val="both"/>
        <w:rPr>
          <w:sz w:val="16"/>
        </w:rPr>
      </w:pPr>
      <w:r>
        <w:rPr>
          <w:sz w:val="16"/>
        </w:rPr>
      </w:r>
    </w:p>
    <w:p>
      <w:pPr>
        <w:pStyle w:val="H2"/>
        <w:jc w:val="both"/>
        <w:rPr>
          <w:sz w:val="24"/>
        </w:rPr>
      </w:pPr>
      <w:r>
        <w:rPr>
          <w:sz w:val="24"/>
        </w:rPr>
        <w:t>Существует как минимум три класса Т-хелперов:</w:t>
      </w:r>
    </w:p>
    <w:p>
      <w:pPr>
        <w:pStyle w:val="Normal"/>
        <w:jc w:val="both"/>
        <w:rPr/>
      </w:pPr>
      <w:r>
        <w:rPr>
          <w:b/>
        </w:rPr>
        <w:t>1. Т-хелперы, узнающие МНС.</w:t>
      </w:r>
      <w:r>
        <w:rPr/>
        <w:t xml:space="preserve"> Они обладают специфичностью к антигену, презентированному в комплексе со своими молекулами МНС класса II. Эти клетки пролиферируют в ответ на комплекс "антиген+молекулы МНС класса II", а также индуцируют пролиферацию В-клеток, связавших данный антиген и имеющих на своей поверхности молекулы МНС II класса, а также дифференцировку этих В-клеток до антителообразующих клеток;</w:t>
      </w:r>
    </w:p>
    <w:p>
      <w:pPr>
        <w:pStyle w:val="Normal"/>
        <w:jc w:val="both"/>
        <w:rPr/>
      </w:pPr>
      <w:r>
        <w:rPr>
          <w:b/>
        </w:rPr>
        <w:t xml:space="preserve">2. Т-хелперы, узнающие иммуноглобулины. </w:t>
      </w:r>
      <w:r>
        <w:rPr/>
        <w:t>Некоторые Т-хелперы обладают специфичностью как к антигенам, так и к собственным идиотипическим детерминантам. Они активируют В-клетки, имеющие такие же идиотипические детерминанты. Эти же Т-клетки узнают собственные идиотипы в комплексе со своими молекулами МНС класса II и, возможно, могут активировать В-клетки в отсутствие антигена и других Т-клеток. Физиологическая роль этих клеток точно неизвестна;</w:t>
      </w:r>
    </w:p>
    <w:p>
      <w:pPr>
        <w:pStyle w:val="Normal"/>
        <w:jc w:val="both"/>
        <w:rPr/>
      </w:pPr>
      <w:r>
        <w:rPr>
          <w:b/>
        </w:rPr>
        <w:t>3. Т-хелперы, секретирующие лимфокины.</w:t>
      </w:r>
      <w:r>
        <w:rPr/>
        <w:t xml:space="preserve"> Часть Т-клеток осуществляет свою "хелперную" функцию через освобождение "дальнодействующих" факторов – ИЛ-2 и фактора, замещающего Т-клетки. Эти факторы называются лимфокинами. Они активируют или способствуют активации других Т- или В-клеток, узнавая антиген в комплексе с собственными белками МНС класса II. Эти же клетки могут индуцировать реакции гиперчувствительности замедленного типа.</w:t>
      </w:r>
    </w:p>
    <w:p>
      <w:pPr>
        <w:pStyle w:val="Normal"/>
        <w:jc w:val="both"/>
        <w:rPr>
          <w:b/>
          <w:b/>
        </w:rPr>
      </w:pPr>
      <w:r>
        <w:rPr>
          <w:b/>
        </w:rPr>
      </w:r>
    </w:p>
    <w:p>
      <w:pPr>
        <w:pStyle w:val="Normal"/>
        <w:jc w:val="both"/>
        <w:rPr/>
      </w:pPr>
      <w:r>
        <w:rPr>
          <w:b/>
        </w:rPr>
        <w:t>Т-индукторы супрессии – Т-</w:t>
      </w:r>
      <w:r>
        <w:rPr/>
        <w:t>клетки, индуцирующие превращение других Т-клеток в Т-супрессоры.</w:t>
      </w:r>
    </w:p>
    <w:p>
      <w:pPr>
        <w:pStyle w:val="Normal"/>
        <w:jc w:val="both"/>
        <w:rPr/>
      </w:pPr>
      <w:r>
        <w:rPr>
          <w:b/>
        </w:rPr>
        <w:t xml:space="preserve">Супрессорные Т-клетки. </w:t>
      </w:r>
      <w:r>
        <w:rPr/>
        <w:t>Клетки генетически запрограммированные для супрессорной активности, отвечают преимущественно на продукты генов МНС класса I. В настоящее время описано большое количество супрессорных Т-клеток, имеющих отличительные особенности:</w:t>
      </w:r>
    </w:p>
    <w:p>
      <w:pPr>
        <w:pStyle w:val="Normal"/>
        <w:jc w:val="both"/>
        <w:rPr/>
      </w:pPr>
      <w:r>
        <w:rPr/>
      </w:r>
    </w:p>
    <w:p>
      <w:pPr>
        <w:pStyle w:val="Normal"/>
        <w:numPr>
          <w:ilvl w:val="0"/>
          <w:numId w:val="5"/>
        </w:numPr>
        <w:jc w:val="both"/>
        <w:rPr/>
      </w:pPr>
      <w:r>
        <w:rPr/>
        <w:t>Супрессорные эффекторные Т-клетки связывают антиген и секретируют факторы, инактивирующие Т-хелперы;</w:t>
      </w:r>
    </w:p>
    <w:p>
      <w:pPr>
        <w:pStyle w:val="Normal"/>
        <w:numPr>
          <w:ilvl w:val="0"/>
          <w:numId w:val="5"/>
        </w:numPr>
        <w:jc w:val="both"/>
        <w:rPr/>
      </w:pPr>
      <w:r>
        <w:rPr/>
        <w:t>Ts3 (supressor T cells) – это антигенсвязывающий, несущий идиотип эффекторный Т-супрессор, вызывающий супрессию реакций ГЗТ;</w:t>
      </w:r>
    </w:p>
    <w:p>
      <w:pPr>
        <w:pStyle w:val="Normal"/>
        <w:numPr>
          <w:ilvl w:val="0"/>
          <w:numId w:val="5"/>
        </w:numPr>
        <w:jc w:val="both"/>
        <w:rPr/>
      </w:pPr>
      <w:r>
        <w:rPr/>
        <w:t>Т-супрессоры, узнающие молекулы (продукту) МНС класса II и предотвращающие пролиферацию клеток в ответ на антиген или супрессирующий секрецию антител антигенсвязывающими В-клетками;</w:t>
      </w:r>
    </w:p>
    <w:p>
      <w:pPr>
        <w:pStyle w:val="Normal"/>
        <w:numPr>
          <w:ilvl w:val="0"/>
          <w:numId w:val="5"/>
        </w:numPr>
        <w:jc w:val="both"/>
        <w:rPr/>
      </w:pPr>
      <w:r>
        <w:rPr/>
        <w:t>Т-супрессоры, узнающие идиотип и связывающиеся с ним и тем самым супрессирующие секрецию антител В-клетками, несущие соответствующие антигенные детерминанты.</w:t>
      </w:r>
    </w:p>
    <w:p>
      <w:pPr>
        <w:pStyle w:val="Normal"/>
        <w:jc w:val="both"/>
        <w:rPr>
          <w:b/>
          <w:b/>
        </w:rPr>
      </w:pPr>
      <w:r>
        <w:rPr>
          <w:b/>
        </w:rPr>
      </w:r>
    </w:p>
    <w:p>
      <w:pPr>
        <w:pStyle w:val="Normal"/>
        <w:jc w:val="both"/>
        <w:rPr/>
      </w:pPr>
      <w:r>
        <w:rPr>
          <w:b/>
        </w:rPr>
        <w:t xml:space="preserve">Цитотоксические Т-клетки или Т-киллеры. </w:t>
      </w:r>
      <w:r>
        <w:rPr/>
        <w:t>Они узнают антиген в комплексе с собственными МНС-молекулами класса I. Описаны также Т-киллеры, специфические к МНС-молекулам класса II. Они секретируют цитотоксические лимфокины.</w:t>
      </w:r>
    </w:p>
    <w:p>
      <w:pPr>
        <w:pStyle w:val="Normal"/>
        <w:jc w:val="both"/>
        <w:rPr>
          <w:b/>
          <w:b/>
        </w:rPr>
      </w:pPr>
      <w:r>
        <w:rPr>
          <w:b/>
        </w:rPr>
      </w:r>
    </w:p>
    <w:p>
      <w:pPr>
        <w:pStyle w:val="Normal"/>
        <w:jc w:val="both"/>
        <w:rPr/>
      </w:pPr>
      <w:r>
        <w:rPr>
          <w:b/>
        </w:rPr>
        <w:t>Контрсупрессорные Т-клетки.</w:t>
      </w:r>
      <w:r>
        <w:rPr/>
        <w:t xml:space="preserve"> Они предотвращают инактивацию Т-хелперов и Т-индукторов супрессорными эффекторными Т-клетками. Об этих клетках известно немного: они специфичны по отношению к антигену и играют важную роль в развитию иммунологической памяти при активной супрессии.</w:t>
      </w:r>
    </w:p>
    <w:p>
      <w:pPr>
        <w:pStyle w:val="Normal"/>
        <w:jc w:val="both"/>
        <w:rPr/>
      </w:pPr>
      <w:r>
        <w:rPr/>
        <w:t>В целом, сейчас выделяют уже более 10 типов Т-клеток, а в будущем предстоит обнаружить еще большее их разнообразие. Однако в любом случае следует помнить о том, что у различных классов Т-клеток антиген узнают разные рецепторные молекулы. Используя современные методы биохимического, серологического и молекулярно-генетического анализа клонированных популяций Т-клеток, можно выявить различия между этими рецепторными молекулами.</w:t>
      </w:r>
    </w:p>
    <w:p>
      <w:pPr>
        <w:pStyle w:val="H1"/>
        <w:jc w:val="both"/>
        <w:rPr>
          <w:color w:val="800000"/>
          <w:sz w:val="20"/>
        </w:rPr>
      </w:pPr>
      <w:r>
        <w:rPr>
          <w:color w:val="800000"/>
          <w:sz w:val="20"/>
        </w:rPr>
      </w:r>
    </w:p>
    <w:p>
      <w:pPr>
        <w:pStyle w:val="H1"/>
        <w:jc w:val="both"/>
        <w:rPr>
          <w:sz w:val="28"/>
        </w:rPr>
      </w:pPr>
      <w:r>
        <w:rPr>
          <w:color w:val="800000"/>
          <w:sz w:val="28"/>
        </w:rPr>
        <w:t xml:space="preserve">1.8 Т-клеточный рецептор. </w:t>
      </w:r>
    </w:p>
    <w:p>
      <w:pPr>
        <w:pStyle w:val="Normal"/>
        <w:jc w:val="both"/>
        <w:rPr/>
      </w:pPr>
      <w:r>
        <w:rPr/>
        <w:t>Несмотря на то, что Т- и В-клетки довольно легко идентифицировать по поверхностным маркерам (Т3 или CD3 на Т-клетках и поверхностные Ig на В-клетках), следует иметь также представление о наиболее важных дифференцировочных антигенах Т-лимфоцитов человека. Важнейшими из них являются:</w:t>
      </w:r>
    </w:p>
    <w:p>
      <w:pPr>
        <w:pStyle w:val="Normal"/>
        <w:jc w:val="both"/>
        <w:rPr/>
      </w:pPr>
      <w:r>
        <w:rPr/>
        <w:t xml:space="preserve">1. </w:t>
      </w:r>
      <w:r>
        <w:rPr>
          <w:b/>
        </w:rPr>
        <w:t>CD2</w:t>
      </w:r>
      <w:r>
        <w:rPr/>
        <w:t xml:space="preserve"> (от англ. Claster of differentiation – кластер дифференцировки) – это антиген, обнаруживаемый на всех зрелых периферических Т-лимфоцитах (идентичен "рецептору эритроцитов барана", именно он обеспечивает образование розеток с эритроцитами барана – методика выявления Т-клеток). CD2 принимает участие в процессе неспецифической активации Т-клеток, что играет важную роль при созревании клеток в тимусе, т.к. пролиферация тимоцитов индуцируется до начала экспрессии специфического антигенного процесса.</w:t>
      </w:r>
    </w:p>
    <w:p>
      <w:pPr>
        <w:pStyle w:val="Normal"/>
        <w:jc w:val="both"/>
        <w:rPr/>
      </w:pPr>
      <w:r>
        <w:rPr/>
        <w:t xml:space="preserve">2. </w:t>
      </w:r>
      <w:r>
        <w:rPr>
          <w:b/>
        </w:rPr>
        <w:t xml:space="preserve">CD3 </w:t>
      </w:r>
      <w:r>
        <w:rPr/>
        <w:t>– это мембраносвязанный белковый комплекс, состоящий из пяти гликопротеинов, связанный с антигенспецифическим рецептором (Ti). Этот комплекс "CD3+Ti" и представляет собой антигенспецифический Т-клеточный рецептор периферических Т-лимфоцитов человека. Связывание антигена, ассоциированного с детерминантами МНС, является специфическим сигналом для активации зрелой Т-клетки. При этом CD3 участвует в передаче сигнала внутрь клетки. Непосредственным результатом связывания антигена с рецептором является поступление в клетку ионов Са</w:t>
      </w:r>
      <w:r>
        <w:rPr>
          <w:vertAlign w:val="superscript"/>
        </w:rPr>
        <w:t>2+</w:t>
      </w:r>
      <w:r>
        <w:rPr/>
        <w:t>.</w:t>
      </w:r>
    </w:p>
    <w:p>
      <w:pPr>
        <w:pStyle w:val="Normal"/>
        <w:jc w:val="both"/>
        <w:rPr/>
      </w:pPr>
      <w:r>
        <w:rPr/>
        <w:t xml:space="preserve">3. </w:t>
      </w:r>
      <w:r>
        <w:rPr>
          <w:b/>
        </w:rPr>
        <w:t>CD4</w:t>
      </w:r>
      <w:r>
        <w:rPr/>
        <w:t xml:space="preserve"> – антиген гликопротеиновой природы, который экспрессирует примерно на 2/3 периферических Т-лимфоцитов. На этапе созревания клеток в тимусе CD4 экспрессируется всеми клетками, а в ходе их дифференцировки сохраняется только на субпопуляции, переставшей экспрессировать CD8-антиген. В периферической крови примерно 5% клеток несут одновременно маркеры CD4 и CD8. Зрелые CD4+-Т-клетки включают Т-лимфоциты, функционально характеризуемые как хелперы и индукторы. При контакте Т-лимфоцитов (Ti/h – индукторов хелперов) с антигенпрезентирующей клеткой CD4 выступает в роли специфического места связывания детерминант белковых молекул МНС класса II. Особое значение имеет факт связывание молекулой CD4 оболочечных белков вируса иммунодефицита человека – возбудителя СПИД, что в результате эндоцитоза приводит к проникновению вируса внутрь клеток субпопуляции Ti/h.</w:t>
      </w:r>
    </w:p>
    <w:p>
      <w:pPr>
        <w:pStyle w:val="Normal"/>
        <w:jc w:val="both"/>
        <w:rPr/>
      </w:pPr>
      <w:r>
        <w:rPr/>
        <w:t xml:space="preserve">4. </w:t>
      </w:r>
      <w:r>
        <w:rPr>
          <w:b/>
        </w:rPr>
        <w:t>CD8</w:t>
      </w:r>
      <w:r>
        <w:rPr/>
        <w:t xml:space="preserve"> – антиген, который экспрессируется примерно на 1/3 периферических Т-клеток, созревающих из CD4+/CD8+-Т-лимфоцитов. Субпопуляция CD8+-Т-клеток включает цитотоксические и супрессорные Т-лимфоциты. При контакте с клеткой-мишенью CD8 выступает в роли рецептора неполиморфных детерминант белков МНС класса I.</w:t>
      </w:r>
    </w:p>
    <w:p>
      <w:pPr>
        <w:pStyle w:val="Normal"/>
        <w:jc w:val="both"/>
        <w:rPr/>
      </w:pPr>
      <w:r>
        <w:rPr/>
        <w:t xml:space="preserve">5. Антиген </w:t>
      </w:r>
      <w:r>
        <w:rPr>
          <w:b/>
        </w:rPr>
        <w:t>CD45R</w:t>
      </w:r>
      <w:r>
        <w:rPr/>
        <w:t xml:space="preserve"> присутствует примерно на 50% Т-клеток (он экспрессируется также В-клетками и моноцитами). Клетки CD4+/CD45R идентифицированы как индукторы супрессоров, что дает возможность косвенно определять также функционально активные индукторы хелперов.</w:t>
      </w:r>
    </w:p>
    <w:p>
      <w:pPr>
        <w:pStyle w:val="Normal"/>
        <w:jc w:val="both"/>
        <w:rPr/>
      </w:pPr>
      <w:r>
        <w:rPr/>
        <w:t xml:space="preserve">6. Антиген </w:t>
      </w:r>
      <w:r>
        <w:rPr>
          <w:b/>
        </w:rPr>
        <w:t>CD25</w:t>
      </w:r>
      <w:r>
        <w:rPr/>
        <w:t xml:space="preserve"> – гликопротеин, идентифицированный как низкоаффинный рецептор к интерлейкину-2 (IL-2). Совместно с белком 75К антиген CD25 образует высокоаффинный рецептор ИЛ-2. CD25 экспрессируется на активированных Т-лимфоцитах.</w:t>
      </w:r>
    </w:p>
    <w:p>
      <w:pPr>
        <w:pStyle w:val="Normal"/>
        <w:jc w:val="both"/>
        <w:rPr/>
      </w:pPr>
      <w:r>
        <w:rPr/>
        <w:t xml:space="preserve">Кроме указанных антигенов (дифференцировочных кластеров): CD2, CD3, CD4, CD5, CD8, CD25, CD45R на Т-лимфоцитах имеется еще много других антигенов (CD1, CD6, CD7, CD26, CD28, CD29, CD38 и др.), рецепторы к эритроцитам барана, лектину, Fc-фрагменту антител, играющие важную роль в процессах индукции и регуляции иммунного ответа </w:t>
      </w:r>
      <w:hyperlink r:id="rId2">
        <w:r>
          <w:rPr>
            <w:rStyle w:val="InternetLink"/>
            <w:b/>
            <w:color w:val="auto"/>
          </w:rPr>
          <w:t>см. CD-маркеры</w:t>
        </w:r>
      </w:hyperlink>
      <w:r>
        <w:rPr/>
        <w:t>).</w:t>
      </w:r>
    </w:p>
    <w:p>
      <w:pPr>
        <w:pStyle w:val="Normal"/>
        <w:jc w:val="both"/>
        <w:rPr/>
      </w:pPr>
      <w:r>
        <w:rPr/>
      </w:r>
    </w:p>
    <w:p>
      <w:pPr>
        <w:pStyle w:val="Normal"/>
        <w:jc w:val="both"/>
        <w:rPr>
          <w:b/>
          <w:b/>
          <w:sz w:val="28"/>
        </w:rPr>
      </w:pPr>
      <w:r>
        <w:rPr>
          <w:b/>
          <w:sz w:val="28"/>
        </w:rPr>
        <w:t>1.9. Естественные киллерные клетки.</w:t>
      </w:r>
    </w:p>
    <w:p>
      <w:pPr>
        <w:pStyle w:val="Normal"/>
        <w:jc w:val="both"/>
        <w:rPr/>
      </w:pPr>
      <w:r>
        <w:rPr/>
        <w:t xml:space="preserve"> </w:t>
      </w:r>
      <w:r>
        <w:rPr/>
        <w:t xml:space="preserve">Естественные, натуральные, природные, нормальные киллеры – большие гранулярные лимфоциты – низкодифференцированные потомки стволовой кроветворной клетки. Они оказывают неспецифическое токсическое действие на клетки некоторых опухолей и нормальных тканей. Они функционируют как эффекторы противовирусного иммунитета. </w:t>
      </w:r>
    </w:p>
    <w:p>
      <w:pPr>
        <w:pStyle w:val="Normal"/>
        <w:jc w:val="both"/>
        <w:rPr/>
      </w:pPr>
      <w:r>
        <w:rPr/>
        <w:t>Эта популяция лимфоцитов обладает литическими свойствами по отношению к различным клеткам-мишеням. Такие киллерные клетки, в зависимости от морфофункциональных особенностей подразделяются на естественные киллерные клетки (ЕКК, ЕК или NK) и киллерные клетки (К-клетки). Общей особенностью этих клеток является способность лизировать клетки-мишени без предварительной сесибилизации, что необходимо Т-киллерам.</w:t>
      </w:r>
    </w:p>
    <w:p>
      <w:pPr>
        <w:pStyle w:val="Normal"/>
        <w:jc w:val="both"/>
        <w:rPr/>
      </w:pPr>
      <w:r>
        <w:rPr>
          <w:b/>
        </w:rPr>
        <w:t>К-клетки</w:t>
      </w:r>
      <w:r>
        <w:rPr/>
        <w:t xml:space="preserve"> – это эффекторные клетки, обладающие антителозависимой клеточной цитотоксичностью и экспрессирующие Fc-рецепторы для IgG. В качестве К-клеток могут функционировать полиморфноядерные гранулоциты, макрофаги, моноциты, тромбоциты и лишенные маркеров Т- и В-клеток мононуклеарные клетки лимфоидной ткани, а также Т-лимфоциты, экспрессирующие Fc-рецепторы для IgM. Регуляция иммунного ответа ЕК-клетками может происходить на разных уровнях. Позитивная регуляция ЕК-клеточной активности осуществляется интерфероном и ИЛ-2, а негативная – простагландином Е2 (ПГЕ2), сывороточными ингибиторами протеиназ. Доказано, что К-клетки, по-своему происхождению не являются тимусзависимыми лимфоцитами, не фагоцитируют, не содержат на своей мембране иммуноглобулинов и рецепторов к комплементу.</w:t>
      </w:r>
    </w:p>
    <w:p>
      <w:pPr>
        <w:pStyle w:val="Normal"/>
        <w:jc w:val="both"/>
        <w:rPr/>
      </w:pPr>
      <w:r>
        <w:rPr/>
        <w:t>К-клетки принимают участие в развитии ряда аутоиммунных заболеваний – СКВ, гломерулонефрита, хронического гепатита, а также играют важную роль в формировании резистентности при сальмонеллезе, дизентерии, онкологических заболеваний и в реакции отторжения трансплантата.</w:t>
      </w:r>
    </w:p>
    <w:p>
      <w:pPr>
        <w:pStyle w:val="Normal"/>
        <w:jc w:val="both"/>
        <w:rPr/>
      </w:pPr>
      <w:r>
        <w:rPr/>
        <w:t xml:space="preserve">Функция </w:t>
      </w:r>
      <w:r>
        <w:rPr>
          <w:b/>
        </w:rPr>
        <w:t>ЕК-клеток</w:t>
      </w:r>
      <w:r>
        <w:rPr/>
        <w:t xml:space="preserve"> в организме заключается в защите от развития опухолей, инфекционных, в том числе вирусных, заболеваний, что по сути является функцией иммунного надзора. Активность каждого типа этих клеток зависит от разнообразия опухолевых клеток-мишеней, микробных и вирусных агентов, генетических факторов, возраста, пола, состояния других звеньев иммунной системы.</w:t>
      </w:r>
    </w:p>
    <w:p>
      <w:pPr>
        <w:pStyle w:val="Normal"/>
        <w:jc w:val="both"/>
        <w:rPr/>
      </w:pPr>
      <w:r>
        <w:rPr/>
        <w:t>Накопление естественных киллеров, вероятно, достигается за счет изменения направления дифференцировки клеток-предшественников Т- и В-лимфоцитов или ее торможения на определенных этапах, что в конечном счете может повлечь за собой ослабление специфических защитных реакций. С другой стороны, повышенный уровень в крови натуральных киллеров может свидетельствовать не только и не столько о повышенной антигенной нагрузке на организм, но и о недостаточной функциональной активности (или зрелости) Т-клеточного звена иммунитета.</w:t>
      </w:r>
    </w:p>
    <w:p>
      <w:pPr>
        <w:pStyle w:val="Normal"/>
        <w:jc w:val="both"/>
        <w:rPr/>
      </w:pPr>
      <w:r>
        <w:rPr/>
      </w:r>
    </w:p>
    <w:p>
      <w:pPr>
        <w:pStyle w:val="H1"/>
        <w:jc w:val="both"/>
        <w:rPr/>
      </w:pPr>
      <w:r>
        <w:rPr>
          <w:color w:val="800000"/>
          <w:sz w:val="28"/>
        </w:rPr>
        <w:t>2. Антигены. Механизмы иммунного ответа. Иммунологическая толерантность.</w:t>
      </w:r>
      <w:r>
        <w:rPr>
          <w:sz w:val="28"/>
        </w:rPr>
        <w:t xml:space="preserve"> </w:t>
      </w:r>
    </w:p>
    <w:p>
      <w:pPr>
        <w:pStyle w:val="H1"/>
        <w:jc w:val="both"/>
        <w:rPr>
          <w:sz w:val="28"/>
        </w:rPr>
      </w:pPr>
      <w:r>
        <w:rPr>
          <w:sz w:val="28"/>
        </w:rPr>
        <w:t xml:space="preserve">2.1. Антигены: определение, свойства. Гаптены. </w:t>
      </w:r>
    </w:p>
    <w:p>
      <w:pPr>
        <w:pStyle w:val="Normal"/>
        <w:jc w:val="both"/>
        <w:rPr/>
      </w:pPr>
      <w:r>
        <w:rPr/>
        <w:t xml:space="preserve">Основным фактором индукции и регуляции иммунного ответа является антиген. Первичный контакт антигена (например, инфекционного агента) с иммунокомпетентными клетками (В- и Т-лимфоцитами) формирует в конечном итоге иммунный ответ, включающий два типа иммунных реакций – гуморальные и клеточные. </w:t>
      </w:r>
    </w:p>
    <w:p>
      <w:pPr>
        <w:pStyle w:val="Normal"/>
        <w:jc w:val="both"/>
        <w:rPr/>
      </w:pPr>
      <w:r>
        <w:rPr>
          <w:b/>
        </w:rPr>
        <w:t>Антигены</w:t>
      </w:r>
      <w:r>
        <w:rPr/>
        <w:t xml:space="preserve"> – высокомолекулярные соединения, которые специфически стимулируя иммунокомпетентные клетки, вызывают иммунную реакцию и взаимодействуют с продуктами этой реакции: антителами и активированными лимфоцитами.</w:t>
      </w:r>
    </w:p>
    <w:p>
      <w:pPr>
        <w:pStyle w:val="Normal"/>
        <w:jc w:val="both"/>
        <w:rPr/>
      </w:pPr>
      <w:r>
        <w:rPr/>
        <w:t>Антигены – это любые простые или сложные вещества, которые при попадании в организм тем или иным путем вызывают иммунную реакцию и способны специфично взаимодействовать с продуктами этой реакции: антителами и иммунными Т-клетками.</w:t>
      </w:r>
    </w:p>
    <w:p>
      <w:pPr>
        <w:pStyle w:val="H2"/>
        <w:jc w:val="both"/>
        <w:rPr>
          <w:sz w:val="24"/>
        </w:rPr>
      </w:pPr>
      <w:r>
        <w:rPr>
          <w:sz w:val="24"/>
        </w:rPr>
      </w:r>
    </w:p>
    <w:p>
      <w:pPr>
        <w:pStyle w:val="H2"/>
        <w:jc w:val="both"/>
        <w:rPr>
          <w:sz w:val="24"/>
        </w:rPr>
      </w:pPr>
      <w:r>
        <w:rPr>
          <w:sz w:val="24"/>
        </w:rPr>
        <w:t>Термин "антиген" используется в двух случаях:</w:t>
      </w:r>
    </w:p>
    <w:p>
      <w:pPr>
        <w:pStyle w:val="Normal"/>
        <w:jc w:val="both"/>
        <w:rPr/>
      </w:pPr>
      <w:r>
        <w:rPr/>
        <w:t>1. Антигенами называют молекулы, индуцирующие иммунный ответ (иммуногены);</w:t>
      </w:r>
    </w:p>
    <w:p>
      <w:pPr>
        <w:pStyle w:val="Normal"/>
        <w:jc w:val="both"/>
        <w:rPr/>
      </w:pPr>
      <w:r>
        <w:rPr/>
        <w:t>2. Антигенами называют также молекулы, реагирующие с антителами или активированными (примированными) Т-лимфоцитами.</w:t>
      </w:r>
    </w:p>
    <w:p>
      <w:pPr>
        <w:pStyle w:val="Normal"/>
        <w:jc w:val="both"/>
        <w:rPr>
          <w:b/>
          <w:b/>
        </w:rPr>
      </w:pPr>
      <w:r>
        <w:rPr>
          <w:b/>
        </w:rPr>
      </w:r>
    </w:p>
    <w:p>
      <w:pPr>
        <w:pStyle w:val="Normal"/>
        <w:jc w:val="both"/>
        <w:rPr/>
      </w:pPr>
      <w:r>
        <w:rPr>
          <w:b/>
        </w:rPr>
        <w:t>Различают 4 группы антигенов</w:t>
      </w:r>
      <w:r>
        <w:rPr/>
        <w:t xml:space="preserve"> (по происхождению): природные, модифицированные, синтетические (иммуногены), а также гаптены. </w:t>
      </w:r>
    </w:p>
    <w:p>
      <w:pPr>
        <w:pStyle w:val="Normal"/>
        <w:jc w:val="both"/>
        <w:rPr/>
      </w:pPr>
      <w:r>
        <w:rPr/>
      </w:r>
    </w:p>
    <w:p>
      <w:pPr>
        <w:pStyle w:val="Normal"/>
        <w:jc w:val="both"/>
        <w:rPr/>
      </w:pPr>
      <w:r>
        <w:rPr>
          <w:b/>
        </w:rPr>
        <w:t>Природные антигены</w:t>
      </w:r>
      <w:r>
        <w:rPr/>
        <w:t xml:space="preserve"> чаще всего состоят из высокомолекулярных соединений: белков и нуклеопротеидов. </w:t>
      </w:r>
    </w:p>
    <w:p>
      <w:pPr>
        <w:pStyle w:val="Normal"/>
        <w:jc w:val="both"/>
        <w:rPr/>
      </w:pPr>
      <w:r>
        <w:rPr/>
        <w:t xml:space="preserve">У </w:t>
      </w:r>
      <w:r>
        <w:rPr>
          <w:b/>
        </w:rPr>
        <w:t>модифицированных антигенов</w:t>
      </w:r>
      <w:r>
        <w:rPr/>
        <w:t xml:space="preserve"> носитель (к примеру, белок) ковалентно связан с низкомолекулярным соединением (например, анилином). Индуцированная таким антигеном иммунная реакция специфична как к детерминантам носителя, так и к присоединенному веществу, называемому гаптеном. Сами по себе гаптены неиммуногены, однако, будучи связанными с соответствующим носителем, способны вызывать реакции иммунного ответа. </w:t>
      </w:r>
    </w:p>
    <w:p>
      <w:pPr>
        <w:pStyle w:val="Normal"/>
        <w:jc w:val="both"/>
        <w:rPr/>
      </w:pPr>
      <w:r>
        <w:rPr>
          <w:b/>
        </w:rPr>
        <w:t>Синтетическими антигенами</w:t>
      </w:r>
      <w:r>
        <w:rPr/>
        <w:t xml:space="preserve"> называют вещества, полученные в процессе синтеза из низкомолекулярных соединений, например, поли-альфа-аминокислоты. </w:t>
      </w:r>
    </w:p>
    <w:p>
      <w:pPr>
        <w:pStyle w:val="Normal"/>
        <w:jc w:val="both"/>
        <w:rPr/>
      </w:pPr>
      <w:r>
        <w:rPr/>
        <w:t xml:space="preserve">В одних случаях антигены вызывают иммунный ответ, и в этой связи их называют иммуногенами, а в других случаях контакт с антигеном приводит к состоянию сниженной реактивности организма к этому антигену (толерантности), и такие антигены называют толерогенами. </w:t>
      </w:r>
    </w:p>
    <w:p>
      <w:pPr>
        <w:pStyle w:val="Normal"/>
        <w:jc w:val="both"/>
        <w:rPr>
          <w:b/>
          <w:b/>
          <w:u w:val="single"/>
        </w:rPr>
      </w:pPr>
      <w:r>
        <w:rPr>
          <w:b/>
          <w:u w:val="single"/>
        </w:rPr>
      </w:r>
    </w:p>
    <w:p>
      <w:pPr>
        <w:pStyle w:val="Normal"/>
        <w:jc w:val="both"/>
        <w:rPr/>
      </w:pPr>
      <w:r>
        <w:rPr>
          <w:b/>
          <w:u w:val="single"/>
        </w:rPr>
        <w:t>Антигенность</w:t>
      </w:r>
      <w:r>
        <w:rPr/>
        <w:t xml:space="preserve"> – мера антигенного качества, например, большая или меньшая способность вызывать образование анител.</w:t>
      </w:r>
    </w:p>
    <w:p>
      <w:pPr>
        <w:pStyle w:val="Normal"/>
        <w:jc w:val="both"/>
        <w:rPr/>
      </w:pPr>
      <w:r>
        <w:rPr>
          <w:b/>
        </w:rPr>
        <w:t>Иммуногенность</w:t>
      </w:r>
      <w:r>
        <w:rPr/>
        <w:t xml:space="preserve"> – способность создавать иммунитет. Это понятие относится главным образом к микробным антигенам, обеспечивающих создание иммунитета к инфекциям. Например, возбудитель дизентерии обладает высокой антигенностью, но выраженного иммунитета против дизентерии получить не удается. Брюшнотифозная вакцина является и высокоантигенным и высокоиммуногенным препаратом.</w:t>
      </w:r>
    </w:p>
    <w:p>
      <w:pPr>
        <w:pStyle w:val="Normal"/>
        <w:jc w:val="both"/>
        <w:rPr/>
      </w:pPr>
      <w:r>
        <w:rPr>
          <w:b/>
        </w:rPr>
        <w:t>Специфичность</w:t>
      </w:r>
      <w:r>
        <w:rPr/>
        <w:t xml:space="preserve"> - антигенные особенности, благодаря наличию которых антигены отличаются друг от друга.</w:t>
      </w:r>
    </w:p>
    <w:p>
      <w:pPr>
        <w:pStyle w:val="Normal"/>
        <w:jc w:val="both"/>
        <w:rPr/>
      </w:pPr>
      <w:r>
        <w:rPr/>
      </w:r>
    </w:p>
    <w:p>
      <w:pPr>
        <w:pStyle w:val="Normal"/>
        <w:jc w:val="both"/>
        <w:rPr/>
      </w:pPr>
      <w:r>
        <w:rPr>
          <w:b/>
        </w:rPr>
        <w:t>Гаптены</w:t>
      </w:r>
      <w:r>
        <w:rPr/>
        <w:t xml:space="preserve"> – низкомолекулярные вещества, которые в обычных условиях не вызывают иммунную реакцию. Однако, при связывании с высокомолекулярными молекулами-"носителями" они приобретают иммуногенность. К гаптенам относятся лекарственные препараты и большинство химических веществ. Они способны вызывать иммунный ответ после связывания с белками организма, например, с альбумином, а также с белками на поверхности клеток (эритроцитов, лейкоцитов). В результате образуются антитела, способные взаимодействовать с гаптеном. При повторном попадании в организм гаптена возникает вторичный иммунный ответ, нередко в виде повышенной аллергической реакции.</w:t>
      </w:r>
    </w:p>
    <w:p>
      <w:pPr>
        <w:pStyle w:val="Normal"/>
        <w:jc w:val="both"/>
        <w:rPr/>
      </w:pPr>
      <w:r>
        <w:rPr/>
        <w:t>Кроме того, выраженный иммунный ответ может возникать при введении антигенов с адьювантами (adjuvantis – вспомогательный). Обычно антиген сорбируется на адьюванте. В месте введения антигена адьюванты создают депо, из которого антиген медленно поступает в организм, обеспечивая длительную антигенную стимуляцию. Адьюванты стимулируют фагоцитоз, обладают митогенным действием на лимфоциты. В качестве адьювантов используют гидроксид или фосфат алюминия, масляную эмульсию, адьювант Фрейнда – сложную смесь, состоящую из минерального масла, эмульгатора и убитых микобактерий туберкулеза.</w:t>
      </w:r>
    </w:p>
    <w:p>
      <w:pPr>
        <w:pStyle w:val="Normal"/>
        <w:jc w:val="both"/>
        <w:rPr/>
      </w:pPr>
      <w:r>
        <w:rPr/>
        <w:t>Антигены или гаптены, которые при повторном попадании в организм вызывают аллергическую реакцию, называются аллергенами.</w:t>
      </w:r>
    </w:p>
    <w:p>
      <w:pPr>
        <w:pStyle w:val="Normal"/>
        <w:jc w:val="both"/>
        <w:rPr/>
      </w:pPr>
      <w:r>
        <w:rPr/>
        <w:t>Иммунный ответ на одни антигены (белки и др.) зависит от активного участия Т-лимфоцитов. Это тимус-зависимые антигены. Другие – тимуснезависимые антигены (высокополимерные полисахариды, липополисахариды, агрегированные или связанные с частицами белка) запускают иммунный ответ и синтез антител В-клетками без Т-лимфоцитов.</w:t>
      </w:r>
    </w:p>
    <w:p>
      <w:pPr>
        <w:pStyle w:val="Normal"/>
        <w:jc w:val="both"/>
        <w:rPr/>
      </w:pPr>
      <w:r>
        <w:rPr/>
        <w:t>Кроме того, даже одни и те же антигены в одних условиях вызывают защиту от инфекции – иммунитет, в других – толерантность, неотвечаемость, в третьих – гиперчувствительность (аллергию).</w:t>
      </w:r>
    </w:p>
    <w:p>
      <w:pPr>
        <w:pStyle w:val="Normal"/>
        <w:jc w:val="both"/>
        <w:rPr/>
      </w:pPr>
      <w:r>
        <w:rPr/>
      </w:r>
    </w:p>
    <w:p>
      <w:pPr>
        <w:pStyle w:val="Normal"/>
        <w:jc w:val="both"/>
        <w:rPr/>
      </w:pPr>
      <w:r>
        <w:rPr>
          <w:b/>
          <w:sz w:val="28"/>
        </w:rPr>
        <w:t>2.2. Виды антигенов.</w:t>
      </w:r>
      <w:r>
        <w:rPr>
          <w:sz w:val="28"/>
        </w:rPr>
        <w:t xml:space="preserve"> </w:t>
      </w:r>
    </w:p>
    <w:p>
      <w:pPr>
        <w:pStyle w:val="Normal"/>
        <w:jc w:val="both"/>
        <w:rPr/>
      </w:pPr>
      <w:r>
        <w:rPr>
          <w:b/>
        </w:rPr>
        <w:t xml:space="preserve">По генетическому отношению "донор-реципиент" </w:t>
      </w:r>
      <w:r>
        <w:rPr/>
        <w:t>различают:</w:t>
      </w:r>
    </w:p>
    <w:p>
      <w:pPr>
        <w:pStyle w:val="Normal"/>
        <w:numPr>
          <w:ilvl w:val="0"/>
          <w:numId w:val="2"/>
        </w:numPr>
        <w:jc w:val="both"/>
        <w:rPr/>
      </w:pPr>
      <w:r>
        <w:rPr/>
        <w:t>Аутоантигены (происходят из тканей собственного организма);</w:t>
      </w:r>
    </w:p>
    <w:p>
      <w:pPr>
        <w:pStyle w:val="Normal"/>
        <w:numPr>
          <w:ilvl w:val="0"/>
          <w:numId w:val="2"/>
        </w:numPr>
        <w:jc w:val="both"/>
        <w:rPr/>
      </w:pPr>
      <w:r>
        <w:rPr/>
        <w:t>Изоантигены (происходят от генетически идентичного – сингенного донора);</w:t>
      </w:r>
    </w:p>
    <w:p>
      <w:pPr>
        <w:pStyle w:val="Normal"/>
        <w:numPr>
          <w:ilvl w:val="0"/>
          <w:numId w:val="2"/>
        </w:numPr>
        <w:jc w:val="both"/>
        <w:rPr/>
      </w:pPr>
      <w:r>
        <w:rPr/>
        <w:t>Аллоантигены (происходят от неродственного донора того же вида);</w:t>
      </w:r>
    </w:p>
    <w:p>
      <w:pPr>
        <w:pStyle w:val="Normal"/>
        <w:numPr>
          <w:ilvl w:val="0"/>
          <w:numId w:val="2"/>
        </w:numPr>
        <w:jc w:val="both"/>
        <w:rPr/>
      </w:pPr>
      <w:r>
        <w:rPr/>
        <w:t>Ксеноантигены (происходят от донора другого вида).</w:t>
      </w:r>
    </w:p>
    <w:p>
      <w:pPr>
        <w:pStyle w:val="Normal"/>
        <w:jc w:val="both"/>
        <w:rPr>
          <w:b/>
          <w:b/>
        </w:rPr>
      </w:pPr>
      <w:r>
        <w:rPr>
          <w:b/>
        </w:rPr>
      </w:r>
    </w:p>
    <w:p>
      <w:pPr>
        <w:pStyle w:val="Normal"/>
        <w:jc w:val="both"/>
        <w:rPr/>
      </w:pPr>
      <w:r>
        <w:rPr>
          <w:b/>
        </w:rPr>
        <w:t>По химической природе:</w:t>
      </w:r>
      <w:r>
        <w:rPr/>
        <w:t xml:space="preserve"> белки (гормоны, ферменты и др.); углеводы (декстран, леван); нуклеиновые кислоты (ДНК, РНК); конъюгированные антигены (динитрофенилированные белки); полипептиды (полимеры альфа-аминокислот, кополимеры глутамина и аланина); липиды (холестерин, лицетин, которые могут выступать в роли гаптена, но соединившись с белками сыворотки крови, они приобретают антигенные свойства).</w:t>
      </w:r>
    </w:p>
    <w:p>
      <w:pPr>
        <w:pStyle w:val="Normal"/>
        <w:jc w:val="both"/>
        <w:rPr>
          <w:b/>
          <w:b/>
        </w:rPr>
      </w:pPr>
      <w:r>
        <w:rPr>
          <w:b/>
        </w:rPr>
        <w:t>По происхождению:</w:t>
      </w:r>
    </w:p>
    <w:p>
      <w:pPr>
        <w:pStyle w:val="Normal"/>
        <w:jc w:val="both"/>
        <w:rPr/>
      </w:pPr>
      <w:r>
        <w:rPr/>
        <w:t>естественные (белки, углеводы, нуклеиновые кислоты, бактериальные экзо- и эндотоксины, антигены клеток тканей и крови);</w:t>
      </w:r>
    </w:p>
    <w:p>
      <w:pPr>
        <w:pStyle w:val="Normal"/>
        <w:jc w:val="both"/>
        <w:rPr/>
      </w:pPr>
      <w:r>
        <w:rPr/>
        <w:t>искусственные (динитрофенилированные белки и углеводы);</w:t>
      </w:r>
    </w:p>
    <w:p>
      <w:pPr>
        <w:pStyle w:val="Normal"/>
        <w:jc w:val="both"/>
        <w:rPr/>
      </w:pPr>
      <w:r>
        <w:rPr/>
        <w:t>синтетические (синтезированные полиаминокислоты, полипептиды).</w:t>
      </w:r>
    </w:p>
    <w:p>
      <w:pPr>
        <w:pStyle w:val="Normal"/>
        <w:jc w:val="both"/>
        <w:rPr>
          <w:b/>
          <w:b/>
        </w:rPr>
      </w:pPr>
      <w:r>
        <w:rPr>
          <w:b/>
        </w:rPr>
      </w:r>
    </w:p>
    <w:p>
      <w:pPr>
        <w:pStyle w:val="Normal"/>
        <w:jc w:val="both"/>
        <w:rPr/>
      </w:pPr>
      <w:r>
        <w:rPr>
          <w:b/>
        </w:rPr>
        <w:t>Существует два основных вида антигенов: экзогенные и эндогенные</w:t>
      </w:r>
      <w:r>
        <w:rPr/>
        <w:t xml:space="preserve"> (аутологичные). Экзогенные антигены попадают в организм из внешней среды. Среди них различают инфекционные и неинфекционные антигены.</w:t>
      </w:r>
    </w:p>
    <w:p>
      <w:pPr>
        <w:pStyle w:val="Normal"/>
        <w:jc w:val="both"/>
        <w:rPr/>
      </w:pPr>
      <w:r>
        <w:rPr>
          <w:b/>
        </w:rPr>
        <w:t>Инфекционные антигены</w:t>
      </w:r>
      <w:r>
        <w:rPr/>
        <w:t xml:space="preserve"> – это антигены бактерий, вирусов, грибов, простейших.</w:t>
      </w:r>
    </w:p>
    <w:p>
      <w:pPr>
        <w:pStyle w:val="Normal"/>
        <w:jc w:val="both"/>
        <w:rPr/>
      </w:pPr>
      <w:r>
        <w:rPr/>
        <w:t>Известны следующие разновидности бактериальных антигенов:</w:t>
      </w:r>
    </w:p>
    <w:p>
      <w:pPr>
        <w:pStyle w:val="Normal"/>
        <w:jc w:val="both"/>
        <w:rPr/>
      </w:pPr>
      <w:r>
        <w:rPr/>
        <w:t>группоспецифические (встречаются у разных видов одного рода или семейства);</w:t>
      </w:r>
    </w:p>
    <w:p>
      <w:pPr>
        <w:pStyle w:val="Normal"/>
        <w:jc w:val="both"/>
        <w:rPr/>
      </w:pPr>
      <w:r>
        <w:rPr/>
        <w:t>видоспецифические (у различных представителей одного вида);</w:t>
      </w:r>
    </w:p>
    <w:p>
      <w:pPr>
        <w:pStyle w:val="Normal"/>
        <w:jc w:val="both"/>
        <w:rPr/>
      </w:pPr>
      <w:r>
        <w:rPr/>
        <w:t>типоспецифические (определяют серологические варианты – серовары, антигеновары внутри одного вида).</w:t>
      </w:r>
    </w:p>
    <w:p>
      <w:pPr>
        <w:pStyle w:val="Normal"/>
        <w:jc w:val="both"/>
        <w:rPr/>
      </w:pPr>
      <w:r>
        <w:rPr/>
        <w:t>В зависимости от локализации в бактериальной клетке различают К-, Н-, О-антигены (обозначают буквами латинского алфавита).</w:t>
      </w:r>
    </w:p>
    <w:p>
      <w:pPr>
        <w:pStyle w:val="Normal"/>
        <w:jc w:val="both"/>
        <w:rPr/>
      </w:pPr>
      <w:r>
        <w:rPr>
          <w:b/>
        </w:rPr>
        <w:t>О-АГ</w:t>
      </w:r>
      <w:r>
        <w:rPr/>
        <w:t xml:space="preserve"> – по строению полисахарид, входит в состав клеточной стенки бактерий, являясь частью липополисахарида (ЛПС). Этого антигена много у грамотрицательных бактерий. О-АГ определяет антигенную специфичность ЛПС и по нему различают много серовариантов бактерий одного вида. Например, для каждой группы сальмонелл характерно наличие определенного О-АГ (полисахарида) – у группы А – это фактор 2, у группы В – фактор 4 и т.д. У R-форм бактерий О-АГ теряет боковые цепи полисахарида и типоспецифичность. Чистый О-АГ слабо иммуногенен. Он термостабилен (выдерживает кипячение в течение 1-2 часов), химически устойчив (выдерживает обработку формалином и этанолом).</w:t>
      </w:r>
    </w:p>
    <w:p>
      <w:pPr>
        <w:pStyle w:val="Normal"/>
        <w:jc w:val="both"/>
        <w:rPr/>
      </w:pPr>
      <w:r>
        <w:rPr>
          <w:b/>
        </w:rPr>
        <w:t>Эпитопы О-АГ</w:t>
      </w:r>
      <w:r>
        <w:rPr/>
        <w:t xml:space="preserve"> представлены гексозами (галактоза, рамноза и др.) и аминосахарами (N-ацетилглюкозами, N-ацетилгалактозами). У Грам+ бактерий в состав О-АГ входят также глицеринтейхоевая и рибитолтейхоевая кислоты.</w:t>
      </w:r>
    </w:p>
    <w:p>
      <w:pPr>
        <w:pStyle w:val="Normal"/>
        <w:jc w:val="both"/>
        <w:rPr/>
      </w:pPr>
      <w:r>
        <w:rPr>
          <w:b/>
        </w:rPr>
        <w:t xml:space="preserve">Липид А </w:t>
      </w:r>
      <w:r>
        <w:rPr/>
        <w:t>– это гетеродимер, содержит глюкозамин и жирные кислоты. Он обладает сильной адьювантной, неспецифической иммуностимулирующей активностью и токсичностью.</w:t>
      </w:r>
    </w:p>
    <w:p>
      <w:pPr>
        <w:pStyle w:val="Normal"/>
        <w:jc w:val="both"/>
        <w:rPr/>
      </w:pPr>
      <w:r>
        <w:rPr/>
        <w:t>В целом ЛПС является эндотоксином. Уже в небольших дозах вызывает лихорадку из-за активации макрофагов и выделения ими ИЛ1, ФНО и других цитокинов, поликлональную тимуснезависимую активацию В-лимфоцитов и синтез антител, дегрануляцию гранулоцитов, агрегацию тромбоцитов. Он может связываться с любыми клетками организма, но особенно с макрофагами. В больших дозах угнетает фагоцитоз, вызывает токсикоз, нарушение функции сердечно-сосудистой системы, тромбозы, эндотоксический шок.</w:t>
      </w:r>
    </w:p>
    <w:p>
      <w:pPr>
        <w:pStyle w:val="Normal"/>
        <w:jc w:val="both"/>
        <w:rPr/>
      </w:pPr>
      <w:r>
        <w:rPr/>
        <w:t>ЛПС некоторых бактерий входит в состав иммуностимуляторов (продигиозан, пирогенал).</w:t>
      </w:r>
    </w:p>
    <w:p>
      <w:pPr>
        <w:pStyle w:val="Normal"/>
        <w:jc w:val="both"/>
        <w:rPr/>
      </w:pPr>
      <w:r>
        <w:rPr/>
        <w:t>Пептидогликаны клеточной стенки бактерий и особенно полученные из них фракции мурамилпептидов обладают сильным адьювантным эффектом на клетки СИ, неспецифически усиливая ответ на различные антигены.</w:t>
      </w:r>
    </w:p>
    <w:p>
      <w:pPr>
        <w:pStyle w:val="Normal"/>
        <w:jc w:val="both"/>
        <w:rPr/>
      </w:pPr>
      <w:r>
        <w:rPr>
          <w:b/>
        </w:rPr>
        <w:t>Н-АГ</w:t>
      </w:r>
      <w:r>
        <w:rPr/>
        <w:t xml:space="preserve"> входит в состав бактериальных жгутиков, основа его - белок флагеллин. Термолабилен.</w:t>
      </w:r>
    </w:p>
    <w:p>
      <w:pPr>
        <w:pStyle w:val="Normal"/>
        <w:jc w:val="both"/>
        <w:rPr/>
      </w:pPr>
      <w:r>
        <w:rPr>
          <w:b/>
        </w:rPr>
        <w:t xml:space="preserve">К-АГ </w:t>
      </w:r>
      <w:r>
        <w:rPr/>
        <w:t>– это гетерогенная группа поверхностных, капсульных АГ бактерий. Они находится в капсуле и связаны с поверхностным слоем липополисахарида клеточной стенки. Содержат главным образом кислые полисахариды, в состав которых входят галактуроновая, глюкуроновая и идуроновая кислоты. Встречаются вариации в строении этих антигенов, на основании чего, например, различают 75 типов (серотипов) пневмококков, 80 типов клебсиелл и т.д. Капсульные антигены используются для приготовления вакцин менингококков, пневмококков, клебсиелл. Однако, введение высоких доз полисахаридных антигенов может вызвать толерантность.</w:t>
      </w:r>
    </w:p>
    <w:p>
      <w:pPr>
        <w:pStyle w:val="Normal"/>
        <w:jc w:val="both"/>
        <w:rPr/>
      </w:pPr>
      <w:r>
        <w:rPr/>
        <w:t>Антигенами бактерий являются также их токсины, рибосомы и ферменты.</w:t>
      </w:r>
    </w:p>
    <w:p>
      <w:pPr>
        <w:pStyle w:val="Normal"/>
        <w:jc w:val="both"/>
        <w:rPr>
          <w:b/>
          <w:b/>
          <w:sz w:val="28"/>
        </w:rPr>
      </w:pPr>
      <w:r>
        <w:rPr>
          <w:b/>
          <w:sz w:val="28"/>
        </w:rPr>
      </w:r>
    </w:p>
    <w:p>
      <w:pPr>
        <w:pStyle w:val="Normal"/>
        <w:jc w:val="both"/>
        <w:rPr>
          <w:sz w:val="28"/>
        </w:rPr>
      </w:pPr>
      <w:r>
        <w:rPr>
          <w:b/>
          <w:sz w:val="28"/>
        </w:rPr>
        <w:t xml:space="preserve">2.3. Антигены бактерий и вирусов. </w:t>
      </w:r>
    </w:p>
    <w:p>
      <w:pPr>
        <w:pStyle w:val="Normal"/>
        <w:jc w:val="both"/>
        <w:rPr/>
      </w:pPr>
      <w:r>
        <w:rPr>
          <w:b/>
        </w:rPr>
        <w:t>Бактериальные антигены.</w:t>
      </w:r>
      <w:r>
        <w:rPr/>
        <w:t xml:space="preserve"> Стенка (наружная мембрана) бактериальной клетки значительно плотнее, чем мембрана животных клеток. В случае грамотрицательных бактерий в ней содержится ЛПС; некоторые виды бактерий образуют еще и поверхностную полисахаридную капсулу, а другие способны экскретировать полисахариды (например, декстраны). Все это служит источником полисахаридных антигенов микрорганизма. Если бактерии или простейшие подвижны, то антигеном может быть белок жгутиков, а в других случаях (гонококки) – белок пилей, также выходящих на клеточную поверхность. Кроме поверхностных (обычно – протективных) антигенов, в бактериях имеются и глубоко лежащие (например, нуклеопротеины, белки клеточных органелл, некоторые ферменты). Они также вызывают образование антител, но обычно к протективным не относятся, хотя возможны и исключения, когда тот или иной белок является фактором патогенности. Ввиду значительных различий по свойствам между капсульными полисахаридами и ЛПС – с одной стороны – и белковыми антигенами – с другой, удобно рассматривать первую группу антигенов особо. </w:t>
      </w:r>
    </w:p>
    <w:p>
      <w:pPr>
        <w:pStyle w:val="Normal"/>
        <w:jc w:val="both"/>
        <w:rPr/>
      </w:pPr>
      <w:r>
        <w:rPr/>
        <w:t>Классические антигенные белки – это анатоксины (дифтерийный, столбнячный и др.).</w:t>
      </w:r>
    </w:p>
    <w:p>
      <w:pPr>
        <w:pStyle w:val="Normal"/>
        <w:jc w:val="both"/>
        <w:rPr/>
      </w:pPr>
      <w:r>
        <w:rPr>
          <w:b/>
        </w:rPr>
        <w:t>Вирусы</w:t>
      </w:r>
      <w:r>
        <w:rPr/>
        <w:t xml:space="preserve"> – чрезвычайно гетерогенная группа возбудителей инфекционных заболеваний. Инфекционные частицы (вирионы) различных вирусов обладают различной степенью сложности, различным размером, различными молекулярными механизмами репликации (в частности, одни из них содержат ДНК, другие – РНК). Особенности вирусных инфекций создают большое разнообразие во взаимоотношениях между возбудителями и иммунной системой.</w:t>
      </w:r>
    </w:p>
    <w:p>
      <w:pPr>
        <w:pStyle w:val="Normal"/>
        <w:jc w:val="both"/>
        <w:rPr/>
      </w:pPr>
      <w:r>
        <w:rPr/>
        <w:t>Все вирусные антигены имеют белковую природу; среди них – гликопротеины (обычно – поверхностные), фосфопротеины, нуклеопротеины. Чаще всего протективными являются поверхностные в вирионе гликопротеины, хотя образуемые в ходе иммунного ответа антитела направлены против многих белков, в том числе и расположенных в нуклеокапсиде, "в глубине" вириона.</w:t>
      </w:r>
    </w:p>
    <w:p>
      <w:pPr>
        <w:pStyle w:val="Normal"/>
        <w:jc w:val="both"/>
        <w:rPr/>
      </w:pPr>
      <w:r>
        <w:rPr/>
        <w:t>Принципиальная, отличительная от других возбудителей особенность репродукции вирусов заключается в том, что не все белки, синтез которых индуцируется в инфицированной клетке, входят затем в состав вириона. Часть из них является вспомогательными, обеспечивающими процесс репродукции. Тем не менее, они также могут попадать во внеклеточную среду и служить иммунизирующим материалом.</w:t>
      </w:r>
    </w:p>
    <w:p>
      <w:pPr>
        <w:pStyle w:val="Normal"/>
        <w:jc w:val="both"/>
        <w:rPr/>
      </w:pPr>
      <w:r>
        <w:rPr/>
        <w:t>У большинства вирусов имеются суперокапсидные – поверхностные оболочечные, белковые и гликопротеидные АГ (например, гемагглютинин и нейраминидаза вируса гриппа), капсидные – оболочечные и нуклеопротеидные (сердцевинные) АГ.</w:t>
      </w:r>
    </w:p>
    <w:p>
      <w:pPr>
        <w:pStyle w:val="Normal"/>
        <w:jc w:val="both"/>
        <w:rPr/>
      </w:pPr>
      <w:r>
        <w:rPr/>
        <w:t>Все вирусные антигены – Т-зависимые.</w:t>
      </w:r>
    </w:p>
    <w:p>
      <w:pPr>
        <w:pStyle w:val="Normal"/>
        <w:jc w:val="both"/>
        <w:rPr/>
      </w:pPr>
      <w:r>
        <w:rPr>
          <w:b/>
        </w:rPr>
        <w:t xml:space="preserve">Протективные антигены. </w:t>
      </w:r>
      <w:r>
        <w:rPr/>
        <w:t>Это совокупность антигенных детерминант (эпитопов), которые вызывают наиболее сильный иммунный ответ, что предохраняет организм от повторной инфекции данным возбудителем. Определение вирусных антигенов в крови и других биологических жидкостях широко используется при диагностике вирусных инфекций. Наиболее иммуногенные, протективные пептиды вирусов используются для создания синтетических вакцин. По строению они вариабельны даже у одного вида вирусов.</w:t>
      </w:r>
    </w:p>
    <w:p>
      <w:pPr>
        <w:pStyle w:val="Normal"/>
        <w:jc w:val="both"/>
        <w:rPr/>
      </w:pPr>
      <w:r>
        <w:rPr>
          <w:b/>
        </w:rPr>
        <w:t>Пути проникновения инфекционных антигенов</w:t>
      </w:r>
      <w:r>
        <w:rPr/>
        <w:t xml:space="preserve"> в организм разнообразны:</w:t>
      </w:r>
    </w:p>
    <w:p>
      <w:pPr>
        <w:pStyle w:val="Normal"/>
        <w:jc w:val="both"/>
        <w:rPr/>
      </w:pPr>
      <w:r>
        <w:rPr/>
        <w:t xml:space="preserve">через поврежденную и иногда неповрежденную кожу; через слизистые оболочки носа, рта, ЖКТ, мочеполовых путей. </w:t>
      </w:r>
    </w:p>
    <w:p>
      <w:pPr>
        <w:pStyle w:val="Normal"/>
        <w:jc w:val="both"/>
        <w:rPr/>
      </w:pPr>
      <w:r>
        <w:rPr>
          <w:b/>
        </w:rPr>
        <w:t>Пути распространения антигенов</w:t>
      </w:r>
      <w:r>
        <w:rPr/>
        <w:t xml:space="preserve"> – кровь, лимфа, а также по поверхности слизистых оболочек.</w:t>
      </w:r>
    </w:p>
    <w:p>
      <w:pPr>
        <w:pStyle w:val="H1"/>
        <w:jc w:val="both"/>
        <w:rPr>
          <w:sz w:val="28"/>
        </w:rPr>
      </w:pPr>
      <w:r>
        <w:rPr>
          <w:sz w:val="28"/>
        </w:rPr>
      </w:r>
    </w:p>
    <w:p>
      <w:pPr>
        <w:pStyle w:val="H1"/>
        <w:jc w:val="both"/>
        <w:rPr>
          <w:sz w:val="28"/>
        </w:rPr>
      </w:pPr>
      <w:r>
        <w:rPr>
          <w:sz w:val="28"/>
        </w:rPr>
        <w:t xml:space="preserve">2.4. Гетероантигены, антигенная мимикрия. </w:t>
      </w:r>
    </w:p>
    <w:p>
      <w:pPr>
        <w:pStyle w:val="Normal"/>
        <w:jc w:val="both"/>
        <w:rPr/>
      </w:pPr>
      <w:r>
        <w:rPr>
          <w:b/>
        </w:rPr>
        <w:t>Гетероспецифичность</w:t>
      </w:r>
      <w:r>
        <w:rPr/>
        <w:t xml:space="preserve"> и </w:t>
      </w:r>
      <w:r>
        <w:rPr>
          <w:b/>
        </w:rPr>
        <w:t>гетероантигены</w:t>
      </w:r>
      <w:r>
        <w:rPr/>
        <w:t xml:space="preserve"> – общие для представителей разных видов антигенные комплексы или чаще общие антигенные детерминанты на различающихся по другим свойствам комплексах. За счет гетероантигенов могут возникать перекрестные иммунологические реакции, приводящие к ошибочным диагностическим заключениям. </w:t>
      </w:r>
    </w:p>
    <w:p>
      <w:pPr>
        <w:pStyle w:val="Normal"/>
        <w:jc w:val="both"/>
        <w:rPr/>
      </w:pPr>
      <w:r>
        <w:rPr/>
        <w:t>У микробов различных видов и у человека встречаются общие, сходные по строению АГ. Эти явления называются антигенной мимикрией. Часто гетероантигены отражают филогенетическую общность данных представителей, иногда являются результатом случайного сходства конформации и зарядов – молекул АГ. Например, АГ Форсмана содержится в эритроцитах барана, сальмонеллах и у морских свинок. Гемолитические стрептококки группы А содержат перекрестно реагирующие АГ (в частности, М-протеин), общие с АГ эндокарда и клубочков почек человека. Такие бактериальные антигены вызывают образование антител, перекрестно реагирующих с клетками человека, что приводит к развитию ревматизма и постстрептококкового гломерулонефрита. У возбудителя сифилиса есть фосфолипиды, сходные по строению с теми, которые имеются в сердце животных и человека. Поэтому кардиолипиновый антиген сердца животных используется для выявления антител к спирохете у больных людей (реакция Вассермана).</w:t>
      </w:r>
    </w:p>
    <w:p>
      <w:pPr>
        <w:pStyle w:val="Normal"/>
        <w:jc w:val="both"/>
        <w:rPr/>
      </w:pPr>
      <w:r>
        <w:rPr>
          <w:b/>
        </w:rPr>
        <w:t xml:space="preserve">Суперантигены – </w:t>
      </w:r>
      <w:r>
        <w:rPr/>
        <w:t xml:space="preserve">особая группа антигенов, которые в дозах значительно меньших, чем митогены, вызывают поликлональную активацию и пролиферацию большого числа Т-лимфоцитов (более 20%, обычные антигены – 0,01%). Эти антигены так же, как и обычные, распознаются Т-хелперами в ассоциации с антигенами гистосовместимости II класса (HLA-DR) или Т-супрессорами с молекулами I класса. Они высокотропны к Vb цепям некоторых типов Т-клеточных рецепторов и стимулируют все Т-клетки, несущие их, независимо от антигенной специфичности. При этом вырабатывается много ИЛ-2 и других цитокинов, вызывающих воспаление и повреждение тканей. Суперантигенами являются бактериальные энтеротоксины, стафилококковые, холерные токсины и другие бактериальные антигены, некоторые вирусы (ротавирусы). </w:t>
      </w:r>
    </w:p>
    <w:p>
      <w:pPr>
        <w:pStyle w:val="H1"/>
        <w:jc w:val="both"/>
        <w:rPr>
          <w:sz w:val="28"/>
        </w:rPr>
      </w:pPr>
      <w:r>
        <w:rPr>
          <w:sz w:val="28"/>
        </w:rPr>
        <w:t xml:space="preserve">2.5. Неинфекционные антигены, их виды. </w:t>
      </w:r>
    </w:p>
    <w:p>
      <w:pPr>
        <w:pStyle w:val="Normal"/>
        <w:jc w:val="both"/>
        <w:rPr/>
      </w:pPr>
      <w:r>
        <w:rPr/>
        <w:t xml:space="preserve">К неинфекционным антигенам относятся АГ растений, лекарственные препараты, химические, природные и синтетические вещества, антигены животных и человека. </w:t>
      </w:r>
    </w:p>
    <w:p>
      <w:pPr>
        <w:pStyle w:val="Normal"/>
        <w:jc w:val="both"/>
        <w:rPr/>
      </w:pPr>
      <w:r>
        <w:rPr/>
        <w:t xml:space="preserve">Антигены растений часто вызывают у чувствительных к ним людей аллергические реакции, то есть являются аллергенами. Пыльца растений – причина полинозов (пыльцевой аллергии). Пищевые продукты растительного происхождения индуцируют пищевую аллергию. </w:t>
      </w:r>
    </w:p>
    <w:p>
      <w:pPr>
        <w:pStyle w:val="Normal"/>
        <w:jc w:val="both"/>
        <w:rPr/>
      </w:pPr>
      <w:r>
        <w:rPr/>
        <w:t xml:space="preserve">Многие химические вещества и практически все лекарства – это гаптены, которые индуцируют аллергию у предрасположенных к ней людей. </w:t>
      </w:r>
    </w:p>
    <w:p>
      <w:pPr>
        <w:pStyle w:val="Normal"/>
        <w:jc w:val="both"/>
        <w:rPr/>
      </w:pPr>
      <w:r>
        <w:rPr/>
        <w:t xml:space="preserve">Среди антигенов тканей и клеток животных и человека различают стромальные антигены, поверхностные клеточные – мембранные АГ, цитоплазматические (микросомальные, микротубулярные), митохондриальные, ядерные (нуклеопротеиды, нуклеиновые кислоты). </w:t>
      </w:r>
    </w:p>
    <w:p>
      <w:pPr>
        <w:pStyle w:val="Normal"/>
        <w:jc w:val="both"/>
        <w:rPr/>
      </w:pPr>
      <w:r>
        <w:rPr/>
        <w:t xml:space="preserve">Антигены животных по отношению к человеку являются ксеногенными антигенами. Поэтому при введении, например, белков сыворотки животных (лошадиной противодифтерийной и др.) всегда возникает иммунная реакция, которая будет аллергической при повторном их поступлении. Шерсть и перхоть животных (кошек, собак) является сильным аллергеном для человека. </w:t>
      </w:r>
    </w:p>
    <w:p>
      <w:pPr>
        <w:pStyle w:val="Normal"/>
        <w:jc w:val="both"/>
        <w:rPr/>
      </w:pPr>
      <w:r>
        <w:rPr/>
        <w:t xml:space="preserve">Антигены, отличающие одного индивидуума от другого, называют аллогенными или изоантигенами. К аллогенным АГ относятся АГ эритроцитов и лейкоцитов – главного комплекса гистосовместимости (HLA-система) и др. </w:t>
      </w:r>
    </w:p>
    <w:p>
      <w:pPr>
        <w:pStyle w:val="H1"/>
        <w:jc w:val="both"/>
        <w:rPr>
          <w:sz w:val="28"/>
        </w:rPr>
      </w:pPr>
      <w:r>
        <w:rPr>
          <w:sz w:val="28"/>
        </w:rPr>
      </w:r>
    </w:p>
    <w:p>
      <w:pPr>
        <w:pStyle w:val="H1"/>
        <w:jc w:val="both"/>
        <w:rPr>
          <w:sz w:val="28"/>
        </w:rPr>
      </w:pPr>
      <w:r>
        <w:rPr>
          <w:sz w:val="28"/>
        </w:rPr>
        <w:t xml:space="preserve">2.6. Антигены эритроцитов и лейкоцитов. HLA-система. </w:t>
      </w:r>
    </w:p>
    <w:p>
      <w:pPr>
        <w:pStyle w:val="Normal"/>
        <w:jc w:val="both"/>
        <w:rPr/>
      </w:pPr>
      <w:r>
        <w:rPr>
          <w:b/>
        </w:rPr>
        <w:t>Антигены эритроцитов.</w:t>
      </w:r>
      <w:r>
        <w:rPr/>
        <w:t xml:space="preserve"> На поверхности эритроцитов имеется более 100 антигенов, относящихся к 14 системам. Наиболее важными являются изогемагглютиногены системы АВО групп крови. По наличию А и В АГ и соответствующих им естественных антител (a- альфа, b- бетта) различают 4 группы у человека: 0 (I) – нет антигенов, есть a и b -антитела, А (II) – присутствуют только А антиген и b-антитела, В (III) – есть В антигены и a-антитела, АВ (IV) - есть оба антигена, нет антител.</w:t>
      </w:r>
    </w:p>
    <w:p>
      <w:pPr>
        <w:pStyle w:val="Normal"/>
        <w:jc w:val="both"/>
        <w:rPr/>
      </w:pPr>
      <w:r>
        <w:rPr/>
        <w:t>Людям, имеющим антитела против антигенов А и В, нельзя переливать кровь тех, эритроциты которых несут соответствующие антигены. Так, реципиентам I группы крови (антитела альфа и бета) нельзя переливать эритроциты любой из остальных групп, так как наступит агглютинация и лизис этих эритроцитов.</w:t>
      </w:r>
    </w:p>
    <w:p>
      <w:pPr>
        <w:pStyle w:val="Normal"/>
        <w:jc w:val="both"/>
        <w:rPr/>
      </w:pPr>
      <w:r>
        <w:rPr/>
        <w:t>У 85% людей на эритроцитах есть резус-АГ (Rh+), обнаруженный впервые у обезьян вида макака-резус. Такой антиген отсутствует у 15% людей. При наличии у резус-отрицательной женщины плода, на эритроцитах которого есть этот антиген (за счет генов отца), происходит иммунизация матери, и ее антитела могут разрушать эритроциты плода, особенно при повторной беременности.</w:t>
      </w:r>
    </w:p>
    <w:p>
      <w:pPr>
        <w:pStyle w:val="Normal"/>
        <w:jc w:val="both"/>
        <w:rPr/>
      </w:pPr>
      <w:r>
        <w:rPr>
          <w:b/>
        </w:rPr>
        <w:t>Антигены лейкоцитов.</w:t>
      </w:r>
      <w:r>
        <w:rPr/>
        <w:t xml:space="preserve"> На лейкоцитах (лимфоцитах) крови выявлена целая система лейкоцитарных АГ, она получила название HLA (Human Leycocyte Antigens), которая контролируется генами (главным комплексом гистосовместимости). HLA-антигены обусловливают несовместимость тканей при пересадках между индивидуумами. Наборы HLA-антигенов у каждого человека индивидуальны и только у однояйцовых близнецов они одинаковы. HLA участвует в распознавании антигенов и определяют предрасположенность к заболеваниям.</w:t>
      </w:r>
    </w:p>
    <w:p>
      <w:pPr>
        <w:pStyle w:val="Normal"/>
        <w:jc w:val="both"/>
        <w:rPr/>
      </w:pPr>
      <w:r>
        <w:rPr/>
        <w:t>Гены, контролирующие синтез этих антигенов, локализованы в 6 хромосоме. Они занимают обширный генетический район и делятся на 5 классов. Важнейшее значение в иммунорегуляции имеют гены I и II классов гистосовместимости. Локусы генов I класса локализуются в периферическом плече хромосомы, II класса – ближе к центромере.</w:t>
      </w:r>
    </w:p>
    <w:p>
      <w:pPr>
        <w:pStyle w:val="Normal"/>
        <w:jc w:val="both"/>
        <w:rPr/>
      </w:pPr>
      <w:r>
        <w:rPr/>
        <w:t>Молекулы HLA I класса являются гетеродимерами, так как состоят их двух различных цепей (рис.). Одна из них – тяжелая, с молекулярной массой 43 kDa, вторая – легкая, с молекулярной массой 11 kDa, нековалентно связанная с первой. Она представляет собой b2-микроглобулин. Тяжелая цепь имеет три домена (a1, a2, a3), выступающих на поверхности клетки, гидрофобный участок, фиксирующий цепь на мембране, и концевой участок в цитоплазме. HLA –АГ I класса имеется на всех ядросодержащих клетках: лимфоцитах, в меньшей степени – на клетках печени, легких, почек, очень редко на клетках мозга и скелетных мышц. Гены, контролирующие антигены I класса, представлены тремя локусами: HLA-A, HLA-B, HLA-C. В каждом локусе существует несколько аллелей, ответственных за синтез соответствующего антигена (эпитопа) и обозначаемых цифрами. Аллели локуса HLA-A кодируют синтез 21 антигенов, HLA-B - 25, HLA-C – 11 антигенов. С развитием иммуногенетики количество вновь открываемых аллелей постоянно увеличивается. Антигены I класса занимают примерно 1% клеточной поверхности. Они регулируют и ограничивают взаимодействие между Т-киллерами и клетками-мишенями. Отсюда их основная биологическая роль заключается в том, что АГ I класса являются маркерами «своего». Клетки, несущие эти АГ, не атакуются собственными Т-киллерами в связи с тем, что в эмбриогенезе аутореактивные Т-киллеры, распознающие антигены I класса на собственных структурах, уничтожаются или супрессируются.</w:t>
      </w:r>
    </w:p>
    <w:p>
      <w:pPr>
        <w:pStyle w:val="Normal"/>
        <w:jc w:val="both"/>
        <w:rPr/>
      </w:pPr>
      <w:r>
        <w:rPr/>
        <w:t>Молекулы II класса системы HLA состоят из двух полипептидных цепей: a (молекулярная масса 34 kDa) и b (молекулярная масса 28 kDa) (рис.). Обе цепи имеют по два домена (a1, a2 и b1, b2), закрепленные в клеточной мембране дополнительным участком. HLA-АГ II класса экспрессированы на В-лимфоцитах, макрофагах, активированных клетках после стимуляции их g-интерфероном. Гены, контролирующие антигены II класса, представлены тремя локусами: HLA-DR, HLA-DQ, HLA-DP. В локусе DR имеется 12 аллелей, в локусе DQ – 9, в локусе DP – 6 аллелей. HLA-АГ II класса участвуют в распознавании чужеродных антигенов, в межклеточных взаимодействиях В-лимфоцитов и макрофагов с Т-хелперами.</w:t>
      </w:r>
    </w:p>
    <w:p>
      <w:pPr>
        <w:pStyle w:val="Normal"/>
        <w:jc w:val="both"/>
        <w:rPr/>
      </w:pPr>
      <w:r>
        <w:rPr/>
        <w:t>Антигены системы HLA наследуются по кодоминантному типу, т.е. экспрессируются оба антигена двух хромосом. У индивидуума может быть до 12 аллелей (по 2 из каждого локуса). Набор аллелей на хромосоме (гаплотип) наследуется целиком и существует только 4 возможных комбинации 2-х отцовских и 2-х материнских гаплотипов (рис.).</w:t>
      </w:r>
    </w:p>
    <w:p>
      <w:pPr>
        <w:pStyle w:val="H2"/>
        <w:jc w:val="both"/>
        <w:rPr>
          <w:sz w:val="24"/>
        </w:rPr>
      </w:pPr>
      <w:r>
        <w:rPr>
          <w:sz w:val="24"/>
        </w:rPr>
      </w:r>
    </w:p>
    <w:p>
      <w:pPr>
        <w:pStyle w:val="H2"/>
        <w:jc w:val="both"/>
        <w:rPr>
          <w:sz w:val="24"/>
        </w:rPr>
      </w:pPr>
      <w:r>
        <w:rPr>
          <w:sz w:val="24"/>
        </w:rPr>
        <w:t>Определение HLA-антигенов необходимо в следующих ситуациях:</w:t>
      </w:r>
    </w:p>
    <w:p>
      <w:pPr>
        <w:pStyle w:val="Normal"/>
        <w:jc w:val="both"/>
        <w:rPr/>
      </w:pPr>
      <w:r>
        <w:rPr/>
        <w:t>при типировании тканей с целью подбора донора реципиенту. Наибольшее значение имеет совместимость по антигенам локуса HLA-DR; для установления связи экспрессии определенных антигенов и предрасположенности к тому или иному заболеванию. Наиболее сильная корреляция выявлена между наличием HLA-B27 и болезнью Бехтерева (анкилозирующий спондилоартрит): 95% больных имеют этот антиген.</w:t>
      </w:r>
    </w:p>
    <w:p>
      <w:pPr>
        <w:pStyle w:val="Normal"/>
        <w:jc w:val="both"/>
        <w:rPr/>
      </w:pPr>
      <w:r>
        <w:rPr/>
        <w:t>при оценке иммунного статуса, когда используется выявление активированных Т-клеток, несущих HLA-DR антигены, и определение HLA-DR экспрессирующих мононуклеаров, участвующих в распознавании антигенов.</w:t>
      </w:r>
    </w:p>
    <w:p>
      <w:pPr>
        <w:pStyle w:val="H1"/>
        <w:jc w:val="both"/>
        <w:rPr>
          <w:sz w:val="16"/>
        </w:rPr>
      </w:pPr>
      <w:r>
        <w:rPr>
          <w:sz w:val="16"/>
        </w:rPr>
      </w:r>
    </w:p>
    <w:p>
      <w:pPr>
        <w:pStyle w:val="H1"/>
        <w:jc w:val="both"/>
        <w:rPr>
          <w:sz w:val="28"/>
        </w:rPr>
      </w:pPr>
      <w:r>
        <w:rPr>
          <w:sz w:val="28"/>
        </w:rPr>
        <w:t xml:space="preserve">2.7. Эндоантигены. </w:t>
      </w:r>
    </w:p>
    <w:p>
      <w:pPr>
        <w:pStyle w:val="Normal"/>
        <w:jc w:val="both"/>
        <w:rPr/>
      </w:pPr>
      <w:r>
        <w:rPr/>
        <w:t xml:space="preserve">Под эндогенными антигенами понимают собственные аутологичные молекулы (аутоантигены) или их сложные комплексы, вызывающие в силу разных причин активацию системы иммунитета. Чаще всего это связано с нарушением аутотолерантности. При этом может происходить изменение конформации собственных молекул, а также нарушение супрессорных механизмов. В результате образуются антитела и иммунные Т-клетки, специфично взаимодействующие с аутоантигеном и при участии вспомогательных систем вызывающие повреждение органов и тканей, в состав которых входит данный аутоантиген. Вариантом аутоантигенов являются «патологические» антигены, возникающие в результате ожогов, действия радиоактивного излучения и др. Экзогенные антигены могут участвовать в формировании аутоантигенов, изменяя структуру макромолекул организма. </w:t>
      </w:r>
    </w:p>
    <w:p>
      <w:pPr>
        <w:pStyle w:val="H2"/>
        <w:jc w:val="both"/>
        <w:rPr>
          <w:sz w:val="24"/>
        </w:rPr>
      </w:pPr>
      <w:r>
        <w:rPr>
          <w:sz w:val="24"/>
        </w:rPr>
        <w:t xml:space="preserve">Все аутоантигены делятся по происхождению на: </w:t>
      </w:r>
    </w:p>
    <w:p>
      <w:pPr>
        <w:pStyle w:val="Normal"/>
        <w:jc w:val="both"/>
        <w:rPr/>
      </w:pPr>
      <w:r>
        <w:rPr/>
        <w:t xml:space="preserve">1. </w:t>
      </w:r>
      <w:r>
        <w:rPr>
          <w:b/>
        </w:rPr>
        <w:t>естественные первичные</w:t>
      </w:r>
      <w:r>
        <w:rPr/>
        <w:t xml:space="preserve"> (нормальная ткань хрусталика глаза, нервная ткань и др.);</w:t>
      </w:r>
    </w:p>
    <w:p>
      <w:pPr>
        <w:pStyle w:val="Normal"/>
        <w:jc w:val="both"/>
        <w:rPr/>
      </w:pPr>
      <w:r>
        <w:rPr/>
        <w:t xml:space="preserve">2. </w:t>
      </w:r>
      <w:r>
        <w:rPr>
          <w:b/>
        </w:rPr>
        <w:t>приобретенные вторичные</w:t>
      </w:r>
      <w:r>
        <w:rPr/>
        <w:t xml:space="preserve"> – продукты повреждения тканей микробами, вирусами или комплексы микробный антиген + антиген ткани, ожоговые, лучевые, холодовые АГ.</w:t>
      </w:r>
    </w:p>
    <w:p>
      <w:pPr>
        <w:pStyle w:val="H2"/>
        <w:jc w:val="both"/>
        <w:rPr>
          <w:sz w:val="24"/>
        </w:rPr>
      </w:pPr>
      <w:r>
        <w:rPr>
          <w:sz w:val="24"/>
        </w:rPr>
      </w:r>
    </w:p>
    <w:p>
      <w:pPr>
        <w:pStyle w:val="H2"/>
        <w:jc w:val="both"/>
        <w:rPr>
          <w:sz w:val="24"/>
        </w:rPr>
      </w:pPr>
      <w:r>
        <w:rPr>
          <w:sz w:val="24"/>
        </w:rPr>
        <w:t xml:space="preserve">Кроме того, по тканевой и клеточной принадлежности можно выделить следующие вида органоспецифических и тканево-специфических антигенов: </w:t>
      </w:r>
    </w:p>
    <w:p>
      <w:pPr>
        <w:pStyle w:val="Normal"/>
        <w:jc w:val="both"/>
        <w:rPr/>
      </w:pPr>
      <w:r>
        <w:rPr/>
        <w:t>1. Стромальные (антигены эластических, коллагеновых и др. волокон);</w:t>
      </w:r>
    </w:p>
    <w:p>
      <w:pPr>
        <w:pStyle w:val="Normal"/>
        <w:jc w:val="both"/>
        <w:rPr/>
      </w:pPr>
      <w:r>
        <w:rPr/>
        <w:t>2. Клеточные (мембранные, цитоплазматические, ядерные и т.д.);</w:t>
      </w:r>
    </w:p>
    <w:p>
      <w:pPr>
        <w:pStyle w:val="Normal"/>
        <w:jc w:val="both"/>
        <w:rPr/>
      </w:pPr>
      <w:r>
        <w:rPr/>
        <w:t>3. Внеклеточные аутоантигены (антигены межтканевой жидкости, антигены жидких сред и др.).</w:t>
      </w:r>
    </w:p>
    <w:p>
      <w:pPr>
        <w:pStyle w:val="Normal"/>
        <w:jc w:val="both"/>
        <w:rPr/>
      </w:pPr>
      <w:r>
        <w:rPr/>
      </w:r>
    </w:p>
    <w:p>
      <w:pPr>
        <w:pStyle w:val="Normal"/>
        <w:jc w:val="both"/>
        <w:rPr/>
      </w:pPr>
      <w:r>
        <w:rPr>
          <w:b/>
          <w:sz w:val="28"/>
        </w:rPr>
        <w:t>2.8. Иммунологическая толерантность</w:t>
      </w:r>
      <w:r>
        <w:rPr/>
        <w:t xml:space="preserve"> </w:t>
      </w:r>
    </w:p>
    <w:p>
      <w:pPr>
        <w:pStyle w:val="Normal"/>
        <w:jc w:val="both"/>
        <w:rPr/>
      </w:pPr>
      <w:r>
        <w:rPr/>
        <w:t xml:space="preserve">В некоторых случаях возможна ситуация, когда макроорганизм не способен по той или иной причине отвечать на определенные АГ. Такая неотвечаемость получила название </w:t>
      </w:r>
      <w:r>
        <w:rPr>
          <w:b/>
        </w:rPr>
        <w:t xml:space="preserve">иммунологической толерантности </w:t>
      </w:r>
      <w:r>
        <w:rPr/>
        <w:t xml:space="preserve">(толерантность – терпимость, неотвечаемость). Это явление было открыто П.Медаваром на мышах. Оказалось, что если эмбрионам белых мышей ввести клетки селезенки других линий мышей (черных), то взрослые белые особи, выросшие из этих эмбрионов, не отторгали трансплантаты кожи черных мышей, то есть становились к ним толерантными. Обычные мыши отторгали такие аллогенные трансплантаты. Аналогичные опыты провел М.Гашек на разных породах кур. В результате экспериментов оказалось, что врожденная толерантность к антигену (толерогену) возникает, когда происходит внутриутробный контакт организма с этим антигеном. В этом случае организм после рождения будет воспринимать данный АГ как «свое». В настоящее время такая толерантность объясняется тем, что в эмбриогенезе происходит гибель клонов-предшественников Т-лимфоцитов, способных взаимодействовать с толерогеном. </w:t>
      </w:r>
    </w:p>
    <w:p>
      <w:pPr>
        <w:pStyle w:val="Normal"/>
        <w:jc w:val="both"/>
        <w:rPr/>
      </w:pPr>
      <w:r>
        <w:rPr/>
        <w:t xml:space="preserve">Кроме врожденной, существует также и </w:t>
      </w:r>
      <w:r>
        <w:rPr>
          <w:b/>
        </w:rPr>
        <w:t>приобретенная толерантность</w:t>
      </w:r>
      <w:r>
        <w:rPr/>
        <w:t>. Чаще всего это обратимый процесс. Приобретенная толерантность бывает 2-х видов: высокодозовая и низкодозовая. Высокодозовая толерантность возникает при попадании в организм больших доз толерогена, особенно введенного на фоне подавления иммунитета (облучение, применение иммунодепресантов). Такое большое количество АГ вызывать гибель реактивных к нему лимфоцитов. Низкодозовая толерантность возникает при введении малых доз определенных АГ. Считается, что в данном случае она опосредована активацией клеток-супрессоров, подавляющих иммунную реакцию. В целом же в настоящее время оба механизма поддержания толерантности (делеция клонов и их супрессия) рассматриваются как взаимодополнияющие.</w:t>
      </w:r>
    </w:p>
    <w:p>
      <w:pPr>
        <w:pStyle w:val="Normal"/>
        <w:jc w:val="both"/>
        <w:rPr/>
      </w:pPr>
      <w:r>
        <w:rPr>
          <w:b/>
        </w:rPr>
        <w:t xml:space="preserve">Анергия </w:t>
      </w:r>
      <w:r>
        <w:rPr/>
        <w:t>– неотвечаемость на антиген, это обычно вариант высокодозовой толерантности на фоне подавления иммунного ответа.</w:t>
      </w:r>
    </w:p>
    <w:p>
      <w:pPr>
        <w:pStyle w:val="Normal"/>
        <w:jc w:val="both"/>
        <w:rPr/>
      </w:pPr>
      <w:r>
        <w:rPr/>
      </w:r>
    </w:p>
    <w:p>
      <w:pPr>
        <w:pStyle w:val="H1"/>
        <w:jc w:val="both"/>
        <w:rPr>
          <w:sz w:val="28"/>
        </w:rPr>
      </w:pPr>
      <w:r>
        <w:rPr>
          <w:sz w:val="28"/>
        </w:rPr>
        <w:t xml:space="preserve">3.1 Инфекция, инфекционный процесс. </w:t>
      </w:r>
    </w:p>
    <w:p>
      <w:pPr>
        <w:pStyle w:val="Normal"/>
        <w:jc w:val="both"/>
        <w:rPr/>
      </w:pPr>
      <w:r>
        <w:rPr>
          <w:b/>
        </w:rPr>
        <w:t>Инфекция представляет в природе биологическое явление и характеризует случаи взаимодействия по меньшей мере одного вида патогенного микроорганизма с более высокоорганизованном макроорганизмом.</w:t>
      </w:r>
      <w:r>
        <w:rPr/>
        <w:t xml:space="preserve"> Основное содержание широкого понятия инфекция составляет инфекционный процесс. </w:t>
      </w:r>
    </w:p>
    <w:p>
      <w:pPr>
        <w:pStyle w:val="Normal"/>
        <w:jc w:val="both"/>
        <w:rPr/>
      </w:pPr>
      <w:r>
        <w:rPr>
          <w:b/>
        </w:rPr>
        <w:t>Инфекционный процесс</w:t>
      </w:r>
      <w:r>
        <w:rPr/>
        <w:t xml:space="preserve"> – это комплекс взаимных приспособительных реакций в ответ на внедрение и размножение патогенного микроорганизма в макроорганизме, направленный на восстановление нарушенного гомеостаза и биологического равновесия с окружающей средой.</w:t>
      </w:r>
    </w:p>
    <w:p>
      <w:pPr>
        <w:pStyle w:val="Normal"/>
        <w:jc w:val="both"/>
        <w:rPr/>
      </w:pPr>
      <w:r>
        <w:rPr/>
        <w:t>Результатом инфекционного процесса нередко является инфекционная болезнь, то есть новое качество инфекционного процесса, в ее клинически выраженной форме или скрытом течении (субклинические варианты), заканчивающаяся в большинстве случаев выздоровлением макроорганизма (человека, животного, растения) и полным освобождением от возбудителя, реже состоянием "носительства" живого возбудителя (бактерия, вирусы, грибы, простейшие, микоплазма, риккетсия) на фоне качественно измененного инфекционного процесса или гибелью макроорганизма. Главное отличие инфекционной болезни от других заболеваний состоит еще и в том, что больной может быть источником возбудителей для здорового макроорганизма, при этом чувствительный макроорганизм вновь становится участником инфекционного процесса и т.д.</w:t>
      </w:r>
    </w:p>
    <w:p>
      <w:pPr>
        <w:pStyle w:val="Normal"/>
        <w:jc w:val="both"/>
        <w:rPr/>
      </w:pPr>
      <w:r>
        <w:rPr/>
        <w:t>В соответствии с динамикой типичного циклического острого инфекционного процесса его схематически можно подразделить на начальные этапы (заражение), связанные с внедрением микроорганизма в макроорганизм, периодом адаптации в месте проникновения или в пограничных областях. Для бактериальных инфекций это период пассивной адсорбции, а затем и активного прикрепления – адгезии с помощью специфических участков на своей поверхности – адгезинов на клетках, имеющих специфические рецепторы к возбудителю. При наличии благоприятных условий для возбудителя происходит генерирование новых поколений бактерий и распространение возбудителя за пределы первичного очага, получившее название колонизация.</w:t>
      </w:r>
    </w:p>
    <w:p>
      <w:pPr>
        <w:pStyle w:val="Normal"/>
        <w:jc w:val="both"/>
        <w:rPr/>
      </w:pPr>
      <w:r>
        <w:rPr/>
        <w:t>Распространение возбудителей происходит не только по/на определенной поверхности или участках колонизации, но также и в глубь клеток, тканей, органов – фазы пенетрации и диссеминации.</w:t>
      </w:r>
    </w:p>
    <w:p>
      <w:pPr>
        <w:pStyle w:val="Normal"/>
        <w:jc w:val="both"/>
        <w:rPr/>
      </w:pPr>
      <w:r>
        <w:rPr/>
        <w:t>Приведенные этапы, периоды, фазы инфекционного процесса обычно соответствуют по времени инкубационному периоду той или иной инфекционной болезни. Инкубационный период – это отрезок времени от момента внедрения возбудителя до появления первых клинических признаков (симптомов) заболевания, варьирующих в широких пределах от нескольких часов до десятилетий.</w:t>
      </w:r>
    </w:p>
    <w:p>
      <w:pPr>
        <w:pStyle w:val="Normal"/>
        <w:jc w:val="both"/>
        <w:rPr/>
      </w:pPr>
      <w:r>
        <w:rPr/>
        <w:t>В конце инкубационного периода происходит генерализация инфекционного процесса и его переход либо в период продрома (продромальный период, в течение которого выявляются слабые или более выраженные признаки, часто общие для многих инфекционных болезней, то есть носящие неспецифический характер, например, повышение температуры тела и др.), либо непосредственно в период острых проявлений, когда можно обнаружить те или иные характерные для данного инфекционного процесса (болезни) симптомы или комплекс симптомов (синдром или синдромы). Длительность острого периода инфекционной болезни также различна и зависит от ряда причин: возраста (у детей и стариков инфекционный процесс чаще более длительный и протекает тяжелее, нередко с большим числом осложнений и неблагоприятных исходов); неспецифических факторов резистентности или конституциональных факторов, в том числе нормальной микрофлоры слизистых, кожи, имеющих защитный характер; состояние защитных барьеров организма (проницаемость кожи, слизистых, сосудов), степени их бактерицидности или вирулицидности, а для паразитарных процессов – паразитоцидности; важнейшее место в защите против патогенных возбудителей имеют гуморальный и клеточный иммунитет.</w:t>
      </w:r>
    </w:p>
    <w:p>
      <w:pPr>
        <w:pStyle w:val="Normal"/>
        <w:jc w:val="both"/>
        <w:rPr/>
      </w:pPr>
      <w:r>
        <w:rPr/>
        <w:t>После окончания острого течения инфекционного процесса начинается постепенное или, напротив, быстрое (кризисное) его завершение – период реконвалесценции, затем выздоровление и период реабилитации.</w:t>
      </w:r>
    </w:p>
    <w:p>
      <w:pPr>
        <w:pStyle w:val="Normal"/>
        <w:jc w:val="both"/>
        <w:rPr/>
      </w:pPr>
      <w:r>
        <w:rPr/>
        <w:t>Инфекционный процесс, однако, далеко не всегда проходит все присущие ему периоды течения и может закончиться выздоровлением на ранних этапах (например, при кишечных инфекциях может отмечаться лишь так называемая микроколонизация, то есть на малом участке слизистой кишечника без дальнейшей дессиминации или генерализации). Нередко клинических проявлений болезни нет и инфекционный процесс ограничивается субклиническим коротким течением. Обычно короткое, но бурное течение с быстрым завершением и выздоровлением отмечается у лиц, ранее переболевших данной болезнью или иммунизированных с активным поствакцинальным иммунитетом (абортивное течение).</w:t>
      </w:r>
    </w:p>
    <w:p>
      <w:pPr>
        <w:pStyle w:val="Normal"/>
        <w:jc w:val="both"/>
        <w:rPr/>
      </w:pPr>
      <w:r>
        <w:rPr/>
        <w:t>Иногда инфекционный процесс на начальных этапах протекает скрыто, но в дальнейшем манифестируется (первично-латентный инфекционный процесс) или проявляется в виде редуцированных признаков (стертое течение) или атипичных признаков (атипичное течение).</w:t>
      </w:r>
    </w:p>
    <w:p>
      <w:pPr>
        <w:pStyle w:val="Normal"/>
        <w:jc w:val="both"/>
        <w:rPr/>
      </w:pPr>
      <w:r>
        <w:rPr/>
        <w:t>По-иному происходит развитие и течение инфекционного процесса при внутриутробном заражении плода и новорожденного, особенно в первые недели жизни. В этих случаях практически в одном организме (мать и плод) инфекционный процесс протекает по-разному: в одном случае больная мать уже имеет сформированные структуры клеток, в том числе клеток иммунитета, и иные факторы регуляции и защиты, а плод – нет, он защищен лишь условно факторами матери. Условно потому, что из организма матери через плаценту проникают возбудители, их токсины, различные фармакологические вещества, принимаемые матерью, химические токсические вещества (например, алкоголь, никотин) и др.</w:t>
      </w:r>
    </w:p>
    <w:p>
      <w:pPr>
        <w:pStyle w:val="Normal"/>
        <w:jc w:val="both"/>
        <w:rPr/>
      </w:pPr>
      <w:r>
        <w:rPr/>
        <w:t>Выделяют острый и хронический инфекционный процесс (как отдельные нозологические формы), в том числе и первично-хронические формы.</w:t>
      </w:r>
    </w:p>
    <w:p>
      <w:pPr>
        <w:pStyle w:val="H2"/>
        <w:jc w:val="both"/>
        <w:rPr>
          <w:sz w:val="24"/>
        </w:rPr>
      </w:pPr>
      <w:r>
        <w:rPr>
          <w:sz w:val="24"/>
        </w:rPr>
      </w:r>
    </w:p>
    <w:p>
      <w:pPr>
        <w:pStyle w:val="H2"/>
        <w:jc w:val="both"/>
        <w:rPr>
          <w:sz w:val="24"/>
        </w:rPr>
      </w:pPr>
      <w:r>
        <w:rPr>
          <w:sz w:val="24"/>
        </w:rPr>
        <w:t>Существуют и другие типы инфекционного процесса:</w:t>
      </w:r>
    </w:p>
    <w:p>
      <w:pPr>
        <w:pStyle w:val="Normal"/>
        <w:numPr>
          <w:ilvl w:val="0"/>
          <w:numId w:val="1"/>
        </w:numPr>
        <w:jc w:val="both"/>
        <w:rPr/>
      </w:pPr>
      <w:r>
        <w:rPr/>
        <w:t>Латентные и медленные вирусные инфекции;</w:t>
      </w:r>
    </w:p>
    <w:p>
      <w:pPr>
        <w:pStyle w:val="Normal"/>
        <w:numPr>
          <w:ilvl w:val="0"/>
          <w:numId w:val="1"/>
        </w:numPr>
        <w:jc w:val="both"/>
        <w:rPr/>
      </w:pPr>
      <w:r>
        <w:rPr/>
        <w:t>Персистирующие вирусные инфекции (например, вирусные гепатиты);</w:t>
      </w:r>
    </w:p>
    <w:p>
      <w:pPr>
        <w:pStyle w:val="Normal"/>
        <w:numPr>
          <w:ilvl w:val="0"/>
          <w:numId w:val="1"/>
        </w:numPr>
        <w:jc w:val="both"/>
        <w:rPr/>
      </w:pPr>
      <w:r>
        <w:rPr/>
        <w:t>Оппортунистические инфекционные процессы, вызываемые условно патогенной флорой, усиленно изучаемой в последние годы, особенно при различных нарушениях иммунитета (первичные и вторичные иммунодефицитные состояния, СПИД);</w:t>
      </w:r>
    </w:p>
    <w:p>
      <w:pPr>
        <w:pStyle w:val="Normal"/>
        <w:numPr>
          <w:ilvl w:val="0"/>
          <w:numId w:val="1"/>
        </w:numPr>
        <w:jc w:val="both"/>
        <w:rPr/>
      </w:pPr>
      <w:r>
        <w:rPr/>
        <w:t>Носительство возбудителей инфекции и инвазии (бактерии-бактерии, бактерии-вирусы, вирусы-вирусы; паразитарно-бактериальные и паразитарно-вирусные, а также различные сочетания между этими группами).</w:t>
      </w:r>
    </w:p>
    <w:p>
      <w:pPr>
        <w:pStyle w:val="Normal"/>
        <w:numPr>
          <w:ilvl w:val="0"/>
          <w:numId w:val="1"/>
        </w:numPr>
        <w:jc w:val="both"/>
        <w:rPr/>
      </w:pPr>
      <w:r>
        <w:rPr/>
        <w:t>Несколько обособлена группа инфекционных болезней, вызываемых не живым возбудителем, а продуктами его жизнедеятельности, накопленными вне макроорганизма в различных субстратах (пищевые продукты, сырье для них) – ботулизм, пищевые токсико-инфекции, при которых вырабатывается неполноценный антитоксический иммунитет.</w:t>
      </w:r>
    </w:p>
    <w:p>
      <w:pPr>
        <w:pStyle w:val="Normal"/>
        <w:jc w:val="both"/>
        <w:rPr>
          <w:b/>
          <w:b/>
          <w:sz w:val="28"/>
        </w:rPr>
      </w:pPr>
      <w:r>
        <w:rPr>
          <w:b/>
          <w:sz w:val="28"/>
        </w:rPr>
      </w:r>
    </w:p>
    <w:p>
      <w:pPr>
        <w:pStyle w:val="Normal"/>
        <w:jc w:val="both"/>
        <w:rPr/>
      </w:pPr>
      <w:r>
        <w:rPr>
          <w:b/>
          <w:sz w:val="28"/>
        </w:rPr>
        <w:t>3.2. Иммунитет и инфекция, их взаимоотношения. При попадании в организм антигена возможны три следствия:</w:t>
      </w:r>
      <w:r>
        <w:rPr>
          <w:sz w:val="28"/>
        </w:rPr>
        <w:t xml:space="preserve"> </w:t>
      </w:r>
    </w:p>
    <w:p>
      <w:pPr>
        <w:pStyle w:val="Normal"/>
        <w:jc w:val="both"/>
        <w:rPr/>
      </w:pPr>
      <w:r>
        <w:rPr/>
        <w:t>1. Выработка иммунитета.</w:t>
      </w:r>
    </w:p>
    <w:p>
      <w:pPr>
        <w:pStyle w:val="Normal"/>
        <w:jc w:val="both"/>
        <w:rPr/>
      </w:pPr>
      <w:r>
        <w:rPr/>
        <w:t>2. Возникновение иммунологической толерантности.</w:t>
      </w:r>
    </w:p>
    <w:p>
      <w:pPr>
        <w:pStyle w:val="Normal"/>
        <w:jc w:val="both"/>
        <w:rPr/>
      </w:pPr>
      <w:r>
        <w:rPr/>
        <w:t>3. Развитие гиперчувствительности.</w:t>
      </w:r>
    </w:p>
    <w:p>
      <w:pPr>
        <w:pStyle w:val="Normal"/>
        <w:jc w:val="both"/>
        <w:rPr/>
      </w:pPr>
      <w:r>
        <w:rPr/>
        <w:t xml:space="preserve">Два последних варианта рассматриваются в других темах. </w:t>
      </w:r>
    </w:p>
    <w:p>
      <w:pPr>
        <w:pStyle w:val="Normal"/>
        <w:jc w:val="both"/>
        <w:rPr>
          <w:b/>
          <w:b/>
        </w:rPr>
      </w:pPr>
      <w:r>
        <w:rPr>
          <w:b/>
        </w:rPr>
      </w:r>
    </w:p>
    <w:p>
      <w:pPr>
        <w:pStyle w:val="Normal"/>
        <w:jc w:val="both"/>
        <w:rPr/>
      </w:pPr>
      <w:r>
        <w:rPr>
          <w:b/>
        </w:rPr>
        <w:t>Выработка иммунитета</w:t>
      </w:r>
      <w:r>
        <w:rPr/>
        <w:t xml:space="preserve"> – формирование невосприимчивости организма не только к микробам, но и другим патогенным агентам: гельминтам, веществам животного и растительного происхождения, обладающим антигенными свойствами. </w:t>
      </w:r>
    </w:p>
    <w:p>
      <w:pPr>
        <w:pStyle w:val="Normal"/>
        <w:jc w:val="both"/>
        <w:rPr/>
      </w:pPr>
      <w:r>
        <w:rPr/>
        <w:t>Иммунные реакции носят защитно-приспособительный характер и направлены на элиминацию антигенов, образующихся в самом организме под действием биологических и физико-химических факторов (бактерий, вирусов, ферментов и др.). так и поступающих из вне.</w:t>
      </w:r>
    </w:p>
    <w:p>
      <w:pPr>
        <w:pStyle w:val="H2"/>
        <w:jc w:val="both"/>
        <w:rPr>
          <w:sz w:val="24"/>
        </w:rPr>
      </w:pPr>
      <w:r>
        <w:rPr>
          <w:sz w:val="24"/>
        </w:rPr>
        <w:t>В зависимости от механизмов, формирующих невосприимчивость организма к патогенным агентам, различают два основных вида иммунитета: наследственный и приобретенный.</w:t>
      </w:r>
    </w:p>
    <w:p>
      <w:pPr>
        <w:pStyle w:val="Normal"/>
        <w:jc w:val="both"/>
        <w:rPr/>
      </w:pPr>
      <w:r>
        <w:rPr>
          <w:b/>
        </w:rPr>
        <w:t>Наследственный иммунитет</w:t>
      </w:r>
      <w:r>
        <w:rPr/>
        <w:t xml:space="preserve"> (врожденный, видовой, естественный, конституциональный) присущ тому или иному виду животных или человеку и передается из поколения в поколение по наследству. Например, животные невосприимчивы к вирусы ветряной оспы человека, вирусу сывороточного гепатита; у многих животных не удается вызвать заболевание вирусом кори; люди невосприимчивы к вирусу чумы крупного рогатого скота и собак.</w:t>
      </w:r>
    </w:p>
    <w:p>
      <w:pPr>
        <w:pStyle w:val="Normal"/>
        <w:jc w:val="both"/>
        <w:rPr/>
      </w:pPr>
      <w:r>
        <w:rPr/>
        <w:t>Видовой иммунитет иногда удается преодолеть ослаблением общей резистентности организма: облучением, обработкой гидрокортизоном, спленэктомией, голоданием. Например, куры становятся восприимчивыми к вирусу сибирской язвы при искусственном понижении температуры их тела.</w:t>
      </w:r>
    </w:p>
    <w:p>
      <w:pPr>
        <w:pStyle w:val="H2"/>
        <w:jc w:val="both"/>
        <w:rPr>
          <w:sz w:val="24"/>
        </w:rPr>
      </w:pPr>
      <w:r>
        <w:rPr>
          <w:sz w:val="24"/>
        </w:rPr>
      </w:r>
    </w:p>
    <w:p>
      <w:pPr>
        <w:pStyle w:val="H2"/>
        <w:jc w:val="both"/>
        <w:rPr>
          <w:sz w:val="24"/>
        </w:rPr>
      </w:pPr>
      <w:r>
        <w:rPr>
          <w:sz w:val="24"/>
        </w:rPr>
        <w:t>Факторы и механизмы, обеспечивающие видовой наследственный иммунитет, различны:</w:t>
      </w:r>
    </w:p>
    <w:p>
      <w:pPr>
        <w:pStyle w:val="Normal"/>
        <w:numPr>
          <w:ilvl w:val="0"/>
          <w:numId w:val="4"/>
        </w:numPr>
        <w:jc w:val="both"/>
        <w:rPr/>
      </w:pPr>
      <w:r>
        <w:rPr/>
        <w:t>Ареактивность клеток, обусловленная отсутствием на их поверхности рецепторов к вирусам;</w:t>
      </w:r>
    </w:p>
    <w:p>
      <w:pPr>
        <w:pStyle w:val="Normal"/>
        <w:numPr>
          <w:ilvl w:val="0"/>
          <w:numId w:val="4"/>
        </w:numPr>
        <w:jc w:val="both"/>
        <w:rPr/>
      </w:pPr>
      <w:r>
        <w:rPr/>
        <w:t>Нормально функционирующая кожа и слизистые оболочки составляют первую линию защиты организма от вирусных и бактериальных инфекций;</w:t>
      </w:r>
    </w:p>
    <w:p>
      <w:pPr>
        <w:pStyle w:val="Normal"/>
        <w:numPr>
          <w:ilvl w:val="0"/>
          <w:numId w:val="4"/>
        </w:numPr>
        <w:jc w:val="both"/>
        <w:rPr/>
      </w:pPr>
      <w:r>
        <w:rPr/>
        <w:t>Лизоцим – муколоитический фермент;</w:t>
      </w:r>
    </w:p>
    <w:p>
      <w:pPr>
        <w:pStyle w:val="Normal"/>
        <w:numPr>
          <w:ilvl w:val="0"/>
          <w:numId w:val="4"/>
        </w:numPr>
        <w:jc w:val="both"/>
        <w:rPr/>
      </w:pPr>
      <w:r>
        <w:rPr/>
        <w:t>Пропердин – белок сыворотки крови, обладающий бактериоцидными свойствами;</w:t>
      </w:r>
    </w:p>
    <w:p>
      <w:pPr>
        <w:pStyle w:val="Normal"/>
        <w:numPr>
          <w:ilvl w:val="0"/>
          <w:numId w:val="4"/>
        </w:numPr>
        <w:jc w:val="both"/>
        <w:rPr/>
      </w:pPr>
      <w:r>
        <w:rPr/>
        <w:t>Лейкин и бета-лизин, высвобождаемые из лейкоцитов;</w:t>
      </w:r>
    </w:p>
    <w:p>
      <w:pPr>
        <w:pStyle w:val="Normal"/>
        <w:numPr>
          <w:ilvl w:val="0"/>
          <w:numId w:val="4"/>
        </w:numPr>
        <w:jc w:val="both"/>
        <w:rPr/>
      </w:pPr>
      <w:r>
        <w:rPr/>
        <w:t>Комплемент – сложная система сывороточных белков, обладающих ферментативными свойствами;</w:t>
      </w:r>
    </w:p>
    <w:p>
      <w:pPr>
        <w:pStyle w:val="Normal"/>
        <w:numPr>
          <w:ilvl w:val="0"/>
          <w:numId w:val="4"/>
        </w:numPr>
        <w:jc w:val="both"/>
        <w:rPr/>
      </w:pPr>
      <w:r>
        <w:rPr/>
        <w:t>Антитела;</w:t>
      </w:r>
    </w:p>
    <w:p>
      <w:pPr>
        <w:pStyle w:val="Normal"/>
        <w:numPr>
          <w:ilvl w:val="0"/>
          <w:numId w:val="4"/>
        </w:numPr>
        <w:jc w:val="both"/>
        <w:rPr/>
      </w:pPr>
      <w:r>
        <w:rPr/>
        <w:t>Интерферон;</w:t>
      </w:r>
    </w:p>
    <w:p>
      <w:pPr>
        <w:pStyle w:val="Normal"/>
        <w:jc w:val="both"/>
        <w:rPr/>
      </w:pPr>
      <w:r>
        <w:rPr/>
      </w:r>
    </w:p>
    <w:p>
      <w:pPr>
        <w:pStyle w:val="Normal"/>
        <w:jc w:val="both"/>
        <w:rPr>
          <w:b/>
          <w:b/>
        </w:rPr>
      </w:pPr>
      <w:r>
        <w:rPr>
          <w:b/>
        </w:rPr>
        <w:t>Фагоцитоз.</w:t>
      </w:r>
    </w:p>
    <w:p>
      <w:pPr>
        <w:pStyle w:val="Normal"/>
        <w:jc w:val="both"/>
        <w:rPr/>
      </w:pPr>
      <w:r>
        <w:rPr>
          <w:b/>
        </w:rPr>
        <w:t>Приобретенный иммунитет</w:t>
      </w:r>
      <w:r>
        <w:rPr/>
        <w:t xml:space="preserve"> может развиться в результате перенесенной инфекции или иммунизации. Он также строго специфичен, но по наследству не передается. Различают активно и пассивно приобретенный иммунитет.</w:t>
      </w:r>
    </w:p>
    <w:p>
      <w:pPr>
        <w:pStyle w:val="Normal"/>
        <w:jc w:val="both"/>
        <w:rPr/>
      </w:pPr>
      <w:r>
        <w:rPr>
          <w:b/>
        </w:rPr>
        <w:t>Активно приобретенный иммунитет</w:t>
      </w:r>
      <w:r>
        <w:rPr/>
        <w:t xml:space="preserve"> возникает в результате перенесенной инфекции или после вакцинации – искусственно приобретенный. Активно приобретенный иммунитет может сохраняться годами (грипп – 1-2 года) или десятилетиями (корь).</w:t>
      </w:r>
    </w:p>
    <w:p>
      <w:pPr>
        <w:pStyle w:val="Normal"/>
        <w:jc w:val="both"/>
        <w:rPr/>
      </w:pPr>
      <w:r>
        <w:rPr>
          <w:b/>
        </w:rPr>
        <w:t>Пассивно приобретенный иммунитет</w:t>
      </w:r>
      <w:r>
        <w:rPr/>
        <w:t xml:space="preserve"> возникает у плода вследствие того, что он получает антитела от матери через плаценту, поэтому новорожденные в течение определенного времени остаются невосприимчивыми к некоторым инфекциям (например, кори). Он создается также путем введения в организм иммуноглобулинов, полученных от активно иммунизированных доноров и животных. Он устанавливается довольно быстро – через несколько часов после введения иммуноглобулинов и сохраняется непродолжительное время – в течение 3-4 недель. От антител гетерологических сывороток организм освобождается еще быстрее – через 1-2 недели.</w:t>
      </w:r>
    </w:p>
    <w:p>
      <w:pPr>
        <w:pStyle w:val="H2"/>
        <w:jc w:val="both"/>
        <w:rPr>
          <w:sz w:val="24"/>
        </w:rPr>
      </w:pPr>
      <w:r>
        <w:rPr>
          <w:sz w:val="24"/>
        </w:rPr>
      </w:r>
    </w:p>
    <w:p>
      <w:pPr>
        <w:pStyle w:val="H2"/>
        <w:jc w:val="both"/>
        <w:rPr>
          <w:sz w:val="24"/>
        </w:rPr>
      </w:pPr>
      <w:r>
        <w:rPr>
          <w:sz w:val="24"/>
        </w:rPr>
        <w:t>Различают две формы приобретенного иммунитета (в зависимости от исхода инфекционного процесса): стерильный и нестерильный (инфекционный).</w:t>
      </w:r>
    </w:p>
    <w:p>
      <w:pPr>
        <w:pStyle w:val="Normal"/>
        <w:jc w:val="both"/>
        <w:rPr/>
      </w:pPr>
      <w:r>
        <w:rPr>
          <w:b/>
        </w:rPr>
        <w:t>Стерильный иммунитет</w:t>
      </w:r>
      <w:r>
        <w:rPr/>
        <w:t xml:space="preserve"> сопровождается полным освобождением от инфекционного агента. Но иногда организм, приобретая невосприимчивость, становится носителем на больший или меньший срок патогенных микробов.</w:t>
      </w:r>
    </w:p>
    <w:p>
      <w:pPr>
        <w:pStyle w:val="Normal"/>
        <w:jc w:val="both"/>
        <w:rPr/>
      </w:pPr>
      <w:r>
        <w:rPr>
          <w:b/>
        </w:rPr>
        <w:t>Нестерильный или инфекционный иммунитет</w:t>
      </w:r>
      <w:r>
        <w:rPr/>
        <w:t xml:space="preserve"> – это своеобразная форма приобретенного иммунитета. Он обусловлен наличием инфекционного агента в организме и продолжается до тех пор, пока микробы остаются в организме. Например, наличие туберкулезного очага в организме обеспечивает ему невосприимчивость к новому заражению туберкулезом. Он формируется на базе наследственно детерминированных факторов и механизмов. Основу как наследственного, так и приобретенного иммунитета составляют молекулярные, клеточные, общефизиологические реакции организма на чужеродные антигены. </w:t>
      </w:r>
    </w:p>
    <w:p>
      <w:pPr>
        <w:pStyle w:val="Normal"/>
        <w:jc w:val="both"/>
        <w:rPr/>
      </w:pPr>
      <w:r>
        <w:rPr>
          <w:b/>
        </w:rPr>
        <w:t xml:space="preserve">Местный иммунитет </w:t>
      </w:r>
      <w:r>
        <w:rPr/>
        <w:t>обусловлен антителами – IgA. Это секретируемые антитела. Они присутствуют в секретах дыхательных путей, ЖКТ.</w:t>
      </w:r>
    </w:p>
    <w:p>
      <w:pPr>
        <w:pStyle w:val="Normal"/>
        <w:jc w:val="both"/>
        <w:rPr/>
      </w:pPr>
      <w:r>
        <w:rPr/>
        <w:t xml:space="preserve">Если имеется временное или постоянное угнетение иммунной системы под влиянием внешних воздействий на организм, т.е. иммунодепрессия, то иммунитет не формируется. </w:t>
      </w:r>
    </w:p>
    <w:p>
      <w:pPr>
        <w:pStyle w:val="H2"/>
        <w:jc w:val="both"/>
        <w:rPr>
          <w:sz w:val="24"/>
        </w:rPr>
      </w:pPr>
      <w:r>
        <w:rPr>
          <w:sz w:val="24"/>
        </w:rPr>
        <w:t>Факторы, вызывающие иммуносупрессию, различны:</w:t>
      </w:r>
    </w:p>
    <w:p>
      <w:pPr>
        <w:pStyle w:val="Normal"/>
        <w:numPr>
          <w:ilvl w:val="0"/>
          <w:numId w:val="3"/>
        </w:numPr>
        <w:jc w:val="both"/>
        <w:rPr/>
      </w:pPr>
      <w:r>
        <w:rPr/>
        <w:t>Физические (облучение организма рентгеновскими лучами, гамма-лучами и т.д.);</w:t>
      </w:r>
    </w:p>
    <w:p>
      <w:pPr>
        <w:pStyle w:val="Normal"/>
        <w:numPr>
          <w:ilvl w:val="0"/>
          <w:numId w:val="3"/>
        </w:numPr>
        <w:jc w:val="both"/>
        <w:rPr/>
      </w:pPr>
      <w:r>
        <w:rPr/>
        <w:t>Химические (цитостатики, иммунодепрессанты);</w:t>
      </w:r>
    </w:p>
    <w:p>
      <w:pPr>
        <w:pStyle w:val="Normal"/>
        <w:numPr>
          <w:ilvl w:val="0"/>
          <w:numId w:val="3"/>
        </w:numPr>
        <w:jc w:val="both"/>
        <w:rPr/>
      </w:pPr>
      <w:r>
        <w:rPr/>
        <w:t>Иммунологические (применение антилимфоцитарных, антимоноцитарных, антиглобулиновых сывороток);</w:t>
      </w:r>
    </w:p>
    <w:p>
      <w:pPr>
        <w:pStyle w:val="Normal"/>
        <w:jc w:val="both"/>
        <w:rPr/>
      </w:pPr>
      <w:r>
        <w:rPr/>
        <w:t>Удаление при операциях тимуса, селезенки или лимфатических узлов.</w:t>
      </w:r>
    </w:p>
    <w:p>
      <w:pPr>
        <w:pStyle w:val="Normal"/>
        <w:jc w:val="both"/>
        <w:rPr/>
      </w:pPr>
      <w:r>
        <w:rPr>
          <w:b/>
        </w:rPr>
        <w:t>Иммунодепрессивные состояния</w:t>
      </w:r>
      <w:r>
        <w:rPr/>
        <w:t xml:space="preserve"> характеризуются повышенной чувствительностью к инфекциям, приживлением на длительный срок чужеродных трансплантатов, повышением частоты возникновения опухолей. Лабораторные показатели: лимфопения, уменьшение показателей бласттрансформацией с митогеном, снижение розеткообразующей способности, снижение уровня сывороточных иммуноглобулинов, угнетение развития кожных реакций на аллергены ГЗТ. </w:t>
      </w:r>
    </w:p>
    <w:p>
      <w:pPr>
        <w:pStyle w:val="Normal"/>
        <w:jc w:val="both"/>
        <w:rPr/>
      </w:pPr>
      <w:r>
        <w:rPr/>
        <w:t xml:space="preserve">Иммунитет не вырабатывается в организме и с иммунодефицитными состояниями (нарушениями нормального иммунологического статуса, которые обусловлены дефектом одного или нескольких механизмов иммунного ответа). </w:t>
      </w:r>
    </w:p>
    <w:p>
      <w:pPr>
        <w:pStyle w:val="H2"/>
        <w:jc w:val="both"/>
        <w:rPr>
          <w:sz w:val="28"/>
        </w:rPr>
      </w:pPr>
      <w:r>
        <w:rPr>
          <w:sz w:val="28"/>
        </w:rPr>
      </w:r>
    </w:p>
    <w:p>
      <w:pPr>
        <w:pStyle w:val="H2"/>
        <w:jc w:val="both"/>
        <w:rPr>
          <w:sz w:val="28"/>
        </w:rPr>
      </w:pPr>
      <w:r>
        <w:rPr>
          <w:sz w:val="28"/>
        </w:rPr>
        <w:t>Стадии и типы антиинфекционного иммунитета</w:t>
      </w:r>
    </w:p>
    <w:p>
      <w:pPr>
        <w:pStyle w:val="Normal"/>
        <w:jc w:val="both"/>
        <w:rPr>
          <w:b/>
          <w:b/>
        </w:rPr>
      </w:pPr>
      <w:r>
        <w:rPr>
          <w:b/>
        </w:rPr>
        <w:t xml:space="preserve">Развитие гуморального и клеточного иммунитета осуществляется в 4 стадии: </w:t>
      </w:r>
    </w:p>
    <w:p>
      <w:pPr>
        <w:pStyle w:val="Normal"/>
        <w:jc w:val="both"/>
        <w:rPr/>
      </w:pPr>
      <w:r>
        <w:rPr/>
        <w:t>1. Стадия индукции (афферентная стадия). В ее развитии участвуют макрофаги, дендритные клетки, клетки Лангерганса, антигенреактивные лимфоциты. В эту стадию осуществляется процессинг и презентация антигена.</w:t>
      </w:r>
    </w:p>
    <w:p>
      <w:pPr>
        <w:pStyle w:val="Normal"/>
        <w:jc w:val="both"/>
        <w:rPr/>
      </w:pPr>
      <w:r>
        <w:rPr/>
        <w:t>2. Иммунорегуляторная (пролиферативная стадия). В ее развитии участвуют Т-хелперы, Т-супрессоры, амплифайеры, контрсупрессоры. В эту стадию происходит активация и взаимодействие иммунорегуляторных клеток и пролиферация клеток-предшественников.</w:t>
      </w:r>
    </w:p>
    <w:p>
      <w:pPr>
        <w:pStyle w:val="Normal"/>
        <w:jc w:val="both"/>
        <w:rPr/>
      </w:pPr>
      <w:r>
        <w:rPr/>
        <w:t>3. Эффекторная (продуктивная) стадия. В ее развитии участвуют Т-киллеры, Т-эффекторы ГЗТ, плазматические клетки. В эту стадию происходит дифференцировка клеток-предшественников в эффекторные клетки.</w:t>
      </w:r>
    </w:p>
    <w:p>
      <w:pPr>
        <w:pStyle w:val="Normal"/>
        <w:jc w:val="both"/>
        <w:rPr/>
      </w:pPr>
      <w:r>
        <w:rPr/>
        <w:t>4. Стадия формирования иммунологической памяти. В этой стадии идет накопление Т- и В-клеток памяти.</w:t>
      </w:r>
    </w:p>
    <w:tbl>
      <w:tblPr>
        <w:tblW w:w="9645" w:type="dxa"/>
        <w:jc w:val="left"/>
        <w:tblInd w:w="0" w:type="dxa"/>
        <w:tblLayout w:type="fixed"/>
        <w:tblCellMar>
          <w:top w:w="0" w:type="dxa"/>
          <w:left w:w="7" w:type="dxa"/>
          <w:bottom w:w="0" w:type="dxa"/>
          <w:right w:w="7" w:type="dxa"/>
        </w:tblCellMar>
      </w:tblPr>
      <w:tblGrid>
        <w:gridCol w:w="9645"/>
      </w:tblGrid>
      <w:tr>
        <w:trPr>
          <w:trHeight w:val="100" w:hRule="atLeast"/>
        </w:trPr>
        <w:tc>
          <w:tcPr>
            <w:tcW w:w="9645" w:type="dxa"/>
            <w:tcBorders/>
            <w:shd w:fill="FFFFFF" w:val="clear"/>
            <w:vAlign w:val="center"/>
          </w:tcPr>
          <w:p>
            <w:pPr>
              <w:pStyle w:val="Normal"/>
              <w:snapToGrid w:val="false"/>
              <w:jc w:val="both"/>
              <w:rPr/>
            </w:pPr>
            <w:r>
              <w:rPr/>
            </w:r>
          </w:p>
        </w:tc>
      </w:tr>
    </w:tbl>
    <w:p>
      <w:pPr>
        <w:pStyle w:val="Normal"/>
        <w:jc w:val="both"/>
        <w:rPr/>
      </w:pPr>
      <w:r>
        <w:rPr>
          <w:b/>
          <w:sz w:val="28"/>
        </w:rPr>
        <w:t>3.3 Механизмы преодоления микроорганизмами барьеров системы</w:t>
      </w:r>
      <w:r>
        <w:rPr>
          <w:sz w:val="28"/>
        </w:rPr>
        <w:t xml:space="preserve"> </w:t>
      </w:r>
      <w:r>
        <w:rPr>
          <w:b/>
          <w:sz w:val="28"/>
        </w:rPr>
        <w:t xml:space="preserve">иммунитета. </w:t>
      </w:r>
    </w:p>
    <w:p>
      <w:pPr>
        <w:pStyle w:val="Normal"/>
        <w:jc w:val="both"/>
        <w:rPr/>
      </w:pPr>
      <w:r>
        <w:rPr/>
        <w:t xml:space="preserve">В процессе эволюции человек выработал целый ряд механизмов, обеспечивающих </w:t>
      </w:r>
      <w:r>
        <w:rPr>
          <w:b/>
        </w:rPr>
        <w:t xml:space="preserve">иммунитет </w:t>
      </w:r>
      <w:r>
        <w:rPr/>
        <w:t xml:space="preserve">(специфическую защиту) и </w:t>
      </w:r>
      <w:r>
        <w:rPr>
          <w:b/>
        </w:rPr>
        <w:t>естественную резистентность</w:t>
      </w:r>
      <w:r>
        <w:rPr/>
        <w:t xml:space="preserve"> (неспецифическую защиту) в условиях окружающей среды, наполненной громадным множеством инфекционных агентов. Действие естественных факторов защиты не зависит от антигенной специфичности чужеродного агента. Они не распознают попадающие в организм различными путями вещества и инфекты, как генетически чужеродный материал, но в большинстве случаев действуют не менее эффективно, чем факторы приобретенного иммунитета, способствуя их элиминации. Вместе с тем следует помнить, что механизмы естественной резистентности (резистентность – совокупность генетически детерминированный неспецифических защитных факторов, обусловливающих невосприимчивость к инфекциям) и приобретенного иммунитета тесно переплетаются: их взаимодействие осуществляется на всех этапах проникновения, размножения в организме и элиминации возбудителя. Факторы естественной резистентности первыми "встают" на защиту при действии патогенных (чаще всего инфекционных) агентов.</w:t>
      </w:r>
    </w:p>
    <w:p>
      <w:pPr>
        <w:pStyle w:val="H2"/>
        <w:jc w:val="both"/>
        <w:rPr>
          <w:sz w:val="24"/>
        </w:rPr>
      </w:pPr>
      <w:r>
        <w:rPr>
          <w:sz w:val="24"/>
        </w:rPr>
      </w:r>
    </w:p>
    <w:p>
      <w:pPr>
        <w:pStyle w:val="H2"/>
        <w:jc w:val="both"/>
        <w:rPr>
          <w:sz w:val="24"/>
        </w:rPr>
      </w:pPr>
      <w:r>
        <w:rPr>
          <w:sz w:val="24"/>
        </w:rPr>
        <w:t>Среди факторов естественной резистентности выделяют:</w:t>
      </w:r>
    </w:p>
    <w:p>
      <w:pPr>
        <w:pStyle w:val="Normal"/>
        <w:jc w:val="both"/>
        <w:rPr/>
      </w:pPr>
      <w:r>
        <w:rPr/>
        <w:t>1. Естественные барьеры: кожа, слизистые – поверхности, которые</w:t>
      </w:r>
    </w:p>
    <w:p>
      <w:pPr>
        <w:pStyle w:val="Normal"/>
        <w:jc w:val="both"/>
        <w:rPr/>
      </w:pPr>
      <w:r>
        <w:rPr/>
        <w:t>первыми вступают в контакт с возбудителями инфекции.</w:t>
      </w:r>
    </w:p>
    <w:p>
      <w:pPr>
        <w:pStyle w:val="Normal"/>
        <w:jc w:val="both"/>
        <w:rPr/>
      </w:pPr>
      <w:r>
        <w:rPr/>
        <w:t>2. Система фагоцитов, включающая нейтрофилы и макрофаги.</w:t>
      </w:r>
    </w:p>
    <w:p>
      <w:pPr>
        <w:pStyle w:val="Normal"/>
        <w:jc w:val="both"/>
        <w:rPr/>
      </w:pPr>
      <w:r>
        <w:rPr/>
        <w:t>3. Система комплемента (совокупность сывороточных белков), тесно взаимодействующая с фагоцитами.</w:t>
      </w:r>
    </w:p>
    <w:p>
      <w:pPr>
        <w:pStyle w:val="Normal"/>
        <w:jc w:val="both"/>
        <w:rPr/>
      </w:pPr>
      <w:r>
        <w:rPr/>
        <w:t>4. Интерфероны.</w:t>
      </w:r>
    </w:p>
    <w:p>
      <w:pPr>
        <w:pStyle w:val="Normal"/>
        <w:jc w:val="both"/>
        <w:rPr/>
      </w:pPr>
      <w:r>
        <w:rPr/>
        <w:t>5. Различные вещества, чаще всего белковой природы, участвующие в реакциях воспаления, фибринолиза и свертывания крови. Некоторые из них (лизоцим) обладают прямым бактерицидным действием.</w:t>
      </w:r>
    </w:p>
    <w:p>
      <w:pPr>
        <w:pStyle w:val="Normal"/>
        <w:jc w:val="both"/>
        <w:rPr/>
      </w:pPr>
      <w:r>
        <w:rPr/>
        <w:t>6. Система естественных (нормальных) киллеров, не обладающих антигенной специфичностью (Т-киллеры, К-клетки).</w:t>
      </w:r>
    </w:p>
    <w:p>
      <w:pPr>
        <w:pStyle w:val="Normal"/>
        <w:jc w:val="both"/>
        <w:rPr/>
      </w:pPr>
      <w:r>
        <w:rPr/>
        <w:t>Возбудители болезней обладают целым рядом компонентов и свойств, препятствующих воздействию на них защитных факторов хозяина и, более того, обладающих повреждающим действием на эти защитные системы. Микробы, вирусы, грибы и паразиты имеют широкий спектр компонентов, защищающих их от киллинга клетками и антителами. Так, полисахариды, белково-липидные компоненты клеточной стенки или клеточной капсулы ряда возбудителей (микобактерии, плазмодии, Y.pestis, N.pallidum и др.) препятствуют фагоцитозу, перевариванию и внеклеточному киллингу.</w:t>
      </w:r>
    </w:p>
    <w:p>
      <w:pPr>
        <w:pStyle w:val="Normal"/>
        <w:jc w:val="both"/>
        <w:rPr/>
      </w:pPr>
      <w:r>
        <w:rPr/>
        <w:t>Например, функция капсулы E.coli – защита от фагоцитоза и бактерицидного действия сывороточных компонентов – зависит от отрицательного заряда и гидрофильных свойств К-полисахаридов, которые препятствуют взаимодействию с фагоцитами и делают комплемент неэффективным. Этот защитный эффект срабатывает только при отсутствии анти-К-антител, то есть в ранний период.</w:t>
      </w:r>
    </w:p>
    <w:p>
      <w:pPr>
        <w:pStyle w:val="Normal"/>
        <w:jc w:val="both"/>
        <w:rPr/>
      </w:pPr>
      <w:r>
        <w:rPr/>
        <w:t>Существуют и другие способы защиты возбудителей. Внутриклеточно расположенные возбудители защищены в некоторой степени от иммунологических реакций организма. Так, некоторые, располагаясь внутриклеточно, продуцируют каталазу, не индуцируют кислородного взрыва (одного из главных защитных механизмов фагоцита), другие располагаются вне фагосом, избегая таким образом действия лизосомальных ферментов, третьи препятствуют слиянию фагосомы с лизосомами. Примеры такого неэффективного фагоцитоза можно найти на некоторых этапах инфекций, вызванных микобактериями, листериями, стафилококками, токсоплазмами, легионеллами и др. микробами и паразитами.</w:t>
      </w:r>
    </w:p>
    <w:p>
      <w:pPr>
        <w:pStyle w:val="Normal"/>
        <w:jc w:val="both"/>
        <w:rPr/>
      </w:pPr>
      <w:r>
        <w:rPr/>
        <w:t>Другой пример защитных механизмов возбудителя – ингибиция прикрепления к полиморфнонуклеарам, оказание токсического действия на фагоцитоз через индукцию выхода лизосом в цитоплазму и разрушение клетки изнутри, некоторые вирусы не индуцируют синтез интерферона.</w:t>
      </w:r>
    </w:p>
    <w:p>
      <w:pPr>
        <w:pStyle w:val="Normal"/>
        <w:jc w:val="both"/>
        <w:rPr/>
      </w:pPr>
      <w:r>
        <w:rPr/>
        <w:t>Пренатальная инфекция может вызвать толерантность (из-за незрелой иммунной системы), что способствует прогрессированию заболевания.</w:t>
      </w:r>
    </w:p>
    <w:p>
      <w:pPr>
        <w:pStyle w:val="H3"/>
        <w:jc w:val="both"/>
        <w:rPr>
          <w:sz w:val="24"/>
        </w:rPr>
      </w:pPr>
      <w:r>
        <w:rPr>
          <w:sz w:val="24"/>
        </w:rPr>
        <w:t xml:space="preserve">Некоторые возбудители, оказывая поликлональную стимуляцию В-лимфоцитов, тормозят развитие специфического иммунитета. </w:t>
      </w:r>
    </w:p>
    <w:p>
      <w:pPr>
        <w:pStyle w:val="Normal"/>
        <w:jc w:val="both"/>
        <w:rPr/>
      </w:pPr>
      <w:r>
        <w:rPr/>
        <w:t>1. Сродство к клеткам (обеспечивающее проникновении вируса, грибов внутрь клетки);</w:t>
      </w:r>
    </w:p>
    <w:p>
      <w:pPr>
        <w:pStyle w:val="Normal"/>
        <w:jc w:val="both"/>
        <w:rPr/>
      </w:pPr>
      <w:r>
        <w:rPr/>
        <w:t>2. Антигенный полиморфизм (каждый раз требуется образование нового иммунитета);</w:t>
      </w:r>
    </w:p>
    <w:p>
      <w:pPr>
        <w:pStyle w:val="Normal"/>
        <w:jc w:val="both"/>
        <w:rPr/>
      </w:pPr>
      <w:r>
        <w:rPr/>
        <w:t>3. Антигенная изменчивость (грипп, СПИД);</w:t>
      </w:r>
    </w:p>
    <w:p>
      <w:pPr>
        <w:pStyle w:val="Normal"/>
        <w:jc w:val="both"/>
        <w:rPr/>
      </w:pPr>
      <w:r>
        <w:rPr/>
        <w:t>4. Антигенная мимикрия, способствующая развитию толерантности в одном случае, и аутоиммунных процессов – в другом;</w:t>
      </w:r>
    </w:p>
    <w:p>
      <w:pPr>
        <w:pStyle w:val="Normal"/>
        <w:jc w:val="both"/>
        <w:rPr/>
      </w:pPr>
      <w:r>
        <w:rPr/>
        <w:t>5. Формирование неэффективного фагоцитоза (вирусы, микоплазма, грибы и др);</w:t>
      </w:r>
    </w:p>
    <w:p>
      <w:pPr>
        <w:pStyle w:val="Normal"/>
        <w:jc w:val="both"/>
        <w:rPr/>
      </w:pPr>
      <w:r>
        <w:rPr/>
        <w:t>6. При лимфотропизме – размножение в пролиферирующих клетках (СПИД);</w:t>
      </w:r>
    </w:p>
    <w:p>
      <w:pPr>
        <w:pStyle w:val="Normal"/>
        <w:jc w:val="both"/>
        <w:rPr/>
      </w:pPr>
      <w:r>
        <w:rPr/>
        <w:t>7. Распространение по вертикали и персистенция (вирусы, плазмодии);</w:t>
      </w:r>
    </w:p>
    <w:p>
      <w:pPr>
        <w:pStyle w:val="Normal"/>
        <w:jc w:val="both"/>
        <w:rPr/>
      </w:pPr>
      <w:r>
        <w:rPr/>
        <w:t>8. Нарушение функции иммунитета:</w:t>
      </w:r>
    </w:p>
    <w:p>
      <w:pPr>
        <w:pStyle w:val="Normal"/>
        <w:jc w:val="both"/>
        <w:rPr/>
      </w:pPr>
      <w:r>
        <w:rPr/>
        <w:t>Снижение экспрессии МНС антигенов 1 класса (аденовирусы);</w:t>
      </w:r>
    </w:p>
    <w:p>
      <w:pPr>
        <w:pStyle w:val="Normal"/>
        <w:jc w:val="both"/>
        <w:rPr/>
      </w:pPr>
      <w:r>
        <w:rPr/>
        <w:t>Угнетение экспрессии МНС-2 (лентивирусы);</w:t>
      </w:r>
    </w:p>
    <w:p>
      <w:pPr>
        <w:pStyle w:val="Normal"/>
        <w:jc w:val="both"/>
        <w:rPr/>
      </w:pPr>
      <w:r>
        <w:rPr/>
        <w:t>Угнетение эффекторных механизмов иммунитета (пролиферации В-клеток, антителогенеза – ЦМВ, вирусы кори, гриппа);</w:t>
      </w:r>
    </w:p>
    <w:p>
      <w:pPr>
        <w:pStyle w:val="Normal"/>
        <w:jc w:val="both"/>
        <w:rPr/>
      </w:pPr>
      <w:r>
        <w:rPr/>
        <w:t>Активация Т-супрессоров и угнетение Т-хелперов;</w:t>
      </w:r>
    </w:p>
    <w:p>
      <w:pPr>
        <w:pStyle w:val="Normal"/>
        <w:jc w:val="both"/>
        <w:rPr/>
      </w:pPr>
      <w:r>
        <w:rPr/>
        <w:t>Индукция аутоиммунитета</w:t>
      </w:r>
    </w:p>
    <w:p>
      <w:pPr>
        <w:pStyle w:val="Normal"/>
        <w:jc w:val="both"/>
        <w:rPr/>
      </w:pPr>
      <w:r>
        <w:rPr/>
        <w:t>Регуляция цитокинов (угнетение синтеза интерферона, ИЛ).</w:t>
      </w:r>
    </w:p>
    <w:p>
      <w:pPr>
        <w:pStyle w:val="Normal"/>
        <w:jc w:val="both"/>
        <w:rPr/>
      </w:pPr>
      <w:r>
        <w:rPr/>
        <w:t>При попадании вируса в тимус – формирование толерантности.</w:t>
      </w:r>
    </w:p>
    <w:p>
      <w:pPr>
        <w:pStyle w:val="H2"/>
        <w:jc w:val="both"/>
        <w:rPr>
          <w:sz w:val="24"/>
        </w:rPr>
      </w:pPr>
      <w:r>
        <w:rPr>
          <w:sz w:val="24"/>
        </w:rPr>
      </w:r>
    </w:p>
    <w:p>
      <w:pPr>
        <w:pStyle w:val="H2"/>
        <w:jc w:val="both"/>
        <w:rPr>
          <w:sz w:val="28"/>
        </w:rPr>
      </w:pPr>
      <w:r>
        <w:rPr>
          <w:sz w:val="28"/>
        </w:rPr>
        <w:t xml:space="preserve">3.3.1. Патогенность, вирулентность. </w:t>
      </w:r>
    </w:p>
    <w:p>
      <w:pPr>
        <w:pStyle w:val="Normal"/>
        <w:jc w:val="both"/>
        <w:rPr/>
      </w:pPr>
      <w:r>
        <w:rPr/>
        <w:t>В течение всей своей жизни высшие организмы контактируют с миром микроорганизмов. Однако вызывать инфекционный процесс может лишь ничтожно малая часть – 1-30 000 – представителей микробного мира планеты.</w:t>
      </w:r>
    </w:p>
    <w:p>
      <w:pPr>
        <w:pStyle w:val="Normal"/>
        <w:jc w:val="both"/>
        <w:rPr/>
      </w:pPr>
      <w:r>
        <w:rPr>
          <w:b/>
        </w:rPr>
        <w:t>Патогенность возбудителей инфекционных болезней</w:t>
      </w:r>
      <w:r>
        <w:rPr/>
        <w:t xml:space="preserve"> – это отличительный признак генетически закрепленный и являющийся таксономическим понятием, позволяющим подразделять микроорганизмы на патогенные, условно-патогенные и сапрофиты. Патогенность существует у ряда микроорганизмов как видовой признак, слагается из составляющих критериев (факторов), из которых часть может подвергаться значительной изменчивости. </w:t>
      </w:r>
    </w:p>
    <w:p>
      <w:pPr>
        <w:pStyle w:val="H3"/>
        <w:jc w:val="both"/>
        <w:rPr/>
      </w:pPr>
      <w:r>
        <w:rPr/>
      </w:r>
    </w:p>
    <w:p>
      <w:pPr>
        <w:pStyle w:val="H3"/>
        <w:jc w:val="both"/>
        <w:rPr>
          <w:sz w:val="24"/>
        </w:rPr>
      </w:pPr>
      <w:r>
        <w:rPr>
          <w:sz w:val="24"/>
        </w:rPr>
        <w:t>Главные из них следующие:</w:t>
      </w:r>
    </w:p>
    <w:p>
      <w:pPr>
        <w:pStyle w:val="Normal"/>
        <w:jc w:val="both"/>
        <w:rPr/>
      </w:pPr>
      <w:r>
        <w:rPr/>
        <w:t xml:space="preserve">вирулентность – мера патогенности, присущая определенному штамму возбудителей; токсигенность – способность к выработке и выделению различных токсинов; инвазивность (агрессивность) – способность к преодолению и распространению в тканях макроорганизма. </w:t>
      </w:r>
      <w:r>
        <w:rPr>
          <w:b/>
        </w:rPr>
        <w:t>Вирулентность</w:t>
      </w:r>
      <w:r>
        <w:rPr/>
        <w:t xml:space="preserve"> является показателем качественного, индивидуального признака патогенного микроорганизма. Вирулентность патогенных микробов изменяется под влиянием естественных условий. Ее можно повысить последовательными пассажами через восприимчивых лабораторных животных, а также путем трансформации, трансдукции и лизогенной конверсии.</w:t>
      </w:r>
    </w:p>
    <w:p>
      <w:pPr>
        <w:pStyle w:val="Normal"/>
        <w:jc w:val="both"/>
        <w:rPr/>
      </w:pPr>
      <w:r>
        <w:rPr/>
        <w:t>Ослабление вирулентности достигается путем воздействия га микроорганизм различных факторов: защитных сил организма, антимикробных препаратов, высокой температуры, иммунных сывороток, дезинфицирующих веществ. Искусственное понижение вирулентности патогенных микробов широко применяется при изготовлении живых вакцин, применяемых для специфической профилактики ряда инфекционных заболеваний.</w:t>
      </w:r>
    </w:p>
    <w:p>
      <w:pPr>
        <w:pStyle w:val="Normal"/>
        <w:jc w:val="both"/>
        <w:rPr/>
      </w:pPr>
      <w:r>
        <w:rPr/>
        <w:t>Определенное количество патогенных бактерий, способное вызвать инфекционное заболевание, получило название инфекционной дозы патогенного микроорганизма.</w:t>
      </w:r>
    </w:p>
    <w:p>
      <w:pPr>
        <w:pStyle w:val="Normal"/>
        <w:jc w:val="both"/>
        <w:rPr/>
      </w:pPr>
      <w:r>
        <w:rPr/>
        <w:t>Действие малых и больших доз микробов имеет большое значение в развитии инфекционного процесса, в продолжительности инкубационного периода, тяжести и исходе болезни.</w:t>
      </w:r>
    </w:p>
    <w:p>
      <w:pPr>
        <w:pStyle w:val="H2"/>
        <w:jc w:val="both"/>
        <w:rPr/>
      </w:pPr>
      <w:r>
        <w:rPr/>
      </w:r>
    </w:p>
    <w:p>
      <w:pPr>
        <w:pStyle w:val="H2"/>
        <w:jc w:val="both"/>
        <w:rPr>
          <w:sz w:val="28"/>
        </w:rPr>
      </w:pPr>
      <w:r>
        <w:rPr>
          <w:sz w:val="28"/>
        </w:rPr>
        <w:t xml:space="preserve">3.3.2. Факторы вирулентности. </w:t>
      </w:r>
    </w:p>
    <w:p>
      <w:pPr>
        <w:pStyle w:val="Normal"/>
        <w:jc w:val="both"/>
        <w:rPr/>
      </w:pPr>
      <w:r>
        <w:rPr/>
        <w:t>Вирулентность патогенных микроорганизмов связана с токсинообразованием, инвазионностью, капсулообразованием, агрессивностью и другими факторами.</w:t>
      </w:r>
    </w:p>
    <w:p>
      <w:pPr>
        <w:pStyle w:val="Normal"/>
        <w:jc w:val="both"/>
        <w:rPr/>
      </w:pPr>
      <w:r>
        <w:rPr>
          <w:b/>
        </w:rPr>
        <w:t xml:space="preserve">Микробные токсины. </w:t>
      </w:r>
      <w:r>
        <w:rPr/>
        <w:t>По характеру образования микробные токсины подразделяют на экзотоксины и эндотоксины. К экзотоксинам относят токсины, продуцируемые возбудителями ботулизма, столбняка, газовой анаэробной инфекции, дифтерии, дизентерийными бактериями Григорьева-Шига, некоторыми видами стафилококков и гемолитических стрептококков. По своей химической структуре они принадлежат к белковым соединениям. Большая часть белковых токсинов катализирует определенные химические процессы, разрушает жизненно важные соединения, действует в ничтожно малых дозах, обладает скрытым периодом, подавляет защитные функции тканей.</w:t>
      </w:r>
    </w:p>
    <w:p>
      <w:pPr>
        <w:pStyle w:val="Normal"/>
        <w:jc w:val="both"/>
        <w:rPr/>
      </w:pPr>
      <w:r>
        <w:rPr/>
        <w:t>Возбудители брюшного тифа, паратифов, дизентерии, гонореи, менингита и многие другие патогенные грамотрицательные бактерии не продуцируют экзотоксинов, они содержат эндотоксины. Эндотоксины более прочно связаны с телом бактерийной клетки, менее токсичны, действуют на организм в больших дозах, скрытый период у них исчисляется обычно часами, избирательное действие выражено слабо. По химической структуре эндотоксины относятся к глюцидо-липидным и полисахаридным соединениям или фосфолипидно- протеиновым комплексам. Полисахаридные токсины, несмотря на свое многообразие в химическом составе, характеризуются гемолитическим, лейкотоксическими (стафилококки, стрептококки) и нейротропными свойствами. Эндотоксины бактерий обладают многообразными эффектами – активация комплемента, некроз костного мозга.</w:t>
      </w:r>
    </w:p>
    <w:p>
      <w:pPr>
        <w:pStyle w:val="Normal"/>
        <w:jc w:val="both"/>
        <w:rPr/>
      </w:pPr>
      <w:r>
        <w:rPr>
          <w:b/>
        </w:rPr>
        <w:t>Инвазионные свойства патогенных бактерий</w:t>
      </w:r>
      <w:r>
        <w:rPr/>
        <w:t xml:space="preserve"> обусловлены наличием продукта их жизнедеятельности – гиалуронидазы, позволяющей вирулентным микробам проникать в ткани инфицированного организма (гемолитический стрептококк группы А, патогенный стафилококк, клостридии газовой гангрены).</w:t>
      </w:r>
    </w:p>
    <w:p>
      <w:pPr>
        <w:pStyle w:val="Normal"/>
        <w:jc w:val="both"/>
        <w:rPr/>
      </w:pPr>
      <w:r>
        <w:rPr>
          <w:b/>
        </w:rPr>
        <w:t xml:space="preserve">Капсулообразование </w:t>
      </w:r>
      <w:r>
        <w:rPr/>
        <w:t>обеспечивает микробам устойчивость против фагоцитоза и антител, увеличивает их инвазионные свойства. Так, например, сибиреязвенные бациллы не подвергаются фагоцитозу, в то время как бескапсульные формы легко фагоцитируются. Более высокая вирулентность капсульных форм бактерий связана с токсическими веществами, заключенными в капсуле. По химическому составу капсульное вещество у одних видов микробов состоит из сложных полисахаридов, у других – из протеинов. В организме животных и человека обладают способностью к образованию капсульных форм бацилла сибирской язвы, пневмококки, возбудители чумы и туляремии.</w:t>
      </w:r>
    </w:p>
    <w:p>
      <w:pPr>
        <w:pStyle w:val="Normal"/>
        <w:jc w:val="both"/>
        <w:rPr/>
      </w:pPr>
      <w:r>
        <w:rPr>
          <w:b/>
        </w:rPr>
        <w:t xml:space="preserve">Факторы и способы агрессии </w:t>
      </w:r>
      <w:r>
        <w:rPr/>
        <w:t>возбудителей инфекций. Инфекционные агенты оказывают самое разнообразное действие на защитные (и другие) системы хозяина. Наряду со стимуляцией защитных механизмов – антител, клеточного иммунитета, активацией комплемента, системы макрофагов и нейтрофилов – микроорганизмы и паразиты оказывают многообразное повреждающее действие на иммунную систему: индукция стресса, геморрагических реакций (повреждение сосудов), аллергических реакций, аутоиммунитета (вплоть до системных тяжелых поражений), прямой токсический эффект на клетки и ткани, иммунодепрессия, развитие опухолей.</w:t>
      </w:r>
    </w:p>
    <w:p>
      <w:pPr>
        <w:pStyle w:val="Normal"/>
        <w:jc w:val="both"/>
        <w:rPr/>
      </w:pPr>
      <w:r>
        <w:rPr/>
        <w:t>Очень часто вторичные повреждения превышают таковые, вызываемые непосредственно возбудителями. Многие паразиты и микробы выделяют вещества, обладающие токсическим действием на иммунную систему. Так, T.spiralis и F. Hepatica выделяют факторы токсичные для лимфоцитов, а L.tropica, T.gambiense – субстанции, подавляющие функцию лимфоцитов.</w:t>
      </w:r>
    </w:p>
    <w:p>
      <w:pPr>
        <w:pStyle w:val="Normal"/>
        <w:jc w:val="both"/>
        <w:rPr/>
      </w:pPr>
      <w:r>
        <w:rPr/>
        <w:t>Иммуносупрессия при инфекциях может быть общей (подавление чаще Т- или/и В-клеточного иммунитета) например, при кори, лепре, туберкулезе, висцеральном лейшманиозе или специфической, чаще всего при длительно персистирующих инфекциях, в частности при инфицировании лимфоидных клеток (СПИД) или индукции антигенспецифических Т-супрессоров.</w:t>
      </w:r>
    </w:p>
    <w:p>
      <w:pPr>
        <w:pStyle w:val="Normal"/>
        <w:jc w:val="both"/>
        <w:rPr/>
      </w:pPr>
      <w:r>
        <w:rPr/>
        <w:t>Предполагается, что в ряде ситуаций депрессия может быть связана с поликлональной активацией В-клеток, и/или активацией клеток-супрессоров (Т-клеток и макрофагов). При этом следует отметить, что способностью к поликлональной активации В-клеток обладают антигены многих бактерий (стрепто- стафилококков, сальмонелл, микобактерий), грибов (кандид и др.), паразитов (плазмодиев, трипаносом). Возбудители практически всех (особенно хронических) инфекций стимулируют супрессорные механизмы.</w:t>
      </w:r>
    </w:p>
    <w:p>
      <w:pPr>
        <w:pStyle w:val="Normal"/>
        <w:jc w:val="both"/>
        <w:rPr/>
      </w:pPr>
      <w:r>
        <w:rPr/>
      </w:r>
    </w:p>
    <w:p>
      <w:pPr>
        <w:pStyle w:val="Normal"/>
        <w:jc w:val="both"/>
        <w:rPr>
          <w:b/>
          <w:b/>
          <w:sz w:val="28"/>
        </w:rPr>
      </w:pPr>
      <w:r>
        <w:rPr>
          <w:b/>
          <w:sz w:val="28"/>
        </w:rPr>
        <w:t xml:space="preserve">3.4. Особенности антибактериального иммунитета. </w:t>
      </w:r>
    </w:p>
    <w:p>
      <w:pPr>
        <w:pStyle w:val="Normal"/>
        <w:jc w:val="both"/>
        <w:rPr/>
      </w:pPr>
      <w:r>
        <w:rPr/>
        <w:t>Для этого вида иммунитета особое значение имеет уровень циркулирующих антител, комплемента и функциональное состояние лейкоцитов. Дефекты синтеза антител класса IgG, особенно IgG1 и IgG3, С3-компонента комплемента и неспособность лейкоцитов к завершенному фагоцитозу значительно усиливают риск заболевания бактериальными инфекциями. Антитела в сочетании с комплементом могут оказывать прямое повреждающее действие на бактерии. Особенно чувствительна к литическому действию антител внешняя липидная оболочка грамотрицательных бактерий.</w:t>
      </w:r>
    </w:p>
    <w:p>
      <w:pPr>
        <w:pStyle w:val="Normal"/>
        <w:jc w:val="both"/>
        <w:rPr/>
      </w:pPr>
      <w:r>
        <w:rPr/>
        <w:t>Специфический иммунитет против инфекций, вызванных инкапсулированными бактериями (пневмококки, стрептококки гр. А, менингококки, клебсиелла и др.), зависит от уровня антител против макромолекул клеточной капсулы (капсулярного полисахарида). У грамотрицательных бактерий хорошим иммуногеном является соматический полисахарид.</w:t>
      </w:r>
    </w:p>
    <w:p>
      <w:pPr>
        <w:pStyle w:val="Normal"/>
        <w:jc w:val="both"/>
        <w:rPr/>
      </w:pPr>
      <w:r>
        <w:rPr/>
        <w:t>Любой инфекционный возбудитель – это сложный антигенный комплекс, включающий множество антигенных компонентов, которые можно разделить на фракции – полипептиды, определяющие иммунный ответ к данному полипептиду. Таким образом, иммунный ответ развивается не на микроб или микробный полипептид, а на отдельные пептиды, составляющие низкомолекулярные эпитопы возбудителя.</w:t>
      </w:r>
    </w:p>
    <w:p>
      <w:pPr>
        <w:pStyle w:val="Normal"/>
        <w:jc w:val="both"/>
        <w:rPr/>
      </w:pPr>
      <w:r>
        <w:rPr/>
        <w:t xml:space="preserve">Ведущую роль в иммунитете к бактериям, образующим экзотоксин, играют антитоксины, нейтрализующие его и препятствующие повреждению тканей. </w:t>
      </w:r>
      <w:r>
        <w:rPr>
          <w:b/>
        </w:rPr>
        <w:t>Антитоксический иммунитет</w:t>
      </w:r>
      <w:r>
        <w:rPr/>
        <w:t xml:space="preserve"> развивается при столбняке, ботулизме, дифтерии, газовой гангрене и др. </w:t>
      </w:r>
    </w:p>
    <w:p>
      <w:pPr>
        <w:pStyle w:val="H3"/>
        <w:jc w:val="both"/>
        <w:rPr/>
      </w:pPr>
      <w:r>
        <w:rPr/>
      </w:r>
    </w:p>
    <w:p>
      <w:pPr>
        <w:pStyle w:val="H3"/>
        <w:jc w:val="both"/>
        <w:rPr>
          <w:sz w:val="24"/>
        </w:rPr>
      </w:pPr>
      <w:r>
        <w:rPr>
          <w:sz w:val="24"/>
        </w:rPr>
        <w:t>Различают 3 способа действия антитоксина:</w:t>
      </w:r>
    </w:p>
    <w:p>
      <w:pPr>
        <w:pStyle w:val="Normal"/>
        <w:jc w:val="both"/>
        <w:rPr/>
      </w:pPr>
      <w:r>
        <w:rPr/>
        <w:t>1. Прямая реакция антител с группами, ответственными за токсичность бактерийного продукта;</w:t>
      </w:r>
    </w:p>
    <w:p>
      <w:pPr>
        <w:pStyle w:val="Normal"/>
        <w:jc w:val="both"/>
        <w:rPr/>
      </w:pPr>
      <w:r>
        <w:rPr/>
        <w:t>2. Взаимодействие антитоксина с рецепторными участками токсина, что препятствует фиксации токсина на специфических рецепторах клеток-мишеней;</w:t>
      </w:r>
    </w:p>
    <w:p>
      <w:pPr>
        <w:pStyle w:val="Normal"/>
        <w:jc w:val="both"/>
        <w:rPr/>
      </w:pPr>
      <w:r>
        <w:rPr/>
        <w:t>3. Образование иммунных комплексов, их активный фагоцитоз и, следовательно, ограничение проникновения токсина в ткани.</w:t>
      </w:r>
    </w:p>
    <w:p>
      <w:pPr>
        <w:pStyle w:val="Normal"/>
        <w:jc w:val="both"/>
        <w:rPr/>
      </w:pPr>
      <w:r>
        <w:rPr/>
        <w:t xml:space="preserve">И тем не менее, напряженный антитоксический иммунитет сам по себе еще не обеспечивает полную защиту и не предотвращает размножение возбудителя в организме реконвалесцента или здорового носителя. </w:t>
      </w:r>
    </w:p>
    <w:p>
      <w:pPr>
        <w:pStyle w:val="H3"/>
        <w:jc w:val="both"/>
        <w:rPr>
          <w:sz w:val="24"/>
        </w:rPr>
      </w:pPr>
      <w:r>
        <w:rPr>
          <w:sz w:val="24"/>
        </w:rPr>
        <w:t xml:space="preserve">В процессе формирования антибактериального иммунитета отмечается усиление фагоцитоза благодаря: </w:t>
      </w:r>
    </w:p>
    <w:p>
      <w:pPr>
        <w:pStyle w:val="Normal"/>
        <w:jc w:val="both"/>
        <w:rPr/>
      </w:pPr>
      <w:r>
        <w:rPr/>
        <w:t>Опсонизации бактерий антителами с последующим взаимодействием антител с Fc-рецепторами макрофагов;</w:t>
      </w:r>
    </w:p>
    <w:p>
      <w:pPr>
        <w:pStyle w:val="Normal"/>
        <w:jc w:val="both"/>
        <w:rPr/>
      </w:pPr>
      <w:r>
        <w:rPr/>
        <w:t>Нейтрализации антифагоцитарных веществ возбудителя (например, М-белка стрептококка или капсулярных субстанций многих видов бактерий);</w:t>
      </w:r>
    </w:p>
    <w:p>
      <w:pPr>
        <w:pStyle w:val="Normal"/>
        <w:jc w:val="both"/>
        <w:rPr/>
      </w:pPr>
      <w:r>
        <w:rPr/>
        <w:t>Нейтрализации веществ, секретируемых некоторыми бактериями и предотвращающих скопление макрофагов в местах проникновения возбудителя;</w:t>
      </w:r>
    </w:p>
    <w:p>
      <w:pPr>
        <w:pStyle w:val="Normal"/>
        <w:jc w:val="both"/>
        <w:rPr/>
      </w:pPr>
      <w:r>
        <w:rPr/>
        <w:t>Опсонизации самого фагоцита.</w:t>
      </w:r>
    </w:p>
    <w:p>
      <w:pPr>
        <w:pStyle w:val="Normal"/>
        <w:jc w:val="both"/>
        <w:rPr/>
      </w:pPr>
      <w:r>
        <w:rPr/>
        <w:t xml:space="preserve">Клеточный иммунитет является основой устойчивости против инфекций, возбудители которых имеют внутриклеточный путь размножения (туберкулез, листериоз, сальмонеллез, туляремия, бруцеллез, токсоплазма). Для этих же инфекций характерно появление гранулематозных изменений в инфицированной ткани и развитие ГЗТ, наличие которой служит одним из признаков появления клеточного иммунитета. Кожные реакции ГЗТ на введение микробного аллергена появляются на ранней стадии заболевания, их интенсивность достигает максимума в разгар болезни. </w:t>
      </w:r>
    </w:p>
    <w:p>
      <w:pPr>
        <w:pStyle w:val="Normal"/>
        <w:jc w:val="both"/>
        <w:rPr/>
      </w:pPr>
      <w:r>
        <w:rPr/>
        <w:t>В механизме антибактериального иммунитета существенную роль играют цитотоксические Т-лимфоциты, оказывающие киллинг-эффект на клетки, содержащие паразитирующие в них микробы. Одни субпопуляции иммунокомпетентных клеток (Т-хелперы, Т-эффекторы, ГЗТ, цитотоксические Т-лимфоциты) распознают комплекс, состоящий из фрагментов бактериального антигена и антигенов HLA класса I или II, а другие группы клеток (В-клетки, Т-супрессоры) могут реагировать на непроцессированный антиген.</w:t>
      </w:r>
    </w:p>
    <w:p>
      <w:pPr>
        <w:pStyle w:val="Normal"/>
        <w:jc w:val="both"/>
        <w:rPr/>
      </w:pPr>
      <w:r>
        <w:rPr/>
        <w:t xml:space="preserve">Многие возбудители инфекций и вакцины способны неспецифически стимулировать антителообразование, фагоцитоз, цитотоксические и другие реакции клеточного иммунитета. Эндотоксины преимущественно усиливают антиинфекционный иммунитет, а экзотоксины во многих случаях подавляют его. </w:t>
      </w:r>
    </w:p>
    <w:p>
      <w:pPr>
        <w:pStyle w:val="H1"/>
        <w:jc w:val="both"/>
        <w:rPr>
          <w:sz w:val="28"/>
        </w:rPr>
      </w:pPr>
      <w:r>
        <w:rPr>
          <w:sz w:val="28"/>
        </w:rPr>
        <w:t xml:space="preserve">3.5. Противовирусный иммунитет. </w:t>
      </w:r>
    </w:p>
    <w:p>
      <w:pPr>
        <w:pStyle w:val="Normal"/>
        <w:jc w:val="both"/>
        <w:rPr/>
      </w:pPr>
      <w:r>
        <w:rPr/>
        <w:t>Противовирусный иммунитет также начинается со стадии презентации вирусного антигена Т-хелперами. Макрофаг (или другая вспомогательная клетка) представляет Т-хелперу комплекс, состоящий из фрагмента вирусного антигена и продуктов генов HLA класса II. Со стороны Т-хелпера в распознавании участвует антигенспецифический рецептор и маркер CD4, способный взаимодействовать с Ia-белками вспомогательной клетки. Для активации Т-хелперов необходимо взаимодействие мембранной или свободной формы ИЛ-1 с соответствующими рецепторами Т-хелперов.</w:t>
      </w:r>
    </w:p>
    <w:p>
      <w:pPr>
        <w:pStyle w:val="Normal"/>
        <w:jc w:val="both"/>
        <w:rPr/>
      </w:pPr>
      <w:r>
        <w:rPr/>
        <w:t>Сильными антигенпрезентирующими свойствами при вирусных инфекциях обладают дендритные клетки, а при простом герпесе и ретровирусных инфекциях – клетки Лангерганса.</w:t>
      </w:r>
    </w:p>
    <w:p>
      <w:pPr>
        <w:pStyle w:val="Normal"/>
        <w:jc w:val="both"/>
        <w:rPr/>
      </w:pPr>
      <w:r>
        <w:rPr>
          <w:b/>
        </w:rPr>
        <w:t xml:space="preserve">Гуморальные механизмы. </w:t>
      </w:r>
      <w:r>
        <w:rPr/>
        <w:t>Иммунитет направлен на нейтрализацию и удаление из организма вируса, его антигенов и зараженных вирусом клеток. Антитела, образующиеся при вирусных инфекциях, действуют непосредственно на вирус или на клетки, инфицированные им. В этой связи выделяют 2 основные формы участия антител в развитии противовирусного иммунитета:</w:t>
      </w:r>
    </w:p>
    <w:p>
      <w:pPr>
        <w:pStyle w:val="Normal"/>
        <w:jc w:val="both"/>
        <w:rPr/>
      </w:pPr>
      <w:r>
        <w:rPr/>
        <w:t xml:space="preserve">1. </w:t>
      </w:r>
      <w:r>
        <w:rPr>
          <w:b/>
        </w:rPr>
        <w:t>Нейтрализация вируса антителами</w:t>
      </w:r>
      <w:r>
        <w:rPr/>
        <w:t>, что само по себе препятствует рецепции вируса клеткой и проникновению его внутрь. Этот эффект усиливается в присутствии кофактора или комплемента, а также антиидиотипических антител, которые появляются на поздних сроках инфекции и связывают иммуноглобулиновые эпитопы комплекса, состоящие из антитела и вирусных частиц. Опсонизация вируса с помощью антител способствует его фагоцитозу. Кроме того, комплекс, состоящий из вирусных частиц и иммуноглобулина, связывается с Fc-рецептором макрофага с последующим его фагоцитозом и лизисом возбудителя.</w:t>
      </w:r>
    </w:p>
    <w:p>
      <w:pPr>
        <w:pStyle w:val="Normal"/>
        <w:jc w:val="both"/>
        <w:rPr/>
      </w:pPr>
      <w:r>
        <w:rPr/>
        <w:t xml:space="preserve">2. </w:t>
      </w:r>
      <w:r>
        <w:rPr>
          <w:b/>
        </w:rPr>
        <w:t xml:space="preserve">Иммунный лизис </w:t>
      </w:r>
      <w:r>
        <w:rPr/>
        <w:t>инфицированных вирусом клеток с участием антител. Описано 2 варианта такой цитотоксичности: комплементзависимая и комплементнезависимая. При действии антител на антигены, экспрессированные на поверхности инфицированной клетки, к этому комплексу присоединяется комплемент с последующей его активацией, что и обусловливает индукцию комплементзависимой цитотоксичности и гибель инфицированной вирусом клетки. В других случаях взаимодействия инфицированной клетки с антителами класса IgG недостаточно для гибели клетки-мишени. Цитотоксичность усиливается, если клетки-мишени дополнительно контактируют с клетками, несущими рецепторы к Fc-фрагментам IgG (речь идет о О-лимфоцитах, макрофагах, ПМЯ лейкоцитах).</w:t>
      </w:r>
    </w:p>
    <w:p>
      <w:pPr>
        <w:pStyle w:val="Normal"/>
        <w:jc w:val="both"/>
        <w:rPr/>
      </w:pPr>
      <w:r>
        <w:rPr/>
        <w:t xml:space="preserve">Антитела могут нейтрализовать вирус после гибели клеток-мишеней, что характерно для инфекций, вызываемых арбо-, энтеро-, риновирусами, обладающими цитопатогенными свойствами. При других вирусных инфекциях антитела являются лишь свидетелями иммунного ответа на вирус. Вместе с тем, аденовирусы могут длительно персистировать в организме при наличии антител. </w:t>
      </w:r>
    </w:p>
    <w:p>
      <w:pPr>
        <w:pStyle w:val="Normal"/>
        <w:jc w:val="both"/>
        <w:rPr/>
      </w:pPr>
      <w:r>
        <w:rPr/>
        <w:t>Недостаточная концентрация антител может усиливать репродукцию вируса. Иногда антитела могут защищать вирус от действия протеолитических ферментов клетки, что при сохранении жизнеспособности вируса приводит к усилению его репликации. Следует помнить о том, что вируснейтрализующие антитела действуют непосредственно на вирус в том случае, когда он, разрушив одну клетку, распространяется на другую.</w:t>
      </w:r>
    </w:p>
    <w:p>
      <w:pPr>
        <w:pStyle w:val="Normal"/>
        <w:jc w:val="both"/>
        <w:rPr/>
      </w:pPr>
      <w:r>
        <w:rPr/>
        <w:t>Когда вирусы (например, герпеса, ЦМВ) переходят из клетки в клетку по цитоплазматическим мостикам, не контактируя с циркулирующими антителами, то основную роль в становлении иммунитета играют клеточные механизмы, связанные прежде всего с действием специфических цитотоксических Т-лимфоцитов, Т-эффекторов и макрофагов. Это происходит следующим образом: предшественник специфических цитотоксических Т-лимфоцитов активируется либо комплексом "вирусный антиген + продукты гена HLA класса I", либо растворимыми медиаторами Т-хелперов. Образовавшиеся цитотоксические лимфоциты лизируют клетки, инфицированные вирусом, реагируя на вирусный антиген, ассоциированный с антигенами HLA класса I. Цитотоксические Т-лимфоциты непосредственно контактируют с клеткой-мишенью, повышая ее проницаемость и вызывая осмотическое набухание, разрыв мембраны и выход содержимого в окружающую среду.</w:t>
      </w:r>
    </w:p>
    <w:p>
      <w:pPr>
        <w:pStyle w:val="Normal"/>
        <w:jc w:val="both"/>
        <w:rPr/>
      </w:pPr>
      <w:r>
        <w:rPr/>
        <w:t>Механизм цитотоксического эффекта связан с активацией мембранных ферментных систем в зоне прилипания клеток, образованием цитоплазматических мостиков между клетками и действием лимфотоксина. Специфические Т-киллеры появляются уже через 1-3 суток после заражения организма вирусом, их активность достигает максимума через неделю, а затем медленно понижается.</w:t>
      </w:r>
    </w:p>
    <w:p>
      <w:pPr>
        <w:pStyle w:val="Normal"/>
        <w:jc w:val="both"/>
        <w:rPr/>
      </w:pPr>
      <w:r>
        <w:rPr/>
        <w:t>Существенную роль в противовирусном приобретенном иммунитете играют Т-эффекторы ГЗТ. Эти клетки распознают вирусный антиген с антигенами HLA преимущественно класса II и выделяют медиаторы клеточного иммунитета. Среди этих медиаторов особое значение имеет лимфотоксин, вызывающий гибель инфицированных клеток-мишеней, и медиаторы, активирующие макрофаги. Роль специфических клеточных факторов особенно велика при инфекциях, когда вирус недоступен действию антител. Макрофаги фагоцитируют инфицированные вирусом живые и распадающиеся клетки.</w:t>
      </w:r>
    </w:p>
    <w:p>
      <w:pPr>
        <w:pStyle w:val="Normal"/>
        <w:jc w:val="both"/>
        <w:rPr/>
      </w:pPr>
      <w:r>
        <w:rPr/>
        <w:t>Одним из факторов противовирусного иммунитета является интерферон. Он образуется в местах размножения вируса и вызывает специфическое торможение транскрипции вирусного генома и подавление трансляции вирусной мРНК, что препятствует накоплению вируса в клетке-мишени.</w:t>
      </w:r>
    </w:p>
    <w:p>
      <w:pPr>
        <w:pStyle w:val="Normal"/>
        <w:jc w:val="both"/>
        <w:rPr/>
      </w:pPr>
      <w:r>
        <w:rPr/>
        <w:t>Стойкость противовирусного иммунитета вариабельна. При ряде инфекций (ветряная оспа, паротит, корь, краснуха) иммунитет достаточно стойкий и повторные заболевания встречаются крайне редко. Менее стойкий иммунитет развивается при инфекциях дыхательных путей (грипп) и кишечного тракта. Повторное заболевание гриппом объясняется тем, что происходит постоянный дрейф поверхностных антигенных вирусных белков и смена циркулирующих штаммов.</w:t>
      </w:r>
    </w:p>
    <w:p>
      <w:pPr>
        <w:pStyle w:val="Normal"/>
        <w:jc w:val="both"/>
        <w:rPr/>
      </w:pPr>
      <w:r>
        <w:rPr/>
        <w:t>При нарушении функции иммунной системы вирус может ускользнуть от действия иммунных факторов. Активность Т-лимфоцитов резко снижается при гриппе, кори, герпесе, СПИДе. Вирус СПИДа поражает Т-хелперы и макрофаги. Вирусы ветряной оспы, цитомегалии, инфекционного мононуклеоза, клещевого энцефалита стимулируют систему Т-супрессоров.</w:t>
      </w:r>
    </w:p>
    <w:p>
      <w:pPr>
        <w:pStyle w:val="Normal"/>
        <w:jc w:val="both"/>
        <w:rPr/>
      </w:pPr>
      <w:r>
        <w:rPr/>
        <w:t>При вирусных инфекциях происходит интенсивный распад собственных инфицированных клеток под влиянием иммунных факторов (антител, цитотоксических Т-лимфоцитов, макрофагов). Это может привести к развитию аутоиммунных заболеваний, а образование иммунных комплексов из вирусного материала и антител – к появлению иммунокомплексных поражений.</w:t>
      </w:r>
    </w:p>
    <w:p>
      <w:pPr>
        <w:pStyle w:val="Normal"/>
        <w:jc w:val="both"/>
        <w:rPr/>
      </w:pPr>
      <w:r>
        <w:rPr/>
      </w:r>
    </w:p>
    <w:p>
      <w:pPr>
        <w:pStyle w:val="Normal"/>
        <w:jc w:val="both"/>
        <w:rPr/>
      </w:pPr>
      <w:r>
        <w:rPr>
          <w:b/>
          <w:sz w:val="28"/>
        </w:rPr>
        <w:t>3.6. Противопаразитарный иммунитет.</w:t>
      </w:r>
      <w:r>
        <w:rPr>
          <w:sz w:val="28"/>
        </w:rPr>
        <w:t xml:space="preserve"> </w:t>
      </w:r>
    </w:p>
    <w:p>
      <w:pPr>
        <w:pStyle w:val="Normal"/>
        <w:jc w:val="both"/>
        <w:rPr>
          <w:b/>
          <w:b/>
        </w:rPr>
      </w:pPr>
      <w:r>
        <w:rPr>
          <w:b/>
        </w:rPr>
        <w:t xml:space="preserve">Иммунитет при микозах </w:t>
      </w:r>
    </w:p>
    <w:p>
      <w:pPr>
        <w:pStyle w:val="Normal"/>
        <w:jc w:val="both"/>
        <w:rPr/>
      </w:pPr>
      <w:r>
        <w:rPr/>
        <w:t>Иммунитет при микозах характеризуется разнообразием проявлений, что связано со сложностью антигенного состава гриба и его изменчивостью, зависящей от условий существования, формы и стадии микоза. Основу иммунитета при микозах составляет клеточный иммунитет. При заражении патогенными грибами развивается ГЗТ, и иммунные реакции клеточного типа могут сохраняться длительное время, иногда на протяжении всей жизни.</w:t>
      </w:r>
    </w:p>
    <w:p>
      <w:pPr>
        <w:pStyle w:val="H2"/>
        <w:jc w:val="both"/>
        <w:rPr>
          <w:sz w:val="24"/>
        </w:rPr>
      </w:pPr>
      <w:r>
        <w:rPr>
          <w:sz w:val="24"/>
        </w:rPr>
        <w:t>Иммунитет при глубоких микозах</w:t>
      </w:r>
    </w:p>
    <w:p>
      <w:pPr>
        <w:pStyle w:val="Normal"/>
        <w:jc w:val="both"/>
        <w:rPr/>
      </w:pPr>
      <w:r>
        <w:rPr/>
        <w:t xml:space="preserve">При глубоких микозах появляются антитела всех классов (но они не играют существенной роли в механизмах защиты от грибов). Они свидетельствуют лишь о наличии заболевания. При поверхностных микозах развивается слабый иммунный ответ, более сильный иммунитет (формирующийся по клеточному и гуморальному типу) возникает при подкожных и глубоких микозах. Следует помнить о том, что грибковые заболевания легко возникают на фоне врожденных и приобретенных иммунодефицитных состояний, особенно на фоне дефицита Т-лимфоцитов. </w:t>
      </w:r>
    </w:p>
    <w:p>
      <w:pPr>
        <w:pStyle w:val="H2"/>
        <w:jc w:val="both"/>
        <w:rPr>
          <w:sz w:val="24"/>
        </w:rPr>
      </w:pPr>
      <w:r>
        <w:rPr>
          <w:sz w:val="24"/>
        </w:rPr>
        <w:t>Иммунитет при протозойных инфекциях</w:t>
      </w:r>
    </w:p>
    <w:p>
      <w:pPr>
        <w:pStyle w:val="Normal"/>
        <w:jc w:val="both"/>
        <w:rPr/>
      </w:pPr>
      <w:r>
        <w:rPr/>
        <w:t xml:space="preserve">Возбудители протозойных инфекций локализуются внутри клетки, отличаются изменчивостью поверхностных антигенов и наличием антигенов, общих с антигенами хозяина. Интенсивность иммунного ответа очень слабая, уровень циркулирующих антител поднимается медленно, а эффективность антител (IgM, IgG) недостаточна. Кроме антител, вызывающих гибель возбудителя, образуются антитела, индуцирующие его изменчивость. В результате этого иммунитет при протозойных инфекциях часто бывает нестерильным. </w:t>
      </w:r>
    </w:p>
    <w:p>
      <w:pPr>
        <w:pStyle w:val="Normal"/>
        <w:jc w:val="both"/>
        <w:rPr/>
      </w:pPr>
      <w:r>
        <w:rPr/>
        <w:t xml:space="preserve">Многие простейшие (трипаносомы, малярийный плазмодий) вызывают сильную неспецифическую супрессию иммунного ответа хозяина. Заболевание прекращается лишь в том случае, если развивается клеточный иммунитет (например, при кожной форме лейшманиоза). </w:t>
      </w:r>
    </w:p>
    <w:p>
      <w:pPr>
        <w:pStyle w:val="H2"/>
        <w:jc w:val="both"/>
        <w:rPr>
          <w:sz w:val="24"/>
        </w:rPr>
      </w:pPr>
      <w:r>
        <w:rPr>
          <w:sz w:val="24"/>
        </w:rPr>
        <w:t xml:space="preserve">Иммунитет при гельминтозах. </w:t>
      </w:r>
    </w:p>
    <w:p>
      <w:pPr>
        <w:pStyle w:val="Normal"/>
        <w:jc w:val="both"/>
        <w:rPr/>
      </w:pPr>
      <w:r>
        <w:rPr/>
        <w:t xml:space="preserve">Характер иммунного ответа, индуцированного гельминтами, во многом определяется их морфологическими и биологическими особенностями (сложность антигенного состава, большие размеры гельминта, определенная цикличность развития). Иммунитет при гельминтозах отличается слабой напряженностью и низкой специфичностью. Иммунологические показатели повышаются преимущественно в личиночную стадию развития паразита. </w:t>
      </w:r>
    </w:p>
    <w:p>
      <w:pPr>
        <w:pStyle w:val="Normal"/>
        <w:jc w:val="both"/>
        <w:rPr/>
      </w:pPr>
      <w:r>
        <w:rPr/>
        <w:t xml:space="preserve">В специфическом иммунитете участвуют циркулирующие антитела классов IgG, IgM, IgE и в меньшей степени IgA. Особенно повышается уровень IgE. Действие антител опосредовано через опсонизацию фагоцитов и активацию комплемента. Определяющее значение в механизме специфической защиты организма от гельминтов играет антителоопосредованная и комплемент-зависимая цитотоксичность. Антитела (IgE и IgG2a) специфически взаимодействуют с антигенами поверхности паразита, а благодаря Fc-фрагментам вызывают адгезию клеток-киллеров, макрофагов, нейтрофилов, эозинофилов, имеющих на своей поверхности Fc-рецепторы. Ферменты активированных клеток, супероксидный радикал и фосфолипаза В разрушают паразита, а гистаминаза и фосфолипаза D нейтрализуют амины тучных клеток, подавляя развитие аллергических реакций. </w:t>
      </w:r>
    </w:p>
    <w:p>
      <w:pPr>
        <w:pStyle w:val="Normal"/>
        <w:jc w:val="both"/>
        <w:rPr/>
      </w:pPr>
      <w:r>
        <w:rPr/>
        <w:t xml:space="preserve">Вместе с тем следует отметить, что, несмотря на развитие иммунных реакций, гельминт способен длительное время сохраняться в организме вследствие наличия антигенов, общих с антигенами хозяина, утраты им рецепторов, обеспечивающих развитие эффекторных иммунных механизмов, и сильными иммуносупрессивными свойствами гельминта. Все это ведет к хронизации инвазии, создает риск возникновения других инфекций и онкологических заболеваний. Некоторые паразиты (шистосомы) сорбируют на своей поверхности хозяйские антигены и тем самым избегают повреждений, вызываемых иммунными реакциями. </w:t>
      </w:r>
    </w:p>
    <w:p>
      <w:pPr>
        <w:pStyle w:val="Normal"/>
        <w:jc w:val="both"/>
        <w:rPr/>
      </w:pPr>
      <w:r>
        <w:rPr/>
        <w:t>Таким образом, приобретенный антиинфекционный иммунитет отличается большим многообразием проявлений, что может быть обусловлено как повышенным полиморфизмом биологических свойств и антигенного состава возбудителя, так и сложными механизмами развития самого иммунитета, а также постоянным "приспособлением" возбудителя, которое направлено на то, чтобы избежать влияния многочисленных факторов иммунологической защиты хозяина.</w:t>
      </w:r>
      <w:r>
        <w:rPr>
          <w:b/>
        </w:rPr>
        <w:t xml:space="preserve"> </w:t>
      </w:r>
    </w:p>
    <w:p>
      <w:pPr>
        <w:pStyle w:val="Normal"/>
        <w:jc w:val="both"/>
        <w:rPr/>
      </w:pPr>
      <w:r>
        <w:rPr/>
      </w:r>
    </w:p>
    <w:p>
      <w:pPr>
        <w:pStyle w:val="Normal"/>
        <w:jc w:val="both"/>
        <w:rPr/>
      </w:pPr>
      <w:r>
        <w:rPr/>
      </w:r>
    </w:p>
    <w:sectPr>
      <w:headerReference w:type="default" r:id="rId3"/>
      <w:footerReference w:type="default" r:id="rId4"/>
      <w:type w:val="nextPage"/>
      <w:pgSz w:w="11906" w:h="16838"/>
      <w:pgMar w:left="709" w:right="707" w:gutter="0" w:header="1440" w:top="1496" w:footer="872" w:bottom="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appendektomia.narod.ru</w: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Style23">
    <w:name w:val="Термин"/>
    <w:basedOn w:val="Normal"/>
    <w:next w:val="Style24"/>
    <w:qFormat/>
    <w:pPr/>
    <w:rPr>
      <w:sz w:val="24"/>
      <w:lang w:eastAsia="ru-RU"/>
    </w:rPr>
  </w:style>
  <w:style w:type="paragraph" w:styleId="Style24">
    <w:name w:val="Список определений"/>
    <w:basedOn w:val="Normal"/>
    <w:next w:val="Style23"/>
    <w:qFormat/>
    <w:pPr>
      <w:ind w:left="360" w:hanging="0"/>
    </w:pPr>
    <w:rPr>
      <w:sz w:val="24"/>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Style25">
    <w:name w:val="Адреса"/>
    <w:basedOn w:val="Normal"/>
    <w:next w:val="Normal"/>
    <w:qFormat/>
    <w:pPr/>
    <w:rPr>
      <w:i/>
      <w:sz w:val="24"/>
      <w:lang w:eastAsia="ru-RU"/>
    </w:rPr>
  </w:style>
  <w:style w:type="paragraph" w:styleId="Style26">
    <w:name w:val="Цитаты"/>
    <w:basedOn w:val="Normal"/>
    <w:qFormat/>
    <w:pPr>
      <w:spacing w:before="100" w:after="100"/>
      <w:ind w:left="360" w:right="360" w:hanging="0"/>
    </w:pPr>
    <w:rPr>
      <w:sz w:val="24"/>
      <w:lang w:eastAsia="ru-RU"/>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er.ru/manuals/immunologia/obzor/cd-marke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9:03:00Z</dcterms:created>
  <dc:creator>Иван</dc:creator>
  <dc:description/>
  <dc:language>en-US</dc:language>
  <cp:lastModifiedBy>Ряховский В.В.</cp:lastModifiedBy>
  <dcterms:modified xsi:type="dcterms:W3CDTF">2003-06-16T18:01:00Z</dcterms:modified>
  <cp:revision>8</cp:revision>
  <dc:subject/>
  <dc:title>http://www</dc:title>
</cp:coreProperties>
</file>