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Свод общих правил лекарственной терапии болезни Паркинсона (паркинсонизма)</w:t>
      </w:r>
    </w:p>
    <w:p>
      <w:pPr>
        <w:pStyle w:val="Normal1"/>
        <w:jc w:val="both"/>
        <w:rPr/>
      </w:pPr>
      <w:r>
        <w:rPr/>
        <w:t xml:space="preserve">1. Оптимальной для терапии болезни Паркинсона (паркинсонизма) является комбинация минимальных терапевтически активных доз лекарственных средств, обладающих различными механизмами действия, сочетание основных антипаркинсантов (соединения L-ДОПА, циклодол, мидантан и проч.) и препаратов "второй линии", усиливающих их действие (инстенонидр.) </w:t>
      </w:r>
    </w:p>
    <w:p>
      <w:pPr>
        <w:pStyle w:val="Normal1"/>
        <w:jc w:val="both"/>
        <w:rPr/>
      </w:pPr>
      <w:r>
        <w:rPr/>
        <w:t xml:space="preserve">2. В качестве первичной терапии назначаются относительно простые (имеющие меньшую вероятность побочных эффектов и быстрого привыкания) и менее сильные по своей фармакологической активности препараты. НИКОГДА не следует начинать лечение больного с применения сильных (и имеющих больший риск нежелательных эффектов) лекарственных средств. </w:t>
      </w:r>
    </w:p>
    <w:p>
      <w:pPr>
        <w:pStyle w:val="Normal1"/>
        <w:jc w:val="both"/>
        <w:rPr/>
      </w:pPr>
      <w:r>
        <w:rPr/>
        <w:t xml:space="preserve">3. Применение нового для больного препарата начинается с наименьших дозировок, лечебная доза повышается и эффективные значения достигаются в течение 2-3 недель; в начале курса лечения НИКОГДА не следует форсировать прием препарата. </w:t>
      </w:r>
    </w:p>
    <w:p>
      <w:pPr>
        <w:pStyle w:val="Normal1"/>
        <w:jc w:val="both"/>
        <w:rPr/>
      </w:pPr>
      <w:r>
        <w:rPr/>
        <w:t xml:space="preserve">4. В процессе многолетнего приема препаратов обязательна их периодическая замена - на аналоги или препараты из других фармакологических групп. </w:t>
      </w:r>
    </w:p>
    <w:p>
      <w:pPr>
        <w:pStyle w:val="Normal1"/>
        <w:jc w:val="both"/>
        <w:rPr/>
      </w:pPr>
      <w:r>
        <w:rPr/>
        <w:t xml:space="preserve">5. Не реже 2-х - 3-х раз в год НЕОБХОДИМО проводить "лекарственные каникулы", причем в случае комбинированного приема антипаркинсантов - отменять только один из них.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1"/>
        <w:rPr/>
      </w:pPr>
      <w:r>
        <w:rPr/>
        <w:t>Первичная фармакотерапия паркинсонизма</w:t>
      </w:r>
    </w:p>
    <w:p>
      <w:pPr>
        <w:pStyle w:val="Normal1"/>
        <w:jc w:val="both"/>
        <w:rPr/>
      </w:pPr>
      <w:r>
        <w:rPr/>
        <w:t xml:space="preserve">Под первичной фармакотерапией паркинсонизма понимается медикаментозное лечение пациентов ранее не получавших антипаркинсонических средств. Основным в первичной терапии является строго индивидуальный подбор лекарственных препаратов - выбор их наиболее оптимальной комбинации и схемы применения. Среди первичных пациентов, впервые обратившихся за квалифицированной неврологической помощью, часто встречаются больные с неясным, требующим дифференциальной диагностики неврологическим статусом. Последнее обстоятельство, особенно в случаях с пациентами среднего возраста, диктует необходимость особенно осторожного применения препаратов. Практика показывает, что граммотно построенная схема начальной терапии позволяет не только снизить или полностью ликвидировать проявления паркинсонизма, но и способствует сдерживанию прогресса заболевания. </w:t>
      </w:r>
    </w:p>
    <w:p>
      <w:pPr>
        <w:pStyle w:val="Normal1"/>
        <w:jc w:val="both"/>
        <w:rPr/>
      </w:pPr>
      <w:r>
        <w:rPr/>
        <w:t xml:space="preserve">В случаях, когда у пациента наблюдаются минимальные проявления паркинсонизма в виде ригидности и гипокинезии, обоснованным является применение соединений L-ДОПА. Такая терапия может быть обозначена как перспективная, но, тем не менее, спешить с назначением препаратов L-ДОПА не следует. Лечение предпочтительно начать с более "легких" препаратов, реже дающих побочные эффекты. К таковым относится препарат действия мидантан (аман-тадин, симметрель). Синтезирован в 60-х гг (Камянов и др., 1973) в ряду антивирусных мембранных протекторов (основным антивирусным препаратом стал ремантадин и его аналоги). Мидантан был применен в период эпидемии для профилактики гриппа у нескольких больных паркинсонизмом и неожиданно обнаружил положительное терапевтическое действие в отношении паркинсонических симптомов. При дальнейшей клинической разработке, мидантан оказался эффективным не только при терапии вирусного постэнцефалического паркинсонизма, но и при других его формах (Schwab et al., 1969). Как это ни парадоксально, но механизм действия мидантана в отношении паркинсонизма исследован недостаточно. Предполагается, что он оказывает как общее нейротропное противо-отечное влияние, так и потенциирующее действие на дофа-минергическую систему стриатума - через торможение антагонистичных ей медиаторных систем, таких как глютаматерги-ческая система (Kurcz-Kubichaetal., 1998). Мидантан практически не имеет противопоказаний к применению и не вызывает побочных эффектов. Назначается по 1 -2 тб 3-4 раза в день, возможен прием и больших доз. Другим препаратом, показанным для первичной терапии является антагонист моноами-ноксидазы (МАО) - юмекс (селегелин). Блокируя МАО, юмекс усиливает деятельность сохранившихся дофаминер-гических нейронов, то есть помогает "внутренним" силам ЦНС сопротивляться развитию болезни (см. выше). Назначается курсами по 4-5 недель, 1 тб 3-4 раза в день (на первой неделе курса больной принимает половину суточной дозы). Именно на ранних стадиях заболевания монотерапия антагонистами МАО может оказаться наиболее эффективной. Заметим, попутно, что надежды, возлагавшиеся на монотерапию мидантаном или юмексом далеко зашедших форм паркинсонизма неоправда-лись. Хорошо зарекомендовали себя пробные курсы перо-рального приема инстенона-форте (подробнее о препарате см. в главе "Коррекция текущей фармакотерапии паркинсонизма"), особенно в тех случаях, когда есть высокая вероятность атеросклеротической природы паркинсонизма. Только после того, как указанные мероприятия себя исчерпают или окажутся неэффективными, переходят к применению L-ДОПА-содержащих препаратов, причем начинают с минимальных доз (100 -120 мг в сутки) в сочетании с одним или несколькими указанными выше лекарственными средствами. Холино-литики (циклодол, паркопан) на данном этапе лечения следует добавлять только при невозможности назначения (объективной недоступности или по противопоказаниям) выше перечисленных лекарственных средств. </w:t>
      </w:r>
    </w:p>
    <w:p>
      <w:pPr>
        <w:pStyle w:val="Normal1"/>
        <w:jc w:val="both"/>
        <w:rPr/>
      </w:pPr>
      <w:r>
        <w:rPr/>
        <w:t xml:space="preserve">Если паркинсонизм у пациента проявляется только в виде тремора или он является ведущим симптомом (следует помнить, что с годами, вслед за ним могут добавиться остальные знаки "триады", другие проявления заболевания) то (если нет абсолютных противопоказаний к применению) - наиболее адекватным является пробный курс бета-адре-ноблокаторов. Набор возможных препаратов здесь достаточно обширен - от относительно простого анаприлина (10 -20 мг/день) до препаратов сложного действия, таких как пропранолол, редергин и проч. Невропатолог далеко не всегда может визуально без инструментального анализа (записи и анализа треморограммы) достоверно отличить паркинсо-нический "тремор покоя" от непаркинсонического - "сосудистого", а при позднем развитии и нечетком анамнезе - и от наследственного эссенциального. Вместе с тем, известно, что хорошо поддаются терапии адреноблокаторами именно эти формы экстрапирамидной патологии. Таким образом, при моносимптоматическом треморном паркинсонизме и, особенно, в случаях сомнения в диагнозе, дебютное применение указанных средств наиболее адекватно. При отсутствии явных улучшений неврологического статуса на фоне приема бета-ад-реноблокаторов (критическим временем являются 2-3 недели приема) следует приступить к применению холинолитиков (2-5 мг/кг), отдавая предпочтение не циклодолу (паркопану), а акшетонуили норакину. В ряде случаев эффективной оказывается комбинация бета-адреноблокаторов с малыми дозами холинолитиков. Селегелин (юмекс) и мидантан при тре-морной форме менее эффективны, но и их комбинированное применение возможно. Хорошо зарекомендовало себя введение в схему терапии треморных форм паркинсонизма "малых" транквилизаторов и курсовой прием инстенона-драже. </w:t>
      </w:r>
    </w:p>
    <w:p>
      <w:pPr>
        <w:pStyle w:val="Normal1"/>
        <w:jc w:val="both"/>
        <w:rPr/>
      </w:pPr>
      <w:r>
        <w:rPr/>
        <w:t xml:space="preserve">В случае выявления у первичного пациента в клинической картине полного набора симптомов паркинсонизма (ригидность, тремор, гипокинезия, вегетативные отклонения и проч.), тактика врача должна быть иной. Здесь следует сразу начинать с комбинированной лекарственной терапии: сочетание минимальных доз L-ДОПА-содержащих антипаркин-сантов с добавкой через 3-4 недели холинолитиков и препаратов, усиливающих их действие. Дальнейшая тактика невропатолога зависит от успешности первичной терапии и четкого определения диагноза, прогностических посылок. Однако, в любом случае было бы ошибочным считать, что даже самая удачная схема лечения, определившаяся в ходе первичной терапии, останется неизменной на протяжении долгого периода. Практический опыт показывает, что эффективность препаратов неизбежно будет снижаться и без коррекции схемы терапии она обречена на неэффективность.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8892" w:type="dxa"/>
        <w:jc w:val="left"/>
        <w:tblInd w:w="0" w:type="dxa"/>
        <w:tblLayout w:type="fixed"/>
        <w:tblCellMar>
          <w:top w:w="0" w:type="dxa"/>
          <w:left w:w="0" w:type="dxa"/>
          <w:bottom w:w="0" w:type="dxa"/>
          <w:right w:w="0" w:type="dxa"/>
        </w:tblCellMar>
      </w:tblPr>
      <w:tblGrid>
        <w:gridCol w:w="4446"/>
        <w:gridCol w:w="4446"/>
      </w:tblGrid>
      <w:tr>
        <w:trPr/>
        <w:tc>
          <w:tcPr>
            <w:tcW w:w="8892" w:type="dxa"/>
            <w:gridSpan w:val="2"/>
            <w:tcBorders/>
            <w:vAlign w:val="center"/>
          </w:tcPr>
          <w:p>
            <w:pPr>
              <w:pStyle w:val="H1"/>
              <w:keepNext w:val="true"/>
              <w:spacing w:before="100" w:after="100"/>
              <w:rPr/>
            </w:pPr>
            <w:r>
              <w:rPr/>
              <w:t>Клиническая картина</w:t>
            </w:r>
          </w:p>
          <w:p>
            <w:pPr>
              <w:pStyle w:val="Normal1"/>
              <w:jc w:val="both"/>
              <w:rPr/>
            </w:pPr>
            <w:r>
              <w:rPr/>
              <w:t xml:space="preserve">В клиническом плане, паркинсонические нарушения выражаются, прежде всего, в недостаточной деятельности экстрапирамидной системы головного мозга (Якимовский, Клименко, 1998). По представлениям, принятым в современной неврологии, но происходящих из классических воззрений, основным в клинике паркинсонизма является триада симп-томокомплексов. </w:t>
            </w:r>
          </w:p>
          <w:p>
            <w:pPr>
              <w:pStyle w:val="Normal1"/>
              <w:jc w:val="both"/>
              <w:rPr/>
            </w:pPr>
            <w:r>
              <w:rPr/>
              <w:t xml:space="preserve">Первый компонент триады - ригидность скелетной мускулатуры экстрапирамидного типа (пластический гипертонус). Повышенный тонус проявляется не только в мышцах конечностей, но и у мимической мускулатуры, что приводит к характерной "маскообразности" лица, гипомимии. Патологические рефлексы орального автоматизма - достаточно частые неврологические спутники паркинсонизма - отражают вовлечение в патологический процесс ядер черепно-мозговых нервов. Вторая составляющая триады, неразрывно связанная с первой - снижение двигательной активности человека (гипо-, олиго- или акинезия). Но гиподинамия не ограничивается только спонтанной локомоторной активностью - страдают содружественные движения конечностей (синкинезии), инициация движения (феномен "прилипания") и точностные действия. Парадоксальной (но очевидной) является частичная сохранность на этом фоне многих профессиональных двигательных навыков пациента. Третий главный симптом паркинсонизма - характерный низкочастотный тремор конечностей, головы, нижней челюсти, а в тяжелых случаях и туловища. Дрожательный синдром получил название "тремора покоя", так как он качественно отличается от интенционного тремора при мозжечковой недостаточности, проявляющегося только при совершении активного действия. Тремор усиливается при позных нагрузках.(неудоб-ное положение конечности, полусогнутой в нескольких суставах), в меньшей степени его усиливают пробы на напряжение. Паркинсонический тремор поддается волевой коррекции только на ранних стадиях болезни, а при прогресси-ровании заболевания - становится полностью императивным. Чем больше пациент акцентирует свое внимание на треморе - тем больше его интенсивность. </w:t>
            </w:r>
          </w:p>
          <w:p>
            <w:pPr>
              <w:pStyle w:val="Normal1"/>
              <w:jc w:val="both"/>
              <w:rPr/>
            </w:pPr>
            <w:r>
              <w:rPr/>
              <w:t xml:space="preserve">"Главная" триада моторных нарушений, при отсутствии должного лечения или его недостаточности - приводят к полной дезорганизации движений пациента, результатом чего является прогрессирующее снижение самообслуживания и неизбежная инвалидизация больного. По данным медико-социальной экспертизы среди больных паркинсонизмом, получивших инвалидность по данному заболеванию (следует помнить, что многие из них могли получить инвалидность в связи с другой патологией, чаще всего - по сосудистым заболеваниям головного мозга) преобладает тяжелая инвалидность; около 70% больных паркинсонизмом признаются инвалидами II группы (Макаров А.Ю .,1998). </w:t>
            </w:r>
          </w:p>
          <w:p>
            <w:pPr>
              <w:pStyle w:val="Normal1"/>
              <w:jc w:val="both"/>
              <w:rPr/>
            </w:pPr>
            <w:r>
              <w:rPr/>
              <w:t xml:space="preserve">К основной паркинсонической триаде добавляются другие, встречающиеся несколько реже, симптомы и симпто-мокомплексы. Например - в виде дефектности когнитивной (интеллектуальной) сферы (Каменецкий, Садов,1995), замедленности, депрессии мышления, реализующиеся в "лобный синдром" (Rogers, 1992). Показаны отклонения у пар-кинсоников и в сенсорной сфере; эти нарушения носят особый характер, связанный с недостаточностью подкорковых систем - в виде снижения контрастного восприятия различно ориентированных в пространстве объектов (Якимовский и др., 1996). Хорошо известны у больных паркинсонизмом отклонения со стороны висцеральных систем, наиболее часто - со стороны желудочно-кишечного тракта (запоры, диспепсии) и сердечно-сосудистой системы, протекающие с преобладанием активности парасимпатической вегетативной системы (в виде гипотонии, брадикардии и т.п.). Сальность или шелушение кожных покровов довершают картину вегетативно-трофических клинических проявлений паркинсонизма. </w:t>
            </w:r>
          </w:p>
          <w:p>
            <w:pPr>
              <w:pStyle w:val="Normal1"/>
              <w:spacing w:before="100" w:after="100"/>
              <w:jc w:val="both"/>
              <w:rPr/>
            </w:pPr>
            <w:r>
              <w:rPr/>
              <w:t xml:space="preserve">В зависимости от превалирования основных симптомов заболевания выделяют ригидно-акинетическую, ригидно-треморно-акинетическую или моносимптоматическую тре-морную форму паркинсонизма. Наиболее часто (примерно в 80% случаев) встречаются смешанные и треморные формы паркинсонизма (Якимовский и др., 1997). Дрожательный синдром в 75% случаев является первым, дебютным признаком болезни Паркинсона, вслед за которым, через месяцы или годы заболевания добавляются остальные симптомы паркинсонизма. Следует добавить, что на ранних стадиях заболевания дрожание конечностей может и не иметь характерных признаков "тремора покоя", что усложняет диагностику заболевания и требует особенно осторожного применения "сильных" анипаркинсантов (см. ниже). </w:t>
            </w:r>
          </w:p>
        </w:tc>
        <w:tc>
          <w:tcPr>
            <w:tcW w:w="0" w:type="dxa"/>
            <w:vMerge w:val="continue"/>
            <w:tcBorders/>
            <w:vAlign w:val="center"/>
          </w:tcPr>
          <w:p>
            <w:pPr>
              <w:pStyle w:val="Normal1"/>
              <w:snapToGrid w:val="false"/>
              <w:spacing w:before="100" w:after="100"/>
              <w:rPr/>
            </w:pPr>
            <w:r>
              <w:rPr/>
            </w:r>
          </w:p>
        </w:tc>
      </w:tr>
      <w:tr>
        <w:trPr/>
        <w:tc>
          <w:tcPr>
            <w:tcW w:w="8892" w:type="dxa"/>
            <w:gridSpan w:val="2"/>
            <w:tcBorders/>
            <w:vAlign w:val="center"/>
          </w:tcPr>
          <w:p>
            <w:pPr>
              <w:pStyle w:val="Normal1"/>
              <w:snapToGrid w:val="false"/>
              <w:spacing w:before="100" w:after="100"/>
              <w:rPr/>
            </w:pPr>
            <w:r>
              <w:rPr/>
            </w:r>
          </w:p>
        </w:tc>
        <w:tc>
          <w:tcPr>
            <w:tcW w:w="0" w:type="dxa"/>
            <w:vMerge w:val="continue"/>
            <w:tcBorders/>
            <w:vAlign w:val="center"/>
          </w:tcPr>
          <w:p>
            <w:pPr>
              <w:pStyle w:val="Normal1"/>
              <w:snapToGrid w:val="false"/>
              <w:spacing w:before="100" w:after="100"/>
              <w:rPr/>
            </w:pPr>
            <w:r>
              <w:rPr/>
            </w:r>
          </w:p>
        </w:tc>
      </w:tr>
      <w:tr>
        <w:trPr/>
        <w:tc>
          <w:tcPr>
            <w:tcW w:w="4446" w:type="dxa"/>
            <w:tcBorders/>
            <w:vAlign w:val="center"/>
          </w:tcPr>
          <w:p>
            <w:pPr>
              <w:pStyle w:val="Normal1"/>
              <w:snapToGrid w:val="false"/>
              <w:spacing w:before="100" w:after="100"/>
              <w:rPr/>
            </w:pPr>
            <w:r>
              <w:rPr/>
            </w:r>
          </w:p>
        </w:tc>
        <w:tc>
          <w:tcPr>
            <w:tcW w:w="4446" w:type="dxa"/>
            <w:tcBorders/>
            <w:vAlign w:val="center"/>
          </w:tcPr>
          <w:p>
            <w:pPr>
              <w:pStyle w:val="Normal1"/>
              <w:snapToGrid w:val="false"/>
              <w:spacing w:before="100" w:after="100"/>
              <w:jc w:val="right"/>
              <w:rPr/>
            </w:pPr>
            <w:r>
              <w:rPr/>
            </w:r>
          </w:p>
        </w:tc>
      </w:tr>
    </w:tbl>
    <w:p>
      <w:pPr>
        <w:pStyle w:val="Normal1"/>
        <w:rPr/>
      </w:pPr>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28:00Z</dcterms:created>
  <dc:creator/>
  <dc:description/>
  <dc:language>en-US</dc:language>
  <cp:lastModifiedBy>Ряховский В.В.</cp:lastModifiedBy>
  <dcterms:modified xsi:type="dcterms:W3CDTF">2002-02-18T18:17:00Z</dcterms:modified>
  <cp:revision>3</cp:revision>
  <dc:subject/>
  <dc:title>Свод общих правил лекарственной терапии болезни Паркинсона (паркинсонизма)</dc:title>
</cp:coreProperties>
</file>