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458"/>
        <w:ind w:left="1120" w:right="6000" w:hanging="0"/>
        <w:jc w:val="left"/>
        <w:rPr/>
      </w:pPr>
      <w:r>
        <w:rPr>
          <w:sz w:val="16"/>
        </w:rPr>
        <w:t xml:space="preserve">© В. Л. ГОЛУБЕВ, 1996 </w:t>
      </w:r>
      <w:r>
        <w:rPr>
          <w:b/>
          <w:sz w:val="16"/>
        </w:rPr>
        <w:t>УДК 616.</w:t>
      </w:r>
      <w:r>
        <w:rPr>
          <w:lang w:val="en-US"/>
        </w:rPr>
        <w:t xml:space="preserve"> </w:t>
      </w:r>
      <w:r>
        <w:rPr>
          <w:b/>
          <w:sz w:val="16"/>
        </w:rPr>
        <w:t>858-008.</w:t>
      </w:r>
      <w:r>
        <w:rPr>
          <w:lang w:val="en-US"/>
        </w:rPr>
        <w:t xml:space="preserve"> </w:t>
      </w:r>
      <w:r>
        <w:rPr>
          <w:b/>
          <w:sz w:val="16"/>
        </w:rPr>
        <w:t>6-06:</w:t>
      </w:r>
      <w:r>
        <w:rPr>
          <w:lang w:val="en-US"/>
        </w:rPr>
        <w:t xml:space="preserve"> </w:t>
      </w:r>
      <w:r>
        <w:rPr>
          <w:b/>
          <w:sz w:val="16"/>
        </w:rPr>
        <w:t>616.</w:t>
      </w:r>
      <w:r>
        <w:rPr>
          <w:lang w:val="en-US"/>
        </w:rPr>
        <w:t xml:space="preserve"> </w:t>
      </w:r>
      <w:r>
        <w:rPr>
          <w:b/>
          <w:sz w:val="16"/>
        </w:rPr>
        <w:t>85</w:t>
      </w:r>
      <w:r>
        <w:rPr>
          <w:lang w:val="en-US"/>
        </w:rPr>
        <w:t xml:space="preserve"> </w:t>
      </w:r>
      <w:r>
        <w:rPr>
          <w:b/>
          <w:sz w:val="16"/>
        </w:rPr>
        <w:t>(048.</w:t>
      </w:r>
      <w:r>
        <w:rPr>
          <w:lang w:val="en-US"/>
        </w:rPr>
        <w:t xml:space="preserve"> </w:t>
      </w:r>
      <w:r>
        <w:rPr>
          <w:b/>
          <w:sz w:val="16"/>
        </w:rPr>
        <w:t>8)</w:t>
      </w:r>
    </w:p>
    <w:p>
      <w:pPr>
        <w:pStyle w:val="Normal1"/>
        <w:spacing w:before="120" w:after="0"/>
        <w:ind w:hanging="0"/>
        <w:jc w:val="left"/>
        <w:rPr>
          <w:b/>
          <w:b/>
          <w:sz w:val="24"/>
        </w:rPr>
      </w:pPr>
      <w:r>
        <w:rPr>
          <w:b/>
          <w:sz w:val="24"/>
        </w:rPr>
        <w:t>ДИСТОНИЧЕСКИЕ СИНДРОМЫ ПРИ ПАРКИНСОНИЗМЕ</w:t>
      </w:r>
    </w:p>
    <w:p>
      <w:pPr>
        <w:pStyle w:val="Normal1"/>
        <w:spacing w:before="140" w:after="0"/>
        <w:ind w:hanging="0"/>
        <w:jc w:val="left"/>
        <w:rPr>
          <w:b/>
          <w:b/>
          <w:i/>
          <w:i/>
        </w:rPr>
      </w:pPr>
      <w:r>
        <w:rPr>
          <w:b/>
          <w:i/>
        </w:rPr>
        <w:t>В. Л. Голубев</w:t>
      </w:r>
    </w:p>
    <w:p>
      <w:pPr>
        <w:pStyle w:val="Normal1"/>
        <w:spacing w:before="140" w:after="0"/>
        <w:ind w:hanging="0"/>
        <w:rPr>
          <w:sz w:val="18"/>
        </w:rPr>
      </w:pPr>
      <w:r>
        <w:rPr>
          <w:sz w:val="18"/>
        </w:rPr>
        <w:t>Кафедра нервных болезней факультета послевузовского профессионального образования ММА им. И. М. Сеченова</w:t>
      </w:r>
    </w:p>
    <w:p>
      <w:pPr>
        <w:pStyle w:val="Normal1"/>
        <w:pBdr>
          <w:top w:val="single" w:sz="6" w:space="1" w:color="000000"/>
        </w:pBdr>
        <w:spacing w:lineRule="auto" w:line="218" w:before="240" w:after="0"/>
        <w:ind w:left="1040" w:hanging="0"/>
        <w:rPr/>
      </w:pPr>
      <w:r>
        <w:rPr>
          <w:i/>
          <w:sz w:val="18"/>
        </w:rPr>
        <w:t>В статье представлен обзор зарубежной литературы, посвященной клиническим вариантам дистонии, не</w:t>
        <w:softHyphen/>
        <w:t xml:space="preserve">редко встречающейся у больных паркинсонизмом. Обсуждаются возможные причины указанного сочетания синдромов, классификация дистоний при паркинсонизме, а также вопросы патогенеза и терапии дистонических синдромов при паркинсонизме. Основные формы дистоний выделены в 2 группы: 1) не связанные со специфической терапией (т. е. предшествующие лечению) и 2) связанные с терапией дофасодержащими препаратами. Самым частым вариантом дистоний 1-й группы является дистония стопы ("кинезиогенная дистония стопы", или "амбулаторный спазм стопы"), 2-я группа дистоний включает дистонию "на пике дозы </w:t>
      </w:r>
      <w:r>
        <w:rPr>
          <w:i/>
          <w:sz w:val="18"/>
          <w:lang w:val="de-DE"/>
        </w:rPr>
        <w:t>"</w:t>
      </w:r>
      <w:r>
        <w:rPr>
          <w:i/>
          <w:sz w:val="18"/>
        </w:rPr>
        <w:t xml:space="preserve"> (дистонию "периода включения </w:t>
      </w:r>
      <w:r>
        <w:rPr>
          <w:i/>
          <w:sz w:val="18"/>
          <w:lang w:val="de-DE"/>
        </w:rPr>
        <w:t>"),</w:t>
      </w:r>
      <w:r>
        <w:rPr>
          <w:i/>
          <w:sz w:val="18"/>
        </w:rPr>
        <w:t xml:space="preserve"> дистонию "периода выключения </w:t>
      </w:r>
      <w:r>
        <w:rPr>
          <w:i/>
          <w:sz w:val="18"/>
          <w:lang w:val="de-DE"/>
        </w:rPr>
        <w:t>"</w:t>
      </w:r>
      <w:r>
        <w:rPr>
          <w:i/>
          <w:sz w:val="18"/>
        </w:rPr>
        <w:t xml:space="preserve"> (дистонию "на конце дозы </w:t>
      </w:r>
      <w:r>
        <w:rPr>
          <w:i/>
          <w:sz w:val="18"/>
          <w:lang w:val="de-DE"/>
        </w:rPr>
        <w:t>"</w:t>
      </w:r>
      <w:r>
        <w:rPr>
          <w:i/>
          <w:sz w:val="18"/>
        </w:rPr>
        <w:t xml:space="preserve"> и дис</w:t>
        <w:softHyphen/>
        <w:t xml:space="preserve">тонию "раннего утра </w:t>
      </w:r>
      <w:r>
        <w:rPr>
          <w:i/>
          <w:sz w:val="18"/>
          <w:lang w:val="de-DE"/>
        </w:rPr>
        <w:t>")</w:t>
      </w:r>
      <w:r>
        <w:rPr>
          <w:i/>
          <w:sz w:val="18"/>
        </w:rPr>
        <w:t xml:space="preserve"> и двухфазную дистонию. Приведены характерные клинические особенности указан</w:t>
        <w:softHyphen/>
        <w:t>ных видов дистоний. 2-я группа дистоний встречается примерно у 30% больных паркинсонизмом и является самым частым вариантом дистоний при паркинсонизме. Обсуждаются принципы лечения дистоний, кото</w:t>
        <w:softHyphen/>
        <w:t xml:space="preserve">рое зависит от их патогенеза (в частности, дистония "на пике дозы </w:t>
      </w:r>
      <w:r>
        <w:rPr>
          <w:i/>
          <w:sz w:val="18"/>
          <w:lang w:val="de-DE"/>
        </w:rPr>
        <w:t>"</w:t>
      </w:r>
      <w:r>
        <w:rPr>
          <w:i/>
          <w:sz w:val="18"/>
        </w:rPr>
        <w:t xml:space="preserve"> и двухфазная дистония существенно отличаются по своему патогенезу от дистонии "периода выключения") и требует как разной тактики специфической терапии, так и разных способов дополнительной лечебной коррекции. Приведена также краткая сводка наследственных заболеваний нервной системы, в клинической картине которых симптомы паркинсонизма могут сочетаться с дистонией.</w:t>
      </w:r>
    </w:p>
    <w:p>
      <w:pPr>
        <w:pStyle w:val="Normal1"/>
        <w:spacing w:before="60" w:after="0"/>
        <w:ind w:left="1040" w:hanging="0"/>
        <w:jc w:val="left"/>
        <w:rPr/>
      </w:pPr>
      <w:r>
        <w:rPr>
          <w:sz w:val="16"/>
        </w:rPr>
        <w:t xml:space="preserve">Ключевые слова: </w:t>
      </w:r>
      <w:r>
        <w:rPr>
          <w:i/>
          <w:sz w:val="16"/>
        </w:rPr>
        <w:t>паркинсонизм, дистония, диагностика, лечение</w:t>
      </w:r>
    </w:p>
    <w:p>
      <w:pPr>
        <w:sectPr>
          <w:type w:val="nextPage"/>
          <w:pgSz w:w="11906" w:h="16820"/>
          <w:pgMar w:left="800" w:right="820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800" w:right="820" w:gutter="0" w:header="0" w:top="14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  <w:t>В неврологической литературе последних лет наметилась отчетливая тенденция возрастания ин</w:t>
        <w:softHyphen/>
        <w:t>тереса к проблеме сочетания паркинсонизма и дистонии. Согласно традиционной точке зрения, эти синдромы являются полярными по структуре двигательного дефекта (паркинсонизм характери</w:t>
        <w:softHyphen/>
        <w:t>зуется гипертонически-гипокинетическими про</w:t>
        <w:softHyphen/>
        <w:t>явлениями, а дистония — наоборот, гипотонически-гиперкинетическими</w:t>
      </w:r>
      <w:r>
        <w:rPr>
          <w:lang w:val="de-DE"/>
        </w:rPr>
        <w:t>)</w:t>
      </w:r>
      <w:r>
        <w:rPr/>
        <w:t xml:space="preserve"> и поэтому не должны сочетаться друг с другом. Ретроспективный взгляд на эту проблему показывает, однако, что такие со</w:t>
        <w:softHyphen/>
        <w:t>отношения паркинсонизма и дистонии соответст</w:t>
        <w:softHyphen/>
        <w:t>вовали действительности лишь на определенном историческом этапе (40—60-е годы текущего сто</w:t>
        <w:softHyphen/>
        <w:t>летия). Клиническая неврология в начале века и особенно в последней его четверти свидетельству</w:t>
        <w:softHyphen/>
        <w:t>ет о совершенно других закономерностях.</w:t>
      </w:r>
    </w:p>
    <w:p>
      <w:pPr>
        <w:pStyle w:val="Normal1"/>
        <w:ind w:hanging="0"/>
        <w:rPr/>
      </w:pPr>
      <w:r>
        <w:rPr/>
        <w:t>В первой половине XX столетия после панде</w:t>
        <w:softHyphen/>
        <w:t>мии энцефалита Экономо</w:t>
      </w:r>
      <w:r>
        <w:rPr>
          <w:lang w:val="de-DE"/>
        </w:rPr>
        <w:t>,</w:t>
      </w:r>
      <w:r>
        <w:rPr/>
        <w:t xml:space="preserve"> оставившего после се</w:t>
        <w:softHyphen/>
        <w:t>бя огромное количество больных постэнцефалитическим паркинсонизмом, никого особенно не удивлял факт довольно частого сочетания паркин</w:t>
        <w:softHyphen/>
        <w:t>сонизма и дистонии у одного пациента. В клини</w:t>
        <w:softHyphen/>
        <w:t>ческих описаниях постэнцефалитического пар</w:t>
        <w:softHyphen/>
        <w:t>кинсонизма того времени часто упоминались та</w:t>
        <w:softHyphen/>
        <w:t>кие дистонические синдромы, как спастическая кривошея, блефароспазм</w:t>
      </w:r>
      <w:r>
        <w:rPr>
          <w:lang w:val="de-DE"/>
        </w:rPr>
        <w:t>,</w:t>
      </w:r>
      <w:r>
        <w:rPr/>
        <w:t xml:space="preserve"> окулогирная дистония (судорога взора), оромандибулярная дистония, а также другие торсионные феномены в конечно</w:t>
        <w:softHyphen/>
        <w:t>стях или туловище. Обобщенный анализ публика</w:t>
        <w:softHyphen/>
        <w:t>ций тех лет показал, что некоторые из перечис</w:t>
        <w:softHyphen/>
        <w:t>ленных синдромов встречались реже, другие — настолько часто, что считались длительное время патогномоничными (например, судорога взора) для постэнцефалитических форм этого заболева</w:t>
        <w:softHyphen/>
        <w:t>ния) [31].</w:t>
      </w:r>
    </w:p>
    <w:p>
      <w:pPr>
        <w:pStyle w:val="Normal1"/>
        <w:rPr/>
      </w:pPr>
      <w:r>
        <w:rPr/>
        <w:t>В середине XX века после стихания последст</w:t>
        <w:softHyphen/>
        <w:t>вий летаргического энцефалита заболеваемость паркинсонизмом стала приобретать иную структу</w:t>
        <w:softHyphen/>
        <w:t>ру в связи с тем, что постэнцефалитический пар</w:t>
        <w:softHyphen/>
        <w:t>кинсонизм начинает уступать по своей распро</w:t>
        <w:softHyphen/>
        <w:t>страненности в популяции идиопатической форме (болезни Паркинсона) [I]. При идиопатическом паркинсонизме дистония встречалась намного ре</w:t>
        <w:softHyphen/>
        <w:t>же, хотя эпидемиологических исследований по этому вопросу специально не проводилось. Прав</w:t>
        <w:softHyphen/>
        <w:t>да, известно, что еще задолго до эпидемии энце</w:t>
        <w:softHyphen/>
        <w:t>фалита, в 1877 г., Шарко обратил внимание на принципиальную возможность появления дисто</w:t>
        <w:softHyphen/>
        <w:t>нии у больного с болезнью Паркинсона (он опи</w:t>
        <w:softHyphen/>
        <w:t>сал соответствующего пациента с дистонией в стопе). Позже появились описания писчего спаз</w:t>
        <w:softHyphen/>
        <w:t>ма при этом заболевании [30]. В целом же клини</w:t>
        <w:softHyphen/>
        <w:t>ческая практика убеждала в том, что идиопатический паркинсонизм и дистония действительно очень редко сочетались друг с другом. Почти единственным "поставщиком" указанного сочета</w:t>
        <w:softHyphen/>
        <w:t>ния синдромов была в то время нейролептическая терапия, осложнения которой еще не были столь детально изучены.</w:t>
      </w:r>
    </w:p>
    <w:p>
      <w:pPr>
        <w:pStyle w:val="Normal1"/>
        <w:ind w:firstLine="280"/>
        <w:rPr/>
      </w:pPr>
      <w:r>
        <w:rPr/>
      </w:r>
    </w:p>
    <w:p>
      <w:pPr>
        <w:sectPr>
          <w:type w:val="continuous"/>
          <w:pgSz w:w="11906" w:h="16820"/>
          <w:pgMar w:left="800" w:right="820" w:gutter="0" w:header="0" w:top="14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  <w:t>Появление в 1967 г. препарата L-дофа и после</w:t>
        <w:softHyphen/>
        <w:t>дующее его широкое внедрение в лечебный про</w:t>
        <w:softHyphen/>
        <w:t>цесс вновь привели к изменению эпидемиологи</w:t>
        <w:softHyphen/>
        <w:t>ческой ситуации: обращала на себя внимание тен</w:t>
        <w:softHyphen/>
        <w:t>денция к постепенному нарастанию числа боль</w:t>
        <w:softHyphen/>
        <w:t>ных паркинсонизмом, у которых на фоне длитель</w:t>
        <w:softHyphen/>
        <w:t>ного приема L-дофа развивались побочные эф</w:t>
        <w:softHyphen/>
        <w:t>фекты в виде типичных дистонических спазмов и других дискинезий. Таким образом, повсеместное распространение L-дофа для лечения паркинсо</w:t>
        <w:softHyphen/>
        <w:t>низма любой этиологии на рубеже</w:t>
      </w:r>
      <w:r>
        <w:rPr>
          <w:b/>
        </w:rPr>
        <w:t xml:space="preserve"> XX—XXI</w:t>
      </w:r>
      <w:r>
        <w:rPr/>
        <w:t xml:space="preserve"> веков отражает третий (современный) этап во взаимоот</w:t>
        <w:softHyphen/>
        <w:t>ношениях паркинсонизма и дистонии. Настоя</w:t>
        <w:softHyphen/>
        <w:t>щий научно-исследовательский бум вокруг раз</w:t>
        <w:softHyphen/>
        <w:t>личных аспектов паркинсонизма не только привел к более глубокому пониманию его патогенеза и осознанию еще более широкого круга нерешен</w:t>
        <w:softHyphen/>
        <w:t>ных вопросов, но и способствовал выявлению но</w:t>
        <w:softHyphen/>
        <w:t>вых закономерностей сочетания паркинсонизма и дистонии. Было показано, что частота дистониче</w:t>
        <w:softHyphen/>
        <w:t>ских синдромов при паркинсонизме коррелирует в основном с двумя факторами: возрастом начала болезни Паркинсона и длительностью лечения дофасодержащими препаратами [10, 11, 26].</w:t>
      </w:r>
    </w:p>
    <w:p>
      <w:pPr>
        <w:pStyle w:val="Normal1"/>
        <w:rPr/>
      </w:pPr>
      <w:r>
        <w:rPr/>
        <w:t>В настоящее время встречаемость дистониче</w:t>
        <w:softHyphen/>
        <w:t>ских синдромов при паркинсонизме определяется удельным весом в популяции тех больных, кото</w:t>
        <w:softHyphen/>
        <w:t>рые длительно получают заместительную терапию. По данным</w:t>
      </w:r>
      <w:r>
        <w:rPr>
          <w:lang w:val="en-US"/>
        </w:rPr>
        <w:t xml:space="preserve"> D</w:t>
      </w:r>
      <w:r>
        <w:rPr>
          <w:lang w:val="de-DE"/>
        </w:rPr>
        <w:t>.</w:t>
      </w:r>
      <w:r>
        <w:rPr>
          <w:lang w:val="en-US"/>
        </w:rPr>
        <w:t xml:space="preserve"> Kidron</w:t>
      </w:r>
      <w:r>
        <w:rPr/>
        <w:t xml:space="preserve"> и Е</w:t>
      </w:r>
      <w:r>
        <w:rPr>
          <w:lang w:val="de-DE"/>
        </w:rPr>
        <w:t>.</w:t>
      </w:r>
      <w:r>
        <w:rPr>
          <w:lang w:val="en-US"/>
        </w:rPr>
        <w:t xml:space="preserve"> Melamed</w:t>
      </w:r>
      <w:r>
        <w:rPr>
          <w:lang w:val="de-DE"/>
        </w:rPr>
        <w:t>,</w:t>
      </w:r>
      <w:r>
        <w:rPr/>
        <w:t xml:space="preserve"> она может достигать 30% у пациентов, получающих лечение с помощью вышеупомянутых лекарственных средств [14]. Таким образом, внедрение L-дофа и его производных в лечебную практику явилось ос</w:t>
        <w:softHyphen/>
        <w:t>новной причиной резкого возрастания числа больных, у которых симптомы паркинсонизма мо</w:t>
        <w:softHyphen/>
        <w:t>гут сочетаться с теми или иными дистоническими феноменами.</w:t>
      </w:r>
    </w:p>
    <w:p>
      <w:pPr>
        <w:pStyle w:val="Normal1"/>
        <w:rPr/>
      </w:pPr>
      <w:r>
        <w:rPr/>
        <w:t>Ювенильный паркинсонизм (дебют болезни до 20-летнего возраста) относится к раритетным неврологическим заболеваниям и поэтому вряд ли может существенно повлиять на эпидемиологиче</w:t>
        <w:softHyphen/>
        <w:t>ские показатели сочетанных проявлений паркин</w:t>
        <w:softHyphen/>
        <w:t>сонизма и дистонии.</w:t>
      </w:r>
      <w:r>
        <w:rPr>
          <w:b/>
        </w:rPr>
        <w:t xml:space="preserve"> Но,</w:t>
      </w:r>
      <w:r>
        <w:rPr/>
        <w:t xml:space="preserve"> помимо ювенильного</w:t>
      </w:r>
      <w:r>
        <w:rPr>
          <w:lang w:val="de-DE"/>
        </w:rPr>
        <w:t>,</w:t>
      </w:r>
      <w:r>
        <w:rPr/>
        <w:t xml:space="preserve"> в настоящее время описывают "паркинсонизм с на</w:t>
        <w:softHyphen/>
        <w:t>чалом в молодом возрасте" (имеется в виду воз</w:t>
        <w:softHyphen/>
        <w:t>растной интервал от 20 года до 30 лет), который встречается чаще ювенильного и в значительном проценте случаев также сопровождается дистони</w:t>
        <w:softHyphen/>
        <w:t>ей. Так, по данным N.</w:t>
      </w:r>
      <w:r>
        <w:rPr>
          <w:lang w:val="en-US"/>
        </w:rPr>
        <w:t xml:space="preserve"> Quinn</w:t>
      </w:r>
      <w:r>
        <w:rPr/>
        <w:t xml:space="preserve"> и соавт. [26], дисто</w:t>
        <w:softHyphen/>
        <w:t>ния предшествует появлению "паркинсонизма с началом в молодом возрасте" или сопровождает его в 14% наблюдений, а по мнению</w:t>
      </w:r>
      <w:r>
        <w:rPr>
          <w:lang w:val="en-US"/>
        </w:rPr>
        <w:t xml:space="preserve"> L</w:t>
      </w:r>
      <w:r>
        <w:rPr>
          <w:lang w:val="de-DE"/>
        </w:rPr>
        <w:t>.</w:t>
      </w:r>
      <w:r>
        <w:rPr>
          <w:lang w:val="en-US"/>
        </w:rPr>
        <w:t xml:space="preserve"> Golbe [12], </w:t>
      </w:r>
      <w:r>
        <w:rPr/>
        <w:t>эта цифра может достигать 15—50%, в то время как болезнь Паркинсона, начавшаяся в пожилом возрасте, "очень редко" сопровождается дистонией в дебюте болезни. Подчеркнем, что речь идет о дистонических феноменах при паркинсонизме, не связанных с лечением рано начавшегося заболева</w:t>
        <w:softHyphen/>
        <w:t>ния. Перечень дистонических синдромов этого типа включает в себя краниальную (синдром Брейгеля), цервикальную (тортиколлис</w:t>
      </w:r>
      <w:r>
        <w:rPr>
          <w:lang w:val="de-DE"/>
        </w:rPr>
        <w:t>)</w:t>
      </w:r>
      <w:r>
        <w:rPr/>
        <w:t xml:space="preserve"> и акси</w:t>
        <w:softHyphen/>
        <w:t>альную дистонию, а также разнообразные дисто</w:t>
        <w:softHyphen/>
        <w:t>нические проявления в конечностях, которые обычно более выражены на той стороне тела, где симптомы паркинсонизма представлены ярче [18, 27].</w:t>
      </w:r>
    </w:p>
    <w:p>
      <w:pPr>
        <w:pStyle w:val="Normal1"/>
        <w:rPr/>
      </w:pPr>
      <w:r>
        <w:rPr/>
        <w:t>Таким образом, в общей популяции больных, имеющих сочетанные проявления паркинсонизма и дистонии, в настоящее время преобладают па</w:t>
        <w:softHyphen/>
        <w:t>циенты с паркинсонизмом (чаще идиопатическим</w:t>
      </w:r>
      <w:r>
        <w:rPr>
          <w:lang w:val="de-DE"/>
        </w:rPr>
        <w:t>),</w:t>
      </w:r>
      <w:r>
        <w:rPr/>
        <w:t xml:space="preserve"> у которых дистония развивается как побоч</w:t>
        <w:softHyphen/>
        <w:t>ный эффект длительной заместительной терапии основного заболевания.</w:t>
      </w:r>
      <w:r>
        <w:rPr>
          <w:lang w:val="en-US"/>
        </w:rPr>
        <w:t xml:space="preserve"> D. Kidron</w:t>
      </w:r>
      <w:r>
        <w:rPr/>
        <w:t xml:space="preserve"> и Е.</w:t>
      </w:r>
      <w:r>
        <w:rPr>
          <w:lang w:val="en-US"/>
        </w:rPr>
        <w:t xml:space="preserve"> Melamed </w:t>
      </w:r>
      <w:r>
        <w:rPr/>
        <w:t>[14], специально изучавшие этот вопрос на боль</w:t>
        <w:softHyphen/>
        <w:t>шой группе больных (207 наблюдений), дифференцированно подошли к данной проблеме и все дистонические синдромы, обнаруженные при паркинсонизме, разделили на 2 большие группы:</w:t>
      </w:r>
    </w:p>
    <w:p>
      <w:pPr>
        <w:pStyle w:val="Normal1"/>
        <w:ind w:hanging="0"/>
        <w:rPr/>
      </w:pPr>
      <w:r>
        <w:rPr/>
        <w:t>предшествующие  лечению дофасодержащими препаратами и те, которые связаны с лечением за</w:t>
        <w:softHyphen/>
        <w:t>местительными средствами.</w:t>
      </w:r>
    </w:p>
    <w:p>
      <w:pPr>
        <w:pStyle w:val="Normal1"/>
        <w:ind w:hanging="0"/>
        <w:rPr/>
      </w:pPr>
      <w:r>
        <w:rPr>
          <w:i/>
          <w:color w:val="FF0000"/>
        </w:rPr>
        <w:t>Дистонические синдромы, предшествующие лече</w:t>
        <w:softHyphen/>
        <w:t>нию.</w:t>
      </w:r>
      <w:r>
        <w:rPr>
          <w:color w:val="FF0000"/>
        </w:rPr>
        <w:t xml:space="preserve"> В качестве дистонии, предшествующей лече</w:t>
        <w:softHyphen/>
        <w:t>нию паркинсонизма, вышеупомянутые авторы описывают лишь дистонию стопы [14]. Это — своеобразный "кинезиогенный</w:t>
      </w:r>
      <w:r>
        <w:rPr>
          <w:color w:val="FF0000"/>
          <w:lang w:val="de-DE"/>
        </w:rPr>
        <w:t>"</w:t>
      </w:r>
      <w:r>
        <w:rPr>
          <w:color w:val="FF0000"/>
        </w:rPr>
        <w:t xml:space="preserve"> дистонический спазм стопы, часто сопровождающийся болью и проявляющийся приведением ("подворачиванием внутрь") стопы и подошвенным сгибанием паль</w:t>
        <w:softHyphen/>
        <w:t>цев. Данный феномен обычно появляется при ходьбе и уменьшается либо исчезает в состоянии релаксации и покоя. Такую клиническую картину иногда описывают под названием "амбулаторные (от слова</w:t>
      </w:r>
      <w:r>
        <w:rPr>
          <w:color w:val="FF0000"/>
          <w:lang w:val="en-US"/>
        </w:rPr>
        <w:t xml:space="preserve"> ambulare —</w:t>
      </w:r>
      <w:r>
        <w:rPr>
          <w:color w:val="FF0000"/>
        </w:rPr>
        <w:t xml:space="preserve"> ходить) тонические реакции стопы" или "амбулаторный спазм стопы" у боль</w:t>
        <w:softHyphen/>
        <w:t>ных паркинсонизмом в качестве одного из ред</w:t>
        <w:softHyphen/>
        <w:t>ких, но клинически четко очерченных форм фо</w:t>
        <w:softHyphen/>
        <w:t>кальной дистонии. "Амбулаторный спазм стопы" может быть самостоятельным проявлением фо</w:t>
        <w:softHyphen/>
        <w:t>кальной дистонии зрелого возраста (идиопатиче</w:t>
        <w:softHyphen/>
        <w:t>ской природы), может встречаться (исключитель</w:t>
        <w:softHyphen/>
        <w:t>но редко) в качестве первого симптома начинаю</w:t>
        <w:softHyphen/>
        <w:t>щегося, но е</w:t>
        <w:softHyphen/>
        <w:t>ще не проявившегося типичными симптомами паркинсонизма [16] или развиться на фоне уже существующего, но не леченного пар</w:t>
        <w:softHyphen/>
        <w:t>кинсонизма,</w:t>
      </w:r>
      <w:r>
        <w:rPr/>
        <w:t xml:space="preserve"> а также может возникнуть как по</w:t>
        <w:softHyphen/>
        <w:t>бочный эффект (самый частый вариант этого син</w:t>
        <w:softHyphen/>
        <w:t>дрома) лечения дофасодержащими препаратами [22]. Если анализировать те формы дистонии, ко</w:t>
        <w:softHyphen/>
        <w:t>торые не связаны с лечением основного заболева</w:t>
        <w:softHyphen/>
        <w:t>ния [17, 25], то дистония стопы действительно яв</w:t>
        <w:softHyphen/>
        <w:t>ляется одним из самых частых дистонических проявлений при паркинсонизме. Вопрос о том, правомерно ли называть дистоническими некото</w:t>
        <w:softHyphen/>
        <w:t>рые постуральные расстройства при паркинсониз</w:t>
        <w:softHyphen/>
        <w:t>ме, такие, как антефлексия головы, "паркинсоническая</w:t>
      </w:r>
      <w:r>
        <w:rPr>
          <w:lang w:val="de-DE"/>
        </w:rPr>
        <w:t>"</w:t>
      </w:r>
      <w:r>
        <w:rPr/>
        <w:t xml:space="preserve"> (или "стриарная</w:t>
      </w:r>
      <w:r>
        <w:rPr>
          <w:lang w:val="de-DE"/>
        </w:rPr>
        <w:t>")</w:t>
      </w:r>
      <w:r>
        <w:rPr/>
        <w:t xml:space="preserve"> кисть, а также некото</w:t>
        <w:softHyphen/>
        <w:t>рые варианты "стриарной</w:t>
      </w:r>
      <w:r>
        <w:rPr>
          <w:lang w:val="de-DE"/>
        </w:rPr>
        <w:t>"</w:t>
      </w:r>
      <w:r>
        <w:rPr/>
        <w:t xml:space="preserve"> стопы, является дис</w:t>
        <w:softHyphen/>
        <w:t>куссионным, так как в их основе может лежать неравномерно выраженная пластическая ригид</w:t>
        <w:softHyphen/>
        <w:t>ность. Известно, что для нее типичны не только тенденция к заметной латерализации, но и преоб</w:t>
        <w:softHyphen/>
        <w:t>ладание в каких-либо частях тела или даже от</w:t>
        <w:softHyphen/>
        <w:t>дельных мышцах (так называемая регионарность пластического тонуса) [I]. Возможно также, что между этой неравномерно выраженной пластиче</w:t>
        <w:softHyphen/>
        <w:t>ской ригидностью и дистоническими позами не существует жесткой границы, если допустить, что церебральные механизмы этих разных клиниче</w:t>
        <w:softHyphen/>
        <w:t>ских феноменов могут частично перекрываться. Известно, что постуральному фактору придается большое значение в клинике и патогенезе любой формы дистонии [2, З].</w:t>
      </w:r>
    </w:p>
    <w:p>
      <w:pPr>
        <w:pStyle w:val="Normal1"/>
        <w:rPr/>
      </w:pPr>
      <w:r>
        <w:rPr>
          <w:i/>
        </w:rPr>
        <w:t>Дистонические синдромы, связанные с лечением паркинсонизма.</w:t>
      </w:r>
      <w:r>
        <w:rPr/>
        <w:t xml:space="preserve"> В этой группе дистоний встречаются в основном 3 ее разновидности. Термин </w:t>
      </w:r>
      <w:r>
        <w:rPr>
          <w:i/>
        </w:rPr>
        <w:t>дис</w:t>
        <w:softHyphen/>
        <w:t xml:space="preserve">тония на </w:t>
      </w:r>
      <w:r>
        <w:rPr>
          <w:i/>
          <w:lang w:val="de-DE"/>
        </w:rPr>
        <w:t>'</w:t>
      </w:r>
      <w:r>
        <w:rPr>
          <w:i/>
        </w:rPr>
        <w:t xml:space="preserve"> пике дозы </w:t>
      </w:r>
      <w:r>
        <w:rPr>
          <w:i/>
          <w:lang w:val="de-DE"/>
        </w:rPr>
        <w:t>"</w:t>
      </w:r>
      <w:r>
        <w:rPr/>
        <w:t xml:space="preserve"> предназначен для дистониче</w:t>
        <w:softHyphen/>
        <w:t>ских проявлений, возникающих на высоте клини</w:t>
        <w:softHyphen/>
        <w:t>ческого эффекта отдельной дозы L-дофа (накома, синемета, мадопара</w:t>
      </w:r>
      <w:r>
        <w:rPr>
          <w:lang w:val="de-DE"/>
        </w:rPr>
        <w:t>).</w:t>
      </w:r>
      <w:r>
        <w:rPr/>
        <w:t xml:space="preserve"> Поэтому иногда такой син</w:t>
        <w:softHyphen/>
        <w:t>дром называют дистонией "on-периода" (дистони</w:t>
        <w:softHyphen/>
        <w:t>ей периода "включения"). Характерно, что здесь дистония появляется, когда L-дофа проявляет свой максимальный терапевтический эффект, и продолжается в течение всего времени клиниче</w:t>
        <w:softHyphen/>
        <w:t>ского улучшения симптомов паркинсонизма. Ука</w:t>
        <w:softHyphen/>
        <w:t>занная форма дистонии проявляется главным об</w:t>
        <w:softHyphen/>
        <w:t>разом в конечностях и обычно сильнее выражена на той стороне тела, где преобладают симптомы паркинсонизма. Кроме того, этот дистонический синдром часто сочетается с другими гиперкинезами (чаще хореиформными</w:t>
      </w:r>
      <w:r>
        <w:rPr>
          <w:lang w:val="de-DE"/>
        </w:rPr>
        <w:t>)</w:t>
      </w:r>
      <w:r>
        <w:rPr/>
        <w:t xml:space="preserve"> и тогда совокупность наблюдаемых клинических проявлений называют "дискинезией на пике дозы".</w:t>
      </w:r>
    </w:p>
    <w:p>
      <w:pPr>
        <w:pStyle w:val="Normal1"/>
        <w:ind w:hanging="0"/>
        <w:rPr/>
      </w:pPr>
      <w:r>
        <w:rPr>
          <w:i/>
          <w:u w:val="single"/>
        </w:rPr>
        <w:t>Дистония "off-периода"</w:t>
      </w:r>
      <w:r>
        <w:rPr/>
        <w:t xml:space="preserve"> (дистония периода "вы</w:t>
        <w:softHyphen/>
        <w:t>ключения") означает дистонические спазмы, появляющиеся в тот период времени, когда лечеб</w:t>
        <w:softHyphen/>
        <w:t>ный эффект отдельной дозы дофасодержащего препарата начинает снижаться</w:t>
      </w:r>
      <w:r>
        <w:rPr>
          <w:lang w:val="en-US"/>
        </w:rPr>
        <w:t xml:space="preserve"> ("end-of-dose</w:t>
      </w:r>
      <w:r>
        <w:rPr>
          <w:lang w:val="de-DE"/>
        </w:rPr>
        <w:t>"</w:t>
      </w:r>
      <w:r>
        <w:rPr>
          <w:lang w:val="en-US"/>
        </w:rPr>
        <w:t xml:space="preserve"> dystonia</w:t>
      </w:r>
      <w:r>
        <w:rPr/>
        <w:t xml:space="preserve"> — дистония "конца дозы") или уже полно</w:t>
        <w:softHyphen/>
        <w:t>стью исчерпал себя [23]. Клинические проявления этой дистонии (двигательный рисунок, особенно</w:t>
        <w:softHyphen/>
        <w:t>сти распределения ее по сегментам тела) соответ</w:t>
        <w:softHyphen/>
        <w:t>ствуют тому, что можно наблюдать при вышеопи</w:t>
        <w:softHyphen/>
        <w:t>санной дистонии "на пике дозы". Это могут быть, например, дистонические феномены в проксимальных (торсионный спазм) или дистальных (атетоид</w:t>
      </w:r>
      <w:r>
        <w:rPr>
          <w:lang w:val="de-DE"/>
        </w:rPr>
        <w:t>)</w:t>
      </w:r>
      <w:r>
        <w:rPr/>
        <w:t xml:space="preserve"> отделах конечностей, в аксиальной мус</w:t>
        <w:softHyphen/>
        <w:t>кулатуре с вовлечением мышц шеи (различные ва</w:t>
        <w:softHyphen/>
        <w:t xml:space="preserve"> рианты болезненного тортиколлиса) или дыха</w:t>
        <w:softHyphen/>
        <w:t>тельных мышц с периодическими затруднениями дыхания [8], а также другие дистонические син</w:t>
        <w:softHyphen/>
        <w:t>дромы [13].</w:t>
      </w:r>
    </w:p>
    <w:p>
      <w:pPr>
        <w:pStyle w:val="Normal1"/>
        <w:ind w:firstLine="300"/>
        <w:rPr/>
      </w:pPr>
      <w:r>
        <w:rPr>
          <w:i/>
        </w:rPr>
        <w:t xml:space="preserve">Дистония "раннего утра </w:t>
      </w:r>
      <w:r>
        <w:rPr>
          <w:i/>
          <w:lang w:val="de-DE"/>
        </w:rPr>
        <w:t>"</w:t>
      </w:r>
      <w:r>
        <w:rPr/>
        <w:t xml:space="preserve"> является разновидностью дистонии оff-периода</w:t>
      </w:r>
      <w:r>
        <w:rPr>
          <w:lang w:val="de-DE"/>
        </w:rPr>
        <w:t>'</w:t>
      </w:r>
      <w:r>
        <w:rPr/>
        <w:t xml:space="preserve"> (периода "выключения"), но обычно описывается как самостоятель</w:t>
        <w:softHyphen/>
        <w:t>ный клинический феномен [20] в силу ряда его специфических особенностей. Во-первых, при данном синдроме в дистонический спазм вовлека</w:t>
        <w:softHyphen/>
        <w:t>ются только ноги (одна или обе) без связи со сто</w:t>
        <w:softHyphen/>
        <w:t>роной преобладающего паркинсонизма и, как правило, эти спазмы сопровождаются болью. Во-вторых, дистония "раннего утра" характерна не просто для периода "выключения": ее появление типично для утреннего пробуждения, когда боль</w:t>
        <w:softHyphen/>
        <w:t>ной находится еще в постели или встал, но не ус</w:t>
        <w:softHyphen/>
        <w:t>пел принять первую дозу препарата. Следователь</w:t>
        <w:softHyphen/>
        <w:t>но, эта дистония появляется в то время, когда концентрация препарата в крови минимальна (в среднем дистония становится заметной через 10— 12 ч после последнего приема медикамента).</w:t>
      </w:r>
    </w:p>
    <w:p>
      <w:pPr>
        <w:pStyle w:val="Normal1"/>
        <w:ind w:firstLine="300"/>
        <w:rPr/>
      </w:pPr>
      <w:r>
        <w:rPr/>
        <w:t>Недавно было высказано предположение, что в основе одного из известных проявлений паркин</w:t>
        <w:softHyphen/>
        <w:t>сонизма, каковым являются запоры, может лежать дистонический спазм анального сфинктера, кото</w:t>
        <w:softHyphen/>
        <w:t>рый уменьшается (субъективно, а также по дан</w:t>
        <w:softHyphen/>
        <w:t>ным электромиографии и проктографии</w:t>
      </w:r>
      <w:r>
        <w:rPr>
          <w:lang w:val="de-DE"/>
        </w:rPr>
        <w:t>)</w:t>
      </w:r>
      <w:r>
        <w:rPr/>
        <w:t xml:space="preserve"> в ответ на подкожное введение апоморфина и, возможно, является вариантом дистонии "off-периода" [19]. Однако этот синдром ("анизм</w:t>
      </w:r>
      <w:r>
        <w:rPr>
          <w:lang w:val="de-DE"/>
        </w:rPr>
        <w:t>")</w:t>
      </w:r>
      <w:r>
        <w:rPr>
          <w:lang w:val="en-US"/>
        </w:rPr>
        <w:t xml:space="preserve"> </w:t>
      </w:r>
      <w:r>
        <w:rPr/>
        <w:t>не описан в ряду других известных дистонических феноменов встречающихся при других неврологических забо</w:t>
        <w:softHyphen/>
        <w:t>леваниях, и поэтому его природа нуждается в дальнейшем уточнении</w:t>
      </w:r>
    </w:p>
    <w:p>
      <w:pPr>
        <w:pStyle w:val="Normal1"/>
        <w:ind w:firstLine="300"/>
        <w:rPr/>
      </w:pPr>
      <w:r>
        <w:rPr/>
        <w:t>Наконец, 3-м вариантом дистонии, который могут вызывать дофасодержащие препараты, яв</w:t>
        <w:softHyphen/>
        <w:t xml:space="preserve">ляется так называемая </w:t>
      </w:r>
      <w:r>
        <w:rPr>
          <w:i/>
          <w:u w:val="single"/>
        </w:rPr>
        <w:t>двухфазная дистония,</w:t>
      </w:r>
      <w:r>
        <w:rPr>
          <w:u w:val="single"/>
        </w:rPr>
        <w:t xml:space="preserve"> т. е. </w:t>
      </w:r>
      <w:r>
        <w:rPr/>
        <w:t>дистония, появляющаяся в начале и в конце клинического улучшения в ответ на отдельную дозу L-дофа (с минимально выраженной дистонией в тот промежуток времени, когда моторные функ</w:t>
        <w:softHyphen/>
        <w:t>ции пациента находятся в наилучшем состоянии) [21]. Эта разновидность дистонии также очень часто сочетается с другими насильственными дви</w:t>
        <w:softHyphen/>
        <w:t>жениями (хореиформными, баллистическими) и обозначается в таком случае как двухфазная дискинезия. Последняя разновидность дискинезий приобретает нередко крайне выраженный и мучи</w:t>
        <w:softHyphen/>
        <w:t>тельный для пациента вид, иногда сопровождаю</w:t>
        <w:softHyphen/>
        <w:t>щийся выраженными вегетативными расстрой</w:t>
        <w:softHyphen/>
        <w:t>ствами, вплоть до появления сердечной аритмии (описана даже внезапная смерть во время такой дискинезий).</w:t>
      </w:r>
    </w:p>
    <w:p>
      <w:pPr>
        <w:pStyle w:val="Normal1"/>
        <w:ind w:hanging="0"/>
        <w:rPr/>
      </w:pPr>
      <w:r>
        <w:rPr/>
        <w:t>В настоящее время общепринятым является дифференцированный подход к лечебной коррек</w:t>
        <w:softHyphen/>
        <w:t>ции дистонических синдромов при паркинсониз</w:t>
        <w:softHyphen/>
        <w:t>ме в зависимости от их типа. Дистония "на пике дозы" развивается предположительно в связи с из</w:t>
        <w:softHyphen/>
        <w:t>быточной стимуляцией дофаминовых рецепторов (особенно при развитии их гиперчувствительности</w:t>
      </w:r>
      <w:r>
        <w:rPr>
          <w:lang w:val="de-DE"/>
        </w:rPr>
        <w:t>)</w:t>
      </w:r>
      <w:r>
        <w:rPr/>
        <w:t xml:space="preserve"> при введении отдельной дозы L-дофа. Поэто</w:t>
        <w:softHyphen/>
        <w:t>му самым простым способом ее коррекции счита</w:t>
        <w:softHyphen/>
        <w:t>ется уменьшение разовой дозы при сохранении на прежнем уровне суточной дозы препарата, т. е. перевод пациента на режим дробного введения малых доз L-дофа. Для купирования этого типа дистоний (как и других форм дискинезий "на пи</w:t>
        <w:softHyphen/>
        <w:t>ке дозы") используют также антелепсин (клрназепам</w:t>
      </w:r>
      <w:r>
        <w:rPr>
          <w:lang w:val="de-DE"/>
        </w:rPr>
        <w:t>)</w:t>
      </w:r>
      <w:r>
        <w:rPr/>
        <w:t xml:space="preserve"> либо баклофен</w:t>
      </w:r>
      <w:r>
        <w:rPr>
          <w:lang w:val="de-DE"/>
        </w:rPr>
        <w:t>,</w:t>
      </w:r>
      <w:r>
        <w:rPr/>
        <w:t xml:space="preserve"> реже — вальпроат натрия в обычных среднесуточных дозировках. Может ока</w:t>
        <w:softHyphen/>
        <w:t>зать хорошее лечебное действие тиаприд (нейролептик</w:t>
      </w:r>
      <w:r>
        <w:rPr>
          <w:lang w:val="de-DE"/>
        </w:rPr>
        <w:t>,</w:t>
      </w:r>
      <w:r>
        <w:rPr/>
        <w:t xml:space="preserve"> редко вызывающий побочные явления у этого контингента больных). Недавно описано по</w:t>
        <w:softHyphen/>
        <w:t>ложительное влияние на лекарственные дискинезий при паркинсонизме клозапина (лепонекс</w:t>
      </w:r>
      <w:r>
        <w:rPr>
          <w:lang w:val="de-DE"/>
        </w:rPr>
        <w:t>,</w:t>
      </w:r>
      <w:r>
        <w:rPr/>
        <w:t xml:space="preserve"> аза</w:t>
      </w:r>
      <w:r>
        <w:rPr>
          <w:u w:val="single"/>
        </w:rPr>
        <w:t>лептин</w:t>
      </w:r>
      <w:r>
        <w:rPr>
          <w:u w:val="single"/>
          <w:lang w:val="de-DE"/>
        </w:rPr>
        <w:t>),</w:t>
      </w:r>
      <w:r>
        <w:rPr/>
        <w:t xml:space="preserve"> который уменьшал или полностью по</w:t>
        <w:softHyphen/>
        <w:t>давлял дискинезии, не усугубляя симптомы пар</w:t>
        <w:softHyphen/>
        <w:t>кинсонизма [б].</w:t>
      </w:r>
    </w:p>
    <w:p>
      <w:pPr>
        <w:pStyle w:val="Normal1"/>
        <w:rPr/>
      </w:pPr>
      <w:r>
        <w:rPr/>
        <w:t>Другая лечебная тактика предлагается для уменьшения дистонии периода "выключения". Так как эта форма дистонии появляется в связи со снижением концентрации L-дофа в плазме, ос</w:t>
        <w:softHyphen/>
        <w:t>новным принципом ее коррекции является про</w:t>
        <w:softHyphen/>
        <w:t>лонгирование лечебного эффекта препарата. Для достижения указанной цели применяются такие препараты, как стимуляторы дофаминовых рецеп</w:t>
        <w:softHyphen/>
        <w:t>торов (особенно эффективен лизурид при внутри</w:t>
        <w:softHyphen/>
        <w:t>венном введении), так как период их полураспада больше, чем у L-дофа; показаны также селектив</w:t>
        <w:softHyphen/>
        <w:t>ные ингибиторы моноаминоксидазы (юмекс</w:t>
      </w:r>
      <w:r>
        <w:rPr>
          <w:lang w:val="de-DE"/>
        </w:rPr>
        <w:t>).</w:t>
      </w:r>
      <w:r>
        <w:rPr/>
        <w:t xml:space="preserve"> и, наконец, дофасодержащие препараты пролонги</w:t>
        <w:softHyphen/>
        <w:t>рованного действия, такие, как</w:t>
      </w:r>
      <w:r>
        <w:rPr>
          <w:lang w:val="en-US"/>
        </w:rPr>
        <w:t xml:space="preserve"> Sinemet CR</w:t>
      </w:r>
      <w:r>
        <w:rPr/>
        <w:t xml:space="preserve"> или </w:t>
      </w:r>
      <w:r>
        <w:rPr>
          <w:lang w:val="en-US"/>
        </w:rPr>
        <w:t>Madopar HBS.</w:t>
      </w:r>
      <w:r>
        <w:rPr/>
        <w:t xml:space="preserve"> Как вспомогательные средства мо</w:t>
        <w:softHyphen/>
        <w:t>гут быть использованы холинолитики, бензодиазепины и другие препараты, применяемые для ле</w:t>
        <w:softHyphen/>
        <w:t>чения дистонии (в том числе и некоторые нейролептики</w:t>
      </w:r>
      <w:r>
        <w:rPr>
          <w:lang w:val="de-DE"/>
        </w:rPr>
        <w:t>,</w:t>
      </w:r>
      <w:r>
        <w:rPr/>
        <w:t xml:space="preserve"> упоминавшиеся выше).</w:t>
      </w:r>
    </w:p>
    <w:p>
      <w:pPr>
        <w:pStyle w:val="Normal1"/>
        <w:rPr/>
      </w:pPr>
      <w:r>
        <w:rPr/>
        <w:t>Дистония "раннего утра" как крайний вариант дистонии периода "выключения" труднее поддает</w:t>
        <w:softHyphen/>
        <w:t>ся лечебной коррекции. В этом случае рекоменду</w:t>
        <w:softHyphen/>
        <w:t>ют перераспределение суточной дозы L-дофа та</w:t>
        <w:softHyphen/>
        <w:t>ким образом, чтобы последний прием препарата приходился на позднее вечернее время (перед са</w:t>
        <w:softHyphen/>
        <w:t>мым сном) или даже ночью (при пробуждениях больного) либо путем добавления в схему лечения дополнительной дозы L-дофа, по возможности приблизив его прием к утру. Но и эта процедура не всегда, к сожалению, гарантирует купирование дистонии "раннего утра". Здесь также показаны холинолитические препараты [типа акинетона1 в малых или средних дозах, а также дофасодержа-щие препараты пролонгированного действия.</w:t>
      </w:r>
    </w:p>
    <w:p>
      <w:pPr>
        <w:pStyle w:val="Normal1"/>
        <w:rPr/>
      </w:pPr>
      <w:r>
        <w:rPr/>
        <w:t>Патогенез дистонических синдромов при пар</w:t>
        <w:softHyphen/>
        <w:t>кинсонизме во многом неясен. Опубликовано большое количество работ, посвященных этому вопросу, анализ которых заслуживает отдельного обзора. Если же попытаться подвести краткий итог этим исследованиям, то обнаруживается, что в патогенезе дистонических феноменов, возни</w:t>
        <w:softHyphen/>
        <w:t>кающих в процессе длительной заместительной терапии паркинсонизма, придается особое значе</w:t>
        <w:softHyphen/>
        <w:t>ние четырем факторам: 1) наличию феномена "денервации стриатума" как основной патофизиоло</w:t>
        <w:softHyphen/>
        <w:t>гической базы паркинсонизма; 2) формированию гиперчувствительности дофаминовых рецепторов в качестве универсального биологического ответа на упомянутую денервацию</w:t>
      </w:r>
      <w:r>
        <w:rPr>
          <w:lang w:val="de-DE"/>
        </w:rPr>
        <w:t>;</w:t>
      </w:r>
      <w:r>
        <w:rPr/>
        <w:t xml:space="preserve"> 3) регулярно повто</w:t>
        <w:softHyphen/>
        <w:t>ряющемуся введению дофасодержащего препара</w:t>
        <w:softHyphen/>
        <w:t>та, которое приводит к периодической гиперсти-</w:t>
      </w:r>
      <w:r>
        <w:br w:type="page"/>
      </w:r>
    </w:p>
    <w:p>
      <w:pPr>
        <w:pStyle w:val="Normal1"/>
        <w:ind w:hanging="0"/>
        <w:rPr/>
      </w:pPr>
      <w:r>
        <w:rPr/>
        <w:t>муляции суперсенситивных рецепторов; 4) нали</w:t>
        <w:softHyphen/>
        <w:t>чию разновидностей (подтипов)</w:t>
      </w:r>
      <w:r>
        <w:rPr>
          <w:lang w:val="en-US"/>
        </w:rPr>
        <w:t xml:space="preserve"> D1-</w:t>
      </w:r>
      <w:r>
        <w:rPr/>
        <w:t xml:space="preserve"> и D2-рецеп-торов</w:t>
      </w:r>
      <w:r>
        <w:rPr>
          <w:lang w:val="de-DE"/>
        </w:rPr>
        <w:t>,</w:t>
      </w:r>
      <w:r>
        <w:rPr/>
        <w:t xml:space="preserve"> активируемых только низкими или только высокими дозами L-дофа, и нарушению обычных взаимоотношений между ними (баланса рецепто</w:t>
        <w:softHyphen/>
        <w:t>ров) в силу прогрессирующей денервации стриатума и постоянной заместительной терапии [7, 23]. По-видимому, создание селективно действую</w:t>
        <w:softHyphen/>
        <w:t xml:space="preserve">щих агонистов и антагонистов для всех подтипов </w:t>
      </w:r>
      <w:r>
        <w:rPr>
          <w:lang w:val="en-US"/>
        </w:rPr>
        <w:t>D1-</w:t>
      </w:r>
      <w:r>
        <w:rPr>
          <w:smallCaps/>
        </w:rPr>
        <w:t xml:space="preserve"> </w:t>
      </w:r>
      <w:r>
        <w:rPr/>
        <w:t>и D2-рецепторов даст возможность в будущем более эффективно устранять или предотвращать возможные побочные эффекты (в том числе и дистонию) при длительной терапии паркинсо</w:t>
        <w:softHyphen/>
        <w:t>низма.</w:t>
      </w:r>
    </w:p>
    <w:p>
      <w:pPr>
        <w:pStyle w:val="Normal1"/>
        <w:ind w:hanging="0"/>
        <w:rPr/>
      </w:pPr>
      <w:r>
        <w:rPr/>
        <w:t>В заключение хотелось бы отметить, что тема</w:t>
        <w:softHyphen/>
        <w:t>тика представленного обзора позволяет кратко коснуться еще одной смежной проблемы — соче</w:t>
        <w:softHyphen/>
        <w:t>тания паркинсонизма и дистонии при ряде на</w:t>
        <w:softHyphen/>
        <w:t>следственных заболеваний нервной системы, при которых в патологический процесс вовлекаются подкорково-стволовые отделы головного мозга. В последние 2 десятилетия перечень соответствую</w:t>
        <w:softHyphen/>
        <w:t>щих неврологических заболеваний существенно изменился. Например, такое заболевание, как прогрессирующая паллидарная атрофия, исчезло из учебников и руководств. Эту нозологическую форму заменили такие болезни, как ювенильный паркинсонизм и болезнь Сегавы</w:t>
      </w:r>
      <w:r>
        <w:rPr>
          <w:lang w:val="de-DE"/>
        </w:rPr>
        <w:t>,</w:t>
      </w:r>
      <w:r>
        <w:rPr/>
        <w:t xml:space="preserve"> которая имеет весьма специфическую клиническую картину в виде дистонии с симптомами паркинсонизма [24, 28]. В то же время появились описания новых на</w:t>
        <w:softHyphen/>
        <w:t>следственных заболеваний, основными и единст</w:t>
        <w:softHyphen/>
        <w:t>венными проявлениями которых являются сим</w:t>
        <w:softHyphen/>
        <w:t>птомы дистонии и паркинсонизма. В целом этот круг заболеваний пока не очень широк, но, воз</w:t>
        <w:softHyphen/>
        <w:t>можно, он будет расширяться. Речь идет не толь</w:t>
        <w:softHyphen/>
        <w:t>ко о некоторых вариантах ювенильного паркинсо</w:t>
        <w:softHyphen/>
        <w:t xml:space="preserve">низма [34] и упомянутой </w:t>
      </w:r>
      <w:r>
        <w:rPr>
          <w:u w:val="single"/>
        </w:rPr>
        <w:t>"дистонии, чувствитель</w:t>
      </w:r>
      <w:r>
        <w:rPr/>
        <w:t>ной к L-дофа" {болезнь Сегавы) [24, 34], но и о таких болезнях, как "дистония — паркинсонизм с быстрым началом" [9] и "дистония — паркинсо</w:t>
        <w:softHyphen/>
        <w:t>низм, связанные с Х-хромосомой</w:t>
      </w:r>
      <w:r>
        <w:rPr>
          <w:lang w:val="de-DE"/>
        </w:rPr>
        <w:t>"</w:t>
      </w:r>
      <w:r>
        <w:rPr/>
        <w:t xml:space="preserve"> [15, 33]. "Дис</w:t>
        <w:softHyphen/>
        <w:t xml:space="preserve">тония — паркинсонизм с быстрым началом </w:t>
      </w:r>
      <w:r>
        <w:rPr>
          <w:lang w:val="de-DE"/>
        </w:rPr>
        <w:t>"</w:t>
      </w:r>
      <w:r>
        <w:rPr/>
        <w:t xml:space="preserve"> — новое наследственное заболевание, основная ин</w:t>
        <w:softHyphen/>
        <w:t>тригующая особенность которого заключается в необычайно быстром (дни и даже часы) становле</w:t>
        <w:softHyphen/>
        <w:t>нии выраженных симптомов паркинсонизма и дистонии. Наконец, этот перечень должен быть дополнен хорошо известными наследственными болезнями, в клинической картине которых могут сосуществовать симптомы паркинсонизма и дис</w:t>
        <w:softHyphen/>
        <w:t>тонии. Сюда относят болезнь Вильсона—Конова</w:t>
        <w:softHyphen/>
        <w:t>лова [32], хорею Гентингтона [29], болезнь Галлервордена—Шпатца [4], наследственные формы кальцификации базальных ганглиев [5], множест</w:t>
        <w:softHyphen/>
        <w:t>венную системную атрофию и прогрессирующий супрануклеарный паралич, хотя клиническая ди</w:t>
        <w:softHyphen/>
        <w:t>агностика последних двух форм не всегда доста</w:t>
        <w:softHyphen/>
        <w:t>точна и надежна для столь ответственного вывода и пока еще требует тщательного патоморфологического подтверждения [27].</w:t>
      </w:r>
    </w:p>
    <w:p>
      <w:pPr>
        <w:pStyle w:val="Normal1"/>
        <w:ind w:firstLine="280"/>
        <w:rPr/>
      </w:pPr>
      <w:r>
        <w:rPr/>
      </w:r>
    </w:p>
    <w:p>
      <w:pPr>
        <w:pStyle w:val="Normal1"/>
        <w:ind w:firstLine="280"/>
        <w:rPr/>
      </w:pPr>
      <w:r>
        <w:rPr/>
      </w:r>
    </w:p>
    <w:p>
      <w:pPr>
        <w:pStyle w:val="Normal1"/>
        <w:ind w:hanging="0"/>
        <w:jc w:val="left"/>
        <w:rPr>
          <w:sz w:val="16"/>
        </w:rPr>
      </w:pPr>
      <w:r>
        <w:rPr>
          <w:sz w:val="16"/>
        </w:rPr>
        <w:t>ЛИТЕРАТУРА</w:t>
      </w:r>
    </w:p>
    <w:p>
      <w:pPr>
        <w:pStyle w:val="Normal1"/>
        <w:spacing w:before="100" w:after="0"/>
        <w:ind w:left="280" w:hanging="300"/>
        <w:jc w:val="left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</w:t>
      </w:r>
      <w:r>
        <w:rPr>
          <w:i/>
          <w:sz w:val="16"/>
        </w:rPr>
        <w:t>Вейн А. М., Голубев В. Л., Берзиньш Ю. Э.</w:t>
      </w:r>
      <w:r>
        <w:rPr>
          <w:sz w:val="16"/>
        </w:rPr>
        <w:t xml:space="preserve"> Паркинсонизм (клиника, этиология, патогенез, лечение)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Рига,</w:t>
      </w:r>
      <w:r>
        <w:rPr>
          <w:sz w:val="16"/>
          <w:lang w:val="en-US"/>
        </w:rPr>
        <w:t xml:space="preserve"> 1981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>2.</w:t>
      </w:r>
      <w:r>
        <w:rPr>
          <w:sz w:val="16"/>
        </w:rPr>
        <w:t xml:space="preserve"> </w:t>
      </w:r>
      <w:r>
        <w:rPr>
          <w:i/>
          <w:sz w:val="16"/>
        </w:rPr>
        <w:t>Голубев В. Л., Орлова О. Р.</w:t>
      </w:r>
      <w:r>
        <w:rPr>
          <w:i/>
          <w:sz w:val="16"/>
          <w:lang w:val="en-US"/>
        </w:rPr>
        <w:t xml:space="preserve"> //</w:t>
      </w:r>
      <w:r>
        <w:rPr>
          <w:sz w:val="16"/>
        </w:rPr>
        <w:t xml:space="preserve"> Неврология неспецифиче</w:t>
        <w:softHyphen/>
        <w:t>ских систем мозга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88. —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65—71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>3.</w:t>
      </w:r>
      <w:r>
        <w:rPr>
          <w:sz w:val="16"/>
        </w:rPr>
        <w:t xml:space="preserve"> </w:t>
      </w:r>
      <w:r>
        <w:rPr>
          <w:i/>
          <w:sz w:val="16"/>
        </w:rPr>
        <w:t>Канделъ Э. И., Войтина С. В.</w:t>
      </w:r>
      <w:r>
        <w:rPr>
          <w:sz w:val="16"/>
        </w:rPr>
        <w:t xml:space="preserve"> Деформирующая мышечная (торсионная) дистония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71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4. </w:t>
      </w:r>
      <w:r>
        <w:rPr>
          <w:i/>
          <w:sz w:val="16"/>
          <w:lang w:val="en-US"/>
        </w:rPr>
        <w:t>Adams R. D., Victor</w:t>
      </w:r>
      <w:r>
        <w:rPr>
          <w:i/>
          <w:sz w:val="16"/>
        </w:rPr>
        <w:t xml:space="preserve"> М. //</w:t>
      </w:r>
      <w:r>
        <w:rPr>
          <w:sz w:val="16"/>
          <w:lang w:val="en-US"/>
        </w:rPr>
        <w:t xml:space="preserve"> Principles of Neurology, 2-nd Ed. — New York, 1981. - P. 688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5.  </w:t>
      </w:r>
      <w:r>
        <w:rPr>
          <w:i/>
          <w:sz w:val="16"/>
          <w:lang w:val="en-US"/>
        </w:rPr>
        <w:t>Adams R. D., Victor</w:t>
      </w:r>
      <w:r>
        <w:rPr>
          <w:i/>
          <w:sz w:val="16"/>
        </w:rPr>
        <w:t xml:space="preserve"> М. //</w:t>
      </w:r>
      <w:r>
        <w:rPr>
          <w:sz w:val="16"/>
          <w:lang w:val="en-US"/>
        </w:rPr>
        <w:t xml:space="preserve"> Ibid. - P. 690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6.  </w:t>
      </w:r>
      <w:r>
        <w:rPr>
          <w:i/>
          <w:sz w:val="16"/>
          <w:lang w:val="en-US"/>
        </w:rPr>
        <w:t>Benett J. P., London E. R., Schuh L. A. //</w:t>
      </w:r>
      <w:r>
        <w:rPr>
          <w:sz w:val="16"/>
          <w:lang w:val="en-US"/>
        </w:rPr>
        <w:t xml:space="preserve"> Neurology. — 1993.</w:t>
      </w:r>
    </w:p>
    <w:p>
      <w:pPr>
        <w:pStyle w:val="Normal1"/>
        <w:ind w:left="320" w:hanging="0"/>
        <w:jc w:val="left"/>
        <w:rPr>
          <w:sz w:val="16"/>
          <w:lang w:val="en-US"/>
        </w:rPr>
      </w:pPr>
      <w:r>
        <w:rPr>
          <w:sz w:val="16"/>
          <w:lang w:val="en-US"/>
        </w:rPr>
        <w:t>- Vol. 43, N 8. - P. 1551-1555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7.  </w:t>
      </w:r>
      <w:r>
        <w:rPr>
          <w:i/>
          <w:sz w:val="16"/>
          <w:lang w:val="en-US"/>
        </w:rPr>
        <w:t>Bravi D., Mouradian М. М., Roberts J. W.</w:t>
      </w:r>
      <w:r>
        <w:rPr>
          <w:sz w:val="16"/>
          <w:lang w:val="en-US"/>
        </w:rPr>
        <w:t xml:space="preserve"> et al. // Ibid. — N 10. — P. 2130—2131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8.  </w:t>
      </w:r>
      <w:r>
        <w:rPr>
          <w:i/>
          <w:sz w:val="16"/>
          <w:lang w:val="en-US"/>
        </w:rPr>
        <w:t>Corbin D., Williams A. C.</w:t>
      </w:r>
      <w:r>
        <w:rPr>
          <w:sz w:val="16"/>
          <w:lang w:val="en-US"/>
        </w:rPr>
        <w:t xml:space="preserve"> //J. Neurol. Neurosurg. Psychiatr. — 1987. - Vol. 50, N 6. - P. 821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9.  </w:t>
      </w:r>
      <w:r>
        <w:rPr>
          <w:i/>
          <w:sz w:val="16"/>
          <w:lang w:val="en-US"/>
        </w:rPr>
        <w:t>Dobyns W.</w:t>
      </w:r>
      <w:r>
        <w:rPr>
          <w:i/>
          <w:sz w:val="16"/>
        </w:rPr>
        <w:t xml:space="preserve"> В.,</w:t>
      </w:r>
      <w:r>
        <w:rPr>
          <w:i/>
          <w:sz w:val="16"/>
          <w:lang w:val="en-US"/>
        </w:rPr>
        <w:t xml:space="preserve"> Oylius L. J., Kramer P. L., Brashear A. //</w:t>
      </w:r>
      <w:r>
        <w:rPr>
          <w:sz w:val="16"/>
          <w:lang w:val="en-US"/>
        </w:rPr>
        <w:t xml:space="preserve"> Neu</w:t>
        <w:softHyphen/>
        <w:t>rology. - 1993. - Vol. 43, N 12. - P. 2596-2602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10. </w:t>
      </w:r>
      <w:r>
        <w:rPr>
          <w:i/>
          <w:sz w:val="16"/>
          <w:lang w:val="en-US"/>
        </w:rPr>
        <w:t>Gershanik 0. S., Leist A. //</w:t>
      </w:r>
      <w:r>
        <w:rPr>
          <w:sz w:val="16"/>
          <w:lang w:val="en-US"/>
        </w:rPr>
        <w:t xml:space="preserve"> Adv. Neurol. — 1986. — Vol. 45. — P. 213-216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11. </w:t>
      </w:r>
      <w:r>
        <w:rPr>
          <w:i/>
          <w:sz w:val="16"/>
          <w:lang w:val="en-US"/>
        </w:rPr>
        <w:t>Gibb W. R., Narabayashi H., Yokochi М.</w:t>
      </w:r>
      <w:r>
        <w:rPr>
          <w:sz w:val="16"/>
          <w:lang w:val="en-US"/>
        </w:rPr>
        <w:t xml:space="preserve"> et al. // Neurology. — 1991. - Vol. 41, N 6. - P. 820-822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12. </w:t>
      </w:r>
      <w:r>
        <w:rPr>
          <w:i/>
          <w:sz w:val="16"/>
          <w:lang w:val="en-US"/>
        </w:rPr>
        <w:t>Goble L. J. //</w:t>
      </w:r>
      <w:r>
        <w:rPr>
          <w:sz w:val="16"/>
          <w:lang w:val="en-US"/>
        </w:rPr>
        <w:t xml:space="preserve"> Ibid. - N 2. - P. 168-173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13. </w:t>
      </w:r>
      <w:r>
        <w:rPr>
          <w:i/>
          <w:sz w:val="16"/>
          <w:lang w:val="en-US"/>
        </w:rPr>
        <w:t>Hardie R. J., Lees A. J., Stern G. М.</w:t>
      </w:r>
      <w:r>
        <w:rPr>
          <w:sz w:val="16"/>
          <w:lang w:val="en-US"/>
        </w:rPr>
        <w:t xml:space="preserve"> //Brain. — 1984. — Vol. 107, N 2. - P. 487-506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14. </w:t>
      </w:r>
      <w:r>
        <w:rPr>
          <w:i/>
          <w:sz w:val="16"/>
          <w:lang w:val="en-US"/>
        </w:rPr>
        <w:t>Kidron D., Melamed E. //</w:t>
      </w:r>
      <w:r>
        <w:rPr>
          <w:sz w:val="16"/>
          <w:lang w:val="en-US"/>
        </w:rPr>
        <w:t xml:space="preserve"> Neurology. — 1987. — Vol. 37, N 6.</w:t>
      </w:r>
    </w:p>
    <w:p>
      <w:pPr>
        <w:pStyle w:val="Normal1"/>
        <w:ind w:left="320" w:hanging="0"/>
        <w:jc w:val="left"/>
        <w:rPr>
          <w:sz w:val="16"/>
          <w:lang w:val="en-US"/>
        </w:rPr>
      </w:pPr>
      <w:r>
        <w:rPr>
          <w:sz w:val="16"/>
          <w:lang w:val="en-US"/>
        </w:rPr>
        <w:t>- P. 1009-1011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15. </w:t>
      </w:r>
      <w:r>
        <w:rPr>
          <w:i/>
          <w:sz w:val="16"/>
          <w:lang w:val="en-US"/>
        </w:rPr>
        <w:t>Kupke</w:t>
      </w:r>
      <w:r>
        <w:rPr>
          <w:i/>
          <w:sz w:val="16"/>
        </w:rPr>
        <w:t xml:space="preserve"> К.</w:t>
      </w:r>
      <w:r>
        <w:rPr>
          <w:i/>
          <w:sz w:val="16"/>
          <w:lang w:val="en-US"/>
        </w:rPr>
        <w:t xml:space="preserve"> G., Lee L. V., Viterbo G. H.</w:t>
      </w:r>
      <w:r>
        <w:rPr>
          <w:sz w:val="16"/>
          <w:lang w:val="en-US"/>
        </w:rPr>
        <w:t xml:space="preserve"> et al. // Amer. J. med. Genet. - 1990. - Vol. 36. - P. 237-242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16. </w:t>
      </w:r>
      <w:r>
        <w:rPr>
          <w:i/>
          <w:sz w:val="16"/>
          <w:lang w:val="en-US"/>
        </w:rPr>
        <w:t>Lees A. J., Hardie R. J., Stern G.</w:t>
      </w:r>
      <w:r>
        <w:rPr>
          <w:i/>
          <w:sz w:val="16"/>
        </w:rPr>
        <w:t xml:space="preserve"> М. //</w:t>
      </w:r>
      <w:r>
        <w:rPr>
          <w:sz w:val="16"/>
          <w:lang w:val="en-US"/>
        </w:rPr>
        <w:t xml:space="preserve"> J. Neurol. Neurosurg. Psychiatr. - 1984. - Vol. 47, N 8. - P. 885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17. </w:t>
      </w:r>
      <w:r>
        <w:rPr>
          <w:i/>
          <w:sz w:val="16"/>
          <w:lang w:val="en-US"/>
        </w:rPr>
        <w:t>Lewitt P.</w:t>
      </w:r>
      <w:r>
        <w:rPr>
          <w:i/>
          <w:sz w:val="16"/>
        </w:rPr>
        <w:t xml:space="preserve"> А.</w:t>
      </w:r>
      <w:r>
        <w:rPr>
          <w:i/>
          <w:sz w:val="16"/>
          <w:lang w:val="en-US"/>
        </w:rPr>
        <w:t xml:space="preserve"> //</w:t>
      </w:r>
      <w:r>
        <w:rPr>
          <w:sz w:val="16"/>
          <w:lang w:val="en-US"/>
        </w:rPr>
        <w:t xml:space="preserve"> International Symposium on Parkinson's Dis</w:t>
        <w:softHyphen/>
        <w:t>ease, 8-th: Abstracts. — 1985. — P. 20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18. </w:t>
      </w:r>
      <w:r>
        <w:rPr>
          <w:i/>
          <w:sz w:val="16"/>
          <w:lang w:val="en-US"/>
        </w:rPr>
        <w:t>Lewitt P. A., Bums R. S., Newman R. P.</w:t>
      </w:r>
      <w:r>
        <w:rPr>
          <w:sz w:val="16"/>
          <w:lang w:val="en-US"/>
        </w:rPr>
        <w:t xml:space="preserve"> // Clin. Neuropharma-col. - 1986. - Vol. 9. - P. 293-297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19. </w:t>
      </w:r>
      <w:r>
        <w:rPr>
          <w:i/>
          <w:sz w:val="16"/>
          <w:lang w:val="en-US"/>
        </w:rPr>
        <w:t>Mothers S. E., Kempster P. A., Slacks М., Lees A. J. //</w:t>
      </w:r>
      <w:r>
        <w:rPr>
          <w:sz w:val="16"/>
          <w:lang w:val="en-US"/>
        </w:rPr>
        <w:t xml:space="preserve"> J. Neu</w:t>
        <w:softHyphen/>
        <w:t>rol. Neurosurg. Psychiatr. — 1988. — Vol. 51. — P. 1503— 1507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20. </w:t>
      </w:r>
      <w:r>
        <w:rPr>
          <w:i/>
          <w:sz w:val="16"/>
          <w:lang w:val="en-US"/>
        </w:rPr>
        <w:t>Melamed E. //</w:t>
      </w:r>
      <w:r>
        <w:rPr>
          <w:sz w:val="16"/>
          <w:lang w:val="en-US"/>
        </w:rPr>
        <w:t xml:space="preserve"> Arch. Neurol. - 1979. - Vol. 36, N 5. -P. 308-310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21. </w:t>
      </w:r>
      <w:r>
        <w:rPr>
          <w:i/>
          <w:sz w:val="16"/>
          <w:lang w:val="en-US"/>
        </w:rPr>
        <w:t xml:space="preserve">Muenter R. D., Sharpless N. S., Tyce G. М., Darley F. L. // </w:t>
      </w:r>
      <w:r>
        <w:rPr>
          <w:sz w:val="16"/>
          <w:lang w:val="en-US"/>
        </w:rPr>
        <w:t>Mayo Clin. Proc. - 1977. - Vol. 52. - P. 163-174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22. </w:t>
      </w:r>
      <w:r>
        <w:rPr>
          <w:i/>
          <w:sz w:val="16"/>
          <w:lang w:val="en-US"/>
        </w:rPr>
        <w:t>Nausieda P. A., Weiner W. J., Klawans H. L.</w:t>
      </w:r>
      <w:r>
        <w:rPr>
          <w:sz w:val="16"/>
          <w:lang w:val="en-US"/>
        </w:rPr>
        <w:t xml:space="preserve"> // Arch. Neurol.</w:t>
      </w:r>
    </w:p>
    <w:p>
      <w:pPr>
        <w:pStyle w:val="Normal1"/>
        <w:ind w:left="280" w:hanging="0"/>
        <w:jc w:val="left"/>
        <w:rPr>
          <w:sz w:val="16"/>
          <w:lang w:val="en-US"/>
        </w:rPr>
      </w:pPr>
      <w:r>
        <w:rPr>
          <w:sz w:val="16"/>
          <w:lang w:val="en-US"/>
        </w:rPr>
        <w:t>- 1980. — Vol. 37, N 3. — P. 132—136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23. </w:t>
      </w:r>
      <w:r>
        <w:rPr>
          <w:i/>
          <w:sz w:val="16"/>
          <w:lang w:val="en-US"/>
        </w:rPr>
        <w:t>Nutt J. G. —</w:t>
      </w:r>
      <w:r>
        <w:rPr>
          <w:sz w:val="16"/>
          <w:lang w:val="en-US"/>
        </w:rPr>
        <w:t xml:space="preserve"> Neurology. —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24. </w:t>
      </w:r>
      <w:r>
        <w:rPr>
          <w:i/>
          <w:sz w:val="16"/>
          <w:lang w:val="en-US"/>
        </w:rPr>
        <w:t>Nygaard T. G., Marsden C. D., Duvoisin R.</w:t>
      </w:r>
      <w:r>
        <w:rPr>
          <w:i/>
          <w:sz w:val="16"/>
        </w:rPr>
        <w:t xml:space="preserve"> С. //</w:t>
      </w:r>
      <w:r>
        <w:rPr>
          <w:sz w:val="16"/>
          <w:lang w:val="en-US"/>
        </w:rPr>
        <w:t xml:space="preserve"> Adv. Neurol.</w:t>
      </w:r>
    </w:p>
    <w:p>
      <w:pPr>
        <w:pStyle w:val="Normal1"/>
        <w:ind w:left="280" w:hanging="0"/>
        <w:jc w:val="left"/>
        <w:rPr>
          <w:sz w:val="16"/>
          <w:lang w:val="en-US"/>
        </w:rPr>
      </w:pPr>
      <w:r>
        <w:rPr>
          <w:sz w:val="16"/>
          <w:lang w:val="en-US"/>
        </w:rPr>
        <w:t>- 1988. - Vol. 50. - P. 377-384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25. </w:t>
      </w:r>
      <w:r>
        <w:rPr>
          <w:i/>
          <w:sz w:val="16"/>
          <w:lang w:val="en-US"/>
        </w:rPr>
        <w:t>Poewe W. H., Lees A. J., Stern G.</w:t>
      </w:r>
      <w:r>
        <w:rPr>
          <w:i/>
          <w:sz w:val="16"/>
        </w:rPr>
        <w:t xml:space="preserve"> М. //</w:t>
      </w:r>
      <w:r>
        <w:rPr>
          <w:sz w:val="16"/>
          <w:lang w:val="en-US"/>
        </w:rPr>
        <w:t xml:space="preserve"> Ann. Neurol. — 1988.</w:t>
      </w:r>
    </w:p>
    <w:p>
      <w:pPr>
        <w:pStyle w:val="Normal1"/>
        <w:ind w:left="280" w:hanging="0"/>
        <w:jc w:val="left"/>
        <w:rPr>
          <w:sz w:val="16"/>
          <w:lang w:val="en-US"/>
        </w:rPr>
      </w:pPr>
      <w:r>
        <w:rPr>
          <w:sz w:val="16"/>
          <w:lang w:val="en-US"/>
        </w:rPr>
        <w:t>- Vol. 23. - P. 73-78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26. </w:t>
      </w:r>
      <w:r>
        <w:rPr>
          <w:i/>
          <w:sz w:val="16"/>
          <w:lang w:val="en-US"/>
        </w:rPr>
        <w:t>Quinn N., Critchley P., Marsden C. D. //</w:t>
      </w:r>
      <w:r>
        <w:rPr>
          <w:sz w:val="16"/>
          <w:lang w:val="en-US"/>
        </w:rPr>
        <w:t xml:space="preserve"> Mov. Disord. — 1987.</w:t>
      </w:r>
    </w:p>
    <w:p>
      <w:pPr>
        <w:pStyle w:val="Normal1"/>
        <w:ind w:left="280" w:hanging="0"/>
        <w:jc w:val="left"/>
        <w:rPr>
          <w:sz w:val="16"/>
          <w:lang w:val="en-US"/>
        </w:rPr>
      </w:pPr>
      <w:r>
        <w:rPr>
          <w:sz w:val="16"/>
          <w:lang w:val="en-US"/>
        </w:rPr>
        <w:t>-Vol. 2, N 1. - P. 73-91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27. </w:t>
      </w:r>
      <w:r>
        <w:rPr>
          <w:i/>
          <w:sz w:val="16"/>
          <w:lang w:val="en-US"/>
        </w:rPr>
        <w:t>Rivest J., Quinn N., Marsden C. D. //</w:t>
      </w:r>
      <w:r>
        <w:rPr>
          <w:sz w:val="16"/>
          <w:lang w:val="en-US"/>
        </w:rPr>
        <w:t xml:space="preserve"> Neurology. — 1990. — Vol. 40, N 10. - P. 1571-1578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28. </w:t>
      </w:r>
      <w:r>
        <w:rPr>
          <w:i/>
          <w:sz w:val="16"/>
          <w:lang w:val="en-US"/>
        </w:rPr>
        <w:t>Segawci M., Hosaka A., Miyaga^va F.</w:t>
      </w:r>
      <w:r>
        <w:rPr>
          <w:sz w:val="16"/>
          <w:lang w:val="en-US"/>
        </w:rPr>
        <w:t xml:space="preserve"> et al. // Adv. Neurol. — 1976, - Vol. 14. - P. 215-233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29. </w:t>
      </w:r>
      <w:r>
        <w:rPr>
          <w:i/>
          <w:sz w:val="16"/>
          <w:lang w:val="en-US"/>
        </w:rPr>
        <w:t>Shoulson L //</w:t>
      </w:r>
      <w:r>
        <w:rPr>
          <w:sz w:val="16"/>
          <w:lang w:val="en-US"/>
        </w:rPr>
        <w:t xml:space="preserve"> Neurol. Clin. - 1984. - Vol. 2. - P. 515-526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30. </w:t>
      </w:r>
      <w:r>
        <w:rPr>
          <w:i/>
          <w:sz w:val="16"/>
          <w:lang w:val="en-US"/>
        </w:rPr>
        <w:t>Souques M. A. //</w:t>
      </w:r>
      <w:r>
        <w:rPr>
          <w:b/>
          <w:sz w:val="16"/>
          <w:lang w:val="en-US"/>
        </w:rPr>
        <w:t xml:space="preserve"> Rev.</w:t>
      </w:r>
      <w:r>
        <w:rPr>
          <w:sz w:val="16"/>
          <w:lang w:val="en-US"/>
        </w:rPr>
        <w:t xml:space="preserve"> Neurol. (Paris). — 1921. — Vol. 37. — P. 534-573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31. </w:t>
      </w:r>
      <w:r>
        <w:rPr>
          <w:i/>
          <w:sz w:val="16"/>
          <w:lang w:val="en-US"/>
        </w:rPr>
        <w:t>Stern F. II</w:t>
      </w:r>
      <w:r>
        <w:rPr>
          <w:sz w:val="16"/>
          <w:lang w:val="en-US"/>
        </w:rPr>
        <w:t xml:space="preserve"> Handbuch der Neurologie. — Berlin, 1936. — Bd 13. - S. 307-500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32. </w:t>
      </w:r>
      <w:r>
        <w:rPr>
          <w:i/>
          <w:sz w:val="16"/>
          <w:lang w:val="en-US"/>
        </w:rPr>
        <w:t>Sternlieb J., Giblin D. R., Schneinberg J. H. //</w:t>
      </w:r>
      <w:r>
        <w:rPr>
          <w:sz w:val="16"/>
          <w:lang w:val="en-US"/>
        </w:rPr>
        <w:t xml:space="preserve"> Movement Dis</w:t>
        <w:softHyphen/>
        <w:t>orders 2 / Eds. C. D. Marsden, S. Fahn. — London, 1987. — P. 288-302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33. </w:t>
      </w:r>
      <w:r>
        <w:rPr>
          <w:i/>
          <w:sz w:val="16"/>
          <w:lang w:val="en-US"/>
        </w:rPr>
        <w:t>Waterd C. H., Takahashi H., Wilhelmsen K. C.</w:t>
      </w:r>
      <w:r>
        <w:rPr>
          <w:sz w:val="16"/>
          <w:lang w:val="en-US"/>
        </w:rPr>
        <w:t xml:space="preserve"> et al. // Neurol</w:t>
        <w:softHyphen/>
        <w:t>ogy. - 1993. - Vol. 43, N 8. - P. 1555-1558.</w:t>
      </w:r>
    </w:p>
    <w:p>
      <w:pPr>
        <w:pStyle w:val="Normal1"/>
        <w:ind w:left="280" w:hanging="300"/>
        <w:jc w:val="left"/>
        <w:rPr/>
      </w:pPr>
      <w:r>
        <w:rPr>
          <w:sz w:val="16"/>
          <w:lang w:val="en-US"/>
        </w:rPr>
        <w:t xml:space="preserve">34. </w:t>
      </w:r>
      <w:r>
        <w:rPr>
          <w:i/>
          <w:sz w:val="16"/>
          <w:lang w:val="en-US"/>
        </w:rPr>
        <w:t>Yokoshi M., Narabayashi H., Jiwka R., Nagatsu</w:t>
      </w:r>
      <w:r>
        <w:rPr>
          <w:i/>
          <w:sz w:val="16"/>
        </w:rPr>
        <w:t xml:space="preserve"> Т. //</w:t>
      </w:r>
      <w:r>
        <w:rPr>
          <w:sz w:val="16"/>
          <w:lang w:val="en-US"/>
        </w:rPr>
        <w:t xml:space="preserve"> Adv. Neurol. - 1984. - Vol. 40. - P. 407-413.</w:t>
      </w:r>
    </w:p>
    <w:sectPr>
      <w:type w:val="nextPage"/>
      <w:pgSz w:w="11906" w:h="16820"/>
      <w:pgMar w:left="1440" w:right="98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40" w:after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1:30:00Z</dcterms:created>
  <dc:creator/>
  <dc:description/>
  <dc:language>en-US</dc:language>
  <cp:lastModifiedBy>Ряховский В.В.</cp:lastModifiedBy>
  <cp:lastPrinted>1998-11-15T19:32:00Z</cp:lastPrinted>
  <dcterms:modified xsi:type="dcterms:W3CDTF">2001-02-26T16:24:00Z</dcterms:modified>
  <cp:revision>4</cp:revision>
  <dc:subject/>
  <dc:title/>
</cp:coreProperties>
</file>