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 xml:space="preserve">Цель выполнения курсовой работы. </w:t>
      </w:r>
      <w:r>
        <w:rPr>
          <w:b w:val="false"/>
          <w:bCs w:val="false"/>
          <w:sz w:val="24"/>
        </w:rPr>
        <w:t>На основе анализа состояния здоровья населения и деятельности учреждений системы охраны здоровья  уметь предложить основные направления и мероприятия по совершенствованию организации и качества лечебно-профилактической помощи в г.Н.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БЛОК ИНФОРМАЦИИ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городе Н. проживает 100 000 жителей; наметилась тенденция к сокращению численности постоянно проживающего  насел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ля подготовки основных направлений социально-экономического развития города Н. мэр города поручил управлению здравоохранением, руководителям ЛПУ и их структурных подразделений подготовить материалы о проблемах состояния здоровья населения и организации медицинской помощи, а также о ходе мероприятий по улучшению качества жизни городского насел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 этой целью была разработана специальная программа, и создана рабочая группа, в состав которой вошли представители городского здравоохранения и врачи организационно-методического отдела областной больницы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процессе работы были проанализированы данные о состоянии здоровья населения и факторах риска. Особое внимание было обращено на тенденцию роста болезней органов дыхания и системы  кровообращения, нервно-психических заболеваний, алкоголизма и наркоманий, а также туберкулеза и отдельных заболеваний, передаваемых половым путем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Город находится в очень неблагоприятных экологических условиях. Основные градообразующие предприятия – текстильный комбинат и теплоэлектроцентраль (ТЭЦ). Содержание вредных веществ в атмосферном воздухе северо-западного района города превышает предельно-допустимые концентрации (ПДК) в 10-15 раз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рационе питания населения удельный вес молочно-растительной пищи незначителен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городе мало спортивных сооружений, городской стадион и  места массового отдыха населения  заняты рынками и мелкооптовыми палатками. </w:t>
      </w:r>
    </w:p>
    <w:p>
      <w:pPr>
        <w:pStyle w:val="TextBody"/>
        <w:ind w:firstLine="709"/>
        <w:jc w:val="both"/>
        <w:rPr>
          <w:i/>
          <w:i/>
          <w:iCs/>
          <w:sz w:val="24"/>
          <w:u w:val="single"/>
        </w:rPr>
      </w:pPr>
      <w:r>
        <w:rPr>
          <w:b w:val="false"/>
          <w:bCs w:val="false"/>
          <w:sz w:val="24"/>
        </w:rPr>
        <w:t>Уровень безработицы превышает 14%, особо остро стоит проблема занятости подростков и молодежи, спортивные секции малочисленны и, по существу, недоступны для населения.</w:t>
      </w:r>
    </w:p>
    <w:p>
      <w:pPr>
        <w:pStyle w:val="TextBody"/>
        <w:ind w:firstLine="709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"/>
        <w:ind w:firstLine="709"/>
        <w:jc w:val="both"/>
        <w:rPr/>
      </w:pPr>
      <w:r>
        <w:rPr>
          <w:sz w:val="24"/>
        </w:rPr>
        <w:t>Первое задание</w:t>
      </w:r>
      <w:r>
        <w:rPr>
          <w:b w:val="false"/>
          <w:bCs w:val="false"/>
          <w:sz w:val="24"/>
        </w:rPr>
        <w:t xml:space="preserve"> можно оформить в виде краткого вывода по материалам курсовой работы «Здоровье населения и методы его изучения» </w:t>
      </w:r>
    </w:p>
    <w:p>
      <w:pPr>
        <w:pStyle w:val="TextBody"/>
        <w:ind w:left="108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1080" w:hanging="0"/>
        <w:jc w:val="center"/>
        <w:rPr>
          <w:sz w:val="24"/>
        </w:rPr>
      </w:pPr>
      <w:r>
        <w:rPr>
          <w:sz w:val="24"/>
        </w:rPr>
        <w:t>Анализ показателей здоровья населения города Н.</w:t>
      </w:r>
    </w:p>
    <w:p>
      <w:pPr>
        <w:pStyle w:val="TextBody"/>
        <w:ind w:left="540" w:hanging="0"/>
        <w:jc w:val="center"/>
        <w:rPr>
          <w:sz w:val="24"/>
        </w:rPr>
      </w:pPr>
      <w:r>
        <w:rPr>
          <w:sz w:val="24"/>
        </w:rPr>
        <w:t>(краткий обзор по результатам выполнения 1-ой  части курсовой работы)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нализ состояния здоровья населения города Н. показал, что в городе сформировался стационарный тип структуры населения с тенденцией к регрессивному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изучении демографических показателей в городе Н. за изучаемый год выявлен ряд неблагоприятных тенденций: отмечается увеличение показателей  обшей  и младенческой смертности, показатели рождаемости,  общей плодовитости и естественного прироста имеют тенденцию к снижению, особенно четко проявившуюся за последнее десятилетие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изучении показателей повозрастной плодовитости также отмечены негативные изменения: в общем числе новорожденных растет доля детей, рожденных женщинами молодых возрастных групп (15-19 лет) Хотя наибольшая  плодовитость в изучаемом году приходится на женщин  в возрасте 20-24 года, чуть меньше этот показатель  в группе 25-29 летних. Однако эти показатели за последние годы снизились, тогда как  существенно  возросла частота рождений детей женщинами в возрасте 15-19 лет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и анализе показателя смертности населения города Н. выявлено, что структура причин смерти несколько отличается от общероссийской:  на первом месте среди причин смерти - болезни системы кровообращения, второе месте занимают новообразования, на третьем - травмы, несчастные случаи и отравления,  на четвертом - болезни органов дыхания.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личается от общероссийской и структура причин смерти детей в возрасте до 1 года: среди причин младенческой смертности в городе Н. преобладают состояния, возникшие в перинатальном периоде, на втором месте– болезни органов дыхания, на третьем - врожденные аномалии.   Инфекционные и паразитарные болезни занимают четвертое место в структуре причин младенческой смертности, на пятом - травмы отравления и несчастные случа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спространенность заболеваний и первичная заболеваемость как среди детей, так и среди подростков и взрослых, в городе несколько ниже областных показателей. Однако у детей и подростков эти показатели значительно выше, чем у взрослого населения. При анализе структуры  как первичной, так и общей заболеваемости по обращаемости в поликлинику детей, взрослых и подростков выявлено, что на первом месте во всех возрастных группах находятся болезни органов дыхания.</w:t>
      </w:r>
    </w:p>
    <w:p>
      <w:pPr>
        <w:pStyle w:val="TextBody"/>
        <w:ind w:firstLine="540"/>
        <w:jc w:val="both"/>
        <w:rPr/>
      </w:pPr>
      <w:r>
        <w:rPr>
          <w:sz w:val="24"/>
        </w:rPr>
        <w:t xml:space="preserve">Заболеваемость населения терапевтического профиля составляет 650‰, процент отбора на койку 6%, в свою очередь, заболеваемость населения хирургического профиля  составляет 380‰, процент отбора на койку 7%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болеваемость с временной утратой трудоспособности  работающего населения города Н. выше по сравнению с  аналогичными показателями по области.  При этом у работающих женщин в отличие от мужчин отмечаются более высокие показатели числа дней временной нетрудоспособности и средней длительности 1 случая временной нетрудоспособ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учение первичной инвалидности от болезней системы кровообращения показало различие в частоте первичного выхода по результатам наблюдения в двух терапевтических отделениях поликлиники, однако на различия в этих показателях оказала влияние неоднородность сравниваемых групп населения по возрасту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исследовании физического развития детей (по массе тела) было выявлено, что средняя масса тела детей, рожденных женщинами в возрасте до 20 лет, в генеральной совокупности колеблется в пределах от 2,77 кг до 3,03 кг (с вероятностью безошибочного прогноза 95%). Возраст матери существенно влияет на вес новорожденных, при этом  дети, рожденные женщинами в возрасте до 20 лет,  имеют  в среднем более низкую массу тела по сравнению с детьми, рожденными женщинами в  возрасте 20-29 лет. При исследовании здоровья детей 1-го года жизни выявлено, что гипотрофия 2-3 степени отмечается в 16-24 % случаев (с вероятностью безошибочного прогноза 95%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Кроме того установлена сильная прямая взаимосвязь между частотой раннего прикорма и искусственного вскармливания и частотой желудочно–кишечных заболеваний  детей 1-го года жизн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Потребность в коечном фонде стационара хирургического профиля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Потребность в коечном фонде стационара терапевтического профиля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  <w:r>
        <w:br w:type="page"/>
      </w:r>
    </w:p>
    <w:p>
      <w:pPr>
        <w:pStyle w:val="TextBody"/>
        <w:ind w:firstLine="70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Второе задание: </w: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абл.№1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казатели ресурсов и деятельности ЛПУ (указать наименование ЛПУ или его подразделения) за прошлый год; оценка и анализ данных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танция скорой медицинской помощи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№ </w:t>
            </w:r>
            <w:r>
              <w:rPr>
                <w:b w:val="false"/>
                <w:bCs w:val="false"/>
                <w:sz w:val="24"/>
              </w:rPr>
              <w:t>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звание 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етодика  вычисления</w:t>
            </w:r>
          </w:p>
          <w:p>
            <w:pPr>
              <w:pStyle w:val="TextBody"/>
              <w:ind w:right="7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-ля</w:t>
            </w:r>
          </w:p>
          <w:p>
            <w:pPr>
              <w:pStyle w:val="TextBody"/>
              <w:ind w:right="7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и деят-ти ЛПУ и  их подразде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ний в г.Н за изуч.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1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и деятельности  ЛПУ области</w:t>
            </w:r>
          </w:p>
          <w:p>
            <w:pPr>
              <w:pStyle w:val="TextBody"/>
              <w:ind w:right="-271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ценка показате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е время прибытия линейной брига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 затраченного времени с вызова до прибыт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сего сделано выездов линейных бриг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lang w:val="en-US"/>
              </w:rPr>
              <w:t xml:space="preserve">25 </w:t>
            </w:r>
            <w:r>
              <w:rPr>
                <w:b w:val="false"/>
                <w:bCs w:val="false"/>
                <w:sz w:val="24"/>
              </w:rPr>
              <w:t>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1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области ниже, чем в городе Н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ция скорой медицинской помощи не обеспечена достаточным количеством автотранспорта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 правильная организация многоканального телефона приема заявок вызова скорой помощи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комендуемый срок эксплуатации автотранспорта медицинской помощи закончился более 10-ти лет назад, за счет этого автотранспорт часто выходит из строя, не выдерживает скорости более 65 км/ч, требует систематического длительного ремонта. В связи с этим количество единиц функционирующего автотранспорта еще более снижается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трудненно передвижение по дорогам автотранспорту за счет  ведения ремонтных работ, строительства, большого скопления другого автотранспорта на малом участке дороги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труднен подъезд к месту вызова скорой помощи за счет несанкционированных автостоянок, ремонтных  работ, строительства, несвоевременной работы прилежащих к дому территорий.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  <w:bCs w:val="false"/>
          <w:sz w:val="24"/>
        </w:rPr>
        <w:t xml:space="preserve">Увеличение времени прибытия скорой помощи связано так же с частыми неисправностями лифтов, перебоями электричества, в том числе во время пребывания </w:t>
        <w:tab/>
        <w:t>дежурной бригады в лифте, и полное отсутствием во многих жилых домах лифтов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t>Поликлиническое отделение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№ </w:t>
            </w:r>
            <w:r>
              <w:rPr>
                <w:b w:val="false"/>
                <w:bCs w:val="false"/>
                <w:sz w:val="24"/>
              </w:rPr>
              <w:t>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звание 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етодика  вычисления</w:t>
            </w:r>
          </w:p>
          <w:p>
            <w:pPr>
              <w:pStyle w:val="TextBody"/>
              <w:ind w:right="7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-ля</w:t>
            </w:r>
          </w:p>
          <w:p>
            <w:pPr>
              <w:pStyle w:val="TextBody"/>
              <w:ind w:right="7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и деят-ти ЛПУ и  их подразде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ний в г.Н за изуч.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71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и деятельности  ЛПУ области</w:t>
            </w:r>
          </w:p>
          <w:p>
            <w:pPr>
              <w:pStyle w:val="TextBody"/>
              <w:ind w:right="-271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ценка показате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1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комплектованность врач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Число занятых врачебных должностей / Число штатных врачебных должностей  </w:t>
            </w:r>
            <w:r>
              <w:rPr>
                <w:b w:val="false"/>
                <w:sz w:val="24"/>
                <w:lang w:val="en-US"/>
              </w:rPr>
              <w:t>x</w:t>
            </w:r>
            <w:r>
              <w:rPr>
                <w:b w:val="false"/>
                <w:sz w:val="24"/>
              </w:rPr>
              <w:t xml:space="preserve"> 100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меньше, чем города Н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заработная плата врачей ниже прожиточного минимума утвержденного городом Н, выдаваемая врачам с задержками за последние 10 лет до 6 месяцев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сутствие льгот на проезд, получение муниципального жилой площади, дотаций молока для поддержания здоровья, санаторных путевок.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конкурентная заработная плата с коммерческими структурами</w:t>
      </w:r>
    </w:p>
    <w:p>
      <w:pPr>
        <w:pStyle w:val="TextBody"/>
        <w:numPr>
          <w:ilvl w:val="0"/>
          <w:numId w:val="21"/>
        </w:numPr>
        <w:rPr/>
      </w:pPr>
      <w:r>
        <w:rPr>
          <w:b w:val="false"/>
          <w:bCs w:val="false"/>
          <w:sz w:val="24"/>
        </w:rPr>
        <w:t>Неконкурентоспособные условия работы врачей в поликлиническом отделении города Н и коммерческими частными медицинскими центрами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8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2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эффициент совместитель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занятых врачебных должностей / число физических лиц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области ниже, чем города Н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заработная плата врачей - ниже прожиточного минимума утвержденного городом Н, выдаваемая врачам с задержками за последние 10 лет до 6 месяцев. Для достижения суммы заработной платы врача прожиточного минимума вынуждены совмещать несколько работ, или работать в поликлиническом отделении на более чем одну ставку. Что заведомо снижает работоспособность персонала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конкурентная заработная плата с коммерческими структурами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конкурентоспособные условия работы врачей в поликлиническом отделении города Н и коммерческими частными медицинскими центрами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22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астота расхождения диагнозов (в %)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Число поликлинических диагнозов, не совпадавших с клиническим диагнозом х 100</w:t>
            </w:r>
          </w:p>
          <w:p>
            <w:pPr>
              <w:pStyle w:val="2"/>
              <w:spacing w:lineRule="auto" w:line="240"/>
              <w:rPr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270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4.15pt" to="160.8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4"/>
              </w:rPr>
              <w:t xml:space="preserve">                                                                             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щее число клинических диагн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,5%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Н выше, чем в области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ий стимул для повышения квалификации врачей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адекватная пропускная способность терапевтических кабинетов увеличенному количеству обращающихся пациентов сочетающаяся с не укомплектованностью штата врачей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работоспособность врачей за счет вынужденного совмещения нескольких мест работ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инструментальных методов диагностики: устаревшая техника, отсутствие квалифицированного медицинского персонала инструменталь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лабораторных методов исследования: устаревшая техника, отсутствие квалифицированного медицинского персонала лаборатор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, отсутствие достаточного количества реактивов, нерегулярное снабжение лабораторий реактивами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е число посещений на 1 жителя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посещений к врачам за год/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енность обслуживаемого населен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выше, чем области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худшение экологической обстановки в городе Н способствует снижению иммунитета, появлению хронических форм заболеваний, обострению хронических заболеваний, более тяжелому течению острых форм патологий. </w:t>
      </w:r>
    </w:p>
    <w:p>
      <w:pPr>
        <w:pStyle w:val="TextBody"/>
        <w:numPr>
          <w:ilvl w:val="0"/>
          <w:numId w:val="20"/>
        </w:numPr>
        <w:rPr/>
      </w:pPr>
      <w:r>
        <w:rPr>
          <w:b w:val="false"/>
          <w:bCs w:val="false"/>
          <w:sz w:val="24"/>
        </w:rPr>
        <w:t xml:space="preserve">Плохая экономическая обстановка города Н способствует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ыстрому и широкому распространению острых форм заболеваний за счет скученности населения города Н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Тяжелому течению заболеваний за счет отсутствия у населения денежных средств на профилактику и лечение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граниченному выбору лекарственных препаратов в аптечных пунктах, за счет чего часто невозможно адекватное лечение многих заболеваний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сутствие средств у населения и отмена льгот для лиц, страдающих хроническими заболеваниями санаторно-курортного лечения, профилактических обращений в стационар, покупки эффективных лекарственных препаратов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худшение социальной сферы в городе Н обуславливает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явление заболеваний, связанных с социально не благополучием. Как, например, педикулез, туберкулез и т.д.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медицинская осведомленность населения, за счет чего поздняя диагностируются тяжелые заболевания, рост заболеваний передающихся половым путем</w:t>
      </w:r>
    </w:p>
    <w:p>
      <w:pPr>
        <w:pStyle w:val="TextBody"/>
        <w:ind w:left="14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лнота охвата  больных диспансерным наблюдением</w:t>
            </w:r>
          </w:p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ДН)  в %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ольных, состоящих на ДН на конец отчетного года (по отдельным заболеваниям) х 100/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Зарегистрировано больных по данным заболе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8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меньше, чем области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адекватная пропускная способность терапевтических кабинетов увеличенному количеству обращающихся пациентов сочетающаяся с не укомплектованностью штата врачей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работоспособность врачей за счет вынужденного совмещения нескольких мест работ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граниченное время для приема одного пациента до 8 минут (в том числе и на заполнение медицинской документации)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инструментальных методов диагностики: устаревшая техника, отсутствие квалифицированного медицинского персонала инструменталь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лабораторных методов исследования: устаревшая техника, отсутствие квалифицированного медицинского персонала лаборатор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, отсутствие достаточного количества реактивов, нерегулярное снабжение лабораторий реактивами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медицинская осведомленность населения, за счет чего поздно диагностируются тяжелые заболевания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нижение числа обращаемости населения с профилактической целью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улярность диспансерного наблюдения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больных наблюдающихся регулярно х 100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больных состоящих  на диспансерном наблюдени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76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ыявляемость заболеваний при медосмотрах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выявленных  заболеваний у больных х 100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</w:rPr>
              <w:t>Число проведенных осмотр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 данных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 выполнения плана посещ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фактически выполненных посещений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-10795</wp:posOffset>
                      </wp:positionV>
                      <wp:extent cx="1711325" cy="635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pt,-0.85pt" to="147.5pt,-0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4"/>
              </w:rPr>
              <w:t>число плановых посещений диспансерном наблюдени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3.Стационар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Летальность (на 100 выбывших)</w:t>
            </w:r>
          </w:p>
          <w:p>
            <w:pPr>
              <w:pStyle w:val="Normal"/>
              <w:rPr/>
            </w:pPr>
            <w:r>
              <w:rPr/>
              <w:t>а) по больнице в цело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б) по отделениям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) по нозолог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36800</wp:posOffset>
                      </wp:positionH>
                      <wp:positionV relativeFrom="paragraph">
                        <wp:posOffset>-7349490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4pt,-578.7pt" to="-13.05pt,-57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Число умерших х 100</w:t>
            </w:r>
          </w:p>
          <w:p>
            <w:pPr>
              <w:pStyle w:val="Normal"/>
              <w:jc w:val="both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6205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9.15pt" to="138.4pt,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Число выбывш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выписанных + умерш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меньше, чем области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в организации госпитализации: между поступлением пациента по скорой помощи и поступлением пациента в отделение, его пребывание в приемном отделении без соответствующего лечения может достигать несколько часов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рациональное использование коечного фонда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4"/>
        </w:rPr>
        <w:t>Не правильное и не полное оформление медицинской документации как: лист движения пациентов, выписки пациентов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Халатное отношение к рекомендациям санитарно-эпидемиологических служб по препятствию возникновения и распространения внутрибольничной инфекции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ок лекарственны средств и оборудования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23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Cs/>
                <w:sz w:val="24"/>
              </w:rPr>
            </w:pPr>
            <w:r>
              <w:rPr>
                <w:bCs/>
                <w:iCs/>
                <w:sz w:val="24"/>
              </w:rPr>
              <w:t>Частота расхождения клинических и патологоанатомических диагнозов (в %)</w:t>
            </w:r>
          </w:p>
          <w:p>
            <w:pPr>
              <w:pStyle w:val="TextBody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 w:val="false"/>
                <w:i w:val="false"/>
              </w:rPr>
            </w:pPr>
            <w:r>
              <w:rPr>
                <w:i w:val="false"/>
              </w:rPr>
              <w:t>Число заключительных клинических диагнозов, не совпавших с патологоанатомическими х10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bidi="he-IL"/>
              </w:rPr>
            </w:pPr>
            <w:r>
              <w:rPr>
                <w:bCs/>
                <w:i/>
                <w:iCs/>
                <w:lang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7785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4.55pt" to="138.8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Общее число патологоанатомических диагн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меньше, чем области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ий стимул для повышения квалификации врачей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работоспособность врачей за счет вынужденного совмещения нескольких мест работ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  <w:sz w:val="24"/>
        </w:rPr>
        <w:t>Недостатки инструментальных методов диагностики: устаревшая техника, не укомплектованность медицинскими работниками, отсутствие квалифицированного медицинского персонала инструменталь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лабораторных методов исследования: устаревшая техника, отсутствие квалифицированного медицинского персонала лаборатор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, отсутствие достаточного количества реактивов, нерегулярное снабжение лабораторий реактивам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рапевтическое отделение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реднегодовая занятость коек по больнице в целом и по отделениям (в днях)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больными койко –дней</w:t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795</wp:posOffset>
                      </wp:positionV>
                      <wp:extent cx="1600200" cy="889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0.85pt" to="138.55pt,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Число плановых коек (штатных кое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0-34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яя длительность пребывания больного в стационаре </w:t>
            </w:r>
          </w:p>
          <w:p>
            <w:pPr>
              <w:pStyle w:val="Normal"/>
              <w:rPr/>
            </w:pPr>
            <w:r>
              <w:rPr/>
              <w:t>- по отделения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больными койко –д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число выбывших больных (выписанных и умерш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меньше, чем области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ий стимул для повышения квалификации врачей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работоспособность врачей за счет вынужденного совмещения нескольких мест работ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инструментальных методов диагностики: устаревшая техника, не укомплектованность медицинскими работниками, отсутствие квалифицированного медицинского персонала инструменталь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лабораторных методов исследования: устаревшая техника, отсутствие квалифицированного медицинского персонала лаборатор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, отсутствие достаточного количества реактивов, нерегулярное снабжение лабораторий реактивами задерживающее своевременную диагностику и лечение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рациональное использование койко-мест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в организации в оформлении медицинской документации как: лист движения пациентов, выписки пациентов, оформление выписных эпикризов, консультаций специалистов, и т.д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ольшее число пациентов с хроническими заболеваниями, по сравнению с областью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Хирургическое отделение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реднегодовая занятость коек по больнице в целом и по отделениям (в днях)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больными койко –дней</w:t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96520</wp:posOffset>
                      </wp:positionV>
                      <wp:extent cx="18288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7.6pt" to="158.8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Число среднегодовых 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0-340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больше, чем области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инструментальных методов диагностики: устаревшая техника, не укомплектованность медицинскими работниками, отсутствие квалифицированного медицинского персонала инструменталь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лабораторных методов исследования: устаревшая техника, отсутствие квалифицированного медицинского персонала лаборатор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, отсутствие достаточного количества реактивов, нерегулярное снабжение лабораторий реактивами задерживающее своевременную диагностику и лечение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рациональное использование коечного фонд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25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редняя длительность пребывания больного в стационар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 отделениям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больными койко –дней</w:t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5090</wp:posOffset>
                      </wp:positionV>
                      <wp:extent cx="2066925" cy="825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667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6.7pt" to="165.55pt,7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число выбывших больных (выписанных и умерших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меньше, чем области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ий стимул для повышения квалификации врачей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зкая работоспособность врачей за счет вынужденного совмещения нескольких мест работ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достатки в организации в оформлении медицинской документации как: лист движения пациентов, выписки пациентов, оформление выписных эпикризов, консультаций специалистов, и т.д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циально-экономически не благоприятная обстановка в городе Н вынуждающая пациентов выходить на работу раньше, чем в области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24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</w:rPr>
              <w:t>Частота послеоперационных осложнений по отдельным операциям (на 100 оперированных</w:t>
            </w:r>
            <w:r>
              <w:rPr>
                <w:b/>
                <w:sz w:val="24"/>
              </w:rPr>
              <w:t xml:space="preserve">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сложнений  у прооперированных больных х 100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96520</wp:posOffset>
                      </wp:positionV>
                      <wp:extent cx="1600200" cy="889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7.6pt" to="140.8pt,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Число оперированных больны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319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астота случаев поздней госпитализации по экстренной хирургии по отдельным нозологиям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на 100 госпитализирова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ольных, госпитализированных позднее 24 часов от начала проявления болезни х 100</w:t>
            </w:r>
          </w:p>
          <w:p>
            <w:pPr>
              <w:pStyle w:val="Normal"/>
              <w:jc w:val="both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4145</wp:posOffset>
                      </wp:positionV>
                      <wp:extent cx="1600200" cy="889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1.35pt" to="138.8pt,1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Общее число госпитализированных бо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9"/>
        </w:numPr>
        <w:rPr/>
      </w:pPr>
      <w:r>
        <w:rPr/>
        <w:t>Женская консультация</w:t>
      </w:r>
    </w:p>
    <w:p>
      <w:pPr>
        <w:pStyle w:val="Heading"/>
        <w:ind w:left="360" w:hanging="0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Полнота охвата беременных наблюдением женской консультации (в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еременных, взятых под наблюдение женской консультацией х 100</w:t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9375</wp:posOffset>
                      </wp:positionV>
                      <wp:extent cx="1914525" cy="6159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14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6.25pt" to="156.55pt,1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бщее число женщин, закончивших беременность р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95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Heading"/>
        <w:ind w:left="360" w:hanging="0"/>
        <w:rPr>
          <w:sz w:val="24"/>
        </w:rPr>
      </w:pPr>
      <w:r>
        <w:rPr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bidi="he-IL"/>
              </w:rPr>
            </w:pPr>
            <w:r>
              <w:rPr>
                <w:b w:val="false"/>
                <w:bCs w:val="false"/>
                <w:sz w:val="24"/>
                <w:lang w:bidi="he-IL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2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оевременность взятия беременных наблюдени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bidi="he-IL"/>
              </w:rPr>
            </w:pPr>
            <w:r>
              <w:rPr>
                <w:b w:val="false"/>
                <w:bCs w:val="false"/>
                <w:sz w:val="24"/>
                <w:lang w:bidi="he-I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) раннее поступление под наблюдение (в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о беременных, поступивших под наблюдение со сроком беременности до 12 недель х100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u w:val="single"/>
                <w:lang w:val="en-US" w:eastAsia="en-US"/>
              </w:rPr>
            </w:pPr>
            <w:r>
              <w:rPr>
                <w:b w:val="false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61595</wp:posOffset>
                      </wp:positionV>
                      <wp:extent cx="1614805" cy="539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1496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5pt,4.85pt" to="138.55pt,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сего поступивших под наблюдение консультации в данн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5-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меньше, чем области</w:t>
            </w:r>
          </w:p>
        </w:tc>
      </w:tr>
      <w:tr>
        <w:trPr>
          <w:trHeight w:val="166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bidi="he-IL"/>
              </w:rPr>
            </w:pPr>
            <w:r>
              <w:rPr>
                <w:b w:val="false"/>
                <w:bCs w:val="false"/>
                <w:sz w:val="24"/>
                <w:lang w:bidi="he-I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) позднее поступление под наблюдение (в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о беременных, поступивших под наблюдение со сроком беременности до 28 недель х100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0810</wp:posOffset>
                      </wp:positionV>
                      <wp:extent cx="1717675" cy="825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75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3pt" to="138.8pt,1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сего поступивших под наблюдение консультации в данн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больше, чем области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24"/>
        </w:rPr>
        <w:t>Факторы, влияющие на уровень показателя 4.2 а:</w:t>
      </w:r>
    </w:p>
    <w:p>
      <w:pPr>
        <w:pStyle w:val="TextBody"/>
        <w:numPr>
          <w:ilvl w:val="1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изкая медицинская осведомленность населения </w:t>
      </w:r>
    </w:p>
    <w:p>
      <w:pPr>
        <w:pStyle w:val="TextBody"/>
        <w:numPr>
          <w:ilvl w:val="1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худшение социально- экономической обстановке в городе Н</w:t>
      </w:r>
    </w:p>
    <w:p>
      <w:pPr>
        <w:pStyle w:val="TextBody"/>
        <w:numPr>
          <w:ilvl w:val="1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новными работодателями является ТЭЦ (теплоэлектроцентраль) и текстильный завод. Рост безработицы. Женщины предпочитают находиться на оплачиваемом отпуске, а позже на не оплаченном нежели быть уволенной из-за понижения работоспособности во время беременности</w:t>
      </w:r>
    </w:p>
    <w:p>
      <w:pPr>
        <w:pStyle w:val="Heading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>Факторы, влияющие на уровень показателя 4.2 б:</w:t>
      </w:r>
    </w:p>
    <w:p>
      <w:pPr>
        <w:pStyle w:val="TextBody"/>
        <w:numPr>
          <w:ilvl w:val="0"/>
          <w:numId w:val="17"/>
        </w:numPr>
        <w:rPr/>
      </w:pPr>
      <w:r>
        <w:rPr>
          <w:b w:val="false"/>
          <w:bCs w:val="false"/>
          <w:sz w:val="24"/>
        </w:rPr>
        <w:t>Низкая медицинская осведомленность населения о методах контрацепции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худшение социально- экономического состояния города не способствует планированию семьи 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новными работодателями является ТЭЦ (теплоэлектроцентраль) и текстильный завод, которые часто увольняют вопреки законодательству РФ беременных женщин. Беременные женщины в виду плохой социально-экономической обстановки в городе Н работают до поздних сроков беременности, не желая потерять работу.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Регулярность наблюдения за беременной в консультации (в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еременных, посещавших консультацию регулярно х100</w:t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8735</wp:posOffset>
                      </wp:positionV>
                      <wp:extent cx="1454785" cy="1333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547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05pt,3.05pt" to="120.55pt,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Всего поступивших под наблюдение в данном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65-7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больше, чем области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одну единицу площади в городе Н больше женских консультаций чем в области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енщины в городе Н страдают чаще экстрагенитальными патологиями или гинекологическими заболеваниями, чем в женщины области. В связи с этим, течение беременности у женщин из города Н тяжелее, и о ни вынуждены обращаться к врачу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редства массовой информации более развиты в городе, нежели в области, за счет чего идет просветительская работа среди населения о значении регулярного наблюдения во время беременности в женской консультаци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27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Процент беременных, осмотренных терапевтом, окулистом, стоматолог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5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исло беременных, осмотренных терапевтом, окулистом, стоматологом х100 </w:t>
            </w:r>
          </w:p>
          <w:p>
            <w:pPr>
              <w:pStyle w:val="TextBody"/>
              <w:ind w:firstLine="156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37795</wp:posOffset>
                      </wp:positionV>
                      <wp:extent cx="1683385" cy="139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05pt,10.85pt" to="138.5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Всего поступивших под наблюдение консультации в данном году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60- 8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360" w:hanging="0"/>
        <w:jc w:val="center"/>
        <w:rPr>
          <w:bCs w:val="false"/>
        </w:rPr>
      </w:pPr>
      <w:r>
        <w:rPr>
          <w:bCs w:val="false"/>
        </w:rPr>
        <w:t>5.Родильный дом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26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Процент недоношенных из числа родившихся живы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Число недоношенных детей х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0</wp:posOffset>
                      </wp:positionV>
                      <wp:extent cx="1943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.5pt" to="156.5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Число детей, родившихся живы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8-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Ухудшение экологической обстановки в городе Н способствует снижению иммунитета, появлению хронических форм заболеваний, обострению хронических заболеваний, более тяжелому течению острых форм патологий, а соответственно и досрочным родам</w:t>
      </w:r>
    </w:p>
    <w:p>
      <w:pPr>
        <w:pStyle w:val="TextBody"/>
        <w:ind w:left="1080" w:hanging="0"/>
        <w:rPr/>
      </w:pPr>
      <w:r>
        <w:rPr>
          <w:b w:val="false"/>
          <w:bCs w:val="false"/>
          <w:sz w:val="24"/>
        </w:rPr>
        <w:t xml:space="preserve">2.Плохая экономическая обстановка города Н способствует </w:t>
      </w:r>
    </w:p>
    <w:p>
      <w:pPr>
        <w:pStyle w:val="TextBody"/>
        <w:numPr>
          <w:ilvl w:val="2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ыстрому и широкому распространению острых форм заболеваний за счет скученности населения города Н – многие женщины во время беременности переносят острые заболевания, что способствует досрочным родам</w:t>
      </w:r>
    </w:p>
    <w:p>
      <w:pPr>
        <w:pStyle w:val="TextBody"/>
        <w:numPr>
          <w:ilvl w:val="2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яжелому течению хронических заболеваний за счет отсутствия у населения денежных средств на профилактику и лечение</w:t>
      </w:r>
    </w:p>
    <w:p>
      <w:pPr>
        <w:pStyle w:val="TextBody"/>
        <w:numPr>
          <w:ilvl w:val="2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граниченному выбору лекарственных препаратов в аптечных пунктах</w:t>
      </w:r>
    </w:p>
    <w:p>
      <w:pPr>
        <w:pStyle w:val="TextBody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Ухудшение социальной сферы в городе Н обуславливает низкую медицинскую осведомленность населения, за счет чего поздно диагностируется сам факт беременности, а так же ее осложнения</w:t>
      </w:r>
    </w:p>
    <w:p>
      <w:pPr>
        <w:pStyle w:val="TextBody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Наблюдение за здоровьем матери во время беременности происходит не в полном объеме, за счет недостатка в квалифицированных кадрах, износа оборудования, отсутствия в городе Н специалистов по экстрагенитальным патологиям</w:t>
      </w:r>
      <w:r>
        <w:br w:type="page"/>
      </w:r>
    </w:p>
    <w:p>
      <w:pPr>
        <w:pStyle w:val="TextBody"/>
        <w:ind w:firstLine="10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10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Соотношение родов и абор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u w:val="non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u w:val="none"/>
              </w:rPr>
              <w:t>Общее число родов в данном год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u w:val="none"/>
              </w:rPr>
            </w:pPr>
            <w:r>
              <w:rPr>
                <w:rFonts w:eastAsia="Arial Unicode MS" w:cs="Times New Roman"/>
                <w:sz w:val="24"/>
                <w:szCs w:val="24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86360</wp:posOffset>
                      </wp:positionV>
                      <wp:extent cx="1685925" cy="1016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58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8pt" to="147.55pt,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щее число абортов (включая аборты по желанию женщин, самопроизвольный и по медицинским показаниям)</w:t>
            </w:r>
          </w:p>
          <w:p>
            <w:pPr>
              <w:pStyle w:val="Normal"/>
              <w:ind w:firstLine="187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</w:rPr>
              <w:t>1:1,9-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льзя оценить -нет данных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Частота применения оперативных пособий в родах (в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u w:val="non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u w:val="none"/>
              </w:rPr>
              <w:t>Число оперативных пособий в родах х100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u w:val="none"/>
              </w:rPr>
            </w:pPr>
            <w:r>
              <w:rPr>
                <w:rFonts w:eastAsia="Arial Unicode MS" w:cs="Times New Roman"/>
                <w:sz w:val="24"/>
                <w:szCs w:val="24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2865</wp:posOffset>
                      </wp:positionV>
                      <wp:extent cx="1800225" cy="1968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4.95pt" to="147.5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7"/>
              <w:jc w:val="both"/>
              <w:rPr>
                <w:rFonts w:eastAsia="Arial Unicode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31115</wp:posOffset>
                      </wp:positionH>
                      <wp:positionV relativeFrom="paragraph">
                        <wp:posOffset>8255</wp:posOffset>
                      </wp:positionV>
                      <wp:extent cx="22860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0.65pt" to="177.5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</w:rPr>
              <w:t>Общее число род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больше, чем области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Большее число женщин из города Н страдают экстрагенитальной патологией, чем женщин из области.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своевременное обращение в женскую консультацию с последующей несвоевременной диагностикой патологических состояний матери и плода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Частое отсутствие индивидуального плана ведения беременных с поздним токсикозом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е качественная диагностика патологий матери и плода в городе н за счет отсутствия в нем многих специалистов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</w:rPr>
              <w:t>Частота послеродовых осложнений (в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Число родильниц с осложнениями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 послеродовом периоде х10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7465</wp:posOffset>
                      </wp:positionV>
                      <wp:extent cx="1843405" cy="10795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5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5pt,2.95pt" to="147.5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Unicode MS"/>
              </w:rPr>
              <w:t>Общее число р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больше, чем области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ind w:left="1080" w:hanging="0"/>
        <w:rPr/>
      </w:pPr>
      <w:r>
        <w:rPr>
          <w:b w:val="false"/>
          <w:bCs w:val="false"/>
          <w:sz w:val="24"/>
        </w:rPr>
        <w:t>1. Ухудшение экологической обстановки в городе Н способствует снижению иммунитета, появлению хронических форм заболеваний, обострению хронических заболеваний, более тяжелому течению острых форм патологий, а соответственно и досрочным родам</w:t>
      </w:r>
    </w:p>
    <w:p>
      <w:pPr>
        <w:pStyle w:val="TextBody"/>
        <w:ind w:left="1080" w:hanging="0"/>
        <w:rPr/>
      </w:pPr>
      <w:r>
        <w:rPr>
          <w:b w:val="false"/>
          <w:bCs w:val="false"/>
          <w:sz w:val="24"/>
        </w:rPr>
        <w:t xml:space="preserve">2. Плохая экономическая обстановка города Н способствует </w:t>
      </w:r>
    </w:p>
    <w:p>
      <w:pPr>
        <w:pStyle w:val="TextBody"/>
        <w:numPr>
          <w:ilvl w:val="2"/>
          <w:numId w:val="20"/>
        </w:numPr>
        <w:rPr/>
      </w:pPr>
      <w:r>
        <w:rPr>
          <w:b w:val="false"/>
          <w:bCs w:val="false"/>
          <w:sz w:val="24"/>
        </w:rPr>
        <w:t>Быстрому и широкому распространению острых форм заболеваний за счет скученности населения города Н – многие женщины во время беременности переносят острые заболевания, что способствует досрочным родам</w:t>
      </w:r>
    </w:p>
    <w:p>
      <w:pPr>
        <w:pStyle w:val="TextBody"/>
        <w:numPr>
          <w:ilvl w:val="2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яжелому течению хронических заболеваний за счет отсутствия у населения денежных средств на профилактику и лечение</w:t>
      </w:r>
    </w:p>
    <w:p>
      <w:pPr>
        <w:pStyle w:val="TextBody"/>
        <w:numPr>
          <w:ilvl w:val="2"/>
          <w:numId w:val="20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граниченному выбору лекарственных препаратов в аптечных пунктах</w:t>
      </w:r>
    </w:p>
    <w:p>
      <w:pPr>
        <w:pStyle w:val="TextBody"/>
        <w:ind w:left="1080" w:hanging="0"/>
        <w:rPr/>
      </w:pPr>
      <w:r>
        <w:rPr>
          <w:b w:val="false"/>
          <w:bCs w:val="false"/>
          <w:sz w:val="24"/>
        </w:rPr>
        <w:t>3. Ухудшение социальной сферы в городе Н обуславливает низкую медицинскую осведомленность населения, за счет чего поздно диагностируется сам факт беременности, а так же ее осложнения</w:t>
      </w:r>
    </w:p>
    <w:p>
      <w:pPr>
        <w:pStyle w:val="TextBody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Наблюдение за здоровьем матери во время беременности происходит не в полном объеме, за счет недостатка в квалифицированных кадрах, износа оборудования, отсутствия в городе Н специалистов по экстрагенитальным патологиям</w:t>
      </w:r>
    </w:p>
    <w:p>
      <w:pPr>
        <w:pStyle w:val="TextBody"/>
        <w:ind w:left="36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5. Частое отсутствие индивидуального плана ведения беременных с поздним токсикозом </w:t>
      </w:r>
    </w:p>
    <w:p>
      <w:pPr>
        <w:pStyle w:val="TextBody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Материнская смертность (на 100 000 детей, родившихся живым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мерших беременных, рожениц и родильниц (в течение 42 дней после родов) х100 000</w:t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5400</wp:posOffset>
                      </wp:positionV>
                      <wp:extent cx="17145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pt" to="147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исло родившихся жив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</w:tbl>
    <w:p>
      <w:pPr>
        <w:pStyle w:val="TextBody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Перинатальная смертность (на 1000 родившихся живыми и мёртвым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детей умерших в период с 28 недель беременности до 7 дня жизни х1000</w:t>
            </w:r>
          </w:p>
          <w:p>
            <w:pPr>
              <w:pStyle w:val="Heading"/>
              <w:ind w:firstLine="187"/>
              <w:jc w:val="both"/>
              <w:rPr>
                <w:b w:val="false"/>
                <w:b w:val="false"/>
                <w:sz w:val="24"/>
                <w:lang w:val="en-US" w:eastAsia="en-US" w:bidi="he-IL"/>
              </w:rPr>
            </w:pPr>
            <w:r>
              <w:rPr>
                <w:b w:val="false"/>
                <w:sz w:val="24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0645</wp:posOffset>
                      </wp:positionV>
                      <wp:extent cx="180086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35pt" to="145.3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исло родившихся живыми и мёртв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Заболеваемость новорожденных (на 1000 родившихся живым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одившихся больными и заболевших в </w:t>
            </w:r>
          </w:p>
          <w:p>
            <w:pPr>
              <w:pStyle w:val="Normal"/>
              <w:jc w:val="both"/>
              <w:rPr/>
            </w:pPr>
            <w:r>
              <w:rPr/>
              <w:t>период новорожденности х1000</w:t>
            </w:r>
          </w:p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8105</wp:posOffset>
                      </wp:positionV>
                      <wp:extent cx="20574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6.15pt" to="167.8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исло родившихся жив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70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360" w:hanging="0"/>
        <w:rPr>
          <w:rFonts w:eastAsia="Arial Unicode MS"/>
          <w:bCs w:val="false"/>
        </w:rPr>
      </w:pPr>
      <w:r>
        <w:rPr>
          <w:rFonts w:eastAsia="Arial Unicode MS"/>
          <w:bCs w:val="false"/>
        </w:rPr>
        <w:t>6.Детская поликлиника</w:t>
      </w:r>
    </w:p>
    <w:p>
      <w:pPr>
        <w:pStyle w:val="Heading"/>
        <w:ind w:left="360" w:hanging="0"/>
        <w:jc w:val="left"/>
        <w:rPr>
          <w:rFonts w:eastAsia="Arial Unicode MS"/>
          <w:bCs w:val="false"/>
        </w:rPr>
      </w:pPr>
      <w:r>
        <w:rPr>
          <w:rFonts w:eastAsia="Arial Unicode MS"/>
          <w:bCs w:val="fals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Охват предродовым патронаж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bidi="he-IL"/>
              </w:rPr>
            </w:pPr>
            <w:r>
              <w:rPr>
                <w:b w:val="false"/>
                <w:bCs w:val="false"/>
                <w:sz w:val="24"/>
                <w:lang w:bidi="he-I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</w:rPr>
              <w:t>а) Охват женщин в 28 и 32-36 недель беременности патронажем мед. Сестрой детской поликлиники (в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детей, матери которых посещались мед. сестрой детской поликлиники в 28 и 32-36 недель беременности х10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0645</wp:posOffset>
                      </wp:positionV>
                      <wp:extent cx="20574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6.35pt" to="167.8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новорожденных, поступивших под наблюдение детской поликли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</w:rPr>
              <w:t>75-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  <w:tr>
        <w:trPr>
          <w:trHeight w:val="166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bidi="he-IL"/>
              </w:rPr>
            </w:pPr>
            <w:r>
              <w:rPr>
                <w:b w:val="false"/>
                <w:bCs w:val="false"/>
                <w:sz w:val="24"/>
                <w:lang w:bidi="he-I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б) Охват женщин с неблагоприятным течением беременности, отягощённым акушерским анамнезом и плохими бытовыми условиями патронажем врачом педиатром (в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Число детей, матери которых посещались врачом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едиатром в связи с неблагоприятными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словиями течения беременности х10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175</wp:posOffset>
                      </wp:positionV>
                      <wp:extent cx="2057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25pt" to="165.5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 Unicode MS"/>
              </w:rPr>
              <w:t>Число новорожденных, поступивших под наблюдение детской поликли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55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</w:tbl>
    <w:p>
      <w:pPr>
        <w:pStyle w:val="Heading"/>
        <w:rPr>
          <w:rFonts w:eastAsia="Arial Unicode MS"/>
          <w:bCs w:val="false"/>
        </w:rPr>
      </w:pPr>
      <w:r>
        <w:rPr>
          <w:rFonts w:eastAsia="Arial Unicode MS"/>
          <w:bCs w:val="fals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>
                <w:rFonts w:eastAsia="Arial Unicode MS"/>
              </w:rPr>
              <w:t>Ранний (в первые 3 дня) охват новорожденных наблюдением детской поликлиники (в %) *</w:t>
            </w:r>
          </w:p>
          <w:p>
            <w:pPr>
              <w:pStyle w:val="TextBody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новорожденных, которые были посещены на дому в первые 3 дня после выписки из род. дома х10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0015</wp:posOffset>
                      </wp:positionV>
                      <wp:extent cx="2057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45pt" to="165.55pt,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новорожденных, поступивших под наблюдение детской поликлиники в возрасте до 1 месяца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93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меньше, чем области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24"/>
        </w:rPr>
        <w:t>Факторы, влияющие на уровень показателя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четание с плохо доступным жильем новорожденного с неполной комплектацией медицинского персонала ведет к неспособности персонала охватить всех новорожденных. За счет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b w:val="false"/>
          <w:bCs w:val="false"/>
          <w:sz w:val="24"/>
        </w:rPr>
        <w:t xml:space="preserve">Затруднен подход к месту жительства новорожденного за счет несанкционированных автостоянок, ремонтных  работ, строительства, несвоевременной работы прилежащих к дому территорий. 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величение времени прибытия медицинского персонала связано так же с частыми неисправностями лифтов, перебоями электричества, в том числе во время пребывания  медицинского персонала в лифте, и полное отсутствием во многих жилых домах лифтов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Женщины рожающие на дому не всегда вовремя сообщают медицинскому персоналу о факте рождения </w:t>
      </w:r>
    </w:p>
    <w:p>
      <w:pPr>
        <w:pStyle w:val="Heading"/>
        <w:rPr>
          <w:rFonts w:eastAsia="Arial Unicode MS"/>
          <w:b w:val="false"/>
          <w:b w:val="false"/>
          <w:bCs w:val="false"/>
          <w:sz w:val="24"/>
        </w:rPr>
      </w:pPr>
      <w:r>
        <w:rPr>
          <w:rFonts w:eastAsia="Arial Unicode MS"/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0"/>
                <w:lang w:val="en-US" w:bidi="he-IL"/>
              </w:rPr>
            </w:pPr>
            <w:r>
              <w:rPr>
                <w:b w:val="false"/>
                <w:bCs w:val="false"/>
                <w:sz w:val="24"/>
                <w:szCs w:val="20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3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Регулярность наблюдения детей на 1-м году жизни (в %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Число детей 1-ого года жизни, наблюдаемых мед.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естрой (педиатром) без длительных перерывов** х10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0010</wp:posOffset>
                      </wp:positionV>
                      <wp:extent cx="20574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3pt" to="165.5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детей, достигших 1 год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  <w:tr>
        <w:trPr>
          <w:trHeight w:val="36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0"/>
                <w:lang w:bidi="he-IL"/>
              </w:rPr>
            </w:pPr>
            <w:r>
              <w:rPr>
                <w:b w:val="false"/>
                <w:bCs w:val="false"/>
                <w:sz w:val="24"/>
                <w:szCs w:val="20"/>
                <w:lang w:bidi="he-I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 Медицинской сестрой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0"/>
                <w:lang w:bidi="he-IL"/>
              </w:rPr>
            </w:pPr>
            <w:r>
              <w:rPr>
                <w:b w:val="false"/>
                <w:bCs w:val="false"/>
                <w:sz w:val="24"/>
                <w:szCs w:val="20"/>
                <w:lang w:bidi="he-I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 Врачом-педиатро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Показатель деятельности ЛПУ города практически равен показателю ЛПУ области</w:t>
            </w:r>
          </w:p>
        </w:tc>
      </w:tr>
    </w:tbl>
    <w:p>
      <w:pPr>
        <w:pStyle w:val="Normal"/>
        <w:ind w:left="360" w:hanging="0"/>
        <w:rPr/>
      </w:pPr>
      <w:r>
        <w:rPr/>
        <w:t>* - показатель вычисляется по врачебным и сестринским посещениям раздельно.</w:t>
      </w:r>
    </w:p>
    <w:p>
      <w:pPr>
        <w:pStyle w:val="Normal"/>
        <w:ind w:left="360" w:hanging="0"/>
        <w:rPr/>
      </w:pPr>
      <w:r>
        <w:rPr/>
        <w:t>** - длительным перерывом на 1-мгоду считается перерыв в 2 месяца, а в летнее время до 3-х месяцев.</w:t>
      </w:r>
    </w:p>
    <w:p>
      <w:pPr>
        <w:pStyle w:val="Normal"/>
        <w:ind w:left="360" w:hanging="360"/>
        <w:rPr/>
      </w:pPr>
      <w:r>
        <w:rPr/>
        <w:t>Факторы, влияющие на уровень показателя:</w:t>
      </w:r>
    </w:p>
    <w:p>
      <w:pPr>
        <w:pStyle w:val="Normal"/>
        <w:ind w:left="360" w:hanging="360"/>
        <w:rPr/>
      </w:pPr>
      <w:r>
        <w:rPr/>
        <w:t>1. Наличие врачей-педиатров на единицу площади</w:t>
      </w:r>
    </w:p>
    <w:p>
      <w:pPr>
        <w:pStyle w:val="Normal"/>
        <w:ind w:left="360" w:hanging="360"/>
        <w:rPr/>
      </w:pPr>
      <w:r>
        <w:rPr/>
        <w:t>2. Несмотря на то, что охват врачами чуть более половины детей города Н на дому, то есть он низок, есть так же матери, которые предпочитают привести детей сами к врачу в детскую поликлинику.</w:t>
      </w:r>
    </w:p>
    <w:p>
      <w:pPr>
        <w:pStyle w:val="Normal"/>
        <w:ind w:left="360" w:hanging="360"/>
        <w:rPr/>
      </w:pPr>
      <w:r>
        <w:rPr/>
        <w:t>3. Из-за плохой социально-экономической и экологической обстановки в городе Н новорожденные проживают не в том месте, где находятся на постоянной регистрации</w:t>
      </w:r>
    </w:p>
    <w:p>
      <w:pPr>
        <w:pStyle w:val="Normal"/>
        <w:ind w:left="360" w:hanging="360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</w:rPr>
              <w:t>Распределение детей 1 года жизни по группам здоровья (в %)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Число детей, достигших 1-ого года жизни, с </w:t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группо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здоровья (</w:t>
            </w:r>
            <w:r>
              <w:rPr>
                <w:rFonts w:eastAsia="Arial Unicode MS"/>
                <w:lang w:val="en-US"/>
              </w:rPr>
              <w:t>II</w:t>
            </w:r>
            <w:r>
              <w:rPr>
                <w:rFonts w:eastAsia="Arial Unicode MS"/>
              </w:rPr>
              <w:t xml:space="preserve"> группой, III группой) х10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00</wp:posOffset>
                      </wp:positionV>
                      <wp:extent cx="20574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pt" to="156.5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детей, достигших 1 года жизни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гр</w:t>
            </w:r>
            <w:r>
              <w:rPr>
                <w:lang w:val="en-US"/>
              </w:rPr>
              <w:t>. 40-50</w:t>
            </w:r>
          </w:p>
          <w:p>
            <w:pPr>
              <w:pStyle w:val="Normal"/>
              <w:ind w:left="159" w:hanging="0"/>
              <w:rPr/>
            </w:pPr>
            <w:r>
              <w:rPr/>
            </w:r>
          </w:p>
          <w:p>
            <w:pPr>
              <w:pStyle w:val="Normal"/>
              <w:ind w:left="159" w:hanging="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гр</w:t>
            </w:r>
            <w:r>
              <w:rPr>
                <w:lang w:val="en-US"/>
              </w:rPr>
              <w:t>. 45-55</w:t>
            </w:r>
          </w:p>
          <w:p>
            <w:pPr>
              <w:pStyle w:val="Normal"/>
              <w:ind w:left="159" w:hanging="0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III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3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Процент детей, достигших 1 года жизни, находившихся на грудном вскармливании до 4-х месяцев</w:t>
            </w:r>
          </w:p>
          <w:p>
            <w:pPr>
              <w:pStyle w:val="TextBody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детей, достигших 1-ого года жизни, находившихся на грудном вскармливании до 4-х месяцев х100</w:t>
            </w:r>
          </w:p>
          <w:p>
            <w:pPr>
              <w:pStyle w:val="Normal"/>
              <w:jc w:val="both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20574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15pt" to="165.55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исло детей, достигших 1 года жизни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</w:rPr>
              <w:t>55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</w:tbl>
    <w:p>
      <w:pPr>
        <w:pStyle w:val="Normal"/>
        <w:ind w:left="360" w:hanging="360"/>
        <w:rPr/>
      </w:pPr>
      <w:r>
        <w:rPr/>
        <w:t xml:space="preserve">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3420"/>
        <w:gridCol w:w="1440"/>
        <w:gridCol w:w="1080"/>
        <w:gridCol w:w="19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>
          <w:trHeight w:val="16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lang w:val="en-US" w:bidi="he-IL"/>
              </w:rPr>
            </w:pPr>
            <w:r>
              <w:rPr>
                <w:b w:val="false"/>
                <w:bCs w:val="false"/>
                <w:sz w:val="24"/>
                <w:lang w:val="en-US" w:bidi="he-IL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Охват профилактическими прививками (в %)*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u w:val="non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u w:val="none"/>
              </w:rPr>
              <w:t>Число привитых против отдельных инфекций х100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u w:val="none"/>
              </w:rPr>
            </w:pPr>
            <w:r>
              <w:rPr>
                <w:rFonts w:eastAsia="Arial Unicode MS" w:cs="Times New Roman"/>
                <w:sz w:val="24"/>
                <w:szCs w:val="24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6515</wp:posOffset>
                      </wp:positionV>
                      <wp:extent cx="20574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45pt" to="165.55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бщее число детей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/>
              <w:t>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Нельзя оценить -нет данных</w:t>
            </w:r>
          </w:p>
        </w:tc>
      </w:tr>
    </w:tbl>
    <w:p>
      <w:pPr>
        <w:pStyle w:val="Normal"/>
        <w:ind w:left="1440" w:hanging="0"/>
        <w:rPr/>
      </w:pPr>
      <w:r>
        <w:rPr/>
        <w:t>* - показатели 3, 4, 5 могут быть рассчитаны и в отношении детей, достигших 2-х лет жизни.</w:t>
      </w:r>
    </w:p>
    <w:p>
      <w:pPr>
        <w:pStyle w:val="Normal"/>
        <w:ind w:left="1440" w:hanging="0"/>
        <w:rPr/>
      </w:pPr>
      <w:r>
        <w:rPr/>
        <w:t>** - показатели рассчитываются по отдельным инфекциям (туберкулёз,  полиомиелит и др.) в разных возрастных группах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абл.№2</w:t>
      </w:r>
    </w:p>
    <w:p>
      <w:pPr>
        <w:pStyle w:val="2"/>
        <w:spacing w:lineRule="auto" w:line="240"/>
        <w:rPr/>
      </w:pPr>
      <w:r>
        <w:rPr>
          <w:sz w:val="24"/>
        </w:rPr>
        <w:t>Показатели ресурсов и деятельности ЛПУ</w:t>
      </w:r>
      <w:r>
        <w:rPr>
          <w:b/>
          <w:bCs/>
          <w:sz w:val="24"/>
        </w:rPr>
        <w:t xml:space="preserve"> </w:t>
      </w:r>
      <w:r>
        <w:rPr/>
        <w:t>в соответствии с подходами к оценке качества медицинской помощи (в скобках указать наименование ЛПУ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511"/>
        <w:gridCol w:w="2080"/>
        <w:gridCol w:w="3363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есурсны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роцессуальны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езультативный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е время прибытия линейной бригад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 w:bidi="he-IL"/>
              </w:rPr>
            </w:pPr>
            <w:r>
              <w:rPr>
                <w:sz w:val="24"/>
                <w:lang w:val="en-US" w:bidi="he-IL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 w:bidi="he-IL"/>
              </w:rPr>
            </w:pPr>
            <w:r>
              <w:rPr>
                <w:sz w:val="24"/>
                <w:lang w:val="en-US" w:bidi="he-I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комплектованность врачам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 w:val="false"/>
                <w:sz w:val="24"/>
              </w:rPr>
              <w:t>Коэффициент совместительств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астота расхождения диагнозов (в %)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е число посещений на 1 жителя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лнота охвата  больных диспансерным наблюдением</w:t>
            </w:r>
          </w:p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ДН)  в %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улярность диспансерного наблюдения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ыявляемость заболеваний при медосмотрах 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 выполнения плана посещен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Летальность (на 100 выбывших)</w:t>
            </w:r>
          </w:p>
          <w:p>
            <w:pPr>
              <w:pStyle w:val="Normal"/>
              <w:rPr/>
            </w:pPr>
            <w:r>
              <w:rPr/>
              <w:t>а) по больнице в цело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) по отделениям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) по нозологиям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iCs/>
                <w:sz w:val="24"/>
              </w:rPr>
              <w:t>Частота расхождения клинических и патологоанатомических диагнозов</w:t>
            </w:r>
            <w:r>
              <w:rPr>
                <w:b/>
                <w:iCs/>
                <w:sz w:val="24"/>
              </w:rPr>
              <w:t xml:space="preserve"> (в %)</w:t>
            </w:r>
          </w:p>
          <w:p>
            <w:pPr>
              <w:pStyle w:val="TextBody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реднегодовая занятость коек по больнице в целом и по отделениям (в днях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Терап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яя длительность пребывания больного в стационаре </w:t>
            </w:r>
          </w:p>
          <w:p>
            <w:pPr>
              <w:pStyle w:val="Normal"/>
              <w:rPr/>
            </w:pPr>
            <w:r>
              <w:rPr/>
              <w:t>- по отделениям</w:t>
            </w:r>
          </w:p>
          <w:p>
            <w:pPr>
              <w:pStyle w:val="Normal"/>
              <w:jc w:val="both"/>
              <w:rPr/>
            </w:pPr>
            <w:r>
              <w:rPr/>
              <w:t>терапи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реднегодовая занятость коек по больнице в целом и по отделениям (в днях)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хирург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редняя длительность пребывания больного в стационар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 отделениям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хирург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>Частота послеоперационных осложнений по отдельным операциям (на 100 оперированных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астота случаев поздней госпитализации по экстренной хирургии по отдельным нозологиям</w:t>
            </w:r>
          </w:p>
          <w:p>
            <w:pPr>
              <w:pStyle w:val="Heading1"/>
              <w:rPr/>
            </w:pPr>
            <w:r>
              <w:rPr>
                <w:bCs/>
                <w:sz w:val="24"/>
              </w:rPr>
              <w:t>(на 100 госпитализированных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нота охвата беременных наблюдением женской консультации (в %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Своевременность взятия беременных наблюдение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а) раннее поступление под наблюдение (в %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б) позднее поступление под наблюдение (в %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Регулярность наблюдения за беременной в консультации (в %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оцент беременных, осмотренных терапевтом, окулистом, стоматолого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both"/>
              <w:rPr>
                <w:rFonts w:eastAsia="Arial Unicode MS"/>
              </w:rPr>
            </w:pPr>
            <w:r>
              <w:rPr/>
              <w:t>Процент недоношенных из числа родившихся живым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both"/>
              <w:rPr>
                <w:rFonts w:eastAsia="Arial Unicode MS"/>
              </w:rPr>
            </w:pPr>
            <w:r>
              <w:rPr/>
              <w:t>Соотношение родов и абор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both"/>
              <w:rPr>
                <w:rFonts w:eastAsia="Arial Unicode MS"/>
              </w:rPr>
            </w:pPr>
            <w:r>
              <w:rPr/>
              <w:t>Частота применения оперативных пособий в родах (в %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Частота послеродовых осложнений (в %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both"/>
              <w:rPr>
                <w:lang w:val="en-US"/>
              </w:rPr>
            </w:pPr>
            <w:r>
              <w:rPr/>
              <w:t>Материнская смертность (на 100 000 детей, родившихся живыми)</w:t>
            </w:r>
          </w:p>
          <w:p>
            <w:pPr>
              <w:pStyle w:val="Normal"/>
              <w:ind w:firstLine="187"/>
              <w:jc w:val="both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  <w:lang w:val="en-US"/>
              </w:rPr>
            </w:pPr>
            <w:r>
              <w:rPr>
                <w:rFonts w:eastAsia="Arial Unicode MS"/>
                <w:b w:val="false"/>
                <w:sz w:val="24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both"/>
              <w:rPr>
                <w:rFonts w:eastAsia="Arial Unicode MS"/>
              </w:rPr>
            </w:pPr>
            <w:r>
              <w:rPr/>
              <w:t>Перинатальная смертность (на 1000 родившихся живыми и мёртвыми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both"/>
              <w:rPr>
                <w:rFonts w:eastAsia="Arial Unicode MS"/>
              </w:rPr>
            </w:pPr>
            <w:r>
              <w:rPr/>
              <w:t>Заболеваемость новорожденных (на 1000 родившихся живыми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Охват предродовым патронаже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>
                <w:rFonts w:eastAsia="Arial Unicode MS"/>
              </w:rPr>
              <w:t>а) Охват женщин в 28 и 32-36 недель беременности патронажем мед. Сестрой детской поликлиники (в %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б) Охват женщин с неблагоприятным течением беременности, отягощённым акушерским анамнезом и плохими бытовыми условиями патронажем врачом педиатром (в %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>
                <w:rFonts w:eastAsia="Arial Unicode MS"/>
              </w:rPr>
              <w:t>Ранний (в первые 3 дня) охват новорожденных наблюдением детской поликлиники (в %) *</w:t>
            </w:r>
          </w:p>
          <w:p>
            <w:pPr>
              <w:pStyle w:val="Normal"/>
              <w:ind w:left="36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Регулярность наблюдения детей на 1-м году жизни (в %)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) медицинской сестрой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both"/>
              <w:rPr>
                <w:rFonts w:eastAsia="Arial Unicode MS"/>
              </w:rPr>
            </w:pPr>
            <w:r>
              <w:rPr/>
              <w:t>б) врачом-педиатром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Частота посещений на дому с профилактической целью детей на 1-м году жизни (в %)*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>
                <w:rFonts w:eastAsia="Arial Unicode MS"/>
              </w:rPr>
              <w:t>а) мед. сестрой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б) врачом-педиатром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>
                <w:rFonts w:eastAsia="Arial Unicode MS"/>
              </w:rPr>
              <w:t>Распределение детей 1 года жизни по группам здоровья (в %)*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Процент детей, достигших 1 года жизни, находившихся на грудном вскармливании до 4-х месяце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eastAsia="Arial Unicode MS"/>
              </w:rPr>
            </w:pPr>
            <w:r>
              <w:rPr/>
              <w:t>Охват профилактическими прививками (в %)**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</w:tbl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Третье задание </w:t>
      </w:r>
      <w:r>
        <w:rPr>
          <w:b w:val="false"/>
          <w:bCs w:val="false"/>
          <w:sz w:val="24"/>
        </w:rPr>
        <w:t xml:space="preserve">в виде таблицы №3. При заполнении таблицы в пустые графы необходимо вписать </w:t>
      </w:r>
      <w:r>
        <w:rPr>
          <w:sz w:val="24"/>
        </w:rPr>
        <w:t>все</w:t>
      </w:r>
      <w:r>
        <w:rPr>
          <w:b w:val="false"/>
          <w:bCs w:val="false"/>
          <w:sz w:val="24"/>
        </w:rPr>
        <w:t xml:space="preserve"> неудовлетворительные показатели деятельности ЛПУ, которые могут оказывать наибольшее влияние на показатели здоровья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абл. №3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связь показателей здоровья населения с факторами организации и деятельности ЛПУ г.Н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7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и здоровья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и деятельности ЛП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болеваемость 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Регрессионный тип структуры населения, низкое качество оказываемой помощи (снижение обеспечения города врачами всех специальностей и койками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Ухудшение социальной сферы в городе Н обуславливает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явление заболеваний, связанных с социально не благополучием. Как, например, педикулез, туберкулез и т.д.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изкая медицинская осведомленность населения, за счет чего поздняя диагностируются тяжелые заболевания, рост заболеваний передающихся половым путем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Плохая экономическая обстановка города Н способствует 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  <w:tab w:val="left" w:pos="792" w:leader="none"/>
              </w:tabs>
              <w:ind w:left="7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ыстрому и широкому распространению острых форм заболеваний за счет скученности населения города Н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Тяжелому течению заболеваний за счет отсутствия у населения денежных средств на профилактику и лечение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7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граниченному выбору лекарственных препаратов в аптечных пунктах, за счет чего часто невозможно адекватное лечение многих заболеваний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сутствие средств у населения и отмена льгот для лиц, страдающих хроническими заболеваниями санаторно-курортного лечения, профилактических обращений в стационар, покупки эффективных лекарственных препаратов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. Ухудшение экологической обстановки в городе Н способствует снижению иммунитета, появлению хронических форм заболеваний, обострению хронических заболеваний, более тяжелому течению острых форм патологий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5. Недостаток лекарственны средств и медицинского оборудования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Увеличенное время прибытия скорой помощ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Недостатки в организации госпитализации: между поступлением пациента по скорой помощи и поступлением пациента в отделение, его пребывание в приемном отделении без соответствующего лечения может достигать нескольких часов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Сложности с транспортировкой пациента из места жительства в карету скорой помощи, что влияет на скорость доставки пациента в стационар, и соответственно оказания ему адекватной специализированной помощ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 Некачественно проводимые профилактические осмотры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 Неправильное оформление медицинской документации, утеря амбулаторных карт, отсутствие этапных эпикризов у детей первого года жизни, отсутствие или неадекватное заполнение выписных эпикризов при выписке из стационар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ладенческая смертность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rPr/>
            </w:pPr>
            <w:r>
              <w:rPr/>
              <w:t>1. регрессионный тип структуры населения</w:t>
            </w:r>
          </w:p>
          <w:p>
            <w:pPr>
              <w:pStyle w:val="21"/>
              <w:ind w:hanging="108"/>
              <w:rPr/>
            </w:pPr>
            <w:r>
              <w:rPr/>
              <w:t>2. ухудшение социально-экономической обстановки</w:t>
            </w:r>
          </w:p>
          <w:p>
            <w:pPr>
              <w:pStyle w:val="21"/>
              <w:ind w:hanging="108"/>
              <w:rPr/>
            </w:pPr>
            <w:r>
              <w:rPr/>
              <w:t>3. ухудшение экологической обстановки</w:t>
            </w:r>
          </w:p>
          <w:p>
            <w:pPr>
              <w:pStyle w:val="21"/>
              <w:ind w:hanging="108"/>
              <w:rPr/>
            </w:pPr>
            <w:r>
              <w:rPr/>
              <w:t>4. низкое качество оказываемой медицинской помощи</w:t>
            </w:r>
          </w:p>
          <w:p>
            <w:pPr>
              <w:pStyle w:val="21"/>
              <w:ind w:hanging="108"/>
              <w:rPr/>
            </w:pPr>
            <w:r>
              <w:rPr/>
              <w:t>5. плохая организация неонатологической и акушерской помощи</w:t>
            </w:r>
          </w:p>
          <w:p>
            <w:pPr>
              <w:pStyle w:val="21"/>
              <w:ind w:hanging="108"/>
              <w:rPr/>
            </w:pPr>
            <w:r>
              <w:rPr/>
              <w:t>6. низкая квалификация и недостаточное количество акушеров и врачей - неонатологов;</w:t>
            </w:r>
          </w:p>
          <w:p>
            <w:pPr>
              <w:pStyle w:val="21"/>
              <w:ind w:hanging="108"/>
              <w:rPr/>
            </w:pPr>
            <w:r>
              <w:rPr/>
              <w:t>7. ухудшение экологической обстановки</w:t>
            </w:r>
          </w:p>
          <w:p>
            <w:pPr>
              <w:pStyle w:val="21"/>
              <w:ind w:hanging="108"/>
              <w:rPr/>
            </w:pPr>
            <w:r>
              <w:rPr/>
              <w:t>8. ухудшение социально-экономической обстановки.</w:t>
            </w:r>
          </w:p>
          <w:p>
            <w:pPr>
              <w:pStyle w:val="Normal"/>
              <w:overflowPunct w:val="false"/>
              <w:autoSpaceDE w:val="false"/>
              <w:ind w:hanging="108"/>
              <w:jc w:val="both"/>
              <w:rPr/>
            </w:pPr>
            <w:r>
              <w:rPr/>
              <w:t>9.</w:t>
            </w:r>
            <w:r>
              <w:rPr>
                <w:b/>
                <w:bCs/>
              </w:rPr>
              <w:t xml:space="preserve"> </w:t>
            </w:r>
            <w:r>
              <w:rPr/>
              <w:t>уровень культуры женщин, грамотность их в вопросах контрацепции</w:t>
            </w:r>
          </w:p>
          <w:p>
            <w:pPr>
              <w:pStyle w:val="Normal"/>
              <w:overflowPunct w:val="false"/>
              <w:autoSpaceDE w:val="false"/>
              <w:ind w:hanging="108"/>
              <w:jc w:val="both"/>
              <w:rPr/>
            </w:pPr>
            <w:r>
              <w:rPr/>
              <w:t>10. недостаточный охват медицинскими работниками детей раннего периода жизни</w:t>
            </w:r>
          </w:p>
          <w:p>
            <w:pPr>
              <w:pStyle w:val="Normal"/>
              <w:overflowPunct w:val="false"/>
              <w:autoSpaceDE w:val="false"/>
              <w:ind w:hanging="108"/>
              <w:jc w:val="both"/>
              <w:rPr/>
            </w:pPr>
            <w:r>
              <w:rPr/>
              <w:t>11. Ухудшение здоровья матери: наличие хронических заболеваний, наследственных заболеваний что отражается на здоровье плода</w:t>
            </w:r>
          </w:p>
          <w:p>
            <w:pPr>
              <w:pStyle w:val="Normal"/>
              <w:overflowPunct w:val="false"/>
              <w:autoSpaceDE w:val="false"/>
              <w:ind w:hanging="108"/>
              <w:jc w:val="both"/>
              <w:rPr/>
            </w:pPr>
            <w:r>
              <w:rPr/>
              <w:t>12. Малая и поздняя обращаемость женщин в женскую консультацию</w:t>
            </w:r>
          </w:p>
          <w:p>
            <w:pPr>
              <w:pStyle w:val="Normal"/>
              <w:overflowPunct w:val="false"/>
              <w:autoSpaceDE w:val="false"/>
              <w:ind w:hanging="108"/>
              <w:jc w:val="both"/>
              <w:rPr/>
            </w:pPr>
            <w:r>
              <w:rPr/>
              <w:t>13.Отсутствие в женской консультации города н специалистов по многим экстрагенитальным патологиям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ая смертность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нижение ОППЖ (общей продолжительности предстоящей жизни). Причины: ухудшение экологической обстановки, большая смертность людей трудоспособного возраста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асто за счет поздней обращаемости населения патологии диагностируются на поздних стадиях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достатки инструментальных методов диагностики: устаревшая техника, отсутствие квалифицированного медицинского персонала инструменталь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достатки лабораторных методов исследования: устаревшая техника, отсутствие квалифицированного медицинского персонала лабораторных методов диагностики, перебои с электричеством, некачественное ведение медицинской документации, многочисленные случаи утери медицинских документов, отсутствие достаточного количества реактивов, нерегулярное снабжение лабораторий реактивами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достатки в организации госпитализации: между поступлением пациента по скорой помощи и поступлением пациента в отделение, его пребывание в приемном отделении без соответствующего лечения может достигать нескольких часов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благоприятная экологическая обстановка в городе Н способствует развитию хронических заболеваний, обострению тяжелых заболеваний, более тяжелому протеканию острых  и обострению хронических заболеваний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лохая экономическая обстановка города Н способствует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ыстрому и широкому распространению острых форм заболеваний за счет скученности населения города 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Тяжелому течению заболеваний за счет отсутствия у населения денежных средств на профилактику и лечение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граниченному выбору лекарственных препаратов в аптечных пунктах, за счет чего часто невозможно адекватное лечение многих заболеваний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сутствие средств у населения и отмена льгот для лиц, страдающих хроническими заболеваниями санаторно-курортного лечения, профилактических обращений в стационар, покупки эффективных лекарственных препаратов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изкая медицинская образованность населения за счет чего сильное снижение числа профилактических обращений к врачу, поздняя обращаемость при тяжелых заболеваниях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b w:val="false"/>
          <w:b w:val="false"/>
          <w:bCs w:val="false"/>
          <w:sz w:val="24"/>
        </w:rPr>
      </w:pPr>
      <w:r>
        <w:rPr>
          <w:sz w:val="24"/>
        </w:rPr>
        <w:t>Четвертое задание</w:t>
      </w:r>
      <w:r>
        <w:rPr>
          <w:b w:val="false"/>
          <w:bCs w:val="false"/>
          <w:sz w:val="24"/>
        </w:rPr>
        <w:t xml:space="preserve"> по курсовой работе оформлено в виде таблицы №4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абл. №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еречень мероприятий и направлений деятельности ЛПУ города Н. по совершенствованию медицинской помощи населению.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8221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  <w:r>
              <w:rPr>
                <w:b w:val="false"/>
                <w:bCs w:val="false"/>
                <w:sz w:val="24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Учрежд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сновные мероприятия и направления работы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нция скорой медицинской помощ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 Обеспечение жилищно - коммунальными службами круглосуточной возможности подъезда к жилым комплексам. Обеспечение работы хотя бы одного лифта на подъезд.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 Реорганизация многоканальной диспетчерской службы вызова скорой помощ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Обеспечение бригад скорой помощи адекватным количеством качественного автотранспорта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Повышение заработной платы медицинскому персоналу в целях сокращения показателя совмещения, достигая улучшение работоспособност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Обращение в городское управление ГИБДД с целью совместной разработки мероприятий для улучшения продвижения по улицам города автотранспорта скорой помощ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родская больница, в том числ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работы лабораторной диагностики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ышение квалификации персонала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различных стимулов для медицинского персонала с целью повышения престижности высокой квалификации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достаточного количества реактивов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получения современного технического оборудования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работка мер по полному укомплектованию рабочего персонала лабораторий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жесточить надзор за соблюдением правил заполнения и хранения медицинской документации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работы инструментальной диагностики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ышение квалификации персонала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получения современного технического оборудования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работка мер по полному укомплектованию рабочего персонала отдела инструментальных методов исследования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имуляция медицинского персонала получать большую квалификацию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жесточить надзор за соблюдением правил заполнения и хранения медицинской документации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работка четкой, простой, эффективной схемы поступления пациента в стационар из приемного отделения в специализированное отделение  в стационаре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еспечение городской больницы необходимым количеством оборудования, лекарственных средств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более тесного сотрудничества с санитарно-эпидемическими службами больницы города Н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работка мер по стимуляции медицинского персонала к получению большей квалификации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ышение заработной платы с целью снижения коэффициента совместительства и повышения работоспособности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ликлиническое отделе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конкурентоспособной заработной платы, условий работы медицинскому персоналу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работы регистратуры. Борьбы с неправильным ведением медицинских документов, их полным отсутствием, утратой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кабинета доврачебного осмотр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е терапевтическое отделе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циональное использование коек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нижение средней длительности пребывания больного на терапевтической койке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азработка мер минимализирующих количество необоснованных госпитализаций </w:t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бор летальных случаев на утренних конференциях, с поиском причин летального исхода, возможных расхождений в диагнозе с патологоанатомами в целях повышения профессионализмы среди врачебного персонала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е хирургическое  отделе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циональное использование койко - фонда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азработка мер минимализирующих количество необоснованных госпитализаций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бор летальных случаев на утренних конференциях, с поиском причин летального исхода, возможных расхождений в диагнозе с патологоанатомами в целях повышения профессионализмы среди врачебного персонала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сследование причин увеличения послеоперационной летальности и послеоперационных осложнений с целью их предотвращени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трудничество хирургического отделения стационара и хирургов поликлинического отделения с целью рационализации использования койко - фонда, уменьшение числа необоснованных госпитализаций, обмена опытом с повышением квалификации, увеличении числа оперативных вмешательств в поликлиническом учреждени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одильный дом с женской консультаци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росвещение населения о методах контрацепции, заболеваний передаваемых преимущественно половым путем, правильном образе жизни будущим матерей, беременных, детей раннего периода жизни, причинах по которым стоит обращаться женщинам в женскую консультацию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Организация мер по наиболее полному охвату беременных регулярным наблюдением в женской консультаци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Привлечение не хватающих специалистов на постоянной или временной (раз в неделю) основе из областной районной больницы в город Н в целях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1) раннего выявления патологий беременности и экстрагенитальных патологий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2) Создание индивидуального плана ведения пациенток с различными патологиям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3) Повышения квалификации медицинского персонала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</w:rPr>
              <w:t>4. Ведение медико-просветительской работы среди врачей с применением административных наказаний  для достижения правильного акушерско-гинекологического осмотра всех пациентов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Организация увеличения охвата детей раннего периода жизн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Организация работы инструментальной диагностики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ышение квалификации персонала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получения современного технического оборудования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работка мер по полному укомплектованию рабочего персонала отдела инструментальных методов исследования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имуляция медицинского персонала получать большую квалификацию</w:t>
            </w:r>
          </w:p>
          <w:p>
            <w:pPr>
              <w:pStyle w:val="TextBody"/>
              <w:numPr>
                <w:ilvl w:val="1"/>
                <w:numId w:val="26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жесточить надзор за соблюдением правил заполнения и хранения медицинской документаци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Организация работы лабораторной диагностики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ышение квалификации персонала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различных стимулов для медицинского персонала с целью повышения престижности высокой квалификации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достаточного количества реактивов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изация получения современного технического оборудования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работка мер по полному укомплектованию рабочего персонала лаборатори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тская поликлини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хват и регулярность наблюдений детей в раннем детском возрасте должны быть увеличены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Частота посещений на дому медицинской сестрой и врачом педиатром должны быть оптимизированы. С этой цель следует произвести расследование причин столь малого показателя ЛПУ и их возможное устранение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Профилактика развития хронических заболеваний у детей и обострений хронических заболеваний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Ведение медико-просветительской работы с целью увеличения количества детей находящихся на грудном вскармливани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Следование календарю прививок для поддержания здоровья детей и уменьшения детской смертности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едико-санитарная част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b w:val="false"/>
                <w:bCs w:val="false"/>
                <w:sz w:val="24"/>
              </w:rPr>
              <w:t>Налаживание связи между городской больницей и медико-санитарной частью с целью улучшения обслуживания населения, обмены опытом, увеличения объема и качества оказания помощи населению.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Активное проведение медико-просветительской работы с целью повышения мотивации в необходимости сохранения и улучшения собственного здоровья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овлечение в лечение загородного санатория для восстановительного лечения после выписки из стационара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троль за проведением инструктажа  по технике безопасности с целью уменьшения количества производственных травм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авильная организация и контроль проведении санитарно-эпидемиологического надзора ЦГСЭН с целью улучшения качества работы врачей и ее регулярности.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Заключение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 счет не благоприятной экологической обстановки в городе Н отмечается рост лиц, страдающих хроническими заболеваниями, учащение обострений хронических заболеваний, более тяжелое течение острых заболеваний. В сочетании с плохой социально-экономической обстановкой из-за которой не возможно адекватное лечение и низким медицинской осведомленностью населения, обращаемость к врачу в профилактических целях снижается, а при обращении с лечебно-диагностическими чаще впервые обращаются уже в запущенных стадия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величение смертности населения в городе Н за последние годы обусловлено плохой организацией службы скорой помощи, процесс госпитализации,  отсутствием приемленности  между врачами (частая утеря амбулаторных карт, неправильное заполнение медицинских документов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блюдаются случаи оказания не качественной медицинской помощи, а порой и нанесения вреда здоровью горожан за счет не правильно поставленных диагнозов ( низкая квалификация врачей, низкая трудоспособность, изношенность медицинской аппаратуры, отсутствие современной аппаратуры, плохая работа регистратуры) за счет большого кофициента совместительства среди врачей, низкого стимула для повышения квалификации, загруженностью врачей связи с увеличением обращаемости в сочетании с не полной укомплектованностью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величение детской смертности в городе Н за счет отсутствия достаточного количества врачей-неонатологов, аппаратуры, плохой социально-экономической и экологической обстановки. Кроме того, рост заболеваемости среди женщин фертильного возраста в сочетании с высокой поздней обращаемостью в женскую консультацию, не регулярными и порой не качественными обследованиями, отсутствием в городе Н многих специалистов, отсутствие индивидуальноых плпнов ведения беременных пациенток, что так же влияет на здоровье плода и в последующем ребенка, младенческую смертность.</w:t>
      </w:r>
    </w:p>
    <w:p>
      <w:pPr>
        <w:pStyle w:val="TextBody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80" w:leader="none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127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84"/>
        </w:tabs>
        <w:ind w:left="1984" w:hanging="12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ascii="Courier New" w:hAnsi="Courier New" w:cs="Courier New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7"/>
    <w:lvlOverride w:ilvl="0">
      <w:startOverride w:val="1"/>
    </w:lvlOverride>
  </w:num>
  <w:num w:numId="2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1:54:00Z</dcterms:created>
  <dc:creator>prof04</dc:creator>
  <dc:description/>
  <dc:language>en-US</dc:language>
  <cp:lastModifiedBy>Slava</cp:lastModifiedBy>
  <cp:lastPrinted>2005-11-10T22:59:00Z</cp:lastPrinted>
  <dcterms:modified xsi:type="dcterms:W3CDTF">2006-01-25T15:59:00Z</dcterms:modified>
  <cp:revision>3</cp:revision>
  <dc:subject/>
  <dc:title>МИНИСТЕРСТВО ЗДРАВООХРАНЕНИЯ РОССИЙСКОЙ ФЕДЕРАЦИИ</dc:title>
</cp:coreProperties>
</file>