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Перед экспертом поставлены следующие вопросы:</w:t>
      </w:r>
    </w:p>
    <w:p>
      <w:pPr>
        <w:pStyle w:val="Normal"/>
        <w:numPr>
          <w:ilvl w:val="0"/>
          <w:numId w:val="3"/>
        </w:numPr>
        <w:jc w:val="both"/>
        <w:rPr>
          <w:sz w:val="28"/>
        </w:rPr>
      </w:pPr>
      <w:r>
        <w:rPr>
          <w:sz w:val="28"/>
        </w:rPr>
        <w:t>Какова причина смерти гр. Васильева Андрея Константиновича 1958 г.р.</w:t>
      </w:r>
    </w:p>
    <w:p>
      <w:pPr>
        <w:pStyle w:val="Normal"/>
        <w:numPr>
          <w:ilvl w:val="0"/>
          <w:numId w:val="3"/>
        </w:numPr>
        <w:jc w:val="both"/>
        <w:rPr>
          <w:sz w:val="28"/>
        </w:rPr>
      </w:pPr>
      <w:r>
        <w:rPr>
          <w:sz w:val="28"/>
        </w:rPr>
        <w:t>Какие телесные повреждения были обнаружены при судебно-медицинской экспертизе гр. Васильева Андрея Константиновича.</w:t>
      </w:r>
    </w:p>
    <w:p>
      <w:pPr>
        <w:pStyle w:val="Normal"/>
        <w:numPr>
          <w:ilvl w:val="0"/>
          <w:numId w:val="3"/>
        </w:numPr>
        <w:jc w:val="both"/>
        <w:rPr>
          <w:sz w:val="28"/>
        </w:rPr>
      </w:pPr>
      <w:r>
        <w:rPr>
          <w:sz w:val="28"/>
        </w:rPr>
        <w:t>Какова степень тяжести обнаруженных повреждений.</w:t>
      </w:r>
    </w:p>
    <w:p>
      <w:pPr>
        <w:pStyle w:val="Normal"/>
        <w:numPr>
          <w:ilvl w:val="0"/>
          <w:numId w:val="3"/>
        </w:numPr>
        <w:jc w:val="both"/>
        <w:rPr>
          <w:sz w:val="28"/>
        </w:rPr>
      </w:pPr>
      <w:r>
        <w:rPr>
          <w:sz w:val="28"/>
        </w:rPr>
        <w:t>Механизм образования обнаруженных повреждений.</w:t>
      </w:r>
    </w:p>
    <w:p>
      <w:pPr>
        <w:pStyle w:val="Normal"/>
        <w:numPr>
          <w:ilvl w:val="0"/>
          <w:numId w:val="3"/>
        </w:numPr>
        <w:jc w:val="both"/>
        <w:rPr>
          <w:sz w:val="28"/>
        </w:rPr>
      </w:pPr>
      <w:r>
        <w:rPr>
          <w:sz w:val="28"/>
        </w:rPr>
        <w:t>Находился ли гр. Васильев Андрей Константинович в состоянии алкогольного опьянения.</w:t>
      </w:r>
    </w:p>
    <w:p>
      <w:pPr>
        <w:pStyle w:val="Normal"/>
        <w:ind w:left="360" w:hanging="0"/>
        <w:jc w:val="both"/>
        <w:rPr>
          <w:sz w:val="28"/>
        </w:rPr>
      </w:pPr>
      <w:r>
        <w:rPr>
          <w:sz w:val="28"/>
        </w:rPr>
      </w:r>
    </w:p>
    <w:p>
      <w:pPr>
        <w:pStyle w:val="Normal"/>
        <w:jc w:val="both"/>
        <w:rPr/>
      </w:pPr>
      <w:r>
        <w:rPr>
          <w:b/>
          <w:sz w:val="28"/>
        </w:rPr>
        <w:t xml:space="preserve">Обстоятельства дела. </w:t>
      </w:r>
      <w:r>
        <w:rPr>
          <w:sz w:val="28"/>
        </w:rPr>
        <w:t>Из направления милиции: в ночь с 22 на 23 сентября 2003 года в лесном массиве г. Солнечногорска на земле был обнаружен труп гражданина Васильева Андрея Константиновича 1958 г.р. Сотрудниками милиции труп доставлен в морг на ул. Россолимо для установления причин смерти.</w:t>
      </w:r>
    </w:p>
    <w:p>
      <w:pPr>
        <w:pStyle w:val="Normal"/>
        <w:ind w:left="360" w:hanging="0"/>
        <w:jc w:val="both"/>
        <w:rPr>
          <w:sz w:val="28"/>
        </w:rPr>
      </w:pPr>
      <w:r>
        <w:rPr>
          <w:sz w:val="28"/>
        </w:rPr>
      </w:r>
    </w:p>
    <w:p>
      <w:pPr>
        <w:pStyle w:val="Normal"/>
        <w:jc w:val="both"/>
        <w:rPr>
          <w:b/>
          <w:b/>
          <w:sz w:val="28"/>
        </w:rPr>
      </w:pPr>
      <w:r>
        <w:rPr>
          <w:b/>
          <w:sz w:val="28"/>
        </w:rPr>
        <w:t xml:space="preserve">Наружное исследование трупа. </w:t>
      </w:r>
      <w:r>
        <w:rPr>
          <w:sz w:val="28"/>
        </w:rPr>
        <w:t>На судебно-медицинскую экспертизу доставлен труп мужчины в следующей одежде: толстовка красного цвета из х/б ткани, на передней поверхности которой имеется застежка-молния из пластмассы черного цвета, застежка была расстегнута, ткань толстовки в области задней поверхности и правой боковой поверхности правой руки была пропитана кровью; рубашка из х/б ткани белого цвета, без рисунка, на пуговицах из пластмассы белого цвета, петли пуговиц цели, на момент исследования рубашка расстегнута, ткань левого рукава на рубашке на задней поверхности правой руки пропитана кровью размером 20 х 15 см. Рубашка и толстовка были приподняты до уровня реберных дуг; брюки из вельветовой ткани желтого цвета без поясного ремня, пуговицы на гульфике расстегнуты, в карманах брюк каких-либо предметов не обнаружено;</w:t>
        <w:tab/>
        <w:t>плавки из х/б ткани, на ткани брюк и плавок каких-либо повреждений или наложений не обнаружено; на ногах ботинки из замши желтого цвета, на тыльной поверхности левого ботинка обнаружены частицы детрита и пятно крови полосовидной формы длиной 15 см. на подошвенной поверхности следов наложения крови нет, носки из х/б ткани, белого цвета, без наложений.</w:t>
      </w:r>
    </w:p>
    <w:p>
      <w:pPr>
        <w:pStyle w:val="Normal"/>
        <w:ind w:left="360" w:hanging="0"/>
        <w:jc w:val="both"/>
        <w:rPr>
          <w:b/>
          <w:b/>
          <w:sz w:val="28"/>
        </w:rPr>
      </w:pPr>
      <w:r>
        <w:rPr>
          <w:b/>
          <w:sz w:val="28"/>
        </w:rPr>
      </w:r>
    </w:p>
    <w:p>
      <w:pPr>
        <w:pStyle w:val="Normal"/>
        <w:jc w:val="both"/>
        <w:rPr>
          <w:sz w:val="28"/>
        </w:rPr>
      </w:pPr>
      <w:r>
        <w:rPr>
          <w:sz w:val="28"/>
        </w:rPr>
        <w:t>Одежда снята, упакована, опечатана, пронумерована и передана следователю Иванову А.А. под расписку.</w:t>
      </w:r>
    </w:p>
    <w:p>
      <w:pPr>
        <w:pStyle w:val="Normal"/>
        <w:ind w:left="360" w:hanging="0"/>
        <w:jc w:val="both"/>
        <w:rPr>
          <w:sz w:val="28"/>
        </w:rPr>
      </w:pPr>
      <w:r>
        <w:rPr>
          <w:sz w:val="28"/>
        </w:rPr>
      </w:r>
    </w:p>
    <w:p>
      <w:pPr>
        <w:pStyle w:val="Normal"/>
        <w:jc w:val="both"/>
        <w:rPr/>
      </w:pPr>
      <w:r>
        <w:rPr>
          <w:sz w:val="28"/>
        </w:rPr>
        <w:t xml:space="preserve">Труп мужчины правильного телосложения, пониженного питания, длиной 173 см, кожные покровы бледные, холодные, трупные пятна расположены на задней поверхности туловища, фиолетового цвета, островчатые, при надавливании краску не меняют, трупное окоченение разрешено во всех исследуемых группах мышц лица, шеи, верхних и нижних конечностей, отмечается грубая деформация головы спереди назад и слева направо, волосы темно-русые 2-3 см длиной спереди, веки глаз прикрыты, слизистая оболочка подсохшая, зрачки округлой формы, </w:t>
      </w:r>
      <w:r>
        <w:rPr>
          <w:sz w:val="28"/>
          <w:lang w:val="en-US"/>
        </w:rPr>
        <w:t>d</w:t>
      </w:r>
      <w:r>
        <w:rPr>
          <w:sz w:val="28"/>
        </w:rPr>
        <w:t xml:space="preserve"> = 0.4 см. отмечается выраженная патологическая подвижность костей носа, лицевого скелета и свода черепа, рот открыт на 3 см, видимые зубы цели, язык в полости рта; шея средней величины, средних размеров, пропорциональна туловищу, без повреждений, грудная клетка цилиндрической формы, живот ниже уровня реберной дуги, патологической подвижности верхних и нижних конечностей нет; половые органы сформированы правильно, по мужскому типу, каких-либо повреждений и выделений не обнаружено.</w:t>
      </w:r>
    </w:p>
    <w:p>
      <w:pPr>
        <w:pStyle w:val="Normal"/>
        <w:ind w:left="360" w:hanging="0"/>
        <w:jc w:val="both"/>
        <w:rPr>
          <w:sz w:val="28"/>
        </w:rPr>
      </w:pPr>
      <w:r>
        <w:rPr>
          <w:sz w:val="28"/>
        </w:rPr>
      </w:r>
    </w:p>
    <w:p>
      <w:pPr>
        <w:pStyle w:val="Normal"/>
        <w:jc w:val="both"/>
        <w:rPr/>
      </w:pPr>
      <w:r>
        <w:rPr>
          <w:b/>
          <w:sz w:val="28"/>
        </w:rPr>
        <w:t>Повреждения.</w:t>
      </w:r>
      <w:r>
        <w:rPr>
          <w:sz w:val="28"/>
        </w:rPr>
        <w:t xml:space="preserve"> На слизистой оболочке верхнего неба рана овальной формы размером 5,5 – 6,5 см. Края раны неровные, фестончатые, с выраженными кровоизлияниями темно-красного цвета, с пояском окопчения черного цвета на ширину до 0,5 см. Мягкие ткани ротовой полости и ротоглотки с линейными разрывами длиной до 4 см и пропитаны кровью. Визуально продолжением раны является раневой канал, уходящий в полость черепа. На волосистой части головы в левой теменно-височной области три раны линейной формы, длиной при сведении краев 8, 9, 10 см. Края ран неровные, без осаднений, с кровоизлиянием темно-красного цвета, концы острые, стенки неровные, отвесные; дном раны является надкостница. Каких-либо других повреждений при наружном исследовании трупа не обнаружено.</w:t>
      </w:r>
    </w:p>
    <w:p>
      <w:pPr>
        <w:pStyle w:val="Normal"/>
        <w:jc w:val="both"/>
        <w:rPr>
          <w:sz w:val="28"/>
        </w:rPr>
      </w:pPr>
      <w:r>
        <w:rPr>
          <w:sz w:val="28"/>
        </w:rPr>
      </w:r>
    </w:p>
    <w:p>
      <w:pPr>
        <w:pStyle w:val="Normal"/>
        <w:jc w:val="both"/>
        <w:rPr/>
      </w:pPr>
      <w:r>
        <w:rPr>
          <w:b/>
          <w:sz w:val="28"/>
        </w:rPr>
        <w:t xml:space="preserve">Внутреннее исследование. </w:t>
      </w:r>
      <w:r>
        <w:rPr>
          <w:sz w:val="28"/>
        </w:rPr>
        <w:t>В мягких тканях головы свода черепа и лицевого скелета обширные кровоизлияния темно-красного цвета с пропитыванием кровью подлежащих мягких тканей. Произведена отсепаровка мягких тканей головы по методу Медведева. При этом обнаружено следующее: множественные линейные оскольчатые переломы лицевого скелета и основания черепа с образованием костных отломков трех- и  неправильной четырехугольной формы размером от 1,5 * 2,5 до 10 *12 см; имеется расхождение костей свода черепа по саггитальному шву на расстояние 0,5 см. Продолжением входной огнестрельной раны, расположенной в ротовой полости, является раневой канал цилиндрической формы. Мягкие ткани по ходу раневого канала пропитаны кровью; по ходу канала спереди назад снизу вверх справа налево обнаружены множественные инородные тела, выполненные из блестящего металла серого цвета округлой и неправильной формы диаметром 0,2 (дробинки) в количестве 8 штук. Закачивается раневой канал выходными огнестрельными ранами, расположенными в волосистой части головы левой теменно-височной области. Вещество головного мозга разрушено, дендрит серо-красного цвета. В веществе головного мозга также обнаружены множественные инородные тела (дробинки). В мягких тканях шеи, грудной клетки и живота кровоизлияний не обнаружено. Внутренние органы в полостях расположены правильно Подкожно-жировая клетчатка выражена умеренно, толщиной на уровне грудины 0,5 см, в околопупочной области – 2,5 см. В плевральной и брюшной полостях спаек и свободной жидкости не обнаружено. Плевра и брюшина влажные гладкие блестящие, без повреждений и кровоизлияний. Слизистая оболочка гортани розового цвета, гладкая, блестящая. Пищевод проходим, слизистая фиолетово-синюшного цвета, складчатая без повреждений.</w:t>
      </w:r>
      <w:r>
        <w:rPr>
          <w:b/>
          <w:sz w:val="28"/>
        </w:rPr>
        <w:t xml:space="preserve"> </w:t>
      </w:r>
      <w:r>
        <w:rPr>
          <w:sz w:val="28"/>
        </w:rPr>
        <w:t xml:space="preserve">Кости и хрящи шейного органокомплеска без повреждений. Аорта: длиной около 6 см, переходит в нисходящую на уровне </w:t>
      </w:r>
      <w:r>
        <w:rPr>
          <w:sz w:val="28"/>
          <w:lang w:val="en-US"/>
        </w:rPr>
        <w:t>IV</w:t>
      </w:r>
      <w:r>
        <w:rPr>
          <w:sz w:val="28"/>
        </w:rPr>
        <w:t xml:space="preserve"> грудного позвонка, далее лежит в заднем средостении сначала влево от позвоночника, затем отклоняется вправо; без видимой патологии. Сердце: в форме уплощенного конуса, верхушка обращена вниз, вперед и влево, основание обращение вверх, назад и вправо, без видимой патологии. Легкие: имеют неправильную конусовидную форму с основанием, покрыты плевральным листком; сероватого цвета, без видимой патологии. Печень: размер не увеличен, консистенция мягкая, темно-коричневого цвета, состоит из двух долей без видимой патологии. Почки: расположены позади брюшины, по бокам позвоночника на уровне последнего грудного и двух верхних поясничных позвонков, правая  ниже левой на 1,5, бобовидной формы, темно-красного цвета, без патологии. Надпочечники: расположены над верхними концами почек, задними поверхностям прилежит к диафрагме, желтоватой окраски, без видимой патологии. Селезенка: длиной 12 см, шириной 8 см, толщиной 3 см, темно-красного цвета с фиолетовым оттенком, по форме напоминает кофейное зерно, без видимой патологии. Желудок: культя верхней трети желудка, сохранено дно и часть тела желудка. Поджелудочная железа: лежит позади желудка на задней брюшной стенки, заходя своей левой частью в левое подреберье, головка охвачена двенадцатиперстной кишкой, на уровне </w:t>
      </w:r>
      <w:r>
        <w:rPr>
          <w:sz w:val="28"/>
          <w:lang w:val="en-US"/>
        </w:rPr>
        <w:t>L</w:t>
      </w:r>
      <w:r>
        <w:rPr>
          <w:sz w:val="28"/>
        </w:rPr>
        <w:t xml:space="preserve">1 и верхней части </w:t>
      </w:r>
      <w:r>
        <w:rPr>
          <w:sz w:val="28"/>
          <w:lang w:val="en-US"/>
        </w:rPr>
        <w:t>L</w:t>
      </w:r>
      <w:r>
        <w:rPr>
          <w:sz w:val="28"/>
        </w:rPr>
        <w:t>2, мягкой консистенции, длиной 13 см, мягкой консистенции, без видимой патологии. Двенадцатиперстная кишка: подковообразно огибает головку поджелудочной железы, правильной формы, переходит в тощую кишку, без видимой патологии. Тощая и подвздошная кишка: занимает большую часть нижнего этажа брюшной полости, грязно-серого цвета, мягкой консистенции, без видимой патологии. Слепая кишка: имеет вид мешка с вертикальным размером – 6 см и поперечным – 7 см. расположена в правой подвздошной ямке, без видимой патологии. Восходящая, поперечная, нисходящая и сигмовидная кишка: имеет дугообразный вид, расположена правильно, отличается от тонкой наличием гаустр и слепых отростков, без видимой патологии. Прямая кишка: расположена в полости малого таза, плотно сращена с подлежащими тканями, без видимой патологии.</w:t>
      </w:r>
    </w:p>
    <w:p>
      <w:pPr>
        <w:pStyle w:val="Normal"/>
        <w:jc w:val="both"/>
        <w:rPr>
          <w:sz w:val="28"/>
        </w:rPr>
      </w:pPr>
      <w:r>
        <w:rPr>
          <w:sz w:val="28"/>
        </w:rPr>
      </w:r>
    </w:p>
    <w:p>
      <w:pPr>
        <w:pStyle w:val="Normal"/>
        <w:jc w:val="both"/>
        <w:rPr>
          <w:sz w:val="28"/>
        </w:rPr>
      </w:pPr>
      <w:r>
        <w:rPr>
          <w:sz w:val="28"/>
        </w:rPr>
        <w:t>На дополнительные методы исследования взяты:</w:t>
      </w:r>
    </w:p>
    <w:p>
      <w:pPr>
        <w:pStyle w:val="Normal"/>
        <w:numPr>
          <w:ilvl w:val="0"/>
          <w:numId w:val="1"/>
        </w:numPr>
        <w:jc w:val="both"/>
        <w:rPr>
          <w:sz w:val="28"/>
        </w:rPr>
      </w:pPr>
      <w:r>
        <w:rPr>
          <w:sz w:val="28"/>
        </w:rPr>
        <w:t>на судебно-гистологическое исследование взяты мягкие ткани с проекции входной и выходной огнестрельной раны, кусочки внутренних органов: головного мозга, печени, легких, почек для установления прижизненности образования повреждений и характера патологического процесса.</w:t>
      </w:r>
    </w:p>
    <w:p>
      <w:pPr>
        <w:pStyle w:val="Normal"/>
        <w:numPr>
          <w:ilvl w:val="0"/>
          <w:numId w:val="1"/>
        </w:numPr>
        <w:jc w:val="both"/>
        <w:rPr>
          <w:sz w:val="28"/>
        </w:rPr>
      </w:pPr>
      <w:r>
        <w:rPr>
          <w:sz w:val="28"/>
        </w:rPr>
        <w:t>на судебно-химическое исследование взята кровь и моча для установления наличия и количества этилового спирта.</w:t>
      </w:r>
    </w:p>
    <w:p>
      <w:pPr>
        <w:pStyle w:val="Normal"/>
        <w:numPr>
          <w:ilvl w:val="0"/>
          <w:numId w:val="1"/>
        </w:numPr>
        <w:jc w:val="both"/>
        <w:rPr>
          <w:sz w:val="28"/>
        </w:rPr>
      </w:pPr>
      <w:r>
        <w:rPr>
          <w:sz w:val="28"/>
        </w:rPr>
        <w:t xml:space="preserve">на судебно-биологическое исследование взяты кровь, желчь, ногти,  подногтевое содержимое с обеих кистей, волосы (с 6 областей), смывы на марлевый тампон с обеих рук. </w:t>
      </w:r>
    </w:p>
    <w:p>
      <w:pPr>
        <w:pStyle w:val="Normal"/>
        <w:ind w:left="360" w:hanging="0"/>
        <w:jc w:val="both"/>
        <w:rPr>
          <w:sz w:val="28"/>
        </w:rPr>
      </w:pPr>
      <w:r>
        <w:rPr>
          <w:sz w:val="28"/>
        </w:rPr>
      </w:r>
    </w:p>
    <w:p>
      <w:pPr>
        <w:pStyle w:val="Normal"/>
        <w:jc w:val="both"/>
        <w:rPr>
          <w:sz w:val="28"/>
        </w:rPr>
      </w:pPr>
      <w:r>
        <w:rPr>
          <w:sz w:val="28"/>
        </w:rPr>
        <w:t>От органов и полостей посторонних запахов не ощущалось.</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Подпись врача – судмедэксперта</w:t>
      </w:r>
    </w:p>
    <w:p>
      <w:pPr>
        <w:pStyle w:val="Normal"/>
        <w:jc w:val="right"/>
        <w:rPr>
          <w:sz w:val="28"/>
        </w:rPr>
      </w:pPr>
      <w:r>
        <w:rPr>
          <w:sz w:val="28"/>
        </w:rPr>
      </w:r>
    </w:p>
    <w:p>
      <w:pPr>
        <w:pStyle w:val="Normal"/>
        <w:jc w:val="right"/>
        <w:rPr>
          <w:sz w:val="28"/>
        </w:rPr>
      </w:pPr>
      <w:r>
        <w:rPr>
          <w:sz w:val="28"/>
        </w:rPr>
        <w:t>____________________________</w:t>
      </w:r>
    </w:p>
    <w:p>
      <w:pPr>
        <w:pStyle w:val="Normal"/>
        <w:jc w:val="center"/>
        <w:rPr>
          <w:sz w:val="28"/>
        </w:rPr>
      </w:pPr>
      <w:r>
        <w:rPr>
          <w:sz w:val="28"/>
        </w:rPr>
        <w:tab/>
        <w:tab/>
        <w:tab/>
        <w:tab/>
        <w:tab/>
        <w:tab/>
        <w:tab/>
        <w:t xml:space="preserve">       Подпись</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Результатов дополнительных методов исследования на момент оформления документов получено не было.</w:t>
      </w:r>
    </w:p>
    <w:p>
      <w:pPr>
        <w:pStyle w:val="Normal"/>
        <w:jc w:val="both"/>
        <w:rPr>
          <w:sz w:val="28"/>
        </w:rPr>
      </w:pPr>
      <w:r>
        <w:rPr>
          <w:sz w:val="28"/>
        </w:rPr>
      </w:r>
    </w:p>
    <w:p>
      <w:pPr>
        <w:pStyle w:val="Normal"/>
        <w:jc w:val="both"/>
        <w:rPr/>
      </w:pPr>
      <w:r>
        <w:rPr>
          <w:b/>
          <w:sz w:val="28"/>
        </w:rPr>
        <w:t xml:space="preserve">Судебно-медицинский диагноз. </w:t>
      </w:r>
      <w:r>
        <w:rPr>
          <w:sz w:val="28"/>
        </w:rPr>
        <w:t>Огнестрельное, проникающее, дробовое, сквозное ранение головы: входная огнестрельная рана на слизистой оболочке твердого неба с переходом на мягкое, продолжением которой явился раневой канал идущий спереди назад снизу вверх справа налево, по ходу которого имеется грубое разрушение вещества головного мозга, линейные и оскольчатые переломы костей свода, основания черепа и лицевого скелета с наличием массивного кровоизлияния и пропитывания им мягких тканей головы. Выходные огнестрельные раны (3) на волосистой части головы в левой теменно-височной области. Наличие множественных инородных тел – дроби.</w:t>
      </w:r>
    </w:p>
    <w:p>
      <w:pPr>
        <w:pStyle w:val="Normal"/>
        <w:jc w:val="both"/>
        <w:rPr>
          <w:sz w:val="28"/>
        </w:rPr>
      </w:pPr>
      <w:r>
        <w:rPr>
          <w:sz w:val="28"/>
        </w:rPr>
      </w:r>
    </w:p>
    <w:p>
      <w:pPr>
        <w:pStyle w:val="Normal"/>
        <w:jc w:val="both"/>
        <w:rPr/>
      </w:pPr>
      <w:r>
        <w:rPr>
          <w:b/>
          <w:sz w:val="28"/>
        </w:rPr>
        <w:t xml:space="preserve">Выводы. </w:t>
      </w:r>
      <w:r>
        <w:rPr>
          <w:sz w:val="28"/>
        </w:rPr>
        <w:t>На основании судебно-медицинской экспертизы трупа гражданина Васильева Андрея Константиновича 1958 г.р., учитывая обстоятельства дела и принимая во внимание вопросы, поставленные перед экспертом, прихожу к следующим выводам:</w:t>
      </w:r>
    </w:p>
    <w:p>
      <w:pPr>
        <w:pStyle w:val="Normal"/>
        <w:numPr>
          <w:ilvl w:val="0"/>
          <w:numId w:val="2"/>
        </w:numPr>
        <w:jc w:val="both"/>
        <w:rPr>
          <w:sz w:val="28"/>
        </w:rPr>
      </w:pPr>
      <w:r>
        <w:rPr>
          <w:sz w:val="28"/>
        </w:rPr>
        <w:t>причиной смерти гражданина Васильева Андрея Константиновича 1958 г.р. явилось огнестрельное, проникающее, дробовое, сквозное ранение головы: входная огнестрельная рана на слизистой оболочке твердого неба с переходом на мягкое, продолжением которой явился раневой канал идущий спереди назад снизу вверх справа налево, по ходу которого имеется грубое разрушение вещества головного мозга, линейные и оскольчатые переломы костей свода, основания черепа и лицевого скелета с наличием массивного кровоизлияния и пропитывания им мягких тканей головы. Выходные огнестрельные раны (3) на волосистой части головы в левой теменно-височной области. Наличие множественных инородных тел – дроби.</w:t>
      </w:r>
    </w:p>
    <w:p>
      <w:pPr>
        <w:pStyle w:val="Normal"/>
        <w:numPr>
          <w:ilvl w:val="0"/>
          <w:numId w:val="2"/>
        </w:numPr>
        <w:jc w:val="both"/>
        <w:rPr>
          <w:sz w:val="28"/>
        </w:rPr>
      </w:pPr>
      <w:r>
        <w:rPr>
          <w:sz w:val="28"/>
        </w:rPr>
        <w:t>при судебно-медицинской экспертизе трупа гражданина Васильева Андрея Константиновича 1958 г.р. обнаруженные следующие повреждения: грубое разрушение вещества головного мозга, линейные и оскольчатые переломы костей свода, основания черепа и лицевого скелета с наличием массивного кровоизлияния и пропитывания им мягких тканей головы.</w:t>
      </w:r>
    </w:p>
    <w:p>
      <w:pPr>
        <w:pStyle w:val="Normal"/>
        <w:ind w:left="360" w:hanging="0"/>
        <w:jc w:val="both"/>
        <w:rPr>
          <w:sz w:val="28"/>
        </w:rPr>
      </w:pPr>
      <w:r>
        <w:rPr>
          <w:sz w:val="28"/>
        </w:rPr>
      </w:r>
    </w:p>
    <w:p>
      <w:pPr>
        <w:pStyle w:val="Normal"/>
        <w:jc w:val="both"/>
        <w:rPr>
          <w:sz w:val="28"/>
        </w:rPr>
      </w:pPr>
      <w:r>
        <w:rPr>
          <w:sz w:val="28"/>
        </w:rPr>
        <w:t>Таким образом, потерпевшему причинен тяжкий вред здоровью по признакам опасности для жизни. Повреждения характера: огнестрельное, проникающее, дробовое, сквозное ранение головы: входная огнестрельная рана на слизистой оболочке твердого неба с переходом на мягкое, продолжением которой явился раневой канал идущий спереди назад снизу вверх справа налево, по ходу которого имеется грубое разрушение вещества головного мозга, линейные и оскольчатые переломы костей свода, основания черепа и лицевого скелета с наличием массивного кровоизлияния и пропитывания им мягких тканей головы. Выходные огнестрельные раны (3) на волосистой части головы в левой теменно-височной области. Наличие множественных инородных тел – дроби.</w:t>
      </w:r>
    </w:p>
    <w:p>
      <w:pPr>
        <w:pStyle w:val="Normal"/>
        <w:jc w:val="both"/>
        <w:rPr>
          <w:sz w:val="28"/>
        </w:rPr>
      </w:pPr>
      <w:r>
        <w:rPr>
          <w:sz w:val="28"/>
        </w:rPr>
      </w:r>
    </w:p>
    <w:p>
      <w:pPr>
        <w:pStyle w:val="Normal"/>
        <w:jc w:val="both"/>
        <w:rPr>
          <w:sz w:val="28"/>
        </w:rPr>
      </w:pPr>
      <w:r>
        <w:rPr>
          <w:sz w:val="28"/>
        </w:rPr>
        <w:t>Повреждения образовались при действии огнестрельного оружия «охотничье ружье» типа боксплинт с расстояния в упор.</w:t>
      </w:r>
    </w:p>
    <w:p>
      <w:pPr>
        <w:pStyle w:val="Normal"/>
        <w:jc w:val="both"/>
        <w:rPr>
          <w:sz w:val="28"/>
        </w:rPr>
      </w:pPr>
      <w:r>
        <w:rPr>
          <w:sz w:val="28"/>
        </w:rPr>
      </w:r>
    </w:p>
    <w:p>
      <w:pPr>
        <w:pStyle w:val="Normal"/>
        <w:numPr>
          <w:ilvl w:val="0"/>
          <w:numId w:val="2"/>
        </w:numPr>
        <w:jc w:val="both"/>
        <w:rPr>
          <w:sz w:val="28"/>
        </w:rPr>
      </w:pPr>
      <w:r>
        <w:rPr>
          <w:sz w:val="28"/>
        </w:rPr>
        <w:t>результатов дополнительных методов исследования на момент оформления документов получено не было, но от органов и полостей трупа посторонних запахов не был</w:t>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t>______________________</w:t>
      </w:r>
    </w:p>
    <w:p>
      <w:pPr>
        <w:pStyle w:val="Normal"/>
        <w:ind w:left="360" w:hanging="0"/>
        <w:jc w:val="center"/>
        <w:rPr>
          <w:sz w:val="28"/>
        </w:rPr>
      </w:pPr>
      <w:r>
        <w:rPr>
          <w:sz w:val="28"/>
        </w:rPr>
        <w:tab/>
        <w:tab/>
        <w:tab/>
        <w:tab/>
        <w:tab/>
        <w:tab/>
        <w:tab/>
        <w:tab/>
        <w:tab/>
        <w:t>Подпись</w:t>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tab/>
        <w:t>23 сентября 2003 года</w:t>
      </w:r>
    </w:p>
    <w:p>
      <w:pPr>
        <w:pStyle w:val="Normal"/>
        <w:jc w:val="both"/>
        <w:rPr>
          <w:sz w:val="28"/>
        </w:rPr>
      </w:pPr>
      <w:r>
        <w:rPr>
          <w:sz w:val="28"/>
        </w:rPr>
        <w:t xml:space="preserve">  </w:t>
      </w:r>
      <w:r>
        <w:rPr>
          <w:sz w:val="28"/>
        </w:rPr>
        <w:t>отпечатано в двух экземплярах</w:t>
      </w:r>
    </w:p>
    <w:p>
      <w:pPr>
        <w:pStyle w:val="Normal"/>
        <w:jc w:val="both"/>
        <w:rPr>
          <w:sz w:val="28"/>
        </w:rPr>
      </w:pPr>
      <w:r>
        <w:rPr>
          <w:sz w:val="28"/>
        </w:rPr>
        <w:t xml:space="preserve">     </w:t>
      </w:r>
      <w:r>
        <w:rPr>
          <w:sz w:val="28"/>
        </w:rPr>
        <w:t>фельдшер: Пупыркин М.А.</w:t>
      </w:r>
    </w:p>
    <w:p>
      <w:pPr>
        <w:pStyle w:val="Normal"/>
        <w:jc w:val="both"/>
        <w:rPr>
          <w:sz w:val="28"/>
        </w:rPr>
      </w:pPr>
      <w:r>
        <w:rPr>
          <w:sz w:val="28"/>
        </w:rPr>
        <w:t xml:space="preserve">     </w:t>
      </w:r>
      <w:r>
        <w:rPr>
          <w:sz w:val="28"/>
        </w:rPr>
        <w:t>лаборант: Пестроухин В.К.</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7:47:00Z</dcterms:created>
  <dc:creator>Джамиль</dc:creator>
  <dc:description/>
  <dc:language>en-US</dc:language>
  <cp:lastModifiedBy>Ряховский В.В.</cp:lastModifiedBy>
  <dcterms:modified xsi:type="dcterms:W3CDTF">2003-10-06T19:09:00Z</dcterms:modified>
  <cp:revision>15</cp:revision>
  <dc:subject/>
  <dc:title>Титульный лист №18</dc:title>
</cp:coreProperties>
</file>