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240" w:after="60"/>
        <w:jc w:val="center"/>
        <w:outlineLvl w:val="0"/>
        <w:rPr/>
      </w:pPr>
      <w:r>
        <w:rPr/>
        <w:t>Министерство здравоохранения Российской Федерации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Московская медицинская академия им. И.М. Сеченова</w:t>
      </w:r>
    </w:p>
    <w:p>
      <w:pPr>
        <w:pStyle w:val="Style15"/>
        <w:widowControl w:val="false"/>
        <w:bidi w:val="0"/>
        <w:spacing w:lineRule="exact" w:line="24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widowControl w:val="false"/>
        <w:bidi w:val="0"/>
        <w:spacing w:lineRule="exact" w:line="24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widowControl w:val="false"/>
        <w:bidi w:val="0"/>
        <w:spacing w:lineRule="exact" w:line="24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widowControl w:val="false"/>
        <w:bidi w:val="0"/>
        <w:spacing w:lineRule="exact" w:line="24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widowControl w:val="false"/>
        <w:bidi w:val="0"/>
        <w:spacing w:lineRule="exact" w:line="24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2"/>
        <w:numPr>
          <w:ilvl w:val="0"/>
          <w:numId w:val="0"/>
        </w:numPr>
        <w:suppressAutoHyphens w:val="true"/>
        <w:bidi w:val="0"/>
        <w:jc w:val="center"/>
        <w:outlineLvl w:val="1"/>
        <w:rPr/>
      </w:pPr>
      <w:r>
        <w:rPr/>
        <w:t>Кафедра социальной медицины, экономики и организации здравоохранения</w:t>
      </w:r>
    </w:p>
    <w:p>
      <w:pPr>
        <w:pStyle w:val="2"/>
        <w:numPr>
          <w:ilvl w:val="0"/>
          <w:numId w:val="0"/>
        </w:numPr>
        <w:suppressAutoHyphens w:val="true"/>
        <w:bidi w:val="0"/>
        <w:jc w:val="center"/>
        <w:outlineLvl w:val="1"/>
        <w:rPr/>
      </w:pPr>
      <w:r>
        <w:rPr/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widowControl w:val="false"/>
        <w:bidi w:val="0"/>
        <w:spacing w:lineRule="exact" w:line="400"/>
        <w:jc w:val="center"/>
        <w:rPr/>
      </w:pPr>
      <w:r>
        <w:rPr>
          <w:sz w:val="32"/>
        </w:rPr>
        <w:t>ЭКСПЕРТИЗА ВРЕМЕННОЙ НЕТРУДОСПОСОБНОСТИ</w:t>
      </w:r>
    </w:p>
    <w:p>
      <w:pPr>
        <w:pStyle w:val="Style15"/>
        <w:widowControl w:val="false"/>
        <w:bidi w:val="0"/>
        <w:spacing w:lineRule="exact" w:line="40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widowControl w:val="false"/>
        <w:bidi w:val="0"/>
        <w:spacing w:lineRule="exact" w:line="40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widowControl w:val="false"/>
        <w:bidi w:val="0"/>
        <w:spacing w:lineRule="exact" w:line="40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suppressAutoHyphens w:val="true"/>
        <w:bidi w:val="0"/>
        <w:spacing w:lineRule="exact" w:line="280"/>
        <w:rPr/>
      </w:pPr>
      <w:r>
        <w:rPr/>
        <w:t>(Учебно-методическая разработка для обучения студентов, субординаторов и врачей-интернов)</w:t>
      </w:r>
    </w:p>
    <w:p>
      <w:pPr>
        <w:pStyle w:val="Style16"/>
        <w:bidi w:val="0"/>
        <w:spacing w:lineRule="exact" w:line="28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МОСКВА,</w:t>
      </w:r>
      <w:r>
        <w:rPr>
          <w:lang w:val="en-US"/>
        </w:rPr>
        <w:t xml:space="preserve"> 1996</w:t>
      </w:r>
      <w:r>
        <w:rPr/>
        <w:t xml:space="preserve"> г.</w:t>
      </w:r>
    </w:p>
    <w:p>
      <w:pPr>
        <w:pStyle w:val="Style15"/>
        <w:widowControl w:val="false"/>
        <w:bidi w:val="0"/>
        <w:spacing w:lineRule="exact" w:line="220"/>
        <w:jc w:val="center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ВВЕДЕНИЕ</w:t>
      </w:r>
    </w:p>
    <w:p>
      <w:pPr>
        <w:pStyle w:val="21"/>
        <w:bidi w:val="0"/>
        <w:ind w:firstLine="340"/>
        <w:rPr/>
      </w:pPr>
      <w:r>
        <w:rPr>
          <w:sz w:val="28"/>
        </w:rPr>
        <w:t>Одним из наиболее ответственных и сложных разделов практи</w:t>
        <w:softHyphen/>
        <w:t>ческой деятельности лечащего врача любой специальности является проведение врачебно-трудовой экспертизы и в первую очередь экс</w:t>
        <w:softHyphen/>
        <w:t>пертизы временной нетрудоспособности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Более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всех посещений населением амбулаторно-поликли</w:t>
        <w:softHyphen/>
        <w:t>нических учреждений и. более</w:t>
      </w:r>
      <w:r>
        <w:rPr>
          <w:sz w:val="28"/>
          <w:lang w:val="en-US"/>
        </w:rPr>
        <w:t xml:space="preserve"> 70 %</w:t>
      </w:r>
      <w:r>
        <w:rPr>
          <w:sz w:val="28"/>
        </w:rPr>
        <w:t xml:space="preserve"> всех случаев госпитализации в стационары связаны с необходимостью решения вопросов времен</w:t>
        <w:softHyphen/>
        <w:t>ной нетрудоспособности и проведением ее врачебной экспертизы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о данным Министерства здравоохранения РФ,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число случаев временной нетрудоспособности составило</w:t>
      </w:r>
      <w:r>
        <w:rPr>
          <w:sz w:val="28"/>
          <w:lang w:val="en-US"/>
        </w:rPr>
        <w:t xml:space="preserve"> 68,2,</w:t>
      </w:r>
      <w:r>
        <w:rPr>
          <w:sz w:val="28"/>
        </w:rPr>
        <w:t xml:space="preserve"> а число дней</w:t>
      </w:r>
      <w:r>
        <w:rPr>
          <w:sz w:val="28"/>
          <w:lang w:val="en-US"/>
        </w:rPr>
        <w:t xml:space="preserve"> — 829,7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работающих по заболеваниям, карантину, санаторно-курортному лечению, родам и абортам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ри организации и проведении экспертизы временной нетрудо</w:t>
        <w:softHyphen/>
        <w:t>способности врачами, особенно начинающими свою профессио</w:t>
        <w:softHyphen/>
        <w:t>нальную деятельность, в силу отсутствия у них достаточного прак</w:t>
        <w:softHyphen/>
        <w:t>тического опыта работы и плохого знания ими действующего зако</w:t>
        <w:softHyphen/>
        <w:t>нодательства, часто совершаются ошибки, приводящие к возникно</w:t>
        <w:softHyphen/>
        <w:t>вению конфликтных ситуаций с больными и администрацией ле</w:t>
        <w:softHyphen/>
        <w:t>чебно-профилактических учреждений (клинико-экспертные комиссий) комиссиями медико-социальной экспертизы (МСЭК)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Наиболее часто имеют место ошибки при выдаче и оформле</w:t>
        <w:softHyphen/>
        <w:t>нии документов, удостоверяющих временную нетрудоспособность, несвоевременном направлении больного на клинико-экспертную комиссию и на МСЭК, ведущие к снижению эффективности диагно</w:t>
        <w:softHyphen/>
        <w:t>стики, лечения и реабилитации.</w:t>
      </w:r>
    </w:p>
    <w:p>
      <w:pPr>
        <w:pStyle w:val="Style15"/>
        <w:widowControl w:val="false"/>
        <w:bidi w:val="0"/>
        <w:spacing w:before="360" w:after="0"/>
        <w:ind w:firstLine="340"/>
        <w:jc w:val="both"/>
        <w:rPr/>
      </w:pPr>
      <w:r>
        <w:rPr>
          <w:b/>
          <w:sz w:val="28"/>
          <w:u w:val="single"/>
        </w:rPr>
        <w:t>Цель обучения:</w:t>
      </w:r>
      <w:r>
        <w:rPr>
          <w:sz w:val="28"/>
        </w:rPr>
        <w:t xml:space="preserve"> приобретение на основе усвоенных знаний необ</w:t>
        <w:softHyphen/>
        <w:t>ходимых умений и навыков для организации и проведения экспер</w:t>
        <w:softHyphen/>
        <w:t>тизы временной нетрудоспособности в профессиональной дея</w:t>
        <w:softHyphen/>
        <w:t>тельности врача.</w:t>
      </w:r>
    </w:p>
    <w:p>
      <w:pPr>
        <w:pStyle w:val="Style15"/>
        <w:widowControl w:val="false"/>
        <w:bidi w:val="0"/>
        <w:jc w:val="both"/>
        <w:rPr/>
      </w:pPr>
      <w:r>
        <w:rPr>
          <w:sz w:val="28"/>
        </w:rPr>
        <w:t xml:space="preserve">Для достижения поставленной цели обучающийся должен: </w:t>
      </w:r>
    </w:p>
    <w:p>
      <w:pPr>
        <w:pStyle w:val="Style15"/>
        <w:widowControl w:val="false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знать и уметь применять в процессе обучения и в практиче</w:t>
        <w:softHyphen/>
        <w:t>ской работе Инструкцию о порядке выдачи документов, удостове</w:t>
        <w:softHyphen/>
        <w:t>ряющих временную нетрудоспособность граждан (приложение к приказу Министерства здравоохранения РФ от</w:t>
      </w:r>
      <w:r>
        <w:rPr>
          <w:sz w:val="28"/>
          <w:lang w:val="en-US"/>
        </w:rPr>
        <w:t xml:space="preserve"> 19.10.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206</w:t>
      </w:r>
      <w:r>
        <w:rPr>
          <w:sz w:val="28"/>
        </w:rPr>
        <w:t xml:space="preserve"> и постановлению Фонда социального страхования РФ от</w:t>
      </w:r>
      <w:r>
        <w:rPr>
          <w:sz w:val="28"/>
          <w:lang w:val="en-US"/>
        </w:rPr>
        <w:t xml:space="preserve"> 19.10.1994</w:t>
      </w:r>
      <w:r>
        <w:rPr>
          <w:sz w:val="28"/>
        </w:rPr>
        <w:t xml:space="preserve"> г. </w:t>
      </w:r>
      <w:r>
        <w:rPr>
          <w:sz w:val="28"/>
          <w:lang w:val="en-US"/>
        </w:rPr>
        <w:t>№21),</w:t>
      </w:r>
      <w:r>
        <w:rPr>
          <w:sz w:val="28"/>
        </w:rPr>
        <w:t xml:space="preserve"> и приказ Министерства здравоохранения РФ от.</w:t>
      </w:r>
      <w:r>
        <w:rPr>
          <w:sz w:val="28"/>
          <w:lang w:val="en-US"/>
        </w:rPr>
        <w:t xml:space="preserve"> 13.01.1995</w:t>
      </w:r>
      <w:r>
        <w:rPr>
          <w:sz w:val="28"/>
        </w:rPr>
        <w:t xml:space="preserve"> г. "О мерах по совершенствованию экспертизы временной нетрудо</w:t>
        <w:softHyphen/>
        <w:t>способности";</w:t>
      </w:r>
    </w:p>
    <w:p>
      <w:pPr>
        <w:pStyle w:val="Style15"/>
        <w:widowControl w:val="false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уметь правильно выдавать и оформлять документы, удостове</w:t>
        <w:softHyphen/>
        <w:t>ряющие временную нетрудоспособность;</w:t>
      </w:r>
    </w:p>
    <w:p>
      <w:pPr>
        <w:pStyle w:val="Style15"/>
        <w:widowControl w:val="false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ыполнять контрольную программу (тесты, ситуационные за</w:t>
        <w:softHyphen/>
        <w:t>дачи и др.) по окончании обучения по данной теме.</w:t>
      </w:r>
    </w:p>
    <w:p>
      <w:pPr>
        <w:pStyle w:val="Style15"/>
        <w:widowControl w:val="false"/>
        <w:bidi w:val="0"/>
        <w:spacing w:before="140" w:after="0"/>
        <w:ind w:firstLine="340"/>
        <w:jc w:val="both"/>
        <w:rPr/>
      </w:pPr>
      <w:r>
        <w:rPr>
          <w:sz w:val="28"/>
        </w:rPr>
        <w:t>Настоящая учебно-методическая разработка предназначена для самостоятельной подготовки обучающихся к практическому заня</w:t>
        <w:softHyphen/>
        <w:t>тию по теме "Экспертиза временной нетрудоспособности"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разработке изложен систематизированный и программиро</w:t>
        <w:softHyphen/>
        <w:t>ванный учебный материал по указанной теме с оптимальной для усвоения обучающимся величиной "шага" подачи информации от общих положений и наиболее простых вопросов экспертизы к част</w:t>
        <w:softHyphen/>
        <w:t>ным и более сложным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Учебный материал и контрольная программа могут быть трансформированы в программу обучения и контроля для компью</w:t>
        <w:softHyphen/>
        <w:t>тера или любой другой обучающей и контролирующей машины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>МЕТОДИЧЕСКИЕ УКАЗАНИЯ К ПРОВЕДЕНИЮ ЗАНЯТИЯ</w:t>
      </w:r>
    </w:p>
    <w:p>
      <w:pPr>
        <w:pStyle w:val="Style15"/>
        <w:widowControl w:val="false"/>
        <w:bidi w:val="0"/>
        <w:spacing w:before="140" w:after="0"/>
        <w:ind w:firstLine="340"/>
        <w:jc w:val="both"/>
        <w:rPr/>
      </w:pPr>
      <w:r>
        <w:rPr>
          <w:sz w:val="28"/>
        </w:rPr>
        <w:t>Наиболее эффективное обучение и усвоение учебного материала по теме "Экспертиза временной нетрудоспособности" обеспечивает</w:t>
        <w:softHyphen/>
        <w:t>ся проведением предшествующих практических и лекционных заня</w:t>
        <w:softHyphen/>
        <w:t>тий по темам, раскрывающим методы и методики изучения заболе</w:t>
        <w:softHyphen/>
        <w:t>ваемости, ее виды и учетно-отчетную документацию, и последую</w:t>
        <w:softHyphen/>
        <w:t>щим проведением практических занятий по темам "Организация работы МСЭК" и "Организация работы городской поликлиники"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Самостоятельная внеаудиторная работа при подготовке к заня</w:t>
        <w:softHyphen/>
        <w:t>тию "Экспертиза временной нетрудоспособности" предусматрива</w:t>
        <w:softHyphen/>
        <w:t>ет изучение обучающимися соответствующих разделов учебника и руководства к практическим занятиям по социальной медицине, экономике и организации здравоохранения для студентов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Для обучения интернов и врачей рекомендуется изучение ука</w:t>
        <w:softHyphen/>
        <w:t>занной темы по руководствам, справочникам и другим методиче</w:t>
        <w:softHyphen/>
        <w:t>ским пособиям по врачебно-трудовой экспертизе.</w:t>
      </w:r>
    </w:p>
    <w:p>
      <w:pPr>
        <w:pStyle w:val="Style15"/>
        <w:widowControl w:val="false"/>
        <w:bidi w:val="0"/>
        <w:jc w:val="both"/>
        <w:rPr/>
      </w:pPr>
      <w:r>
        <w:rPr>
          <w:sz w:val="28"/>
        </w:rPr>
        <w:t>На самостоятельную работу с настоящим пособием должно от</w:t>
        <w:softHyphen/>
        <w:t>водиться не менее четырех часов для конспектирования нижеизло</w:t>
        <w:softHyphen/>
        <w:t>женных разделов по организации и проведению экспертизы временной нетрудоспособности, изучения схем и таблиц. Самоконтроль проводится по тестам и ситуационным задачам с использованием для их решения алгоритма, регламентирующего порядок операций и действий врача при проведении экспертизы временной нетрудо</w:t>
        <w:softHyphen/>
        <w:t>способности, приведенного в настоящем пособии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Закрепление полученных знаний и текущий контроль осущест</w:t>
        <w:softHyphen/>
        <w:t>вляются на занятии проведением контрольной работы по индиви</w:t>
        <w:softHyphen/>
        <w:t>дуальным вариантам, разработанным на кафедре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Дальнейшее закрепление знаний и умений, а также выработка навыков по организации и проведению экспертизы временной не</w:t>
        <w:softHyphen/>
        <w:t>трудоспособности и их контроль достигаются повторением данной темы в процессе прохождения производственной практики и на клинических кафедрах, а также при подготовке студентов к итого</w:t>
        <w:softHyphen/>
        <w:t>вой государственной аттестации и ее проведении. Место проведения занят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федра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Минимальная продолжительность аудиторного занятия</w:t>
      </w:r>
      <w:r>
        <w:rPr>
          <w:sz w:val="28"/>
          <w:lang w:val="en-US"/>
        </w:rPr>
        <w:t xml:space="preserve"> — 2</w:t>
      </w:r>
      <w:r>
        <w:rPr>
          <w:sz w:val="28"/>
        </w:rPr>
        <w:t xml:space="preserve"> ча</w:t>
        <w:softHyphen/>
        <w:t>са.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ОБЩИЕ ПОЛОЖЕНИЯ ЭКСПЕРТИЗЫ ВРЕМЕННОЙ НЕТРУДОСПОСОБНОСТИ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140" w:after="0"/>
        <w:jc w:val="both"/>
        <w:rPr/>
      </w:pPr>
      <w:r>
        <w:rPr>
          <w:sz w:val="28"/>
        </w:rPr>
        <w:t>Врачебно-трудовая эксперти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сследование трудоспособ</w:t>
        <w:softHyphen/>
        <w:t>ности человека, проводимое врачом с целью определения наличия, степени и длительности нетрудоспособности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ременная нетрудоспособ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возможность выполне</w:t>
        <w:softHyphen/>
        <w:t>ния человеком работы вообще или по конкретной специальности, носящая относительно кратковременный характер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Экспертиза временной нетрудоспособ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ид медицин</w:t>
        <w:softHyphen/>
        <w:t>ской экспертизы, основной задачей которой является оценка со</w:t>
        <w:softHyphen/>
        <w:t>стояния здоровья пациента, качества и эффективности проводимо</w:t>
        <w:softHyphen/>
        <w:t>го обследования и лечения, возможности осуществлять профессио</w:t>
        <w:softHyphen/>
        <w:t>нальную деятельность, а также определение степени и сроков вре</w:t>
        <w:softHyphen/>
        <w:t>менной утраты трудоспособности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Уровни проведения экспертизы временной нетрудоспособно</w:t>
        <w:softHyphen/>
        <w:t>сти:</w:t>
      </w:r>
    </w:p>
    <w:p>
      <w:pPr>
        <w:pStyle w:val="Style15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 xml:space="preserve">первый </w:t>
      </w:r>
      <w:r>
        <w:rPr>
          <w:sz w:val="28"/>
          <w:lang w:val="en-US"/>
        </w:rPr>
        <w:t xml:space="preserve">— </w:t>
      </w:r>
      <w:r>
        <w:rPr>
          <w:sz w:val="28"/>
        </w:rPr>
        <w:t>лечащий врач;</w:t>
      </w:r>
    </w:p>
    <w:p>
      <w:pPr>
        <w:pStyle w:val="Style15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 xml:space="preserve">второй </w:t>
      </w:r>
      <w:r>
        <w:rPr>
          <w:sz w:val="28"/>
          <w:lang w:val="en-US"/>
        </w:rPr>
        <w:t>—</w:t>
      </w:r>
      <w:r>
        <w:rPr>
          <w:sz w:val="28"/>
        </w:rPr>
        <w:t xml:space="preserve"> клинико-экспертная комиссия лечебно-профилак</w:t>
        <w:softHyphen/>
        <w:t>тиче</w:t>
        <w:softHyphen/>
        <w:t>ского учреждения;</w:t>
      </w:r>
    </w:p>
    <w:p>
      <w:pPr>
        <w:pStyle w:val="Style15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трет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линико-экспертная комиссия органа управления здравоохранением территории, входящей в субъект Федерации;</w:t>
      </w:r>
    </w:p>
    <w:p>
      <w:pPr>
        <w:pStyle w:val="Style15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четверты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линико-экспертная комиссия органа управления здравоохранением субъекта Федерации;</w:t>
      </w:r>
    </w:p>
    <w:p>
      <w:pPr>
        <w:pStyle w:val="Style15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яты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лавный специалист по экспертизе временной нетру</w:t>
        <w:softHyphen/>
        <w:t>доспособности Министерства здравоохранения России,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чины временной нетрудоспособ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болевание, травма или другие причины, предусмотренные действующим зако</w:t>
        <w:softHyphen/>
        <w:t>нодательством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2000" w:hanging="360"/>
        <w:jc w:val="both"/>
        <w:rPr/>
      </w:pPr>
      <w:r>
        <w:rPr>
          <w:sz w:val="28"/>
        </w:rPr>
        <w:t xml:space="preserve">Виды временной нетрудоспособности: 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right="2000" w:hanging="360"/>
        <w:jc w:val="both"/>
        <w:rPr/>
      </w:pPr>
      <w:r>
        <w:rPr>
          <w:sz w:val="28"/>
        </w:rPr>
        <w:t>при заболеваниях и травмах;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 санаторно-курортном лечении и медицинской реаби</w:t>
        <w:softHyphen/>
        <w:t>литации;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о уходу за больным членом семьи, здоровым ребенком и ре</w:t>
        <w:softHyphen/>
        <w:t xml:space="preserve">бенком-инвалидом; 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 xml:space="preserve">при карантине; 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 беременности и родах;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 направлении на судебно-медицинскую или судебно-психиатрическую экспертизу;</w:t>
      </w:r>
    </w:p>
    <w:p>
      <w:pPr>
        <w:pStyle w:val="Style15"/>
        <w:widowControl w:val="false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 протезировании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ременная нетрудоспособность удостоверяется листком не</w:t>
        <w:softHyphen/>
        <w:t>трудоспособности (больничным листом) и в отдельных случаях, предусмотренных действующим законодательством,      справками установленной формы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Листок нетрудоспособности (справка) выдается: </w:t>
      </w:r>
    </w:p>
    <w:p>
      <w:pPr>
        <w:pStyle w:val="Style15"/>
        <w:widowControl w:val="false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гражданам Российской Федерации, иностранным гражданам, в том числе гражданам государст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ленов СНГ, лицам без граж</w:t>
        <w:softHyphen/>
        <w:t>данства, беженцам и вынужденным переселенцам, работающим на предприятиях, в организациях и учреждениях Российской Федера</w:t>
        <w:softHyphen/>
        <w:t>ции, независимо от их форм собственности;</w:t>
      </w:r>
    </w:p>
    <w:p>
      <w:pPr>
        <w:pStyle w:val="Style15"/>
        <w:widowControl w:val="false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неработающим гражданам, у которых нетрудоспособность или отпуск по беременности и родам наступили в течение месяч</w:t>
        <w:softHyphen/>
        <w:t>ного срока после увольнения с работы по уважительным причи</w:t>
        <w:softHyphen/>
        <w:t>нам;</w:t>
      </w:r>
    </w:p>
    <w:p>
      <w:pPr>
        <w:pStyle w:val="Style15"/>
        <w:widowControl w:val="false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гражданам, признанным безработными и состоящими на учете в территориальных органах труда и занятости населения;</w:t>
      </w:r>
    </w:p>
    <w:p>
      <w:pPr>
        <w:pStyle w:val="Style15"/>
        <w:widowControl w:val="false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бывшим военнослужащим, уволенным со срочной службы из Вооруженных Сил Российской Федерации при наступлении нетру</w:t>
        <w:softHyphen/>
        <w:t>доспособности в течение месяца после увольнения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 xml:space="preserve">Право на выдачу документов, удостоверяющих временную нетрудоспособность (листков нетрудоспособности, справок), имеют: </w:t>
      </w:r>
    </w:p>
    <w:p>
      <w:pPr>
        <w:pStyle w:val="Style15"/>
        <w:widowControl w:val="false"/>
        <w:numPr>
          <w:ilvl w:val="0"/>
          <w:numId w:val="5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лечащие врачи государственных, муниципальных и частных лечебно-профилактических учреждений, имеющие диплом о выс</w:t>
        <w:softHyphen/>
        <w:t>шем медицинском образовании, сертификат специалиста, а на заня</w:t>
        <w:softHyphen/>
        <w:t>тие определенными видами деятельности, перечень которых устанавливается Министерством здравоохранения РФ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кже и ли</w:t>
        <w:softHyphen/>
        <w:t>цензию;</w:t>
      </w:r>
    </w:p>
    <w:p>
      <w:pPr>
        <w:pStyle w:val="Style15"/>
        <w:widowControl w:val="false"/>
        <w:numPr>
          <w:ilvl w:val="0"/>
          <w:numId w:val="5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лечащие врачи, занимающиеся частной групповой или инди</w:t>
        <w:softHyphen/>
        <w:t>видуальной медицинской практикой вне учреждения здравоохране</w:t>
        <w:softHyphen/>
        <w:t>ния, при наличии у них соответствующих (см. предыдущий абзац) документов, а также свидетельства (удостоверения) об окончании курса повышения квалификации по экспертизе временной нетрудо</w:t>
        <w:softHyphen/>
        <w:t>способности;</w:t>
      </w:r>
    </w:p>
    <w:p>
      <w:pPr>
        <w:pStyle w:val="Style15"/>
        <w:widowControl w:val="false"/>
        <w:numPr>
          <w:ilvl w:val="0"/>
          <w:numId w:val="5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лечащие медицинские работники со средним медицинским образованием при наличии у них соответствующих дипломов, сер</w:t>
        <w:softHyphen/>
        <w:t>тификатов, лицензий и разрешения (решения) местных органов управления здравоохранение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е имеют права на выдачу документов, удостоверяющих временную нетрудоспособность, медицинские работники станций (отделений) скорой медицинской помощи, переливания крови, учреждений судебно-медицинской экспертизы, бальнеогрязелечебниц, домов отдыха, туристических и спортивных баз, учреждений санэпиднадзора, а также парамедицинский персонал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Листок нетрудоспособности (справка) выдается и продлева</w:t>
        <w:softHyphen/>
        <w:t>ется врачом, а при наличии разрешения медицинским работником со средним медицинским образованием при предъявлении доку</w:t>
        <w:softHyphen/>
        <w:t>мента, удостоверяющего личность пациента, его личном осмотре и подтверждается    записью    в    медицинской          документации (амбулаторная карта, история болезни и др.), обосновывающий освобождение от работы или учебы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Документ, удостоверяющий временную нетрудоспособность, выдается и закрывается, как правило, в одном лечебно-профилактическом учреждении по месту постоянного жительства пациента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Гражданину, находящемуся вне постоянного места житель</w:t>
        <w:softHyphen/>
        <w:t>ства, листок нетрудоспособности (справка) выдается лечащим врачом, установившим факт нетрудоспособности, с разрешения администрации лечебно-профилактического учреждения по месту временного нахождения пациента, и заверяется печатью и подписью руководителя этого учреждения. При выезде пациента на постоян</w:t>
        <w:softHyphen/>
        <w:t>ное или новое место жительства листок нетрудоспособности (справка) продлевается с учетом числа дней, необходимых для про</w:t>
        <w:softHyphen/>
        <w:t>езда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ациенту, имеющему на руках открытый листок нетрудо</w:t>
        <w:softHyphen/>
        <w:t>способности (справку), продление его в случае выезда в другую местность проводится по новому месту лечения, при наличии за</w:t>
        <w:softHyphen/>
        <w:t>ключения лечебно-профилактического учреждения, выдавшего листок, подписанный лечащим врачом и руководителем, о возмож</w:t>
        <w:softHyphen/>
        <w:t>ности выезда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а дополнительные льготы при проведении экспертизы вре</w:t>
        <w:softHyphen/>
        <w:t>менной нетрудоспособности по уходу, санаторно-курортному лече</w:t>
        <w:softHyphen/>
        <w:t>нию и медицинской реабилитации, беременности и родам имеют право следующие категории граждан:</w:t>
      </w:r>
    </w:p>
    <w:p>
      <w:pPr>
        <w:pStyle w:val="Style15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участники ликвидации последствий аварии на Чернобыль</w:t>
        <w:softHyphen/>
        <w:t>ской АЭС</w:t>
      </w:r>
      <w:r>
        <w:rPr>
          <w:sz w:val="28"/>
          <w:lang w:val="en-US"/>
        </w:rPr>
        <w:t xml:space="preserve"> 1986—1987</w:t>
      </w:r>
      <w:r>
        <w:rPr>
          <w:sz w:val="28"/>
        </w:rPr>
        <w:t xml:space="preserve"> гг.;</w:t>
      </w:r>
    </w:p>
    <w:p>
      <w:pPr>
        <w:pStyle w:val="Style15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лица, получившие или перенесшие лучевую болезнь и другие заболевания, связанные с радиационным воздействием;</w:t>
      </w:r>
    </w:p>
    <w:p>
      <w:pPr>
        <w:pStyle w:val="Style15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инвалиды, у которых установлена причинная связь нетрудо</w:t>
        <w:softHyphen/>
        <w:t>способности с последствиями радиационного воздействия;</w:t>
      </w:r>
    </w:p>
    <w:p>
      <w:pPr>
        <w:pStyle w:val="Style15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 xml:space="preserve">эвакуированные (в т.ч. и выехавшие добровольно) из зоны отчуждения; </w:t>
      </w:r>
      <w:r>
        <w:rPr>
          <w:sz w:val="28"/>
          <w:lang w:val="en-US"/>
        </w:rPr>
        <w:t>—</w:t>
      </w:r>
      <w:r>
        <w:rPr>
          <w:sz w:val="28"/>
        </w:rPr>
        <w:t xml:space="preserve"> работающие в зоне отчуждения;</w:t>
      </w:r>
    </w:p>
    <w:p>
      <w:pPr>
        <w:pStyle w:val="Style15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участники ликвидации последствий аварии на производст</w:t>
        <w:softHyphen/>
        <w:t>венном объединении "Маяк";</w:t>
      </w:r>
    </w:p>
    <w:p>
      <w:pPr>
        <w:pStyle w:val="Style15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лица, занятые на работах по проведению защитных меро</w:t>
        <w:softHyphen/>
        <w:t>приятий и реабилитации радиоактивно загрязненных территорий вдоль реки Теча;</w:t>
      </w:r>
    </w:p>
    <w:p>
      <w:pPr>
        <w:pStyle w:val="Style15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эвакуированные, а также выехавшие добровольно из насе</w:t>
        <w:softHyphen/>
        <w:t>ленных пунктов, подвергшихся радиоактивному загрязнению вслед</w:t>
        <w:softHyphen/>
        <w:t>ствие аварии на производственном объединении "Маяк" и сбросов радиоактивных отходов в реку Теча, включая тех, кто в момент эвакуации находился в состоянии внутриутробного развития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Документы, подтверждающие временную нетрудоспособ</w:t>
        <w:softHyphen/>
        <w:t>ность российского гражданина в период его пребывания за грани</w:t>
        <w:softHyphen/>
        <w:t>цей, подлежат по его возвращению замене лечащим врачом на лис</w:t>
        <w:softHyphen/>
        <w:t>ток нетрудоспособности, утвержденный администрацией лечебно-профилактического учреждения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20" w:hanging="360"/>
        <w:jc w:val="both"/>
        <w:rPr/>
      </w:pPr>
      <w:r>
        <w:rPr>
          <w:sz w:val="28"/>
        </w:rPr>
        <w:t>Контроль за соблюдением "Инструкции о порядке выдачи документов, удостоверяющих временную нетрудоспособность граж</w:t>
        <w:softHyphen/>
        <w:t>дан" в государственных, муниципальных, частных лечебно-профилактических учреждениях, а также частнопрактикующими врачами, осуществляется в пределах своей компетенции органом управления здравоохранением соответствующего уровня, профес</w:t>
        <w:softHyphen/>
        <w:t>сиональной медицинской ассоциацией, исполнительным органом Фонда социального страхования Российской Федерации, комис</w:t>
        <w:softHyphen/>
        <w:t>сиями по аккредитации лечебно-профилактических учреждений и лицензированию медицинской и фармацевтической деятельности специалистов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40" w:hanging="360"/>
        <w:jc w:val="both"/>
        <w:rPr/>
      </w:pPr>
      <w:r>
        <w:rPr>
          <w:sz w:val="28"/>
        </w:rPr>
        <w:t>Порядок у чета и хранения документов, удостоверяющих временную нетрудоспособность, устанавливается Министерством здравоохранения Российской Федерации по согласованию с Фондом социального страхования России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Справка о временной нетрудоспособности является юриди</w:t>
        <w:softHyphen/>
        <w:t>ческим и статистическим, а листок нетрудоспособности еще и фи</w:t>
        <w:softHyphen/>
        <w:t>нансовым документом.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ОРГАНИЗАЦИЯ И ПОРЯДОК ПРОВЕДЕНИЯ ЭКСПЕРТИЗЫ ВРЕМЕННОЙ НЕТРУДОСПОСОБНОСТИ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before="140" w:after="0"/>
        <w:jc w:val="both"/>
        <w:rPr/>
      </w:pPr>
      <w:r>
        <w:rPr>
          <w:sz w:val="28"/>
        </w:rPr>
        <w:t>Лечащий врач, осуществляющий экспертизу временной нетру</w:t>
        <w:softHyphen/>
        <w:t>доспособности: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определяет признаки временной утраты нетрудоспособности на основе оценки состояния здоровья характера и условий труда и других социальных факторов;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фиксирует в первичных медицинских документах анамнести</w:t>
        <w:softHyphen/>
        <w:t>ческие и объективные данные, подтверждающие диагноз заболева</w:t>
        <w:softHyphen/>
        <w:t>ния или другую причину, обуславливающую нетрудоспособность;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определяет сроки нетрудоспособности с учетом индивиду</w:t>
        <w:softHyphen/>
        <w:t>альных особенностей течения заболевания и ориентировочных сро</w:t>
        <w:softHyphen/>
        <w:t>ков нетрудоспособности при различных заболеваниях;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выдает документ, удостоверяющий нетрудоспособность, в том числе и при посещении на дому, назначает дату очередного посещения врача, о чем делает соответствующую запись в первич</w:t>
        <w:softHyphen/>
        <w:t>ной медицинской документации;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своевременно направляет пациента для консультации на клинико-экспертную комиссию для продления листка нетрудоспособно</w:t>
        <w:softHyphen/>
        <w:t>сти и решения других экспертных вопросов (частнопрактикующий врач направляет пациента в клинико-экспертную комиссию учреж</w:t>
        <w:softHyphen/>
        <w:t>дения здравоохранения, обеспечивающего его медицинской помо</w:t>
        <w:softHyphen/>
        <w:t>щью в соответствии с программой обязательного медицинского страхования;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 нарушении пациентом назначенного лечебно-охраните</w:t>
        <w:softHyphen/>
        <w:t>льного режима, в том числе при алкогольном или наркотическом опьянении, делает соответствующую запись в листке нетрудоспо</w:t>
        <w:softHyphen/>
        <w:t>собности и амбулаторной карте (истории болезни) с указанием даты и вида нарушения; при несогласии пациента с диагнозом опьянения направляет его на комиссию по экспертизе опьянения;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одготавливает документы в клинико-экспертную комис</w:t>
        <w:softHyphen/>
        <w:t>сию для направления пациента на МСЭК при наличии у него признаков стойкого ограничения жизнедеятельности и стойкой утраты трудоспособности</w:t>
      </w:r>
      <w:r>
        <w:rPr>
          <w:sz w:val="28"/>
          <w:lang w:val="en-US"/>
        </w:rPr>
        <w:t>;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анализирует причины и динамику заболеваемости с времен</w:t>
        <w:softHyphen/>
        <w:t>ной утратой трудоспособности и первичного выхода на инвалид</w:t>
        <w:softHyphen/>
        <w:t>ность, разрабатывает и осуществляет мероприятия по их снижению;</w:t>
      </w:r>
    </w:p>
    <w:p>
      <w:pPr>
        <w:pStyle w:val="Style15"/>
        <w:widowControl w:val="false"/>
        <w:numPr>
          <w:ilvl w:val="0"/>
          <w:numId w:val="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остоянно совершенствует знания по вопросам экспертизы временной нетрудоспособности,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Заведующий отделением амбулаторно-поликлинического и стационарного учреждения:</w:t>
      </w:r>
    </w:p>
    <w:p>
      <w:pPr>
        <w:pStyle w:val="Style15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осуществляет постоянный контроль за организацией и прове</w:t>
        <w:softHyphen/>
        <w:t>дением экспертизы временной нетрудоспособности лечащими вра</w:t>
        <w:softHyphen/>
        <w:t>чами отделения, включая качество и эффективность лечения и пра</w:t>
        <w:softHyphen/>
        <w:t>вильность оформления документов, удостоверяющих временную нетрудоспособность;</w:t>
      </w:r>
    </w:p>
    <w:p>
      <w:pPr>
        <w:pStyle w:val="Style15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совместно с лечащим врачом направляет пациента на клинико-экспертную комиссию и на медико-социальную экспертизу;</w:t>
      </w:r>
    </w:p>
    <w:p>
      <w:pPr>
        <w:pStyle w:val="Style15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ежемесячно анализирует причины и сроки временной нетру</w:t>
        <w:softHyphen/>
        <w:t>доспособности, первичного выхода на инвалидность населения участков и госпитализированных больных, качество экспертной работы лечащих врачей отделения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Клинико-экспертная комиссия лечебно-профилактического учреждения, возглавляемая заместителем руководителя по клинико-экспертной работе, либо заместителем по лечебной работе, а при их отсутств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уководителем, состоящая из ведущих специали</w:t>
        <w:softHyphen/>
        <w:t>стов этого и других медицинских учреждений и организаций:</w:t>
      </w:r>
    </w:p>
    <w:p>
      <w:pPr>
        <w:pStyle w:val="Style15"/>
        <w:widowControl w:val="false"/>
        <w:numPr>
          <w:ilvl w:val="0"/>
          <w:numId w:val="10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оводит экспертную оценку качества и эффективности ме</w:t>
        <w:softHyphen/>
        <w:t>дицинской помощи и результатов деятельности специалистов и структурных подразделений в своем учреждении;</w:t>
      </w:r>
    </w:p>
    <w:p>
      <w:pPr>
        <w:pStyle w:val="Style15"/>
        <w:widowControl w:val="false"/>
        <w:numPr>
          <w:ilvl w:val="0"/>
          <w:numId w:val="10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нимает решения по представлению лечащих врачей и за</w:t>
        <w:softHyphen/>
        <w:t>ведующих отделениями: о продлении листка нетрудоспособности; по конфликтным и спорным случаям экспертизы; о направлении пациентов на МСЭК; о переводе пациентов по состоянию здоровья на другую работу и их рациональном трудоустройстве; при направ</w:t>
        <w:softHyphen/>
        <w:t>лении на лечение за пределы обслуживаемой учреждением террито</w:t>
        <w:softHyphen/>
        <w:t>рии; в случаях предоставления по состоянию здоровья дополни</w:t>
        <w:softHyphen/>
        <w:t>тельной жилплощади и первоочередного получения жилья; при освобождении по состоянию здоровья школьников от сдачи экза</w:t>
        <w:softHyphen/>
        <w:t>менов и предоставлению академического отпуска студентам; по искам и претензиям граждан и страховых организаций по качеству медицинской помощи и экспертизы трудоспособности; по запросу организаций, учреждений (в т.ч. и медицинских), фондов социаль</w:t>
        <w:softHyphen/>
        <w:t>ного страхования, суда, прокуратуры, военных комиссариатов и др. по вопросам экспертизы трудоспособности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Руководитель учреждения здравоохранения и его заместитель по клинико-экспертной работе:</w:t>
      </w:r>
    </w:p>
    <w:p>
      <w:pPr>
        <w:pStyle w:val="Style15"/>
        <w:widowControl w:val="false"/>
        <w:numPr>
          <w:ilvl w:val="0"/>
          <w:numId w:val="1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отвечают за постановку работы по экспертизе временной не</w:t>
        <w:softHyphen/>
        <w:t>трудоспособности в учреждении, разрабатывают и контролируют реализацию мероприятий по улучшению качества экспертной рабо</w:t>
        <w:softHyphen/>
        <w:t>ты;</w:t>
      </w:r>
    </w:p>
    <w:p>
      <w:pPr>
        <w:pStyle w:val="Style15"/>
        <w:widowControl w:val="false"/>
        <w:numPr>
          <w:ilvl w:val="0"/>
          <w:numId w:val="1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осуществляют выборочный контроль проведения экспертизы лечащими врачами и заведующими отделениями по медицинской документации и при личном осмотре больных;</w:t>
      </w:r>
    </w:p>
    <w:p>
      <w:pPr>
        <w:pStyle w:val="Style15"/>
        <w:widowControl w:val="false"/>
        <w:numPr>
          <w:ilvl w:val="0"/>
          <w:numId w:val="1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нимают участие в решении сложных и конфликтных слу</w:t>
        <w:softHyphen/>
        <w:t>чаев экспертизы, рассматривают иски и претензии медицинских страховых организаций, территориальных исполнительных органов Фонда социального страхования и пациентов по вопросам качества проведения экспертизы;</w:t>
      </w:r>
    </w:p>
    <w:p>
      <w:pPr>
        <w:pStyle w:val="Style15"/>
        <w:widowControl w:val="false"/>
        <w:numPr>
          <w:ilvl w:val="0"/>
          <w:numId w:val="1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осуществляют взаимодействие с соответствующими медико-социальными экспертными комиссиями (МСЭК) с целью анализа, выявления и исправления недостатков в проведении клинико-экспертной работы в учреждении.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ПОРЯДОК ВЫДАЧИ И ОФОРМЛЕНИЯ ДОКУМЕНТОВ, УДОСТОВЕРЯЮЩИХ ВРЕМЕННУЮ НЕТРУДОСПОСОБНОСТЬ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before="140" w:after="0"/>
        <w:jc w:val="both"/>
        <w:rPr/>
      </w:pPr>
      <w:r>
        <w:rPr>
          <w:sz w:val="28"/>
        </w:rPr>
        <w:t>Листок нетрудоспособности является многофункциональным документом, служащим для:</w:t>
      </w:r>
    </w:p>
    <w:p>
      <w:pPr>
        <w:pStyle w:val="Style15"/>
        <w:widowControl w:val="false"/>
        <w:numPr>
          <w:ilvl w:val="0"/>
          <w:numId w:val="13"/>
        </w:numPr>
        <w:tabs>
          <w:tab w:val="left" w:pos="720" w:leader="none"/>
        </w:tabs>
        <w:bidi w:val="0"/>
        <w:spacing w:before="140" w:after="0"/>
        <w:ind w:left="72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вобождения от работы;</w:t>
      </w:r>
    </w:p>
    <w:p>
      <w:pPr>
        <w:pStyle w:val="Style15"/>
        <w:widowControl w:val="false"/>
        <w:numPr>
          <w:ilvl w:val="0"/>
          <w:numId w:val="13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 xml:space="preserve">начисления пособия по временной нетрудоспособности; </w:t>
      </w:r>
    </w:p>
    <w:p>
      <w:pPr>
        <w:pStyle w:val="Style15"/>
        <w:widowControl w:val="false"/>
        <w:numPr>
          <w:ilvl w:val="0"/>
          <w:numId w:val="13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 xml:space="preserve">статистической разработки и анализа заболеваемости.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Справка о нетрудоспособности служит юридическим осно</w:t>
        <w:softHyphen/>
        <w:t>ванием для освобождения от работы или учебы и является докумен</w:t>
        <w:softHyphen/>
        <w:t>том для разработки и анализа заболеваемост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случае наступления временной утраты трудоспособности при заболевании или травме листок нетрудоспособности выдается лечащим врачом единолично и единовременно на срок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кален</w:t>
        <w:softHyphen/>
        <w:t>дарных дней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Единолично лечащий врач государственного или муници</w:t>
        <w:softHyphen/>
        <w:t>пального лечебно-профилактического учреждения может продлить листок нетрудоспособности на срок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календарных дней в за</w:t>
        <w:softHyphen/>
        <w:t>висимости от состояния больного и с учетом ориентировочных сро</w:t>
        <w:softHyphen/>
        <w:t>ков временной нетрудоспособности при заболеваниях и травмах, утвержденных Министерством здравоохранения Росси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Лечащий врач, занимающийся частной медицинской практи</w:t>
        <w:softHyphen/>
        <w:t>кой вне лечебно-профилактического учреждения, имеет право вы</w:t>
        <w:softHyphen/>
        <w:t>дать листок нетрудоспособности на срок не боле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календарных дней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решению местных органов здравоохранения выдача лист</w:t>
        <w:softHyphen/>
        <w:t>ка нетрудоспособности при особых условиях (отдаленные рай</w:t>
        <w:softHyphen/>
        <w:t>оны сельской местности, Крайнего Севера и др.) может быть раз</w:t>
        <w:softHyphen/>
        <w:t>решена лечащему врачу до полного восстановления трудоспособно</w:t>
        <w:softHyphen/>
        <w:t>сти или направления на медико-социальную экспертизу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Медицинский работник со средним медицинским образова</w:t>
        <w:softHyphen/>
        <w:t>нием, имеющий право на выдачу листка нетрудоспособности, еди</w:t>
        <w:softHyphen/>
        <w:t>нолично и единовременно может выдать его на срок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ней с последующим продлением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дней, а в исключительных случаях, после консультации с врачом ближайшего лечебно-профилак</w:t>
        <w:softHyphen/>
        <w:t>тического учреждения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дней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временной нетрудоспособности, продолжающейся свы</w:t>
        <w:softHyphen/>
        <w:t>ш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дней, вопросы продления листка нетрудоспособности осуще</w:t>
        <w:softHyphen/>
        <w:t>ствляется клинико-экспертной комиссией лечебно-профилакти</w:t>
        <w:softHyphen/>
        <w:t>ческого учреждения, назначаемой его руководителем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одление листка нетрудоспособности свыш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дней: част</w:t>
        <w:softHyphen/>
        <w:t>нопрактикующими врачами осуществляется в порядке, опреде</w:t>
        <w:softHyphen/>
        <w:t>ляемом Министерством здравоохранения России совместно с Фон</w:t>
        <w:softHyphen/>
        <w:t>дом социального страхования Росси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Клинико-экспертная комиссия лечебно-профилактического учреждения при благоприятном клиническом и трудовом прогнозе имеет право продлить листок нетрудоспособности в общей слож</w:t>
        <w:softHyphen/>
        <w:t>ности на срок не боле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есяцев, а при заболеваниях туберкуле</w:t>
        <w:softHyphen/>
        <w:t>зом, состояниях после реконструктивных операций и тяжелых травм не более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месяцев (до направления во МСЭК) с периодич</w:t>
        <w:softHyphen/>
        <w:t>ностью освидетельствования больного не реже чем один раз в</w:t>
      </w:r>
      <w:r>
        <w:rPr>
          <w:sz w:val="28"/>
          <w:lang w:val="en-US"/>
        </w:rPr>
        <w:t xml:space="preserve"> 30 </w:t>
      </w:r>
      <w:r>
        <w:rPr>
          <w:sz w:val="28"/>
        </w:rPr>
        <w:t>дней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одолжительность освобождения от работы (учебы) по листку нетрудоспособности (справке) в случае заболевания или травмы законодательством не ограничивается: освобождение от работы предоставляется на весь срок временной утраты трудоспо</w:t>
        <w:softHyphen/>
        <w:t>соб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ее восстановления или установления больному медико-социальной экспертной комиссией (МСЭК) системы Мини</w:t>
        <w:softHyphen/>
        <w:t>стерства социальной защиты населения России, инвалидност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а экспертизу в МСЭК направляются граждане, имеющие длительное и стойкое ограничение жизнедеятельности и трудоспо</w:t>
        <w:softHyphen/>
        <w:t>собности и нуждающиеся в социальной защите:</w:t>
      </w:r>
    </w:p>
    <w:p>
      <w:pPr>
        <w:pStyle w:val="Style15"/>
        <w:widowControl w:val="false"/>
        <w:numPr>
          <w:ilvl w:val="0"/>
          <w:numId w:val="1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 неблагоприятном клиническом и трудовом прогнозе</w:t>
      </w:r>
      <w:r>
        <w:rPr>
          <w:sz w:val="28"/>
          <w:lang w:val="en-US"/>
        </w:rPr>
        <w:t xml:space="preserve"> — </w:t>
      </w:r>
      <w:r>
        <w:rPr>
          <w:sz w:val="28"/>
        </w:rPr>
        <w:t>сразу после его установления клинико-экспертной комиссией и не позж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есяцев нетрудоспособности;</w:t>
      </w:r>
    </w:p>
    <w:p>
      <w:pPr>
        <w:pStyle w:val="Style15"/>
        <w:widowControl w:val="false"/>
        <w:numPr>
          <w:ilvl w:val="0"/>
          <w:numId w:val="1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 благоприятном клиническом и трудовом прогнозе, при непрерывной нетрудоспособности по одному и тому же заболева</w:t>
        <w:softHyphen/>
        <w:t>нию или травм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срок не позднее десяти месяцев временной ут</w:t>
        <w:softHyphen/>
        <w:t>раты трудоспособности</w:t>
      </w:r>
      <w:r>
        <w:rPr>
          <w:sz w:val="28"/>
          <w:lang w:val="en-US"/>
        </w:rPr>
        <w:t xml:space="preserve"> (12</w:t>
      </w:r>
      <w:r>
        <w:rPr>
          <w:sz w:val="28"/>
        </w:rPr>
        <w:t xml:space="preserve"> мес. в отдельных случаях).</w:t>
      </w:r>
    </w:p>
    <w:p>
      <w:pPr>
        <w:pStyle w:val="Style15"/>
        <w:widowControl w:val="false"/>
        <w:numPr>
          <w:ilvl w:val="0"/>
          <w:numId w:val="1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при необходимости изменения трудовых рекомендаций в случае ухудшения клинического и трудового прогноза для рабо</w:t>
        <w:softHyphen/>
        <w:t>тающего инвалида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а медико-социальную экспертизу граждане направляются лечащими врачами амбулаторно-поликлинических и стационарных учреждений после утверждения направления клинико-экспертной комиссией учреждения и заполнения установленной Министерст</w:t>
        <w:softHyphen/>
        <w:t>вом здравоохранения России по согласованию с Минсоцзащиты РФ документации (посыльного листа на МСЭК)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направлении на МСЭК в соответствующей графе ли</w:t>
        <w:softHyphen/>
        <w:t>стка указывается дата направления, и он подписывается лечащим врачом и членами клинико-экспертной комисси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установлении МСЭК группы инвалидности листок не</w:t>
        <w:softHyphen/>
        <w:t>трудоспособности закрывается датой регистрации на МСЭК на</w:t>
        <w:softHyphen/>
        <w:t>правления (посыльного листа) больного на медико-социальную экспертизу, которая указывается в графе "приступить к работе"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Лицам, не признанным инвалидами, листок нетрудоспособ</w:t>
        <w:softHyphen/>
        <w:t>ности продлевается в лечебно-профилактическом .учреждении до восстановления трудоспособности или повторного направления на медико-социальную экспертизу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отказе больного от направления на медико-социальную экспертизу или его несвоевременной явке по неуважительной при</w:t>
        <w:softHyphen/>
        <w:t>чине листок нетрудоспособности не продлевается со дня отказа или дня регистрации документов на МСЭК, о чем указывается в листе нетрудоспособност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Лечащий врач (в отдельных случаях фельдшер, медсестра) заполняет лицевую часть листка нетрудоспособности разборчиво и аккуратно синей, фиолетовой или черной мастикой (чернилами) на русском языке. Исправленный или зачеркнутый текст подтвер</w:t>
        <w:softHyphen/>
        <w:t>ждается записью "исправленному верить", подписью медработника и печатью лечебно-профилактического учреждения (на    бланке допускается не более двух исправлений)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верхней части листка нетрудоспособности (корешке) за</w:t>
        <w:softHyphen/>
        <w:t>полняется: фамилия, имя, отчество пациента (полностью); возраст; домашний адрес; место работы; фамилия (не подпись!) лечащего врача; дата выдачи листка; подпись пациента, получившего листок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а основном поле листка нетрудоспособности записывается: название лечебно-профилактического учреждения, его адрес (для частнопрактикующего врач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амилия, имя, отчество, номер ли</w:t>
        <w:softHyphen/>
        <w:t>цензии); фамилия, имя, отчество, пол, возраст пациента; полное наименование места работы пациента (для бывших военнослужа</w:t>
        <w:softHyphen/>
        <w:t>щих записываетс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уволен из Вооруженных Сил Российской Фе</w:t>
        <w:softHyphen/>
        <w:t>дерации по окончании срочной службы", для граждан, признанных безработными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состоит на учете в территориальных органах труда и занятости населения")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Графы "диагноз" и "заключительный диагноз" не заполня</w:t>
        <w:softHyphen/>
        <w:t>ются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графе "причина нетрудоспособности" подчеркивается и ниже в этой же графе указывается соответствующий вид нетрудо</w:t>
        <w:softHyphen/>
        <w:t>способности (заболевание, несчастный случай на производстве или в быту, карантин, уход за больным, санаторное лечение, дородовой или послеродовой отпуск) и дополнительные сведения, приведенные на бланке в скобках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графе "режим" указывается вид предписанного лечебно-охранительного режи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ационарный, амбулаторный, домаш</w:t>
        <w:softHyphen/>
        <w:t>ний, постельный, санаторный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графе "отметка о нарушении режима" ставятся дата нару</w:t>
        <w:softHyphen/>
        <w:t>шения и его ви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соблюдение предписанного режима; несвое</w:t>
        <w:softHyphen/>
        <w:t>временная явка или неявка к врачу в указанный срок; алкогольное (наркотическое) опьянение; самовольный уход из стационара; вы</w:t>
        <w:softHyphen/>
        <w:t>езд, в том числе и на лечение, в другой административный район без разрешения врача в период проводимого лечения; отказ от направ</w:t>
        <w:softHyphen/>
        <w:t>ления или несвоевременная явка на МСЭК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несвоевременной явке с открытым листком нетрудоспо</w:t>
        <w:softHyphen/>
        <w:t>собности последний, в случае нетрудоспособности пациента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про</w:t>
        <w:softHyphen/>
        <w:t>длевается со дня явки на прием, а если пациент признан трудоспо</w:t>
        <w:softHyphen/>
        <w:t>собным, то в графе "приступить к работе" записывается "явился (дата) трудоспособным"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отказе от направления на МСЭК, кроме отметки о на</w:t>
        <w:softHyphen/>
        <w:t>рушении режима, в графе "приступить к работе" записывается "от освидетельствования МСЭК отказался"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разделе "освобождение от работы" арабскими цифрами указывается число, месяц и год и пропись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какое число ме</w:t>
        <w:softHyphen/>
        <w:t>сяца включитель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вобождение пациента от работы, под</w:t>
        <w:softHyphen/>
        <w:t>тверждаемые разборчиво указанной должностью, фамилией и под</w:t>
        <w:softHyphen/>
        <w:t>писью врача или среднего медработника. При коллегиальном про</w:t>
        <w:softHyphen/>
        <w:t>длении указываются фамилии членов клинико-экспертной комис</w:t>
        <w:softHyphen/>
        <w:t>сии (не менее трех) и ставятся их подпис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графе "приступить к работе" указывается прописью дата следующего после приема пациента дня в случае восстановления трудоспособности, а в случае нетрудоспособности подчеркивается "продолжение" и указываются дата выдачи и номер нового листка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новом выданном листке, являющимся продолжением пер</w:t>
        <w:softHyphen/>
        <w:t>вичного, подчеркивается строка "продолжение листка</w:t>
      </w:r>
      <w:r>
        <w:rPr>
          <w:sz w:val="28"/>
          <w:lang w:val="en-US"/>
        </w:rPr>
        <w:t xml:space="preserve"> №..."</w:t>
      </w:r>
      <w:r>
        <w:rPr>
          <w:sz w:val="28"/>
        </w:rPr>
        <w:t xml:space="preserve"> и ука</w:t>
        <w:softHyphen/>
        <w:t>зывается номер первичного листка нетрудоспособност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случае установления пациенту группы инвалидности на МСЭК или его смерти указываются соответственно их даты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Листок нетрудоспособности не закрывается по просьбе или требованию пациента или администрации с места его работы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ечать лечебно-профилактического учреждения или частно</w:t>
        <w:softHyphen/>
        <w:t>практикующего врача ставится в правом верхнем и нижнем углах бланка при выписке на работу или выдаче нового листка нетрудо</w:t>
        <w:softHyphen/>
        <w:t>способности при его продолжении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продолжении, лечения в другом лечебно-профилак</w:t>
        <w:softHyphen/>
        <w:t>тическом учреждении соответствующая запись в листке нетрудо</w:t>
        <w:softHyphen/>
        <w:t>способности заверяется подписью лечащего врача, заместителя руководителя по клинико-экспертной работе (в сложных и кон</w:t>
        <w:softHyphen/>
        <w:t>фликтных случаях тремя членами клинико-экспертной комиссии), печатью учреждения, выдавшего листок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омера документов, удостоверяющих временную нетрудо</w:t>
        <w:softHyphen/>
        <w:t>способность, дата их выдачи, продления, направления на МСЭК и выписки на работу записываются в амбулаторной карте (истории болезни)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стационарном лечении в графе "находился в стациона</w:t>
        <w:softHyphen/>
        <w:t>ре" указывается время лечения, реж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стационарный", который при выписке в случае продолжения временной нетрудоспособности может быть заменен на постельный, амбулаторный или санатор</w:t>
        <w:softHyphen/>
        <w:t>ный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выписке из стационара листок нетрудоспособности вы</w:t>
        <w:softHyphen/>
        <w:t>дается с учетом числа дней, необходимых для проезда к месту жи</w:t>
        <w:softHyphen/>
        <w:t>тельства или долечивания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Медицинские работники получают бланки документов, удо</w:t>
        <w:softHyphen/>
        <w:t>стоверяющих временную нетрудоспособность, под расписку от лиц, уполномоченных руководителем учреждения и ответственных за их хранение и учет, и несут за их сохранность персональную от</w:t>
        <w:softHyphen/>
        <w:t>ветственность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Учет бланков документов, выдаваемых медицинским работ</w:t>
        <w:softHyphen/>
        <w:t>ником и закрытых ими (по сданным корешкам), производится в журналах регистрации (форма ОЗ6у) отдельно для листков нетрудо</w:t>
        <w:softHyphen/>
        <w:t>способности и справок (форма 095у)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случае утери листка нетрудоспособности дубликат выдает</w:t>
        <w:softHyphen/>
        <w:t>ся лечащим врачом при предоставлении справки-подтверждения от администрации и главного бухгалтера с места работы о невы</w:t>
        <w:softHyphen/>
        <w:t>плате пособия по утерянному бланку. При этом в верхнем правом углу бланка делается запись "дубликат", а в разделе "освобождение от работы" одной строкой указывается весь период нетрудоспо</w:t>
        <w:softHyphen/>
        <w:t>собности, заверяемый подписями лечащего врача и заместителя руководителя по клинико-экспертной работе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Испорченные бланки документов,    удостоверяющих вре</w:t>
        <w:softHyphen/>
        <w:t>менную нетрудоспособность, уничтожаются по акту комиссией в конце календарного года, а корешки использованных бланков хранятся в течение трех лет.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ОСОБЕННОСТИ ОФОРМЛЕНИЯ ДОКУМЕНТОВ ПРИ РАЗЛИЧНЫХ ВИДАХ ВРЕМЕННОЙ НЕТРУДОСПОСОБНОСТИ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before="120" w:after="0"/>
        <w:jc w:val="left"/>
        <w:rPr/>
      </w:pPr>
      <w:r>
        <w:rPr>
          <w:sz w:val="28"/>
        </w:rPr>
        <w:t>При заболеваниях и травмах: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Листок нетрудоспособности (справка) выдается в день ус</w:t>
        <w:softHyphen/>
        <w:t>тановления медицинским работником факта нетрудоспособности, включая праздничные и выходные дни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Не допускается      выдача листка нетрудоспособности (справки) за прошедшие дни без освидетельствования пациента врачом (средним медработником)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В исключительных случаях документы, удостоверяющие не</w:t>
        <w:softHyphen/>
        <w:t>трудоспособность за прошедшие дни, могут быть выданы по реше</w:t>
        <w:softHyphen/>
        <w:t>нию клинико-экспертной комиссии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Гражданам, обратившимся за медицинской помощью в конце рабочего дня, листок нетрудоспособности с их согласия вы</w:t>
        <w:softHyphen/>
        <w:t>дается со следующего календарного дня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ациенту, направленному из здравпункта средним медицин</w:t>
        <w:softHyphen/>
        <w:t>ским работником к врачам медсанчасти (поликлиники) и при</w:t>
        <w:softHyphen/>
        <w:t>знанному нетрудоспособным, листок нетрудоспособности выдается с момента (дня) ее установления в здравпункте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Нетрудоспособным гражданам, нуждающимся в специали</w:t>
        <w:softHyphen/>
        <w:t>зированном лечении, которое отсутствует в обслуживающем его лечебно-профилактическом учреждении, лечащий врач выдает от</w:t>
        <w:softHyphen/>
        <w:t>крытый листок нетрудоспособности, а при необходимости проезда с учетом необходимого числа дней для проезда и направление в учреждение соответствующего профиля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В случаях, когда заболевание или травма, вызвавшие не</w:t>
        <w:softHyphen/>
        <w:t>трудоспособность, стали прямым или косвенным следствием алко</w:t>
        <w:softHyphen/>
        <w:t>гольного или наркотического опьянения, листок нетрудоспособно</w:t>
        <w:softHyphen/>
        <w:t>сти выдается с соответствующей записью врача в листке и амбула</w:t>
        <w:softHyphen/>
        <w:t>торной карте (истории болезни)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амбулаторном лечении больных листок нетрудоспо</w:t>
        <w:softHyphen/>
        <w:t>собности может выдаваться по решению клинико-экспертной ко</w:t>
        <w:softHyphen/>
        <w:t>миссии прерывисто, на дни явки в лечебное учреждение для прове</w:t>
        <w:softHyphen/>
        <w:t>дения      инвазивных              лечебно-диагностических      процедур (эндоскопические исследования с биопсией, химиотерапия по интермиттирующему методу, гемодиализ и др.) с указанием дат их проведения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заболевании или травме учащихся средних и высших учебных заведений для освобождения их от учебы выдается справ</w:t>
        <w:softHyphen/>
        <w:t>ка установленной формы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Гражданам, направленным по решению суда на судебно-медицинскую иди судебно-психиатрическую экспертизу и признан</w:t>
        <w:softHyphen/>
        <w:t>ным нетрудоспособными, листок нетрудоспособности выдается со дня их поступления на экспертизу, а самостоятельно обратившимся за консультативной помощью и проходивших обследование в ам</w:t>
        <w:softHyphen/>
        <w:t>булаторно-поликлинических и стационарных учреждениях по на</w:t>
        <w:softHyphen/>
        <w:t>правлению военных комиссариатов, следственных органов, проку</w:t>
        <w:softHyphen/>
        <w:t>ратуры и суда выдается справка произвольной формы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before="140" w:after="0"/>
        <w:jc w:val="both"/>
        <w:rPr/>
      </w:pPr>
      <w:r>
        <w:rPr>
          <w:sz w:val="28"/>
        </w:rPr>
        <w:t>По уходу за больным членом семьи, здоровым ребенком и ре</w:t>
        <w:softHyphen/>
        <w:t>бенком-инвалидом: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Листок нетрудоспособности по уходу за больным выдается лечащим врачом одному из членов семьи (опекуну), непосредствен</w:t>
        <w:softHyphen/>
        <w:t>но осуществляющему уход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Листок нетрудоспособности выдается по уходу: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>за больными членами семьи (взрослыми и подростками старше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лет), лечащимися в амбулаторных условиях, на срок до трех дн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единоличному решению врача, а на срок д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дней </w:t>
      </w:r>
      <w:r>
        <w:rPr>
          <w:sz w:val="28"/>
          <w:lang w:val="en-US"/>
        </w:rPr>
        <w:t>—</w:t>
      </w:r>
      <w:r>
        <w:rPr>
          <w:sz w:val="28"/>
        </w:rPr>
        <w:t xml:space="preserve"> по решению клинико-экспертной комиссии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>за больным ребенком в возрасте д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лет на весь срок остро</w:t>
        <w:softHyphen/>
        <w:t>го заболевания или до наступления ремиссии при обострении хро</w:t>
        <w:softHyphen/>
        <w:t>нического заболе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амбулаторном лечении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>за больным ребенком в возрасте д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лет при стационарном лечен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весь срок лечения, а старше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лет на срок до</w:t>
      </w:r>
      <w:r>
        <w:rPr>
          <w:sz w:val="28"/>
          <w:lang w:val="en-US"/>
        </w:rPr>
        <w:t xml:space="preserve"> 15 </w:t>
      </w:r>
      <w:r>
        <w:rPr>
          <w:sz w:val="28"/>
        </w:rPr>
        <w:t>дней, если не требуется большего срока по медицинскому заключе</w:t>
        <w:softHyphen/>
        <w:t>нию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>за детьми в возрасте д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лет, инфицированными вирусом иммунодефицита (СПИД), страдающими тяжелыми заболеваниями крови, злокачественными новообразованиями, ожогами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весь период пребывания в стационаре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>за здоровыми детьми в возрасте до трех лет в случае болезни матери, находящейся в отпуске по уходу за этим ребенком, выдает</w:t>
        <w:softHyphen/>
        <w:t>ся лицу, фактически осуществляющему уход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ачом, лечащим мать, на срок до пяти дней; клинико-экспертной комиссией учреж</w:t>
        <w:softHyphen/>
        <w:t>дения, в котором лечится мать, на срок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дней, а в исключи</w:t>
        <w:softHyphen/>
        <w:t>тельных случая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весь период, в течение которого она не мо</w:t>
        <w:softHyphen/>
        <w:t>жет осуществлять уход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>за ребенком, проживающим в зоне отселения (проживания с правом отселения); эвакуированным или переселенным из зон от</w:t>
        <w:softHyphen/>
        <w:t>чуждения, отселения, проживания с правом на отселение, включая того, который на день эвакуации находился в состоянии внутриут</w:t>
        <w:softHyphen/>
        <w:t>робного развития; первого и последующих поколений граждан, перечисленных в пункте</w:t>
      </w:r>
      <w:r>
        <w:rPr>
          <w:sz w:val="28"/>
          <w:lang w:val="en-US"/>
        </w:rPr>
        <w:t xml:space="preserve"> 16,</w:t>
      </w:r>
      <w:r>
        <w:rPr>
          <w:sz w:val="28"/>
        </w:rPr>
        <w:t xml:space="preserve"> раздела "Основные положения экспер</w:t>
        <w:softHyphen/>
        <w:t>тизы временной нетрудоспособности" настоящего пособия; родив</w:t>
        <w:softHyphen/>
        <w:t>шимся после радиоактивного облучения одного из его родителей</w:t>
      </w:r>
      <w:r>
        <w:rPr>
          <w:sz w:val="28"/>
          <w:lang w:val="en-US"/>
        </w:rPr>
        <w:t xml:space="preserve">— </w:t>
      </w:r>
      <w:r>
        <w:rPr>
          <w:sz w:val="28"/>
        </w:rPr>
        <w:t>на все время болезни ребенка, включая и время болезни в период пребывания его в санаторно-курортном учреждении;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одновременном заболевании двух и более детей по уходу за ними выдается один листок нетрудоспособности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разновременном заболевании двух и более детей лис</w:t>
        <w:softHyphen/>
        <w:t>ток нетрудоспособности по уходу за каждым последующим забо</w:t>
        <w:softHyphen/>
        <w:t>левшим ребенком выдается после закрытия листка нетрудоспособ</w:t>
        <w:softHyphen/>
        <w:t>ности по уходу за предыдущим больным ребенком без зачета дней освобождения от работы по предыдущему листку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заболевании ребенка в период, не требующий освобо</w:t>
        <w:softHyphen/>
        <w:t>ждения матери от работы (очередной и дополнительный отпуска, отпуск по беременности и родам, отпуск без сохранения заработной платы, выходные и праздничные дни и др.), листок нетрудоспособ</w:t>
        <w:softHyphen/>
        <w:t xml:space="preserve">ности по уходу выдается с того дня, когда она должна приступить к работе, без учета дней от начала заболевания ребенка. 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 xml:space="preserve">Не выдается листок нетрудоспособности по уходу: 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 xml:space="preserve">за хроническими больными в период ремиссии; 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>в период очередного отпуска и отпуска без сохранения зара</w:t>
        <w:softHyphen/>
        <w:t>ботной платы;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 xml:space="preserve">в период отпуска по беременности и родам; 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8"/>
        </w:rPr>
        <w:t>в период частично оплачиваемого отпуска по уходу за ре</w:t>
        <w:softHyphen/>
        <w:t>бенком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листке нетрудоспособности по уходу подчеркивается данный вид нетрудоспособности и указывается возраст лица, за которым осуществляется уход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а период санаторно-курортного лечения и медицинской реабилитации: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Листок нетрудоспособности для санаторно-курортного (амбулаторно-курортного) лечения, в т.ч. в пансионатах с лечением, санаториях "Мать и дитя", в туберкулезных санаториях выдается на число дней, недостающих для срока лечения (путевки, курсовки) к очередному и дополнительному отпускам, в т.ч. и при суммарном очередном отпуске за несколько предыдущих лет, и для проезда на лечение и обратно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В листке нетрудоспособности отмечаются вид нетрудоспо</w:t>
        <w:softHyphen/>
        <w:t>соб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санаторно-курортное лечение", дата начала и конца лечения по путевке (курсовке), ее номер, место нахождения и назва</w:t>
        <w:softHyphen/>
        <w:t>ние санаторно-курортного учреждения, в графе о режиме</w:t>
      </w:r>
      <w:r>
        <w:rPr>
          <w:sz w:val="28"/>
          <w:lang w:val="en-US"/>
        </w:rPr>
        <w:t xml:space="preserve"> — </w:t>
      </w:r>
      <w:r>
        <w:rPr>
          <w:sz w:val="28"/>
        </w:rPr>
        <w:t>"санаторный", а в разделе "освобождение от работы"</w:t>
      </w:r>
      <w:r>
        <w:rPr>
          <w:sz w:val="28"/>
          <w:lang w:val="en-US"/>
        </w:rPr>
        <w:t>—</w:t>
      </w:r>
      <w:r>
        <w:rPr>
          <w:sz w:val="28"/>
        </w:rPr>
        <w:t xml:space="preserve"> простав</w:t>
        <w:softHyphen/>
        <w:t>ляются дни, недостающие к отпуску для лечения и на дни проезда туда и обратно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В случае использования работающим очередного и допол</w:t>
        <w:softHyphen/>
        <w:t>нительного отпусков до отъезда на лечение и при представлении администрацией отпуска для лечения без сохранения заработной платы на количество дней, равное очередному и дополнительному отпуску, листок нетрудоспособности выдается на срок лечения (путевки, курсовки) и проезда, за вычетом дней обоих отпусков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Листок        нетрудоспособности выдается в      лечебно-профилактическом учреждении до отъезда на лечение по представ</w:t>
        <w:softHyphen/>
        <w:t>лении работающим путевки (курсовки), справки администрации с места работы о длительности очередного и дополнительного отпус</w:t>
        <w:softHyphen/>
        <w:t>ков, а также оформленной санаторно-курортной карты (СКК)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направлении больных, имеющих на руках открытый листок нетрудоспособности, в центры реабилитации непосредствен</w:t>
        <w:softHyphen/>
        <w:t>но из лечебно-профилактических учреждений последний продлева</w:t>
        <w:softHyphen/>
        <w:t>ется лечащим врачом центра на весь срок долечивания или реабили</w:t>
        <w:softHyphen/>
        <w:t>тации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направлении на лечение в реабилитационные отделе</w:t>
        <w:softHyphen/>
        <w:t>ния санаториев из стационаров в графе листка нетрудоспособности "приступить к работе" указываетс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долечивание в санатории" и дата начала путевки; в графе "выдано продолжение листка" ука</w:t>
        <w:softHyphen/>
        <w:t>зывается номер нового листка, выданного в стационаре для долечи</w:t>
        <w:softHyphen/>
        <w:t>вания, в котором отмечается    причина нетрудоспособности</w:t>
      </w:r>
      <w:r>
        <w:rPr>
          <w:sz w:val="28"/>
          <w:lang w:val="en-US"/>
        </w:rPr>
        <w:t xml:space="preserve"> — </w:t>
      </w:r>
      <w:r>
        <w:rPr>
          <w:sz w:val="28"/>
        </w:rPr>
        <w:t>"заболевание", реж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санаторный"; освобождение от рабо</w:t>
        <w:softHyphen/>
        <w:t>ты</w:t>
      </w:r>
      <w:r>
        <w:rPr>
          <w:sz w:val="28"/>
          <w:lang w:val="en-US"/>
        </w:rPr>
        <w:t>—</w:t>
      </w:r>
      <w:r>
        <w:rPr>
          <w:sz w:val="28"/>
        </w:rPr>
        <w:t xml:space="preserve"> дата начала путевки. В правом верхнем углу листка ставится печать стационара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Дальнейшее оформление листка нетрудоспособности осу</w:t>
        <w:softHyphen/>
        <w:t>ществляется врачами реабилитационного отделения: в графе "находился в стационаре" указывается срок пребывания в санато</w:t>
        <w:softHyphen/>
        <w:t>рии, в графе "приступить к работе"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продолжить лечение по мес</w:t>
        <w:softHyphen/>
        <w:t>ту жительства". Подписи лечащего врача и заведующего реабилитационным отделением заверяются печатью санатория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направлении больных в специализированное      сана</w:t>
        <w:softHyphen/>
        <w:t>торное учреждение после перенесенного острого инфаркта мио</w:t>
        <w:softHyphen/>
        <w:t>карда, аортокоронарного шунтирования, оперативного вмеша</w:t>
        <w:softHyphen/>
        <w:t>тельства по поводу аневризмы сердца, язвенной болезни желудка, двенадцатиперстной кишки, удаления желчного пузыря листок нетрудоспособности, выданный в стационаре, продлевается леча</w:t>
        <w:softHyphen/>
        <w:t>щим врачом санаторного учреждения на весь период долечивания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Гражданам, перечисленным в пункте</w:t>
      </w:r>
      <w:r>
        <w:rPr>
          <w:sz w:val="28"/>
          <w:lang w:val="en-US"/>
        </w:rPr>
        <w:t xml:space="preserve"> 16,</w:t>
      </w:r>
      <w:r>
        <w:rPr>
          <w:sz w:val="28"/>
        </w:rPr>
        <w:t xml:space="preserve"> раздела "Общие положения экспертизы временной нетрудоспособности", листок нетрудоспособности для санаторно-курортного лечения выдается при наличии медицинских показаний на весь срок путевки (курсовки) и дни проезда без вычета очередного и дополнительных отпусков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Работающим инвалидам Великой Отечественной войны, воинам-интернационалистам, а также инвалидам из числа военно</w:t>
        <w:softHyphen/>
        <w:t>служащих, направленным врачебно-отборочными комиссиями в центры восстановительной терапии воинов-интернационалистов по разнарядке Министерства здравоохранения РФ и Фонда социаль</w:t>
        <w:softHyphen/>
        <w:t>ного страхования России, листок нетрудоспособности выдается на весь срок действия путевки и дни проезда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направлении на лечение в санатории "Мать и дитя" (системы здравоохранения) детей-инвалидов до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лет листок не</w:t>
        <w:softHyphen/>
        <w:t>трудоспособности, при наличии медицинского заключения о необ</w:t>
        <w:softHyphen/>
        <w:t>ходимости индивидуального ухода за ним, выдается одному из ро</w:t>
        <w:softHyphen/>
        <w:t>дителей (опекуну) на весь период лечения и время проезда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Гражданам, направленным в клиники реабилитации науч</w:t>
        <w:softHyphen/>
        <w:t>но-исследовательских институтов курортологии и физиотерапии, листок нетрудоспособности выдается лечащим врачом на основа</w:t>
        <w:softHyphen/>
        <w:t>нии заключения клинико-экспертной комиссии на время лечения и проезда и при показаниях продлевается лечащим врачом клиники института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before="60" w:after="0"/>
        <w:jc w:val="left"/>
        <w:rPr/>
      </w:pPr>
      <w:r>
        <w:rPr>
          <w:sz w:val="28"/>
        </w:rPr>
        <w:t>При карантине: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од карантином понимается система мероприятий, направ</w:t>
        <w:softHyphen/>
        <w:t>ленных на предупреждение распространения заразных заболева</w:t>
        <w:softHyphen/>
        <w:t>ний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карантине временно отстраняются от работы фактиче</w:t>
        <w:softHyphen/>
        <w:t>ски трудоспособные лица, которые контактировали с заразными больными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Отпуск по карантину предоставляется на срок, предусмот</w:t>
        <w:softHyphen/>
        <w:t>ренный действующими нормативными документами Министерства здравоохранения и Фонда социального страхования в части сроков изоляции лиц, перенесших заразные заболевания, и лиц, контакти</w:t>
        <w:softHyphen/>
        <w:t>ровавших с ними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временном отстранении от работы контактировавших с лицами, больными заразными (инфекционными) заболеваниями, или бациллоносителей (бактерионосителей) листок нетрудоспособ</w:t>
        <w:softHyphen/>
        <w:t>ности выдается им врачом-инфекционистом или лечащим врачом лечебно-профилактического учреждения только по представлению врача-эпидемиолога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карантине, наложенном на ребенка в возрасте д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лет или на детское учреждение им посещаемое, а также на лицо, при</w:t>
        <w:softHyphen/>
        <w:t>знанное в установленном порядке недееспособным, листок нетрудо</w:t>
        <w:softHyphen/>
        <w:t>способности по уходу за ними выдается на основании справки вра</w:t>
        <w:softHyphen/>
        <w:t>ча-эпидемиолога одному из работающих членов семьи врачом-инфекционистом или лечащим врачом на весь период карантина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Работникам предприятий общественного питания, водо</w:t>
        <w:softHyphen/>
        <w:t>снабжения, детских учреждений при наличии у них гельминтоза листок нетрудоспособности выдается на весь период дегельминти</w:t>
        <w:softHyphen/>
        <w:t>зации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В листке нетрудоспособности подчеркивается в графе "вид нетрудоспособности" слово "карантин", в графе о режиме</w:t>
      </w:r>
      <w:r>
        <w:rPr>
          <w:sz w:val="28"/>
          <w:lang w:val="en-US"/>
        </w:rPr>
        <w:t xml:space="preserve"> — </w:t>
      </w:r>
      <w:r>
        <w:rPr>
          <w:sz w:val="28"/>
        </w:rPr>
        <w:t>"домашний" и указывается срок освобождения от работы в зави</w:t>
        <w:softHyphen/>
        <w:t>симости от вида инфекции и длительности инкубационного перио</w:t>
        <w:softHyphen/>
        <w:t>да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before="120" w:after="0"/>
        <w:jc w:val="left"/>
        <w:rPr/>
      </w:pPr>
      <w:r>
        <w:rPr>
          <w:sz w:val="28"/>
        </w:rPr>
        <w:t>По беременности и родам: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Листок нетрудоспособности по беременности и родам выда</w:t>
        <w:softHyphen/>
        <w:t>ется акушером-гинекологом, а при его отсутствии врачом, ведущим общий прием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Выдача листка нетрудоспособности производится с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не</w:t>
        <w:softHyphen/>
        <w:t>дель беременности единовременно продолжительностью</w:t>
      </w:r>
      <w:r>
        <w:rPr>
          <w:sz w:val="28"/>
          <w:lang w:val="en-US"/>
        </w:rPr>
        <w:t xml:space="preserve"> 140</w:t>
      </w:r>
      <w:r>
        <w:rPr>
          <w:sz w:val="28"/>
        </w:rPr>
        <w:t xml:space="preserve"> кален</w:t>
        <w:softHyphen/>
        <w:t>дарных дней</w:t>
      </w:r>
      <w:r>
        <w:rPr>
          <w:sz w:val="28"/>
          <w:lang w:val="en-US"/>
        </w:rPr>
        <w:t xml:space="preserve"> (70</w:t>
      </w:r>
      <w:r>
        <w:rPr>
          <w:sz w:val="28"/>
        </w:rPr>
        <w:t xml:space="preserve"> дней до родов и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дней после родов)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многоплодной беременности листок нетрудоспособно</w:t>
        <w:softHyphen/>
        <w:t>сти выдается с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недель беременности,    а общая продолжитель</w:t>
        <w:softHyphen/>
        <w:t>ность дородового и послеродового отпуска составляет</w:t>
      </w:r>
      <w:r>
        <w:rPr>
          <w:sz w:val="28"/>
          <w:lang w:val="en-US"/>
        </w:rPr>
        <w:t xml:space="preserve"> 180</w:t>
      </w:r>
      <w:r>
        <w:rPr>
          <w:sz w:val="28"/>
        </w:rPr>
        <w:t xml:space="preserve"> дней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осложненных родах листок нетрудоспособности выда</w:t>
        <w:softHyphen/>
        <w:t>ется родильницам дополнительно на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календарных дней в ле</w:t>
        <w:softHyphen/>
        <w:t>чебно-профилактическом учреждении, в котором произошли роды, что составляет</w:t>
      </w:r>
      <w:r>
        <w:rPr>
          <w:sz w:val="28"/>
          <w:lang w:val="en-US"/>
        </w:rPr>
        <w:t xml:space="preserve"> 156</w:t>
      </w:r>
      <w:r>
        <w:rPr>
          <w:sz w:val="28"/>
        </w:rPr>
        <w:t xml:space="preserve"> дней общей продолжительности дородового и послеродового отпусков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родах, наступивших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недель беременности и рож</w:t>
        <w:softHyphen/>
        <w:t>дении живого ребенка, листок нетрудоспособности выдается ле</w:t>
        <w:softHyphen/>
        <w:t>чебно-профилактическим учреждением, в котором произошли ро</w:t>
        <w:softHyphen/>
        <w:t>ды, на</w:t>
      </w:r>
      <w:r>
        <w:rPr>
          <w:sz w:val="28"/>
          <w:lang w:val="en-US"/>
        </w:rPr>
        <w:t xml:space="preserve"> 156</w:t>
      </w:r>
      <w:r>
        <w:rPr>
          <w:sz w:val="28"/>
        </w:rPr>
        <w:t xml:space="preserve"> календарных дней, а в случае рождения мертвого ребенка или его смерти в течение первых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суток после род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86 </w:t>
      </w:r>
      <w:r>
        <w:rPr>
          <w:sz w:val="28"/>
        </w:rPr>
        <w:t>календарных дней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Листок нетрудоспособности на дородовой отпуск продол</w:t>
        <w:softHyphen/>
        <w:t>жительностью</w:t>
      </w:r>
      <w:r>
        <w:rPr>
          <w:sz w:val="28"/>
          <w:lang w:val="en-US"/>
        </w:rPr>
        <w:t xml:space="preserve"> 90</w:t>
      </w:r>
      <w:r>
        <w:rPr>
          <w:sz w:val="28"/>
        </w:rPr>
        <w:t xml:space="preserve"> дней      выдается женщинам, проживающим (работавшим) в зоне отселения до их переселения в другие районы и проживающим в зоне с правом на отселение, зонах с льготным социально-экономическим статусом, а также женщинам, прожи</w:t>
        <w:softHyphen/>
        <w:t>вающим в населенных пунктах, подвергшихся радиоактивному загрязнению вследствие аварии на производственном объединении "Маяк" и сбросов радиоактивных отходов в реку Теча.    Общая продолжительность отпуска по беременности и родам составляет у них</w:t>
      </w:r>
      <w:r>
        <w:rPr>
          <w:sz w:val="28"/>
          <w:lang w:val="en-US"/>
        </w:rPr>
        <w:t xml:space="preserve"> 160</w:t>
      </w:r>
      <w:r>
        <w:rPr>
          <w:sz w:val="28"/>
        </w:rPr>
        <w:t xml:space="preserve"> дней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Женщинам, проживающим в других зонах, подвергшихся радиоактивному загрязнению, листок нетрудоспособности по бе</w:t>
        <w:softHyphen/>
        <w:t>ременности и родам выдается в соответствии с пп.</w:t>
      </w:r>
      <w:r>
        <w:rPr>
          <w:sz w:val="28"/>
          <w:lang w:val="en-US"/>
        </w:rPr>
        <w:t xml:space="preserve"> 5.2 — 5.5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беременности в период нахождения женщины в час</w:t>
        <w:softHyphen/>
        <w:t>тично оплачиваемом отпуске или дополнительном отпуске без со</w:t>
        <w:softHyphen/>
        <w:t>хранения заработной платы по уходу за ребенком листок нетрудоспособности выдается на общих основаниях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ind w:left="792" w:right="20" w:hanging="432"/>
        <w:jc w:val="both"/>
        <w:rPr/>
      </w:pPr>
      <w:r>
        <w:rPr>
          <w:sz w:val="28"/>
        </w:rPr>
        <w:t>Женщине, усыновившей новорожденного ребенка, листок нетрудоспособности выдается на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календарных дней со дня рож</w:t>
        <w:softHyphen/>
        <w:t>дения ребенка врачами стационара, в котором он родился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ind w:left="792" w:right="20" w:hanging="432"/>
        <w:jc w:val="both"/>
        <w:rPr/>
      </w:pPr>
      <w:r>
        <w:rPr>
          <w:sz w:val="28"/>
        </w:rPr>
        <w:t>При операции "подсадка эмбриона" листок нетрудоспо</w:t>
        <w:softHyphen/>
        <w:t>собности выдается оперирующим врачом на период с момента гос</w:t>
        <w:softHyphen/>
        <w:t>питализации до установления факта беременности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ind w:left="792" w:right="40" w:hanging="432"/>
        <w:jc w:val="both"/>
        <w:rPr/>
      </w:pPr>
      <w:r>
        <w:rPr>
          <w:sz w:val="28"/>
        </w:rPr>
        <w:t>В листке нетрудоспособности, выдаваемом суммарно на дородовой и послеродовой отпуска, независимо от сроков обраще</w:t>
        <w:softHyphen/>
        <w:t>ния беременной женщины к врачу акушеру-гинекологу (при отсут</w:t>
        <w:softHyphen/>
        <w:t>ствии последнего к другому специалисту) женской консультации или другого лечебно-профилактического учреждения, в графе "диагноз" указывается срок беременности на момент обращения, а в графе "заключительный диагноз"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дполагаемая дата родов, в графе "вид нетрудоспособности"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отпуск по беременности и родам", в графе "режим"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амбулаторный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стационарный", в графе "освобождение от работы" одной строкой указывается сум</w:t>
        <w:softHyphen/>
        <w:t>марная продолжительность отпуска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ind w:left="792" w:right="80" w:hanging="432"/>
        <w:jc w:val="both"/>
        <w:rPr/>
      </w:pPr>
      <w:r>
        <w:rPr>
          <w:sz w:val="28"/>
        </w:rPr>
        <w:t>Листок нетрудоспособности на суммарный отпуск подпи</w:t>
        <w:softHyphen/>
        <w:t>сывается лечащим врачом, заведующим женской консультацией (для не посещавших женскую консультацию и иногородн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ведую</w:t>
        <w:softHyphen/>
        <w:t>щим отделением родильного дома), а при отсутствии в учреждении указанных должност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олично лечащим врачом или фельд</w:t>
        <w:softHyphen/>
        <w:t xml:space="preserve">шером-акушеркой. </w:t>
        <w:br/>
        <w:t>В правом верхнем углу листка ставится печать женской кон</w:t>
        <w:softHyphen/>
        <w:t>сультации, а в правом нижн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чать родильного дома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патологических родах или многоплодной беременно</w:t>
        <w:softHyphen/>
        <w:t>сти выдается новый бланк листка нетрудоспособности на дополни</w:t>
        <w:softHyphen/>
        <w:t>тельные дни послеродового отпуска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 операции прерывания беременности листок нетрудо</w:t>
        <w:softHyphen/>
        <w:t>способности выдается и оформляется в порядке, предусмотренном для выдачи и оформления документов, удостоверяющих временную нетрудоспособность, при заболеваниях и травмах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before="120" w:after="0"/>
        <w:jc w:val="left"/>
        <w:rPr/>
      </w:pPr>
      <w:r>
        <w:rPr>
          <w:sz w:val="28"/>
        </w:rPr>
        <w:t>При протезировании: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При      госпитализации      в            стационар      протезно-ортопедического предприятия листок нетрудоспособности выдается на весь период пребывания в стационаре и время проезда к месту лечения и обратно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Гражданам, протезирующимся в амбулаторно-поликлини</w:t>
        <w:softHyphen/>
        <w:t>ческих условиях, листок нетрудоспособности не выдается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Воинам-интернационалистам,      направленным в установ</w:t>
        <w:softHyphen/>
        <w:t>ленном порядке на протезирование, листок нетрудоспособности выдается на весь срок протезирования и дни для проезда к месту лечения и обратно.</w:t>
      </w:r>
    </w:p>
    <w:p>
      <w:pPr>
        <w:pStyle w:val="Style15"/>
        <w:widowControl w:val="false"/>
        <w:numPr>
          <w:ilvl w:val="1"/>
          <w:numId w:val="15"/>
        </w:numPr>
        <w:tabs>
          <w:tab w:val="clear" w:pos="720"/>
          <w:tab w:val="left" w:pos="792" w:leader="none"/>
        </w:tabs>
        <w:bidi w:val="0"/>
        <w:jc w:val="both"/>
        <w:rPr/>
      </w:pPr>
      <w:r>
        <w:rPr>
          <w:sz w:val="28"/>
        </w:rPr>
        <w:t>В листке нетрудоспособности указывается вид нетрудоспо</w:t>
        <w:softHyphen/>
        <w:t>соб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протезирование", в графе "находился в стационаре"</w:t>
      </w:r>
      <w:r>
        <w:rPr>
          <w:sz w:val="28"/>
          <w:lang w:val="en-US"/>
        </w:rPr>
        <w:t xml:space="preserve"> — </w:t>
      </w:r>
      <w:r>
        <w:rPr>
          <w:sz w:val="28"/>
        </w:rPr>
        <w:t>сроки пребывания в протезно-ортопедическом      стационаре, в графе "освобождение от работы"</w:t>
      </w:r>
      <w:r>
        <w:rPr>
          <w:sz w:val="28"/>
          <w:lang w:val="en-US"/>
        </w:rPr>
        <w:t>—</w:t>
      </w:r>
      <w:r>
        <w:rPr>
          <w:sz w:val="28"/>
        </w:rPr>
        <w:t xml:space="preserve"> срок протезирования с учетом дней, необходимых для проезда.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ОТВЕТСТВЕННОСТЬ ЗА НАРУШЕНИЕ ПОРЯДКА ВЫДАЧИ И ОФОРМЛЕНИЯ ДОКУМЕНТОВ: УДОСТОВЕРЯЮЩИХ ВРЕМЕННУЮ НЕТРУДОСПОСОБНОСТЬ</w:t>
      </w:r>
    </w:p>
    <w:p>
      <w:pPr>
        <w:pStyle w:val="Style15"/>
        <w:widowControl w:val="false"/>
        <w:bidi w:val="0"/>
        <w:spacing w:before="140" w:after="0"/>
        <w:ind w:firstLine="340"/>
        <w:jc w:val="both"/>
        <w:rPr/>
      </w:pPr>
      <w:r>
        <w:rPr>
          <w:sz w:val="28"/>
        </w:rPr>
        <w:t>За нарушение порядка выдачи и оформления листков (справок) нетрудоспособности медицинские работники государственной, му</w:t>
        <w:softHyphen/>
        <w:t>ниципальной и частной систем здравоохранения несут дисципли</w:t>
        <w:softHyphen/>
        <w:t>нарную или уголовную ответственность в соответствии с законода</w:t>
        <w:softHyphen/>
        <w:t>тельством Российской Федерации.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АЛГОРИТМ РЕШЕНИЯ СИТУАЦИОННЫХ ЗАДАЧ ПО ЭКСПЕРТИЗЕ ВРЕМЕННОЙ НЕТРУДОСПОСОБНОСТИ</w:t>
      </w:r>
    </w:p>
    <w:p>
      <w:pPr>
        <w:pStyle w:val="Style15"/>
        <w:widowControl w:val="false"/>
        <w:bidi w:val="0"/>
        <w:spacing w:before="140" w:after="0"/>
        <w:ind w:firstLine="318"/>
        <w:jc w:val="both"/>
        <w:rPr/>
      </w:pPr>
      <w:r>
        <w:rPr>
          <w:sz w:val="28"/>
        </w:rPr>
        <w:t>При решении ситуационных задач по экспертизе временной не</w:t>
        <w:softHyphen/>
        <w:t>трудоспособности следует придерживаться следующего порядка действий: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Определить, имеется ли в данном случае утрата трудоспособ</w:t>
        <w:softHyphen/>
        <w:t>ности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Установить, какой она носит характе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еменная или стойкая, полная или частичная,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временной нетрудоспособности определить, к какому из перечисленных в пособии видов она относится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Установить в соответствии с действующим законодатель</w:t>
        <w:softHyphen/>
        <w:t>ством, имеет ли право нетрудоспособный на освобождение от рабо</w:t>
        <w:softHyphen/>
        <w:t>ты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Если такое право имеется, определить вид документа, удо</w:t>
        <w:softHyphen/>
        <w:t>стоверяющего временную нетрудоспособность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Установить срок, на который необходимо освободить нетру</w:t>
        <w:softHyphen/>
        <w:t>доспособного от работы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Определить специальности и должности медицинских работ</w:t>
        <w:softHyphen/>
        <w:t>ников, принимающих участие в проведении экспертизы и уровень ее проведения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Определить порядок выдачи и оформления документов, удо</w:t>
        <w:softHyphen/>
        <w:t>стоверяющих временную нетрудоспособность.</w:t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/>
        <w:t>Сроки изоляции лиц, контактировавших с больными</w:t>
      </w:r>
    </w:p>
    <w:tbl>
      <w:tblPr>
        <w:tblW w:w="8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6440"/>
      </w:tblGrid>
      <w:tr>
        <w:trPr>
          <w:trHeight w:val="308" w:hRule="atLeast"/>
          <w:cantSplit w:val="true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40"/>
              <w:outlineLvl w:val="2"/>
              <w:rPr/>
            </w:pPr>
            <w:r>
              <w:rPr/>
              <w:t>Заболевание</w:t>
            </w:r>
          </w:p>
        </w:tc>
        <w:tc>
          <w:tcPr>
            <w:tcW w:w="6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40"/>
              <w:outlineLvl w:val="2"/>
              <w:rPr/>
            </w:pPr>
            <w:r>
              <w:rPr/>
              <w:t>Сроки изоляции</w:t>
            </w:r>
          </w:p>
        </w:tc>
      </w:tr>
      <w:tr>
        <w:trPr>
          <w:trHeight w:val="555" w:hRule="atLeast"/>
          <w:cantSplit w:val="true"/>
        </w:trPr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Брюшной тиф и паратиф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Проживающие в очаге дети дошкольного возраста, посе</w:t>
              <w:softHyphen/>
              <w:t>щающие детские учреждения, работники пищевых предприятий и лица, приравненные к ним, отстраняются от работы и посещения дошкольных учреждений до получения однократного отрица</w:t>
              <w:softHyphen/>
              <w:t>тельного результата исследований на бактерионосительство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Возвратный тиф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Разобщение прекращается после санитарной обработки с де</w:t>
              <w:softHyphen/>
              <w:t>зинфекцией вещей и помещения больного.</w:t>
            </w:r>
          </w:p>
        </w:tc>
      </w:tr>
      <w:tr>
        <w:trPr>
          <w:trHeight w:val="735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Дифтерия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Дети, взрослые, работающие в детских учреждениях, на пи</w:t>
              <w:softHyphen/>
              <w:t>щевых и приравненных к ним объектах, допускаются в коллектив после изоляции больного, заключительной дезинфекции и полу</w:t>
              <w:softHyphen/>
              <w:t>чения отрицательного результата бактериологического исследо</w:t>
              <w:softHyphen/>
              <w:t>вания на носительство. При обнаружении у них носительства разобщение прекращается после двукратного отрицательного результата бактериологического исследования, проведенного с двухдневным интервалом.</w:t>
            </w:r>
          </w:p>
        </w:tc>
      </w:tr>
      <w:tr>
        <w:trPr>
          <w:trHeight w:val="36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Коклюши паракоклюш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а детей до</w:t>
            </w:r>
            <w:r>
              <w:rPr>
                <w:sz w:val="28"/>
                <w:lang w:val="en-US"/>
              </w:rPr>
              <w:t xml:space="preserve"> 7</w:t>
            </w:r>
            <w:r>
              <w:rPr>
                <w:sz w:val="28"/>
              </w:rPr>
              <w:t xml:space="preserve"> лет, общавшихся с больным коклюшем, и на де</w:t>
              <w:softHyphen/>
              <w:t>тей до одного года, бывших в контакте с больным паракоклюшем, накладывается карантин на</w:t>
            </w:r>
            <w:r>
              <w:rPr>
                <w:sz w:val="28"/>
                <w:lang w:val="en-US"/>
              </w:rPr>
              <w:t xml:space="preserve"> 14</w:t>
            </w:r>
            <w:r>
              <w:rPr>
                <w:sz w:val="28"/>
              </w:rPr>
              <w:t xml:space="preserve"> дней со дня изоляции боль</w:t>
              <w:softHyphen/>
              <w:t>ного.</w:t>
            </w:r>
          </w:p>
        </w:tc>
      </w:tr>
      <w:tr>
        <w:trPr>
          <w:trHeight w:val="263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Корь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Общавшиеся с больным непривитые и не болевшие корью де</w:t>
              <w:softHyphen/>
              <w:t>ти (не старше 2-го класса) подлежат разобщению на</w:t>
            </w:r>
            <w:r>
              <w:rPr>
                <w:sz w:val="28"/>
                <w:lang w:val="en-US"/>
              </w:rPr>
              <w:t xml:space="preserve"> 17</w:t>
            </w:r>
            <w:r>
              <w:rPr>
                <w:sz w:val="28"/>
              </w:rPr>
              <w:t xml:space="preserve"> дней, а получившие гамма-глобулин</w:t>
            </w:r>
            <w:r>
              <w:rPr>
                <w:sz w:val="28"/>
                <w:lang w:val="en-US"/>
              </w:rPr>
              <w:t xml:space="preserve"> —</w:t>
            </w:r>
            <w:r>
              <w:rPr>
                <w:sz w:val="28"/>
              </w:rPr>
              <w:t xml:space="preserve"> на</w:t>
            </w:r>
            <w:r>
              <w:rPr>
                <w:sz w:val="28"/>
                <w:lang w:val="en-US"/>
              </w:rPr>
              <w:t xml:space="preserve"> 21</w:t>
            </w:r>
            <w:r>
              <w:rPr>
                <w:sz w:val="28"/>
              </w:rPr>
              <w:t xml:space="preserve"> день.</w:t>
            </w:r>
          </w:p>
        </w:tc>
      </w:tr>
      <w:tr>
        <w:trPr>
          <w:trHeight w:val="27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Менингококковая инфек</w:t>
              <w:softHyphen/>
              <w:t>ция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Дети, посещающие дошкольные учреждения, и персонал, ра</w:t>
              <w:softHyphen/>
              <w:t>ботающий в них, до получения отрицательного результата бакте</w:t>
              <w:softHyphen/>
              <w:t>риологического исследования не допускаются в эти учреждения.</w:t>
            </w:r>
          </w:p>
        </w:tc>
      </w:tr>
      <w:tr>
        <w:trPr>
          <w:trHeight w:val="263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Оспа ветряная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Детей до</w:t>
            </w:r>
            <w:r>
              <w:rPr>
                <w:sz w:val="28"/>
                <w:lang w:val="en-US"/>
              </w:rPr>
              <w:t xml:space="preserve"> 7</w:t>
            </w:r>
            <w:r>
              <w:rPr>
                <w:sz w:val="28"/>
              </w:rPr>
              <w:t xml:space="preserve"> лет, не болевших ранее ветряной оспой, разобща</w:t>
              <w:softHyphen/>
              <w:t>ют на</w:t>
            </w:r>
            <w:r>
              <w:rPr>
                <w:sz w:val="28"/>
                <w:lang w:val="en-US"/>
              </w:rPr>
              <w:t xml:space="preserve"> 21</w:t>
            </w:r>
            <w:r>
              <w:rPr>
                <w:sz w:val="28"/>
              </w:rPr>
              <w:t xml:space="preserve"> день, а при точном установлении дня контакта</w:t>
            </w:r>
            <w:r>
              <w:rPr>
                <w:sz w:val="28"/>
                <w:lang w:val="en-US"/>
              </w:rPr>
              <w:t xml:space="preserve"> —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 xml:space="preserve"> 1тю </w:t>
            </w:r>
            <w:r>
              <w:rPr>
                <w:sz w:val="28"/>
                <w:lang w:val="en-US"/>
              </w:rPr>
              <w:t>21</w:t>
            </w:r>
            <w:r>
              <w:rPr>
                <w:sz w:val="28"/>
              </w:rPr>
              <w:t xml:space="preserve"> день предполагаемой инкубации.</w:t>
            </w:r>
          </w:p>
        </w:tc>
      </w:tr>
      <w:tr>
        <w:trPr>
          <w:trHeight w:val="27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Оспа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Все, находившиеся в контакте, должны изолироваться в от</w:t>
              <w:softHyphen/>
              <w:t>дельные помещения на</w:t>
            </w:r>
            <w:r>
              <w:rPr>
                <w:sz w:val="28"/>
                <w:lang w:val="en-US"/>
              </w:rPr>
              <w:t xml:space="preserve"> 17</w:t>
            </w:r>
            <w:r>
              <w:rPr>
                <w:sz w:val="28"/>
              </w:rPr>
              <w:t xml:space="preserve"> дней. Находившиеся в непрямом кон</w:t>
              <w:softHyphen/>
              <w:t>такте подлежат разобщению для проведения прививки,</w:t>
            </w:r>
          </w:p>
        </w:tc>
      </w:tr>
      <w:tr>
        <w:trPr>
          <w:trHeight w:val="45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аротит эпи</w:t>
              <w:softHyphen/>
              <w:t>демический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Дети до</w:t>
            </w:r>
            <w:r>
              <w:rPr>
                <w:sz w:val="28"/>
                <w:lang w:val="en-US"/>
              </w:rPr>
              <w:t xml:space="preserve"> 10</w:t>
            </w:r>
            <w:r>
              <w:rPr>
                <w:sz w:val="28"/>
              </w:rPr>
              <w:t xml:space="preserve"> лет, контактировавшие с больным и не болевшие паротитом, подлежат разобщению на</w:t>
            </w:r>
            <w:r>
              <w:rPr>
                <w:sz w:val="28"/>
                <w:lang w:val="en-US"/>
              </w:rPr>
              <w:t xml:space="preserve"> 21</w:t>
            </w:r>
            <w:r>
              <w:rPr>
                <w:sz w:val="28"/>
              </w:rPr>
              <w:t xml:space="preserve"> день. При точном установлении дня контакта не болевшие паротитом допускаются в детские учреждения в первые</w:t>
            </w:r>
            <w:r>
              <w:rPr>
                <w:sz w:val="28"/>
                <w:lang w:val="en-US"/>
              </w:rPr>
              <w:t xml:space="preserve"> 10</w:t>
            </w:r>
            <w:r>
              <w:rPr>
                <w:sz w:val="28"/>
              </w:rPr>
              <w:t xml:space="preserve"> дней предполагаемой инкуба</w:t>
              <w:softHyphen/>
              <w:t>ции, а с</w:t>
            </w:r>
            <w:r>
              <w:rPr>
                <w:sz w:val="28"/>
                <w:lang w:val="en-US"/>
              </w:rPr>
              <w:t xml:space="preserve"> 11</w:t>
            </w:r>
            <w:r>
              <w:rPr>
                <w:sz w:val="28"/>
              </w:rPr>
              <w:t xml:space="preserve"> по</w:t>
            </w:r>
            <w:r>
              <w:rPr>
                <w:sz w:val="28"/>
                <w:lang w:val="en-US"/>
              </w:rPr>
              <w:t xml:space="preserve"> 21</w:t>
            </w:r>
            <w:r>
              <w:rPr>
                <w:sz w:val="28"/>
              </w:rPr>
              <w:t xml:space="preserve"> день подлежат разобщению.</w:t>
            </w:r>
          </w:p>
        </w:tc>
      </w:tr>
      <w:tr>
        <w:trPr>
          <w:trHeight w:val="623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карлатина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Не болевшие скарлатиной дети, посещающие дошкольные уч</w:t>
              <w:softHyphen/>
              <w:t>реждения и первые два класса школы, не допускаются в эти учре</w:t>
              <w:softHyphen/>
              <w:t>ждения в течение</w:t>
            </w:r>
            <w:r>
              <w:rPr>
                <w:sz w:val="28"/>
                <w:lang w:val="en-US"/>
              </w:rPr>
              <w:t xml:space="preserve"> 7</w:t>
            </w:r>
            <w:r>
              <w:rPr>
                <w:sz w:val="28"/>
              </w:rPr>
              <w:t xml:space="preserve"> дней со дня изоляции больного. В случае общения с больным в течение всего периода болезни дети, посе</w:t>
              <w:softHyphen/>
              <w:t>щающие детские учреждения и первые два класса школы, не допускаются в эти учреждении в течение</w:t>
            </w:r>
            <w:r>
              <w:rPr>
                <w:sz w:val="28"/>
                <w:lang w:val="en-US"/>
              </w:rPr>
              <w:t xml:space="preserve"> 17</w:t>
            </w:r>
            <w:r>
              <w:rPr>
                <w:sz w:val="28"/>
              </w:rPr>
              <w:t xml:space="preserve"> дней от начала кон</w:t>
              <w:softHyphen/>
              <w:t>такта с больным.</w:t>
            </w:r>
          </w:p>
        </w:tc>
      </w:tr>
      <w:tr>
        <w:trPr>
          <w:trHeight w:val="18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ыпной тиф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Разобщение прекращается после санобработки контактиро</w:t>
              <w:softHyphen/>
              <w:t>вавших, дезинфекции белья и жилища больного.</w:t>
            </w:r>
          </w:p>
        </w:tc>
      </w:tr>
      <w:tr>
        <w:trPr>
          <w:trHeight w:val="263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Холера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Для выявления больных и бактерионосителей среди лиц, вы</w:t>
              <w:softHyphen/>
              <w:t>езжающих за пределы очага, создают обсерваторы, где их в течение</w:t>
            </w:r>
            <w:r>
              <w:rPr>
                <w:sz w:val="28"/>
                <w:lang w:val="en-US"/>
              </w:rPr>
              <w:t xml:space="preserve"> 5</w:t>
            </w:r>
            <w:r>
              <w:rPr>
                <w:sz w:val="28"/>
              </w:rPr>
              <w:t xml:space="preserve"> дней обследуют на носительство холерного вибриона.</w:t>
            </w:r>
          </w:p>
        </w:tc>
      </w:tr>
      <w:tr>
        <w:trPr>
          <w:trHeight w:val="473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Чума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>Подлежат изоляции в спец изоляторы лица, соприкасавшиеся с больными чумой, трупами, зараженными вещами, участвовав</w:t>
              <w:softHyphen/>
              <w:t>шие в забое больного животного и т. д. При легочной форме чумы производят индивидуальную изоляцию контактировавших лиц на</w:t>
            </w:r>
            <w:r>
              <w:rPr>
                <w:sz w:val="28"/>
                <w:lang w:val="en-US"/>
              </w:rPr>
              <w:t xml:space="preserve"> 6</w:t>
            </w:r>
            <w:r>
              <w:rPr>
                <w:sz w:val="28"/>
              </w:rPr>
              <w:t xml:space="preserve"> дней.</w:t>
            </w:r>
          </w:p>
        </w:tc>
      </w:tr>
    </w:tbl>
    <w:p>
      <w:pPr>
        <w:pStyle w:val="1"/>
        <w:widowControl w:val="false"/>
        <w:numPr>
          <w:ilvl w:val="0"/>
          <w:numId w:val="0"/>
        </w:numPr>
        <w:bidi w:val="0"/>
        <w:jc w:val="center"/>
        <w:outlineLvl w:val="0"/>
        <w:rPr/>
      </w:pPr>
      <w:r>
        <w:rPr/>
        <w:t>ПРАВИЛА ОБЕСПЕЧЕНИЯ ПО ВРЕМЕННОЙ НЕТРУДОСПОСОБНОСТИ ПРИ ОТСТРАНЕНИИ ОТ РАБОТЫ ВСЛЕДСТВИЕ ЗАРАЗНОГО ЗАБОЛЕВАНИЯ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140" w:after="0"/>
        <w:jc w:val="both"/>
        <w:rPr/>
      </w:pPr>
      <w:r>
        <w:rPr>
          <w:sz w:val="28"/>
        </w:rPr>
        <w:t>Отстранение от работы рабочих и служащих в связи с опреде</w:t>
        <w:softHyphen/>
        <w:t>ленными заразными заболеваниями, хотя эти заболевания и не ведут к снижению трудоспособности, производится тогда, когда эти лица в своей работе непосредственно соприкасаются с пищевыми про</w:t>
        <w:softHyphen/>
        <w:t xml:space="preserve">дуктами или напитками в открытом виде. 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spacing w:before="140" w:after="0"/>
        <w:jc w:val="both"/>
        <w:rPr/>
      </w:pPr>
      <w:r>
        <w:rPr>
          <w:sz w:val="28"/>
        </w:rPr>
        <w:t>К указанным лицам относятся рабочие и служащие: хлебопекарного, макаронного, кондитерского, мясомолочного и т.п. производства;</w:t>
      </w:r>
    </w:p>
    <w:p>
      <w:pPr>
        <w:pStyle w:val="Style15"/>
        <w:widowControl w:val="false"/>
        <w:numPr>
          <w:ilvl w:val="0"/>
          <w:numId w:val="20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торговых предприятий и складов пищевых продуктов; предприятий общественного питания, независимо от форм соб</w:t>
        <w:softHyphen/>
        <w:t>ственности.</w:t>
      </w:r>
    </w:p>
    <w:p>
      <w:pPr>
        <w:pStyle w:val="Style15"/>
        <w:widowControl w:val="false"/>
        <w:numPr>
          <w:ilvl w:val="0"/>
          <w:numId w:val="20"/>
        </w:numPr>
        <w:tabs>
          <w:tab w:val="left" w:pos="720" w:leader="none"/>
        </w:tabs>
        <w:bidi w:val="0"/>
        <w:ind w:left="720" w:right="440" w:hanging="360"/>
        <w:jc w:val="left"/>
        <w:rPr/>
      </w:pPr>
      <w:r>
        <w:rPr>
          <w:sz w:val="28"/>
        </w:rPr>
        <w:t xml:space="preserve">К заразным заболеваниям по этим правилам относятся: </w:t>
      </w:r>
      <w:r>
        <w:rPr>
          <w:sz w:val="28"/>
          <w:lang w:val="en-US"/>
        </w:rPr>
        <w:t>—</w:t>
      </w:r>
      <w:r>
        <w:rPr>
          <w:sz w:val="28"/>
        </w:rPr>
        <w:t xml:space="preserve">открытые туберкулезные язвы и свищи; </w:t>
      </w:r>
      <w:r>
        <w:rPr>
          <w:sz w:val="28"/>
          <w:lang w:val="en-US"/>
        </w:rPr>
        <w:t>—</w:t>
      </w:r>
      <w:r>
        <w:rPr>
          <w:sz w:val="28"/>
        </w:rPr>
        <w:t xml:space="preserve"> волчанка на открытых частях тела;</w:t>
      </w:r>
    </w:p>
    <w:p>
      <w:pPr>
        <w:pStyle w:val="Style15"/>
        <w:widowControl w:val="false"/>
        <w:numPr>
          <w:ilvl w:val="0"/>
          <w:numId w:val="20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туберкулез легких с выделением содержащей бациллы мокро</w:t>
        <w:softHyphen/>
        <w:t>ты;</w:t>
      </w:r>
    </w:p>
    <w:p>
      <w:pPr>
        <w:pStyle w:val="Style15"/>
        <w:widowControl w:val="false"/>
        <w:numPr>
          <w:ilvl w:val="0"/>
          <w:numId w:val="20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 xml:space="preserve">сифилис с заразными проявлениями болезни; </w:t>
      </w:r>
      <w:r>
        <w:rPr>
          <w:sz w:val="28"/>
          <w:lang w:val="en-US"/>
        </w:rPr>
        <w:t>—</w:t>
      </w:r>
      <w:r>
        <w:rPr>
          <w:sz w:val="28"/>
        </w:rPr>
        <w:t xml:space="preserve"> актиномикоз с изъязвлениями и свищами на открытых частях тела;</w:t>
      </w:r>
    </w:p>
    <w:p>
      <w:pPr>
        <w:pStyle w:val="Style15"/>
        <w:widowControl w:val="false"/>
        <w:numPr>
          <w:ilvl w:val="0"/>
          <w:numId w:val="20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8"/>
        </w:rPr>
        <w:t>воспалительные острые процессы глаз заразного происхож</w:t>
        <w:softHyphen/>
        <w:t>дения;</w:t>
      </w:r>
    </w:p>
    <w:p>
      <w:pPr>
        <w:pStyle w:val="Style15"/>
        <w:widowControl w:val="false"/>
        <w:numPr>
          <w:ilvl w:val="0"/>
          <w:numId w:val="20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8"/>
        </w:rPr>
        <w:t>заразные заболевания кожи.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наличии таких заболеваний больные должны быть от</w:t>
        <w:softHyphen/>
        <w:t>странены от работы и трудоустроены по заключению клинико-экспертной комиссии лечебного учреждения на другую работу, дос</w:t>
        <w:softHyphen/>
        <w:t>тупную им по состоянию здоровья.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 тех случаях, когда осуществить такое трудоустройство не представляется возможным, клинико-экспертная комиссия выдает листок нетрудоспособности.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НЕСЧАСТНЫЕ СЛУЧАИ, КОТОРЫЕ СЧИТАЮТСЯ СВЯЗАННЫМИ С РАБОТОЙ</w:t>
      </w:r>
    </w:p>
    <w:p>
      <w:pPr>
        <w:pStyle w:val="31"/>
        <w:bidi w:val="0"/>
        <w:ind w:firstLine="720"/>
        <w:rPr/>
      </w:pPr>
      <w:r>
        <w:rPr/>
        <w:t>Несчастный случай признается связанным с работой, если он произошел: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выполнении трудовых обязанностей (в т.ч. и во время ко</w:t>
        <w:softHyphen/>
        <w:t>мандировки), а также при совершении каких-либо действий в инте</w:t>
        <w:softHyphen/>
        <w:t>ресах предприятия или организации, хотя бы и без поручения адми</w:t>
        <w:softHyphen/>
        <w:t xml:space="preserve">нистрации; </w:t>
      </w:r>
      <w:r>
        <w:rPr>
          <w:sz w:val="28"/>
          <w:lang w:val="en-US"/>
        </w:rPr>
        <w:t>—</w:t>
      </w:r>
      <w:r>
        <w:rPr>
          <w:sz w:val="28"/>
        </w:rPr>
        <w:t xml:space="preserve"> в пути на работу или с работы;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а территории предприятия или учреждения или в ином мес</w:t>
        <w:softHyphen/>
        <w:t>те работы в течение рабочего времени, включая и установленные перерывы; в течение времени, необходимого для приведения в по</w:t>
        <w:softHyphen/>
        <w:t>рядок орудий производства, одежды и т.п. перед началом или по окончании работы;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вблизи предприятия или учреждения или иного места работы, включая и установленные перерывы, если нахождение там не проти</w:t>
        <w:softHyphen/>
        <w:t>воречило правилам внутреннего распорядка;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выполнении государственных или общественных обязан</w:t>
        <w:softHyphen/>
        <w:t>ностей, а также при выполнении служебных заданий организации, в т.ч. и не связанных с основной работой;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выполнении долга гражданина России по спасению чело</w:t>
        <w:softHyphen/>
        <w:t>веческой жизни, охране государственного имущества и правопо</w:t>
        <w:softHyphen/>
        <w:t>рядка;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ри выполнении донорских функций;</w:t>
      </w:r>
    </w:p>
    <w:p>
      <w:pPr>
        <w:pStyle w:val="Style15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ри совершении действий в интересах предприятия или уч</w:t>
        <w:softHyphen/>
        <w:t>реждения, независимо от того, совершались они по поручению ад</w:t>
        <w:softHyphen/>
        <w:t>министрации или по инициативе самого работника.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8"/>
        </w:rPr>
        <w:t>В соответствии с Постановлением правительства РФ от</w:t>
      </w:r>
      <w:r>
        <w:rPr>
          <w:sz w:val="28"/>
          <w:lang w:val="en-US"/>
        </w:rPr>
        <w:t xml:space="preserve"> 3.06.95</w:t>
      </w:r>
      <w:r>
        <w:rPr>
          <w:sz w:val="28"/>
        </w:rPr>
        <w:t xml:space="preserve"> г. утверждено Положение о порядке расследования и учета несчастных случаев на производстве для предприятий, учреждений и организа</w:t>
        <w:softHyphen/>
        <w:t>ций всех форм собственности. Пострадавшим на производстве при</w:t>
        <w:softHyphen/>
        <w:t>знаются только те, кто выполнял задание в интересах предприятия на территории объекта или вне его. Каждый случай, вызвавший необходимость перевода работника на другую работу (в соответст</w:t>
        <w:softHyphen/>
        <w:t>вии с медицинским заключением) на один или более рабочих дней, потеря им трудоспособности не менее чем на один рабочий день, или его смерть оформляются "Актом о несчастном случае на произ</w:t>
        <w:softHyphen/>
        <w:t>водстве" в двух экземплярах на каждого пострадавшего.</w:t>
      </w:r>
    </w:p>
    <w:p>
      <w:pPr>
        <w:pStyle w:val="Style15"/>
        <w:widowControl w:val="false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ind w:firstLine="720"/>
        <w:jc w:val="right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риложение</w:t>
      </w:r>
      <w:r>
        <w:rPr>
          <w:i/>
          <w:sz w:val="28"/>
          <w:lang w:val="en-US"/>
        </w:rPr>
        <w:t xml:space="preserve"> 1</w:t>
      </w:r>
    </w:p>
    <w:p>
      <w:pPr>
        <w:pStyle w:val="2"/>
        <w:numPr>
          <w:ilvl w:val="0"/>
          <w:numId w:val="0"/>
        </w:numPr>
        <w:suppressAutoHyphens w:val="true"/>
        <w:bidi w:val="0"/>
        <w:jc w:val="center"/>
        <w:outlineLvl w:val="1"/>
        <w:rPr/>
      </w:pPr>
      <w:r>
        <w:rPr/>
        <w:t>Ориентировочные сроки временной нетрудоспособности при некоторых наиболее часто встречающихся заболеваниях и черепно-мозговой травме с учетом поликлинического и стационарного лечения.</w:t>
      </w:r>
    </w:p>
    <w:tbl>
      <w:tblPr>
        <w:tblW w:w="86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828"/>
      </w:tblGrid>
      <w:tr>
        <w:trPr/>
        <w:tc>
          <w:tcPr>
            <w:tcW w:w="6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40" w:after="0"/>
              <w:outlineLvl w:val="2"/>
              <w:rPr/>
            </w:pPr>
            <w:r>
              <w:rPr/>
              <w:t>Наименование болезни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widowControl w:val="false"/>
              <w:tabs>
                <w:tab w:val="clear" w:pos="720"/>
              </w:tabs>
              <w:bidi w:val="0"/>
              <w:spacing w:before="40" w:after="0"/>
              <w:rPr/>
            </w:pPr>
            <w:r>
              <w:rPr/>
              <w:t>Сроки временной нетрудоспособности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 xml:space="preserve">Ишемическая болезнь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1. ИБС с 1-й степенью коронарной недостаточности,          обост</w:t>
              <w:softHyphen/>
              <w:t>рение</w:t>
            </w:r>
            <w:r>
              <w:rPr>
                <w:sz w:val="28"/>
                <w:lang w:val="en-US"/>
              </w:rPr>
              <w:t xml:space="preserve"> (11</w:t>
            </w:r>
            <w:r>
              <w:rPr>
                <w:sz w:val="28"/>
              </w:rPr>
              <w:t xml:space="preserve"> функциональный класс) 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10-14</w:t>
            </w:r>
            <w:r>
              <w:rPr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ИБС с 11-й степенью коронарной недостаточности, обост</w:t>
              <w:softHyphen/>
              <w:t>рение</w:t>
            </w:r>
            <w:r>
              <w:rPr>
                <w:sz w:val="28"/>
                <w:lang w:val="en-US"/>
              </w:rPr>
              <w:t xml:space="preserve"> (111</w:t>
            </w:r>
            <w:r>
              <w:rPr>
                <w:sz w:val="28"/>
              </w:rPr>
              <w:t xml:space="preserve"> функциональный класс) 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0-20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3. Очаговая дистрофия миокарда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1-1,5</w:t>
            </w:r>
            <w:r>
              <w:rPr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4. Мелкоочаговый инфаркт миокарда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-2,5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5. Инфаркт миокарда ограниченный без осложнений</w:t>
            </w:r>
            <w:r>
              <w:rPr>
                <w:sz w:val="28"/>
                <w:lang w:val="en-US"/>
              </w:rPr>
              <w:t xml:space="preserve"> ;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3-3,5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6. Инфаркт миокарда распространенный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4-5</w:t>
            </w:r>
            <w:r>
              <w:rPr>
                <w:rFonts w:ascii="Times New Roman" w:hAnsi="Times New Roman"/>
                <w:sz w:val="28"/>
              </w:rPr>
              <w:t xml:space="preserve"> месяцев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7. Инфаркт миокарда распространенный с существенными осложнениями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5-5,5</w:t>
            </w:r>
            <w:r>
              <w:rPr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 xml:space="preserve">Гипертоническая болезнь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1. Гипертонический криз первого вида в 1-й стадии заболева</w:t>
              <w:softHyphen/>
              <w:t xml:space="preserve">ния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5-7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Гипертонический криз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 xml:space="preserve"> вида во 11-й стадии начальной фазы</w:t>
            </w:r>
            <w:r>
              <w:rPr>
                <w:sz w:val="28"/>
                <w:lang w:val="en-US"/>
              </w:rPr>
              <w:t xml:space="preserve"> (11</w:t>
            </w:r>
            <w:r>
              <w:rPr>
                <w:sz w:val="28"/>
              </w:rPr>
              <w:t xml:space="preserve"> А)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8-9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3. Гипертонический криз первого вида в выраженной фазе 11-й стадии заболевания</w:t>
            </w:r>
            <w:r>
              <w:rPr>
                <w:sz w:val="28"/>
                <w:lang w:val="en-US"/>
              </w:rPr>
              <w:t xml:space="preserve"> (11</w:t>
            </w:r>
            <w:r>
              <w:rPr>
                <w:sz w:val="28"/>
              </w:rPr>
              <w:t xml:space="preserve"> В)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-14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4. Гипертонический криз второго вида во 11-й стади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 xml:space="preserve">18-20 дней 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5. Гипертонический криз второго вида в компенсированной фазе 111-й стадии болезни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недели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>Сосудистые заболевания головного мозг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1. Легкие преходящие нарушения мозгового кровообраще</w:t>
              <w:softHyphen/>
              <w:t>ния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8-10</w:t>
            </w:r>
            <w:r>
              <w:rPr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Преходящие нарушения мозгового кровообращения сред</w:t>
              <w:softHyphen/>
              <w:t xml:space="preserve">ней тяжест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5-20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3. Тяжелые преходящие нарушения мозгового кровообраще</w:t>
              <w:softHyphen/>
              <w:t>ния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4-5</w:t>
            </w:r>
            <w:r>
              <w:rPr>
                <w:rFonts w:ascii="Times New Roman" w:hAnsi="Times New Roman"/>
                <w:sz w:val="28"/>
              </w:rPr>
              <w:t xml:space="preserve"> недель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4. Геморрагический инсульт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-2,5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5. Легкий ишемический инсульт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-2,5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6. Инсульт средней тяжест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,5-3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7. Тяжелый инсульт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3-3,5</w:t>
            </w:r>
            <w:r>
              <w:rPr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>Ревматизм и ревматические пороки сердца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1. Активный ревматический процесс</w:t>
            </w:r>
            <w:r>
              <w:rPr>
                <w:sz w:val="28"/>
                <w:lang w:val="en-US"/>
              </w:rPr>
              <w:t xml:space="preserve"> (1,1—11</w:t>
            </w:r>
            <w:r>
              <w:rPr>
                <w:sz w:val="28"/>
              </w:rPr>
              <w:t xml:space="preserve"> степень выра</w:t>
              <w:softHyphen/>
              <w:t>женности)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,5-2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Активность ревматического процесса</w:t>
            </w:r>
            <w:r>
              <w:rPr>
                <w:sz w:val="28"/>
                <w:lang w:val="en-US"/>
              </w:rPr>
              <w:t xml:space="preserve"> (11, 11 —111</w:t>
            </w:r>
            <w:r>
              <w:rPr>
                <w:sz w:val="28"/>
              </w:rPr>
              <w:t xml:space="preserve"> степени)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3,5-4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3. Острый очаговый ревматический миокардит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,5-2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4. Острый диффузный ревматический миокардит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 xml:space="preserve">Ангины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1. Катаральная ангина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5-6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2. Фолликулярная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6-8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3. Лакунарная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8-9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4. Фибринозная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1-12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5. Флегмонозная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13-14</w:t>
            </w:r>
            <w:r>
              <w:rPr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 xml:space="preserve">Острые пневмони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1. Легкая форма течения пневмони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0-21</w:t>
            </w:r>
            <w:r>
              <w:rPr>
                <w:rFonts w:ascii="Times New Roman" w:hAnsi="Times New Roman"/>
                <w:sz w:val="28"/>
              </w:rPr>
              <w:t xml:space="preserve"> день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2. Средняя тяжесть течения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8-29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3. Тяжелое течение, а также присоединившиеся осложнения (абсцедирование, экссудативный плеврит, эмпиема плевры и ДР.)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65-70</w:t>
            </w:r>
            <w:r>
              <w:rPr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 xml:space="preserve">Язвенная болезнь желудка и 12-перстной кишки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1. Редко рецидивирующее течение (обострение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 xml:space="preserve"> раз в</w:t>
            </w:r>
            <w:r>
              <w:rPr>
                <w:sz w:val="28"/>
                <w:lang w:val="en-US"/>
              </w:rPr>
              <w:t xml:space="preserve"> 1—3</w:t>
            </w:r>
            <w:r>
              <w:rPr>
                <w:sz w:val="28"/>
              </w:rPr>
              <w:t xml:space="preserve"> и более лет) легкая форма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21-28</w:t>
            </w:r>
            <w:r>
              <w:rPr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Часто рецидивирующее течение (обострение не менее</w:t>
            </w:r>
            <w:r>
              <w:rPr>
                <w:sz w:val="28"/>
                <w:lang w:val="en-US"/>
              </w:rPr>
              <w:t xml:space="preserve"> 2</w:t>
            </w:r>
            <w:r>
              <w:rPr>
                <w:sz w:val="28"/>
              </w:rPr>
              <w:t xml:space="preserve"> раз в году)</w:t>
            </w:r>
            <w:r>
              <w:rPr>
                <w:sz w:val="28"/>
                <w:lang w:val="en-US"/>
              </w:rPr>
              <w:t xml:space="preserve"> —</w:t>
            </w:r>
            <w:r>
              <w:rPr>
                <w:sz w:val="28"/>
              </w:rPr>
              <w:t xml:space="preserve"> средняя тяжесть течения заболевания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40-50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3. Непрерывно рецидивирующее течение (обострение</w:t>
            </w:r>
            <w:r>
              <w:rPr>
                <w:sz w:val="28"/>
                <w:lang w:val="en-US"/>
              </w:rPr>
              <w:t xml:space="preserve"> 3 — 4 </w:t>
            </w:r>
            <w:r>
              <w:rPr>
                <w:sz w:val="28"/>
              </w:rPr>
              <w:t>раза в год) язвенной болезни</w:t>
            </w:r>
            <w:r>
              <w:rPr>
                <w:sz w:val="28"/>
                <w:lang w:val="en-US"/>
              </w:rPr>
              <w:t xml:space="preserve"> —</w:t>
            </w:r>
            <w:r>
              <w:rPr>
                <w:sz w:val="28"/>
              </w:rPr>
              <w:t xml:space="preserve"> тяжелая форма, а также протекающая с осложнениями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2-2,5</w:t>
            </w:r>
            <w:r>
              <w:rPr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>Хронические холециститы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1. Хронический холецистит (легкая форма обострения)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6-8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Хронический холецистит (средняя тяжесть обострения)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0-25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3. Хронический холецистит</w:t>
            </w:r>
            <w:r>
              <w:rPr>
                <w:sz w:val="28"/>
                <w:lang w:val="en-US"/>
              </w:rPr>
              <w:t xml:space="preserve"> —</w:t>
            </w:r>
            <w:r>
              <w:rPr>
                <w:sz w:val="28"/>
              </w:rPr>
              <w:t xml:space="preserve"> тяжелая форма обострения при отсутствии хирургической коррекции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40-45</w:t>
            </w:r>
            <w:r>
              <w:rPr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 xml:space="preserve">Хронические гепатиты и циррозы печен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1. Обострение хронического персистирующего гепатита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-3</w:t>
            </w:r>
            <w:r>
              <w:rPr>
                <w:rFonts w:ascii="Times New Roman" w:hAnsi="Times New Roman"/>
                <w:sz w:val="28"/>
              </w:rPr>
              <w:t xml:space="preserve"> недели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Обострение хронического активного гепатита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5-6</w:t>
            </w:r>
            <w:r>
              <w:rPr>
                <w:rFonts w:ascii="Times New Roman" w:hAnsi="Times New Roman"/>
                <w:sz w:val="28"/>
              </w:rPr>
              <w:t xml:space="preserve"> недель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3. При присоединении в период обострения хронического гепатита, поражения сердца, нервной системы, почек или выраженной фазы активности патологического процесса в ткани печени, холестазе и липоидном его варианте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-2,5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4. Нерезко выраженное обострение портального, постнекротического билиарного, смешанного цирроза печен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4-5</w:t>
            </w:r>
            <w:r>
              <w:rPr>
                <w:rFonts w:ascii="Times New Roman" w:hAnsi="Times New Roman"/>
                <w:sz w:val="28"/>
              </w:rPr>
              <w:t xml:space="preserve"> недель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5. При тяжелой степени обострения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2,5-3</w:t>
            </w:r>
            <w:r>
              <w:rPr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 xml:space="preserve">Вертеброгенные заболевания нервной системы пояснично-крестцового уровня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1. Люмбаго или люмбалгия (некорешковая) в фазе обостре</w:t>
              <w:softHyphen/>
              <w:t>ния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7-10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Люмбоишалгия</w:t>
            </w:r>
            <w:r>
              <w:rPr>
                <w:sz w:val="28"/>
                <w:lang w:val="en-US"/>
              </w:rPr>
              <w:t xml:space="preserve"> —</w:t>
            </w:r>
            <w:r>
              <w:rPr>
                <w:sz w:val="28"/>
              </w:rPr>
              <w:t xml:space="preserve"> в фазе обострения хроническом течени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6-18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3. Острый радикулярный синдром или его обострение при хроническом течении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8-30</w:t>
            </w:r>
            <w:r>
              <w:rPr>
                <w:rFonts w:ascii="Times New Roman" w:hAnsi="Times New Roman"/>
                <w:sz w:val="28"/>
              </w:rPr>
              <w:t xml:space="preserve"> дней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После операции</w:t>
            </w:r>
            <w:r>
              <w:rPr>
                <w:sz w:val="28"/>
                <w:lang w:val="en-US"/>
              </w:rPr>
              <w:t xml:space="preserve"> —</w:t>
            </w:r>
            <w:r>
              <w:rPr>
                <w:sz w:val="28"/>
              </w:rPr>
              <w:t xml:space="preserve"> задней ламинэктомии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jc w:val="left"/>
              <w:outlineLvl w:val="1"/>
              <w:rPr/>
            </w:pPr>
            <w:r>
              <w:rPr/>
              <w:t>Черепно-мозговая травм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0" w:after="0"/>
              <w:jc w:val="lef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1. Сотрясение головного мозга легкой степен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недели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2. Сотрясение головного мозга средней степени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-7 недель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3. Ушиб головного мозга легкой степен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,5-2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 xml:space="preserve">4. Ушиб головного мозга средней тяжести 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-2,5</w:t>
            </w:r>
            <w:r>
              <w:rPr>
                <w:rFonts w:ascii="Times New Roman" w:hAnsi="Times New Roman"/>
                <w:sz w:val="28"/>
              </w:rPr>
              <w:t xml:space="preserve"> месяца</w:t>
            </w:r>
          </w:p>
        </w:tc>
      </w:tr>
      <w:tr>
        <w:trPr/>
        <w:tc>
          <w:tcPr>
            <w:tcW w:w="67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8"/>
              </w:rPr>
              <w:t>5. Ушиб головного мозга тяжелой степени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2,5-3</w:t>
            </w:r>
            <w:r>
              <w:rPr>
                <w:sz w:val="28"/>
              </w:rPr>
              <w:t xml:space="preserve"> месяца</w:t>
            </w:r>
          </w:p>
        </w:tc>
      </w:tr>
    </w:tbl>
    <w:p>
      <w:pPr>
        <w:pStyle w:val="Style15"/>
        <w:widowControl w:val="false"/>
        <w:bidi w:val="0"/>
        <w:spacing w:before="40" w:after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bidi w:val="0"/>
        <w:jc w:val="right"/>
        <w:rPr/>
      </w:pPr>
      <w:r>
        <w:rPr>
          <w:i/>
          <w:sz w:val="28"/>
        </w:rPr>
        <w:t>Приложение</w:t>
      </w:r>
      <w:r>
        <w:rPr>
          <w:i/>
          <w:sz w:val="28"/>
          <w:lang w:val="en-US"/>
        </w:rPr>
        <w:t xml:space="preserve"> 2</w:t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БОЛЬНИЧНЫЙ ЛИСТ</w:t>
      </w:r>
    </w:p>
    <w:p>
      <w:pPr>
        <w:pStyle w:val="Style15"/>
        <w:widowControl w:val="false"/>
        <w:bidi w:val="0"/>
        <w:ind w:left="3440" w:hanging="0"/>
        <w:jc w:val="right"/>
        <w:rPr/>
      </w:pPr>
      <w:r>
        <w:rPr>
          <w:sz w:val="28"/>
        </w:rPr>
        <w:t xml:space="preserve">ПРИКАЗ </w:t>
        <w:br/>
        <w:t xml:space="preserve">Министерства здравоохранения и </w:t>
        <w:br/>
        <w:t xml:space="preserve">медицинской промышленности </w:t>
        <w:br/>
        <w:t xml:space="preserve">Российской Федерации </w:t>
        <w:br/>
        <w:t>от</w:t>
      </w:r>
      <w:r>
        <w:rPr>
          <w:sz w:val="28"/>
          <w:lang w:val="en-US"/>
        </w:rPr>
        <w:t xml:space="preserve"> 25.06.96 № 267 </w:t>
        <w:br/>
      </w:r>
      <w:r>
        <w:rPr>
          <w:sz w:val="28"/>
        </w:rPr>
        <w:t xml:space="preserve">ПОСТАНОВЛЕНИЕ Фонда социального страхования Российской Федерации </w:t>
        <w:br/>
        <w:t>от</w:t>
      </w:r>
      <w:r>
        <w:rPr>
          <w:sz w:val="28"/>
          <w:lang w:val="en-US"/>
        </w:rPr>
        <w:t xml:space="preserve"> 25.06.96 №66</w:t>
      </w:r>
    </w:p>
    <w:p>
      <w:pPr>
        <w:pStyle w:val="Style15"/>
        <w:widowControl w:val="false"/>
        <w:bidi w:val="0"/>
        <w:ind w:left="3440" w:hanging="0"/>
        <w:jc w:val="righ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bidi w:val="0"/>
        <w:ind w:left="800" w:right="800" w:hanging="0"/>
        <w:jc w:val="center"/>
        <w:rPr/>
      </w:pPr>
      <w:r>
        <w:rPr>
          <w:b/>
          <w:sz w:val="28"/>
        </w:rPr>
        <w:t>О ВНЕСЕНИИ ИЗМЕНЕНИЙ, ДОПОЛНЕНИЙ И РАЗЪЯСНЕНИЯ К ИНСТРУКЦИИ ОПОРЯДКЕВЫДАЧИДОКУМЕНТОВ, УДОСТОВЕРЯЮЩИХ ВРЕМЕННУЮ НЕТРУДОСПОСОБНОСТЬ ГРАЖДАН</w:t>
      </w:r>
    </w:p>
    <w:p>
      <w:pPr>
        <w:pStyle w:val="Style15"/>
        <w:widowControl w:val="false"/>
        <w:bidi w:val="0"/>
        <w:spacing w:before="60" w:after="0"/>
        <w:ind w:firstLine="360"/>
        <w:jc w:val="both"/>
        <w:rPr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В целях дальнейшего совершенствования работы по эксперти</w:t>
        <w:softHyphen/>
        <w:t>зе временной нетрудоспособности в учреждениях здравоохранения Утвердить:</w:t>
      </w:r>
    </w:p>
    <w:p>
      <w:pPr>
        <w:pStyle w:val="Style15"/>
        <w:widowControl w:val="false"/>
        <w:bidi w:val="0"/>
        <w:ind w:firstLine="360"/>
        <w:jc w:val="both"/>
        <w:rPr>
          <w:lang w:val="en-US"/>
        </w:rPr>
      </w:pPr>
      <w:r>
        <w:rPr>
          <w:sz w:val="28"/>
          <w:lang w:val="en-US"/>
        </w:rPr>
        <w:t>1.1.</w:t>
      </w:r>
      <w:r>
        <w:rPr>
          <w:sz w:val="28"/>
        </w:rPr>
        <w:t xml:space="preserve"> Изменения и дополнения к Инструкции о порядке выдачи документов, удостоверяющих временную нетрудоспособность граж</w:t>
        <w:softHyphen/>
        <w:t>дан (Приложение</w:t>
      </w:r>
      <w:r>
        <w:rPr>
          <w:sz w:val="28"/>
          <w:lang w:val="en-US"/>
        </w:rPr>
        <w:t xml:space="preserve"> 1).</w:t>
      </w:r>
    </w:p>
    <w:p>
      <w:pPr>
        <w:pStyle w:val="Style15"/>
        <w:widowControl w:val="false"/>
        <w:bidi w:val="0"/>
        <w:ind w:firstLine="360"/>
        <w:jc w:val="both"/>
        <w:rPr/>
      </w:pPr>
      <w:r>
        <w:rPr>
          <w:sz w:val="28"/>
          <w:lang w:val="en-US"/>
        </w:rPr>
        <w:t>1.2.</w:t>
      </w:r>
      <w:r>
        <w:rPr>
          <w:sz w:val="28"/>
        </w:rPr>
        <w:t xml:space="preserve"> Разъяснения к применению Инструкции о порядке выдачи документов, удостоверяющих временную нетрудоспособность граж</w:t>
        <w:softHyphen/>
        <w:t>дан (Приложение</w:t>
      </w:r>
      <w:r>
        <w:rPr>
          <w:sz w:val="28"/>
          <w:lang w:val="en-US"/>
        </w:rPr>
        <w:t xml:space="preserve"> 2).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На территории Российской Федерации не применять учетную форму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38/у "Справка о временном освобождении от работы по уходу за больным ребенком", утвержденную приказом Минздрава СССР от</w:t>
      </w:r>
      <w:r>
        <w:rPr>
          <w:sz w:val="28"/>
          <w:lang w:val="en-US"/>
        </w:rPr>
        <w:t xml:space="preserve"> 07.12.85 №929.</w:t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04"/>
      </w:tblGrid>
      <w:tr>
        <w:trPr/>
        <w:tc>
          <w:tcPr>
            <w:tcW w:w="5495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ервый заместитель министра здравоохранения и медицинской промышленности Российской Федерации</w:t>
            </w:r>
          </w:p>
        </w:tc>
        <w:tc>
          <w:tcPr>
            <w:tcW w:w="3104" w:type="dxa"/>
            <w:tcBorders/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</w:t>
            </w:r>
          </w:p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/>
            </w:pPr>
            <w:r>
              <w:rPr/>
              <w:t>А. М. Москвиче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Заместитель председателя Фонда социального страхования Российской Федерации </w:t>
            </w:r>
          </w:p>
        </w:tc>
        <w:tc>
          <w:tcPr>
            <w:tcW w:w="310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8"/>
              </w:rPr>
              <w:t>Л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Н. Рау</w:t>
            </w:r>
          </w:p>
        </w:tc>
      </w:tr>
    </w:tbl>
    <w:p>
      <w:pPr>
        <w:pStyle w:val="Style15"/>
        <w:widowControl w:val="false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bidi w:val="0"/>
        <w:ind w:left="640" w:hanging="0"/>
        <w:jc w:val="left"/>
        <w:rPr/>
      </w:pPr>
      <w:r>
        <w:rPr>
          <w:sz w:val="28"/>
        </w:rPr>
        <w:t>Приложение</w:t>
      </w:r>
      <w:r>
        <w:rPr>
          <w:sz w:val="28"/>
          <w:lang w:val="en-US"/>
        </w:rPr>
        <w:t xml:space="preserve"> 1</w:t>
      </w:r>
    </w:p>
    <w:p>
      <w:pPr>
        <w:pStyle w:val="Style15"/>
        <w:widowControl w:val="false"/>
        <w:bidi w:val="0"/>
        <w:ind w:left="640" w:right="2100" w:hanging="0"/>
        <w:jc w:val="left"/>
        <w:rPr/>
      </w:pPr>
      <w:r>
        <w:rPr>
          <w:sz w:val="28"/>
        </w:rPr>
        <w:t>к приказу-постановлению Минздравмедпрома России и Фонда социального страхования Российской Федерации от</w:t>
      </w:r>
      <w:r>
        <w:rPr>
          <w:sz w:val="28"/>
          <w:lang w:val="en-US"/>
        </w:rPr>
        <w:t xml:space="preserve"> 25.06.96 № 267/66</w:t>
      </w:r>
    </w:p>
    <w:p>
      <w:pPr>
        <w:pStyle w:val="Style15"/>
        <w:widowControl w:val="false"/>
        <w:bidi w:val="0"/>
        <w:ind w:left="640" w:right="210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bidi w:val="0"/>
        <w:ind w:left="480" w:right="520" w:hanging="0"/>
        <w:jc w:val="center"/>
        <w:rPr/>
      </w:pPr>
      <w:r>
        <w:rPr>
          <w:b/>
          <w:sz w:val="28"/>
        </w:rPr>
        <w:t xml:space="preserve">ИЗМЕНЕНИЯ И ДОПОЛНЕНИЯ </w:t>
      </w:r>
    </w:p>
    <w:p>
      <w:pPr>
        <w:pStyle w:val="Style15"/>
        <w:widowControl w:val="false"/>
        <w:bidi w:val="0"/>
        <w:ind w:left="480" w:right="520" w:hanging="0"/>
        <w:jc w:val="center"/>
        <w:rPr/>
      </w:pPr>
      <w:r>
        <w:rPr>
          <w:b/>
          <w:sz w:val="28"/>
        </w:rPr>
        <w:t xml:space="preserve">к Инструкции о порядке выдачи документов: </w:t>
      </w:r>
    </w:p>
    <w:p>
      <w:pPr>
        <w:pStyle w:val="Style15"/>
        <w:widowControl w:val="false"/>
        <w:bidi w:val="0"/>
        <w:ind w:left="480" w:right="520" w:hanging="0"/>
        <w:jc w:val="center"/>
        <w:rPr/>
      </w:pPr>
      <w:r>
        <w:rPr>
          <w:b/>
          <w:sz w:val="28"/>
        </w:rPr>
        <w:t>удостоверяющих временную нетрудоспособность граждан</w:t>
      </w:r>
    </w:p>
    <w:p>
      <w:pPr>
        <w:pStyle w:val="Style15"/>
        <w:widowControl w:val="false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before="120" w:after="0"/>
        <w:jc w:val="left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1.1.</w:t>
      </w:r>
      <w:r>
        <w:rPr>
          <w:sz w:val="28"/>
        </w:rPr>
        <w:t xml:space="preserve"> и название раздела</w:t>
      </w:r>
      <w:r>
        <w:rPr>
          <w:sz w:val="28"/>
          <w:lang w:val="en-US"/>
        </w:rPr>
        <w:t xml:space="preserve"> 5.</w:t>
      </w:r>
    </w:p>
    <w:p>
      <w:pPr>
        <w:pStyle w:val="5"/>
        <w:numPr>
          <w:ilvl w:val="0"/>
          <w:numId w:val="0"/>
        </w:numPr>
        <w:bidi w:val="0"/>
        <w:ind w:right="420" w:hanging="0"/>
        <w:jc w:val="left"/>
        <w:outlineLvl w:val="4"/>
        <w:rPr/>
      </w:pPr>
      <w:r>
        <w:rPr/>
        <w:t xml:space="preserve">          </w:t>
      </w:r>
      <w:r>
        <w:rPr/>
        <w:t xml:space="preserve">Слова: "и ребенком-инвалидом" заменить на "до 3-х лет" </w:t>
      </w:r>
    </w:p>
    <w:p>
      <w:pPr>
        <w:pStyle w:val="Style15"/>
        <w:widowControl w:val="false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ind w:left="360" w:right="420" w:hanging="360"/>
        <w:jc w:val="left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1.3. </w:t>
      </w:r>
      <w:r>
        <w:rPr>
          <w:sz w:val="28"/>
        </w:rPr>
        <w:t>Дополнить абзацем:</w:t>
      </w:r>
    </w:p>
    <w:p>
      <w:pPr>
        <w:pStyle w:val="21"/>
        <w:widowControl w:val="false"/>
        <w:bidi w:val="0"/>
        <w:jc w:val="both"/>
        <w:rPr/>
      </w:pPr>
      <w:r>
        <w:rPr/>
        <w:t xml:space="preserve">          </w:t>
      </w:r>
      <w:r>
        <w:rPr/>
        <w:t>"Право выдачи документов, удостоверяющих временную нетру</w:t>
        <w:softHyphen/>
        <w:t>доспособность, имеют также лечащие врачи туберкулезных санато</w:t>
        <w:softHyphen/>
        <w:t>риев и (по согласованию с Министерством социальной защиты на</w:t>
        <w:softHyphen/>
        <w:t>селения Российской Федерации) клиник научно-исследовательских институтов протезирования, протезостроения. медико-социальной экспертизы. Центров реабилитации, осуществляющих протезирова</w:t>
        <w:softHyphen/>
        <w:t>ние опорно-двигательного аппарата, и стационаров протезно-ортопедических предприятий системы Минсоцзащиты России."</w:t>
      </w:r>
    </w:p>
    <w:p>
      <w:pPr>
        <w:pStyle w:val="Style15"/>
        <w:widowControl w:val="false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2.3. </w:t>
      </w:r>
      <w:r>
        <w:rPr>
          <w:sz w:val="28"/>
        </w:rPr>
        <w:t>Дополнить абзацем: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"При необходимости перевода гражданина на легкую работу в случаях профессионального заболевания или туберкулеза ему по решению клинико-экспертной комиссии выдается листок нетрудо</w:t>
        <w:softHyphen/>
        <w:t>способности на срок не бол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есяцев в году с отметкой "доплатной листок нетрудоспособности".</w:t>
      </w:r>
    </w:p>
    <w:p>
      <w:pPr>
        <w:pStyle w:val="Style15"/>
        <w:widowControl w:val="false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4.1.</w:t>
      </w:r>
      <w:r>
        <w:rPr>
          <w:sz w:val="28"/>
        </w:rPr>
        <w:t xml:space="preserve"> Дополнить абзацем: </w:t>
      </w:r>
    </w:p>
    <w:p>
      <w:pPr>
        <w:pStyle w:val="Style15"/>
        <w:widowControl w:val="false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"Больным туберкулезом листок нетрудоспособности выдается врачом туберкулезного санатория со дня окончания основного и дополнительного отпусков, кроме слу</w:t>
        <w:softHyphen/>
        <w:t>чаев, когда очередной отпуск не положен (проработал менее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ме</w:t>
        <w:softHyphen/>
        <w:t>сяцев), после фтизиохирургического лечения, а также при впервые выявленном активном туберкулезе без стационарного лечения (при формах туберкулеза, когда санаторно-курортное лечение заменяет первичное стационарное лечение). В указанных случаях листок не</w:t>
        <w:softHyphen/>
        <w:t>трудоспособности выдается лечащим врачом специализированного лечебно-профилактического учреждения на время проезда и продле</w:t>
        <w:softHyphen/>
        <w:t>вается врачом туберкулезного санатория без вычета дней основного и дополнительного отпусков".</w:t>
      </w:r>
    </w:p>
    <w:p>
      <w:pPr>
        <w:pStyle w:val="Style15"/>
        <w:widowControl w:val="false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5.2.5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Исключить слово "весь". После слов "...не может осуществлять уход", дополнить: "но не более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дней". </w:t>
      </w:r>
    </w:p>
    <w:p>
      <w:pPr>
        <w:pStyle w:val="Style15"/>
        <w:widowControl w:val="false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5.6.</w:t>
      </w:r>
    </w:p>
    <w:p>
      <w:pPr>
        <w:pStyle w:val="Style15"/>
        <w:widowControl w:val="false"/>
        <w:bidi w:val="0"/>
        <w:ind w:left="280" w:hanging="0"/>
        <w:jc w:val="left"/>
        <w:rPr/>
      </w:pPr>
      <w:r>
        <w:rPr>
          <w:sz w:val="28"/>
        </w:rPr>
        <w:t>Дополнить:</w:t>
      </w:r>
      <w:r>
        <w:rPr>
          <w:sz w:val="28"/>
          <w:lang w:val="en-US"/>
        </w:rPr>
        <w:t xml:space="preserve"> "5.6.5.</w:t>
      </w:r>
      <w:r>
        <w:rPr>
          <w:sz w:val="28"/>
        </w:rPr>
        <w:t xml:space="preserve"> За инвалидом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руппы". </w:t>
      </w:r>
    </w:p>
    <w:p>
      <w:pPr>
        <w:pStyle w:val="Style15"/>
        <w:widowControl w:val="false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8.8. </w:t>
      </w:r>
      <w:r>
        <w:rPr>
          <w:sz w:val="28"/>
        </w:rPr>
        <w:t>Дополнить: "...на весь период нетрудоспособности, но не менее</w:t>
      </w:r>
    </w:p>
    <w:p>
      <w:pPr>
        <w:pStyle w:val="Style15"/>
        <w:widowControl w:val="false"/>
        <w:bidi w:val="0"/>
        <w:ind w:left="320" w:right="2480" w:hanging="320"/>
        <w:jc w:val="left"/>
        <w:rPr/>
      </w:pPr>
      <w:r>
        <w:rPr>
          <w:sz w:val="28"/>
        </w:rPr>
        <w:t xml:space="preserve">3-х дней (в том числе, при мини аборте)". </w:t>
      </w:r>
    </w:p>
    <w:p>
      <w:pPr>
        <w:pStyle w:val="Style15"/>
        <w:widowControl w:val="false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ind w:left="360" w:right="2480" w:hanging="360"/>
        <w:jc w:val="left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8.4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Исключить слова: "...и в зонах с льготным социально-экономическим статусом".</w:t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389"/>
      </w:tblGrid>
      <w:tr>
        <w:trPr/>
        <w:tc>
          <w:tcPr>
            <w:tcW w:w="5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Начальник Управления организации медицинской помощи населению </w:t>
            </w:r>
          </w:p>
        </w:tc>
        <w:tc>
          <w:tcPr>
            <w:tcW w:w="338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/>
            </w:pPr>
            <w:r>
              <w:rPr/>
              <w:t>А. А. Карпее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Начальник Департамента правового обеспечения социального страхования </w:t>
            </w:r>
          </w:p>
        </w:tc>
        <w:tc>
          <w:tcPr>
            <w:tcW w:w="3389" w:type="dxa"/>
            <w:tcBorders/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/>
            </w:pPr>
            <w:r>
              <w:rPr/>
              <w:t>Н. К. Лысенков</w:t>
            </w:r>
          </w:p>
        </w:tc>
      </w:tr>
    </w:tbl>
    <w:p>
      <w:pPr>
        <w:pStyle w:val="Style15"/>
        <w:widowControl w:val="false"/>
        <w:bidi w:val="0"/>
        <w:ind w:firstLine="3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ind w:firstLine="720"/>
        <w:jc w:val="left"/>
        <w:rPr/>
      </w:pPr>
      <w:r>
        <w:rPr>
          <w:sz w:val="28"/>
        </w:rPr>
        <w:t>Приложение</w:t>
      </w:r>
      <w:r>
        <w:rPr>
          <w:sz w:val="28"/>
          <w:lang w:val="en-US"/>
        </w:rPr>
        <w:t xml:space="preserve"> 2</w:t>
      </w:r>
    </w:p>
    <w:p>
      <w:pPr>
        <w:pStyle w:val="Style15"/>
        <w:widowControl w:val="false"/>
        <w:bidi w:val="0"/>
        <w:ind w:left="720" w:right="2100" w:hanging="0"/>
        <w:jc w:val="left"/>
        <w:rPr/>
      </w:pPr>
      <w:r>
        <w:rPr>
          <w:sz w:val="28"/>
        </w:rPr>
        <w:t>к приказу-постановлению Минздравмедпрома России и Фонда социального страхования Российской Федерации от</w:t>
      </w:r>
      <w:r>
        <w:rPr>
          <w:sz w:val="28"/>
          <w:lang w:val="en-US"/>
        </w:rPr>
        <w:t xml:space="preserve"> 25.06.96 № 267/66</w:t>
      </w:r>
    </w:p>
    <w:p>
      <w:pPr>
        <w:pStyle w:val="Style15"/>
        <w:widowControl w:val="false"/>
        <w:bidi w:val="0"/>
        <w:spacing w:before="120" w:after="0"/>
        <w:ind w:left="100" w:hanging="0"/>
        <w:jc w:val="center"/>
        <w:rPr/>
      </w:pPr>
      <w:r>
        <w:rPr>
          <w:b/>
          <w:sz w:val="28"/>
        </w:rPr>
        <w:t>РАЗЪЯСНЕНИЯ</w:t>
      </w:r>
    </w:p>
    <w:p>
      <w:pPr>
        <w:pStyle w:val="32"/>
        <w:bidi w:val="0"/>
        <w:ind w:right="440" w:hanging="0"/>
        <w:rPr/>
      </w:pPr>
      <w:r>
        <w:rPr/>
        <w:t>к применению Инструкции о порядке выдачи документов: удостоверяющих временную нетрудоспособность граждан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Раздел</w:t>
      </w:r>
      <w:r>
        <w:rPr>
          <w:lang w:val="en-US"/>
        </w:rPr>
        <w:t xml:space="preserve"> 1.</w:t>
      </w:r>
      <w:r>
        <w:rPr/>
        <w:t xml:space="preserve"> Основные положения </w:t>
      </w:r>
    </w:p>
    <w:p>
      <w:pPr>
        <w:pStyle w:val="Style15"/>
        <w:widowControl w:val="false"/>
        <w:numPr>
          <w:ilvl w:val="0"/>
          <w:numId w:val="30"/>
        </w:numPr>
        <w:tabs>
          <w:tab w:val="clear" w:pos="720"/>
          <w:tab w:val="left" w:pos="680" w:leader="none"/>
        </w:tabs>
        <w:bidi w:val="0"/>
        <w:spacing w:before="140" w:after="0"/>
        <w:ind w:left="680" w:right="2940" w:hanging="36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1.1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ри косметических операциях, произведенных по медицинским показаниям (определяются решением клинико-экспертной комис</w:t>
        <w:softHyphen/>
        <w:t>сии), а также при осложнениях, возникших вследствие косметиче</w:t>
        <w:softHyphen/>
        <w:t>ских операций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в том числе произведенных и без медицинских по</w:t>
        <w:softHyphen/>
        <w:t>казаний), листок нетрудоспособности выдается на общих основани</w:t>
        <w:softHyphen/>
        <w:t>ях.</w:t>
      </w:r>
    </w:p>
    <w:p>
      <w:pPr>
        <w:pStyle w:val="Style15"/>
        <w:widowControl w:val="false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При выдаче в связи с заболеванием или травмой листка нетру</w:t>
        <w:softHyphen/>
        <w:t>доспособности работникам, для которых обязательны предварительные и периодические медицинские осмотры, также выдается медицинское заключение о диагнозе заболевания, проведенном об</w:t>
        <w:softHyphen/>
        <w:t>следовании и лечении для представления в здравпункты или меди</w:t>
        <w:softHyphen/>
        <w:t>цинские учреждения, обеспечивающие экспертизу профессиональ</w:t>
        <w:softHyphen/>
        <w:t>ной пригодности (периодические медицинские осмотры) утвержден</w:t>
        <w:softHyphen/>
        <w:t xml:space="preserve">ных категорий работающих. </w:t>
      </w:r>
    </w:p>
    <w:p>
      <w:pPr>
        <w:pStyle w:val="Style15"/>
        <w:widowControl w:val="false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1.2.1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соответствии с Соглашением "О порядке оказания медицин</w:t>
        <w:softHyphen/>
        <w:t>ской помощи гражданам стра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частников Содружества Незави</w:t>
        <w:softHyphen/>
        <w:t>симых Государств", подписанным</w:t>
      </w:r>
      <w:r>
        <w:rPr>
          <w:sz w:val="28"/>
          <w:lang w:val="en-US"/>
        </w:rPr>
        <w:t xml:space="preserve"> 28.02.96</w:t>
      </w:r>
      <w:r>
        <w:rPr>
          <w:sz w:val="28"/>
        </w:rPr>
        <w:t xml:space="preserve"> в г. Москве, гражданам государств Содружества, не работающим на предприятиях, в орга</w:t>
        <w:softHyphen/>
        <w:t>низациях и учреждениях Российской Федерации, в случаях заболе</w:t>
        <w:softHyphen/>
        <w:t>ваний и травм, возникших в период пребывания на территории Рос</w:t>
        <w:softHyphen/>
        <w:t>сийской Федерации, в установленном порядке выдаются выписка из истории болезни и листок нетрудоспособности, который в после</w:t>
        <w:softHyphen/>
        <w:t>дующем обменивается лечебно-профилактическим учреждением по месту постоянного проживания на документ: удостоверяющий вре</w:t>
        <w:softHyphen/>
        <w:t>менную нетрудоспособность, образца, имеющего хождение в данной стране. Иностранным гражданам других государств выдается вы</w:t>
        <w:softHyphen/>
        <w:t xml:space="preserve">писка из истории болезни с указанием сроков временной утраты трудоспособности. </w:t>
      </w:r>
    </w:p>
    <w:p>
      <w:pPr>
        <w:pStyle w:val="Style15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1.2.4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оеннослужащим при их обращении за медицинской помощью в лечебно-профилактические учреждения Российской Федерации, независимо от их форм собственности и ведомственной принадлеж</w:t>
        <w:softHyphen/>
        <w:t xml:space="preserve">ности, выдается справка произвольной формы с указанием сроков нетрудоспособности,          заверенная          печатью          лечебно-профилактического учреждения. </w:t>
      </w:r>
    </w:p>
    <w:p>
      <w:pPr>
        <w:pStyle w:val="Style15"/>
        <w:widowControl w:val="false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1.3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ри оказании медицинской помощи в рамках договоров с граж</w:t>
        <w:softHyphen/>
        <w:t>данами или организациями (на платной основе) листок нетрудоспо</w:t>
        <w:softHyphen/>
        <w:t>собности выдается на общих основаниях и в порядке, определенном разделом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нструкции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Учитывая, что клиники научно-исследовательских институтов и центров Российской академии медицинских наук и Государственно</w:t>
        <w:softHyphen/>
        <w:t>го комитета санитарно-эпидемиологического надзора Российской Федерации организационно методически подчиняются Минздравмедпрому России, лечащие врачи указанных учреждений имеют право выдачи документов: удостоверяющих временную нетрудоспо</w:t>
        <w:softHyphen/>
        <w:t>собность.</w:t>
      </w:r>
    </w:p>
    <w:p>
      <w:pPr>
        <w:pStyle w:val="Style15"/>
        <w:widowControl w:val="false"/>
        <w:bidi w:val="0"/>
        <w:jc w:val="both"/>
        <w:rPr/>
      </w:pPr>
      <w:r>
        <w:rPr>
          <w:sz w:val="28"/>
        </w:rPr>
        <w:t>На период лечения в клиниках системы Госкомсанэпиднадзора России и Российской академии медицинских наук в листке нетрудоспособности, в графе "вид нетрудоспособности" делается запись: "заболевание"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На период проведения профилактических осмотров в клиниках НИИ гигиены труда и профзаболеваний листок нетрудоспособно</w:t>
        <w:softHyphen/>
        <w:t>сти не выдается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листке нетрудоспособности, выданных клиниками и стацио</w:t>
        <w:softHyphen/>
        <w:t>нарами системы Минсоцзащиты России, в графе "вид нетрудоспо</w:t>
        <w:softHyphen/>
        <w:t xml:space="preserve">собности" делается запись: "протезирование", "медико-социальная экспертиза". 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1.5.</w:t>
      </w:r>
    </w:p>
    <w:p>
      <w:pPr>
        <w:pStyle w:val="21"/>
        <w:widowControl w:val="false"/>
        <w:bidi w:val="0"/>
        <w:jc w:val="both"/>
        <w:rPr/>
      </w:pPr>
      <w:r>
        <w:rPr/>
        <w:t>Не имеют право выдачи листков нетрудоспособности врачи приемных отделений больниц, врачебно-физкультурных диспансе</w:t>
        <w:softHyphen/>
        <w:t xml:space="preserve">ров, не имеющих стационаров, и клиник научно-исследовательских институтов курортологии и физиотерапии. </w:t>
      </w:r>
    </w:p>
    <w:p>
      <w:pPr>
        <w:pStyle w:val="Style15"/>
        <w:widowControl w:val="false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1.6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Документами, удостоверяющими личность пациента, являются паспорт или военный билет для военнослужащих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При выдаче листка нетрудоспособности требования предъявле</w:t>
        <w:softHyphen/>
        <w:t>ния полиса обязательного медицинского страхования являются не</w:t>
        <w:softHyphen/>
        <w:t>обоснованными.</w:t>
      </w:r>
    </w:p>
    <w:p>
      <w:pPr>
        <w:pStyle w:val="Style15"/>
        <w:widowControl w:val="false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1.9.</w:t>
      </w:r>
      <w:r>
        <w:rPr>
          <w:sz w:val="28"/>
        </w:rPr>
        <w:t xml:space="preserve">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Листок нетрудоспособности, выданный иного</w:t>
        <w:softHyphen/>
        <w:t>родним гражданам, должен быть заверен подписью главного врача или лица, которому делегировано это право (зам. главного врача, дежурный администратор), и гербовой (круглой) печатью лечебно-профилактического учреждения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Раздел</w:t>
      </w:r>
      <w:r>
        <w:rPr>
          <w:lang w:val="en-US"/>
        </w:rPr>
        <w:t xml:space="preserve"> 2.</w:t>
      </w:r>
      <w:r>
        <w:rPr/>
        <w:t xml:space="preserve"> Порядок выдачи листка нетрудоспособности (справки) при заболеваниях и травмах 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spacing w:before="140" w:after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2.4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ри обращении пациентов в нерабочее время для амбулаторно-поликлинических учреждений время (вечерние, ночные часы, вы</w:t>
        <w:softHyphen/>
        <w:t>ходные и праздничные дни) за медицинской помощью по поводу острых (обострения хронических) заболеваний, отравлений и травм на станции скорой медицинской помощи или в приемные отделения больниц в случаях, не требующих стационарного наблюдения и лечения, документы, удостоверяющие временную нетрудоспособ</w:t>
        <w:softHyphen/>
        <w:t>ность, не выдаются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Врачами (фельдшерами) станций (отделений) скорой медицин</w:t>
        <w:softHyphen/>
        <w:t>ской помощи и приемных отделений больниц, выдается справка произвольной формы с указанием даты и времени обращения, диаг</w:t>
        <w:softHyphen/>
        <w:t>ноза, проведенных обследований, состояния трудоспособности, оказано медицинской помощи и рекомендаций по дальнейшему ведению больного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При сменном характере работы пациента, если на момент обра</w:t>
        <w:softHyphen/>
        <w:t>щения за медицинской помощью на станции скорой помощи или в приемные отделения больниц пациент был нетрудоспособен, на основании вышеуказанной справки врачом травматологического пункта (травматологической поликлиники) или поликлиники по месту постоянного наблюдения пациента выдается листок нетрудо</w:t>
        <w:softHyphen/>
        <w:t>способности за прошедший период на дни, когда по сменному гра</w:t>
        <w:softHyphen/>
        <w:t>фику он должен был выйти на работу, но не более 3-х дней. В случае продолжающейся нетрудоспособности, листок продлевается в уста</w:t>
        <w:softHyphen/>
        <w:t xml:space="preserve">новленном порядке. </w:t>
      </w:r>
    </w:p>
    <w:p>
      <w:pPr>
        <w:pStyle w:val="Style15"/>
        <w:widowControl w:val="false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2.10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Констатация факта опьянения осуществляется в соответствии с утвержденными Минздравом СССР и действующими в настоящее время приказом от</w:t>
      </w:r>
      <w:r>
        <w:rPr>
          <w:sz w:val="28"/>
          <w:lang w:val="en-US"/>
        </w:rPr>
        <w:t xml:space="preserve"> 08.09.88 № 694</w:t>
      </w:r>
      <w:r>
        <w:rPr>
          <w:sz w:val="28"/>
        </w:rPr>
        <w:t xml:space="preserve"> "О мерах по дальнейшему .совер</w:t>
        <w:softHyphen/>
        <w:t>шенствованию медицинского освидетельствования для установле</w:t>
        <w:softHyphen/>
        <w:t>ния факта употребления алкоголя и состояния опьянения" и "Временной инструкцией о порядке медицинского освидетельство</w:t>
        <w:softHyphen/>
        <w:t>вания для установления факта употребления алкоголя и состояния опьянения" от</w:t>
      </w:r>
      <w:r>
        <w:rPr>
          <w:sz w:val="28"/>
          <w:lang w:val="en-US"/>
        </w:rPr>
        <w:t xml:space="preserve"> 01.09.88 № 06-14/33-14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Объективные клинические признаки опьянения и результаты ла</w:t>
        <w:softHyphen/>
        <w:t>бораторных исследований фиксируются в "Протоколе медицинско</w:t>
        <w:softHyphen/>
        <w:t>го освидетельствования для установления факта употребления алко</w:t>
        <w:softHyphen/>
        <w:t>голя и состояния опьянения". В первичных медицинских документах указываются заключение о наличии состояния опьянения и номер протокола; заполняются журнал регистрации случаев освидетельст</w:t>
        <w:softHyphen/>
        <w:t>вования. В листке нетрудоспособности в графе "вид нетрудоспособ</w:t>
        <w:softHyphen/>
        <w:t>ности" лечащим врачом и заведующим отделением или членом клинико-экспертной комиссии (не менее двух подписей, кроме случаев выдачи листков нетрудоспособности средними медицинскими ра</w:t>
        <w:softHyphen/>
        <w:t>ботниками) производится соответствующая запись с указанием да</w:t>
        <w:softHyphen/>
        <w:t>ты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8"/>
        </w:rPr>
        <w:t>Листок нетрудоспособности больным хроническим алкоголиз</w:t>
        <w:softHyphen/>
        <w:t>мом: наркоманией и токсикоманией на период амбулаторного и стационарного      лечения      в      специализированных      лечебно-профилактических учреждениях (отделениях) выдается в установ</w:t>
        <w:softHyphen/>
        <w:t>ленном порядке, при этом в первичной медицинской документации диагноз обязательно подтверждается соответствующей записью специалиста-нарколога. При привлечении указанных больных в период лечения к труду на предприятиях, в листке нетрудоспособно</w:t>
        <w:softHyphen/>
        <w:t>сти в графе "вид нетрудоспособности" указываются сроки работы ("работал на предприятии с... по...").</w:t>
      </w:r>
    </w:p>
    <w:p>
      <w:pPr>
        <w:pStyle w:val="Style15"/>
        <w:widowControl w:val="false"/>
        <w:bidi w:val="0"/>
        <w:jc w:val="both"/>
        <w:rPr/>
      </w:pPr>
      <w:r>
        <w:rPr>
          <w:sz w:val="28"/>
        </w:rPr>
        <w:t>Листок нетрудоспособности больным хроническим алкоголиз</w:t>
        <w:softHyphen/>
        <w:t>мом, токсикоманией, наркоманией не выдается: при отказе от показанного стационарного лечения и при лечении в условиях аноним</w:t>
        <w:softHyphen/>
        <w:t>ности или конфиденциальности. В этих случаях выдается справка произвольной формы с указанием сроков амбулаторного или ста</w:t>
        <w:softHyphen/>
        <w:t xml:space="preserve">ционарного лечения. </w:t>
      </w:r>
    </w:p>
    <w:p>
      <w:pPr>
        <w:pStyle w:val="Style15"/>
        <w:widowControl w:val="false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2.17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Справки установленной формы (095/у) по освобождению от уче</w:t>
        <w:softHyphen/>
        <w:t>бы выдаются учащимся образовательных учреждений начального, среднего и высшего профессионального образования: ординаторам и аспирантам после вузовского профессионального образования. При этом оформление медицинских документов производится в ^ом же порядке: что и при выдаче листка нетрудоспособности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Раздел</w:t>
      </w:r>
      <w:r>
        <w:rPr>
          <w:lang w:val="en-US"/>
        </w:rPr>
        <w:t xml:space="preserve"> 3.</w:t>
      </w:r>
      <w:r>
        <w:rPr/>
        <w:t xml:space="preserve"> Порядок направления граждан на медико-социальную экспертизу </w:t>
      </w:r>
    </w:p>
    <w:p>
      <w:pPr>
        <w:pStyle w:val="Style15"/>
        <w:widowControl w:val="false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spacing w:before="140" w:after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3.1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случаях, если временная нетрудоспособность инвалида обу</w:t>
        <w:softHyphen/>
        <w:t>словлена прогрессированием основного заболевания или сопутст</w:t>
        <w:softHyphen/>
        <w:t>вующим заболеванием с очевидным неблагоприятным клиническим и трудовым прогнозом, пациент должен быть направлен на медико-социальную экспертизу в максимально ранние сроки для изменения (отмены) трудовой рекомендации или повышения группы инвалид</w:t>
        <w:softHyphen/>
        <w:t>ности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случаях, когда гражданин был признан инвалидом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руппы, но заболел вновь, не успев приступить к работе, при благоприятном клиническом и трудовом прогнозе листок нетрудоспособности вы</w:t>
        <w:softHyphen/>
        <w:t>дается и продлевается на общих основаниях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случаях, когда гражданин был признан нетрудоспособным без трудовых рекомендаций, но продолжал трудовую деятельность, при заболеваниях и травмах листок нетрудоспособности выдается, но по окончании периода временной нетрудоспособности в графе "приступить к работе" указывается "приступить к работе не может как инвалид второй (первой) группы" и об этом факте дополни</w:t>
        <w:softHyphen/>
        <w:t>тельно сообщается администрации предприятия (учреждения: орга</w:t>
        <w:softHyphen/>
        <w:t xml:space="preserve">низации), на котором указанное лицо работает. </w:t>
      </w:r>
    </w:p>
    <w:p>
      <w:pPr>
        <w:pStyle w:val="Style15"/>
        <w:widowControl w:val="false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3.5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случаях отказа больного от направления на медико-социальную экспертизу: листок нетрудоспособности не продлевает</w:t>
        <w:softHyphen/>
        <w:t>ся, в графе "нарушение режима" делается запись от отказе больного освидетельствоваться МСЭК с указанием даты. Посыльный лист (ф. 088/у) пересылается в учреждение государственной службы медико-социальной экспертизы.</w:t>
      </w:r>
    </w:p>
    <w:p>
      <w:pPr>
        <w:pStyle w:val="Style15"/>
        <w:widowControl w:val="false"/>
        <w:bidi w:val="0"/>
        <w:jc w:val="both"/>
        <w:rPr/>
      </w:pPr>
      <w:r>
        <w:rPr>
          <w:sz w:val="28"/>
        </w:rPr>
        <w:t>При повторных обращениях по поводу прогрессирования ос</w:t>
        <w:softHyphen/>
        <w:t>новного заболевания или развития тяжелого сопутствующего заболевания больному, ранее направлявшемуся 'на медико-социальную экспертизу, листок нетрудоспособности выдаётся на Общих основа</w:t>
        <w:softHyphen/>
        <w:t>ниях и этим же числом повторно оформляется посыльный лист в учреждение медико-социальной экспертизы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Раздел</w:t>
      </w:r>
      <w:r>
        <w:rPr>
          <w:sz w:val="28"/>
          <w:lang w:val="en-US"/>
        </w:rPr>
        <w:t xml:space="preserve"> 5.</w:t>
      </w:r>
      <w:r>
        <w:rPr>
          <w:sz w:val="28"/>
        </w:rPr>
        <w:t xml:space="preserve"> Порядок выдачи листка нетрудоспособности по уходу за больным членом семьи и здоровым ребенком до 3-х лет. </w:t>
      </w:r>
    </w:p>
    <w:p>
      <w:pPr>
        <w:pStyle w:val="Style15"/>
        <w:widowControl w:val="false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5.1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понятие "член семьи" включаются родители, братья, сестры, бабушки, дедушки и другие родственники, совместно проживающие с больным,</w:t>
      </w:r>
    </w:p>
    <w:p>
      <w:pPr>
        <w:pStyle w:val="Style15"/>
        <w:widowControl w:val="false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5.2.2.</w:t>
      </w:r>
      <w:r>
        <w:rPr>
          <w:sz w:val="28"/>
        </w:rPr>
        <w:t xml:space="preserve"> </w:t>
      </w:r>
    </w:p>
    <w:p>
      <w:pPr>
        <w:pStyle w:val="21"/>
        <w:widowControl w:val="false"/>
        <w:bidi w:val="0"/>
        <w:jc w:val="both"/>
        <w:rPr/>
      </w:pPr>
      <w:r>
        <w:rPr/>
        <w:t xml:space="preserve">          </w:t>
      </w:r>
      <w:r>
        <w:rPr/>
        <w:t>Медицинское заключение оформляется решени</w:t>
        <w:softHyphen/>
        <w:t xml:space="preserve">ем клинико-экспертной комиссии. </w:t>
      </w:r>
    </w:p>
    <w:p>
      <w:pPr>
        <w:pStyle w:val="Style15"/>
        <w:widowControl w:val="false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5.2.3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Если ребенок в возрасте д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лет направляется в стационар после начала лечения в амбулаторно-поликлиническом учреждении, то открытый в поликлинике листок нетрудоспособности по уходу про</w:t>
        <w:softHyphen/>
        <w:t>длевается в стационаре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ри длительном лечении в стационаре ребенка старше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лет листок нетрудоспособности по уходу может выдаваться по решению клинико-экспертной комиссии прерывисто и попеременно одному из родственников на дни фактического ухода за ребенком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ри необходимости долечивания ребенка после стационарного лечения, листок нетрудоспособности продлевается и закрывается амбулаторно-поликлиническим учреждением.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5.2.5.</w:t>
      </w:r>
    </w:p>
    <w:p>
      <w:pPr>
        <w:pStyle w:val="22"/>
        <w:bidi w:val="0"/>
        <w:ind w:firstLine="340"/>
        <w:rPr/>
      </w:pPr>
      <w:r>
        <w:rPr/>
        <w:t>При неблагоприятном прогнозе заболевания матери лечащий врач рекомендует семье своевременно решить вопрос организации ухода за ребенком (оформление отпуска по уходу за ребенком до 3-х лет лицу, фактически осуществляющему уход, устройство в детские ясли и др.). Оформление отпуска по уходу за ребенком до 3-х лет другому лицу осуществляется при одновременном прерывании ука</w:t>
        <w:softHyphen/>
        <w:t>занного отпуска матери.</w:t>
      </w:r>
    </w:p>
    <w:p>
      <w:pPr>
        <w:pStyle w:val="2"/>
        <w:numPr>
          <w:ilvl w:val="0"/>
          <w:numId w:val="0"/>
        </w:numPr>
        <w:suppressAutoHyphens w:val="true"/>
        <w:bidi w:val="0"/>
        <w:jc w:val="left"/>
        <w:outlineLvl w:val="1"/>
        <w:rPr/>
      </w:pPr>
      <w:r>
        <w:rPr/>
        <w:t>Раздел</w:t>
      </w:r>
      <w:r>
        <w:rPr>
          <w:lang w:val="en-US"/>
        </w:rPr>
        <w:t xml:space="preserve"> 8.</w:t>
      </w:r>
      <w:r>
        <w:rPr/>
        <w:t xml:space="preserve"> Порядок выдачи листка нетрудоспособности по бере</w:t>
        <w:softHyphen/>
        <w:t xml:space="preserve">менности и родам </w:t>
      </w:r>
    </w:p>
    <w:p>
      <w:pPr>
        <w:pStyle w:val="Style15"/>
        <w:widowControl w:val="false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spacing w:before="360" w:after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8.1.</w:t>
      </w:r>
    </w:p>
    <w:p>
      <w:pPr>
        <w:pStyle w:val="Style15"/>
        <w:widowControl w:val="false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В случаях, когда женщина по каким-то причинам не использо</w:t>
        <w:softHyphen/>
        <w:t>вала свое право на своевременное оформление отпуска по беремен</w:t>
        <w:softHyphen/>
        <w:t>ности и родам или при наступлении преждевременных родов, листок нетрудоспособности на весь период отпуска по беременности и ро</w:t>
        <w:softHyphen/>
        <w:t xml:space="preserve">дам выдается женской консультацией либо родильным домом. Одновременно женской консультацией и родильным домом листок нетрудоспособности не оформляется. </w:t>
      </w:r>
    </w:p>
    <w:p>
      <w:pPr>
        <w:pStyle w:val="Style15"/>
        <w:widowControl w:val="false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 пункту</w:t>
      </w:r>
      <w:r>
        <w:rPr>
          <w:sz w:val="28"/>
          <w:lang w:val="en-US"/>
        </w:rPr>
        <w:t xml:space="preserve"> 8.2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ри осложненных родах листок нетрудоспособности дополни</w:t>
        <w:softHyphen/>
        <w:t>тельно на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календарных дней может выдаваться также врачом женской консультации по месту жительства на основании документа из лечебно-профилактического учреждения, в котором произошли роды. </w:t>
      </w:r>
    </w:p>
    <w:p>
      <w:pPr>
        <w:pStyle w:val="Style15"/>
        <w:widowControl w:val="false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8.7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При установлении факта беременности листок нетрудоспособ</w:t>
        <w:softHyphen/>
        <w:t>ности продлевается по показаниям: при отрицании факта беремен</w:t>
        <w:softHyphen/>
        <w:t>ности объективными методами обследо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крывается. </w:t>
      </w:r>
    </w:p>
    <w:p>
      <w:pPr>
        <w:pStyle w:val="Style15"/>
        <w:widowControl w:val="false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ункт</w:t>
      </w:r>
      <w:r>
        <w:rPr>
          <w:sz w:val="28"/>
          <w:lang w:val="en-US"/>
        </w:rPr>
        <w:t xml:space="preserve"> 8.8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8"/>
        </w:rPr>
        <w:t>В случае прерывания беременности по медицинским показаниям в      графе      "вид      нетрудоспособности"      делается      запись "нетрудоспособность, обусловленная медицинскими показаниями".</w:t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389"/>
      </w:tblGrid>
      <w:tr>
        <w:trPr/>
        <w:tc>
          <w:tcPr>
            <w:tcW w:w="5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8"/>
              </w:rPr>
              <w:t xml:space="preserve">Начальник Управления организации медицинской помощи населению </w:t>
            </w:r>
          </w:p>
        </w:tc>
        <w:tc>
          <w:tcPr>
            <w:tcW w:w="338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/>
            </w:pPr>
            <w:r>
              <w:rPr/>
              <w:t>А. А. Карпее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Начальник Департамента правового обеспечения социального страхования </w:t>
            </w:r>
          </w:p>
        </w:tc>
        <w:tc>
          <w:tcPr>
            <w:tcW w:w="3389" w:type="dxa"/>
            <w:tcBorders/>
          </w:tcPr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3"/>
              <w:rPr/>
            </w:pPr>
            <w:r>
              <w:rPr/>
              <w:t>Н. К. Лысенков</w:t>
            </w:r>
          </w:p>
        </w:tc>
      </w:tr>
    </w:tbl>
    <w:p>
      <w:pPr>
        <w:pStyle w:val="Style15"/>
        <w:widowControl w:val="false"/>
        <w:bidi w:val="0"/>
        <w:ind w:firstLine="340"/>
        <w:jc w:val="both"/>
        <w:rPr/>
      </w:pPr>
      <w:r>
        <w:rPr/>
      </w:r>
    </w:p>
    <w:sectPr>
      <w:type w:val="nextPage"/>
      <w:pgSz w:w="11906" w:h="16817"/>
      <w:pgMar w:left="1758" w:right="175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5"/>
    <w:next w:val="Style15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заголовок 3"/>
    <w:basedOn w:val="Style15"/>
    <w:next w:val="Style15"/>
    <w:qFormat/>
    <w:pPr>
      <w:keepNext w:val="true"/>
      <w:widowControl w:val="false"/>
      <w:spacing w:before="120" w:after="120"/>
      <w:jc w:val="center"/>
    </w:pPr>
    <w:rPr>
      <w:sz w:val="28"/>
    </w:rPr>
  </w:style>
  <w:style w:type="paragraph" w:styleId="4">
    <w:name w:val="заголовок 4"/>
    <w:basedOn w:val="Style15"/>
    <w:next w:val="Style15"/>
    <w:qFormat/>
    <w:pPr>
      <w:keepNext w:val="true"/>
      <w:widowControl w:val="false"/>
      <w:jc w:val="right"/>
    </w:pPr>
    <w:rPr>
      <w:sz w:val="28"/>
    </w:rPr>
  </w:style>
  <w:style w:type="paragraph" w:styleId="5">
    <w:name w:val="заголовок 5"/>
    <w:basedOn w:val="Style15"/>
    <w:next w:val="Style15"/>
    <w:qFormat/>
    <w:pPr>
      <w:keepNext w:val="true"/>
      <w:widowControl w:val="false"/>
      <w:ind w:right="420" w:hanging="0"/>
    </w:pPr>
    <w:rPr>
      <w:sz w:val="28"/>
    </w:rPr>
  </w:style>
  <w:style w:type="paragraph" w:styleId="21">
    <w:name w:val="Основной текст 2"/>
    <w:basedOn w:val="Style15"/>
    <w:qFormat/>
    <w:pPr>
      <w:widowControl w:val="false"/>
      <w:jc w:val="both"/>
    </w:pPr>
    <w:rPr>
      <w:sz w:val="28"/>
    </w:rPr>
  </w:style>
  <w:style w:type="paragraph" w:styleId="Style16">
    <w:name w:val="Основной текст"/>
    <w:basedOn w:val="Style15"/>
    <w:qFormat/>
    <w:pPr>
      <w:widowControl w:val="false"/>
      <w:spacing w:lineRule="exact" w:line="280"/>
      <w:jc w:val="center"/>
    </w:pPr>
    <w:rPr>
      <w:i/>
      <w:sz w:val="28"/>
    </w:rPr>
  </w:style>
  <w:style w:type="paragraph" w:styleId="22">
    <w:name w:val="Основной текст с отступом 2"/>
    <w:basedOn w:val="Style15"/>
    <w:qFormat/>
    <w:pPr>
      <w:widowControl w:val="false"/>
      <w:spacing w:lineRule="exact" w:line="220"/>
      <w:ind w:firstLine="340"/>
      <w:jc w:val="both"/>
    </w:pPr>
    <w:rPr>
      <w:sz w:val="28"/>
    </w:rPr>
  </w:style>
  <w:style w:type="paragraph" w:styleId="31">
    <w:name w:val="Основной текст с отступом 3"/>
    <w:basedOn w:val="Style15"/>
    <w:qFormat/>
    <w:pPr>
      <w:widowControl w:val="false"/>
      <w:spacing w:before="140" w:after="0"/>
      <w:ind w:firstLine="720"/>
      <w:jc w:val="both"/>
    </w:pPr>
    <w:rPr>
      <w:sz w:val="28"/>
    </w:rPr>
  </w:style>
  <w:style w:type="paragraph" w:styleId="32">
    <w:name w:val="Основной текст 3"/>
    <w:basedOn w:val="Style15"/>
    <w:qFormat/>
    <w:pPr>
      <w:widowControl w:val="false"/>
      <w:ind w:right="440" w:hanging="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8</Words>
  <Characters>73840</Characters>
  <CharactersWithSpaces>60127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1:22:00Z</dcterms:created>
  <dc:creator>Андрианов Геннадий</dc:creator>
  <dc:description/>
  <dc:language>en-US</dc:language>
  <cp:lastModifiedBy/>
  <dcterms:modified xsi:type="dcterms:W3CDTF">1997-12-26T01:22:00Z</dcterms:modified>
  <cp:revision>2</cp:revision>
  <dc:subject/>
  <dc:title>Министерство здравоохранения Российской Федерации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