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rPr/>
      </w:pPr>
      <w:bookmarkStart w:id="0" w:name="BITSoft"/>
      <w:bookmarkEnd w:id="0"/>
      <w:r>
        <w:rPr/>
        <w:t>КАЧЕСТВО МЕДИЦИНСКОЙ ПОМОЩИ</w:t>
      </w:r>
    </w:p>
    <w:p>
      <w:pPr>
        <w:pStyle w:val="Style15"/>
        <w:widowControl w:val="false"/>
        <w:bidi w:val="0"/>
        <w:jc w:val="center"/>
        <w:rPr/>
      </w:pPr>
      <w:r>
        <w:rPr>
          <w:b/>
          <w:sz w:val="24"/>
        </w:rPr>
        <w:t>(анализ и контроль)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4"/>
        </w:rPr>
        <w:t>Составители:</w:t>
      </w:r>
    </w:p>
    <w:p>
      <w:pPr>
        <w:pStyle w:val="Style15"/>
        <w:widowControl w:val="false"/>
        <w:bidi w:val="0"/>
        <w:jc w:val="both"/>
        <w:rPr/>
      </w:pPr>
      <w:r>
        <w:rPr>
          <w:sz w:val="24"/>
        </w:rPr>
        <w:t>профессор В.З. Кучеренко (отв. редактор)</w:t>
      </w:r>
    </w:p>
    <w:p>
      <w:pPr>
        <w:pStyle w:val="Style15"/>
        <w:widowControl w:val="false"/>
        <w:bidi w:val="0"/>
        <w:jc w:val="both"/>
        <w:rPr/>
      </w:pPr>
      <w:r>
        <w:rPr>
          <w:sz w:val="24"/>
        </w:rPr>
        <w:t xml:space="preserve">доцент              В.В. Гришин </w:t>
      </w:r>
    </w:p>
    <w:p>
      <w:pPr>
        <w:pStyle w:val="Style15"/>
        <w:widowControl w:val="false"/>
        <w:bidi w:val="0"/>
        <w:jc w:val="both"/>
        <w:rPr/>
      </w:pPr>
      <w:r>
        <w:rPr>
          <w:sz w:val="24"/>
        </w:rPr>
        <w:t xml:space="preserve">доцент              Л.Е. Сырцова </w:t>
      </w:r>
    </w:p>
    <w:p>
      <w:pPr>
        <w:pStyle w:val="Style15"/>
        <w:widowControl w:val="false"/>
        <w:bidi w:val="0"/>
        <w:jc w:val="both"/>
        <w:rPr/>
      </w:pPr>
      <w:r>
        <w:rPr>
          <w:sz w:val="24"/>
        </w:rPr>
        <w:t xml:space="preserve">доцент              И.И. Косаговская </w:t>
      </w:r>
    </w:p>
    <w:p>
      <w:pPr>
        <w:pStyle w:val="Style15"/>
        <w:widowControl w:val="false"/>
        <w:bidi w:val="0"/>
        <w:jc w:val="both"/>
        <w:rPr/>
      </w:pPr>
      <w:r>
        <w:rPr>
          <w:sz w:val="24"/>
        </w:rPr>
        <w:t>аспирант      С.Г. Боярский</w:t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ВВЕДЕНИЕ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Проводимые реформы отечественного здравоохранения: демонополизация и структурная реорганизация системы, развитие финансово-экономических альтернатив и новых организационно-правовых механизмов, включая обязательное медицинское страхо</w:t>
        <w:softHyphen/>
        <w:t>вание и защиту прав пациентов (потребителей медицинских услуг), децентрализация управления и многоукладность хозяйствования, внедрение конкуренции между лечебно-профилактическими учреж</w:t>
        <w:softHyphen/>
        <w:t>дениями и врачам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в конечном счете направлены на повышение качества медицинской помощи населению.</w:t>
      </w:r>
    </w:p>
    <w:p>
      <w:pPr>
        <w:pStyle w:val="Style15"/>
        <w:widowControl w:val="false"/>
        <w:bidi w:val="0"/>
        <w:ind w:firstLine="700"/>
        <w:jc w:val="both"/>
        <w:rPr/>
      </w:pPr>
      <w:r>
        <w:rPr>
          <w:sz w:val="18"/>
        </w:rPr>
        <w:t>Проблемы обеспечения и оценки качества медицинской по</w:t>
        <w:softHyphen/>
        <w:t>мощи являются одними из наиболее важных для любой системы здравоохранения. Внедрение новых медицинских технологий и форм организации труда должно быть нацелено, прежде всего, на повышение качества. Актуальность вопросов обеспечения качества еще более возрастает в период реформирования здравоохранения и это объясняет необходимость освоения будущими врачами филосо</w:t>
        <w:softHyphen/>
        <w:t>фии понятия качества, форм и методов его оценки, способов управ</w:t>
        <w:softHyphen/>
        <w:t>ления качеством и т.д.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  <w:u w:val="single"/>
        </w:rPr>
        <w:t>Цель занятия:</w:t>
      </w:r>
      <w:r>
        <w:rPr>
          <w:sz w:val="18"/>
        </w:rPr>
        <w:t xml:space="preserve"> уметь находить прогрессивные и действенные подхо</w:t>
        <w:softHyphen/>
        <w:t>ды к повышению качества медицинской помощи.</w:t>
      </w:r>
    </w:p>
    <w:p>
      <w:pPr>
        <w:pStyle w:val="Style15"/>
        <w:widowControl w:val="false"/>
        <w:bidi w:val="0"/>
        <w:jc w:val="both"/>
        <w:rPr/>
      </w:pPr>
      <w:r>
        <w:rPr>
          <w:i/>
          <w:sz w:val="18"/>
        </w:rPr>
        <w:t>Для достижения данной цели необходимо: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усвоить основные понятия и термины качества медицинской помо</w:t>
        <w:softHyphen/>
        <w:t>щи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ознакомиться с концепцией непрерывного улучшения качества (всеобщего качества) медицинской помощи; знать компоненты медицинской помощи, несущие ее качество; знать назначение стандартов медицинской помощи как критерия ее качества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знать методические подходы к оценке качества медицинской помо</w:t>
        <w:softHyphen/>
        <w:t>щи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знать основные показатели оценки качества и эффективности медицинской помощи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уметь применять (вычислять и анализировать) основные показатели оценки качества и эффективности медицинской помощи; знать понятия и основы процедуры экспертизы качества медицин</w:t>
        <w:softHyphen/>
        <w:t>ской помощи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иметь представление о врачебной ошибке, знать принципы ее описания и обоснования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знать принципы Организации экспертного контроля объема и качества медицинской помощи в системе обязательного медицин</w:t>
        <w:softHyphen/>
        <w:t>ского страхования; знать виды контроля за медицинской деятельностью.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  <w:u w:val="single"/>
        </w:rPr>
        <w:t>Задание: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Задания для самостоятельной работы:</w:t>
      </w:r>
    </w:p>
    <w:p>
      <w:pPr>
        <w:pStyle w:val="Style15"/>
        <w:widowControl w:val="false"/>
        <w:numPr>
          <w:ilvl w:val="1"/>
          <w:numId w:val="12"/>
        </w:numPr>
        <w:tabs>
          <w:tab w:val="clear" w:pos="720"/>
          <w:tab w:val="left" w:pos="743" w:leader="none"/>
        </w:tabs>
        <w:bidi w:val="0"/>
        <w:jc w:val="both"/>
        <w:rPr/>
      </w:pPr>
      <w:r>
        <w:rPr>
          <w:sz w:val="18"/>
        </w:rPr>
        <w:t>Самостоятельно изучите данную учебно-методическую раз</w:t>
        <w:softHyphen/>
        <w:t>работку, содержание которой поделено на небольшие “дозы” ин</w:t>
        <w:softHyphen/>
        <w:t>формации, обозначенные цифрами и расположенные в определен</w:t>
        <w:softHyphen/>
        <w:t>ной последовательности.</w:t>
      </w:r>
    </w:p>
    <w:p>
      <w:pPr>
        <w:pStyle w:val="Style15"/>
        <w:widowControl w:val="false"/>
        <w:numPr>
          <w:ilvl w:val="1"/>
          <w:numId w:val="12"/>
        </w:numPr>
        <w:tabs>
          <w:tab w:val="clear" w:pos="720"/>
          <w:tab w:val="left" w:pos="743" w:leader="none"/>
        </w:tabs>
        <w:bidi w:val="0"/>
        <w:jc w:val="both"/>
        <w:rPr/>
      </w:pPr>
      <w:r>
        <w:rPr>
          <w:sz w:val="18"/>
        </w:rPr>
        <w:t>Из приведенных вариантов определения качества (п.п.</w:t>
      </w:r>
      <w:r>
        <w:rPr>
          <w:sz w:val="18"/>
          <w:lang w:val="en-US"/>
        </w:rPr>
        <w:t xml:space="preserve"> 1-11) </w:t>
      </w:r>
      <w:r>
        <w:rPr>
          <w:sz w:val="18"/>
        </w:rPr>
        <w:t>выберите наиболее оптимальное по Вашему мнению. Объясните свой выбор.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Задания для работы в малой группе:</w:t>
      </w:r>
    </w:p>
    <w:p>
      <w:pPr>
        <w:pStyle w:val="Style15"/>
        <w:widowControl w:val="false"/>
        <w:numPr>
          <w:ilvl w:val="1"/>
          <w:numId w:val="12"/>
        </w:numPr>
        <w:tabs>
          <w:tab w:val="clear" w:pos="720"/>
          <w:tab w:val="left" w:pos="743" w:leader="none"/>
        </w:tabs>
        <w:bidi w:val="0"/>
        <w:jc w:val="both"/>
        <w:rPr/>
      </w:pPr>
      <w:r>
        <w:rPr>
          <w:sz w:val="18"/>
        </w:rPr>
        <w:t>Методом групповой динамики (в малых группах) разберите содержание Карты</w:t>
      </w:r>
      <w:r>
        <w:rPr>
          <w:sz w:val="18"/>
          <w:lang w:val="en-US"/>
        </w:rPr>
        <w:t xml:space="preserve"> №1</w:t>
      </w:r>
      <w:r>
        <w:rPr>
          <w:sz w:val="18"/>
        </w:rPr>
        <w:t xml:space="preserve"> экспертной оценки качества медицинской помощи. Прокомментируйте полезность и возможные выводы по каждому из пунктов.</w:t>
      </w:r>
    </w:p>
    <w:p>
      <w:pPr>
        <w:pStyle w:val="Style15"/>
        <w:widowControl w:val="false"/>
        <w:numPr>
          <w:ilvl w:val="1"/>
          <w:numId w:val="12"/>
        </w:numPr>
        <w:tabs>
          <w:tab w:val="clear" w:pos="720"/>
          <w:tab w:val="left" w:pos="743" w:leader="none"/>
        </w:tabs>
        <w:bidi w:val="0"/>
        <w:jc w:val="both"/>
        <w:rPr/>
      </w:pPr>
      <w:r>
        <w:rPr>
          <w:sz w:val="18"/>
        </w:rPr>
        <w:t>Методом групповой динамики (в малых группах) разберите содержание Карты</w:t>
      </w:r>
      <w:r>
        <w:rPr>
          <w:sz w:val="18"/>
          <w:lang w:val="en-US"/>
        </w:rPr>
        <w:t xml:space="preserve"> №2</w:t>
      </w:r>
      <w:r>
        <w:rPr>
          <w:sz w:val="18"/>
        </w:rPr>
        <w:t xml:space="preserve"> экспертной оценки качества медицинской помощи. Прокомментируйте полезность и возможные выводы по каждому из пунктов.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Задание-самоконтроль:</w:t>
      </w:r>
    </w:p>
    <w:p>
      <w:pPr>
        <w:pStyle w:val="Style15"/>
        <w:widowControl w:val="false"/>
        <w:numPr>
          <w:ilvl w:val="1"/>
          <w:numId w:val="12"/>
        </w:numPr>
        <w:tabs>
          <w:tab w:val="clear" w:pos="720"/>
          <w:tab w:val="left" w:pos="743" w:leader="none"/>
        </w:tabs>
        <w:bidi w:val="0"/>
        <w:jc w:val="both"/>
        <w:rPr/>
      </w:pPr>
      <w:r>
        <w:rPr>
          <w:sz w:val="18"/>
        </w:rPr>
        <w:t>Ответьте на контрольные вопросы, приведенные в конце учебно-методической разработки.</w:t>
      </w:r>
    </w:p>
    <w:p>
      <w:pPr>
        <w:pStyle w:val="Style15"/>
        <w:widowControl w:val="false"/>
        <w:numPr>
          <w:ilvl w:val="1"/>
          <w:numId w:val="12"/>
        </w:numPr>
        <w:tabs>
          <w:tab w:val="clear" w:pos="720"/>
          <w:tab w:val="left" w:pos="743" w:leader="none"/>
        </w:tabs>
        <w:bidi w:val="0"/>
        <w:jc w:val="both"/>
        <w:rPr/>
      </w:pPr>
      <w:r>
        <w:rPr>
          <w:sz w:val="18"/>
        </w:rPr>
        <w:t>Выполните тесты.</w:t>
      </w:r>
    </w:p>
    <w:p>
      <w:pPr>
        <w:pStyle w:val="Style15"/>
        <w:widowControl w:val="false"/>
        <w:bidi w:val="0"/>
        <w:jc w:val="center"/>
        <w:rPr/>
      </w:pPr>
      <w:r>
        <w:rPr>
          <w:sz w:val="22"/>
        </w:rPr>
        <w:t>БЛОК ИНФОРМАЦИИ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Arial" w:hAnsi="Arial"/>
          <w:i/>
        </w:rPr>
        <w:t>Определения понятия “качество медицинской помощи”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общем плане принято считать, что качеств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войство товара или услуги (в том числе и медицинской помощи как соци</w:t>
        <w:softHyphen/>
        <w:t>ально-экономической категории) удовлетворять спрос потребителей (в здравоохранени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ациентов). Однако, такое общее определение еще не дает инструмента для оценки качества медицинской помощи.</w:t>
      </w:r>
    </w:p>
    <w:p>
      <w:pPr>
        <w:pStyle w:val="Style17"/>
        <w:bidi w:val="0"/>
        <w:ind w:firstLine="720"/>
        <w:rPr/>
      </w:pPr>
      <w:r>
        <w:rPr/>
        <w:t>Философское определение качества звучит как "объективная и всеобщая характеристика объектов, проявляющаяся в совокупности их свойств"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Согласно международному стандарту</w:t>
      </w:r>
      <w:r>
        <w:rPr>
          <w:sz w:val="18"/>
          <w:lang w:val="en-US"/>
        </w:rPr>
        <w:t xml:space="preserve"> 180 8402</w:t>
      </w:r>
      <w:r>
        <w:rPr>
          <w:sz w:val="18"/>
        </w:rPr>
        <w:t xml:space="preserve"> “Качество</w:t>
      </w:r>
      <w:r>
        <w:rPr>
          <w:sz w:val="18"/>
          <w:lang w:val="en-US"/>
        </w:rPr>
        <w:t xml:space="preserve"> - </w:t>
      </w:r>
      <w:r>
        <w:rPr>
          <w:sz w:val="18"/>
        </w:rPr>
        <w:t>это совокупность свойств и характеристик продукции или услуги, которые определяют их способность удовлетворять установленные или предполагаемые требования”. Качество продукции является важным условием повышения эффективности общественного произ</w:t>
        <w:softHyphen/>
        <w:t>водства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ачество медицинской помощ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овокупность результатов профилактики, диагностики и лечения заболеваний, определяемых установленными соответствующими требованиями на основе дос</w:t>
        <w:softHyphen/>
        <w:t>тижений медицинской науки и практики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ачеств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войство товара или услуги (в том числе и медицинской помощи как социально-экономической категории) удовлетворять спрос потребителей (в здравоохранени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ациентов)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ачеств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характеристика нашего понимания совер</w:t>
        <w:softHyphen/>
        <w:t>шенствования товара или услуги, которая может быть оценена и измерена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ачество медицинской помощ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тепень соответствия медицинской помощи заранее установленным критериям и стандартам. 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ачество медицинской помощи является характеристикой, отражающей степень адекватности медицинских технологий, вы</w:t>
        <w:softHyphen/>
        <w:t>бранных для достижения поставленной цели и соблюдения их про</w:t>
        <w:softHyphen/>
        <w:t>фессиональных стандартов. В этом определении "медицинские тех</w:t>
        <w:softHyphen/>
        <w:t>нологии" представляют собой совокупность выполнения диагно</w:t>
        <w:softHyphen/>
        <w:t>стических, лечебных, реабилитационных, профилактических и иных мероприятий, необходимых для достижения конкретных результа</w:t>
        <w:softHyphen/>
        <w:t>тов, а термин "профессиональные стандарты" обозначает правила выполнения конкретных мероприятий, входящих в ту или иную тех</w:t>
        <w:softHyphen/>
        <w:t>нологию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соответствии с определениями ВОЗ, в качестве критерия качества рассматривается степень снижения риска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озникновения возможной болезн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рогрессирования существующего заболевания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развития осложнений вследствие как заболевания, так и лече</w:t>
        <w:softHyphen/>
        <w:t>ния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 учетом оптимальности использования доступных меди</w:t>
        <w:softHyphen/>
        <w:t>цинских ресурсов и удовлетворенности пациента оказанной ме</w:t>
        <w:softHyphen/>
        <w:t>дицинской услугой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ачество медицинской помощ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одержание взаимодей</w:t>
        <w:softHyphen/>
        <w:t>ствия врача и пациента, основанное на квалификации профессиона</w:t>
        <w:softHyphen/>
        <w:t>ла, то есть его способности снижать риск прогрессирования имею</w:t>
        <w:softHyphen/>
        <w:t>щегося у пациента заболевания и возникновения нового патологи</w:t>
        <w:softHyphen/>
        <w:t>ческого процесса, оптимально использовать ресурсы медицины и обеспечивать удовлетворенность пациента от его взаимодействия с системой здравоохранен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Надлежащее качество медицинской помощ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оответ</w:t>
        <w:softHyphen/>
        <w:t>ствие оказанной медицинской помощи общепринятым современным представлениям о ее необходимых уровне и объеме при данном виде патологии с учетом индивидуальных особенностей больного и воз</w:t>
        <w:softHyphen/>
        <w:t>можностей конкретного медицинского учреждения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Ненадлежащее качество медицинской помощ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несоответ</w:t>
        <w:softHyphen/>
        <w:t>ствие оказанной медицинской помощи общепринятым современным представлениям о ее необходимых уровне и объеме при данном виде патологии с учетом индивидуальных особенностей больного и воз</w:t>
        <w:softHyphen/>
        <w:t>можностей конкретного медицинского учрежден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/>
        <w:t>Рабочая группа по проблеме обеспечения качества медико-санитарной помощи Европейского регионального бюро Всемирной организации здравоохранения дала следующее определение понятия “хорошее качество медицинской помощи”: “Хорошее качество ме</w:t>
        <w:softHyphen/>
        <w:t>дико-санитарной помощи означает, что отдельные лица, семьи или</w:t>
      </w:r>
      <w:r>
        <w:rPr>
          <w:lang w:val="en-US"/>
        </w:rPr>
        <w:t xml:space="preserve">    </w:t>
      </w:r>
      <w:r>
        <w:rPr/>
        <w:t>иные сообщества людей получают медицинскую помощь, соответст</w:t>
        <w:softHyphen/>
        <w:t>вующую их потребностям, приемлемую для них и предоставляемую в наиболее приемлемой для них форме (первичная медико-санитарная помощь, специализированная медицинская помощь,</w:t>
      </w:r>
      <w:r>
        <w:rPr>
          <w:lang w:val="en-US"/>
        </w:rPr>
        <w:t xml:space="preserve">. </w:t>
      </w:r>
      <w:r>
        <w:rPr/>
        <w:t>больничная, скорая и неотложная медицинская помощь, помощь на дому и др.)”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Arial" w:hAnsi="Arial"/>
          <w:i/>
        </w:rPr>
        <w:t>Управление качеством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о определению, данному на</w:t>
      </w:r>
      <w:r>
        <w:rPr>
          <w:sz w:val="18"/>
          <w:lang w:val="en-US"/>
        </w:rPr>
        <w:t xml:space="preserve"> IV</w:t>
      </w:r>
      <w:r>
        <w:rPr>
          <w:sz w:val="18"/>
        </w:rPr>
        <w:t xml:space="preserve"> Форуме по Всеобщему Качеству в</w:t>
      </w:r>
      <w:r>
        <w:rPr>
          <w:sz w:val="18"/>
          <w:lang w:val="en-US"/>
        </w:rPr>
        <w:t xml:space="preserve"> 1992</w:t>
      </w:r>
      <w:r>
        <w:rPr>
          <w:sz w:val="18"/>
        </w:rPr>
        <w:t xml:space="preserve"> году, “всеобщее качеств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истема управления ориентированная на людей, целью которой является непрерывный рост удовлетворенности потребителя при постоянном снижении ре</w:t>
        <w:softHyphen/>
        <w:t>альных цен; это единый системный подход (а не отдельная отрасль или программа) и неотъемлемая часть стратегии высокого уровня, охватывающая подразделения и функции, вовлекающая всех со</w:t>
        <w:softHyphen/>
        <w:t>трудников сверху донизу и расширяющая свои рамки вперед и на</w:t>
        <w:softHyphen/>
        <w:t>зад, охватывая звено обеспечения и звено потребителя. Основное внимание система уделяет обучению и адаптации постоянных изме</w:t>
        <w:softHyphen/>
        <w:t>нений, как главных условий организационного процесса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последние годы в мире интенсивно развивается наиболее рациональный подход к управлению качеством медицинской помо</w:t>
        <w:softHyphen/>
        <w:t>щ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“непрерывное управление качеством”. Термин взят в кавычки, потому что им определяется совершенно конкретная система мето</w:t>
        <w:softHyphen/>
        <w:t>дов деятельности, направленных на совершенствование результатов деятельности медицинских субъектов как исполнителей медицин</w:t>
        <w:softHyphen/>
        <w:t>ской помощи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Это понятие имеет несколько синонимов, в частности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“полное управление качеством”, “знание для качества”, “всеобщее качество” и т.д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Непрерывное улучшение качества медицинской помощи как стратегия сосредотачивает свое основное внимание на следующих основных моментах в работе медицинских организаций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удовлетворение требований, определяемых потребителем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улучшение лечебно-диагностического и технологического про</w:t>
        <w:softHyphen/>
        <w:t>цессов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остоянное совершенствование качества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непрерывное снижение цен на медицинские услуги за счет борь</w:t>
        <w:softHyphen/>
        <w:t>бы за бездефектную работу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активное вовлечение всех сотрудников и эффективное использо</w:t>
        <w:softHyphen/>
        <w:t>вание их знани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руководство через конкретный положительный или отрицатель</w:t>
        <w:softHyphen/>
        <w:t>ный пример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управление через свершившийся факт. Мерами (шкалами, ожидаемыми результатами) цикла непрерывного улучшения качества являются: социальные, медицинские, эко</w:t>
        <w:softHyphen/>
        <w:t>номические, удовлетворенность потребител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управленческой деятельности концепция обеспечения качества медицинской помощи является процессом выявления и ре</w:t>
        <w:softHyphen/>
        <w:t>шения тех или иных проблем, связанных с компонентами, состав</w:t>
        <w:softHyphen/>
        <w:t>ляющим деятельность по обеспечению качества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ыполнение профессиональных функции (техническое качество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использование ресурсов (эффективность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контроль степени риска (опасность травмы или заболевания в результате медицинского вмешательства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удовлетворенность пациента медицинским обслуживанием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Arial" w:hAnsi="Arial"/>
          <w:i/>
          <w:sz w:val="18"/>
        </w:rPr>
        <w:t>Оценка качества медицинской помощи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и оценке качества медицинской помощи принципи</w:t>
        <w:softHyphen/>
        <w:t>альное значение имеет выбор компонентов, подлежащих анализу и оценке. Попытки оценить качество медицинской помощи по пока</w:t>
        <w:softHyphen/>
        <w:t>зателям здоровья таких, как средняя ожидаемая продолжительность жизни, смертность по ведущим классам болезней, младенческая и материнская смертность, интенсивность распространения хрониче</w:t>
        <w:softHyphen/>
        <w:t>ских социально значимых заболеваний, показатели временной и стойкой утраты трудоспособности и другие показатели, оказались недостаточно информативными. Во-первых, потому, что показатели здоровья отражают влияние на человека не только качества меди</w:t>
        <w:softHyphen/>
        <w:t>цинской помощи, но и воздействие целого ряда социальных, климатогеографических, экологических, биологических и других факто</w:t>
        <w:softHyphen/>
        <w:t>ров, Результаты научных исследований показали, что вклад в общие показатели здоровья составляют: условия и образ жизни людей</w:t>
      </w:r>
      <w:r>
        <w:rPr>
          <w:sz w:val="18"/>
          <w:lang w:val="en-US"/>
        </w:rPr>
        <w:t xml:space="preserve"> (50-55%),</w:t>
      </w:r>
      <w:r>
        <w:rPr>
          <w:sz w:val="18"/>
        </w:rPr>
        <w:t xml:space="preserve"> состояние окружающей среды</w:t>
      </w:r>
      <w:r>
        <w:rPr>
          <w:sz w:val="18"/>
          <w:lang w:val="en-US"/>
        </w:rPr>
        <w:t xml:space="preserve"> (20-25%),</w:t>
      </w:r>
      <w:r>
        <w:rPr>
          <w:sz w:val="18"/>
        </w:rPr>
        <w:t xml:space="preserve"> генетические факторы </w:t>
      </w:r>
      <w:r>
        <w:rPr>
          <w:sz w:val="18"/>
          <w:lang w:val="en-US"/>
        </w:rPr>
        <w:t>(15-20%),</w:t>
      </w:r>
      <w:r>
        <w:rPr>
          <w:sz w:val="18"/>
        </w:rPr>
        <w:t xml:space="preserve"> а вклад от деятельности учреждений здравоохранения со</w:t>
        <w:softHyphen/>
        <w:t>ставляет всего</w:t>
      </w:r>
      <w:r>
        <w:rPr>
          <w:sz w:val="18"/>
          <w:lang w:val="en-US"/>
        </w:rPr>
        <w:t xml:space="preserve"> 10-15%.</w:t>
      </w:r>
      <w:r>
        <w:rPr>
          <w:sz w:val="18"/>
        </w:rPr>
        <w:t xml:space="preserve"> Следовательно, показатели здоровья отра</w:t>
        <w:softHyphen/>
        <w:t>жают эффективность функционирования всей системы охраны здо</w:t>
        <w:softHyphen/>
        <w:t>ровья граждан. Во-вторых, качество характеризует свойства кон</w:t>
        <w:softHyphen/>
        <w:t>кретного объекта и может выражаться с помощью показателей, от</w:t>
        <w:softHyphen/>
        <w:t>носящихся только к данному объекту. Поэтому качество медицин</w:t>
        <w:softHyphen/>
        <w:t>ской помощи следует оценивать с помощью показателей, относя</w:t>
        <w:softHyphen/>
        <w:t>щихся к объекту “медицинская помощь”, а не к объекту “состояние здоровья”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и анализе систем оценки качества важно представлять, как в них проявляются интересы сторон, участвующих в процессе производства, распределения и потребления медицинских услуг (медицинской помощи), что весьма существенно при внедрении ме</w:t>
        <w:softHyphen/>
        <w:t>дицинского страхования, предполагающего реализацию элементов рыночных отношений в здравоохранении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В этой сложной системе взаимоотношений участников меди</w:t>
        <w:softHyphen/>
        <w:t>цинского страхования интересы пациентов в высоком уровне каче</w:t>
        <w:softHyphen/>
        <w:t>ства медицинской помощи, безусловно, являются приоритетными. Однако, сам потребитель (пациент) в основной своей массе не обла</w:t>
        <w:softHyphen/>
        <w:t>дает широкой компетенцией по оценке качества столь важной соци</w:t>
        <w:softHyphen/>
        <w:t>альной услуги, которой является медицинская помощь. Поэтому-то система медицинского страхования и имеет одну из важнейших за</w:t>
        <w:softHyphen/>
        <w:t>дач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беспечение контроля качества медицинской помощи потреби</w:t>
        <w:softHyphen/>
        <w:t>телям медицинских услуг с помощью квалифицированных специа</w:t>
        <w:softHyphen/>
        <w:t>листов. Непростой механизм этого контроля реализуется независи</w:t>
        <w:softHyphen/>
        <w:t>мыми от системы здравоохранения страховыми медицинскими организациями, являющимися посредниками между потребителями и исполнителями (производителями) медицинских услуг. Подобный подход к контролю качества создает реальные условия защиты прав потребителей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и анализе разных подходов к оценке качества меди</w:t>
        <w:softHyphen/>
        <w:t xml:space="preserve">цинской помощи наиболее валидной представляется методика </w:t>
      </w:r>
      <w:r>
        <w:rPr>
          <w:sz w:val="18"/>
          <w:lang w:val="en-US"/>
        </w:rPr>
        <w:t xml:space="preserve">F. Donabedian </w:t>
      </w:r>
      <w:r>
        <w:rPr>
          <w:sz w:val="18"/>
        </w:rPr>
        <w:t>(</w:t>
      </w:r>
      <w:r>
        <w:rPr>
          <w:sz w:val="18"/>
          <w:lang w:val="en-US"/>
        </w:rPr>
        <w:t>1966),</w:t>
      </w:r>
      <w:r>
        <w:rPr>
          <w:sz w:val="18"/>
        </w:rPr>
        <w:t xml:space="preserve"> в основу которой заложен комплекс структур</w:t>
        <w:softHyphen/>
        <w:t>ного, процессуального и результативного компонентов анализа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Структурный подход предполагает лицензирование, ак</w:t>
        <w:softHyphen/>
        <w:t>кредитацию и сертификацию ресурсной базы учреждений здраво</w:t>
        <w:softHyphen/>
        <w:t>охранения: кадров, оборудования и медицинской техники, матери</w:t>
        <w:softHyphen/>
        <w:t>ально-технического обеспечения условий для пребывания больных и работы медицинского персонала (архитектурно-планировочные ре</w:t>
        <w:softHyphen/>
        <w:t>шения и состояние помещений). Они позволяют определить потен</w:t>
        <w:softHyphen/>
        <w:t>циальные возможности имеющихся ресурсов конкретного медицин</w:t>
        <w:softHyphen/>
        <w:t>ского субъекта (лечебно-профилактического учреждения, медицин</w:t>
        <w:softHyphen/>
        <w:t>ского кооператива, частнопрактикующего врача и т.д.) для выпол</w:t>
        <w:softHyphen/>
        <w:t>нения поставленных перед ним целей по оказанию медицинской по</w:t>
        <w:softHyphen/>
        <w:t>мощи. Этот подход основан на предположении, что совершенная структура ресурсов и уровень их развития создает реальные воз</w:t>
        <w:softHyphen/>
        <w:t>можности для соблюдения необходимой медицинской технологии, что обеспечит высокую вероятность получения хороших результа</w:t>
        <w:softHyphen/>
        <w:t>тов и гарантирует потребителям медицинских услуг определенное (хотя бы минимальное) качество диагностики, лечения и реабилита</w:t>
        <w:softHyphen/>
        <w:t>ции.</w:t>
      </w:r>
    </w:p>
    <w:p>
      <w:pPr>
        <w:pStyle w:val="Style17"/>
        <w:bidi w:val="0"/>
        <w:ind w:firstLine="720"/>
        <w:rPr/>
      </w:pPr>
      <w:r>
        <w:rPr/>
        <w:t>Лицензирование и сертификация лечебно-профилактических учреждений, аттестация и сертификация медицинских кадров как наиболее существенные направления структурного анализа получа</w:t>
        <w:softHyphen/>
        <w:t>ют правовую, организационную и экономическую основу с введени</w:t>
        <w:softHyphen/>
        <w:t>ем Закона "О медицинском страховании граждан в РФ"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оцессуальный подход призван ответить на вопрос: как соблюдается технология лечебно-диагностического процесса? Ос</w:t>
        <w:softHyphen/>
        <w:t>новным методом в рамках процессуального подхода, в том числе и в отечественном здравоохранении, долгие годы является метод экс</w:t>
        <w:softHyphen/>
        <w:t>пертной оценки медицинской помощи по первичной документации. Сознавая все недостатки такого источника медицинской информа</w:t>
        <w:softHyphen/>
        <w:t>ции как история болезни (карта амбулаторного или стационарного больного), тем не менее, никто пока не может предложить другого, более эффективного и объективного метода оценки качества меди</w:t>
        <w:softHyphen/>
        <w:t>цинской помощи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Логическим завершением процесса оценки качества явля</w:t>
        <w:softHyphen/>
        <w:t>ется результативный подход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ценка качества медицинской помощи по результатам. Основывается на оценке степени достижения намеченных целей на каждом этапе оказания медицинской помощи. На</w:t>
        <w:softHyphen/>
        <w:t>правление прогрессивное, но весьма трудно реализуемое на практи</w:t>
        <w:softHyphen/>
        <w:t>ке. Эта трудность заключается в сложности определения, что есть цель и конечный результат деятельности различных специалистов и учреждений системы здравоохранения.</w:t>
      </w:r>
    </w:p>
    <w:p>
      <w:pPr>
        <w:pStyle w:val="Style17"/>
        <w:bidi w:val="0"/>
        <w:ind w:firstLine="720"/>
        <w:rPr/>
      </w:pPr>
      <w:r>
        <w:rPr/>
        <w:t>Определенный вклад в разработку и конкретизацию показа</w:t>
        <w:softHyphen/>
        <w:t>телей деятельности системы здравоохранения был внесен экспери</w:t>
        <w:softHyphen/>
        <w:t>ментом по новому хозяйственному механизму на ряде территорий в виде моделей конечных результатов с попыткой интегрированной оценки деятельности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При всех методических сложностях конечные результаты деятельности относительно четко определены для стационаров. Их цель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казать квалифицированную помощь пациентам: излечить, купировать патологический процесс, восстановить нормальное функциональное состояние, облегчить боли и страдания, предупре</w:t>
        <w:softHyphen/>
        <w:t>дить или устранить осложнения. Кроме того, известен момент, когда следует определить: достигнута ли цель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момент выбытия паци</w:t>
        <w:softHyphen/>
        <w:t>ента из стационара. Исходя из поставленной цели, конечные резуль</w:t>
        <w:softHyphen/>
        <w:t>таты могут быть выражены в показателях, характеризующих исход лечения различных болезней или клинико-диагностических групп больных: больничная летальность, процент осложнений, процент выздоровления и т.д.</w:t>
      </w:r>
    </w:p>
    <w:p>
      <w:pPr>
        <w:pStyle w:val="Style17"/>
        <w:bidi w:val="0"/>
        <w:ind w:firstLine="720"/>
        <w:rPr/>
      </w:pPr>
      <w:r>
        <w:rPr/>
        <w:t>Гораздо более сложной является система экспертной оценки конечных результатов деятельности амбулаторно-поликлинических учреждений в силу многообразия и полиморфности их видов дея</w:t>
        <w:softHyphen/>
        <w:t>тельности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Оценка качества медицинской помощи основана на со</w:t>
        <w:softHyphen/>
        <w:t>поставлении объема выполненных лечебно-диагностических меро</w:t>
        <w:softHyphen/>
        <w:t>приятий определенного вида медицинской помощи и достигнутых результатов с установленными "стандартами" или "эталонами" (требованиями). При оказании медицинской помощи в условиях рыночных        отношений        между      лечебным        учреждением (производителем) и пациентом (потребителем медицинской услуги) ключевым элементом оценки ее качества является обнаружение свойств, характеризующих взаимосвязь между результативностью медицинской помощи, оказанной по определенной технологии, и финансовыми затратами. Поэтому при оценке качества медицин</w:t>
        <w:softHyphen/>
        <w:t>ской помощи приоритет должен быть отдан показателям, отра</w:t>
        <w:softHyphen/>
        <w:t>жающим ее эффективность, учитывающую медицинскую результа</w:t>
        <w:softHyphen/>
        <w:t>тивность, удовлетворенность потребителя и произведенные затраты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Эффективность медицинского обслуживания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сте</w:t>
        <w:softHyphen/>
        <w:t>пень достижения эталонного результата в оказании медицинской помощи населению, или степень достижения поставленных задач в профилактике заболевании, инвалидности, диагностике, лечении и реабилитации больных. Эффективность медицинской помощи в первую очередь зависит от уровня профессиональной подготовки медицинских кадров, их способности соблюдать требования вра</w:t>
        <w:softHyphen/>
        <w:t>чебной этики и медицинской деонтологии, а также от выбора и со</w:t>
        <w:softHyphen/>
        <w:t xml:space="preserve">блюдения технологии оказания медицинской услуги. Зависимость эффективности помощи от медицинских технологий обусловливает необходимость правильного выбора конкретного вида и объема медицинской      помощи      на    разных      этапах    ее    оказания (догоспитальный,    госпитальный,    санаторный,    амбулаторно-поликлинический этап реабилитации) при различных заболеваниях </w:t>
      </w:r>
      <w:r>
        <w:rPr>
          <w:sz w:val="18"/>
          <w:lang w:val="en-US"/>
        </w:rPr>
        <w:t>II</w:t>
      </w:r>
      <w:r>
        <w:rPr>
          <w:sz w:val="18"/>
        </w:rPr>
        <w:t xml:space="preserve"> неотложных состояниях и оказание ее в соответствии с принятым стандартом или эталоном качества. Отсюда становится очевидным, что при приведении экспертизы качества медицинской помощи в лечебно-профилактическом учреждении для объективной оценки уровня квалификации медицинских кадров, объема выполняемых лечебно-диагностических мероприятий, а также сложности и надеж</w:t>
        <w:softHyphen/>
        <w:t>ности применяемых технологий должны использоваться специаль</w:t>
        <w:softHyphen/>
        <w:t>ные показатели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Оценку качественных характеристик медицинской услуги может быть объективной, количественной (измеримой) или субъек</w:t>
        <w:softHyphen/>
        <w:t>тивной, сравнительной (например, “хорошо - плохо”, “лучше - хуже”, “много - мало”). Система оценки качества медицинской помощи должна включать достаточный набор универсальных показателей, отражающих эффективность медицинской помощи, имеющих коли</w:t>
        <w:softHyphen/>
        <w:t>чественное выражение и поддающихся математической обработке с использованием вычислительной техники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Система оценки качества медицинской помощи обяза</w:t>
        <w:softHyphen/>
        <w:t>тельно должна включать показатели удовлетворенности потребите</w:t>
        <w:softHyphen/>
        <w:t>ля медицинской услуги, так как оценка потребителем является окончательным (основным) критериев качества медицинской услу</w:t>
        <w:softHyphen/>
        <w:t>ги. Однако практическое использование результатов оценки качест</w:t>
        <w:softHyphen/>
        <w:t>ва медицинской помощи потребителем должно осуществляться с учетом одного очень важного фактор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тепень удовлетворенности потребителя медицинской услуги должна соответствовать профес</w:t>
        <w:softHyphen/>
        <w:t>сиональным медицинским стандартам, требованиям врачебной эти</w:t>
        <w:softHyphen/>
        <w:t xml:space="preserve">ки и медицинской деонтологии </w:t>
      </w:r>
      <w:r>
        <w:rPr>
          <w:i/>
          <w:sz w:val="18"/>
        </w:rPr>
        <w:t>(приложение</w:t>
      </w:r>
      <w:r>
        <w:rPr>
          <w:i/>
          <w:sz w:val="18"/>
          <w:lang w:val="en-US"/>
        </w:rPr>
        <w:t xml:space="preserve"> 1)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</w:rPr>
        <w:t>Показатели качества и эффективности медицинской помощи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Система оценки качества медицинской помощи выполня</w:t>
        <w:softHyphen/>
        <w:t>ет важную роль в обеспечении оперативной информацией всех уровней управления здравоохранением, которая становится особен</w:t>
        <w:softHyphen/>
        <w:t>но актуальной при переходе к экономическим методам управления и введении медицинского страхования граждан. Получаемая инфор</w:t>
        <w:softHyphen/>
        <w:t>мация может быть использована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для совершенствования процесса управления здравоохранением на уровне медицинского учреждения, территориальных и феде</w:t>
        <w:softHyphen/>
        <w:t>ральных органов управле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для разработки и проведения мероприятий, направленных на повышение качества медицинской помощ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для дифференцированной оценки труда медицинских работни</w:t>
        <w:softHyphen/>
        <w:t>ков, участвующих в оказании медицинской помощи различным категориям больных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ри лицензировании и сертификации медицинских учреждений в системе обязательного медицинского страхова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ри расчете тарифов и определении цен на медицинские услуг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ри составлении договоров по медицинскому страхованию и т.д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Система показателей качества и эффективности медицин</w:t>
        <w:softHyphen/>
        <w:t>ской помощи включает следующие коэффициенты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интегральный коэффициент эффективност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бобщенный пока</w:t>
        <w:softHyphen/>
        <w:t>затель, представляющий собой производное коэффициентов ме</w:t>
        <w:softHyphen/>
        <w:t>дицинской результативности, социальной удовлетворенности и коэффициента соотношения затрат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коэффициент медицинской результативност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тношение числа случаев ^достигнутым медицинским результатом к общему чис</w:t>
        <w:softHyphen/>
        <w:t>лу оцениваемых случаев оказания медицинской помощ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коэффициент социальной удовлетворенност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тношение числа случаев удовлетворенности потребителя к общему числу оцени</w:t>
        <w:softHyphen/>
        <w:t>ваемых случаев оказания медицинской помощ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коэффициент соотношения затрат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тношение нормативных затрат к фактически произведенным затратам на оцениваемые случаи оказания медицинской помощ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коэффициент качеств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тношение числа случаев полного со</w:t>
        <w:softHyphen/>
        <w:t xml:space="preserve">блюдения адекватных технологий к общему числу оцениваемых случаев оказания медицинской помощи; </w:t>
      </w:r>
      <w:r>
        <w:rPr>
          <w:sz w:val="18"/>
          <w:lang w:val="en-US"/>
        </w:rPr>
        <w:t>•</w:t>
      </w:r>
      <w:r>
        <w:rPr>
          <w:sz w:val="18"/>
        </w:rPr>
        <w:t xml:space="preserve"> частные показатели структуры причин неправильного выбора технологий или их несоблюден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Для оценки деятельности медицинских стационаров ши</w:t>
        <w:softHyphen/>
        <w:t>роко применяются показатели, характеризующие степень соблюде</w:t>
        <w:softHyphen/>
        <w:t>ния организационных принципов оказания медицинской помощи и косвенно отражающие ее результативность: средний койко-день по нозологиям и пребывания на лечении в отделении, оборот койки, число дней работы койки в году, больничная летальность, процент осложнений, процент выздоровления и т.д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Сложнее определить показатели конечных результатов лечения пациентов в амбулаторно-поликлинических условиях не только потому, что не всегда ясен момент окончания случая заболе</w:t>
        <w:softHyphen/>
        <w:t>вания, так как после окончания лечения острого заболевания или обострения протекания хронического заболевания больной прохо</w:t>
        <w:softHyphen/>
        <w:t>дит курс реабилитации, а затем переводится в группу диспансерного наблюдения. Но и потому, что на амбулаторно-поликлиническом этапе медицинская помощь содержит значительный объем профи</w:t>
        <w:softHyphen/>
        <w:t>лактических и оздоровительных мероприятий, "конечные результа</w:t>
        <w:softHyphen/>
        <w:t>ты" которых обнаруживаются через большой промежуток времени от момента начала лечения и поэтому показатели конечных резуль</w:t>
        <w:softHyphen/>
        <w:t>татов должны учитывать этот временной фактор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иведем для примера несколько показателей, характе</w:t>
        <w:softHyphen/>
        <w:t>ризующих конечные результаты медицинской помощи пациентам, оказываемой участковым терапевтом городской поликлиники, ко</w:t>
        <w:softHyphen/>
        <w:t>торые можно использовать при оценке и контроле качества меди</w:t>
        <w:softHyphen/>
        <w:t>цинской помощи. Сюда можно отнести следующие показатели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оказатель частоты совпадения поликлинических диагнозов с клиническими за год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число ошибочных диагнозов в году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динамика первичного выхода на инвалидность больных по ос</w:t>
        <w:softHyphen/>
        <w:t>новным классам болезн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динамика групп инвалидности из повторно направленных боль</w:t>
        <w:softHyphen/>
        <w:t>ных на переосвидетельствование на ВТЭК в связи с окончанием срока инвалидности (в абсолютных цифрах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олное и частичное восстановление трудоспособности из общего числа больных, направленных повторно на ВТЭК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оказатель госпитализации больных на</w:t>
      </w:r>
      <w:r>
        <w:rPr>
          <w:sz w:val="18"/>
          <w:lang w:val="en-US"/>
        </w:rPr>
        <w:t xml:space="preserve"> 1000</w:t>
      </w:r>
      <w:r>
        <w:rPr>
          <w:sz w:val="18"/>
        </w:rPr>
        <w:t xml:space="preserve"> человек прикреп</w:t>
        <w:softHyphen/>
        <w:t>ленного контингента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смертности на дому больных терапевтического профиля по ос</w:t>
        <w:softHyphen/>
        <w:t>новным классам болезней на 1000-человек прикрепленного кон</w:t>
        <w:softHyphen/>
        <w:t>тингента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своевременность выявления заболеваний в ранних стадиях, под</w:t>
        <w:softHyphen/>
        <w:t>лежащих диспансерному наблюдению, в</w:t>
      </w:r>
      <w:r>
        <w:rPr>
          <w:sz w:val="18"/>
          <w:lang w:val="en-US"/>
        </w:rPr>
        <w:t xml:space="preserve"> %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число случаев и дней временной нетрудоспособности больных диспансерной группы по поводу обострения течения хроническо</w:t>
        <w:softHyphen/>
        <w:t>го заболевания за последний год наблюде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оказатель госпитализации больных диспансерной группы по всем нозологическим формам заболеваний на</w:t>
      </w:r>
      <w:r>
        <w:rPr>
          <w:sz w:val="18"/>
          <w:lang w:val="en-US"/>
        </w:rPr>
        <w:t xml:space="preserve"> 1000</w:t>
      </w:r>
      <w:r>
        <w:rPr>
          <w:sz w:val="18"/>
        </w:rPr>
        <w:t xml:space="preserve"> человек при</w:t>
        <w:softHyphen/>
        <w:t>крепленного контингента за последний год наблюде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/>
        <w:t>смертность на дому больных диспансерной группы по основным классам болезней на</w:t>
      </w:r>
      <w:r>
        <w:rPr>
          <w:lang w:val="en-US"/>
        </w:rPr>
        <w:t xml:space="preserve"> 1000</w:t>
      </w:r>
      <w:r>
        <w:rPr/>
        <w:t xml:space="preserve"> человек прикрепленного контингента за последний год наблюдени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</w:rPr>
        <w:t>Стандарты медицинской помощи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Конкретные технологические подходы к оказанию медицин</w:t>
        <w:softHyphen/>
        <w:t>ской помощи ложатся в основу выработанных традиционных схем ведения пациентов. Эти объективно существующие разнообразные схемы лечебно-диагностической помощи превращаются в формали</w:t>
        <w:softHyphen/>
        <w:t>зованные программы действия. Данный процесс во всех странах принято обозначать термином "стандарт медицинской помощи"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широком понятии "стандарт" представляет собой образец, эталон, модель, принимаемые за исходные объекты для сравнения с другими подобными объектами. Стандарт как нормативно-технический документ устанавливает комплекс норм, правил, тре</w:t>
        <w:softHyphen/>
        <w:t>бований к объекту стандартизации и утверждается компетентным органом. Стандарт может быть разработан как на материальные предметы (продукцию, образцы веществ), так и на нормы, правила и требования различного характера к функциональным системам и технологиям производства продукции и создания веществ. Стандарт распространяется на все области человеческой деятельности, вклю</w:t>
        <w:softHyphen/>
        <w:t>чая науку, технику, промышленность, сельскохозяйственное произ</w:t>
        <w:softHyphen/>
        <w:t>водство. Он находит широкое применение и в системе здравоохра</w:t>
        <w:softHyphen/>
        <w:t>нен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практической деятельности органов и учреждений Россий</w:t>
        <w:softHyphen/>
        <w:t>ского здравоохранения широко применяются следующие стандарты: а) ресурсные стандарты; б) организационные стандарты; в) технологические стандарты; г) медико-экономические стандарты; д) стан</w:t>
        <w:softHyphen/>
        <w:t>дарты программ медицинской помощи; е) комплексные стандарты. Так, например, при проведении процедуры лицензирования отдель</w:t>
        <w:softHyphen/>
        <w:t>но взятого медицинского учреждения используется несколько меди</w:t>
        <w:softHyphen/>
        <w:t>цинских стандартов. Ресурсные стандарты содержат требования к уровню квалификация медицинского персонала и материально-техническому оснащению этого лечебно-профилактического учреж</w:t>
        <w:softHyphen/>
        <w:t>дения, обусловленных заявленными на лицензирование видами ме</w:t>
        <w:softHyphen/>
        <w:t>дицинской деятельности. Организационные стандарты со</w:t>
        <w:softHyphen/>
        <w:t>держат требования к организации системы управления медицин</w:t>
        <w:softHyphen/>
        <w:t>ским учреждением, обеспечивающей эффективное и безопасное ис</w:t>
        <w:softHyphen/>
        <w:t>пользование кадровых и материально-технических ресурсов при оказании медицинской помощи заявленного вида медицинской дея</w:t>
        <w:softHyphen/>
        <w:t>тельности. Технологические стандарты регламентируют про</w:t>
        <w:softHyphen/>
        <w:t>ведение процедуры оказания медицинской помощи разрешенного вида медицинской деятельности, то есть выполнение диагностиче</w:t>
        <w:softHyphen/>
        <w:t>ских исследований, лечебных, реабилитационных, профилактиче</w:t>
        <w:softHyphen/>
        <w:t>ских и оздоровительных мероприятий в объеме разрешенных видов медицинской деятельности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Медико-экономические стандарты определяют га</w:t>
        <w:softHyphen/>
        <w:t>рантированный объем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качество клинико-диагностических обследо</w:t>
        <w:softHyphen/>
        <w:t>ваний</w:t>
      </w:r>
      <w:r>
        <w:rPr>
          <w:sz w:val="18"/>
          <w:lang w:val="en-US"/>
        </w:rPr>
        <w:t xml:space="preserve"> и</w:t>
      </w:r>
      <w:r>
        <w:rPr>
          <w:sz w:val="18"/>
        </w:rPr>
        <w:t xml:space="preserve"> лечебных мероприятий, требования к результатам лечения больных при соответствующих заболеваниях и затраты на их выпол</w:t>
        <w:softHyphen/>
        <w:t>нение, естественно, с учетом реальных возможностей медицинского учреждения.</w:t>
      </w:r>
    </w:p>
    <w:p>
      <w:pPr>
        <w:pStyle w:val="Style17"/>
        <w:bidi w:val="0"/>
        <w:ind w:firstLine="720"/>
        <w:rPr/>
      </w:pPr>
      <w:r>
        <w:rPr/>
        <w:t>Медицинские стандарты широко применяются при организации деятельности всех звеньев здравоохранения как в системе первичной медико-санитарной помощи, так и в системе специализированной и высоко специализированной медицинской помощи.</w:t>
      </w:r>
    </w:p>
    <w:p>
      <w:pPr>
        <w:pStyle w:val="Style17"/>
        <w:bidi w:val="0"/>
        <w:ind w:firstLine="720"/>
        <w:rPr/>
      </w:pPr>
      <w:r>
        <w:rPr/>
        <w:t>По иерархическому уровню медицинские стандарты подразде</w:t>
        <w:softHyphen/>
        <w:t>ляются на федеральные, региональные и локальные (например, стандарты медицинской помощи для отделения эндоскопической хирургии)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и формировании стандартов медицинской помощи кон</w:t>
        <w:softHyphen/>
        <w:t>кретным учреждением должен быть выдержан принцип достаточно</w:t>
        <w:softHyphen/>
        <w:t>сти и экономичности входящих в них программ действия, который, несмотря на довольно жесткую формализацию не исключает гиб</w:t>
        <w:softHyphen/>
        <w:t>кость и творческий подход к выполнению стандарта. Основные этапы создания стандартов включают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ыбор принципа классификации групп стандартов (контингент, симптом, нозологическая форма и др.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подбор источников информации и анализ фактических лечебно-диагностических технологий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экономическую оценку ресурсов, участвующих в технологиче</w:t>
        <w:softHyphen/>
        <w:t>ской цепочке, и расчет затрат на медицинские и сопутствующие услуг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определение ожидаемого клинического результата; разработку критериев пересмотра сформированных стандарт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</w:rPr>
        <w:t>Экспертиза качества медицинской помощи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"Экспертиза"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сследование каких-либо вопросов лица</w:t>
        <w:softHyphen/>
        <w:t>ми (экспертами), владеющими специальными знаниями в соответст</w:t>
        <w:softHyphen/>
        <w:t>вующей      области      с      вынесением      определенного      суждения (заключения). В зависимости от того, какая отрасль знаний исполь</w:t>
        <w:softHyphen/>
        <w:t>зуется при производстве экспертных исследований, различают планово-финансовую, товароведческую, криминалистическую и другие виды экспертизы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"Экспертиза качества медицинской помощи"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иссле</w:t>
        <w:softHyphen/>
        <w:t>дование качества выполнения медицинских технологий, адекватно</w:t>
        <w:softHyphen/>
        <w:t>сти использования имеющихся ресурсов (эффективности лечения), степени риска возникновения травмы или заболевания в результате медицинского вмешательства (ятрогении) и удовлетворенности па</w:t>
        <w:softHyphen/>
        <w:t>циента медицинским обслуживанием с вынесением мотивированно</w:t>
        <w:softHyphen/>
        <w:t>го заключения. Экспертиза качества медицинской помощи в первую очередь направлена на защиту интересов потребителей медицинских услуг и одновременно, является важным инструментом защиты про</w:t>
        <w:softHyphen/>
        <w:t>фессионало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роизводителей медицинских услуг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т необоснован</w:t>
        <w:softHyphen/>
        <w:t>ных претензий потребителей. Поэтому инициаторами (заказчиками) экспертизы качества медицинской помощи могут быть представите</w:t>
        <w:softHyphen/>
        <w:t>ли органов государственного управления, страховых медицинских организаций, руководители лечебно-профилактических учреждений, лицензионные комиссии, другие профессиональные и общественные организации, а также отдельные врачи и пациенты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условиях внедрения независимой экспертизы качества медицинской помощи и изменения системы оплаты труда медицин</w:t>
        <w:softHyphen/>
        <w:t>ских работников по конечным результатам предполагается широкое применение в здравоохранении метода экспертных оценок. При этом важнейшей задачей является совершенствование способов эксперти</w:t>
        <w:softHyphen/>
        <w:t>зы и методов анализа полученных результатов, выработка у органи</w:t>
        <w:softHyphen/>
        <w:t>заторов здравоохранения и клиницистов навыков по адекватному использованию результатов экспертных оценок, а главное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рофес</w:t>
        <w:softHyphen/>
        <w:t>сиональная подготовка экспертов лечебно-профилактических учре</w:t>
        <w:softHyphen/>
        <w:t>ждений, органов здравоохранения, врачебных ассоциаций, страхо</w:t>
        <w:softHyphen/>
        <w:t>вых организаций, обществ потребителей медицинских услуг и т.д. Применение метода экспертных оценок может быть широко исполь</w:t>
        <w:softHyphen/>
        <w:t>зовано при анализе полноты и сроков обследования, качества ле</w:t>
        <w:softHyphen/>
        <w:t>чебного процесса, правильности и сроков диагностики, адекватно</w:t>
        <w:softHyphen/>
        <w:t>сти сроков пребывания больного в стационаре и на больничном листе в поликлинике, обоснованности госпитализации, анализа ле</w:t>
        <w:softHyphen/>
        <w:t>тальных исходов в стационаре и на дому, преемственности в работе лечебно-профилактических учреждений и т.д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Экспертная оценка является оперативным методом и мо</w:t>
        <w:softHyphen/>
        <w:t>жет быть широко использована органами и учреждениями здраво</w:t>
        <w:softHyphen/>
        <w:t>охранения, страховыми компаниями для решения самых различных вопросов организации медицинской помощи на всех уровнях. Ос</w:t>
        <w:softHyphen/>
        <w:t>новной конечной целью экспертных оценок является определение путей повышения качества и эффективности оказания медицинской помощи ее потребителям.</w:t>
      </w:r>
    </w:p>
    <w:p>
      <w:pPr>
        <w:pStyle w:val="Style17"/>
        <w:bidi w:val="0"/>
        <w:ind w:firstLine="720"/>
        <w:rPr/>
      </w:pPr>
      <w:r>
        <w:rPr/>
        <w:t>В задачи экспертного метода входит выявление дефектов в работе лечебно-профилактических учреждений различных уровней, недостатков в работе отделений, кабинетов или отдельных врачей, установление причин и факторов, приводящих к недостаткам в ра</w:t>
        <w:softHyphen/>
        <w:t>боте, особенно в том случае, когда эти факторы трудно учитываются. При этом результаты экспертных оценок следует рассматривать на фоне уровня и динамики из официальной статистической доку</w:t>
        <w:softHyphen/>
        <w:t>ментации.</w:t>
      </w:r>
    </w:p>
    <w:p>
      <w:pPr>
        <w:pStyle w:val="Style17"/>
        <w:bidi w:val="0"/>
        <w:ind w:firstLine="720"/>
        <w:rPr/>
      </w:pPr>
      <w:r>
        <w:rPr/>
        <w:t>Анализ результатов экспертных оценок должен явиться осно</w:t>
        <w:softHyphen/>
        <w:t>ванием для разработки конкретных мероприятий по устранению выявленных недостатков в работе.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Значимость экспертного метода неоднозначна при постанов</w:t>
        <w:softHyphen/>
        <w:t>ке различных целей.</w:t>
      </w:r>
    </w:p>
    <w:p>
      <w:pPr>
        <w:pStyle w:val="Style17"/>
        <w:bidi w:val="0"/>
        <w:ind w:firstLine="720"/>
        <w:rPr/>
      </w:pPr>
      <w:r>
        <w:rPr/>
        <w:t>Если оценка медицинских учреждений проводится, в основ</w:t>
        <w:softHyphen/>
        <w:t>ном, путем анализа статистических показателей, и экспертный ме</w:t>
        <w:softHyphen/>
        <w:t>тод является здесь вспомогательным, то при оценке качества работы отдельных структурных подразделений экспертный и статистиче</w:t>
        <w:softHyphen/>
        <w:t>ский методы равнозначны. Наибольшая значимость экспертного метода достигается при оценке качества оказания медицинской по</w:t>
        <w:softHyphen/>
        <w:t>мощи отдельными врачами, так как невозможно выразить в офици</w:t>
        <w:softHyphen/>
        <w:t>альных статистических показателях неформализованные записи врачей в первичной медицинской документации по наблюдению отдельных больных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Основными этапами в проведении экспертных оценок качества медицинской помощи являются: формирование целей и задач экспертизы, составление программ исследования, выбор ис</w:t>
        <w:softHyphen/>
        <w:t>точников информации, отбор необходимого числа документов, вы</w:t>
        <w:softHyphen/>
        <w:t>бор экспертов, непосредственное проведение экспертизы и анализ результатов исследования.</w:t>
      </w:r>
    </w:p>
    <w:p>
      <w:pPr>
        <w:pStyle w:val="21"/>
        <w:bidi w:val="0"/>
        <w:ind w:firstLine="720"/>
        <w:rPr/>
      </w:pPr>
      <w:r>
        <w:rPr/>
        <w:t>Успех проводимых экспертных оценок во многом определя</w:t>
        <w:softHyphen/>
        <w:t>ется четкостью постановки цели и задач исследования. После окон</w:t>
        <w:softHyphen/>
        <w:t>чательного установления цели экспертной оценки следует опреде</w:t>
        <w:softHyphen/>
        <w:t>лить перечень показателей, необходимых для достижения этой цели. В практике здравоохранения большую роль играет отбор эксперта</w:t>
        <w:softHyphen/>
        <w:t>ми необходимых показателей эмпирическим путем.</w:t>
      </w:r>
    </w:p>
    <w:p>
      <w:pPr>
        <w:pStyle w:val="21"/>
        <w:bidi w:val="0"/>
        <w:ind w:firstLine="720"/>
        <w:rPr/>
      </w:pPr>
      <w:r>
        <w:rPr/>
        <w:t>Исходя из ожидаемых показателей и требуемой для их полу</w:t>
        <w:softHyphen/>
        <w:t>чения информации, составляется программа исследования и оформ</w:t>
        <w:softHyphen/>
        <w:t>ляется карта экспертной оценки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Программа исследования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перечень вопросов, располо</w:t>
        <w:softHyphen/>
        <w:t>женных в определенной последовательности, обусловленной объе</w:t>
        <w:softHyphen/>
        <w:t>диняющими признаками. Следует четко определить основной объ</w:t>
        <w:softHyphen/>
        <w:t>ект экспертизы с полным перечнем характеризующих его признаков.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Большую помощь в работе оказывает изучение и применение готовых разработанных карт экспертных оценок, соответствующих поставленной задаче (приложения</w:t>
      </w:r>
      <w:r>
        <w:rPr>
          <w:sz w:val="18"/>
          <w:lang w:val="en-US"/>
        </w:rPr>
        <w:t xml:space="preserve"> №№ 2-3)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ажнейшим условием успешного проведения процедуры экспертизы является подбор экспертов в соответствии со специфи</w:t>
        <w:softHyphen/>
        <w:t>кой экспертной задачи. Это обусловлено тем, что объективность и достоверность результатов экспертизы зависят прежде всего от уровня профессиональной подготовки экспертов, их компетентно</w:t>
        <w:softHyphen/>
        <w:t>сти в области изучаемого вопроса, так как в основе экспертной оценки лежат субъективное мнение эксперта, его умения и навыки в проведении экспертизы.</w:t>
      </w:r>
    </w:p>
    <w:p>
      <w:pPr>
        <w:pStyle w:val="21"/>
        <w:bidi w:val="0"/>
        <w:ind w:firstLine="720"/>
        <w:rPr/>
      </w:pPr>
      <w:r>
        <w:rPr/>
        <w:t>Опыт экспертной практики показывает, что не каждый спе</w:t>
        <w:softHyphen/>
        <w:t>циалист может отвечать высоким требованиям, предъявляемым к эксперту. Кроме компетентности в своей профессиональной области эксперт должен быть эрудированным и в смежных областях, спо</w:t>
        <w:softHyphen/>
        <w:t>собным предвидеть ход событий, решать творческие задачи, уметь выделять приоритетные проблемы и анализировать их с различных точек зрения, проявляя при этом объективность и независимое суж</w:t>
        <w:softHyphen/>
        <w:t>дение, а при необходимости противостоять общепринятому мнению,</w:t>
      </w:r>
    </w:p>
    <w:p>
      <w:pPr>
        <w:pStyle w:val="21"/>
        <w:bidi w:val="0"/>
        <w:ind w:firstLine="720"/>
        <w:rPr/>
      </w:pPr>
      <w:r>
        <w:rPr/>
        <w:t>В качестве экспертов следует использовать высококвалифи</w:t>
        <w:softHyphen/>
        <w:t>цированных специалистов из числа врачей, не являющихся сотруд</w:t>
        <w:softHyphen/>
        <w:t>никами учреждения, в котором проводится экспертиза. В мировой практике общепринятой формой организации деятельности экспер</w:t>
        <w:softHyphen/>
        <w:t>тов является их работа на контрактной основе. Договор о проведе</w:t>
        <w:softHyphen/>
        <w:t>нии экспертизы (контракт) является юридическим документом, пре</w:t>
        <w:softHyphen/>
        <w:t>дусматривающим        обязательства        между        инициаторами (заказчиками) экспертизы, заинтересованными в ее результатах, и исполнителями. В контракте должны быть четко сформулированы цели, объект и задачи экспертизы, сроки ее выполнения, состав экс</w:t>
        <w:softHyphen/>
        <w:t>пертной группы и форма оплаты труда исполнителей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оцедура экспертизы завершается составлением моти</w:t>
        <w:softHyphen/>
        <w:t>вированного экспертного заключения, в котором основное внима</w:t>
        <w:softHyphen/>
        <w:t>ние обращается обоснованию оценки качества медицинской помо</w:t>
        <w:softHyphen/>
        <w:t>щи. Выводы по результатам экспертизы должны быть четкими, объ</w:t>
        <w:softHyphen/>
        <w:t>ективными, обязательно содержать рекомендации инициатору (заказчику) экспертизы в виде перечня мероприятий по устранению выявленных недостатков в работе медицинского учреждения, его подразделения или отдельного специалиста и тем самым способст</w:t>
        <w:softHyphen/>
        <w:t>вовать повышению качества медицинской помощи.</w:t>
      </w:r>
    </w:p>
    <w:p>
      <w:pPr>
        <w:pStyle w:val="Style17"/>
        <w:bidi w:val="0"/>
        <w:ind w:firstLine="720"/>
        <w:rPr/>
      </w:pPr>
      <w:r>
        <w:rPr/>
        <w:t>Экспертиза        предусматривает        выявление        фактов (идентификацию) врачебных ошибок, допущенных при оказании медицинской помощи, с указанием реальных и возможных их влия</w:t>
        <w:softHyphen/>
        <w:t>ний на течение заболевания и течение болезни больного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рачебная ошибк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такое действие или бездействие врача, которое способствовало или могло способствовать увеличе</w:t>
        <w:softHyphen/>
        <w:t>нию риска прогрессирования имеющегося у пациента заболевания, возникновения нового патологического процесса, неоптимальному использованию ресурсов медицины и неудовлетворенности пациента от контакта с медицинскими субъектами (учреждением, врачом, медицинской сестрой и т.д.)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ри составлении экспертного заключения в первую оче</w:t>
        <w:softHyphen/>
        <w:t>редь выделяют ошибки, повлекшие изменения состояния пациента, послужившие непосредственной причиной снижения или утраты трудоспособности больного и других неблагоприятных исходов те</w:t>
        <w:softHyphen/>
        <w:t>чения заболевания. Указываются причины низкого качества приме</w:t>
        <w:softHyphen/>
        <w:t>няемой технологии оказания медицинской помощи, которые не все</w:t>
        <w:softHyphen/>
        <w:t>гда связаны с низким уровнем профессиональной квалификации отдельных врачей и других медицинских работников, принимавших участие в лечебно-диагностическом процессе. В ряде случаев низкое качество медицинской помощи может быть обусловлено недоста</w:t>
        <w:softHyphen/>
        <w:t>точно четкой организацией работы лечебно-профилактического учреждения или деятельности других звеньев здравоохранения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Мотивированное экспертное заключение является ре</w:t>
        <w:softHyphen/>
        <w:t>зультатом кропотливой и независимой работы экспертов над реше</w:t>
        <w:softHyphen/>
        <w:t>нием экспертных задач ради решения конкретной цел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овышения качества медицинской помощи. В итоге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защищаются права граж</w:t>
        <w:softHyphen/>
        <w:t>дан на получение качественной медицинской помощи и одновре</w:t>
        <w:softHyphen/>
        <w:t>менно производители медицинской услуги защищаются от чрезмер</w:t>
        <w:softHyphen/>
        <w:t>ных притязаний ее потребителей. Поэтому роль экспертизы качест</w:t>
        <w:softHyphen/>
        <w:t>ва медицинской помощи особенно возрастает в условиях рыночных отношений врача и пациента, в том числе при введении обязатель</w:t>
        <w:softHyphen/>
        <w:t>ного медицинского страховани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</w:rPr>
        <w:t>Виды контроля за медицинской деятельностью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В международной практике используется три основных вида контроля за медицинской деятельностью: государственный, профессиональный и общественный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Государственный надзор и контроль проводится за со</w:t>
        <w:softHyphen/>
        <w:t>блюдением требований стандартов и правил сертификации продук</w:t>
        <w:softHyphen/>
        <w:t>ции и медицинских услуг. Основной формой организации профес</w:t>
        <w:softHyphen/>
        <w:t>сионального контроля является лицензионный порядок допуска к медицинской практике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 xml:space="preserve">Общественный контроль объема и качества медицинской помощи призван защищать права пациентов и должен включать широкое участие представителей общественных организаций: </w:t>
      </w:r>
      <w:r>
        <w:rPr>
          <w:sz w:val="18"/>
          <w:lang w:val="en-US"/>
        </w:rPr>
        <w:t>•</w:t>
      </w:r>
      <w:r>
        <w:rPr>
          <w:sz w:val="18"/>
        </w:rPr>
        <w:t>      в работе руководящих органов (правлений) Федерального и территориальных фондов ОМС и территориальных медицин</w:t>
        <w:softHyphen/>
        <w:t>ских объединений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 разработке и внедрении новых методов оценки качества ме</w:t>
        <w:softHyphen/>
        <w:t>дицинской помощи (коллегиальная проверка результативности медицинской помощи, социологическое обследование пациен</w:t>
        <w:softHyphen/>
        <w:t>тов, разработка индивидуального и группового рейтинга спе</w:t>
        <w:softHyphen/>
        <w:t>циалистов и др.)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 разработке принципов наложения штрафных санкций и мето</w:t>
        <w:softHyphen/>
        <w:t>дов применения их к лечебно-профилактическим учреждениям, нарушающим договорные обязательства по объему и качеству оказываемой медицинской помощ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 создании и работе органов третейского внесудебного разре</w:t>
        <w:softHyphen/>
        <w:t>шения конфликтов между субъектами медицинского страхова</w:t>
        <w:softHyphen/>
        <w:t>ния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18"/>
        </w:rPr>
        <w:t>в работе других государственных, профессиональных и обще</w:t>
        <w:softHyphen/>
        <w:t>ственных организационных структурах контроля и обеспечения качества медицинской помощи.</w:t>
      </w:r>
    </w:p>
    <w:p>
      <w:pPr>
        <w:pStyle w:val="Style17"/>
        <w:bidi w:val="0"/>
        <w:ind w:firstLine="720"/>
        <w:rPr/>
      </w:pPr>
      <w:r>
        <w:rPr/>
        <w:t>Эффективным видом контроля объема и качества медицинской помощи является взаимный контроль субъектов медицинского стра</w:t>
        <w:softHyphen/>
        <w:t>хования, который обусловлен экономическими интересами сторон и проводится на основе договорных соглашений.</w:t>
      </w:r>
    </w:p>
    <w:p>
      <w:pPr>
        <w:pStyle w:val="Style15"/>
        <w:widowControl w:val="false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18"/>
        </w:rPr>
        <w:t>По принадлежности и способу организации служба профес</w:t>
        <w:softHyphen/>
        <w:t>сионального экспертного контроля объема и качества медицинской помощи подразделяется на ведомственную, вневедомственную экс</w:t>
        <w:softHyphen/>
        <w:t>пертизу и независимую аудиторскую экспертизу.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b/>
          <w:sz w:val="18"/>
        </w:rPr>
        <w:t>Ведомственная экспертиза</w:t>
      </w:r>
      <w:r>
        <w:rPr>
          <w:sz w:val="18"/>
        </w:rPr>
        <w:t xml:space="preserve"> организуется производителями меди</w:t>
        <w:softHyphen/>
        <w:t>цинских услуг на уровне лечебно-профилактического учрежде</w:t>
        <w:softHyphen/>
        <w:t>ния, местных и федеральных органов государственного управ</w:t>
        <w:softHyphen/>
        <w:t>ления здравоохранением, включая государственную медицин</w:t>
        <w:softHyphen/>
        <w:t>скую инспекцию.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b/>
          <w:sz w:val="18"/>
        </w:rPr>
        <w:t>Вневедомственная экспертиза</w:t>
      </w:r>
      <w:r>
        <w:rPr>
          <w:sz w:val="18"/>
        </w:rPr>
        <w:t xml:space="preserve"> объема и качества медицинской по</w:t>
        <w:softHyphen/>
        <w:t>мощи осуществляется органами по сертификации и лицензиро</w:t>
        <w:softHyphen/>
        <w:t>ванию, страховыми медицинскими организациями. Федераль</w:t>
        <w:softHyphen/>
        <w:t>ным и территориальным фондами обязательного медицинского страхования, медицинскими ассоциациями, организациями в защиту прав пациентов.</w:t>
      </w:r>
    </w:p>
    <w:p>
      <w:pPr>
        <w:pStyle w:val="Style15"/>
        <w:widowControl w:val="false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b/>
          <w:sz w:val="18"/>
        </w:rPr>
        <w:t>Независимая аудиторская экспертиза</w:t>
      </w:r>
      <w:r>
        <w:rPr>
          <w:sz w:val="18"/>
        </w:rPr>
        <w:t xml:space="preserve"> объема и качества медицин</w:t>
        <w:softHyphen/>
        <w:t>ской помощи обеспечивается независимыми центрами, являю</w:t>
        <w:softHyphen/>
        <w:t>щимися юридическими лицами и не имеющими административ</w:t>
        <w:softHyphen/>
        <w:t>ного подчинения, или независимыми экспертами, аттестован</w:t>
        <w:softHyphen/>
        <w:t>ными и аккредитованными в установленном порядке. Согласно ст.</w:t>
      </w:r>
      <w:r>
        <w:rPr>
          <w:sz w:val="18"/>
          <w:lang w:val="en-US"/>
        </w:rPr>
        <w:t>53</w:t>
      </w:r>
      <w:r>
        <w:rPr>
          <w:sz w:val="18"/>
        </w:rPr>
        <w:t xml:space="preserve"> Основ законодательства Российской Федерации об охране здоровья граждан “Экспертиза признается независимой, если производящие ее эксперт или члены комиссии не находятся в служебной или иной зависимости от учреждения или комиссии, производивших медицинскую экспертизу, а также от органов, учреждений, должностных лиц и граждан, заинтересованных в результатах независимой экспертизы”.</w:t>
      </w:r>
    </w:p>
    <w:p>
      <w:pPr>
        <w:pStyle w:val="Style15"/>
        <w:widowControl w:val="false"/>
        <w:bidi w:val="0"/>
        <w:jc w:val="right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1</w:t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/>
        <w:t>Анкета пациента</w:t>
      </w:r>
    </w:p>
    <w:p>
      <w:pPr>
        <w:pStyle w:val="Style15"/>
        <w:widowControl w:val="false"/>
        <w:bidi w:val="0"/>
        <w:jc w:val="center"/>
        <w:rPr/>
      </w:pPr>
      <w:r>
        <w:rPr>
          <w:sz w:val="22"/>
        </w:rPr>
        <w:t>Уважаемые дамы и господа!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18"/>
        </w:rPr>
        <w:t>С целью оценки качества и эффективности медицинской по</w:t>
        <w:softHyphen/>
        <w:t>мощи и разработки мероприятий по дальнейшему их повышению убедительно просим Вас ответить на вопросы анкеты, выбрав и подчеркнув ответы, которые, по Вашему мнению, наиболее досто</w:t>
        <w:softHyphen/>
        <w:t>верные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18"/>
          <w:lang w:val="en-US"/>
        </w:rPr>
        <w:t>/.</w:t>
      </w:r>
      <w:r>
        <w:rPr>
          <w:sz w:val="18"/>
        </w:rPr>
        <w:t xml:space="preserve"> </w:t>
      </w:r>
      <w:r>
        <w:rPr>
          <w:i/>
          <w:sz w:val="18"/>
        </w:rPr>
        <w:t>Удовлетворены ли Вы оказания медицинской помощи</w:t>
      </w:r>
      <w:r>
        <w:rPr>
          <w:i/>
          <w:sz w:val="18"/>
          <w:lang w:val="en-US"/>
        </w:rPr>
        <w:t xml:space="preserve"> ?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да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нет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не в полной мере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/>
        <w:t>затрудняюсь ответить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18"/>
        </w:rPr>
        <w:t>Удовлетворены ли Вы отношением к Вам лечащего врача</w:t>
      </w:r>
      <w:r>
        <w:rPr>
          <w:i/>
          <w:sz w:val="18"/>
          <w:lang w:val="en-US"/>
        </w:rPr>
        <w:t xml:space="preserve"> ?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 xml:space="preserve">да; 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 xml:space="preserve">нет; 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не в полной мере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затрудняюсь ответить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18"/>
        </w:rPr>
        <w:t>Удовлетворены ли Вы отношением к Вам медсестер (фельдшера,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18"/>
        </w:rPr>
        <w:t>акушерки)</w:t>
      </w:r>
      <w:r>
        <w:rPr>
          <w:i/>
          <w:sz w:val="18"/>
          <w:lang w:val="en-US"/>
        </w:rPr>
        <w:t xml:space="preserve"> ?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да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нет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не в полной мере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затрудняюсь ответить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i/>
          <w:sz w:val="18"/>
        </w:rPr>
        <w:t>Ваши предложение по совершенствованию работы данного уч</w:t>
        <w:softHyphen/>
        <w:t>реждения: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улучшение санитарно-бытовых условий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улучшение питания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улучшение обеспечения медикаментами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 xml:space="preserve">улучшение укомплектованности штатами; 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сокращение времени ожидания приема (госпитализации)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повышение культуры обслуживания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20"/>
          <w:tab w:val="left" w:pos="1080" w:leader="none"/>
        </w:tabs>
        <w:bidi w:val="0"/>
        <w:jc w:val="both"/>
        <w:rPr/>
      </w:pPr>
      <w:r>
        <w:rPr>
          <w:sz w:val="18"/>
        </w:rPr>
        <w:t>другие предложения (вписать)</w:t>
      </w:r>
      <w:r>
        <w:rPr>
          <w:sz w:val="18"/>
          <w:lang w:val="en-US"/>
        </w:rPr>
        <w:t xml:space="preserve"> 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Благодарим Вас за внимание, которое Вы уделили заполнению этой анкеты.</w:t>
      </w:r>
    </w:p>
    <w:p>
      <w:pPr>
        <w:sectPr>
          <w:type w:val="nextPage"/>
          <w:pgSz w:w="11906" w:h="16838"/>
          <w:pgMar w:left="1758" w:right="175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Style15"/>
        <w:widowControl w:val="false"/>
        <w:bidi w:val="0"/>
        <w:jc w:val="right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2</w:t>
      </w:r>
    </w:p>
    <w:p>
      <w:pPr>
        <w:pStyle w:val="Style15"/>
        <w:widowControl w:val="false"/>
        <w:bidi w:val="0"/>
        <w:jc w:val="center"/>
        <w:rPr/>
      </w:pPr>
      <w:r>
        <w:rPr>
          <w:sz w:val="18"/>
        </w:rPr>
        <w:t>Карта</w:t>
      </w:r>
      <w:r>
        <w:rPr>
          <w:sz w:val="18"/>
          <w:lang w:val="en-US"/>
        </w:rPr>
        <w:t xml:space="preserve"> №1</w:t>
      </w:r>
    </w:p>
    <w:p>
      <w:pPr>
        <w:pStyle w:val="Style15"/>
        <w:widowControl w:val="false"/>
        <w:bidi w:val="0"/>
        <w:jc w:val="center"/>
        <w:rPr/>
      </w:pPr>
      <w:r>
        <w:rPr>
          <w:sz w:val="18"/>
        </w:rPr>
        <w:t>Экспертная оценка качества медицинской помощи (программа-минимум)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ЛПУ</w:t>
      </w:r>
      <w:r>
        <w:rPr>
          <w:sz w:val="18"/>
          <w:lang w:val="en-US"/>
        </w:rPr>
        <w:t>____________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Отделение</w:t>
      </w:r>
      <w:r>
        <w:rPr>
          <w:sz w:val="18"/>
          <w:lang w:val="en-US"/>
        </w:rPr>
        <w:t xml:space="preserve"> _______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18"/>
          <w:lang w:val="en-US"/>
        </w:rPr>
        <w:t>№</w:t>
      </w:r>
      <w:r>
        <w:rPr>
          <w:sz w:val="18"/>
        </w:rPr>
        <w:t xml:space="preserve"> </w:t>
      </w:r>
      <w:r>
        <w:rPr>
          <w:sz w:val="18"/>
        </w:rPr>
        <w:t>карты стационарного (амбулаторного) больного</w:t>
      </w:r>
      <w:r>
        <w:rPr>
          <w:sz w:val="18"/>
          <w:lang w:val="en-US"/>
        </w:rPr>
        <w:t>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Ф.И.О. больного</w:t>
      </w:r>
      <w:r>
        <w:rPr>
          <w:sz w:val="18"/>
          <w:lang w:val="en-US"/>
        </w:rPr>
        <w:t xml:space="preserve"> __________________________</w:t>
      </w:r>
      <w:r>
        <w:rPr>
          <w:i/>
          <w:sz w:val="18"/>
          <w:lang w:val="en-US"/>
        </w:rPr>
        <w:t>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Возраст/пол __</w:t>
      </w:r>
      <w:r>
        <w:rPr>
          <w:sz w:val="18"/>
          <w:lang w:val="en-US"/>
        </w:rPr>
        <w:t>____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Заключительным диагноз: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а) основной</w:t>
      </w:r>
      <w:r>
        <w:rPr>
          <w:sz w:val="18"/>
          <w:lang w:val="en-US"/>
        </w:rPr>
        <w:t xml:space="preserve"> _______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б) сопутствующий</w:t>
      </w:r>
      <w:r>
        <w:rPr>
          <w:sz w:val="18"/>
          <w:lang w:val="en-US"/>
        </w:rPr>
        <w:t xml:space="preserve"> _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942"/>
        <w:gridCol w:w="942"/>
        <w:gridCol w:w="943"/>
        <w:gridCol w:w="942"/>
        <w:gridCol w:w="942"/>
        <w:gridCol w:w="943"/>
        <w:gridCol w:w="942"/>
        <w:gridCol w:w="943"/>
        <w:gridCol w:w="942"/>
        <w:gridCol w:w="943"/>
        <w:gridCol w:w="942"/>
        <w:gridCol w:w="943"/>
      </w:tblGrid>
      <w:tr>
        <w:trPr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Составляющие лечебно-диагностического процесса</w:t>
            </w:r>
          </w:p>
        </w:tc>
        <w:tc>
          <w:tcPr>
            <w:tcW w:w="5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Результат оценки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Степень риска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Своевременность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Достаточность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Обоснованность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Адекватность</w:t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Высок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Низкая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Д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Д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Д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Не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Состоя</w:t>
              <w:softHyphen/>
              <w:t>нию боль</w:t>
              <w:softHyphen/>
              <w:t>н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Возможностям ЛПУ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Стан</w:t>
              <w:softHyphen/>
              <w:t>дар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Обоснованна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Необоснованная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.</w:t>
            </w:r>
            <w:r>
              <w:rPr>
                <w:sz w:val="18"/>
              </w:rPr>
              <w:t xml:space="preserve"> Обследование: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а) основно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б) сопутствующи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2.</w:t>
            </w:r>
            <w:r>
              <w:rPr>
                <w:sz w:val="18"/>
              </w:rPr>
              <w:t xml:space="preserve"> Консультации: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а) основно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6)</w:t>
            </w:r>
            <w:r>
              <w:rPr>
                <w:sz w:val="18"/>
              </w:rPr>
              <w:t xml:space="preserve"> сопутствующи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3.</w:t>
            </w:r>
            <w:r>
              <w:rPr>
                <w:sz w:val="18"/>
              </w:rPr>
              <w:t xml:space="preserve"> Диагностик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а) основно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Ь) сопутствующи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i/>
                <w:sz w:val="18"/>
                <w:lang w:val="en-US"/>
              </w:rPr>
              <w:t>4.</w:t>
            </w:r>
            <w:r>
              <w:rPr>
                <w:sz w:val="18"/>
              </w:rPr>
              <w:t xml:space="preserve"> Лечение: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а) основно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б) сопутствующий диагно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5.</w:t>
            </w:r>
            <w:r>
              <w:rPr>
                <w:sz w:val="18"/>
              </w:rPr>
              <w:t xml:space="preserve"> Длительность пребывания в стационаре (в стационаре, на больничном листе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6.</w:t>
            </w:r>
            <w:r>
              <w:rPr>
                <w:sz w:val="18"/>
              </w:rPr>
              <w:t xml:space="preserve"> Финансирование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58" w:footer="0" w:bottom="1758"/>
          <w:pgNumType w:fmt="decimal"/>
          <w:formProt w:val="false"/>
          <w:textDirection w:val="lrTb"/>
          <w:docGrid w:type="default" w:linePitch="100" w:charSpace="0"/>
        </w:sectPr>
        <w:pStyle w:val="Style15"/>
        <w:widowControl w:val="false"/>
        <w:bidi w:val="0"/>
        <w:jc w:val="both"/>
        <w:rPr/>
      </w:pPr>
      <w:r>
        <w:rPr>
          <w:sz w:val="18"/>
        </w:rPr>
        <w:t>Ф.И.О. эксперта</w:t>
      </w:r>
      <w:r>
        <w:rPr>
          <w:sz w:val="18"/>
          <w:lang w:val="en-US"/>
        </w:rPr>
        <w:t xml:space="preserve">______________________ </w:t>
      </w:r>
      <w:r>
        <w:rPr>
          <w:sz w:val="18"/>
        </w:rPr>
        <w:t>Подпись</w:t>
      </w:r>
      <w:r>
        <w:rPr>
          <w:sz w:val="18"/>
          <w:lang w:val="en-US"/>
        </w:rPr>
        <w:t xml:space="preserve"> _______________________ </w:t>
      </w:r>
      <w:r>
        <w:rPr>
          <w:sz w:val="18"/>
        </w:rPr>
        <w:t>Дата</w:t>
      </w:r>
      <w:r>
        <w:rPr>
          <w:sz w:val="18"/>
          <w:lang w:val="en-US"/>
        </w:rPr>
        <w:t>______________________</w:t>
      </w:r>
    </w:p>
    <w:p>
      <w:pPr>
        <w:pStyle w:val="Style15"/>
        <w:widowControl w:val="false"/>
        <w:bidi w:val="0"/>
        <w:jc w:val="right"/>
        <w:rPr/>
      </w:pPr>
      <w:r>
        <w:rPr>
          <w:i/>
          <w:sz w:val="18"/>
        </w:rPr>
        <w:t>Приложение</w:t>
      </w:r>
      <w:r>
        <w:rPr>
          <w:i/>
          <w:sz w:val="18"/>
          <w:lang w:val="en-US"/>
        </w:rPr>
        <w:t xml:space="preserve"> 3</w:t>
      </w:r>
    </w:p>
    <w:p>
      <w:pPr>
        <w:pStyle w:val="Style15"/>
        <w:widowControl w:val="false"/>
        <w:bidi w:val="0"/>
        <w:jc w:val="center"/>
        <w:rPr/>
      </w:pPr>
      <w:r>
        <w:rPr>
          <w:sz w:val="18"/>
        </w:rPr>
        <w:t>Карта</w:t>
      </w:r>
      <w:r>
        <w:rPr>
          <w:sz w:val="18"/>
          <w:lang w:val="en-US"/>
        </w:rPr>
        <w:t xml:space="preserve"> № 2</w:t>
      </w:r>
    </w:p>
    <w:p>
      <w:pPr>
        <w:pStyle w:val="4"/>
        <w:numPr>
          <w:ilvl w:val="0"/>
          <w:numId w:val="0"/>
        </w:numPr>
        <w:bidi w:val="0"/>
        <w:outlineLvl w:val="3"/>
        <w:rPr/>
      </w:pPr>
      <w:r>
        <w:rPr/>
        <w:t>Экспертная оценка качества медицинской помощи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Наименование ЛПУ__</w:t>
      </w:r>
      <w:r>
        <w:rPr>
          <w:sz w:val="18"/>
          <w:lang w:val="en-US"/>
        </w:rPr>
        <w:t>______________________________________________________________________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Ф.И.О. врача</w:t>
      </w:r>
      <w:r>
        <w:rPr>
          <w:sz w:val="18"/>
          <w:lang w:val="en-US"/>
        </w:rPr>
        <w:t>______________________________________________________________________________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Специальность</w:t>
      </w:r>
      <w:r>
        <w:rPr>
          <w:sz w:val="18"/>
          <w:lang w:val="en-US"/>
        </w:rPr>
        <w:t xml:space="preserve"> ___________________________________________________________________________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Ф.И.О. больного</w:t>
      </w:r>
      <w:r>
        <w:rPr>
          <w:sz w:val="18"/>
          <w:lang w:val="en-US"/>
        </w:rPr>
        <w:t xml:space="preserve"> __________________________________________________________________________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Адрес места жительства</w:t>
      </w:r>
      <w:r>
        <w:rPr>
          <w:sz w:val="18"/>
          <w:lang w:val="en-US"/>
        </w:rPr>
        <w:t xml:space="preserve"> ___________________________________________________________________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Номер страхового полиса</w:t>
      </w:r>
      <w:r>
        <w:rPr>
          <w:sz w:val="18"/>
          <w:lang w:val="en-US"/>
        </w:rPr>
        <w:t xml:space="preserve"> __________________________________________________________________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Диагноз: а) основной</w:t>
      </w:r>
      <w:r>
        <w:rPr>
          <w:sz w:val="18"/>
          <w:lang w:val="en-US"/>
        </w:rPr>
        <w:t xml:space="preserve"> ______________________________________________________________________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б) сопутствующий</w:t>
      </w:r>
      <w:r>
        <w:rPr>
          <w:sz w:val="18"/>
          <w:lang w:val="en-US"/>
        </w:rPr>
        <w:t>_________________________________________________________________</w:t>
      </w:r>
    </w:p>
    <w:p>
      <w:pPr>
        <w:pStyle w:val="Style15"/>
        <w:widowControl w:val="false"/>
        <w:bidi w:val="0"/>
        <w:ind w:left="720" w:hanging="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/>
        <w:t>Оценка объема и качества медицинской помощи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Диагноз: полный, неполный (подчеркнуть).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Характеристика дефектов диагноза</w:t>
      </w:r>
      <w:r>
        <w:rPr>
          <w:sz w:val="18"/>
          <w:lang w:val="en-US"/>
        </w:rPr>
        <w:t xml:space="preserve"> ______________________________________________________________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Обследование: своевременно (да, нет).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Объем: достаточный, завышен, занижен (подчеркнуть).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Причины дефектов: а) дефицит ресурсов;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б) отказ пациента;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 xml:space="preserve">в) недостаточная квалификация врача;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г) небрежность.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Перечень показанных, но не проведенных процедур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Перечень проведенных, но не показанных процедур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_____________________________________________________________________________________________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Лечение: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а) начато своевременно, несвоевременно (подчеркнуть):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б) адекватное, неадекватное (подчеркнуть);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 xml:space="preserve">в) в случае неадекватности объем завышен, занижен (подчеркнуть).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Перечень выполненных, но не показанных видов лечения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Перечень показанных, но не выполненных процедур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_____________________________________________________________________________________________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Лечение не проведено.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18"/>
        </w:rPr>
        <w:t xml:space="preserve">Причины неадекватности объемов лечения: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18"/>
        </w:rPr>
        <w:t xml:space="preserve">а) дефицит ресурсов;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18"/>
        </w:rPr>
        <w:t>б) отказ пациента;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18"/>
        </w:rPr>
        <w:t xml:space="preserve">в) недостаточная квалификация врача;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18"/>
        </w:rPr>
        <w:t xml:space="preserve">г) небрежность;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18"/>
        </w:rPr>
        <w:t>д) непереносимость процедуры пациенто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Консультации: в полном объеме, не в полном объеме (подчеркнуть).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Перечень необоснованных консультаций</w:t>
      </w:r>
      <w:r>
        <w:rPr>
          <w:sz w:val="18"/>
          <w:lang w:val="en-US"/>
        </w:rPr>
        <w:t xml:space="preserve"> _________________________________________________________ </w:t>
      </w:r>
    </w:p>
    <w:p>
      <w:pPr>
        <w:pStyle w:val="Style15"/>
        <w:widowControl w:val="false"/>
        <w:bidi w:val="0"/>
        <w:jc w:val="both"/>
        <w:rPr/>
      </w:pPr>
      <w:r>
        <w:rPr>
          <w:sz w:val="18"/>
        </w:rPr>
        <w:t>Перечень показанных, но не обеспеченных консультаций____________________________________________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Осложнения в процессе лечения имеются (да, нет)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Результат лечения_____________________________________________________________________________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Сроки лечения: соответствуют состоянию больного, завыше</w:t>
        <w:softHyphen/>
        <w:t xml:space="preserve">ны, занижены (подчеркнуть);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Стоимость лечения страхового случая: а) фактическая (по лицевому счету)</w:t>
      </w:r>
      <w:r>
        <w:rPr>
          <w:sz w:val="18"/>
          <w:lang w:val="en-US"/>
        </w:rPr>
        <w:t xml:space="preserve"> __________________________</w:t>
        <w:b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б) по оценке эксперта</w:t>
      </w:r>
      <w:r>
        <w:rPr>
          <w:sz w:val="18"/>
          <w:lang w:val="en-US"/>
        </w:rPr>
        <w:t xml:space="preserve"> ______________________________________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Ф.И.О. эксперта</w:t>
      </w:r>
      <w:r>
        <w:rPr>
          <w:sz w:val="18"/>
          <w:lang w:val="en-US"/>
        </w:rPr>
        <w:t xml:space="preserve">____________________________________________ 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</w:rPr>
        <w:t>Подпись</w:t>
      </w:r>
      <w:r>
        <w:rPr>
          <w:sz w:val="18"/>
          <w:lang w:val="en-US"/>
        </w:rPr>
        <w:t xml:space="preserve"> ___________________________________________________ 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Д</w:t>
      </w:r>
      <w:r>
        <w:rPr>
          <w:sz w:val="18"/>
        </w:rPr>
        <w:t>ата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2"/>
        </w:rPr>
        <w:t>КОНТРОЛЬНЫЕ ВОПРОСЫ ПО ТЕМЕ: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Что такое “качество медицинской помощи”?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Что такое “эффективность медицинской помощи”?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Назовите четыре компонента обеспечения качества медицин</w:t>
        <w:softHyphen/>
        <w:t>ской помощи, предлагаемые ВОЗ.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Какова роль контроля качества медицинской помощи в усло</w:t>
        <w:softHyphen/>
        <w:t>виях медицинского страхования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Кто осуществляет контроль качества медицинской помощи в условиях медицинского страхования?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Какие методы оценки качества и эффективности медицинской помощи существуют в настоящее время?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В чем заключаются преимущества и недостатки метода экс</w:t>
        <w:softHyphen/>
        <w:t>пертной оценки по сравнению с другими методами оценки ка</w:t>
        <w:softHyphen/>
        <w:t>чества медицинской помощи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Назовите основные этапы в проведении экспертных оценок ка</w:t>
        <w:softHyphen/>
        <w:t>чества медицинской помощи.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В чем заключается структурный подход к оценке качества ме</w:t>
        <w:softHyphen/>
        <w:t>дицинской помощи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Что включает в себя процессуальный подход к оценке качества медицинской помощи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Что такое профессиональные стандарты?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Что представляет из себя результативный подход к оценке ка</w:t>
        <w:softHyphen/>
        <w:t xml:space="preserve">чества и эффективности медицинской помощи?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Перечислите основные показатели для оценки качества и эф</w:t>
        <w:softHyphen/>
        <w:t>фективности медицинской помощи, в том числе профилактиче</w:t>
        <w:softHyphen/>
        <w:t>ской.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 xml:space="preserve">Перечислите основные этапы создания стандартов. 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20"/>
          <w:tab w:val="left" w:pos="40" w:leader="none"/>
        </w:tabs>
        <w:bidi w:val="0"/>
        <w:jc w:val="both"/>
        <w:rPr/>
      </w:pPr>
      <w:r>
        <w:rPr>
          <w:sz w:val="18"/>
        </w:rPr>
        <w:t>Перечислите традиционные виды контроля за медицинской деятельностью.</w:t>
      </w:r>
    </w:p>
    <w:p>
      <w:pPr>
        <w:pStyle w:val="Style15"/>
        <w:widowControl w:val="false"/>
        <w:bidi w:val="0"/>
        <w:jc w:val="both"/>
        <w:rPr>
          <w:rFonts w:ascii="Arial" w:hAnsi="Arial"/>
          <w:sz w:val="18"/>
          <w:lang w:val="en-US"/>
        </w:rPr>
      </w:pPr>
      <w:r>
        <w:rPr>
          <w:rFonts w:ascii="Arial" w:hAnsi="Arial"/>
          <w:sz w:val="18"/>
          <w:lang w:val="en-US"/>
        </w:rPr>
      </w:r>
    </w:p>
    <w:p>
      <w:pPr>
        <w:pStyle w:val="Style15"/>
        <w:widowControl w:val="false"/>
        <w:bidi w:val="0"/>
        <w:jc w:val="center"/>
        <w:rPr/>
      </w:pPr>
      <w:r>
        <w:rPr/>
        <w:t>ТЕСТЫ ПО ТЕМЕ:</w:t>
      </w:r>
    </w:p>
    <w:p>
      <w:pPr>
        <w:pStyle w:val="Style15"/>
        <w:widowControl w:val="false"/>
        <w:bidi w:val="0"/>
        <w:jc w:val="center"/>
        <w:rPr/>
      </w:pPr>
      <w:r>
        <w:rPr/>
        <w:t>Вариант</w:t>
      </w:r>
      <w:r>
        <w:rPr>
          <w:lang w:val="en-US"/>
        </w:rPr>
        <w:t xml:space="preserve"> 1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Укажите определение эффективности медицинской помощи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степень использования материальных и кадровых ресурсов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степень достижения эталонного результата в медицинском об</w:t>
        <w:softHyphen/>
        <w:t>служивании населения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Укажите наиболее объективный метод оценки качества и эффективности деятельности врача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а) анализ статистических показателей деятельности медицинского учреждения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б) метод экспертных оценок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социологические исследования. 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В чем преимущество метода экспертной оценки?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а) экономически эффективный, т. к. требует минимальных финан</w:t>
        <w:softHyphen/>
        <w:t>совых затрат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наиболее объективный, т. к. снимает влияние разнородности со</w:t>
        <w:softHyphen/>
        <w:t>ставов больных на оценку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в) наименее трудоемкий, т. к. требует минимальных временных и кадровых затрат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Укажите, что предполагает структурный подход к оценке качест</w:t>
        <w:softHyphen/>
        <w:t>ва медицинской помощи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лицензирование ресурсной базы учреждений здравоохранения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оценку соблюдения технологии лечебно-диагностического про</w:t>
        <w:softHyphen/>
        <w:t>цесса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оценку качества медицинской помощи по конечным результатам. 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Укажите, что предполагает процессуальный подход к оценке ка</w:t>
        <w:softHyphen/>
        <w:t xml:space="preserve">чества и медицинской помощи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а) лицензирование и аккредитацию ресурсной базы учреждений здравоохранения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оценку соблюдения технологии лечебно-диагностического про</w:t>
        <w:softHyphen/>
        <w:t>цесса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оценку качества медицинской помощи по конечным результатам. 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Укажите, что предполагает результативный подход к оценке ка</w:t>
        <w:softHyphen/>
        <w:t xml:space="preserve">чества и эффективности медицинской помощи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оценка качества медицинской помощи по конечным результатам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б) оценка результативной эффективности медицинской помощи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оценка результативности медицинских технологий. 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Коэффициент качеств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а) отношение числа случаев с достигнутым медицинским эффектом к общему числу оцениваемых случаев оказания медицинской по</w:t>
        <w:softHyphen/>
        <w:t>мощи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отношение числа случаев полного соблюдения адекватных техно</w:t>
        <w:softHyphen/>
        <w:t>логий к общему числу оцениваемых случаев оказания медицинской помощи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в) отношение числа случаев удовлетворенности потребителя к об</w:t>
        <w:softHyphen/>
        <w:t>щему числу случаев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>Укажите методы анализа качества и эффективности медицинской помощи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/>
        <w:t>а) анализ статистических показателей по данным специальных ме</w:t>
        <w:softHyphen/>
        <w:t xml:space="preserve">дико-социальных исследований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/>
        <w:t>б) метод экспертных оценок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/>
        <w:t>в) анализ статистических показателей по формам государственной отчетности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г) экономический эксперимент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д) социологическое исследование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е) нормативное моделирование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Медицинские стандарты по уровням подразделяются на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а) федеральные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общественные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региональные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г) локальные.</w:t>
      </w:r>
    </w:p>
    <w:p>
      <w:pPr>
        <w:pStyle w:val="Style15"/>
        <w:widowControl w:val="false"/>
        <w:bidi w:val="0"/>
        <w:jc w:val="center"/>
        <w:rPr/>
      </w:pPr>
      <w:r>
        <w:rPr>
          <w:sz w:val="18"/>
        </w:rPr>
        <w:t>Вариант</w:t>
      </w:r>
      <w:r>
        <w:rPr>
          <w:sz w:val="18"/>
          <w:lang w:val="en-US"/>
        </w:rPr>
        <w:t xml:space="preserve"> 2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Укажите четыре компонента обеспечении качества медицинской помощи, предлагаемые ВОЗ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выполнение профессиональных функций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б) использование ресурсов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контроль степени риска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г) финансирование программы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д) удовлетворенность пациента медицинским обслуживанием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е) наименее трудоемкий, т.к. требует минимальных временных и кадровых затрат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Укажите виды контроля за медицинской деятельностью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государственный; </w:t>
      </w:r>
    </w:p>
    <w:p>
      <w:pPr>
        <w:pStyle w:val="Style15"/>
        <w:widowControl w:val="false"/>
        <w:bidi w:val="0"/>
        <w:ind w:left="360" w:hanging="0"/>
        <w:jc w:val="both"/>
        <w:rPr>
          <w:lang w:val="en-US"/>
        </w:rPr>
      </w:pPr>
      <w:r>
        <w:rPr>
          <w:sz w:val="18"/>
          <w:lang w:val="en-US"/>
        </w:rPr>
        <w:t>6)</w:t>
      </w:r>
      <w:r>
        <w:rPr>
          <w:sz w:val="18"/>
        </w:rPr>
        <w:t xml:space="preserve"> профессиональный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общественный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г) персональный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Укажите основной метод в процессуальном подходе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оценка состояния здоровья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б) метод экспертных оценок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структурный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г) результативный.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Перечислите основные этапы создания стандартов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выбор принципа классификаций групп стандартов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б) подбор источников информации и анализ фактических лечебно-диагностических технологий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определение социальной эффективности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г) экономическая оценка ресурсов, участвующих в технологической цепочке и расчет затрат на медицинские и сопутствующие; </w:t>
      </w:r>
    </w:p>
    <w:p>
      <w:pPr>
        <w:pStyle w:val="Style17"/>
        <w:bidi w:val="0"/>
        <w:ind w:left="360" w:hanging="0"/>
        <w:rPr/>
      </w:pPr>
      <w:r>
        <w:rPr/>
        <w:t xml:space="preserve">д) определение ожидаемого клинического эффекта. 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Определите ожидаемые результаты (меры, шкалы измерения) цикла непрерывного улучшения качества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социальные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б) экологические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в) медицинские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г) экономические;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д) удовлетворенность потребителя.</w:t>
      </w:r>
      <w:r>
        <w:rPr>
          <w:sz w:val="18"/>
          <w:lang w:val="en-US"/>
        </w:rPr>
        <w:t xml:space="preserve"> </w:t>
      </w:r>
    </w:p>
    <w:p>
      <w:pPr>
        <w:pStyle w:val="Style15"/>
        <w:widowControl w:val="false"/>
        <w:numPr>
          <w:ilvl w:val="1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18"/>
        </w:rPr>
        <w:t xml:space="preserve">Структурный подход включает: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а) аттестацию учреждения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б) аккредитацию учреждения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в) аттестацию специалиста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 xml:space="preserve">г) сертификацию специалиста; 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18"/>
        </w:rPr>
        <w:t>д) оценку достигнутого результата.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0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8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0"/>
        </w:tabs>
        <w:ind w:left="48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80"/>
        </w:tabs>
        <w:ind w:left="1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0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8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0"/>
        </w:tabs>
        <w:ind w:left="484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"/>
        </w:tabs>
        <w:ind w:left="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"/>
        </w:tabs>
        <w:ind w:left="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43"/>
        </w:tabs>
        <w:ind w:left="743" w:hanging="363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jc w:val="center"/>
    </w:pPr>
    <w:rPr>
      <w:sz w:val="32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jc w:val="center"/>
    </w:pPr>
    <w:rPr>
      <w:b/>
      <w:i/>
      <w:sz w:val="22"/>
    </w:rPr>
  </w:style>
  <w:style w:type="paragraph" w:styleId="4">
    <w:name w:val="заголовок 4"/>
    <w:basedOn w:val="Style15"/>
    <w:next w:val="Style15"/>
    <w:qFormat/>
    <w:pPr>
      <w:keepNext w:val="true"/>
      <w:widowControl w:val="false"/>
      <w:jc w:val="center"/>
    </w:pPr>
    <w:rPr>
      <w:b/>
      <w:i/>
      <w:sz w:val="18"/>
    </w:rPr>
  </w:style>
  <w:style w:type="paragraph" w:styleId="5">
    <w:name w:val="заголовок 5"/>
    <w:basedOn w:val="Style15"/>
    <w:next w:val="Style15"/>
    <w:qFormat/>
    <w:pPr>
      <w:keepNext w:val="true"/>
      <w:widowControl w:val="false"/>
      <w:jc w:val="center"/>
    </w:pPr>
    <w:rPr>
      <w:b/>
      <w:sz w:val="18"/>
    </w:rPr>
  </w:style>
  <w:style w:type="paragraph" w:styleId="6">
    <w:name w:val="заголовок 6"/>
    <w:basedOn w:val="Style15"/>
    <w:next w:val="Style15"/>
    <w:qFormat/>
    <w:pPr>
      <w:spacing w:before="240" w:after="60"/>
    </w:pPr>
    <w:rPr>
      <w:i/>
      <w:sz w:val="22"/>
    </w:rPr>
  </w:style>
  <w:style w:type="paragraph" w:styleId="Style16">
    <w:name w:val="Название"/>
    <w:basedOn w:val="Style15"/>
    <w:qFormat/>
    <w:pPr>
      <w:widowControl w:val="false"/>
      <w:jc w:val="center"/>
    </w:pPr>
    <w:rPr>
      <w:b/>
    </w:rPr>
  </w:style>
  <w:style w:type="paragraph" w:styleId="Style17">
    <w:name w:val="Основной текст"/>
    <w:basedOn w:val="Style15"/>
    <w:qFormat/>
    <w:pPr>
      <w:widowControl w:val="false"/>
      <w:jc w:val="both"/>
    </w:pPr>
    <w:rPr>
      <w:sz w:val="18"/>
    </w:rPr>
  </w:style>
  <w:style w:type="paragraph" w:styleId="21">
    <w:name w:val="Основной текст 2"/>
    <w:basedOn w:val="Style15"/>
    <w:qFormat/>
    <w:pPr>
      <w:widowControl w:val="false"/>
      <w:ind w:firstLine="72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4</Words>
  <Characters>0</Characters>
  <CharactersWithSpaces>0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1:24:00Z</dcterms:created>
  <dc:creator>Андрианов Геннадий</dc:creator>
  <dc:description/>
  <dc:language>en-US</dc:language>
  <cp:lastModifiedBy/>
  <dcterms:modified xsi:type="dcterms:W3CDTF">1997-12-26T01:24:00Z</dcterms:modified>
  <cp:revision>2</cp:revision>
  <dc:subject/>
  <dc:title>КАЧЕСТВО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ианов Геннадий</vt:lpwstr>
  </property>
</Properties>
</file>