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МЕДИЦИНСКОЕ СТРАХОВАНИЕ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60" w:after="0"/>
        <w:jc w:val="both"/>
        <w:rPr/>
      </w:pPr>
      <w:r>
        <w:rPr>
          <w:sz w:val="24"/>
        </w:rPr>
        <w:t>В период перехода страны к рыночной экономике реформиро</w:t>
        <w:softHyphen/>
        <w:t>вание системы здравоохранения направлено в первую очередь на оптимизацию системы организации медицинской помощи, основан</w:t>
        <w:softHyphen/>
        <w:t>ной на принципах бесплатности и общедоступности. Необходимость достижения этой цели обусловила принятие ре</w:t>
        <w:softHyphen/>
        <w:t>шения о введении на современном этапе развития России обяза</w:t>
        <w:softHyphen/>
        <w:t>тельного медицинского страхования (ОМС) населения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60" w:after="0"/>
        <w:jc w:val="both"/>
        <w:rPr/>
      </w:pPr>
      <w:r>
        <w:rPr>
          <w:sz w:val="24"/>
        </w:rPr>
        <w:t>Основными предпосылками введения ОМС в России являют</w:t>
        <w:softHyphen/>
        <w:t>ся: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езкое сокращение бюджетного финансирования на охрану здоровья населения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монополизм государственной системы здравоохранения в стране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лабая материально-техническая база лечебно-профилактиче</w:t>
        <w:softHyphen/>
        <w:t>ских учреждений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изкий уровень качества медицинской помощи населению;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тсутствие экономических рычагов повышения качества тру</w:t>
        <w:softHyphen/>
        <w:t>да медицинских работников и мотивации сохранения своего здо</w:t>
        <w:softHyphen/>
        <w:t>ровья у населения и др.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трахова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начит предохранять от чего-либо нежелатель</w:t>
        <w:softHyphen/>
        <w:t>ного, защищать, оберегать, обеспечивать безопасность.</w:t>
      </w:r>
    </w:p>
    <w:p>
      <w:pPr>
        <w:pStyle w:val="Style17"/>
        <w:widowControl w:val="false"/>
        <w:tabs>
          <w:tab w:val="clear" w:pos="720"/>
          <w:tab w:val="left" w:pos="700" w:leader="none"/>
        </w:tabs>
        <w:bidi w:val="0"/>
        <w:ind w:firstLine="360"/>
        <w:jc w:val="both"/>
        <w:rPr/>
      </w:pPr>
      <w:r>
        <w:rPr>
          <w:sz w:val="24"/>
        </w:rPr>
        <w:t>Медицинское страхование (МС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трахование потери здо</w:t>
        <w:softHyphen/>
        <w:t>ровья от различных причин, восстановление здоровья и трудоспо</w:t>
        <w:softHyphen/>
        <w:t>собности у застрахованных в условиях общедоступности и бесплат</w:t>
        <w:softHyphen/>
        <w:t>ности медицинской помощи в объёме программ медицинского стра</w:t>
        <w:softHyphen/>
        <w:t>хования. Оно может быть обязательным (ОМС) и добровольным (ДМС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МС является частью системы социального страхования, за</w:t>
        <w:softHyphen/>
        <w:t>щищающей всех граждан независимо от их возраста, социального положения, места жительства, уровня дохода и т. д.,    от факторов социального риска: болезни, несчастного случая, потери трудоспо</w:t>
        <w:softHyphen/>
        <w:t>собности, старости, беременности и родов, безработицы, смерти родственников. ОМС призвано обеспечить всем гражданам получе</w:t>
        <w:softHyphen/>
        <w:t>ние медицинской помощи при возникновении потребности в ней за счет целевых взносов работодателей и местных администраций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ДМ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ид финансово-коммерческой деятельности, призван</w:t>
        <w:softHyphen/>
        <w:t>ный обеспечить более высокий уровень медицинской помощи за</w:t>
        <w:softHyphen/>
        <w:t>страхованным по сравнению с ОМС. ДМС является частью личного страхования и осуществляется за счет средств, полученных в виде взносов (страховых премий), либо непосредственно от граждан за счет их собственных доходов, либо от работодателей, страхующих работников, из прибыл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бъектом МС является страховой риск, связанный с затрата</w:t>
        <w:softHyphen/>
        <w:t>ми на оказание медицинской помощи при возникновении страхово</w:t>
        <w:softHyphen/>
        <w:t>го случая.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новные отличия ОМС и ДМС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488"/>
        <w:gridCol w:w="4254"/>
      </w:tblGrid>
      <w:tr>
        <w:trPr>
          <w:trHeight w:val="66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4"/>
              </w:rPr>
              <w:t>Добровольно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едицинское                                                                        страховани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sz w:val="24"/>
              </w:rPr>
              <w:t>Обязательное медицинское страхование</w:t>
            </w:r>
          </w:p>
        </w:tc>
      </w:tr>
      <w:tr>
        <w:trPr>
          <w:trHeight w:val="193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 xml:space="preserve">Регламентируется Законом РФ </w:t>
            </w:r>
            <w:r>
              <w:rPr>
                <w:sz w:val="24"/>
                <w:lang w:val="en-US"/>
              </w:rPr>
              <w:t>“0</w:t>
            </w:r>
            <w:r>
              <w:rPr>
                <w:sz w:val="24"/>
              </w:rPr>
              <w:t xml:space="preserve"> страховании”, Законом РФ </w:t>
            </w:r>
            <w:r>
              <w:rPr>
                <w:sz w:val="24"/>
                <w:lang w:val="en-US"/>
              </w:rPr>
              <w:t>“0</w:t>
            </w:r>
            <w:r>
              <w:rPr>
                <w:sz w:val="24"/>
              </w:rPr>
              <w:t xml:space="preserve"> медицинском страховании граждан в РФ”, другими закона</w:t>
              <w:softHyphen/>
              <w:t>ми, регламентирующими пред</w:t>
              <w:softHyphen/>
              <w:t>принимательскую деятельность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Регламентируется Законом РФ</w:t>
            </w:r>
            <w:r>
              <w:rPr>
                <w:sz w:val="24"/>
                <w:lang w:val="en-US"/>
              </w:rPr>
              <w:t xml:space="preserve"> “0 </w:t>
            </w:r>
            <w:r>
              <w:rPr>
                <w:sz w:val="24"/>
              </w:rPr>
              <w:t>медицинском страховании граждан в РФ”, законами по вопросам соци</w:t>
              <w:softHyphen/>
              <w:t>ального страхования.</w:t>
            </w:r>
          </w:p>
        </w:tc>
      </w:tr>
      <w:tr>
        <w:trPr>
          <w:trHeight w:val="99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Правила страхования определя</w:t>
              <w:softHyphen/>
              <w:t>ются страховыми организация</w:t>
              <w:softHyphen/>
              <w:t>ми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Правила страхования определяются государством.</w:t>
            </w:r>
          </w:p>
        </w:tc>
      </w:tr>
      <w:tr>
        <w:trPr>
          <w:trHeight w:val="41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Добровольно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Обязательное</w:t>
            </w:r>
          </w:p>
        </w:tc>
      </w:tr>
      <w:tr>
        <w:trPr>
          <w:trHeight w:val="56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2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Индивидуальное или группово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20" w:after="0"/>
              <w:jc w:val="left"/>
              <w:rPr/>
            </w:pPr>
            <w:r>
              <w:rPr>
                <w:sz w:val="24"/>
              </w:rPr>
              <w:t>Всеобщее</w:t>
            </w:r>
          </w:p>
        </w:tc>
      </w:tr>
      <w:tr>
        <w:trPr>
          <w:trHeight w:val="128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Осуществляется страховыми ор</w:t>
              <w:softHyphen/>
              <w:t>ганизациями различных форм собственности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Осуществляется страховыми меди</w:t>
              <w:softHyphen/>
              <w:t>цинскими организациями на неком</w:t>
              <w:softHyphen/>
              <w:t>мерческой основе и филиалами тер</w:t>
              <w:softHyphen/>
              <w:t>риториальных фондов ОМС.</w:t>
            </w:r>
          </w:p>
        </w:tc>
      </w:tr>
      <w:tr>
        <w:trPr>
          <w:trHeight w:val="99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Страхователи -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юридические и физические лица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Страхователи</w:t>
            </w:r>
            <w:r>
              <w:rPr>
                <w:sz w:val="24"/>
                <w:lang w:val="en-US"/>
              </w:rPr>
              <w:t xml:space="preserve"> -</w:t>
            </w:r>
            <w:r>
              <w:rPr>
                <w:sz w:val="24"/>
              </w:rPr>
              <w:t xml:space="preserve"> работодатели и государство (органы местной испол</w:t>
              <w:softHyphen/>
              <w:t>нительной власти).</w:t>
            </w:r>
          </w:p>
        </w:tc>
      </w:tr>
      <w:tr>
        <w:trPr>
          <w:trHeight w:val="12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Осуществляется за счет личных доходов граждан, прибыли ра</w:t>
              <w:softHyphen/>
              <w:t>ботодателей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Осуществляется за счет взносов ра</w:t>
              <w:softHyphen/>
              <w:t>ботодателей, включаемых в себе</w:t>
              <w:softHyphen/>
              <w:t>стоимость продукции, государствен</w:t>
              <w:softHyphen/>
              <w:t>ного бюджета.</w:t>
            </w:r>
          </w:p>
        </w:tc>
      </w:tr>
      <w:tr>
        <w:trPr>
          <w:trHeight w:val="1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Программа (перечень услуг) определяется договором стра</w:t>
              <w:softHyphen/>
              <w:t>ховщика и страхователя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Программа (перечень услуг) опреде</w:t>
              <w:softHyphen/>
              <w:t>ляется Правительством РФ, утверж</w:t>
              <w:softHyphen/>
              <w:t>дается органами власти субъекта Федерации.</w:t>
            </w:r>
          </w:p>
        </w:tc>
      </w:tr>
      <w:tr>
        <w:trPr>
          <w:trHeight w:val="1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Тарифы страховых взносов уста</w:t>
              <w:softHyphen/>
              <w:t>навливаются договором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Тарифы страховых взносов устана</w:t>
              <w:softHyphen/>
              <w:t>вливаются органами государствен</w:t>
              <w:softHyphen/>
              <w:t>ной власти по согласованию с субъ</w:t>
              <w:softHyphen/>
              <w:t>ектами ОМС.</w:t>
            </w:r>
          </w:p>
        </w:tc>
      </w:tr>
      <w:tr>
        <w:trPr>
          <w:trHeight w:val="155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Система контроля качества уста</w:t>
              <w:softHyphen/>
              <w:t>навливается договором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Система контроля качества опреде</w:t>
              <w:softHyphen/>
              <w:t>ляется соглашением сторон на осно</w:t>
              <w:softHyphen/>
              <w:t>ве нормативного документа, утверж</w:t>
              <w:softHyphen/>
              <w:t>денного государственным органом управления.</w:t>
            </w:r>
          </w:p>
        </w:tc>
      </w:tr>
      <w:tr>
        <w:trPr>
          <w:trHeight w:val="126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bookmarkStart w:id="0" w:name="BITSoft"/>
            <w:bookmarkEnd w:id="0"/>
            <w:r>
              <w:rPr>
                <w:sz w:val="24"/>
                <w:lang w:val="en-US"/>
              </w:rPr>
              <w:t>1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Доходы могут быть использова</w:t>
              <w:softHyphen/>
              <w:t>ны в любой коммерческой и некоммерческой деятельности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Доходы могут быть использованы только для развития основной дея</w:t>
              <w:softHyphen/>
              <w:t>тельности</w:t>
            </w:r>
            <w:r>
              <w:rPr>
                <w:sz w:val="24"/>
                <w:lang w:val="en-US"/>
              </w:rPr>
              <w:t xml:space="preserve"> —</w:t>
            </w:r>
            <w:r>
              <w:rPr>
                <w:sz w:val="24"/>
              </w:rPr>
              <w:t xml:space="preserve"> обязательного меди</w:t>
              <w:softHyphen/>
              <w:t>цинского страхования.</w:t>
            </w:r>
          </w:p>
        </w:tc>
      </w:tr>
      <w:tr>
        <w:trPr>
          <w:trHeight w:val="156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Цены на услуги медицинского учреждения определяются дву</w:t>
              <w:softHyphen/>
              <w:t>сторонним договором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Цены на услуги медицинских учреж</w:t>
              <w:softHyphen/>
              <w:t>дений устанавливаются соглашением субъектов обязательного медицин</w:t>
              <w:softHyphen/>
              <w:t>ского страхования на территориаль</w:t>
              <w:softHyphen/>
              <w:t>ном уровне.</w:t>
            </w:r>
          </w:p>
        </w:tc>
      </w:tr>
      <w:tr>
        <w:trPr>
          <w:trHeight w:val="127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Часть страхования как финансо</w:t>
              <w:softHyphen/>
              <w:t>во-коммерческой деятельности, относящаяся к личному страхо</w:t>
              <w:softHyphen/>
              <w:t>ванию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40" w:after="0"/>
              <w:jc w:val="both"/>
              <w:rPr/>
            </w:pPr>
            <w:r>
              <w:rPr>
                <w:sz w:val="24"/>
              </w:rPr>
              <w:t>Часть системы социального страхо</w:t>
              <w:softHyphen/>
              <w:t>вания.</w:t>
            </w:r>
          </w:p>
        </w:tc>
      </w:tr>
    </w:tbl>
    <w:p>
      <w:pPr>
        <w:pStyle w:val="Style17"/>
        <w:widowControl w:val="false"/>
        <w:bidi w:val="0"/>
        <w:spacing w:before="60" w:after="0"/>
        <w:ind w:firstLine="34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60" w:after="0"/>
        <w:jc w:val="both"/>
        <w:rPr/>
      </w:pPr>
      <w:r>
        <w:rPr>
          <w:sz w:val="24"/>
        </w:rPr>
        <w:t>Страховой случай</w:t>
      </w:r>
      <w:r>
        <w:rPr>
          <w:sz w:val="24"/>
          <w:lang w:val="en-US"/>
        </w:rPr>
        <w:t xml:space="preserve"> - </w:t>
      </w:r>
      <w:r>
        <w:rPr>
          <w:sz w:val="24"/>
        </w:rPr>
        <w:t>это случай заболевания, родов, травмы, увечья, в том числе наступивший в результате неблагоприятного воздействия на здоровье гражданина условий труда. Страховой слу</w:t>
        <w:softHyphen/>
        <w:t>чай в МС - фактически наступившее страховое событие, влекущее обязанность страховщика оплатить оказанную застрахованному медицинскую помощь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60" w:after="0"/>
        <w:jc w:val="both"/>
        <w:rPr/>
      </w:pPr>
      <w:r>
        <w:rPr>
          <w:sz w:val="24"/>
        </w:rPr>
        <w:t>Тариф страхового взнос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цена страхового риска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60" w:after="0"/>
        <w:jc w:val="both"/>
        <w:rPr/>
      </w:pPr>
      <w:r>
        <w:rPr>
          <w:sz w:val="24"/>
        </w:rPr>
        <w:t xml:space="preserve">Базовая и территориальные программы ОМС: </w:t>
      </w:r>
    </w:p>
    <w:p>
      <w:pPr>
        <w:pStyle w:val="Style18"/>
        <w:widowControl w:val="false"/>
        <w:bidi w:val="0"/>
        <w:spacing w:lineRule="exact" w:line="220" w:before="60" w:after="0"/>
        <w:jc w:val="both"/>
        <w:rPr/>
      </w:pPr>
      <w:r>
        <w:rPr/>
        <w:t>Базовая программа ОМС разрабатывается Министерством здравоохранения РФ, согласовывается Министерством финансов РФ, Федеральным фондом ОМС и утверждается Правительством РФ. Базовая программа включает в себя первичную медико-сани</w:t>
        <w:softHyphen/>
        <w:t>тарную помощь, стационарное и восстановительное лечение.</w:t>
      </w:r>
    </w:p>
    <w:p>
      <w:pPr>
        <w:pStyle w:val="Style18"/>
        <w:bidi w:val="0"/>
        <w:rPr>
          <w:rFonts w:ascii="Times New Roman" w:hAnsi="Times New Roman"/>
        </w:rPr>
      </w:pPr>
      <w:r>
        <w:rPr/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ервичная медико-санитарная помощь включает в себя ме</w:t>
        <w:softHyphen/>
        <w:t>дицинскую помощь в амбулаторно-поликлинических учреждениях:</w:t>
      </w:r>
      <w:r>
        <w:rPr>
          <w:rStyle w:val="FootnoteAnchor"/>
          <w:sz w:val="24"/>
          <w:lang w:val="ru-RU"/>
        </w:rPr>
        <w:footnoteReference w:id="2"/>
      </w:r>
      <w:r>
        <w:rPr>
          <w:sz w:val="24"/>
        </w:rPr>
        <w:t xml:space="preserve"> 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>а) диагностику и лечение заболеваний;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>б) профилактику заболеваний: прививки, профилактические ме</w:t>
        <w:softHyphen/>
        <w:t>роприятия детям и подросткам до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лет, периодические осмотры декретированных контингентов, дородовый и послеродовый пат</w:t>
        <w:softHyphen/>
        <w:t>ронаж, контрацепция, прерывание беременности в ранние сроки.</w:t>
      </w:r>
      <w:r>
        <w:rPr>
          <w:rStyle w:val="FootnoteAnchor"/>
          <w:sz w:val="24"/>
          <w:lang w:val="ru-RU"/>
        </w:rPr>
        <w:footnoteReference w:id="3"/>
      </w:r>
    </w:p>
    <w:p>
      <w:pPr>
        <w:pStyle w:val="Style17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Стационарная медицинская помощь оказывается: </w:t>
      </w:r>
    </w:p>
    <w:p>
      <w:pPr>
        <w:pStyle w:val="Style18"/>
        <w:bidi w:val="0"/>
        <w:spacing w:before="0" w:after="0"/>
        <w:rPr/>
      </w:pPr>
      <w:r>
        <w:rPr/>
        <w:t>а) больным с острыми обострениями хронических заболеваний, нуждающимся в госпитальном режиме, интенсивной терапии и круг</w:t>
        <w:softHyphen/>
        <w:t xml:space="preserve">лосуточном наблюдении; 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 xml:space="preserve">б) при травмах, отравлениях, отеках; 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 xml:space="preserve">в) при инфекционных заболеваниях, требующих изоляции; 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>г) при патологии беременности, родах, абортах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>д) для проведения диагностических исследований, требующих стационарного режима.</w:t>
      </w:r>
      <w:r>
        <w:rPr>
          <w:sz w:val="24"/>
          <w:lang w:val="en-US"/>
        </w:rPr>
        <w:t xml:space="preserve">    </w:t>
      </w:r>
    </w:p>
    <w:p>
      <w:pPr>
        <w:pStyle w:val="Style17"/>
        <w:widowControl w:val="false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осстановительное лечение после перенесенных заболеваний и травм среди подростков, инвалидов, участников Великой Отече</w:t>
        <w:softHyphen/>
        <w:t>ственной войны и приравненных к ним лицам, участников войны в Афганистане, участников ликвидации аварии на Чернобыльской АЭС и др.</w:t>
      </w:r>
    </w:p>
    <w:p>
      <w:pPr>
        <w:pStyle w:val="Style18"/>
        <w:bidi w:val="0"/>
        <w:spacing w:before="0" w:after="0"/>
        <w:rPr/>
      </w:pPr>
      <w:r>
        <w:rPr/>
        <w:t>Перечень видов и условий оказания медицинской помощи, вхо</w:t>
        <w:softHyphen/>
        <w:t>дящей в базовую программу ОМС, устанавливается Министерством здравоохранения РФ.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На основе Базовой программы в субъектах Российской Федера</w:t>
        <w:softHyphen/>
        <w:t xml:space="preserve">ции разрабатываются территориальные программы обязательного медицинского страхования. Объём и условия оказания медицинской помощи, предусматриваемые территориальными программами, не могут быть меньше установленных базовой программой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омимо базовой программы, определен регламент:</w:t>
      </w:r>
    </w:p>
    <w:p>
      <w:pPr>
        <w:pStyle w:val="Style17"/>
        <w:widowControl w:val="false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финансирования целевых комплексных программ за счет средств государственной и муниципальной систем здравоохранения;</w:t>
      </w:r>
    </w:p>
    <w:p>
      <w:pPr>
        <w:pStyle w:val="Style17"/>
        <w:widowControl w:val="false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финансирования дорогостоящих видов медицинской помощи из республиканского бюджета РФ (трансплантация органов и тка</w:t>
        <w:softHyphen/>
        <w:t>ней человека, оперативные вмешательства на сердце и т. д.)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пределен перечень медицинских услуг, не подлежащих фи</w:t>
        <w:softHyphen/>
        <w:t>нансированию ни за счет бюджетных ассигнований, ни за счет средств системы ОМС, т, е. перечень услуг, которые могут вклю</w:t>
        <w:softHyphen/>
        <w:t>чаться в программы ДМС либо рассматриваться как платные услуги для населения. К ним отнесены косметологические услуги, нетради</w:t>
        <w:softHyphen/>
        <w:t>ционные методы лечения, бытовые и сервисные услуги повышенной комфортности, услуги центров здоровья, медицинские услугу,: (включая обследования) по желанию граждан и т.д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бъем и условия лекарственной помощи определяются тер</w:t>
        <w:softHyphen/>
        <w:t>риториальными программами ОМС. Оплата необходимых медика</w:t>
        <w:softHyphen/>
        <w:t>ментов и изделий медицинского назначения в стационаре осу</w:t>
        <w:softHyphen/>
        <w:t>ществляется за счет страховых взносов по ОМС, а при амбулатор</w:t>
        <w:softHyphen/>
        <w:t>ном лечении - за счет личных средств граждан.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неведомственный контроль за качеством, объемами и сро</w:t>
        <w:softHyphen/>
        <w:t>ками предоставления медицинской помощи осуществляется страхо</w:t>
        <w:softHyphen/>
        <w:t>вой медицинской организацией на основании нормативных доку</w:t>
        <w:softHyphen/>
        <w:t>ментов Федерального и территориальных фондов ОМС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 системе ОМС следует обеспечить адекватность содержания территориальных программ средствам системы ОМС с учетом утвержденных органами исполнительной власти территории, цен на медицинские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ерриториальные программы ОМС реализуются на основе договоров, заключаемых между участниками медицинского страхо</w:t>
        <w:softHyphen/>
        <w:t>вания. Медицинские услуги в рамках гарантированного объема предоставляются на всей территории РФ в соответствии с догово</w:t>
        <w:softHyphen/>
        <w:t>рами ОМС и не зависят от размера фактически выплаченного страхового взноса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арифы на медицинские услуги при ОМС определяются со</w:t>
        <w:softHyphen/>
        <w:t>глашением между органами здравоохранения, фондами ОМС, про</w:t>
        <w:softHyphen/>
        <w:t>фессиональными медицинскими ассоциациями, страховыми меди</w:t>
        <w:softHyphen/>
        <w:t>цинскими организациям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арифы на медицинские и иные услуги при ДМС устанавли</w:t>
        <w:softHyphen/>
        <w:t>ваются по соглашению между страховой медицинской организацией и предприятием (организацией, учреждением) или лицом, предо</w:t>
        <w:softHyphen/>
        <w:t>ставляющим эти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Участниками ОМС являются: 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гражданин (страхуемый, застрахованный); 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трахователь;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траховщик (страховав медицинская организация)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юриди</w:t>
        <w:softHyphen/>
        <w:t>ческое или физическое лицо любой формы собственности, имеющее соответствующую лицензию, проводящее страхование и ведающее накоплением и расходованием страховых средств. Страховые меди</w:t>
        <w:softHyphen/>
        <w:t>цинские организации не входят в систему здравоохранения;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медицинские учреждения: поликлиники, стационары, НИИ и другие лечебно-профилактические учреждения, в которых оказы</w:t>
        <w:softHyphen/>
        <w:t>вается медицинская помощь населению вне зависимости от формы собственности при наличии лиценз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сударственного разреше</w:t>
        <w:softHyphen/>
        <w:t>ния на оказания медицинской помощи в условиях медицинского страхования;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Федеральный фонд ОМС (ФФ ОМС);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ерриториальные фонды ОМС (ТФОМС): самостоятельные государственные некоммерческие финансово-кредитные учрежде</w:t>
        <w:softHyphen/>
        <w:t xml:space="preserve">ния, образуемые для осуществления государственной политики по ОМС, аккумулирования страховых взносов и платежей, обеспечения финансовой стабильности, всеобщности государственной системы ОМС и выравнивания финансовых ресурсов на его проведение. </w:t>
      </w:r>
    </w:p>
    <w:p>
      <w:pPr>
        <w:pStyle w:val="Style18"/>
        <w:bidi w:val="0"/>
        <w:spacing w:before="0" w:after="0"/>
        <w:rPr/>
      </w:pPr>
      <w:r>
        <w:rPr/>
        <w:t>Кроме того, важное значение в системе ОМС имеют: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офессиональные медицинские ассоциации, защищающие права, честь и достоинство медицинских работников, а также оце</w:t>
        <w:softHyphen/>
        <w:t>нивающие уровень и качество оказанной медицинской помощи;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комитет и центры по государственному санитарно-эпиде</w:t>
        <w:softHyphen/>
        <w:t>мическому надзору, участвующие в лицензировании медицинских учреждений, разработке стандартов при инфекционных    и вирусных заболеваниях, обеспечивающие санитарно-гигиеничёские условия на предприятиях и выявляющие факторы, отрицательно влияющие на здоровье населения, выдающие заключения об условиях труда на предприятиях по запросу страховой организации, осуществляющие разработку штрафных санкций и регрессивных исков к работодате</w:t>
        <w:softHyphen/>
        <w:t>лям за нарушение санитарных требований к условиям труда;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аптеки и магазины медицинских товаров;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бщества потребителей, защищающие интересы пациентов при получении    медицинской помощ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новные законодательные и нормативные акты</w:t>
      </w:r>
      <w:r>
        <w:rPr>
          <w:sz w:val="24"/>
          <w:lang w:val="en-US"/>
        </w:rPr>
        <w:t xml:space="preserve"> 1991— 1996</w:t>
      </w:r>
      <w:r>
        <w:rPr>
          <w:sz w:val="24"/>
        </w:rPr>
        <w:t xml:space="preserve"> гг. по ОМС: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Конституция РФ,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 Ст.</w:t>
      </w:r>
      <w:r>
        <w:rPr>
          <w:sz w:val="24"/>
          <w:lang w:val="en-US"/>
        </w:rPr>
        <w:t xml:space="preserve"> 41, 42</w:t>
      </w:r>
      <w:r>
        <w:rPr>
          <w:sz w:val="24"/>
        </w:rPr>
        <w:t xml:space="preserve"> впервые в нашей стране конституционно провозглашают правовую основу медицинского страхования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Закон РФ "О медицинском страховании граждан в РФ" </w:t>
      </w:r>
      <w:r>
        <w:rPr>
          <w:sz w:val="24"/>
          <w:lang w:val="en-US"/>
        </w:rPr>
        <w:t>(1991</w:t>
      </w:r>
      <w:r>
        <w:rPr>
          <w:sz w:val="24"/>
        </w:rPr>
        <w:t xml:space="preserve"> г., с поправками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)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остановление Правительства РФ</w:t>
      </w:r>
      <w:r>
        <w:rPr>
          <w:sz w:val="24"/>
          <w:lang w:val="en-US"/>
        </w:rPr>
        <w:t xml:space="preserve"> №41(1992</w:t>
      </w:r>
      <w:r>
        <w:rPr>
          <w:sz w:val="24"/>
        </w:rPr>
        <w:t xml:space="preserve"> г.); 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остановление Правительства РФ</w:t>
      </w:r>
      <w:r>
        <w:rPr>
          <w:sz w:val="24"/>
          <w:lang w:val="en-US"/>
        </w:rPr>
        <w:t xml:space="preserve"> № 1018 (1993</w:t>
      </w:r>
      <w:r>
        <w:rPr>
          <w:sz w:val="24"/>
        </w:rPr>
        <w:t xml:space="preserve"> г.)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иповые правила ОМС</w:t>
      </w:r>
      <w:r>
        <w:rPr>
          <w:sz w:val="24"/>
          <w:lang w:val="en-US"/>
        </w:rPr>
        <w:t xml:space="preserve"> (1993</w:t>
      </w:r>
      <w:r>
        <w:rPr>
          <w:sz w:val="24"/>
        </w:rPr>
        <w:t xml:space="preserve"> г.)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"Временный порядок финансового взаимодействия и рас</w:t>
        <w:softHyphen/>
        <w:t>ходования средств в системе обязательного медицинского стра</w:t>
        <w:softHyphen/>
        <w:t>хования граждан" (Утвержден Федеральным фондом ОМС</w:t>
      </w:r>
      <w:r>
        <w:rPr>
          <w:sz w:val="24"/>
          <w:lang w:val="en-US"/>
        </w:rPr>
        <w:t xml:space="preserve"> № 03 — 01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19.08.93</w:t>
      </w:r>
      <w:r>
        <w:rPr>
          <w:sz w:val="24"/>
        </w:rPr>
        <w:t xml:space="preserve"> г.;</w:t>
      </w:r>
    </w:p>
    <w:p>
      <w:pPr>
        <w:pStyle w:val="Style17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"Положение о порядке уплаты страховых взносов в Феде</w:t>
        <w:softHyphen/>
        <w:t>ральный и территориальный фонды обязательного медицинского страхования" (Утверждено Постановлением Верховного Совета РФ п.</w:t>
      </w:r>
      <w:r>
        <w:rPr>
          <w:sz w:val="24"/>
          <w:lang w:val="en-US"/>
        </w:rPr>
        <w:t xml:space="preserve"> 4543—1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24.02.93</w:t>
      </w:r>
      <w:r>
        <w:rPr>
          <w:sz w:val="24"/>
        </w:rPr>
        <w:t xml:space="preserve"> г. и др.)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 законе Российской Федерации "О медицинском страхова</w:t>
        <w:softHyphen/>
        <w:t>нии граждан в Российской Федерации" ОМС определено как форма социальной защиты интересов населения, обеспечивающая всем гражданам РФ равные возможности в получении медицинской и лекарственной помощи, предоставляемой за счет средств ОМС в объеме и на условиях, соответствующих программам ОМС.</w:t>
      </w:r>
    </w:p>
    <w:p>
      <w:pPr>
        <w:pStyle w:val="Style17"/>
        <w:widowControl w:val="false"/>
        <w:bidi w:val="0"/>
        <w:jc w:val="both"/>
        <w:rPr/>
      </w:pPr>
      <w:r>
        <w:rPr>
          <w:i/>
          <w:sz w:val="24"/>
        </w:rPr>
        <w:t xml:space="preserve">          </w:t>
      </w:r>
      <w:r>
        <w:rPr>
          <w:i/>
          <w:sz w:val="24"/>
        </w:rPr>
        <w:t>Закон содержит</w:t>
      </w:r>
      <w:r>
        <w:rPr>
          <w:i/>
          <w:sz w:val="24"/>
          <w:lang w:val="en-US"/>
        </w:rPr>
        <w:t xml:space="preserve"> 5</w:t>
      </w:r>
      <w:r>
        <w:rPr>
          <w:i/>
          <w:sz w:val="24"/>
        </w:rPr>
        <w:t xml:space="preserve"> разделов и</w:t>
      </w:r>
      <w:r>
        <w:rPr>
          <w:i/>
          <w:sz w:val="24"/>
          <w:lang w:val="en-US"/>
        </w:rPr>
        <w:t xml:space="preserve"> 27</w:t>
      </w:r>
      <w:r>
        <w:rPr>
          <w:i/>
          <w:sz w:val="24"/>
        </w:rPr>
        <w:t xml:space="preserve"> статей: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4"/>
        </w:rPr>
        <w:t>Раздел</w:t>
      </w:r>
      <w:r>
        <w:rPr>
          <w:i/>
          <w:sz w:val="24"/>
          <w:lang w:val="en-US"/>
        </w:rPr>
        <w:t xml:space="preserve"> 1.</w:t>
      </w:r>
      <w:r>
        <w:rPr>
          <w:sz w:val="24"/>
        </w:rPr>
        <w:t xml:space="preserve"> Общие положения 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4"/>
        </w:rPr>
        <w:t>Раздел</w:t>
      </w:r>
      <w:r>
        <w:rPr>
          <w:i/>
          <w:sz w:val="24"/>
          <w:lang w:val="en-US"/>
        </w:rPr>
        <w:t xml:space="preserve"> 2.</w:t>
      </w:r>
      <w:r>
        <w:rPr>
          <w:sz w:val="24"/>
        </w:rPr>
        <w:t xml:space="preserve"> Система медицинского страхования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4"/>
        </w:rPr>
        <w:t>Раздел</w:t>
      </w:r>
      <w:r>
        <w:rPr>
          <w:i/>
          <w:sz w:val="24"/>
          <w:lang w:val="en-US"/>
        </w:rPr>
        <w:t xml:space="preserve"> 3.</w:t>
      </w:r>
      <w:r>
        <w:rPr>
          <w:sz w:val="24"/>
        </w:rPr>
        <w:t xml:space="preserve"> Деятельность страховых медицинских организаций 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4"/>
        </w:rPr>
        <w:t>Раздел</w:t>
      </w:r>
      <w:r>
        <w:rPr>
          <w:i/>
          <w:sz w:val="24"/>
          <w:lang w:val="en-US"/>
        </w:rPr>
        <w:t xml:space="preserve"> 4.</w:t>
      </w:r>
      <w:r>
        <w:rPr>
          <w:sz w:val="24"/>
        </w:rPr>
        <w:t xml:space="preserve"> Деятельность медицинских учреждений в системе МС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24"/>
        </w:rPr>
        <w:t>Раздел</w:t>
      </w:r>
      <w:r>
        <w:rPr>
          <w:i/>
          <w:sz w:val="24"/>
          <w:lang w:val="en-US"/>
        </w:rPr>
        <w:t xml:space="preserve"> 5.</w:t>
      </w:r>
      <w:r>
        <w:rPr>
          <w:sz w:val="24"/>
        </w:rPr>
        <w:t xml:space="preserve"> Регулирование отношений сторон в системе МС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ажнейшие статьи закона Российской Федерации "О меди</w:t>
        <w:softHyphen/>
        <w:t xml:space="preserve">цинском страховании граждан в Российской Федерации": </w:t>
      </w:r>
    </w:p>
    <w:p>
      <w:pPr>
        <w:pStyle w:val="Style17"/>
        <w:widowControl w:val="false"/>
        <w:bidi w:val="0"/>
        <w:jc w:val="both"/>
        <w:rPr/>
      </w:pPr>
      <w:r>
        <w:rPr>
          <w:b/>
          <w:sz w:val="24"/>
          <w:u w:val="single"/>
        </w:rPr>
        <w:t>Статья</w:t>
      </w:r>
      <w:r>
        <w:rPr>
          <w:b/>
          <w:sz w:val="24"/>
          <w:u w:val="single"/>
          <w:lang w:val="en-US"/>
        </w:rPr>
        <w:t xml:space="preserve"> 6.</w:t>
      </w:r>
      <w:r>
        <w:rPr>
          <w:sz w:val="24"/>
        </w:rPr>
        <w:t xml:space="preserve"> Права граждан РФ в системе МС. Граждане РФ имеют право на: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обязательное и добровольное медицинское страхование; 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выбор страховой медицинской организации; 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ыбор медицинского учреждения и врача в соответствии с до</w:t>
        <w:softHyphen/>
        <w:t>говорами ОМС и ДМС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олучение медицинской помощи на всей территории РФ, в том числе за пределами постоянного места жительства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олучение медицинских услуг, соответствующих по объему и качеству условиям договора, независимо от размера фактически выплаченного страхового взноса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едъявление иска страхователю, страховой медицинской ор</w:t>
        <w:softHyphen/>
        <w:t>ганизации, медицинскому учреждению, в том числе на материальное возмещение причиненного по их вине ущерба, независимо от того, предусмотренно это или нет в договоре МС;</w:t>
      </w:r>
    </w:p>
    <w:p>
      <w:pPr>
        <w:pStyle w:val="Style17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озвратность части страховых взносов при ДМС, если это определено условиями договора.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Нормы, касающиеся ОМС, устанавливаемые настоящим Зако</w:t>
        <w:softHyphen/>
        <w:t>ном и принятыми в соответствии с ним нормативными актами, рас</w:t>
        <w:softHyphen/>
        <w:t>пространяются на работающих граждан с момента заключения с ними трудового договора.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Защиту интересов граждан осуществляют Правительства РФ и республик в составе РФ, органы государственного управления авто</w:t>
        <w:softHyphen/>
        <w:t>номных областей и округов, краев, областей, городов Москвы и Санкт-Петербурга, местная администрация, профсоюзные, обще</w:t>
        <w:softHyphen/>
        <w:t>ственные или иные организации.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bidi w:val="0"/>
        <w:jc w:val="both"/>
        <w:rPr/>
      </w:pPr>
      <w:r>
        <w:rPr>
          <w:b/>
          <w:sz w:val="24"/>
          <w:u w:val="single"/>
        </w:rPr>
        <w:t>Статья</w:t>
      </w:r>
      <w:r>
        <w:rPr>
          <w:b/>
          <w:sz w:val="24"/>
          <w:u w:val="single"/>
          <w:lang w:val="en-US"/>
        </w:rPr>
        <w:t xml:space="preserve"> 10.</w:t>
      </w:r>
      <w:r>
        <w:rPr>
          <w:sz w:val="24"/>
        </w:rPr>
        <w:t xml:space="preserve"> Источники финансирования системы здравоохране</w:t>
        <w:softHyphen/>
        <w:t>ния в РФ.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Источниками финансовых ресурсов системы здравоохранения в РФ являются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редства республиканского бюджета, бюджетов республик в составе РФ и бюджетов органов местного самоуправления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редства государственных и общественных организаций, предприятий и др. хозяйствующих субъектов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личные средства граждан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безвозмездные и (или) благотворительные взносы и пожер</w:t>
        <w:softHyphen/>
        <w:t>твования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доходы от ценных бумаг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кредиты банков и др. кредиторов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иные источники, не запрещенные законодательством РФ.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 этих источников .формируются финансовые средства госу</w:t>
        <w:softHyphen/>
        <w:t>дарственной, муниципальной систем здравоохранения и финансо</w:t>
        <w:softHyphen/>
        <w:t>вые средства ОМС.</w:t>
      </w:r>
      <w:r>
        <w:rPr>
          <w:sz w:val="24"/>
          <w:lang w:val="en-US"/>
        </w:rPr>
        <w:t>                                . .</w:t>
      </w:r>
    </w:p>
    <w:p>
      <w:pPr>
        <w:pStyle w:val="Style17"/>
        <w:widowControl w:val="false"/>
        <w:bidi w:val="0"/>
        <w:jc w:val="both"/>
        <w:rPr/>
      </w:pPr>
      <w:r>
        <w:rPr>
          <w:b/>
          <w:sz w:val="24"/>
          <w:u w:val="single"/>
        </w:rPr>
        <w:t>Статья 11.</w:t>
      </w:r>
      <w:r>
        <w:rPr>
          <w:sz w:val="24"/>
        </w:rPr>
        <w:t xml:space="preserve"> Финансовые средства государственной, муниципаль</w:t>
        <w:softHyphen/>
        <w:t>ной систем здравоохранения.</w:t>
      </w:r>
    </w:p>
    <w:p>
      <w:pPr>
        <w:pStyle w:val="Style17"/>
        <w:widowControl w:val="false"/>
        <w:bidi w:val="0"/>
        <w:ind w:firstLine="400"/>
        <w:jc w:val="both"/>
        <w:rPr/>
      </w:pPr>
      <w:r>
        <w:rPr>
          <w:sz w:val="24"/>
        </w:rPr>
        <w:t>Финансовые средства государственной, муниципальной систем здравоохранения используются для: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финансирования мероприятий по разработке и реализации целевых программ, утвержденных Правительством РФ и республик в составе РФ, органами государственного управления автономных областей и округов, краев, областей, городов Москвы и Санкт-Петербурга, местной администрацией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беспечения профессиональной подготовки кадров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финансирования научных исследований;          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звития материально-технической базы учреждений здраво</w:t>
        <w:softHyphen/>
        <w:t>охранения;</w:t>
      </w:r>
      <w:r>
        <w:rPr>
          <w:sz w:val="24"/>
          <w:lang w:val="en-US"/>
        </w:rPr>
        <w:t xml:space="preserve">      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субсидирования</w:t>
      </w:r>
      <w:r>
        <w:rPr>
          <w:sz w:val="24"/>
        </w:rPr>
        <w:t xml:space="preserve"> отдельных территорий с целью выравнива</w:t>
        <w:softHyphen/>
        <w:t>ния условий оказания медицинской помощи населению по ОМС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платы особо дорого стоящих видов медицинской помощи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финансирования медицинских учреждений, оказывающих по</w:t>
        <w:softHyphen/>
        <w:t>мощь при социально значимых заболеваниях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казания медицинской помощи при массовых заболеваниях, в зонах стихийных бедствий, катастроф и др. целей в области охраны здоровья.</w:t>
      </w:r>
    </w:p>
    <w:p>
      <w:pPr>
        <w:pStyle w:val="Style17"/>
        <w:widowControl w:val="false"/>
        <w:bidi w:val="0"/>
        <w:jc w:val="both"/>
        <w:rPr/>
      </w:pPr>
      <w:r>
        <w:rPr>
          <w:b/>
          <w:sz w:val="24"/>
          <w:u w:val="single"/>
        </w:rPr>
        <w:t>Статья</w:t>
      </w:r>
      <w:r>
        <w:rPr>
          <w:b/>
          <w:sz w:val="24"/>
          <w:u w:val="single"/>
          <w:lang w:val="en-US"/>
        </w:rPr>
        <w:t xml:space="preserve"> 12.</w:t>
      </w:r>
      <w:r>
        <w:rPr>
          <w:sz w:val="24"/>
        </w:rPr>
        <w:t xml:space="preserve"> Финансовые средства государственной системы обя</w:t>
        <w:softHyphen/>
        <w:t>зательного медицинского страхования.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Финансовые средства системы ОМС формируются за счет от</w:t>
        <w:softHyphen/>
        <w:t>числений страхователей на ОМС.</w:t>
      </w:r>
      <w:r>
        <w:rPr>
          <w:sz w:val="24"/>
          <w:lang w:val="en-US"/>
        </w:rPr>
        <w:t xml:space="preserve">                      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Для реализации государственной политики создаются Феде</w:t>
        <w:softHyphen/>
        <w:t>ральный фонд ОМС и территориальные фонды ОМС.</w:t>
      </w:r>
    </w:p>
    <w:p>
      <w:pPr>
        <w:pStyle w:val="Style17"/>
        <w:widowControl w:val="false"/>
        <w:bidi w:val="0"/>
        <w:jc w:val="both"/>
        <w:rPr/>
      </w:pPr>
      <w:r>
        <w:rPr>
          <w:b/>
          <w:sz w:val="24"/>
          <w:u w:val="single"/>
        </w:rPr>
        <w:t>Статья</w:t>
      </w:r>
      <w:r>
        <w:rPr>
          <w:b/>
          <w:sz w:val="24"/>
          <w:u w:val="single"/>
          <w:lang w:val="en-US"/>
        </w:rPr>
        <w:t xml:space="preserve"> 20.</w:t>
      </w:r>
      <w:r>
        <w:rPr>
          <w:sz w:val="24"/>
        </w:rPr>
        <w:t xml:space="preserve"> Права и обязанности медицинских учреждений. </w:t>
      </w:r>
    </w:p>
    <w:p>
      <w:pPr>
        <w:pStyle w:val="Style18"/>
        <w:bidi w:val="0"/>
        <w:spacing w:before="0" w:after="0"/>
        <w:rPr/>
      </w:pPr>
      <w:r>
        <w:rPr/>
        <w:t>Медицинскую помощь в системе МС оказывают медицинские учреждения с любой формой собственности. Они являются само</w:t>
        <w:softHyphen/>
        <w:t>стоятельно хозяйствующими субъектами и строят свою деятельность в соответствии с имеющейся лицензией на основе договоров со страховыми медицинскими организациями.</w:t>
      </w:r>
    </w:p>
    <w:p>
      <w:pPr>
        <w:pStyle w:val="Style17"/>
        <w:widowControl w:val="false"/>
        <w:bidi w:val="0"/>
        <w:jc w:val="both"/>
        <w:rPr/>
      </w:pPr>
      <w:r>
        <w:rPr>
          <w:b/>
          <w:sz w:val="24"/>
          <w:u w:val="single"/>
        </w:rPr>
        <w:t>Статья</w:t>
      </w:r>
      <w:r>
        <w:rPr>
          <w:b/>
          <w:sz w:val="24"/>
          <w:u w:val="single"/>
          <w:lang w:val="en-US"/>
        </w:rPr>
        <w:t xml:space="preserve"> 23.</w:t>
      </w:r>
      <w:r>
        <w:rPr>
          <w:sz w:val="24"/>
        </w:rPr>
        <w:t xml:space="preserve"> Договор на предоставление лечебно-профилак</w:t>
        <w:softHyphen/>
        <w:t>тической помощи (медицинских услуг) по медицинскому страхова</w:t>
        <w:softHyphen/>
        <w:t>нию.</w:t>
      </w:r>
    </w:p>
    <w:p>
      <w:pPr>
        <w:pStyle w:val="Style17"/>
        <w:widowControl w:val="false"/>
        <w:bidi w:val="0"/>
        <w:ind w:firstLine="320"/>
        <w:jc w:val="both"/>
        <w:rPr/>
      </w:pPr>
      <w:r>
        <w:rPr>
          <w:sz w:val="24"/>
        </w:rPr>
        <w:t>Договор на предоставление лечебно-профилактической помо</w:t>
        <w:softHyphen/>
        <w:t>щи - это соглашение, по которому медучреждение обязуется предо</w:t>
        <w:softHyphen/>
        <w:t>ставлять застрахованному медицинскую помощь определенного объема, и качества в конкретные сроки в рамках программ МС. Вза</w:t>
        <w:softHyphen/>
        <w:t>имоотношения сторон определяются условиями договора.</w:t>
      </w:r>
    </w:p>
    <w:p>
      <w:pPr>
        <w:pStyle w:val="Style17"/>
        <w:widowControl w:val="false"/>
        <w:bidi w:val="0"/>
        <w:jc w:val="both"/>
        <w:rPr/>
      </w:pPr>
      <w:r>
        <w:rPr>
          <w:b/>
          <w:sz w:val="24"/>
          <w:u w:val="single"/>
        </w:rPr>
        <w:t>Статья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27</w:t>
      </w:r>
      <w:r>
        <w:rPr>
          <w:sz w:val="24"/>
        </w:rPr>
        <w:t>.0тветственность сторон в системе</w:t>
      </w:r>
      <w:r>
        <w:rPr>
          <w:sz w:val="24"/>
          <w:lang w:val="en-US"/>
        </w:rPr>
        <w:t>.</w:t>
      </w:r>
      <w:r>
        <w:rPr>
          <w:sz w:val="24"/>
        </w:rPr>
        <w:t xml:space="preserve"> медицинского страхования.</w:t>
      </w:r>
      <w:r>
        <w:rPr>
          <w:sz w:val="24"/>
          <w:lang w:val="en-US"/>
        </w:rPr>
        <w:t xml:space="preserve">                                                                                </w:t>
      </w:r>
    </w:p>
    <w:p>
      <w:pPr>
        <w:pStyle w:val="2"/>
        <w:bidi w:val="0"/>
        <w:ind w:firstLine="340"/>
        <w:jc w:val="both"/>
        <w:rPr/>
      </w:pPr>
      <w:r>
        <w:rPr/>
        <w:t>За отказ предприятий, учреждений, организаций и иных хозяй</w:t>
        <w:softHyphen/>
        <w:t>ствующих субъектов, независимо от форм собственности от реги</w:t>
        <w:softHyphen/>
        <w:t>страции в качестве плательщиков страховых взносов, за сокрытие или занижение сумм, с которых должны начисляться страховые взносы, за нарушение установленных сроков их уплаты к платель</w:t>
        <w:softHyphen/>
        <w:t>щикам страховых взносов применяются финансовые санкции. Упла</w:t>
        <w:softHyphen/>
        <w:t>та штрафа и/или пени не освобождает страхователя от обязательств по медицинскому страхованию.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При взыскании в бесспорном порядке штрафа и/или пени Феде</w:t>
        <w:softHyphen/>
        <w:t>ральный фонд и территориальные фонды обязательного медицин</w:t>
        <w:softHyphen/>
        <w:t>ского страхования пользуются правами, предоставленными налого</w:t>
        <w:softHyphen/>
        <w:t>вым органам РФ по взысканию не внесенных в срок налогов.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Медицинские учреждения в соответствии с законодательством РФ и условиями договора несут ответственность за объем и каче</w:t>
        <w:softHyphen/>
        <w:t>ство предоставляемых медицинских услуг и за отказ в оказании ме</w:t>
        <w:softHyphen/>
        <w:t>дицинской помощи застрахованной стороне. В случае нарушения медицинским учреждением условий договора страхования    медицин</w:t>
        <w:softHyphen/>
        <w:t>ская организация вправе частично или полностью не возмещать за</w:t>
        <w:softHyphen/>
        <w:t>траты по оказанию медицинских услуг.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Страховая организация несет правовую и материальную ответ</w:t>
        <w:softHyphen/>
        <w:t>ственность перед застрахованной стороной или страхователем за невыполнение условий договора медицинского страхования. Мате</w:t>
        <w:softHyphen/>
        <w:t>риальная ответственность предусматривается условиями договора медицинского страхования.</w:t>
      </w:r>
    </w:p>
    <w:p>
      <w:pPr>
        <w:pStyle w:val="Style17"/>
        <w:widowControl w:val="false"/>
        <w:bidi w:val="0"/>
        <w:ind w:firstLine="320"/>
        <w:jc w:val="both"/>
        <w:rPr/>
      </w:pPr>
      <w:r>
        <w:rPr>
          <w:sz w:val="24"/>
        </w:rPr>
        <w:t>За необоснованный отказ в заключении договора обязательного медицинского страхования страховая медицинская организация по решению суда может быть лишена лицензии на право заниматься медицинским страхованием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ажнейшие положения Типовых правил ОМС.</w:t>
      </w:r>
      <w:r>
        <w:rPr>
          <w:sz w:val="24"/>
          <w:lang w:val="en-US"/>
        </w:rPr>
        <w:t xml:space="preserve">      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>Типовые правила ОМС, утвержденные Федеральным фондом ОМС</w:t>
      </w:r>
      <w:r>
        <w:rPr>
          <w:sz w:val="24"/>
          <w:lang w:val="en-US"/>
        </w:rPr>
        <w:t xml:space="preserve"> 01.12.93</w:t>
      </w:r>
      <w:r>
        <w:rPr>
          <w:sz w:val="24"/>
        </w:rPr>
        <w:t xml:space="preserve"> г. и согласованные с Росстрахнадзором, состоят из</w:t>
      </w:r>
      <w:r>
        <w:rPr>
          <w:sz w:val="24"/>
          <w:lang w:val="en-US"/>
        </w:rPr>
        <w:t xml:space="preserve"> 6 </w:t>
      </w:r>
      <w:r>
        <w:rPr>
          <w:sz w:val="24"/>
        </w:rPr>
        <w:t xml:space="preserve">разделов: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бщие положения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заимоотношения Территориального фонда ОМС со страхо</w:t>
        <w:softHyphen/>
        <w:t>вателями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заимоотношения страхователя и страховой медицинской ор</w:t>
        <w:softHyphen/>
        <w:t>ганизации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заимоотношения Территориального фонда ОМС и страхо</w:t>
        <w:softHyphen/>
        <w:t>вых медицинских организаций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заимоотношения страховых медицинских организаций и медицинских учреждений в системе ОМС;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траховой медицинский полис, права и обязанности застра</w:t>
        <w:softHyphen/>
        <w:t>хованных.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 xml:space="preserve">В Типовых правилах представлены также: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иповой договор о финансировании ОМС, в котором указа</w:t>
        <w:softHyphen/>
        <w:t>ны наименования территориального фонда и страховой медицин</w:t>
        <w:softHyphen/>
        <w:t>ской организации, предмет договора, обязанности и ответствен</w:t>
        <w:softHyphen/>
        <w:t>ность сторон, срок действия договора, порядок его прекращения, а также прочие условия, юридические адреса сторон и др.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иповой договор на предоставление лечебно-профилак</w:t>
        <w:softHyphen/>
        <w:t>тической помощи по ОМС, в котором указаны страховая медицин</w:t>
        <w:softHyphen/>
        <w:t>ская организация, лечебное учреждение, предмет договора, объем и качество лечебно-профилактической помощи и т. д.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 см. выше)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Для реализации Закона Российской Федерации "О медицин</w:t>
        <w:softHyphen/>
        <w:t>ском страховании граждан в Российской Федерации" и осуществле</w:t>
        <w:softHyphen/>
        <w:t>ния государственной политики в области ОМС в течение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 формировались Федеральный и территориальный фонды ОМС.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>ФФОМС является юридическим лицом, осуществляет свою дея</w:t>
        <w:softHyphen/>
        <w:t>тельность в соответствии с законодательством РФ и" Положением о Федеральном Фонде ОМС". ФФОМС подотчетен Правительству РФ.</w:t>
      </w:r>
    </w:p>
    <w:p>
      <w:pPr>
        <w:pStyle w:val="Style17"/>
        <w:widowControl w:val="false"/>
        <w:bidi w:val="0"/>
        <w:jc w:val="both"/>
        <w:rPr>
          <w:lang w:val="en-US"/>
        </w:rPr>
      </w:pPr>
      <w:r>
        <w:rPr>
          <w:sz w:val="24"/>
          <w:lang w:val="en-US"/>
        </w:rPr>
        <w:t>24.1.</w:t>
      </w:r>
      <w:r>
        <w:rPr>
          <w:sz w:val="24"/>
        </w:rPr>
        <w:t xml:space="preserve"> Основными задачами ФФОМС являются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беспечение реализации Закона Российской Федерации "О медицинском страховании граждан в Российской Федерации"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обеспечение гарантий прав граждан в системе ОМС; 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достижение социальной справедливости и равенства всех граждан в системе ОМС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участие в разработке и осуществлении государственной фи</w:t>
        <w:softHyphen/>
        <w:t>нансовой политики в области ОМС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уществление комплекса мероприятий по обеспечению фи</w:t>
        <w:softHyphen/>
        <w:t>нансовой устойчивости системы ОМС и созданию условий для вы</w:t>
        <w:softHyphen/>
        <w:t>равнивания объема и качества медицинской помощи, предостав</w:t>
        <w:softHyphen/>
        <w:t>ляемой гражданам на всей территории РФ.</w:t>
      </w:r>
    </w:p>
    <w:p>
      <w:pPr>
        <w:pStyle w:val="Style17"/>
        <w:widowControl w:val="false"/>
        <w:bidi w:val="0"/>
        <w:jc w:val="both"/>
        <w:rPr>
          <w:lang w:val="en-US"/>
        </w:rPr>
      </w:pPr>
      <w:r>
        <w:rPr>
          <w:sz w:val="24"/>
          <w:lang w:val="en-US"/>
        </w:rPr>
        <w:t>24.2.</w:t>
      </w:r>
      <w:r>
        <w:rPr>
          <w:sz w:val="24"/>
        </w:rPr>
        <w:t>Основными направлениями деятельности ФФОМС являют</w:t>
        <w:softHyphen/>
        <w:t>ся</w:t>
      </w:r>
      <w:r>
        <w:rPr>
          <w:sz w:val="24"/>
          <w:lang w:val="en-US"/>
        </w:rPr>
        <w:t>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ыравнивание условий деятельности территориальных фон</w:t>
        <w:softHyphen/>
        <w:t>дов (ТФОМС) с целью обеспечения, финансирования программ ОМС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финансирование целевых программ в рамках ОМС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утверждение типовых правил ОМС граждан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зработка нормативно-методических документов, обеспечи</w:t>
        <w:softHyphen/>
        <w:t>вающих механизм реализации Закона РФ о медицинском страхова</w:t>
        <w:softHyphen/>
        <w:t>ни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ыработка предложений о страховом тарифе взносов на ОМС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участие в разработке базовой программы ОМС (совместно с органами исполнительной власти и профессиональными медицин</w:t>
        <w:softHyphen/>
        <w:t>скими ассоциациями)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бор и анализ информации о финансовых ресурсах системы ОМС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аккумуляция финансовых средств ФФОМС и финансово-кре</w:t>
        <w:softHyphen/>
        <w:t>дитная деятельность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подготовка специалистов для системы ОМС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участие в создании ТФОМС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контроль за рациональным использованием финансовых средств системы ОМС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рганизация научно-исследовательских работ в области ОМС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международное сотрудничество по вопросам ОМС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другие оперативные мероприятия по вопросам, относящимся к ОМС.</w:t>
      </w:r>
    </w:p>
    <w:p>
      <w:pPr>
        <w:pStyle w:val="Style17"/>
        <w:widowControl w:val="false"/>
        <w:bidi w:val="0"/>
        <w:jc w:val="both"/>
        <w:rPr/>
      </w:pPr>
      <w:r>
        <w:rPr>
          <w:sz w:val="24"/>
        </w:rPr>
        <w:t>Финансовые средства ФФОМС    находятся в государственной собственности РФ, не входят в состав бюджетов, других фондов и изъятию не подлежат.</w:t>
      </w:r>
      <w:r>
        <w:rPr>
          <w:sz w:val="24"/>
          <w:lang w:val="en-US"/>
        </w:rPr>
        <w:t xml:space="preserve">   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ФОМС создается Правительством республики в составе РФ, администрацией автономной области, округа, края, городов Москвы и, Санкт-Петербурга для реализации государственной по</w:t>
        <w:softHyphen/>
        <w:t>литики в области ОМС как составной части государственного соци</w:t>
        <w:softHyphen/>
        <w:t>ального страхования.</w:t>
      </w:r>
    </w:p>
    <w:p>
      <w:pPr>
        <w:pStyle w:val="Style17"/>
        <w:widowControl w:val="false"/>
        <w:bidi w:val="0"/>
        <w:jc w:val="both"/>
        <w:rPr>
          <w:lang w:val="en-US"/>
        </w:rPr>
      </w:pPr>
      <w:r>
        <w:rPr>
          <w:sz w:val="24"/>
          <w:lang w:val="en-US"/>
        </w:rPr>
        <w:t>25.1.</w:t>
      </w:r>
      <w:r>
        <w:rPr>
          <w:sz w:val="24"/>
        </w:rPr>
        <w:t xml:space="preserve"> ТФОМС является юридическим лицом, осуществляет свою деятельность в соответствии с законодательством РФ и Положе</w:t>
        <w:softHyphen/>
        <w:t>нием "О территориальном фонде ОМС".</w:t>
      </w:r>
    </w:p>
    <w:p>
      <w:pPr>
        <w:pStyle w:val="Style17"/>
        <w:widowControl w:val="false"/>
        <w:bidi w:val="0"/>
        <w:ind w:firstLine="320"/>
        <w:jc w:val="both"/>
        <w:rPr/>
      </w:pPr>
      <w:r>
        <w:rPr>
          <w:sz w:val="24"/>
        </w:rPr>
        <w:t>ТФОМС подотчетен соответствующим органам представитель</w:t>
        <w:softHyphen/>
        <w:t xml:space="preserve">ной и исполнительной власти. </w:t>
      </w:r>
    </w:p>
    <w:p>
      <w:pPr>
        <w:pStyle w:val="Style17"/>
        <w:widowControl w:val="false"/>
        <w:bidi w:val="0"/>
        <w:jc w:val="both"/>
        <w:rPr>
          <w:lang w:val="en-US"/>
        </w:rPr>
      </w:pPr>
      <w:r>
        <w:rPr>
          <w:sz w:val="24"/>
          <w:lang w:val="en-US"/>
        </w:rPr>
        <w:t>25.2.</w:t>
      </w:r>
      <w:r>
        <w:rPr>
          <w:sz w:val="24"/>
        </w:rPr>
        <w:t xml:space="preserve"> Основными задачами ТФОМС являются: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беспечение гарантий прав граждан территории в системе ОМС;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обеспечение реализации закона о медицинском страховании граждан в соответствующем субъекте Федерации;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беспечение всеобщности ОМС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достижение социальной справедливости и равенства всех граждан территории в системе ОМС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беспечение финансовой устойчивости системы ОМС и др.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bidi w:val="0"/>
        <w:jc w:val="both"/>
        <w:rPr>
          <w:lang w:val="en-US"/>
        </w:rPr>
      </w:pPr>
      <w:r>
        <w:rPr>
          <w:sz w:val="24"/>
          <w:lang w:val="en-US"/>
        </w:rPr>
        <w:t>25.3.</w:t>
      </w:r>
      <w:r>
        <w:rPr>
          <w:sz w:val="24"/>
        </w:rPr>
        <w:t xml:space="preserve"> Основными направлениями деятельности ТФОМС явля</w:t>
        <w:softHyphen/>
        <w:t>ются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аккумуляция финансовых средств ОМС; 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уществление финансирования ОМС, проводимого страхо</w:t>
        <w:softHyphen/>
        <w:t>выми медицинскими организациями, имеющими соответствующие лицензии, заключившими договоры ОМС, по дифференцированным подушевым нормативам, устанавливаемым правлением ТФОМС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уществление финансово-кредитной деятельности по обеспе</w:t>
        <w:softHyphen/>
        <w:t>чению системы ОМС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ыравнивание финансовых ресурсов городов и районов, на</w:t>
        <w:softHyphen/>
        <w:t>правляемых на проведение ОМС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едоставление кредитов, в том числе на льготных условиях, страховщикам при обоснованной нехватке у них финансовых средств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акопление финансовых резервов для обеспечения устойчи</w:t>
        <w:softHyphen/>
        <w:t>вости системы ОМС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зработка Правил ОМС граждан на соответствующей тер</w:t>
        <w:softHyphen/>
        <w:t>ритории;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уществление контроля за своевременным и полным поступ</w:t>
        <w:softHyphen/>
        <w:t>лением в ТФОМС страховых взносов (совместно с органами Госу</w:t>
        <w:softHyphen/>
        <w:t>дарственной налоговой службы РФ);</w:t>
      </w:r>
      <w:r>
        <w:rPr>
          <w:sz w:val="24"/>
          <w:lang w:val="en-US"/>
        </w:rPr>
        <w:t xml:space="preserve">          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уществление контроля за страховщиками в части рацио</w:t>
        <w:softHyphen/>
        <w:t>нального использования финансовых средств, направляемых на ОМС граждан;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оздание банка данных по всем категориям плательщиков страховых взносов в ТФОМС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огласование стоимости территориальной программы ОМС населения и разработка предложений о финансовых ресурсах, необходимых для ее осуществления (совместно с органами исполнитель</w:t>
        <w:softHyphen/>
        <w:t>ной власти и профессиональными медицинскими ассоциациями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зработка предложений о страховом тарифе взносов на    ОМС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огласование с органами государственного управления, мест</w:t>
        <w:softHyphen/>
        <w:t>ной администрацией, профессиональными медицинскими ассоциациями, страховщиками тарифов на медицинские и другие услуги по ОМС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уществление взаимодействия с ФФОМС и другими ТФОМС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едоставление ФФОМС информации    о финансовых ресурсах системы ОМС и другой информации в пределах своей компетен</w:t>
        <w:softHyphen/>
        <w:t>ции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оведение разъяснительной работы среди населения по ОМС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уществление других мероприятий по организации ОМС.</w:t>
      </w:r>
    </w:p>
    <w:p>
      <w:pPr>
        <w:pStyle w:val="Style17"/>
        <w:widowControl w:val="false"/>
        <w:bidi w:val="0"/>
        <w:jc w:val="both"/>
        <w:rPr>
          <w:lang w:val="en-US"/>
        </w:rPr>
      </w:pPr>
      <w:r>
        <w:rPr>
          <w:sz w:val="24"/>
          <w:lang w:val="en-US"/>
        </w:rPr>
        <w:t>25.4.</w:t>
      </w:r>
      <w:r>
        <w:rPr>
          <w:sz w:val="24"/>
        </w:rPr>
        <w:t xml:space="preserve"> Финансовые средства ТФОМС находятся в государственной собственности РФ, не входят в состав бюджетов, других фондов и изъятию не подлежат. Руководство деятельностью ТФОМС осу</w:t>
        <w:softHyphen/>
        <w:t>ществляется правлением и его постоянно действующим исполнительным орган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сполнительной дирекцией, возглавляемой ис</w:t>
        <w:softHyphen/>
        <w:t>полнительным директором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сновные вопросы организации взаимодействия медицин</w:t>
        <w:softHyphen/>
        <w:t>ских учреждений и страховых медицинских организаций.</w:t>
      </w:r>
    </w:p>
    <w:p>
      <w:pPr>
        <w:pStyle w:val="Style18"/>
        <w:bidi w:val="0"/>
        <w:spacing w:before="0" w:after="0"/>
        <w:rPr/>
      </w:pPr>
      <w:r>
        <w:rPr/>
        <w:t>В организации взаимодействия медицинских учреждений со страховыми медицинскими организациями важнейшими вопросами являются: заключение договоров, цены на медицинские услуги, кон</w:t>
        <w:softHyphen/>
        <w:t>троль их качества, оплата услуг и защита прав застрахованных.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В соответствии со статьей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Закона "О медицинском страхова</w:t>
        <w:softHyphen/>
        <w:t>нии граждан в Российской Федерации" договор на предоставление лечебно-профилактической помощи (медицинских услуг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о</w:t>
        <w:softHyphen/>
        <w:t>глашение, по которому медицинское учреждение обязуется предо</w:t>
        <w:softHyphen/>
        <w:t>ставить застрахованным медицинскую помощь определенного объ</w:t>
        <w:softHyphen/>
        <w:t>ема и качества в конкретные сроки в рамках программы медицин</w:t>
        <w:softHyphen/>
        <w:t>ского страхования.</w:t>
      </w:r>
    </w:p>
    <w:p>
      <w:p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Взаимоотношения определяются условиями договора. Условием заключения договора между медицинским учреждением и страховой медицинской организацией является наличие у каждой из сторон соответствующей лицензии. В соответствии с лицензией страховая медицинская организация имеет право на заключение с медицин</w:t>
        <w:softHyphen/>
        <w:t>ским учреждением договора на оплату оказания медицинских услуг застрахованным в рамках программ обязательного медицинского или (и) добровольного медицинского страхования, а медицинское учреждение, имея лицензию, получает право на заключение догово</w:t>
        <w:softHyphen/>
        <w:t>ра со страховой организацией об оказании услуг в соответствии с договором. Выдавая государственную лицензию, государство га</w:t>
        <w:softHyphen/>
        <w:t>рантирует защиту в соответствии с законом прав субъектов страхо</w:t>
        <w:softHyphen/>
        <w:t>вания. Наличие лицензии позволяет партнерам обоснованно вы</w:t>
        <w:softHyphen/>
        <w:t>брать друг друга и заключить договор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20"/>
          <w:pgMar w:left="1758" w:right="1758" w:gutter="0" w:header="0" w:top="1418" w:footer="709" w:bottom="1418"/>
          <w:pgNumType w:fmt="decimal"/>
          <w:formProt w:val="false"/>
          <w:textDirection w:val="lrTb"/>
          <w:docGrid w:type="default" w:linePitch="100" w:charSpace="0"/>
        </w:sectPr>
        <w:pStyle w:val="Style17"/>
        <w:widowControl w:val="false"/>
        <w:bidi w:val="0"/>
        <w:ind w:firstLine="340"/>
        <w:jc w:val="both"/>
        <w:rPr/>
      </w:pPr>
      <w:r>
        <w:rPr>
          <w:sz w:val="24"/>
        </w:rPr>
        <w:t>Закон защищает интересы субъектов страхования и в первую очередь потребителей медицинских услуг, граждан России. На страже интересов застрахованных стоят страховщики (страховые медицинские организации и фонды обязательного медицинского страхования). Медицинские учреждения в соответствии с законода</w:t>
        <w:softHyphen/>
        <w:t>тельством Российской Федерации и условиями договора несут от</w:t>
        <w:softHyphen/>
        <w:t>ветственность за объём и качество предоставляемых услуг и за отказ в оказании медицинской помощи застрахованным. В случае нару</w:t>
        <w:softHyphen/>
        <w:t>шения медицинским учреждением условий договора страховая ме</w:t>
        <w:softHyphen/>
        <w:t>дицинская организация вправе частично или полностью не возме</w:t>
        <w:softHyphen/>
        <w:t>щать затраты по оказанию медицинских услуг. Оплата услуг меди</w:t>
        <w:softHyphen/>
        <w:t>цинских учреждений страховыми организациями производится в порядке и в сроки, предусмотренные договором между ними. Ответ</w:t>
        <w:softHyphen/>
        <w:t>ственность за несвоевременность внесения платежей определяется условиями договора.</w:t>
      </w:r>
    </w:p>
    <w:p>
      <w:pPr>
        <w:pStyle w:val="Style17"/>
        <w:widowControl w:val="false"/>
        <w:bidi w:val="0"/>
        <w:ind w:left="1120" w:right="720" w:hanging="0"/>
        <w:jc w:val="center"/>
        <w:rPr/>
      </w:pPr>
      <w:r>
        <w:rPr>
          <w:b/>
          <w:sz w:val="24"/>
        </w:rPr>
        <w:t>ТЕСТЫ ПО ТЕМЕ "МЕДИЦИНСКОЕ СТРАХОВАНИЕ"</w:t>
      </w:r>
    </w:p>
    <w:p>
      <w:pPr>
        <w:pStyle w:val="Style17"/>
        <w:widowControl w:val="false"/>
        <w:bidi w:val="0"/>
        <w:spacing w:before="80" w:after="0"/>
        <w:jc w:val="both"/>
        <w:rPr>
          <w:lang w:val="en-US"/>
        </w:rPr>
      </w:pPr>
      <w:r>
        <w:rPr>
          <w:i/>
          <w:sz w:val="24"/>
          <w:lang w:val="en-US"/>
        </w:rPr>
        <w:t>1.</w:t>
      </w:r>
      <w:r>
        <w:rPr>
          <w:i/>
          <w:sz w:val="24"/>
        </w:rPr>
        <w:t xml:space="preserve"> Укажите, какая из нижеперечисленных предпосылок введения МС в РФ является неверной:</w:t>
      </w:r>
    </w:p>
    <w:p>
      <w:pPr>
        <w:pStyle w:val="Style17"/>
        <w:widowControl w:val="false"/>
        <w:numPr>
          <w:ilvl w:val="0"/>
          <w:numId w:val="39"/>
        </w:numPr>
        <w:tabs>
          <w:tab w:val="clear" w:pos="720"/>
          <w:tab w:val="left" w:pos="1069" w:leader="none"/>
        </w:tabs>
        <w:bidi w:val="0"/>
        <w:ind w:left="1069" w:hanging="360"/>
        <w:jc w:val="both"/>
        <w:rPr/>
      </w:pPr>
      <w:r>
        <w:rPr>
          <w:sz w:val="24"/>
        </w:rPr>
        <w:t>резкое сокращение бюджетного финансирования отрасли здравоохранения;</w:t>
      </w:r>
    </w:p>
    <w:p>
      <w:pPr>
        <w:pStyle w:val="Style17"/>
        <w:widowControl w:val="false"/>
        <w:numPr>
          <w:ilvl w:val="0"/>
          <w:numId w:val="39"/>
        </w:numPr>
        <w:tabs>
          <w:tab w:val="clear" w:pos="720"/>
          <w:tab w:val="left" w:pos="1069" w:leader="none"/>
        </w:tabs>
        <w:bidi w:val="0"/>
        <w:ind w:left="1069" w:hanging="360"/>
        <w:jc w:val="both"/>
        <w:rPr/>
      </w:pPr>
      <w:r>
        <w:rPr>
          <w:sz w:val="24"/>
        </w:rPr>
        <w:t>монополизм государственной системы здравоохранения;</w:t>
      </w:r>
    </w:p>
    <w:p>
      <w:pPr>
        <w:pStyle w:val="Style17"/>
        <w:widowControl w:val="false"/>
        <w:numPr>
          <w:ilvl w:val="0"/>
          <w:numId w:val="39"/>
        </w:numPr>
        <w:tabs>
          <w:tab w:val="clear" w:pos="720"/>
          <w:tab w:val="left" w:pos="1069" w:leader="none"/>
        </w:tabs>
        <w:bidi w:val="0"/>
        <w:ind w:left="1069" w:hanging="360"/>
        <w:jc w:val="both"/>
        <w:rPr/>
      </w:pPr>
      <w:r>
        <w:rPr>
          <w:sz w:val="24"/>
        </w:rPr>
        <w:t>наличие экономических рычагов, мотивирующих медицин</w:t>
        <w:softHyphen/>
        <w:t>ского работника для более качественного труда, а населе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ля сохранения своего здоровья.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2.</w:t>
      </w:r>
      <w:r>
        <w:rPr>
          <w:i/>
          <w:sz w:val="24"/>
        </w:rPr>
        <w:t xml:space="preserve"> Укажите, что означает "страховать</w:t>
      </w:r>
      <w:r>
        <w:rPr>
          <w:i/>
          <w:sz w:val="24"/>
          <w:lang w:val="en-US"/>
        </w:rPr>
        <w:t xml:space="preserve"> ":                    </w:t>
      </w:r>
    </w:p>
    <w:p>
      <w:pPr>
        <w:pStyle w:val="Style17"/>
        <w:widowControl w:val="false"/>
        <w:numPr>
          <w:ilvl w:val="0"/>
          <w:numId w:val="3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предохранять от .чего-либо нежелательного; </w:t>
      </w:r>
    </w:p>
    <w:p>
      <w:pPr>
        <w:pStyle w:val="Style17"/>
        <w:widowControl w:val="false"/>
        <w:numPr>
          <w:ilvl w:val="0"/>
          <w:numId w:val="3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защищать;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numPr>
          <w:ilvl w:val="0"/>
          <w:numId w:val="3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оберегать;</w:t>
      </w:r>
    </w:p>
    <w:p>
      <w:pPr>
        <w:pStyle w:val="Style17"/>
        <w:widowControl w:val="false"/>
        <w:numPr>
          <w:ilvl w:val="0"/>
          <w:numId w:val="3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се, перечисленное выше.</w:t>
      </w:r>
    </w:p>
    <w:p>
      <w:pPr>
        <w:pStyle w:val="3"/>
        <w:widowControl w:val="false"/>
        <w:bidi w:val="0"/>
        <w:spacing w:lineRule="exact" w:line="200"/>
        <w:jc w:val="left"/>
        <w:rPr/>
      </w:pPr>
      <w:r>
        <w:rPr/>
        <w:t>3.Укажите, частью чего является ОМС:</w:t>
      </w:r>
    </w:p>
    <w:p>
      <w:pPr>
        <w:pStyle w:val="Style17"/>
        <w:widowControl w:val="false"/>
        <w:numPr>
          <w:ilvl w:val="0"/>
          <w:numId w:val="37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системы социального страхования; </w:t>
      </w:r>
    </w:p>
    <w:p>
      <w:pPr>
        <w:pStyle w:val="Style17"/>
        <w:widowControl w:val="false"/>
        <w:numPr>
          <w:ilvl w:val="0"/>
          <w:numId w:val="37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системы личного страхования; </w:t>
      </w:r>
    </w:p>
    <w:p>
      <w:pPr>
        <w:pStyle w:val="Style17"/>
        <w:widowControl w:val="false"/>
        <w:numPr>
          <w:ilvl w:val="0"/>
          <w:numId w:val="37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частью системы и социального, и личного страхования. 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4.</w:t>
      </w:r>
      <w:r>
        <w:rPr>
          <w:i/>
          <w:sz w:val="24"/>
        </w:rPr>
        <w:t xml:space="preserve"> Укажите, что гарантирует гражданам РФ базовая программа ОМС:</w:t>
      </w:r>
    </w:p>
    <w:p>
      <w:pPr>
        <w:pStyle w:val="Style17"/>
        <w:widowControl w:val="false"/>
        <w:numPr>
          <w:ilvl w:val="0"/>
          <w:numId w:val="36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амбулаторно-поликлиническую помощь; </w:t>
      </w:r>
    </w:p>
    <w:p>
      <w:pPr>
        <w:pStyle w:val="Style17"/>
        <w:widowControl w:val="false"/>
        <w:numPr>
          <w:ilvl w:val="0"/>
          <w:numId w:val="36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скорую и неотложную помощь; </w:t>
      </w:r>
    </w:p>
    <w:p>
      <w:pPr>
        <w:pStyle w:val="Style17"/>
        <w:widowControl w:val="false"/>
        <w:numPr>
          <w:ilvl w:val="0"/>
          <w:numId w:val="36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стационарную помощь; </w:t>
      </w:r>
    </w:p>
    <w:p>
      <w:pPr>
        <w:pStyle w:val="Style17"/>
        <w:widowControl w:val="false"/>
        <w:numPr>
          <w:ilvl w:val="0"/>
          <w:numId w:val="36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>услуги центров здоровья;</w:t>
      </w:r>
    </w:p>
    <w:p>
      <w:pPr>
        <w:pStyle w:val="Style17"/>
        <w:widowControl w:val="false"/>
        <w:numPr>
          <w:ilvl w:val="0"/>
          <w:numId w:val="36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>помощь целителями.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5.</w:t>
      </w:r>
      <w:r>
        <w:rPr>
          <w:i/>
          <w:sz w:val="24"/>
        </w:rPr>
        <w:t xml:space="preserve"> Укажите, что является объектом МС:</w:t>
      </w:r>
      <w:r>
        <w:rPr>
          <w:i/>
          <w:sz w:val="24"/>
          <w:lang w:val="en-US"/>
        </w:rPr>
        <w:t xml:space="preserve">    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>гражданин (страхуемый);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страхователь; 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страховой риск; </w:t>
      </w:r>
    </w:p>
    <w:p>
      <w:pPr>
        <w:pStyle w:val="Style17"/>
        <w:widowControl w:val="false"/>
        <w:numPr>
          <w:ilvl w:val="0"/>
          <w:numId w:val="35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>страховщик.</w:t>
      </w:r>
    </w:p>
    <w:p>
      <w:pPr>
        <w:pStyle w:val="Style17"/>
        <w:widowControl w:val="false"/>
        <w:bidi w:val="0"/>
        <w:jc w:val="both"/>
        <w:rPr/>
      </w:pPr>
      <w:r>
        <w:rPr>
          <w:i/>
          <w:sz w:val="24"/>
        </w:rPr>
        <w:t>6. Укажите, за счет чего осуществляется оплата застрахован</w:t>
        <w:softHyphen/>
        <w:t>ному (в системе ОМС) необходимых медикаментов и изделии меди</w:t>
        <w:softHyphen/>
        <w:t>цинского назначения в стационаре.</w:t>
      </w:r>
    </w:p>
    <w:p>
      <w:pPr>
        <w:pStyle w:val="Style17"/>
        <w:widowControl w:val="false"/>
        <w:numPr>
          <w:ilvl w:val="0"/>
          <w:numId w:val="34"/>
        </w:numPr>
        <w:tabs>
          <w:tab w:val="clear" w:pos="720"/>
          <w:tab w:val="left" w:pos="1069" w:leader="none"/>
        </w:tabs>
        <w:bidi w:val="0"/>
        <w:ind w:left="1069" w:hanging="360"/>
        <w:jc w:val="both"/>
        <w:rPr/>
      </w:pPr>
      <w:r>
        <w:rPr>
          <w:sz w:val="24"/>
        </w:rPr>
        <w:t xml:space="preserve">за счет личных средств; </w:t>
      </w:r>
    </w:p>
    <w:p>
      <w:pPr>
        <w:pStyle w:val="Style17"/>
        <w:widowControl w:val="false"/>
        <w:numPr>
          <w:ilvl w:val="0"/>
          <w:numId w:val="34"/>
        </w:numPr>
        <w:tabs>
          <w:tab w:val="clear" w:pos="720"/>
          <w:tab w:val="left" w:pos="1069" w:leader="none"/>
        </w:tabs>
        <w:bidi w:val="0"/>
        <w:ind w:left="1069" w:hanging="360"/>
        <w:jc w:val="both"/>
        <w:rPr/>
      </w:pPr>
      <w:r>
        <w:rPr>
          <w:sz w:val="24"/>
        </w:rPr>
        <w:t>за счет страховых взносов по ОМС;</w:t>
      </w:r>
    </w:p>
    <w:p>
      <w:pPr>
        <w:pStyle w:val="Style17"/>
        <w:widowControl w:val="false"/>
        <w:numPr>
          <w:ilvl w:val="0"/>
          <w:numId w:val="34"/>
        </w:numPr>
        <w:tabs>
          <w:tab w:val="clear" w:pos="720"/>
          <w:tab w:val="left" w:pos="1069" w:leader="none"/>
        </w:tabs>
        <w:bidi w:val="0"/>
        <w:ind w:left="1069" w:hanging="360"/>
        <w:jc w:val="both"/>
        <w:rPr/>
      </w:pPr>
      <w:r>
        <w:rPr>
          <w:sz w:val="24"/>
        </w:rPr>
        <w:t>за счет всего вышеперечисленного.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sz w:val="24"/>
          <w:lang w:val="en-US"/>
        </w:rPr>
        <w:t>7.</w:t>
      </w:r>
      <w:r>
        <w:rPr>
          <w:sz w:val="24"/>
        </w:rPr>
        <w:t xml:space="preserve"> </w:t>
      </w:r>
      <w:r>
        <w:rPr>
          <w:i/>
          <w:sz w:val="24"/>
        </w:rPr>
        <w:t xml:space="preserve">Укажите, за счет чего осуществляется оплата медикаментов в амбулаторно-поликлинических условиях в системе ОМС: </w:t>
      </w:r>
    </w:p>
    <w:p>
      <w:pPr>
        <w:pStyle w:val="Style17"/>
        <w:widowControl w:val="false"/>
        <w:numPr>
          <w:ilvl w:val="0"/>
          <w:numId w:val="33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за счет страховых взносов по ОМС; </w:t>
      </w:r>
    </w:p>
    <w:p>
      <w:pPr>
        <w:pStyle w:val="Style17"/>
        <w:widowControl w:val="false"/>
        <w:numPr>
          <w:ilvl w:val="0"/>
          <w:numId w:val="33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за счет личных средств граждан; </w:t>
      </w:r>
    </w:p>
    <w:p>
      <w:pPr>
        <w:pStyle w:val="Style17"/>
        <w:widowControl w:val="false"/>
        <w:numPr>
          <w:ilvl w:val="0"/>
          <w:numId w:val="33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за счет всего вышеперечисленного. 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sz w:val="24"/>
          <w:lang w:val="en-US"/>
        </w:rPr>
        <w:t>8.</w:t>
      </w:r>
      <w:r>
        <w:rPr>
          <w:sz w:val="24"/>
        </w:rPr>
        <w:t xml:space="preserve"> </w:t>
      </w:r>
      <w:r>
        <w:rPr>
          <w:i/>
          <w:sz w:val="24"/>
        </w:rPr>
        <w:t>Укажите, чем определяются тарифы на медицинские услуги при ОМС:</w:t>
      </w:r>
    </w:p>
    <w:p>
      <w:pPr>
        <w:pStyle w:val="Style17"/>
        <w:widowControl w:val="false"/>
        <w:numPr>
          <w:ilvl w:val="0"/>
          <w:numId w:val="32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>соглашением между страховой медицинской организацией (СМО) и предприятием;</w:t>
      </w:r>
    </w:p>
    <w:p>
      <w:pPr>
        <w:pStyle w:val="Style17"/>
        <w:widowControl w:val="false"/>
        <w:numPr>
          <w:ilvl w:val="0"/>
          <w:numId w:val="32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>соглашением между СМО и лицом, предоставляющим эти услуги;</w:t>
      </w:r>
    </w:p>
    <w:p>
      <w:pPr>
        <w:pStyle w:val="Style17"/>
        <w:widowControl w:val="false"/>
        <w:numPr>
          <w:ilvl w:val="0"/>
          <w:numId w:val="32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>соглашением между СМО, органами государственного управ</w:t>
        <w:softHyphen/>
        <w:t xml:space="preserve">ления территорией, местной администрацией и профессиональными медицинскими ассоциациями. 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9.</w:t>
      </w:r>
      <w:r>
        <w:rPr>
          <w:i/>
          <w:sz w:val="24"/>
        </w:rPr>
        <w:t xml:space="preserve"> Укажите, чем определяются тарифы на медицинские услуги при</w:t>
      </w:r>
    </w:p>
    <w:p>
      <w:pPr>
        <w:pStyle w:val="3"/>
        <w:widowControl w:val="false"/>
        <w:bidi w:val="0"/>
        <w:spacing w:lineRule="exact" w:line="200"/>
        <w:jc w:val="left"/>
        <w:rPr/>
      </w:pPr>
      <w:r>
        <w:rPr/>
        <w:t>ДМС:</w:t>
      </w:r>
    </w:p>
    <w:p>
      <w:pPr>
        <w:pStyle w:val="Style17"/>
        <w:widowControl w:val="false"/>
        <w:numPr>
          <w:ilvl w:val="0"/>
          <w:numId w:val="31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>соглашением между СМО, органами государственного управ</w:t>
        <w:softHyphen/>
        <w:t xml:space="preserve">ления территорией, местной администрацией; </w:t>
      </w:r>
    </w:p>
    <w:p>
      <w:pPr>
        <w:pStyle w:val="Style17"/>
        <w:widowControl w:val="false"/>
        <w:numPr>
          <w:ilvl w:val="0"/>
          <w:numId w:val="31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соглашением между СМО и предприятием; </w:t>
      </w:r>
    </w:p>
    <w:p>
      <w:pPr>
        <w:pStyle w:val="Style17"/>
        <w:widowControl w:val="false"/>
        <w:numPr>
          <w:ilvl w:val="0"/>
          <w:numId w:val="31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соглашением между СМО и лицом, предоставляющим эти услуги. </w:t>
      </w:r>
    </w:p>
    <w:p>
      <w:pPr>
        <w:pStyle w:val="3"/>
        <w:widowControl w:val="false"/>
        <w:bidi w:val="0"/>
        <w:spacing w:lineRule="exact" w:line="200"/>
        <w:jc w:val="left"/>
        <w:rPr/>
      </w:pPr>
      <w:r>
        <w:rPr/>
        <w:t xml:space="preserve">10. Укажите медицинские услуги, не подлежащие финансированию за счет средств бюджета и ОМС: </w:t>
      </w:r>
    </w:p>
    <w:p>
      <w:pPr>
        <w:pStyle w:val="2"/>
        <w:numPr>
          <w:ilvl w:val="0"/>
          <w:numId w:val="30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/>
        <w:t xml:space="preserve">услуги центра здоровья; </w:t>
      </w:r>
    </w:p>
    <w:p>
      <w:pPr>
        <w:pStyle w:val="2"/>
        <w:numPr>
          <w:ilvl w:val="0"/>
          <w:numId w:val="30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/>
        <w:t xml:space="preserve">нетрадиционные методы лечения; </w:t>
      </w:r>
    </w:p>
    <w:p>
      <w:pPr>
        <w:pStyle w:val="2"/>
        <w:numPr>
          <w:ilvl w:val="0"/>
          <w:numId w:val="30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/>
        <w:t xml:space="preserve">косметологические услуги; </w:t>
      </w:r>
    </w:p>
    <w:p>
      <w:pPr>
        <w:pStyle w:val="2"/>
        <w:numPr>
          <w:ilvl w:val="0"/>
          <w:numId w:val="30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/>
        <w:t>все перечисленные.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II.</w:t>
      </w:r>
      <w:r>
        <w:rPr>
          <w:i/>
          <w:sz w:val="24"/>
        </w:rPr>
        <w:t xml:space="preserve"> Укажите вид деятельности, не присущий ФФОМС:</w:t>
      </w:r>
    </w:p>
    <w:p>
      <w:pPr>
        <w:pStyle w:val="Style17"/>
        <w:widowControl w:val="false"/>
        <w:numPr>
          <w:ilvl w:val="0"/>
          <w:numId w:val="29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 xml:space="preserve">обеспечение устойчивого финансирования системы ОМС; </w:t>
      </w:r>
    </w:p>
    <w:p>
      <w:pPr>
        <w:pStyle w:val="Style17"/>
        <w:widowControl w:val="false"/>
        <w:numPr>
          <w:ilvl w:val="0"/>
          <w:numId w:val="29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>коммерческая деятельность</w:t>
      </w:r>
    </w:p>
    <w:p>
      <w:pPr>
        <w:pStyle w:val="Style17"/>
        <w:widowControl w:val="false"/>
        <w:numPr>
          <w:ilvl w:val="0"/>
          <w:numId w:val="29"/>
        </w:numPr>
        <w:tabs>
          <w:tab w:val="clear" w:pos="720"/>
          <w:tab w:val="left" w:pos="1069" w:leader="none"/>
        </w:tabs>
        <w:bidi w:val="0"/>
        <w:ind w:left="1069" w:hanging="360"/>
        <w:jc w:val="left"/>
        <w:rPr/>
      </w:pPr>
      <w:r>
        <w:rPr>
          <w:sz w:val="24"/>
        </w:rPr>
        <w:t>обеспечение прав граждан в системе ОМС.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12.</w:t>
      </w:r>
      <w:r>
        <w:rPr>
          <w:i/>
          <w:sz w:val="24"/>
        </w:rPr>
        <w:t xml:space="preserve"> Укажите вид деятельности, не присущий ТФОМС: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разработка правил ОМС на соответствующей территории; 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сбор, учет, аккумулирование страховых взносов и платежей в системе ОМС; 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разработка базовой программы ОМС.</w:t>
      </w:r>
      <w:r>
        <w:rPr>
          <w:sz w:val="24"/>
          <w:lang w:val="en-US"/>
        </w:rPr>
        <w:t>                          ;</w:t>
      </w:r>
    </w:p>
    <w:p>
      <w:pPr>
        <w:pStyle w:val="Style17"/>
        <w:widowControl w:val="false"/>
        <w:bidi w:val="0"/>
        <w:jc w:val="left"/>
        <w:rPr/>
      </w:pPr>
      <w:r>
        <w:rPr>
          <w:i/>
          <w:sz w:val="24"/>
        </w:rPr>
        <w:t>13.УкажшпехарактеристикиСМО: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юридическое лицо;</w:t>
      </w:r>
      <w:r>
        <w:rPr>
          <w:sz w:val="24"/>
          <w:lang w:val="en-US"/>
        </w:rPr>
        <w:t xml:space="preserve">              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финансовая организация;                        </w:t>
      </w:r>
    </w:p>
    <w:p>
      <w:pPr>
        <w:pStyle w:val="Style17"/>
        <w:widowControl w:val="false"/>
        <w:numPr>
          <w:ilvl w:val="0"/>
          <w:numId w:val="20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подчиняется органам управления здравоохранением.</w:t>
      </w:r>
      <w:r>
        <w:rPr>
          <w:sz w:val="24"/>
          <w:lang w:val="en-US"/>
        </w:rPr>
        <w:t xml:space="preserve"> 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14.</w:t>
      </w:r>
      <w:r>
        <w:rPr>
          <w:i/>
          <w:sz w:val="24"/>
        </w:rPr>
        <w:t xml:space="preserve"> Укажите, кто разрабатывает тарифы на медицинские услуги: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фонды ОМС;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СМО;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органы государственного управления; 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профессиональные медицинские ассоциации;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се перечисленные структуры.</w:t>
      </w:r>
      <w:r>
        <w:rPr>
          <w:sz w:val="24"/>
          <w:lang w:val="en-US"/>
        </w:rPr>
        <w:t xml:space="preserve">                      </w:t>
      </w:r>
    </w:p>
    <w:p>
      <w:pPr>
        <w:pStyle w:val="Style17"/>
        <w:widowControl w:val="false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i/>
          <w:sz w:val="24"/>
        </w:rPr>
        <w:t>Укажите, кто не является страхователем при ДМС:</w:t>
      </w:r>
    </w:p>
    <w:p>
      <w:pPr>
        <w:pStyle w:val="Style17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юридические лица;</w:t>
      </w:r>
    </w:p>
    <w:p>
      <w:pPr>
        <w:pStyle w:val="Style17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физические лица; </w:t>
      </w:r>
    </w:p>
    <w:p>
      <w:pPr>
        <w:pStyle w:val="Style17"/>
        <w:widowControl w:val="false"/>
        <w:numPr>
          <w:ilvl w:val="0"/>
          <w:numId w:val="22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государство.</w:t>
      </w:r>
    </w:p>
    <w:p>
      <w:pPr>
        <w:pStyle w:val="Style17"/>
        <w:widowControl w:val="false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ind w:left="360" w:right="1260" w:hanging="360"/>
        <w:jc w:val="left"/>
        <w:rPr/>
      </w:pPr>
      <w:r>
        <w:rPr>
          <w:i/>
          <w:sz w:val="24"/>
        </w:rPr>
        <w:t>Какие средства не поступают в фонды ОМС:</w:t>
      </w:r>
    </w:p>
    <w:p>
      <w:pPr>
        <w:pStyle w:val="Style17"/>
        <w:widowControl w:val="false"/>
        <w:numPr>
          <w:ilvl w:val="0"/>
          <w:numId w:val="24"/>
        </w:numPr>
        <w:tabs>
          <w:tab w:val="clear" w:pos="720"/>
          <w:tab w:val="left" w:pos="1080" w:leader="none"/>
        </w:tabs>
        <w:bidi w:val="0"/>
        <w:ind w:left="1080" w:right="1260" w:hanging="360"/>
        <w:jc w:val="left"/>
        <w:rPr/>
      </w:pPr>
      <w:r>
        <w:rPr>
          <w:sz w:val="24"/>
        </w:rPr>
        <w:t xml:space="preserve">взносы работодателей; </w:t>
      </w:r>
    </w:p>
    <w:p>
      <w:pPr>
        <w:pStyle w:val="Style17"/>
        <w:widowControl w:val="false"/>
        <w:numPr>
          <w:ilvl w:val="0"/>
          <w:numId w:val="24"/>
        </w:numPr>
        <w:tabs>
          <w:tab w:val="clear" w:pos="720"/>
          <w:tab w:val="left" w:pos="1080" w:leader="none"/>
        </w:tabs>
        <w:bidi w:val="0"/>
        <w:ind w:left="1080" w:right="1260" w:hanging="360"/>
        <w:jc w:val="left"/>
        <w:rPr/>
      </w:pPr>
      <w:r>
        <w:rPr>
          <w:sz w:val="24"/>
        </w:rPr>
        <w:t xml:space="preserve">прибыль предпринимателей; </w:t>
      </w:r>
    </w:p>
    <w:p>
      <w:pPr>
        <w:pStyle w:val="Style17"/>
        <w:widowControl w:val="false"/>
        <w:numPr>
          <w:ilvl w:val="0"/>
          <w:numId w:val="24"/>
        </w:numPr>
        <w:tabs>
          <w:tab w:val="clear" w:pos="720"/>
          <w:tab w:val="left" w:pos="1080" w:leader="none"/>
        </w:tabs>
        <w:bidi w:val="0"/>
        <w:ind w:left="1080" w:right="1260" w:hanging="360"/>
        <w:jc w:val="left"/>
        <w:rPr/>
      </w:pPr>
      <w:r>
        <w:rPr>
          <w:sz w:val="24"/>
        </w:rPr>
        <w:t>личные доходы граждан.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17</w:t>
      </w:r>
      <w:r>
        <w:rPr>
          <w:i/>
          <w:sz w:val="24"/>
        </w:rPr>
        <w:t xml:space="preserve"> .Укажите, чем определяется программа ДМС:</w:t>
      </w:r>
      <w:r>
        <w:rPr>
          <w:i/>
          <w:sz w:val="24"/>
          <w:lang w:val="en-US"/>
        </w:rPr>
        <w:t xml:space="preserve">        </w:t>
      </w:r>
    </w:p>
    <w:p>
      <w:pPr>
        <w:pStyle w:val="Style17"/>
        <w:widowControl w:val="false"/>
        <w:numPr>
          <w:ilvl w:val="0"/>
          <w:numId w:val="25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договором страховщика и страхователя; </w:t>
      </w:r>
    </w:p>
    <w:p>
      <w:pPr>
        <w:pStyle w:val="Style17"/>
        <w:widowControl w:val="false"/>
        <w:numPr>
          <w:ilvl w:val="0"/>
          <w:numId w:val="25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Правительством РФ.</w:t>
      </w:r>
    </w:p>
    <w:p>
      <w:pPr>
        <w:pStyle w:val="Style17"/>
        <w:widowControl w:val="false"/>
        <w:bidi w:val="0"/>
        <w:jc w:val="left"/>
        <w:rPr/>
      </w:pPr>
      <w:r>
        <w:rPr>
          <w:i/>
          <w:sz w:val="24"/>
        </w:rPr>
        <w:t>18.Укажите свойства ОМС</w:t>
      </w:r>
    </w:p>
    <w:p>
      <w:pPr>
        <w:pStyle w:val="Style17"/>
        <w:widowControl w:val="false"/>
        <w:numPr>
          <w:ilvl w:val="0"/>
          <w:numId w:val="2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обязательное; </w:t>
      </w:r>
    </w:p>
    <w:p>
      <w:pPr>
        <w:pStyle w:val="Style17"/>
        <w:widowControl w:val="false"/>
        <w:numPr>
          <w:ilvl w:val="0"/>
          <w:numId w:val="2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индивидуальное; </w:t>
      </w:r>
    </w:p>
    <w:p>
      <w:pPr>
        <w:pStyle w:val="Style17"/>
        <w:widowControl w:val="false"/>
        <w:numPr>
          <w:ilvl w:val="0"/>
          <w:numId w:val="2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групповое; </w:t>
      </w:r>
    </w:p>
    <w:p>
      <w:pPr>
        <w:pStyle w:val="Style17"/>
        <w:widowControl w:val="false"/>
        <w:numPr>
          <w:ilvl w:val="0"/>
          <w:numId w:val="26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всеобщее. 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19</w:t>
      </w:r>
      <w:r>
        <w:rPr>
          <w:i/>
          <w:sz w:val="24"/>
        </w:rPr>
        <w:t xml:space="preserve"> .Укажите, как могут быть использованы доходы в системе ОМС:</w:t>
      </w:r>
    </w:p>
    <w:p>
      <w:pPr>
        <w:pStyle w:val="Style17"/>
        <w:widowControl w:val="false"/>
        <w:numPr>
          <w:ilvl w:val="0"/>
          <w:numId w:val="2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 любой коммерческой деятельности;</w:t>
      </w:r>
    </w:p>
    <w:p>
      <w:pPr>
        <w:pStyle w:val="Style17"/>
        <w:widowControl w:val="false"/>
        <w:numPr>
          <w:ilvl w:val="0"/>
          <w:numId w:val="27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только для развития системы ОМС. </w:t>
      </w:r>
    </w:p>
    <w:p>
      <w:pPr>
        <w:pStyle w:val="Style17"/>
        <w:widowControl w:val="false"/>
        <w:bidi w:val="0"/>
        <w:jc w:val="left"/>
        <w:rPr>
          <w:lang w:val="en-US"/>
        </w:rPr>
      </w:pPr>
      <w:r>
        <w:rPr>
          <w:i/>
          <w:sz w:val="24"/>
          <w:lang w:val="en-US"/>
        </w:rPr>
        <w:t>20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 xml:space="preserve">Укажите права граждан РФ в системе МС: </w:t>
      </w:r>
    </w:p>
    <w:p>
      <w:pPr>
        <w:pStyle w:val="Style17"/>
        <w:widowControl w:val="false"/>
        <w:numPr>
          <w:ilvl w:val="0"/>
          <w:numId w:val="2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право на ОМС и ДМС; </w:t>
      </w:r>
    </w:p>
    <w:p>
      <w:pPr>
        <w:pStyle w:val="Style17"/>
        <w:widowControl w:val="false"/>
        <w:numPr>
          <w:ilvl w:val="0"/>
          <w:numId w:val="2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выбор СМО;          </w:t>
      </w:r>
    </w:p>
    <w:p>
      <w:pPr>
        <w:pStyle w:val="Style17"/>
        <w:widowControl w:val="false"/>
        <w:numPr>
          <w:ilvl w:val="0"/>
          <w:numId w:val="2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 xml:space="preserve">выбор медицинского учреждения и врача в соответствии с договорам ОМС и ДМС; </w:t>
      </w:r>
    </w:p>
    <w:p>
      <w:pPr>
        <w:pStyle w:val="Style17"/>
        <w:widowControl w:val="false"/>
        <w:numPr>
          <w:ilvl w:val="0"/>
          <w:numId w:val="28"/>
        </w:numPr>
        <w:tabs>
          <w:tab w:val="clear" w:pos="720"/>
          <w:tab w:val="left" w:pos="1080" w:leader="none"/>
        </w:tabs>
        <w:bidi w:val="0"/>
        <w:jc w:val="left"/>
        <w:rPr/>
      </w:pPr>
      <w:r>
        <w:rPr>
          <w:sz w:val="24"/>
        </w:rPr>
        <w:t>все перечисленные права.</w:t>
      </w:r>
    </w:p>
    <w:sectPr>
      <w:footerReference w:type="default" r:id="rId3"/>
      <w:footnotePr>
        <w:numFmt w:val="decimal"/>
      </w:footnotePr>
      <w:type w:val="nextPage"/>
      <w:pgSz w:w="11906" w:h="16820"/>
      <w:pgMar w:left="1758" w:right="1758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40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6"/>
                        <w:lang w:val="en-US"/>
                      </w:rPr>
                      <w:fldChar w:fldCharType="begin"/>
                    </w:r>
                    <w:r>
                      <w:rPr>
                        <w:rStyle w:val="Style16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/>
                      </w:rPr>
                      <w:fldChar w:fldCharType="separate"/>
                    </w:r>
                    <w:r>
                      <w:rPr>
                        <w:rStyle w:val="Style16"/>
                        <w:lang w:val="en-US"/>
                      </w:rPr>
                      <w:t>11</w:t>
                    </w:r>
                    <w:r>
                      <w:rPr>
                        <w:rStyle w:val="Style16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t>14</w: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6"/>
                        <w:lang w:val="en-US"/>
                      </w:rPr>
                      <w:fldChar w:fldCharType="begin"/>
                    </w:r>
                    <w:r>
                      <w:rPr>
                        <w:rStyle w:val="Style16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/>
                      </w:rPr>
                      <w:fldChar w:fldCharType="separate"/>
                    </w:r>
                    <w:r>
                      <w:rPr>
                        <w:rStyle w:val="Style16"/>
                        <w:lang w:val="en-US"/>
                      </w:rPr>
                      <w:t>14</w:t>
                    </w:r>
                    <w:r>
                      <w:rPr>
                        <w:rStyle w:val="Style16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Примечание: В соответствии с Основами законодательства РФ об охране граждан (1993г.) скорая  и неотложная медицинская помощь оказывается за счет средств бюджета, выделяемого органами местной исполнительной власти. 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имечание: 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Style16">
    <w:name w:val="номер страницы"/>
    <w:basedOn w:val="Style14"/>
    <w:qFormat/>
    <w:rPr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7"/>
    <w:next w:val="Style17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Style18">
    <w:name w:val="Основной текст"/>
    <w:basedOn w:val="Style17"/>
    <w:qFormat/>
    <w:pPr>
      <w:widowControl w:val="false"/>
      <w:spacing w:lineRule="exact" w:line="220" w:before="60" w:after="0"/>
      <w:jc w:val="both"/>
    </w:pPr>
    <w:rPr/>
  </w:style>
  <w:style w:type="paragraph" w:styleId="Style19">
    <w:name w:val="текст сноски"/>
    <w:basedOn w:val="Style17"/>
    <w:qFormat/>
    <w:pPr/>
    <w:rPr/>
  </w:style>
  <w:style w:type="paragraph" w:styleId="2">
    <w:name w:val="Основной текст 2"/>
    <w:basedOn w:val="Style17"/>
    <w:qFormat/>
    <w:pPr>
      <w:widowControl w:val="false"/>
      <w:spacing w:lineRule="exact" w:line="200"/>
    </w:pPr>
    <w:rPr/>
  </w:style>
  <w:style w:type="paragraph" w:styleId="3">
    <w:name w:val="Основной текст 3"/>
    <w:basedOn w:val="Style17"/>
    <w:qFormat/>
    <w:pPr>
      <w:widowControl w:val="false"/>
      <w:spacing w:lineRule="exact" w:line="200"/>
    </w:pPr>
    <w:rPr>
      <w:i/>
    </w:rPr>
  </w:style>
  <w:style w:type="paragraph" w:styleId="Style20">
    <w:name w:val="Ниж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1</Words>
  <Characters>31088</Characters>
  <CharactersWithSpaces>25315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1:04:00Z</dcterms:created>
  <dc:creator>Андрианов Геннадий</dc:creator>
  <dc:description/>
  <dc:language>en-US</dc:language>
  <cp:lastModifiedBy/>
  <cp:lastPrinted>1997-12-14T18:47:00Z</cp:lastPrinted>
  <dcterms:modified xsi:type="dcterms:W3CDTF">1997-12-26T01:04:00Z</dcterms:modified>
  <cp:revision>2</cp:revision>
  <dc:subject/>
  <dc:title>БЛОК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ианов Геннадий</vt:lpwstr>
  </property>
</Properties>
</file>