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ВРОЛОГИЧЕСКИЙ СТАТУС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Фамилия, имя, отчество больного, возраст, профессия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Анамнез заболевания, анамнез жизни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Соматический статус:  кратко указать только патологию  по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системам органов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Неврологический статус.  Общее  состояние,   общемозговая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симптоматика: состояние сознания, головная боль, тошнота, рвота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Менингеальные знаки:симптом  Кернига (прямой,  перекрест-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ный),  симптом Брудзинского (верхний, средний, нижний), ригидность мышц затылка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пно-мозговые нервы: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-обоняние (сохранено,снижено с двух</w:t>
      </w:r>
      <w:r>
        <w:rPr>
          <w:sz w:val="24"/>
          <w:lang w:val="en-US"/>
        </w:rPr>
        <w:t xml:space="preserve"> c</w:t>
      </w:r>
      <w:r>
        <w:rPr>
          <w:sz w:val="24"/>
        </w:rPr>
        <w:t>торон,слева,справа)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-острота зрения,  коррегируется ли линзами.  Поля зрения</w:t>
      </w:r>
      <w:r>
        <w:rPr>
          <w:sz w:val="24"/>
          <w:lang w:val="en-US"/>
        </w:rPr>
        <w:t xml:space="preserve"> </w:t>
      </w:r>
      <w:r>
        <w:rPr>
          <w:sz w:val="24"/>
        </w:rPr>
        <w:t>(если изменены, то по какому типу)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,4,6-ширина глазных щелей,  объем движений глазных яблок</w:t>
      </w:r>
      <w:r>
        <w:rPr>
          <w:sz w:val="24"/>
          <w:lang w:val="en-US"/>
        </w:rPr>
        <w:t xml:space="preserve"> </w:t>
      </w:r>
      <w:r>
        <w:rPr>
          <w:sz w:val="24"/>
        </w:rPr>
        <w:t>(полный при взгляде в стороны,  вверх, если есть нарушения, то</w:t>
      </w:r>
      <w:r>
        <w:rPr>
          <w:sz w:val="24"/>
          <w:lang w:val="en-US"/>
        </w:rPr>
        <w:t xml:space="preserve"> </w:t>
      </w:r>
      <w:r>
        <w:rPr>
          <w:sz w:val="24"/>
        </w:rPr>
        <w:t>какие,  двоение,  усиливающееся при взгляде в какую сторону, в</w:t>
      </w:r>
      <w:r>
        <w:rPr>
          <w:sz w:val="24"/>
          <w:lang w:val="en-US"/>
        </w:rPr>
        <w:t xml:space="preserve"> </w:t>
      </w:r>
      <w:r>
        <w:rPr>
          <w:sz w:val="24"/>
        </w:rPr>
        <w:t>какой плоскости располагаются двоящиеся предметы (горизонтальной, вертикальной,  косой). Величина зрачков (расширены, сужены), прямая и содружественная реакция зрачков на свет. Конвергенция, реакция зрачков на аккомодацию  и  конвергенцию.  Нис-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тагм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5-чувствительность на лице (сохранена,  нарушена по  невральному типу-в области иннервации какой ветви,  по сегментарному типу-зоны Зельдера), боли в лице. Роговичные, чихате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рефлексы (сохранены, снижены с 2 сторон, слева, справа). Жевательные мышцы симметричны, отклонение нижней челюсти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-лицо симметрично.  Мимические пробы (поднимание, нахмуривание бровей,  надувание щек,  оскаливание,  вытягивание губ</w:t>
      </w:r>
      <w:r>
        <w:rPr>
          <w:sz w:val="24"/>
          <w:lang w:val="en-US"/>
        </w:rPr>
        <w:t xml:space="preserve"> </w:t>
      </w:r>
      <w:r>
        <w:rPr>
          <w:sz w:val="24"/>
        </w:rPr>
        <w:t>трубочкой)  выполняет  удовлетворительно,  если  есть  нарушения-подробно описать.Слезотечение (если есть-одно- или  двухстороннее), вкус (из опроса). Гиперакузис (указать, если есть)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-слух, головокружение(системное,  несистемное)-при каком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ении усиливается, нистагм. Если есть осмотр отоневролога,</w:t>
      </w:r>
      <w:r>
        <w:rPr>
          <w:sz w:val="24"/>
          <w:lang w:val="en-US"/>
        </w:rPr>
        <w:t xml:space="preserve"> </w:t>
      </w:r>
      <w:r>
        <w:rPr>
          <w:sz w:val="24"/>
        </w:rPr>
        <w:t>указать результаты исследования вестибулярных проб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,10 - Глотание (свободное, дифагия), мягкое небо при фонации сокращается симметрично,  увуля-по средней линии (отклоняется влево,  вправо). Глоточный, небный рефлексы живые, симметричны,  снижены слева,  справа. Носовой оттенок голоса, дизартрия, дисфония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-парезы кивательной и трапецивидной мышц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-язык при  высовывании по  средней  линии,  отклоняется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вправо,  влево.  Гипотрофия правой, левой половины языка, диффузная; фибрилляции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мптомы орального  автоматизма:хоботковый,ладонно-подбородочный(рефлекс Маринеску-Радовичи).Насильственный смех,плач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игательная сфера: Объем движений: поднимание рук в стороны,  вверх, вперед, сгибание, разгибание рук в локтевых сустаывах,  движения в лучезапястных суставах,  движения пальцев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Объем  движений в нижних конечностях (лежа):  поднимание вверх</w:t>
      </w:r>
      <w:r>
        <w:rPr>
          <w:sz w:val="24"/>
          <w:lang w:val="en-US"/>
        </w:rPr>
        <w:t xml:space="preserve"> </w:t>
      </w:r>
      <w:r>
        <w:rPr>
          <w:sz w:val="24"/>
        </w:rPr>
        <w:t>выпрямленной ноги,  поочередно,  приведение,  отведение бедра,</w:t>
      </w:r>
      <w:r>
        <w:rPr>
          <w:sz w:val="24"/>
          <w:lang w:val="en-US"/>
        </w:rPr>
        <w:t xml:space="preserve">  </w:t>
      </w:r>
      <w:r>
        <w:rPr>
          <w:sz w:val="24"/>
        </w:rPr>
        <w:t>сгибание,  разгибание в коленных суставах, движения в голеностопных суставах:  тыльное,  подошвенное сгибание.  Исследовать</w:t>
      </w:r>
      <w:r>
        <w:rPr>
          <w:sz w:val="24"/>
          <w:lang w:val="en-US"/>
        </w:rPr>
        <w:t xml:space="preserve"> </w:t>
      </w:r>
      <w:r>
        <w:rPr>
          <w:sz w:val="24"/>
        </w:rPr>
        <w:t>объем активных, пассивных движений, выяснить не сопровождаются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ли они болью.  Исследовать тонус верних,  нижних  конечностей,</w:t>
      </w:r>
      <w:r>
        <w:rPr>
          <w:sz w:val="24"/>
          <w:lang w:val="en-US"/>
        </w:rPr>
        <w:t xml:space="preserve"> </w:t>
      </w:r>
      <w:r>
        <w:rPr>
          <w:sz w:val="24"/>
        </w:rPr>
        <w:t>повышение тонуса по центральному (спастическому),  экстрапирамидному типу,  гипотонус. Исследовать силу мышц верхних конечностей:   плечевого  пояса,  сгибателях,  разгибателях  плеча,</w:t>
      </w:r>
      <w:r>
        <w:rPr>
          <w:sz w:val="24"/>
          <w:lang w:val="en-US"/>
        </w:rPr>
        <w:t xml:space="preserve"> </w:t>
      </w:r>
      <w:r>
        <w:rPr>
          <w:sz w:val="24"/>
        </w:rPr>
        <w:t>предплечья, в мышцах кистьей. Исследовать силу мышц нижних ко-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нечностей:  в разгибателях,  сгибателях бедра,  голени, стопы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Силу оценить по баллам.  Пробы Барре (верхняя и нижняя). Выявляются</w:t>
      </w:r>
      <w:r>
        <w:rPr>
          <w:sz w:val="24"/>
          <w:lang w:val="en-US"/>
        </w:rPr>
        <w:t xml:space="preserve"> </w:t>
      </w:r>
      <w:r>
        <w:rPr>
          <w:sz w:val="24"/>
        </w:rPr>
        <w:t>ли гипотрофии, в каких группах мышц, фасцикуляции. Сухожильные глубокие и периостальные рефлексы - с  верхних  конечностей:  карпо-радиальные,  с бицепсов, с трицепсов. Патологические кистевые знаки:  рефлекс Россолимо.  C нижних конечностей: коленные, ахилловы. Патологические стопные знаки: рефлексы Бабинского,  Россолимо. Брюшные рефлексы. При описании рефлексов указать:  живые,  симметричные, снижены, выпадение рефлекса,  ассиметричны-справа выше,  чем слева или наоборот. Защитные рефлексы, синкинезии. Гипокинезия, гиперкинезы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увствительная сфера: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Боли, иррадиация.  Парестезии. Исследовать с помощью иглы</w:t>
      </w:r>
      <w:r>
        <w:rPr>
          <w:sz w:val="24"/>
          <w:lang w:val="en-US"/>
        </w:rPr>
        <w:t xml:space="preserve"> </w:t>
      </w:r>
      <w:r>
        <w:rPr>
          <w:sz w:val="24"/>
        </w:rPr>
        <w:t>болевую чувствительность. По какому типу нарушена:  по сегментарному  (указать  пораженный  сегмент),  проводниковому  типу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(уровень) или по невральному,  полинейропатическому типу. Исследовать глубокую чувствительность в пальцах рук, ног, лучезапястных,  локтевых, голеностопных, коленных суставах. Вибрационная чувствительность.  Симптомы натяжения (Ласега, Нери, Дежерина, Вассермана)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ординаторная сфера: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озе Ромберга устойчив,  отклоняется вправо, влево, назад,  вперед  (с  открытыми  и закрытыми глазами).  Выполнение</w:t>
      </w:r>
      <w:r>
        <w:rPr>
          <w:sz w:val="24"/>
          <w:lang w:val="en-US"/>
        </w:rPr>
        <w:t xml:space="preserve"> </w:t>
      </w:r>
      <w:r>
        <w:rPr>
          <w:sz w:val="24"/>
        </w:rPr>
        <w:t>пальце-носовой пробы,  коленно-пяточной пробы удовлетворительно,  с интенционным тремором, мимопопадание.Проба на попадание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в молоточек.  Пробы на дисдиадохокинез,  на  дисметрию  (проба</w:t>
      </w:r>
      <w:r>
        <w:rPr>
          <w:sz w:val="24"/>
          <w:lang w:val="en-US"/>
        </w:rPr>
        <w:t xml:space="preserve"> </w:t>
      </w:r>
      <w:r>
        <w:rPr>
          <w:sz w:val="24"/>
        </w:rPr>
        <w:t>опускания  рук,  пронационная  проба,  симптом обратного толчка-симптом Стюарта-Холмса. Скандированная речь. Походка с открытыми и закрытыми глазами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сшие мозговые функции: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чевые нарушения:  афазия сенсорная,  моторная, семантическая,  комплексная. Исследование праксиса, счет, чтение, память (долговременная,  кратковременная), галлюцинации, страхи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Ориентация в пространстве,  времени. Отношение к своей болезни</w:t>
      </w:r>
      <w:r>
        <w:rPr>
          <w:sz w:val="24"/>
          <w:lang w:val="en-US"/>
        </w:rPr>
        <w:t xml:space="preserve"> </w:t>
      </w:r>
      <w:r>
        <w:rPr>
          <w:sz w:val="24"/>
        </w:rPr>
        <w:t>(критика к своему состоянию), определение левой, правой стороны. Депрессия, возбуждение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ндромологический диагноз. (Выявленные симптомы  объединить в синдромы)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опический диагноз и  его обоснование. Указать пораженные</w:t>
      </w:r>
      <w:r>
        <w:rPr>
          <w:sz w:val="24"/>
          <w:lang w:val="en-US"/>
        </w:rPr>
        <w:t xml:space="preserve"> </w:t>
      </w:r>
      <w:r>
        <w:rPr>
          <w:sz w:val="24"/>
        </w:rPr>
        <w:t>структуры, обосновать на основании выявленных синдромов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Нозологический диагноз и его обоснование (согласно принятым критериям клинического диагноза; при необходимости привести результаты инструментальных исследований, поддерживающие клиническую диагностику).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ечение – обосновать выбор лечения для конкретного больного.</w:t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огноз</w:t>
      </w:r>
      <w:r>
        <w:rPr>
          <w:sz w:val="24"/>
          <w:lang w:val="en-US"/>
        </w:rPr>
        <w:t xml:space="preserve">   </w:t>
      </w:r>
    </w:p>
    <w:p>
      <w:pPr>
        <w:pStyle w:val="Normal"/>
        <w:spacing w:lineRule="exact" w:line="2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30:00Z</dcterms:created>
  <dc:creator/>
  <dc:description/>
  <dc:language>en-US</dc:language>
  <cp:lastModifiedBy>Ряховский В.В.</cp:lastModifiedBy>
  <cp:lastPrinted>2000-09-14T23:05:00Z</cp:lastPrinted>
  <dcterms:modified xsi:type="dcterms:W3CDTF">2000-09-14T19:07:00Z</dcterms:modified>
  <cp:revision>3</cp:revision>
  <dc:subject/>
  <dc:title>                        НЕВРОЛОГИЧЕСКИЙ СТАТУС</dc:title>
</cp:coreProperties>
</file>