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сложнения острого инфаркта миокарда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Style13"/>
        <w:rPr/>
      </w:pPr>
      <w:r>
        <w:rPr/>
        <w:t>КАРДИОГЕННЫЙ ШОК (ИСТИННЫЙ, АРИТМИЧЕСКИЙ, РЕФЛЕКТОРНЫЙ)</w:t>
        <w:br/>
        <w:t>ОПРЕДЕЛЕНИЕ: Шок - критическое нагрушение кровообращения с артериальной гипотензией, ухудшением капиллярной перфузии и функции органов и такней.</w:t>
      </w:r>
    </w:p>
    <w:p>
      <w:pPr>
        <w:pStyle w:val="Style13"/>
        <w:rPr/>
      </w:pPr>
      <w:r>
        <w:rPr/>
        <w:t>Причины развития КШ</w:t>
        <w:br/>
        <w:t>· снижение сердечного выброса</w:t>
        <w:br/>
        <w:t>· уменьшение ОЦК</w:t>
        <w:br/>
        <w:t>· сужение периферических артерий</w:t>
        <w:br/>
        <w:t>· открытие артерио-венозных шунтов</w:t>
        <w:br/>
        <w:t>· расстройство капиллярного кровотока из-за внутрисосудистой коагуляции</w:t>
      </w:r>
    </w:p>
    <w:p>
      <w:pPr>
        <w:pStyle w:val="Style13"/>
        <w:rPr/>
      </w:pPr>
      <w:r>
        <w:rPr/>
        <w:t>Критерии:</w:t>
        <w:br/>
        <w:t>· снижение АД менее 90 мм.рт.ст., пульсового давления ниже 20 мм.рт.ст.</w:t>
        <w:br/>
        <w:t>· пульс нитевидый, плохо пальпируется, частый</w:t>
        <w:br/>
        <w:t>· нарушение сознания от заторможенности до комы или психоза</w:t>
        <w:br/>
        <w:t>· снижение диуреза менее 20 мл/час</w:t>
        <w:br/>
        <w:t>· бледно-цианостиичная, мраморная, влажная кожа</w:t>
        <w:br/>
        <w:t>· спавшиеся периферические вены</w:t>
        <w:br/>
        <w:t>· резкое снижение температуры кистей и стоп</w:t>
        <w:br/>
        <w:t>· снижение скорости кровотока (посимптомы пятна после надавливания на ногтевое ложе - в норме - 2 с.)</w:t>
        <w:br/>
        <w:t>· ЦВД - непостоянно (менее 5 см. - дефицит ОКЦ, норма 5 - 8 см., 15 - 20 недостаточность ПЖ, пол-ная АВ-блокада, ХНЗЛ, применение вазопрессоров, более 20 - ТЭЛА).</w:t>
      </w:r>
    </w:p>
    <w:p>
      <w:pPr>
        <w:pStyle w:val="Style13"/>
        <w:rPr/>
      </w:pPr>
      <w:r>
        <w:rPr/>
        <w:t>Разновидности КШ:</w:t>
        <w:br/>
        <w:t>· истинный - падение сократительной способности</w:t>
        <w:br/>
        <w:t>· аритмический</w:t>
        <w:br/>
        <w:t>· болевой (рефлекторный)</w:t>
        <w:br/>
        <w:t>· медикаментозный</w:t>
        <w:br/>
        <w:t>· правожелудочковая недостаточность</w:t>
        <w:br/>
        <w:t>· медленно текущий разрыв миокарда</w:t>
      </w:r>
    </w:p>
    <w:p>
      <w:pPr>
        <w:pStyle w:val="Style13"/>
        <w:rPr/>
      </w:pPr>
      <w:r>
        <w:rPr/>
        <w:t>Другие причины падения АД:</w:t>
        <w:br/>
        <w:t>· гиповолемия</w:t>
        <w:br/>
        <w:t>· тампонада сердца</w:t>
        <w:br/>
        <w:t>· напряженный пневмоторакс</w:t>
        <w:br/>
        <w:t>· тромбоэмболические осложнения</w:t>
        <w:br/>
        <w:t>· кровотечение</w:t>
        <w:br/>
        <w:t>· передозировка лекарств</w:t>
      </w:r>
    </w:p>
    <w:p>
      <w:pPr>
        <w:pStyle w:val="Style13"/>
        <w:rPr/>
      </w:pPr>
      <w:r>
        <w:rPr/>
        <w:t>Принципы терапии:</w:t>
        <w:br/>
        <w:t>· поднять ноги, оксигенотерапия, гепарин, полноценное обезболивание, купирование аритмии, пить</w:t>
        <w:br/>
        <w:t xml:space="preserve">· инфузионная </w:t>
        <w:br/>
        <w:t>· терапия (под контролем ЦВД, аускультации легких)</w:t>
        <w:br/>
        <w:t>· применение вазопрессоров</w:t>
        <w:br/>
        <w:t>· хирургические методики (аортальная контрпульсация, АКШ)</w:t>
        <w:br/>
        <w:br/>
        <w:t>СЕРДЕЧНАЯ АСТМА, ОТЕК ЛЕГКИХ</w:t>
        <w:br/>
        <w:t>ОПРЕДЕЛЕНИЕ: ОТЕК ЛЕГКИХ - осложнение различных заболеваний, заключающееся в избыточ-ной транссудации жидкости в интерстициальную ткань легких, а из нее - в альвеолы.</w:t>
      </w:r>
    </w:p>
    <w:p>
      <w:pPr>
        <w:pStyle w:val="Style13"/>
        <w:rPr/>
      </w:pPr>
      <w:r>
        <w:rPr/>
        <w:t>Причины развития ОЛ:</w:t>
        <w:br/>
        <w:t>· высокое (&gt;30 мм.) гидростатическое давление в легочных капиллярах - ОНК по ЛЖ-питу, МС, трансфузионная гиперволемия</w:t>
        <w:br/>
        <w:t>· Низкое (&lt;15 мм.) онкотическое давление - гипопротеинемия при заболеваниях печени, почек, исто-щении, кровопотере, гипергидратации</w:t>
        <w:br/>
        <w:t>· Повышение проницаемости мембраны - анафилактический, геморагический и септический шок, жировая эмболия, панкреатит, ТЭЛА, химические и термичееские поражения</w:t>
        <w:br/>
        <w:t>· Избыточное (&gt;-20 мм.) разрежение в альвеолах - неправильный режим ИВЛ, обструкция ВДП</w:t>
        <w:br/>
        <w:t>· Нарушение лимфооттока - опухоли средостения, силикоз</w:t>
      </w:r>
    </w:p>
    <w:p>
      <w:pPr>
        <w:pStyle w:val="Style13"/>
        <w:rPr/>
      </w:pPr>
      <w:r>
        <w:rPr/>
        <w:t>Патогенетические моменты: развитие ОДН из-за</w:t>
        <w:br/>
        <w:t>· нарушения вентилляционо-перфузионных взаимоотношений</w:t>
        <w:br/>
        <w:t>· снижение сердечного выброса</w:t>
        <w:br/>
        <w:t>· наличие шунтов</w:t>
        <w:br/>
        <w:t>· гипоксия - повышение проницаемости мембран</w:t>
        <w:br/>
        <w:t>· гиперкатехоламинемия - повышение проницаемости, негативное Д на миокард, активация кровооб-ращения, повышенеи тонуса периферических артерий</w:t>
      </w:r>
    </w:p>
    <w:p>
      <w:pPr>
        <w:pStyle w:val="Style13"/>
        <w:rPr/>
      </w:pPr>
      <w:r>
        <w:rPr/>
        <w:t>Клиническая каритина:</w:t>
        <w:br/>
        <w:t>· Инспираторное удушье, сдавление грудной клетки, усиливающееся в положении лежа. Вначале - м.б. покашливание</w:t>
        <w:br/>
        <w:t>· Вынужденная поза</w:t>
        <w:br/>
        <w:t>· Цианоз, акцент 2 тона на ЛА, протодиастолический ритм галопа</w:t>
        <w:br/>
        <w:t>· Нередко - компенсаторная АГ</w:t>
        <w:br/>
        <w:t>· Дыхание жесткое, сухие хрипы, затем - свистящие = при интерстициальном</w:t>
        <w:br/>
        <w:t>· При альвеолярном - сначала влажные незвучные мелкопузырчатые хрипы, затем клокочущее дыха-ние с пеной</w:t>
        <w:br/>
        <w:t>· При приеме НГ уменьшается</w:t>
      </w:r>
    </w:p>
    <w:p>
      <w:pPr>
        <w:pStyle w:val="Style13"/>
        <w:rPr/>
      </w:pPr>
      <w:r>
        <w:rPr/>
        <w:t>Терапия:</w:t>
        <w:br/>
        <w:t>· Ингаляция кислорода через пеногаситель, ПДКВ</w:t>
        <w:br/>
        <w:t>· Устранение гиперкатехоламинемии - дроперидол, диазепам, морфин</w:t>
        <w:br/>
        <w:t>· Специальные мероприятия</w:t>
        <w:br/>
        <w:t>· нитропрепараты</w:t>
        <w:br/>
        <w:t>· мочегонные</w:t>
        <w:br/>
        <w:t>· снижение артериальной гипертензии</w:t>
        <w:br/>
        <w:t>· преднизолон</w:t>
        <w:br/>
        <w:br/>
        <w:t>ОСТРАЯ АНЕВРИЗМА СЕРДЦА</w:t>
        <w:br/>
        <w:t>· Наличие прекордиальной пульсации, не совпадающей с верхушечным толчком - симптом коромысла</w:t>
        <w:br/>
        <w:t>· Рецидивирующие пароксизмы ЖТ</w:t>
        <w:br/>
        <w:t>· ЭКГ-признаки крупноочагового ОИМ без динамики</w:t>
        <w:br/>
        <w:t>· Симптомы застойной СН</w:t>
        <w:br/>
        <w:t>· УЗИ, рентген</w:t>
        <w:br/>
        <w:t>увеличивает частоту аритмий, тяжелой СН, разрывов, тромбоэндокардита</w:t>
      </w:r>
    </w:p>
    <w:p>
      <w:pPr>
        <w:pStyle w:val="Style13"/>
        <w:rPr/>
      </w:pPr>
      <w:r>
        <w:rPr/>
        <w:t xml:space="preserve">РАЗРЫВЫ СЕРДЦА </w:t>
      </w:r>
    </w:p>
    <w:p>
      <w:pPr>
        <w:pStyle w:val="Style13"/>
        <w:rPr/>
      </w:pPr>
      <w:r>
        <w:rPr/>
        <w:t>1. НАРУЖНЫЕ</w:t>
        <w:br/>
        <w:t>· чаще в пожилом возрасте, при АГ, трансмуральном ОИМ</w:t>
        <w:br/>
        <w:t>· ранние - 2-5 сут</w:t>
        <w:br/>
        <w:t>· поздние - при острой аневризме</w:t>
        <w:br/>
        <w:t>· предразрывное состояние:</w:t>
        <w:br/>
        <w:t>· трансмуральный ОИМ</w:t>
        <w:br/>
        <w:t>· подъем ST более 5 мм</w:t>
        <w:br/>
        <w:t>· отсутствие положительной динамики</w:t>
        <w:br/>
        <w:t>· тяжелый болевой шок</w:t>
        <w:br/>
        <w:t>· кратковременная протеря сознания</w:t>
        <w:br/>
        <w:t>· тампонада сердца</w:t>
        <w:br/>
        <w:t>· потеря сознания</w:t>
        <w:br/>
        <w:t>· резкий цианоз лица, набухание вен шеи</w:t>
        <w:br/>
        <w:t>· остановка дыхания</w:t>
        <w:br/>
        <w:t>· электромеханическая диссоциация</w:t>
        <w:br/>
        <w:t>· кровь при пункции перикарда по Ларрею</w:t>
      </w:r>
    </w:p>
    <w:p>
      <w:pPr>
        <w:pStyle w:val="Style13"/>
        <w:rPr/>
      </w:pPr>
      <w:r>
        <w:rPr/>
        <w:t>2. РАЗРЫВЫ МЖП</w:t>
        <w:br/>
        <w:t>· тяжелый болевой синдром</w:t>
        <w:br/>
        <w:t>· резкое падение АД</w:t>
        <w:br/>
        <w:t>· прогрессирующая правожелудочковая недостаточность: вены, печень</w:t>
        <w:br/>
        <w:t>· пансиситолический шум, дрожание</w:t>
        <w:br/>
        <w:t>· перегрузка ПЖ на ЭКГ, БПНП</w:t>
      </w:r>
    </w:p>
    <w:p>
      <w:pPr>
        <w:pStyle w:val="Style13"/>
        <w:rPr/>
      </w:pPr>
      <w:r>
        <w:rPr/>
        <w:t>3. ОТРЫВ СОСОЧКОВОЙ МЫШЦЫ</w:t>
        <w:br/>
        <w:t>· бурное нарастание симптомов левожелудочковой недостаточности</w:t>
        <w:br/>
        <w:t>· прогрессирующее снижение АД</w:t>
        <w:br/>
        <w:t>· систолический шум, как при МН</w:t>
        <w:br/>
        <w:br/>
        <w:t>ТРОМБОЭНДОКАРДИТ С ТРОМБОЭМБОЛИЧЕСКИМ СИНДРОМОМ (ЧАЩЕ ПО БКК)</w:t>
        <w:br/>
        <w:t>· потливость, слабость, тахикардия, субфебрилитет</w:t>
        <w:br/>
        <w:t>· признаки аневризмы</w:t>
        <w:br/>
        <w:t>· тромбоэмболические осложнения</w:t>
      </w:r>
    </w:p>
    <w:p>
      <w:pPr>
        <w:pStyle w:val="Style13"/>
        <w:rPr/>
      </w:pPr>
      <w:r>
        <w:rPr/>
        <w:t>ПОСТИНФАРКТНЫЙ СИНДРОМ (ДРЕССЛЕРА, ПЕРЕДНЕЙ ГРУДНОЙ СТЕНКИ, ПЛЕЧА)</w:t>
        <w:br/>
        <w:t>· слабость, лихорадка, субфебрилитет</w:t>
        <w:br/>
        <w:t>· боли вгрудной летке</w:t>
        <w:br/>
        <w:t>· перикардит с выпотом</w:t>
        <w:br/>
        <w:t>· плеврит с выпотом</w:t>
        <w:br/>
        <w:t>· ускорение СОЭ</w:t>
        <w:br/>
        <w:t>· аутоантитела</w:t>
        <w:br/>
        <w:t>· между 2 и 10 нед</w:t>
        <w:br/>
        <w:t>· реже - суставы, васкули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cs="Times New Roman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0000"/>
      <w:kern w:val="2"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Verdana" w:hAnsi="Verdana" w:cs="Verdana"/>
      <w:i/>
      <w:iCs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6:00:00Z</dcterms:created>
  <dc:creator>Evlel</dc:creator>
  <dc:description/>
  <dc:language>en-US</dc:language>
  <cp:lastModifiedBy>Slava</cp:lastModifiedBy>
  <dcterms:modified xsi:type="dcterms:W3CDTF">2004-08-17T16:00:00Z</dcterms:modified>
  <cp:revision>2</cp:revision>
  <dc:subject/>
  <dc:title>Осложнения острого инфаркта миокарда</dc:title>
</cp:coreProperties>
</file>