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АРТЕРИАЛЬНАЯ ГИПЕРТЕНЗ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се артериальные гипертензии делятся 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Гипертоническая болезнь или эссенциальная гиперто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ри этом повышение артериального давления  -  осн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ой, иногда даже единственный симптом заболе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Вторичная или симптоматическая гипертенз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оотношение между этими формами следующе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80% - гипертоническая болезн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20% - симптоматические гипертензии(80% из них - почечные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ФАКТОРЫ, ПРЕДРАСПОЛАГАЮЩИЕ К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ипертоническая болезнь возникает чаще всего в  высокораз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ых странах  и у людей с повышенными психоэмоциональными нагру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ми, что является доказательством ведущей роли ЦНС  в  развит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тонической болезни.  В Ленинграде в период блокады наблю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сь самое тяжелое течение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Длительное психоэмоциональное напряжение и  отрицатель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моции - ведущие предрасполагающие факторы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Наследственный фактор:  частота заболевания ГБ у наслед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енно предрасположенных лиц в 5-6 раз больше.  В 1963 году был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азано, что ответственным за наследственность при ГБ  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е депонирование катехоламинов, в частности, норадрен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что в свою очередь  связано   с  нарушением  соответствующ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рментативной систе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Алиментарный фактор: ожирение, курение, повышенное сод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ние поваренной соли в пищ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С возрастом происходит увеличение заболеваемости ГБ.  Пи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Б наступает в климактерическом периоде,  что объясняется сни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м продукции прогестерона, что приводит к снижению натрий-ди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тической актив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Нередки склеротические  изменения  в  сосудах  с  ишеми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нтров гипоталамуса  и  дистрофическими изменениями в них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ает нормальную центральную регуляцию кровообращ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ГБ  также  встречается у лиц с травмами головного мозг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амнезе. В этом случае также, очевидно, имеют место нарушени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оталамус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ГБ встречается чаще у лиц перенесших  заболевания  поч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острых  заболеваниях  почек наблюдается повреждение и гибел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чечной интерстиции.  Следовательно снижается выработка кинин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ростагландинов - естественных депрессорных систем организ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8. Длительная никотиновая интоксикация,  гиподинамия, ожи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, хронический  алкоголизм  играют  также  определенную роль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иологии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ОСНОВНЫЕ ГЕМОДИНАМИЧЕСКИЕ ФАК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МОК - минутный объем кровообращ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ПСС - общее периферическое сопротивление сосудов,  за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ящее от состояния артерио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Венозный тонус - венул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Система кровообращения включае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ердц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осу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Центральный нейрорегуляторный аппарат системы  кровоо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щ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К зависит от частоты и силы сердечных сокращений. ОПСС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сит от тонуса артериол.  При повышении тонуса венул резко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ает венозный возврат к сердцу,  что также сказывается на 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тном объеме. В норме при увеличении работы сердца МОК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в несколько раз,  следовательно увеличивается систол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е давление  крови,  но  в тоже время ОПСС снижается настольк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на самом деле среднее гемодинамическое давление остается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ны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настоящее время хорошо известны гемодинамические сдвиги 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В начальных стадиях увеличивается МОК или сердечный  вы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с. ОПСС не снижается, остается на прежнем уровне. Поэтому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ходит увеличение АД.  Такой тип изменения гемодинамики назы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гиперкинетически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В последующем все большее значение приобретает  повыш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СС, а  сердечный  выброс  остается нормальным - эукинетическ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В  далеко  зашедших  стадиях происходит резкое увелич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СС на фоне уменьшенного сердечного выброса -  гипокинетическ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аким образом,  с гемодинамической стороны ГБ не однородна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быть представлена 3 типам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огласно теории Ланга  первичное  значение  имеет  наруш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ункций коры  головного мозга и гипоталамуса.  Эта теория хотя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азировалась на клинических данных, в большей степени была ги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тической. В последние годы в эксперименте при раздражении д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льного ядра гипоталамуса вызывалась систолическая гипертенз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 при  раздражении  центрального  - диастолическая.  Раздраж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эмоциональных центров" коры также приводило  к  гипертон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акции. Ланг считал, что в основе гипертонии лежит своеобраз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удистый невроз ( нарушение рецепторных отношений коры и  по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рки ),  который  со  временем обязательно приводит к активац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мпатической нервной систе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ольные ГБ - раздражительны,  гиперрефлекторны. С появле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ов биохимического исследования катехоламинов,  было обна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о, что экскреция и обмен катехоламинов в крови у больных ГБ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е (!) или чуть повышены. Лишь позднее было доказано, что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о их  депонирование.  Симпатические нервные окончания име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олщения с депо норадреналина.  При возбуждении освобождающий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адреналин возбуждает  альфа-рецепторы,  повышая сипматическ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тивность соответствующей системы. Особенно богаты альфа рец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ами артериолы и венулы.  Механизм инактивации в норме склад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и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. 10% - разрушается ферментом оксиметилтрансферазой ( КОМТ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. обратный транспорт через мембран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патологии  выделение медиатора остается в норме,  наруше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го депонирование - катехоламины действуют на уровне  рецептор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длительное  время и вызывают более длительные гипертенз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реакции. Повышается активность симпатической нервной систе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Более  длительное  действие катехоламинов на уровне вену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одит к усилению венозного возврата к сердцу -  спазм  венул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иливается работа сердца, следовательно увеличивается МО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Норадреналин действует одновременно и на  альфа-рецептор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ериол, увеличивая тем самым ОПС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Альфа-рецепторами богато снабжены и  почечные  сосуды,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ультате их спазма и последующей ишемии почки возбуждаются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пторы юкстагломерулярного аппарата,  клетки которого вырабат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ют ренин.  Следствием этого является повышение уровня ренин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. Сам ренин гормонально мало активен,  но действуя на  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-2-глобулин (  из печени ) переводит ангиотензин-1 в ангиот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н-2, который является в высшей степени активным гормоном,  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ый резк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повышает тонус артериол, сильнее и длительнее нора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ренали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увеличивает работу сердца ( его нет при кардиоген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оллапсе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стимулирует симпатическую нервную активно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4. является  одним из самых мощных стимуляторов выде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ия альдостеро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алее включаются  механизм  ренин-альдостерон,  по мере ч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сходит еще большая перестройка: альдостерон усиливает обра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е всасывание  натрия  и воды в почечных канальцах.  Происх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е их внутриклеточного количества ( пассивно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нутриклеточное содержание  натрия  и воды увеличивается 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удистой стенке, что приводит к ее набуханию ( отек ). Просв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удов суживается  и  увеличивается  ОПСС.  Резко увеличив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увствительность набухшей стенки к прессорным агентам ( норад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ин ).  Далее  происходит спазм сосудов,  что увеличивает ОПС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ще больш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вышается активность и усиленно выделяется АДГ, под влия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м которого увеличивается реабсорбция натрия и воды,  ОЦК уве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вается, соответственно увеличивается МО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ЕСТЕСТВЕННЫЕ ДЕПРЕССОРНЫЕ ( ГИПОТЕНЗИВНЫЕ ) ЗАЩИТНЫЕ СИСТЕМ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истема барорецепторов ( реагирует на растяжение при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ении АД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). в каротидном синус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б). в дуге аор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ГБ происходит настройка, а точнее - перестройка барорецеп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 на новый, более высокий, критический уровень АД, при котор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и срабатывают,  т.е.  снижается их чувствительность  к  АД.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им, возможно связано повышение активности АД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истема кининов и простагландинов ( особенно  простагл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ны А и Е, которые вырабатываются в интерстиции почек ). В н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 при повышении АД выше критического уровня  усиливается  вы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тка кининов и простагландинов и срабатывают барорецепторы дуг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орты и синкаротидной зоны. В результате чего АД быстро норм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ется. При ГБ этот механизм наруше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е кининов и простагландин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силение почечного кровото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силение диуре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силение натрий-уре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едовательно они  являются  идеальными  салуретиками.  По  мер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грессирования заболевания  эти  защитные  системы истощаю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дает натрий-урез, натрий задерживается в организме, что при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 к увеличению А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ТАК, в кратком виде патогенез ГБ  представляется  следующ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зом: под влиянием длительного психоэмоционального напряж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 лиц с отягощенной наследственностью,  с повышенной активность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оталамических центров увеличивается тонус симпатической нер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системы, что в значительной мере связано  с нарушением де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рования катехоламинов: происходит нарушение гемодинамики,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ущественно по гиперкинетическому типу. Возникает лабильная 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иальная гипертензия за счет повышенного МОК.  Затем все бо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е значение приобретает  нарушение  водно-солевого  равновес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е содержания натрия в сосудистой стенке. Появляются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ия по гипокинетическому типу кровообращения. Страдает гла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 образом периферическое сопротивл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роме общепринятой, существуют еще 2 теории этиопатогнеза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Мозаичная теория Пейджа,  согласно которой один этиопа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нетический фактор не может вызвать ГБ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Теория мембранной патологии:  в основе ГБ лежит наруш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ницаемости клеточных мембран для натрия.  Есть предположен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наследуется и этот механизм мембранной патолог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КЛИНИКА ГИПЕРТОНИЧЕСКОЙ БОЛЕЗН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начальных  стадиях  заболевания  клиника выражена не ярк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ной может длительное время не знать о повышении АД.  Однак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же в этот период есть выраженные в той или иной мере такие с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фические жалобы,  как быстрая утомляемость, раздражительност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нижение работоспособности,  слабость, бессоница, головокруж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т.д. Именно с этими жалобами больной обращается к врач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Головные боли - чаще в затылочной и височной области, 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 по утрам ( тяжелая голова ) или к концу рабочего дня.  Обыч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и усиливаются  в лежачем положении и ослабевают после ходьб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о такие боли связаны с изменением тонуса артериол и  вену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о боли сопровождаются головокружением и шумом в уш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Боли в области сердца - так как повышение  АД  связано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илением работы сердца ( для преодоления возросшего сопротив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),  то компенсаторно возникает гипертрофия миокарда.  В 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льтате гипертрофии возникает диссоциация между потребностям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остями миокарда,  что клинически проявляется как  ИБС 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у стенокардии. Часто это наблюдается при ГБ в старческом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е. Помимо стенокардитических,  боли в области  сердца  могу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ть по типу кардиалгии - длительные тупые боли в  области сер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Мелькание мушек перед глазами, пелена, мелькание молний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угие фотопсии.  Это связано со спазмом артериол сетчатки.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локачественной ГБ  могут  наблюдаться кровоизлияния в сетчатку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ведет к полной потере зр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ГБ - своеобразный сосудистый невроз. Присутствуют симп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 нарушения ЦНС, которые могут, например,проявляться псевдон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еническим неврозом - быстрая утомляемость, снижение работ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обности, ослабление памяти,  отмечаются явления раздраж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, слабости, аффективная лабильность, преобладание тревож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настроения,  ипохондрических опасений. Иногда ипохондр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ения могут принимать, особенно после кризов, сверхценный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бический характер. Чаще указанные выше явления проявляются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ении уровня  АД.  Но  это бывает далеко не у всех больных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ногие не испытывают никаких неприятных ощущений и  артериа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тензия обнаруживается случай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последнее время используют почти  поголовное  обслед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селения на предмет увеличения АД - скрининг-контро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МЕТОДИКА ИЗМЕРЕНИЯ АД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спользуют метод Короткова.  При этом имеет место гипердиаг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ка. АД рекомендуется измерять натощак в  положении  лежа 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 называемое базальное давление.  Случайно измеренное дав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быть значительно выше базального.  АД необходимо  измеря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ижды. Истинным считается минимальное давл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ормативы ВО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до 140/90 мм рт. ст. - НОРМ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140-160/90-95        - ОПАСНАЯ ЗО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165/95 и выше        - АРТЕРИАЛЬНАЯ ГИПЕРТЕНЗ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ольные с АД в пределах опасной зоны  должны  находиться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пансерном наблюдении.  Примерно  70%  людей  опасной  зоны 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ктически здоровы,  но высокий уровень АД требует  постоя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блюд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ОБЪЕКТИВ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овышение АД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ризнаки гипертрофии левого желудоч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 усиленный верхушечный толч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 акцент II тона на аорт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Напряженный  пульс  у  больных  с гиперкинетическим тип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ообращения. Тахикардия, но у пожилых - чаще брадика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обходимо определять  пульс и АД на 4 конечностях.  В норм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ление на ногах выше,  чем на руках, но разница не более 15-2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м рт.ст.  Такая  же закономерность определяется и при ГБ,  т.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либр сосудов на ногах выш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ДОПОЛНИТЕЛЬНЫЕ МЕТОДЫ ИССЛЕДОВА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ризнаки гипертрофии левого желудоч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 данным ЭКГ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 рентгенологическим данны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округлая верхушка серд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увеличение дуги левого желудоч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фтальмоскопическое  исследование:  состояние  артериол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нул глазного дна ( единственная возможность увидеть сосуды )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 визитная карточка гипертоника. Выделяют 3 ( в России ) или 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дии изменений сосудов глазного д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). ГИПЕРТОНИЧЕСКАЯ АНГИОПАТ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онус артериол резко повышен ( просвет сужен, симп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"проволочных петель"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онус венул снижен, просвет увелич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 Кейсу выделяют 2 подста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изменения выражены нерезк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изменения те же, но выражены резк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). ГИПЕРТОНИЧЕСКАЯ АНГИОРЕТИНОПАТ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дегенеративные изменения в сетчатке,  кровоизлияни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етчатк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). ГИПЕРТОНИЧЕСКАЯ НЕЙРОРЕТИНОПАТ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 патологический процесс вовлекается сосок зритель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о нерва ( отек и дегенерация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ИНЯТО ВЫДЕЛЯТЬ 2 ФОРМЫ ТЕЧЕНИЯ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МЕДЛЕННОЕ  течение.  Постепенное  развитие патологическ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цессов, заболевание  течет   сравнительно   доброкачеств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мптомы нарастают постепенно,  в течении 20-30 лет. Чаще прих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ся иметь дело именно с такими больны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В отдельных случаях приходилось наблюдать ЗЛОКАЧЕСТВЕН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чение ГБ.  Такая  форма ГБ наблюдалась во время  Великой  О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твенной войны,  особенно  в  блокадном Ленинграде.  По данн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тавляет 0.25 - 0.5%.  При этом находят высокую активность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н-ангиотензиновой системы  и высокое содержание альдостерон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ыворотке крови. Высокая активность альдостерона ведет к быст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 накоплению натрия и воды в стенках сосудов, быстро происх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алиноз. Отсюда  возникают  критерии  злокачественности  да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ы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АД появившись высоким ( более 160 ), остается на высок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уровне, без тенденции к снижению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Не эффективность гипотензивной терап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Нейроретинопат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). Тяжелые сосудистые осложн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ранние инсульт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инфаркт миокард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очечная недостаточно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). Быстрое прогрессирующее течение, смерть обычно через 1.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2 года. Чаще от почечной недостаточности, иногда от инсуль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КЛАССИФИКАЦИЯ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* 1 * Первая классификация была предложена Ланго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 нейрогенная стадия ( лабильное АД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 переходная стадия ( стабильное АД,  вовлечение  вну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ренних органов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 нефрогенная стадия ( нефропатия, нефросклероз и т.д.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* 2 * Не смотря на то, что при ГБ поражаются сосуды всех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стей, в клинической симптоматике обычно  преобладают  призна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имущественного поражения  головного мозга,  сердца или поч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этой основе Е.И.Тареев выделил 3 формы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 церебральн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 кардиальн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 почеч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* 3 * Классификация по стадиям и фазам А.Л.Мясникова, прин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я на Всесоюзной Конференции терапевтов в 1951 год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  стадия: ФУНКЦИОНАЛЬ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Д лабильное и повышается при определенных ситу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ция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А"  -  ПРЕДГИПЕРТОНИЧЕСК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Д повышается только в чрезвычайных,  стрессор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итуациях - это гиперреактивные люди, практичес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здоровы, но повышена угроза заболе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Б"  -  ТРАНЗИТОР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Д кратковременно повышается в обычных ситуациях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к концу рабочего дня.  Во время отдыха  самосто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тельно нормализу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  стадия: ГИПЕРТРОФИЧЕСК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ртериальная гипертензия носит постоянный  хара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тер, отдыха для нормализации АД уже не достаточ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Поддается фармакотерап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А"  -  ЛАБИЛЬ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Д практически всегда повышено. Но может иметь м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то спонтанная нормализация АД при длительном 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дыхе . В этой  стадии возможны кризы.  Появля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убъективные ощущения. Органические измен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гипертрофия левого желудочка, гипертоническая 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гиоретинопат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Б"  -  СТАБИЛЬ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тойкое повышение АД,  спонтанная нормализация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озможна. для снижения АД необходима  гипотенз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ая терапия. Имеет место значительная гипертроф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левого желудочка и гипертоническая ангиоретино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тия,  изменения внутренних органов,  чаще по тип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дистрофии, но без нарушения их функц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I  стадия: СКЛЕРОТИЧЕСК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Помимо нарушений АД присутствуют симптомы нару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ия кровообращения  внутренних  органов:  инфарк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миокарда,  нарушение мозгового кровотока, тяжел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арушения зрения, нефр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А"  -  КОМПЕНСИРОВАН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есмотря на органические изменения во  внутренн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органах,  нет тяжелых функциональных расстройст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Больной может сохранять трудоспособ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"Б"  -  ДЕКОМПЕНСИРОВАН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Резко нарушается функция страдающего органа,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исходит инвалидизац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достатки данной классификации: в 1А стадию включены гип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активные люди,  реагирующие  повышением  АД в пределах опас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ны. Многочисленные исследования показали,  что 70% таких люд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когда не  заболеют ГБ.  Кроме того в 3-ей стадии есть парал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зм ГБ и атеросклерозом.  Поэтому для больных молодого возрас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ое деление не правомерно, но если ГБ возникает в пожилом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е при наличии атеросклероза, то очень быстро ( через 1 год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является инфаркт миокарда или другое опасное нарушение.  Та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зом больной сразу попадает в 3-ю стадию,  минуя предшеству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е. В таком случае классификация отражает в большей мере раз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е атеросклероза, а не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4  *  В 1972 Лоре обнаружил параллелизм между клинически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явлениями ГБ и уровнем ренина в плазме крови и на основе э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предложил делить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норморенинов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гиперренинов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гипоренино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на практике оказалось,  что далеко не всегда есть параллелиз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жду активностью ренина в плазме и уровнем А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5 * Классификация по особенностям гемодинам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гиперкинетическ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эукинетическ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гипокинетическ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6 * Распространена классификация по уровню АД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 стадия - пограничная гипертензия 140-160/90-95 мм рт.с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 стадия  -  лабильная  гипертензия.  АД колеблется в раз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ределах. Периодически самостоятельно нормализу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 стадия - стабильная артериальная гипертенз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7 * Классификация по Кушаковскому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 стадия - 160-180/95-1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 стадия - 180-200/105-11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 стадия - 200-230/115-13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8 * Классификация по уровню диастолического давл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о 100 - мягк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10 - умеренн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15-120 - выраженна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20-130 - злокачествен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ОСЛОЖНЕНИЯ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. Гипертонический криз возникает при внезапном резком по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нии АД,  с обязательным присутствие тяжелых субъективных рас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йств, выделяют 2 типа кри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Адреналиновый - связан с выбросом в кровь адрен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на.  Характерно резкое нарастание АД. Продолж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ность несколько часов,  минут. Более характерен д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ранних стадий ГБ.  АД обычно не велико,  клиничес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проявляется дрожью, сердцебиением, головной боль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Норадреналиновый  -  встречается  в поздних стадия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ГБ.  Продолжается от нескольких часов до нескольк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суток.  АД нарастает более медленно и достигает б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лее высоких цифр. Характерна яркая клиника: веге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ивные расстройства,  нарушение зрения,  сильнейш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головная боль. Иногда кризы этого типа называют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пертонической энцефалопати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ипертонические кризы нередко провоцируются изменениями 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ды или изменениями эндокринных желез.  Однако, чаще всего кри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вает связан с психоэмоциональной травмой.  Характерна сильней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ая головная боль, головокружение, тошнота, рвота, потеря соз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, нарушение зрения вплоть до кратковременной преходящей  с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ы, психические нарушения, адинамия, проявления со стороны г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вного мозга - отек мозга, патогенез представляется в следующ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д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спазм мозговых сосуд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нарушение их проницаем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просачивание плазмы в мозговое веществ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отек мозг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гут быть очаговые нарушения мозгового кровообращения,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дящие к  гемипарезам.  В  начальной стадии болезни кризы,  к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вило, кратковременны,  протекают более легко.  Во время кри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развиватьс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нарушения мозгового кровообращения динамического характера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ходящей очаговой симптоматико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кровоизлияние в сетчатку и ее отслойк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мозговой инсульт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острый отек легких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сердечная астма и острая левожелудочковая недостаточност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стенокардия, инфаркт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I. Вторым осложнением ГБ является ИБС со всеми клинически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явлениями. ГБ - основной фактор риска при развитии ИБ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II. Нарушения зрения - связано с ангиоретинопатией,  кро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лиянием в сетчатку,  отслойкой сетчатки, тромбозом центра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ер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V. Нарушение мозгового кровообращения -  механизмы  разны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ще всего  образуются  микроаневризмы  с  последующим разрыв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.е. по типу геморрагического инсульта. Исход: паралич, паре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V. Нефросклероз  с  развитием почечной недостаточности.  Э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авнительно редкое осложнение ГБ,  чаще выявляется  при  зло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твенной форме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VI. Расслаивающая аневризма аор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VII. Субарахноидальное кровоизлия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ДИФФЕРЕНЦИАЛЬНАЯ ДИАГНОСТИКА ГБ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з ГБ должен ставиться только путем исключения  втори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симптоматической  гипертензии.  Но  это  часто бывает весьм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ожной задачей. Лица со вторичной гипертензией составляют окол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%, а в возрастной группе до 35 лет - 25%.  Вторичные гиперт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и делятся 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Гипертония почечного генеза - наиболее част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Эндокринного гене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Гемодинамическ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4. Центрогенные ( при поражении головного мозга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5. Прочие ( медикаментозная, при полиневрите и т.д.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***  ГИПЕРТОНИИ ПОЧЕЧНОГО ГЕНЕЗА  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При хроническом диффузном гломерулонефрит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 анамнезе часты указания на почечную патологию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 самого начала есть, хотя бы минимальные изменени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оче: гематурия, протеинурия, цилиндрур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ГБ  такие изменения бывают только в далеко зашедших 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я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Д стабильное,  может быть не особенно высоким, криз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едк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могает биопсия поч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При хроническом пиелонефрит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заболевание бактериальной природы.  Есть признаки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кции и дизурические расстройства.  В анамнезе  -  указания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трые расстройства с ознобами,  лихорадкой,  болями в поясниц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огда почечная колика, при пиелонефрите страдает концентрацио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функция.  Но  только при 2-х-стороннем поражении.  Воз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нняя жажда,  полиурия. Нередко положителен симптом поколачи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по  пояснице.  В анализе мочи:  лейкоцитурия,  небольшая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ренная протеинурия, проба Нечипоренко - количество лейкоцит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 мл мочи в норме до 4ООО. При посевах мочи появляется больш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ичество колоний.  Может иметь место бактериоурия.  Мочу  на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ять неоднократно, т.к. вне обострения количество колоний мож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ть небольшим, но их количество постоянно ( признак постоян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оний ). При постановке пробы Зимницкого: гипо- и изопротеин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я. Иногда для выявление бактериоурии прибегают к  провокацио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 теста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пирогеналовый тес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проба с преднизолоном в/в.  После провокации проводится проб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чипоренк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пиелонефрите  имеется скрытая лейкоцитурия.  Пиелонефр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же 2-х-сторонний всегда несимметричен, что выявляется при из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пной ренографии ( определяется раздельная функция почек ). 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ной метод исследования - экскреторная урография. При этом о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еляется деформация чашечно-лоханочного аппарата,  а не толь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е функ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ПОЛИКИСТОЗНАЯ  ПОЧКА - также может быть причиной повы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АД.  Это врожденное заболевание, поэтому нередко указание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й характер патологии. Поликистоз часто протекает с уве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ием размеров почек, которые при этом четко пальпируются. Ра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ается концентрационная функция почек. Появляется ранняя ж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да и полиурия. Помогает метод экскреторной урограф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). ВАЗОРЕНАЛЬНЫЕ  ГИПЕРТОНИИ - связано с поражение почеч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ерий, сужением их просвета. Причин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 мужчин часто как возрастной атеросклеротический процес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 женщин часто по типу фиброзно-мышечной дисплазии -  с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еобразного изолированного поражения почечных артерий нея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ой этиологии.  Часто возникает у молодых женщин после б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емен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ногда причиной является тромбоэмболия почечной артер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 после операций,  при атеросклерозе ).  Патогенез:  в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льтате сужения просвета сосудов происходит ишемия почки. 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ется микроциркуляция  - происходит активация ренин-ангиотенз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ой системы,  вторично  включается  альдостероновый  механиз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зна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Быстропрогрессирующая высокая стабильная гипертония, 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дко  со  злокачественным  течением ( высокая актив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енина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осудистый шум над проекцией почечной артер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. на передней брюшной стенке, чуть выше пупк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. в поясничной области. Шум лучше выслушивается натоща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Дополнительные исследования: функция ишемизированной п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 страдает,  другая почка компенсаторно увеличивается в  раз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х. Поэтому информативны методы раздельного исследования почек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адиоизотопная ренография, на которой сосудистая часть сегм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 снижена, кривая растянута и ассиметрич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экскреторная урография: контрастное вещество в ишемизирован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чку поступает  медленнее  и медленнее выводится:  замедление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-ую минуту исследования,  задержка контрастного  вещества.  Э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исывается как  запаздывание  поступления и гиперконцентраци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здние сроки - т.е.  имеет место асинхронное контрастирование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знак ассиметр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канирование: почка в следствии сморщивания уменьшена в раз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х и плохо вырисовывается,  здоровая почка компенсаторно уве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аортография:  самый информативный метод, но к сожалению не б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пасный, поэтому используется последни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ластика сосудов приводит к полному излечению, но важна р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я операция до наступления необратимых изменений в почке. Не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мо также помнить, что бывает функциональный стен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).НЕФРОПТОЗ -  возникает в следствии патологической подви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 почки. Патогенез гипертонии складывается из 3-х момент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натяжение и сужение  почечной  артерии:  за  ишемией  следу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азм сосудов и гипертензия; 2. нарушение оттока мочи по натян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у,  иногда перекрученному мочеточнику, присоединение инфекц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зывает пиелонефрит;  3. раздражение симпатического нерва в 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дистой ножке ведет к спазму сосу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зна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ще в молодом возраст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ипертензия с кризами, сильными головными болями, 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аженными вегетативными нарушениями,  но в целом 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ертензия лабиль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 положении лежа АД уменьша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ля диагностики  в основном используют аортографию и экск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ную урографию. Лечение - хирургическое: фиксация поч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е). Другими  причинами  почечной гипертензии могут являтьс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милоидоз, гипернефрос, диабет, гломерулосклероз, коллаген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***  АРТЕРИАЛЬНЫЕ ГИПЕРТЕНЗИИ ЭНДОКРИННОГО ГЕНЕЗА  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СИНДРОМ Иценко-Кушинга - связан с  поражением  корков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оя надпочечников. Резко увеличивается выработка глюкокортико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в. Характерен типичный образ больных: лунообразное лицо, пе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пределение жировой клетчат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ФЕОХРОМОЦИТОМА - это опухоль из зрелых клеток хромафф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ткани мозгового слоя надпочечников, реже - опухоль параганг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ев аорты,  симпатических нервных узлов и сплетений. Хромафф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ткань продуцирует адреналин и норадреналин. Обычно при феох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моцитоме катехоламины выбрасываются в  кровь  периодически,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м связано возникновение катехоламиновых кризов. Клинически ф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хромоцитома может протекать в 2-х варианта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кризовая артериальная гипертенз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остоянная артериальная гипертенз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д повышается  внезапно,  в течении нескольких минут,  свыш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ОО мм  рт.ст.  Сопровождается  ярко  выраженными  вегетативны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стройствами: сердцебиение,  дрожь,  потливость, страх, бес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йство, кожные проявления.  Катехоламины активно вмешиваются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глеводный обмен:  повышается количество сахара в крови. Поэт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 время криза жажда, а после него - полиурия. Наблюдается так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лонность к ортостатическому падению давления,  что про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ерей сознания при попытке изменить  горизонтальное  полож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а на вертикальное ( гипотония в ортостазе ).  При феохромац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е также наблюдается снижение веса тела,  что связано с уси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м основного обме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гипергликемия и лейкоцитоз во время кри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ано развивается гипертрофия и дилатация левого желудоч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ожет быть тахикардия, изменения на глазном дн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сновной метод диагностики - это определение катехоламин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 продуктов их метаболизма ( ванилинминдальной кислоты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еохромоцитоме выше 3.5 мг/сут в моче.  Адреналин и нора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еналин выше 100 мкгр/сут в моче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ба с альфа-адреноблокатора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Фентоламин - 0.5% 1мл в/в или в/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Тропафен - 1.0% 1мл в/в или в/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ти препараты обладают антиадренергическим действием. Б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ируют передачу адренергических  сосудосуживающих  импу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ов.  Снижение систолического давления более, чем на 80 м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т.ст., а диастолического на 60 мм рт.ст. через 1-2 минут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указывает  на  симпатикоадреналовый характер гипертензи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оба на феохромоцитому считается  положительной.  Эти  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параты ( Фентоламин,  Тропафен ) используют для купи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ания катехоламиновых криз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вокационный  тест  - в/в вводят гистамина дигидрохлори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0.1%  0.25-0.5 мл ( выпускается гистамин 0.1%  1мл ).  Д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еохромоцитомы  характерно повышение АД на 40/25 мм рт.с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 более чем через 1.5 минуты после инъекции. Проба пока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а  если АД вне приступов не превышает 170/110.  При бол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ысоком АД проводят пробу с Фентоламином  или  Тропафен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имерно в 10%  случаев проба с гистамином может оказать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ложительной и при  отсутствии  феохромоцитомы.  Механиз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действия  гистамина  основан  на  рефлекторном возбуж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мозгового слоя надпочечни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есакральная  оксисупраренография  (  кислород вводитс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колопочечное пространство и делается серия томограмм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давливание  или  удар  в области почек может приводить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ыбросу катехоламинов из опухоли в кровь и  сопровождать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вышением АД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могает также исследование сосудов глазного дна и ЭКГ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ПЕРВИЧНЫЙ ГИПЕРАЛЬДОСТЕРОНИЗМ или синдром Кона. Это заб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вание связано с наличием аденомы,  реже - карциномы, а также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вусторонней гиперплазией клубочковой зоны  коры  надпочечник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де вырабатывается альдостерон. Заболевание связано с повышенн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уплением в организм альдостерона,  который усиливает кан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вую  реабсорбцию натрия.  В результате этого происходит заме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лия на натрий внутри клетки.  Перераспределение этих ионов 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т  к  накоплению натрия и воды внутри клетки,  в том числе 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удистой стенке.  Поэтому просвет сосудов суживается и АД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ива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вышенное содержание натрия и воды в стенке сосудов ведет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ю чувствительности  к гуморальным прессорным вещества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едствием чего является артериальная гипертония диастолическ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а. Особенность  этих  гипертоний  - стабильность и неуклон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астание, устойчивость, отсутствие реакции на обычные гипот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вные средства, кроме верошпирона ( антагонист альдостерон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торая группа симптомов связана с выведением из организм 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я. Следовательно  в  клинической картине присутствуют призна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раженной гипокалийемии,  проявляющейся прежде всего  мышечны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ями: мышечная слабость, адинамия, парастезии, могут бы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езы,  даже функциональные параличи, а также изменения со с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ны  сердечнососудистой  системы:  тахикардия,  экстрасистол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угие нарушения ритма. На ЭКГ: удлинение электрической систол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е интервала QT, иногда появляется патологическая вол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ндром Кона называют также  сухим  гиперальдостеронизмом,  т.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нем нет видимых оте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сследование крови на содержание натрия и кал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концентрация калия падает ниже 3.5 мкэкв/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концентрация натрия увеличивается более 130 мэкв/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одержание калия в моче повышено, а натрия пониже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величены катехоламины мочи ( см. выше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акция мочи как правило люба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пределенное значение имеет проба с салуретиком ( гипоти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ид ). Сначала определяют калий в сыворотке, потом бо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инимает  Гипотиазид  по 100мг/сут 3-5 дней.  Далее опя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сследуют калий крови. У больных с синдромом Кона происх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дит резкое падение концентрации калия, в отличие от здо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ы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ба  с Верошпироном по 400мг/сут.  При этом снижается 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через неделю, а калий повыша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пределение альдостерона в моче ( но методика четко не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ажена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пределение  ренина  -  при первичном гиперальдостеронизм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ктивность юкстагломерулярного аппарата почек резко  уг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ена, ренина вырабатывается мал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нтгенологически: топография надпочечников, но выявля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олько опухоли массой 2 грам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если опухоль маленькая,  то диагностическая лапаратомия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евизией надпочечни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заболевание вовремя не диагностируется,  присоединяется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вание почек:  нефросклероз,  пиелонефрит, появляется жажда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иур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).АКРОМЕГАЛИЯ - АД повышается за счет активации функции 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 надпочечник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).синдром Канмельстрия-Вильсона  -  диабетический  гломе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склероз при сахарном диабет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е). ТИРЕОТОКСИКОЗ  -  происходит усиленное выделение кальц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рез почки,  что способствует образованию камней,  и в конеч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тоге, происходит увеличение АД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ж).ГИПЕРРЕНИНОМА - опухоль юкстагломерулярного аппарата.  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орее всего казуисти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з).КОНТРАЦЕПТИВНАЯ артериальная гипертензия - при примен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трацептивных гормон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*** ГЕМОДИНАМИЧЕСКИЕ АРТЕРИАЛЬНЫЕ ГИПЕРТЕНЗИИ  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вязаны с первичным поражением крупных магистральных сосу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КОАРКТАЦИЯ  АОРТЫ  - врожденное заболевание,  связанное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олщением мышечного слоя в области перешейка аор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сходит перераспределение  крови - резко переполняются сосуд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или выше сужения,  т.е. сосуды верхней половины туловища. 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ды нижних конечностей, напротив, получают крови медленно и м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. Основные симптомы проявляются к периоду полового созрева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о к 10 годам. Субъективно отмечаются головные боли, носов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отеч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ЪЕКТИВ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испропорциональное развитие: мощная верхняя половина тел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слаборазвитая нижня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гиперемированное лиц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ульс на лучевой артерии полный, напряженны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олодные стопы, ослабленный пульс на нога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лева от грудины грубый систолический шу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ерхушечный толчок резко усил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Д на плечевой артерии высокое, на ногах - низко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 рентгенограмме - узоры ребер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сновной метод диагностики - аортограф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своевременной диагностике лечение приводит к полному и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чению. Если не вылечить, то через 50 лет появляется нефроск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БОЛЕЗНЬ "ОТСУТСТВИЯ ПУЛЬСА" или синдром Такаясу. Сино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: панаортит,  панартериит, болезнь дуги аорты. Заболевание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кционно-аллергической природы,  чаще всего встречается у мо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ых женщин.  Наблюдается пролиферативное воспаление стенок аорт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большей  степени  -  интимы.  В результате некрозов образу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яшки, идет фибринозное набухание.  В анамнезе длительный  су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брилитет, напоминающий  лихорадочное состояние и аллерг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акции. Появляется ишемия сосудов головного мозга  и  конечн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й, что проявляется обмороками,  головокружением, кратковрем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потерей сознания, потерей зрения, слабостью в руках. Обна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вается артериальная гипертензия в результате перераспредел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. Эту болезнь называют "коарктацией наоборот".  На руках 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нижено причем не симметрично,  на ногах АД выше. Далее присо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няется вазоренальная или ишемическая гипертония, которая нос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локачественный характер. Появляется шум над почечными артерия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бязательно применение аортограф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сто повышено СОЭ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ысокое содержание гамма-глобулин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едложена проба с аортальным антигеном ( Уальс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***  ЦЕНТРОГЕННЫЕ АРТЕРИАЛЬНЫЕ ГИПЕРТЕНЗИИ  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вязаны с поражением головного  мозга:  энцефалит,  опухол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оизлияния, ишемии,  травмы черепа и прочие. При ишемии мозг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тония носит, очевидно, компенсаторный характер и направле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улучшение кровоснабжения мозга. В развитии гипертонии при 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нических поражениях мозга несомненное значение имеет повреж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и  функциональное  изменение гипоталамических структур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провождается нарушением центральной регуляции А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*** ЛЕКАРСТВЕННАЯ АРТЕРИАЛЬНАЯ ГИПЕРТОНИЯ  **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 При применении адренергических средст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дренали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федри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 При длительном лечении гормонам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люкокортикоид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контрацептив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 При применении нефротоксичных средст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фенацет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ЛЕЧЕНИЕ Г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ДИЕТА: ограниченное употребление поваренной соли, полез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ить при излишней полноте (стол N 1О), соль меньше 5 г/су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РЕЖИМ: перевод на 1-сменную работу,  исключить ночные с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, улучшить и рационализировать условия труда, полноценный сон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рабочий отды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Борьба с гиподинами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ОБЩИЕ ПРИНЦИПЫ ЛЕЧЕНИЯ ГБ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Точно установить природу артериальной гипертенз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В ряде случаев ГБ протекает бессимптом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Всем больным с артериальной гипертензией вне  зависим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т  наличия  симптомов  показана  терапия  гипотензивны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средствами. При снижении АД во время лечения самочувств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ногда может ухудшаться,  поэтому важно правильно выбра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емп снижения АД с учето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озраста больног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длительности артериальной гипертенз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личия или отсутствия сосудистых расстройст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При отсутствии сосудистых расстройств,  в молодом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асте АД снижают до нормального уровня быстро.  В пожил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озрасте снижение проводят до субнормального уровня, т.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до опасной зо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При  применении  гипотензивной  терапии  может  возника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ндром отмены, иногда даже по типу гипертонических кризов. Поэ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у необходима длительная  непрерывная  терапия  гипотензивны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ствами. Только  при  длительной  терапии возможно излечен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ако существуют  сомнения  по  поводу  непрерывности  терапи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лагается курсовое лечение. Санкт-Петербургская терапевт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я школа и большинство зарубежных  ученых  считают  необходим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прерывное леч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Терапия должна проводиться с точки зрения патогенеза 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вания. Учитывая необходимость патогенетического лечения, 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пия должна быть комплексной или комбинированной,  т.к. необх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мо воздействовать на различные звенья патогене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ГИПОТЕНЗИВНАЯ ТЕРАП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Антиадренергические средства, преимущественно централь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ПЕГИТ - синонимы:  Альдомет, Альфа-метилдоф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   Таблетки по 0.25 по 4 раза/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ышает активность  альфа-адренорецепторов  ствола  мозга и к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едствие снижает симпатическую активность на  периферии.  Дей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ует преимущественно на ОПСС,  в меньшей степени уменьшает 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чный выброс.  Механизм действия связан  с  нарушением  синте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мпатических  медиаторов - образуется ложный метилированный 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атор ( альфа-метилнорадреналин ).  При  длительном  примен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ы  побочные эффекты:  задержка натрия и воды в организм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е ОЦК,  объемная перегрузка сердца,  что может приве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усугубить сердечную недостаточность. Поэтому необходима ко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нация с салуретиками.  Второе осложнение - аллергические реа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, напоминающие системную красную волчанку, дермати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Лечение целесообразно начинать с малых  доз:  3  табл./сут.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епенно доводя  дозу до 16 табл./сут.  При длительном леч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водят реакцию Кумбса через каждые 6 месяцев или заменяют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ОФЕЛИН - синонимы: Катапрессан, Гемито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   Таблетки по О.ОООО75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зводное имидазолина.  Действует  на  альфа-2-адренорецептор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ловного мозга  и  оказывает  тормозное влияние на сосудодвиг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й центр продолговатого мозга. Обладает седативным дейст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м. Главным образом снижает ОПСС. Возможно действие и на спи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зг. Почти нет побочных эффектов,  кроме сухости во рту, заме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ия двигательных реакций. Гипотензивный эффект в целом слабы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ют по 1табл./3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остганглионарные адреноблока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 группа гуанидина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ТАДИН - синонимы: Изобарин, Офро, Инелин, Гуанидина сульфа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   Таблетки по О.О2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ханизм действия основан на вымывании из гранул нервных окон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й катехоламинов и усиления их утилизации.  Один из самых си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действующих препаратов.  В  отличие  от Резерпина не про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рез гематоэнцефалический барьер.  Снижает тонус артериол.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ет ОПСС и диастолическое давление. Увеличивает количество к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 в венозном резервуаре.  Уменьшает венозный возврат к  сердцу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м самым уменьшая сердечный выброс. Гипотензивное действие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а усиливается при переходе в вертикальное положение.  Та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зом может  возникать  гипотония в ортостазе и при физ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грузке. Ортостатический коллапс очень опасен при  атероскле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первые  дни  лечения  целесообразно  назначать   малые   доз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5мг/сут. во  избежании  ортостатических осложнений.  Далее доз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епенно увеличивают.  АД при контроле лечения Октадином не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мо измерять не только лежа,  но и стоя.  Из-за значите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ичества осложнений не является препаратом выбора при ГБ. 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заниями к  его применению являются стойкая артериальная гип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нзия, отсутствие эффекта от других гипотензивных средств.  А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лютно противопоказан при феохромоцито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( группа раувольфии = нейролептикам центрального действия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ЕРПИН - синонимы: Рауседи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   Ампулы по 1.0  , 0.25 мг, Таблетки по 0.1 , 0.25 м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никает через гематоэнцефалический барьер и действует на ур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ствола мозга и периферических нервных окончаний.  Гипотенз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эффект средний.  Механизм действия основан на истощении де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техоламинов. Вызывает дегрануляцию и выделение катехоламинов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лее они ( катехоламины ) разрушаются в аксоплазме нейронов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едствии угнетения симпатической нервной системы начинает 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ладать парасимпатическая  система,  что проявляется симптома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готонии: брадикардия, повышение кислотности желудочного сока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ем моторики желудка, что может способствовать образо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ю пептической язвы.  Резерпин может также спровоцировать бро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иальную астму, миоз и т.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тивопоказания: язвенная болезнь, бронхиальная астма, берем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. Начинают лечение с 0.1-0.25 мг/сут. постепенно доводя д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 до 0.3-0.5 мг/сут. Снижение АД происходит постепенно, в те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и нескольких  недель,  но  при парентеральном или в/в в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ерпина ( обычно при кризах ) эффект наступает весьма быстр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УНАТИН - синоним: Рауваза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   Таблетки по 0.002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абее резерпина выражено действие на ЦНС.  Обладает антиарит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м действием, т.к. содержит алкалоид аймал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БЕТА-АДРЕНОБЛОКАТОРЫ - блокада адренорецепторов сопрово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ется уменьшением частоты сердечных сокращений,  величины уд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объема  и секреции ренина.  При этом устраняются избыточ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ияния симпатических нервов на эти процессы,  которые регули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через бета-адренореактивные системы. Особенно широко при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ются при начальных стадиях ГБ.  Особенностью  препаратов  эт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ппы является хорошая переносимость и отсутствие серьезных 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жнений. Бета-рецепторы в различных тканях специфичны,  поэт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деляют бета-1 и бета-2 рецепторы.  Активация бета-1-рецептор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одит к увеличению силы сердечных сокращений, увеличению ча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ты сокращений  и  усилению липолиза в жировых депо.  Активац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та-2 рецепторов вызывает гликогенолиз  в  печени  и  скелет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шцах,  приводит к расширению бронхов,  расслаблению мочеточ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,  гладких мышц сосудов.  Механизм действия основан на конк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тной  блокаде рецепторов и стабилизации мембран по типу мес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анестети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АПРИЛИН - синонимы: Пропранолол, Индерал, Обзида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 Таблетки по 0.01 , 0.04 , 0.1% - 5 мл Применяется на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часто,  т.к. у него отсутствует симпатомиметическая акт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.  Угнетает как бета-1,  так и бета-2 рецепторы.  Вызывае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радикардию,  уменьшает сердечный выброс, блокирует выброс ре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 т.к. в юкстагломерулярном аппарате заложены бета-2 рецеп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.  Начальная  доза  60-80  мг/сут.,  далее  увеличивают до 20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г/сут. при достижении эффекта - поддерживающую дозу. ОКСИПРЕ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Л - синоним:  Тразикор.  ------------ Таблетки по 0.02.  Име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яд особенностей:  обладает антиаритмической активностью, оказ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  преимущественное действие на бета-2 рецепторы.  Однако с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ктивность неполная.  Гипотензивное действие  выражено  слабе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м у Анаприли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 препараты  назначаются энтерально,  действие про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рез 30 мин., максимума достигает через 2-3 часа. Гипотензив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ффект развивается медленно и зависит от стадии заболевания. Т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лабильной гипертонии снижение АД наступает уже на 1-3  ден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ализация - на 7-10 день.  Наиболее четкий эффект наблюд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 больных с исходной  тахикардией.  При  гиперкинетическом  тип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блюдаются нарушения  гемодинамики.  Менее  четко гипотензив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ффект наблюдается при стойкой гипертонии на  больших  цифрах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жилом возрасте.  Осложнения бывают редко, однако возможна ре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я брадикардия с синаурикулярным блоком и другие нарушения ри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 и   проводимости.  Бета-адреноблокаторы  противопоказаны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ронхиальной астме,  бронхитах,  при сопутствующей сердечной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аточности, язвенной болезни и при ряде хронических заболе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й кишечника.  Осторожно назначать при исходной  брадикардии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ях ритма. Оптимально сочетание с салуретиками и миотро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и спазмолитика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МОЧЕГОННЫЕ  СРЕДСТВА  -  наиболее распространенным при Г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яется применение натрийуретических препаратов ( салуретики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ОТИАЗИД -  синоним: Дихлотиази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    Таблетки по 0.025 , 0.1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азывает значительное гипотензивное действие при ГБ.Снижении 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ано с диуретическим эффектом,  уменьшением  ОЦК,  вследств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го уменьшается сердечный выброс.  Иногда при приеме Гипотиаз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, как рефлекторная реакция на уменьшение ОЦК  возникает  тах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я и  увеличивается  ОПСС.  По  мере  лечения  нормализу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лектролитический градиент  сосудистой  стенки,  уменьшается  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ек, снижается  ее чувствительность к катехоламинам и ангиот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ну, увеличивается потеря калия с мочой. Дозу подбирают инди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аль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УРОСЕМИД - синоним: Лазик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   Таблетки по 0.04 , 1% - 2 м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льнодействующий диуретик.  Действие после приема начинается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нем через  30  мин..  Особенно быстро действует препарат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утривенном введении - через 2-4 мин. Механизм действия основа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угнетении обратного всасывания натрия и воды. Натрий начин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ходить из сосудистой стенки,  т.к.  выводится  преимуществ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утриклеточный натрий. Всегда теряются ионы калия с мочой, поэ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у необходимо назначать препараты калия  или  комбинировать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лийсберегающими диуретиками.Лазикс вызывает умеренный и не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лжительный гипотензивный эффект,  поэтому препарат мало приг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 для длительного применения.  Используют чаще при кризах.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ительном применении салуретики могут спровоцировать подагру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рытую гипергликемию  превратить  в  явную,  также  увеличив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ртываемость крови ( появляется склонность к тромбозам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ОПАМИД - синонимы: Бринальдик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   Таблетки по 0.02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ханизм действия  тот  же,  но в отличие от Фуросемида облад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длительным действием - около 20 час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ИАМТЕРЕН - синоним: Птерофе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   Капсулы по 0.0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тивный диуретик, вызывающий активное выведение натрия без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ения выведения калия, т.к. угнетает секрецию калия в дист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канальцах нефрона. Сочетают с препаратами, вызывающими по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ю кал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ИРОНОЛАКТОН - синонимы: Верошпирон, Альдакто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   Таблетки по 0.02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изок по  структуре к альдостерону и блокирует его действие п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м конкурентного взаимодействия.  Ослабляет явления  вторич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альдостеронизма, развивающиеся  в  поздних стадиях ГБ и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мптоматических гипертензиях,  а также при лечении тиазидами  (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отиазид ).  Применяют  только  в  сочетании с салуретиками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5-100 мг/сут. Курсами по 4-6 недель. Потенциирует действие си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толитиков. Особенно эффективен при повышенной секреции альд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она и низкой активности ренина в плаз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МИОТРОПНЫ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ПРЕССИН - синоним: Гидролаз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   Таблетки по 0.01 , 0.02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азывает непосредственное влияние на гладкую мускулатуру  ар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ол. Подавляет  активность  ряда ферментов в сосудистой стенк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приводит к падению ее тонуса. Понижает преимущественно диа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ическое давление.  Начинают с доз 10-20 мг/3 раза в день. 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е разовую дозу увеличивают до 20-50 мг. Применяют только в 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тании с другими средствами. Особенно показан при брадикарди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ом сердечном выбросе ( гипокинетический тип кровообращения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ционально сочетание Апрессина с Резерпином (Адельфан ) + Ги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азид. Хорошо комбинируется с бета-блокаторами -  это  одна  и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чших комбинаций для больных со стойкой гипертензией.  Побоч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я: тахикардия,  усиление стенокардии, пульсирующие гол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боли, покраснение ли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БАЗОЛ - Таблетки по 0.04 и 0.02, ампулы 1% 1м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   Сходен по действию с папаверином.Снижает ОПСС,улучш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чечный кровоток, нет побочных эффект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ПАВЕРИН - Таблетки по 0.04 и 0.02, ампулы 2% 2м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   Эффекты те же, что у Дибазо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 побочных эффектов возможны:  желудочковая экстрасистолия, а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овентрикулярная блока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ОКСЕДИЛ - синоним: Працезин 0.01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АЗОКСИД - синоним: Гиперстат 50 мг.  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ТРОПРУССИД НАТРИЯ - ампулы по 50 мг  }    сильнодействующ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ПРЕССИН:  Гипотиазид 10 мг           }    вазодилататор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Резерпин 0.1  мг           }    синтезирован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Дибазол 0.02  мг           }    в последние год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ембутал 0.05 мг           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ЛЕЧЕНИЕ ГИПЕРТОНИЧЕСКИХ КРИЗ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Обязательна госпитализац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Дибазол 1% до 10.0 мл в/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Рауседил 1 мг в/в или в/в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изотоническом раствор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Лазикс 1% до 4.0 в/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Многим больным помогают нейролеп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Аминазин 2.5%  1.0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Дроперидол от 0.25 до4.0 в/м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медленно в/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отсутствии эффекта назначают ганглиоблока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( при их применении надо всегда иметь под рукой Мезатон!!!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ентамин 5%  1.0 в/м или в/в капель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Бензогексоний 2.5%  1.0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обходимо следить,  чтобы снижение АД не было очень резки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может привести к коронарной или цереброваскулярной 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Клониди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емитон 0.01 - 1.0 в/м или медленно в/в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20 мл изотонического раствор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Допегит внутрь до 2.0 г/сут. при затяжных криза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Метилдоф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Тропафен 1%  1.0 на 20 мл изотонического раствор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в/в медленно или в/м при симпатоадреналовых криза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итропруссид натрия 0.1 на глюкозе в/в капель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симптомах энцефалопатии, связанной с отеком мозг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Магния сульфат 25% 10.0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смодиуретики: 20% раствор Маннитол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изотоническом раствор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Хлорид кальция 10%  5.0 в/в при остановке дыха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от введения Магнез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сердечной форм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апаверин 2% 2.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бета-блокатор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Рауседил 0.25% 1.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англиоблокаторы - на крайний случа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Арфонад - для создания управляемой гипотони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эффект на конце иглы, применять толь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в стационар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отеке легких с апоплексическим варианто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кровопускание - лучший метод по 500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язательно пунктировать вену толстой иглой, т.к. при э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зко повышена коагуляционная способность кров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И Б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СТЕНОКАРД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первые термин  "стенокардия"  ввел Герведен (stenesis - у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й, грудная жаб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никновение стенокардии  связано с возникновением кратк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менной преходящей ишемией миокарда.  Стенокардия - это один и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риантов болевого течения ИБС,  кроме стенокардии в понятие ИБ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ходит еще инфаркт миокарда и атеросклеротический карди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ыделяют 2 фактор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1. Потребность миокарда в кислоро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 Снабжение кислород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ежду этими двумя факторами в норме существует  динамичес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вновес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требность миокарда в кислороде зависит о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Частоты сердечных сокращений,  напряжения стенки 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ого желудочка ( т.е.  силы сердечных сокращений  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онтрактильности миокар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Уровня катехоламинов ( особенно норадреналин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требность миокарда  в кислороде регулируется и обеспечи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коронарным кровообращение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снижении уровня кислорода в миокарде ( снижение его ко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нтрации или легкая гипоксия миокарда ) от АМФ в  миокарде 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пляется фосфатная группа,  в результате чего образуется аде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н. Аденозин - "местный" гормон, он расширяет сосуды и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 тем самым доставку кислорода к миокарду. Это основной пу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прекапиллярах расположены  рецепторы,  возбуждающиеся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нижении уровня кислорода в коронарных артериях. Эффект - расш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ие венечных артер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БС и стенокардия возникают тогда, когда коронарный кровото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 коронарные артерии в узком смысле ) не могут  обеспечить  п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бность миокарда в кислороде. Недостаточная доставка кислород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оответствие потребности миокарда и возможностей доставки ки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рода - лежат в основе стенокардии.  Причина нарушения корон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кровотока,  снижение его возможностей в большинстве случае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ана с органическим поражением венечных артер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ще всего ( 92% ) - атеросклер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реже  васкули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 ревматическ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 сифилитическ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 при коллагенозах (узелковый периартериит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ногда - функциональные нарушения гемодинам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 аортальные пороки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 стенокардия при тиреотоксикоз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 редких случаях возможна стенокардия при ГБ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ПАТОГЕНЕЗ АТЕРОСКЛЕРОЗА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исходит нарушение 2-х механизм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Нарушение метаболизма: прежде всего это относится к на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нию обмена липидов. Происходит повышение содержания холесте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триглицеридов, неэтерифицированных жирных кислот. Уменьша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количество фосфолипидов в крови и холестерин переходит в св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лкодисперсное состоя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льфа-липопротеиды:  прочные соединения с триглице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ами и белка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ета- липопротеиды;    }   это непроч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е-бета-липопротеиды. }     соедин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Липопротеиды, вступив в  сосудистую  стенку,  очень  быстр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щепляются и освобождается холестерин и триглицериды, при э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и оказывают повреждающее атерогенное действие.  При атероск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зе повышается   содержание  непрочных  липопротеидов  за  сч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ения содержания альфа-протеи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зависимости от характера нарушения липидного обмена, 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ладания различных групп липопротеидов, выделены 5 групп гип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пидемии ( 1987г.  ВОЗ ). Особенно патогенным действие облад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 и 3 тип - с преобладание бета- и пребета-липопротеи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пределенную роль  играет также увеличение неэтерифициров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жирных кислот,  которые идут на синтез холестерина и триг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ридов, а также снижают чувствительность тканей к инсулину,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ет превращение глюкозы в гликоген,  возникает гиперглик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я и  местное нарушение углеводного обмена.  Нарушается также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лковый обмен ( связь белков с липидами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#    #    #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торой механизм который нарушается при атеросклерозе  -  э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е проницаемости сосудистой стенки, т.е. ее морфолог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е наруш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вышение проницаемости связано с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с увеличением содержания кислых мукополтсахарид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с нарушением микроциркуляции сосудистой стен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величивается количество пор,  что приводит к повышению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цаемости сосудистой стенки. Причина нередко лежит в увелич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держания местных гормонов, например, брадикинина, что прив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увеличению уровня катехоламин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пределенная роль  в  патогенезе  атеросклероза  принадлеж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ию ферментной  активности  самой  сосудистой  стенки,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ности эластазы,  что приводит к нарушению эластического 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са стенки сосуда.  Дополнительным фактором может служить так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ышение содержания внутрисосудистого давления ( АД ) - это 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нический повреждающий факто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ЭТИОЛОГИЯ АТЕРОСКЛЕР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ологическую роль в возникновении атеросклероза играе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озраст:  максимум заболеваемости атеросклерозом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тся на возраст свыше 50 лет.  С повышением возраста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активность эластазы, содержание кислых мукополисахарид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ивается синтез и разрушение холестери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л:  у мужчин атеросклероз возникает раньше и  чащ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против, женские  половые  гормоны  задерживают образование б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-липопротеидов и увеличивают содержание альфа-липопротеид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котиновая интоксикация:  действует на проницаем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удов, т.к.  при этом резко увеличивается  выброс  адреналин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ивается повреждение, стимулируется брадикини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енетическая предрасположенность: третий тип  нару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липидного  обмена  чаще встречается в семьях с ГБ,  ИБС.  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ько 2-й тип наследуется по законам Мендел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умеренность  в  питании:  калорийности  пищи долж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трого соответствовать потребностям  организма,  а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уководствоваться аппетито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малоподвижный образ жизни:  чем активнее образ жизн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ем совершенней механизмы компенсации и коллатерал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уществуют заболевания, ускоряющие процесс развития атерос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р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се виды артериальной гипертенз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ахарный диабе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даг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жир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гипотире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ыделяют также  факторы риска атеросклероза - это определ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отклонения клинических и биохимических показателей,  вред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ычки, сопутствующие заболевания,  которые значительно уве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вают вероятность развития атеросклер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основны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се виды артериальной гипертенз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иперхолестеринем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котиновая интоксикац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дополнительны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жир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даг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ахарный диабе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малоподвижный образ жизн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КЛИНИЧЕСКИЕ ПРОЯВЛЕНИЯ АТЕРОСКЛЕР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Б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шемическая болезнь головного мозг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шемия почечных артер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шемия нижних конечностей ( перемежающаяся хромот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КЛИНИКА СТЕНОКАР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оли за грудиной сжимающего,  давящего  характера,  дл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ю до 15 реже 30 минут.  Болевые ощущения иррадиируют в ни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юю челюсть,  под левую лопатку, в левую руку, т.е. вверх и ча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го влев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ступы болей возникают чаще всего при физической или  э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ональной нагрузке, сопровождаются страхом смерти, скованность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ного, ощущением удушья.  Иногда больные испытывают не бол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е, а в местах ее иррадиа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вокаторами болей могут бы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физическая нагруз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олодная пого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ем пищ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остояние покоя, особенно в положении лежа и ( или ) ночью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ыделяю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тенокардия напряж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тенокардия  покоя  ( сборная группа,  которую определя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новение приступов  в  покое  ).  Приступы  возникают  ча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чью, причина этого следующа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очью повышен тонус n.Vagus,  происходит снижение АД и 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тветственно коронарного кровотока. При этом бывает 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очно встать с постели и приступ прохо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приятные сновидения, при этом увеличивается тонус сим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ической нервной системы, в крови увеличивается содерж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дреналина,  растет уровень катехоламинов в сердечной мыш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ц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 переходе  из вертикального положения в горизонта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увеличивается венозный возврат к сердцу,  а следовательн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и нагрузка на сердц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этом часто стенокардия бывает связана с сердечной нед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точностью. Поэтому применяют сердечные гликози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Встречается также стенокардия Принцметалла - для нее  х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ктерны длительные боли, приступ затягивается до 30 минут.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кновение приступа связано со спазмом коронарных артерий, име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х атеросклеротические  бляшки.  Такая  форма стенокардии част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является предвестником смерти, нередко сопровождается нарушени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 ритма,  расстройствами сердечной деятельности. На ЭКГ находя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ения, характерные для инфаркта миокарда:  смещение сегмен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 вверх,  а не вниз,  как при обычной стенокардии, однако пос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ступа ЭКГ возвращается к нор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Может  быть  также рефлекторная стенокардия при патолог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излежащих органов: при грыжах, язвенной болезни,холециститах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.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тенокардия длительностью от 3 до 5 минут, возникающая то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 в определенных условиях называется стабильной.  Другая сте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я - нестабильная - возникает тогда,  когда приступы  теря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ную цикличность,  типичность  и  длительность - до 10-1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ут. Могут возникать в непривычных ранее ситуациях. Нестаби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 стенокардии  является  предвестником инфаркта миокарда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запной смерти при фибрилляции 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острой коронарной недостаточности, в отличии от инфарк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а нет характерных для последнего изменений крови и ЭКГ, 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тличии от стенокардии приступ некупируемый, длительный и а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чный - за ним обычно лежит не патология  сердца,  а  патолог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угих органов, характерны боли колющего, ноющего характер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агностика должна основываться на тщательном анамнезе, т.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 приступа объективные данные могут отсутствовать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 время приступ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кованность, испуганный вид больног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тахикардия и другие нарушения рит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вышение АД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зона гиперэстезии над верхушкой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ЭКГ:  изменение сегмента ST и зубца Т ( конечная часть 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удочкового комплекса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нижение сегмента ST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зубец Т сглажен, на изолинии или отрицательны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ба с физической нагрузкой проводится на велоэргометре.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нным ВОЗ проба считается положительной, если происходит сни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сегмента ST ниже изолинии не менее,  чем на 2 мм. Если из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я на ЭКГ после пробы напоминают таковые при инфаркте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, то это стенокардия Принцметал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етод аортографии -  очень  информативен,  но  не  абсолют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звреден. Дает представление о выраженности и генерализованн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 патологических изменений.  Используется обычно в предоперац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ном периоде. Если ставится вопрос о необходимости оператив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чения, т.к.  стенокардия нередко связана с атеросклерозом, 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ют биохимические исследо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ДИФФЕРЕНЦИАЛЬНАЯ 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Невроз сердца (неврастения с преимущественным  пораже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врозом чаще всего страдают молодые женщины,  но б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вает и в климактерическом перио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характерны боли в области верхушки  сердца  а  не  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рудино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ноющие, колющие, тупые, а при стенокардии - жг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тенокардия возникает в момент физической или эмоци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льной нагрузки, при неврозе - боли в покое или п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е нагруз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неврастении много других жалоб, при стенокардии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д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стенокардии чаще встречаются нарушения ритма (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хикардия),  при неврастении чаще вообще нет объект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ых данных, т.е. имеет место расхождение между оби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ем жалоб и объективной симптоматикой.  Поэтому раньш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еврастению называли "большой притворщицей"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стеохондроз - сейчас встречается часто,  особенно  пос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0 лет. Патогенез болевого синдрома связан с ущемлением корешк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рвов - это вторичные невралгии.  Боли часто связаны с  опре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ными движениями: повороты головы , смена позы и др. Боли о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сывающего характера,  нередко распространяются по  межреберья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на большая  продолжительность болей:  до 1 часа и боле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и более резкие, чем при стенокардии, не снимаются нитроглиц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ном, но  снижаются  анальгетиками.  Характерна болезненность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ке Вааля по передней подмышечной линии, где ближе всего к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рхности проходят корешки нерв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Диафрагмальная грыж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связаны с количеством принятой пищ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ложением больного,  чаще всего положении  лежа 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если больной после еды остается сидеть за столо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сто бывает отрыж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перкуссии сердца часто находят высокий тимпани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нформативно рентгенологическое исследов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Высокая язва желуд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ь возникает сразу в одно и то же время после ед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локальная болезненность над областью желуд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нформативно рентгенологическое исследов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Инфаркт миокарда ( см. в соответствующем разделе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Сифилитический аорт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ЛЕЧЕНИЕ СТЕНОКАРДИ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обходимо прервать приступ стенокар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троглицерин - более быстрого  и  мощного  препара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ка нет.  Применяют 1%  спиртовой раствор на кусочк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ахара под язык. Таблетки по 0.00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алидол при легком течении,  а также при пульсирующ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оловной боли;  когда больные плохо переносят нитрог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ицер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еханизм действия нитроглицери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коронародилатац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уменьшение  ОПСС  большого  круга   кровообращ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уменьшается венозный возврат к сердцу,  уменьш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сердечный выброс и сила сердечных сокращений;  У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рачивается период изгнания крови - все это прив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к гемодинамической разгрузке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). уменьшение потребности миокарда в кислоро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г). рациональное перераспределение коронарного крово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ка  в  сторону  улучшения  питания ишемизирова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участка, в частности субэпикардиальных отдел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ЛЕЧЕНИЕ В МЕЖПРИСТУПНЫЙ ПЕРИО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Коронародилата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Папаверин - таблетки по 0.04, ампулы 1%  1.0, 2%  3.0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--------   Применяют  внутрь  по  0.04 - 0.08 3-4 ра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ень или п/к или в/м. Парентерально вводят при приступ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арбахромен - синонимы: Интеркордин, Интепса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   Таблетки по 0.075 и 0.015.  Увеличивает  ко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ный кровоток, при длительном применении способствует развит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латералей. Применяют по 2 таблетки 3 раза в ден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пиридамол - синонимы: Курантил, Пероант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   Таблетки по 0.025 и 0.075. Ампулы по 0.5%  2.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нижает сопротивление коронарных артерий,  увеличивая образо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аденовтона,  но может вызывать феномен "обкрадывания" ише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рованного участка.  Тормозит агрегацию тромбоцитов и тем сам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лучшает микроциркуляцию в миокарде.  Применяют по 2 таблетки  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уфиллин - Таблетки по 0.1 и 0.15; ампулы 2.4%  10.0 в/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   Препарат наряду с расширением  коронаров значи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ьно увеличивает работу сердца и повышает потребность миокард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слороде - это злокачественный  коронародилататор.  Примен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ько при сопутствующей бронхиальной или сердечной астме,  со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ождающейся бронхоспазмом, при легочносердечной недостаточн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 ( специальные показания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о-шпа - в переводе с венгерского означает "нет спазмов"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   Таблетки по 0.04; ампулы 2% 2.0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ют как  папаверин при начальных формах стенокардии по 1-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блетки 2 раза в день . При приступах - парентераль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ттримин - 0.0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фрил - 0.0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Группа нитроглицеринов пролонгированно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устак-форте - 6.4 мг      Сустак-митте - 2.6 мг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-               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итронг (США) - 6.5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ринитролонг (СНГ) - 3.0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епараты этой группы назначают 2 раза в день. Таблетку об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ельно глотать целиком, не разжевы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Группа нитратов ( уменьшают приток крови к сердцу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ринит - 0.0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итросорбид - 0.0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должительный эффект  при  назначении  коронарорасширяющ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ств наблюдается  примерно  у 50%  больных.  Препараты да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ппы назначают как фоновую терапию, в комплексе с другими п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ата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Антагонисты кальция: выделены из группы коронарорасширя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х средств  благодаря  специфическому  антагонизму  к  кальцию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ют потребность миокарда в кислороде, препятствуют прони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ению кальция внутрь миофибрил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ерапамил(Изоптин) - таблетки по 0.04 и 0.08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------    ампулы 0.25%  2.0. Суточная доза 160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ладает отрицательным инотропным действием,  уменьшает АД,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ивает коронарный кровоток.  Обладает  также  антиаритм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тивностью. Применяют  при редкой форме стенокардии,  особенн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сочетании ее с предсердной экстрасистолией и тахикарди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Фенигидин - синонимы: Адолат, Нифедипин, Коринфар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   Драже по 10.0 мг. В отличии от Изоптина мало 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жена антиаритмическая активность. Внутрь по 1-2 таблетки 3 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 в день. Показания те же + стенокардия Принцметал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Бетта-блокаторы:  обладают отрицательным инотропным дей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ием, неселективные бетта-блокаторы уменьшают сердечный выбро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ют потребности миокарда в кислороде.  терапия должна бы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ительной: в течении нескольких месяцев.  Если лечение внезап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менить, то стенокардия переходит в нестабильное течение, мож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ступить инфаркт миокарда или смер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наприлин - синонимы: Обзидан, Индерал, Пропраноло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   Таблетки по 0.01 , 0.04 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Ампулы 0.1% 5.0 . Имеет коротки период полувы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я, поэтому прием препарата равномерно распределяют в теч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ня. продолжительность действия: 4 часа. Суточная доза: 40-60м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ксимум эффекта наступает через 1 час.  Поэтому необходимо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мать препарат  за  1 час до предполагаемой нагрузки,  натоща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тивопоказан при бронхиальной астме,  выраженной  брадикарди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и ритма и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алинолол -  синоним:  Корданум.  Драже  по 50мг,  ампулы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    50мл. Селективный бета-1-блокатор,  поэтому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ияет  на  бета-2-рецепторы бронхов.  Обладает антиаритм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ктивностью.  Противопоказан только при нарушении 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имают внутрь 1-3 драже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тивопоказания к применению бета-блокаторов: сердечная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аточность, т.к.  препараты обладают отрицательным инотропн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ем. Целесообразным является комбинация с  нитратами 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нгированного действия,  что  дает  положительный  эффект в 80%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учаев. Кроме ТОГО,  такая терапия ведет  к  улучшению  теч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нокард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Препараты, ослабляющие адренергические влияния на сердц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миодарон - синоним: Кордарон. Таблетки по 0.2. Ампулы 150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  Назначают с ударной дозы 200 мг/3 раза в день(д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ижения эффекта насыщения). Далее переходят на поддерживающ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зу 200 мг/сут.  Обладает противоаритмической активностью,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ивает коронарный кровоток. Противопоказания: брадикардия,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ие проводимости, бронхиальная аст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Если  стенокардия  сопровождается  сердечной 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ю, то назначают сердечные гликозиды, что ведет к более э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ному расходованию миокардом кислор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Антигипоксан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лио-6 - синоним: Глио-сиз ( Франция ). Капсулы по 100 м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 Вызывает  активацию анаэробных процессов в миокарде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гнетает аэробные,  т.е.  переводит метаболизм миокарда на бол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ономный безкислородный пу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Анаболически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таболил - 5% 1.0 масляный раствор. 1 раз/неделю, в/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роболил - 1% 1.0 масляный раствор. 1 раз/неделю, в/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робол - синоним: Метандростеналон.Таблетки по 0.001, 0.0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алия оротат - Таблетки по 0.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8.Средства антибрадикининово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дектин - синонимы: Пармидин, Ангинин. Таблетки по 0.2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 Снижает реакцию на брадикинин, замедляет агрегац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мбоцитов. Давать длительное врем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радикинин - естественный стимулятор рецепторов.  При ишем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   вызывает рефлекторную сореакцию, сопровождающ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нокардию, т.е. тахикардия, ФАО, инотропный эффек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9. Антитиреоидные средства: с появлением бета-блокаторов и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ьзуют крайне редк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ерказолил - 0.005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0. Антикоагулян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урантил                           }   применяютс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спирин - 1 гр./3-4 раза в день    }   острой ситуац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епарин - 10-20 тыс.ЕД в/в, в/м    }   для уменьш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через 4 часа. 50-60 тыс. }   тромбообразова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ЕД/сут.                  }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роме медикаментозного  используют  хирургическое   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ямая реваскуляризация миокарда. Показания: тяжелая неподдающ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ся медикаментозному лечению стенокардия. Также применяют тре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ки физической  нагрузкой,  которые  способствуют  образова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латералей, улучшают толерантность миокарда к нагрузке.  Не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мо бросить курить,  отказаться от автомобиля,  сбросить вес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подвергать себя длительным психо-эмоциональным нагрузка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НФАРКТ МИОКАР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нфаркт миокарда - это ограниченный некроз сердечной  мышц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крозы в  большинстве  случаев  коронарогенные или ишемическ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же встречаются некрозы без коронарного поврежд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стрессе: глюкокортикоиды и катехоламины резко повыш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требность миокарда в кислоро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некоторых эндокринных нарушения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нарушении электролитного балан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ейчас инфаркт миокарда рассматривается как ишемический не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з, т.е.  как повреждение миокарда в следствии ишемии, обусл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ной окклюзией  коронарных  артерий.  Самая  частая  причина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мб, реже - эмбол.Возможен также инфаркт миокарда при дл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 спазме коронарных артерий. Тромбоз чаще всего наблюдается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не атеросклероза венечных артерий.  При наличии  атероматоз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яшек происходит  завихрение потока крови,  что отчасти связа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со снижением активности тучных клеток,  вырабатывающих г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ин. Повышенная  свертываемость крови совместно с завихрения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зывает образование тромбов.  Кроме того к  образованию  тромб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также привести распад атероматозных бляшек,  кровоизлия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их. Примерно в 1% случаев инфаркт миокарда развивается на ф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коллагеноза,  сифилитического повреждения аорты, при рассла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ющейся аневризме аор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лияют предрасполагающие фак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ильные психоэмоциональные перегруз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нфекц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резкие изменения пого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нфаркт миокарда - очень распространенное заболевание, я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частой причиной смерти.  Проблема инфаркт миокарда до конц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решена.  Смертность от него продолжает увеличиваться.  Сейча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 чаще инфаркт миокарда встречается в молодом возрасте. В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е от 35 до 50 лет инфаркт миокарда встречается в 50 раз ча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 мужчин, чем у женщин. У 60-80% больных инфаркт миокарда раз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не  внезапно,  а имеет место предынфарктный ( продром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) синдром, который встречается в 3-х варианта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Стенокардия  в первый раз,  с быстрым течением - э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амый частый вариан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Стенокардия протекала спокойно, но вдруг переходит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естабильную ( возникает в других ситуациях  или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тало полного снятия болей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Приступы острой коронар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КЛИНИКА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-ый острейший период ( болевой ) - до 2-х суто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Заболевание протекает циклически, необходимо учитывать пе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 болезни.  Чаще  всего  инфаркт миокарда начинается с болей 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диной, нередко носящих пульсирующий характер.  Характерна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ирная иррадиация болей:  в руки,  спину,  живот,  голову и т.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ные беспокойны,  тревожны,  отмечают чувство страха  смер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о присутствуют  признаки  сердечной и сосудистой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 - холодные конечности, липкий пот и д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олевой синдром  длительный,  нитроглицерином не купиру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ают различные расстройства ритма сердца, падение АД. Пе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сленные выше  признаки  характерны для острейшего или болев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ишемического первого периода. Объективно в этот период мож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й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величение АД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величение частоты сердечных сокращен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аускультации иногда слышен патологический IV то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иохимических изменений в крови практически не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характерные признаки на ЭК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-ой острый  период  (  лихорадочный,  воспалительный ) -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вух недель.  Характеризуется возникновением  некроза  на  мес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шемии. Появляются  признаки асептического воспаления,  начин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асываться продукты гидролиза некротических масс. Боли как п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ло проходят.  Самочувствие больного постепенно улучшается,  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храняется общая слабость, недомогание, тахикардия. Тоны сердц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ухие. Повышение температуры тела, обусловленное воспалительн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цессом в миокарде, обычно небольшое - до 38, появляется обы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на  3-й день заболевания.  К концу первой недели температур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 правило, нормализуется. При исследовании крови во II период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о находя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- лейкоцитоз,  возникает к концу первых суток. Умер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ый, нейтрофильный ( 10-15 тыс. ), со сдвигом до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лоче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озинофилы отсутствуют или эозиноп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степенное ускорение РОЭ с 3-5 дня заболевания, ма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имум - ко второй неделе. К концу первого месяца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ходит к нор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является С-реактивный белок, который сохраняется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етырех недел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вышается активность трансаминаз, особенно АСТ, чре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5-6 часов и держится 3-5-7 дней,  достигая 50  Ед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еньшей степени увеличивается глутаминовая  транса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за, которая возвращается к норме на 10 сутки. По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шается также активность и лактатдегидрогеназы. Исс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ования последних лет показали, что более специфич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 отношению к сердцу является креатинфосфокиназа, 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активность  растет  при инфаркт миокарда до 4 Ед на 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л и сохраняется на высоком уровне 3-5 дней. Счита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я  ,  что  существует прямая взаимосвязь между к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еством КФК и обширностью зоны некроза сердечной мыш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ц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знаки инфаркт миокарда четко представлены на ЭКГ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При проникающем инфаркте миокарда ( т.е. зона некроза о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икарда до эндокарда; трансмуральный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мещение сегмента ST выше  изолинии,  форма  выпукл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верху - первый признак проникающего инфаркта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лияние зубца Т с сегментом ST -   на 1-3 ден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лубокий и широкий зубец Q - основной главный призна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меньшение величины зубца R , иногда форма QS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характерные дискордантные изменения - противополож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мещения ST и T ( например,  в I и II стандартных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ведениях  по сравнению с изменением в III стандарт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тведении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 среднем с 3-его дня наблюдается характерная  обра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я динамика изменений ЭКГ: сегмент ST приближается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изолинии,  появляется равномерный глубокий Т. Зубец Q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акже приобретает обратную динамику.  Но присутству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измененный Q и глубокий Т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б). При интрамуральном инфаркте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т глубокого зубца Q,  смещение  сегмента  ST  мож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быть не только вверх, но и вни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ля правильной  оценки  важно  повторное  снятие  ЭКГ.  Хот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Г-признаки очень помогают диагностике, диагноз должен опират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на все критерии диагностики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клинические призна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г-призна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иохимические призна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-ий подострый или период рубцевания - длится 4-6 неде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ным для  него  является  нормализация показателей кров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ализуется температура тела и исчезают все  признаки  остр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цесса. Изменяется ЭКГ.  На месте некроза развивается соеди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тканный рубец. Субъективно больной чувствует себя здоровы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-ый период реабилитации ( восстановительный ) - длится от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яцев до 1 года.  Клинически никаких признаков нет. В этот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од происходит  компенсаторная гипертрофия интактных кардиоми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тов, развиваются другие компенсаторные  механизмы.  Происх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епенное восстановление функций миокарда,  но на ЭКГ сохран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патологический зубец Q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ТИПИЧНЫЕ ФОРМЫ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АБДОМИНАЛЬНАЯ форма:  протекает по типу патологии ЖКТ -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ями в подложечной области,  животе,  с тошнотой, рвотой. Ча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го гастралгическая  форма инфаркта миокарда встречает при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е задней стенки левого желудочка.  В целом это редкий ва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АСТМАТИЧЕСКАЯ форма:  начинается с сердечной астмы и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цируется как отек легких, как исход. Боли могут отсутствова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стматическая форма чаще встречается у  пожилых  людей  или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торном инфаркте или при очень обширных инфарктах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МОЗГОВАЯ форма: на первый план выступают симптомы нару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мозгового  кровообращения по типу инсульта( с потерей соз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). Встречается чаще у пожилых людей с атеросклерозом сосуд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ловного мозг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НЕМАЯ или БЕЗБОЛЕВАЯ форма:  иногда  выявляется  случай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диспансеризации.  Вдруг "стало дурно", возникает резкая с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сть, липкий пот.  Затем все кроме слабости проходит. Такая 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уация характерна  в  пожилом возрасте и при повторных инфаркта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АРИТМИЧЕСКАЯ форма: главный признак - пароксизмальная 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икардия. Болевой синдром может отсутствова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нфаркт миокарда  чреват частым летальным исходом,  особ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гаты осложнениями I и II перио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ОСЛОЖНЕНИЯ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I ПЕРИОД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Нарушения ритма сердца:  особенно опасны все желудочков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итмии (  желудочковая форма пароксизмальной тахикардии,  п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пная желудочковая экстрасистолия и т.д. ). Это может приводи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фибрилляции желудочков ( клиническая смерть ), или к остановк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.  При этом необходимы срочные реанимационные мероприят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брилляция желудочков может произойти и в прединфарктоном пе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Нарушения атриовентрикулярной проводимости:  например,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у истинной электромеханической  диссоциации.  Чаще  воз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передне- и заднеперегородочных формах инфаркта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Острая левожелудочковая 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тек легки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ердечная аст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Кардиогенный  шок:  как  правило встречается при обшир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фарктах. Выделяют несколько фор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Рефлекторный - происходит падение АД. Больной вялый,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моженный, кожа с сероватым оттенком,  холодный профузный по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чина - болевое раздраж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Аритмический - на фоне нарушения рит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Истинный  -  самый неблагоприятный,  летальность при н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0%. В основе истинного кардиогенного шока лежит резкое  нару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сократительной способности миокарда при обширных его пора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х, что приводит к резкому уменьшению сердечного выброса.  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тный объем падает до 2.5 л/мин.  Чтобы удержать АД рефлектор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сходит спазм периферических сосудов,  однако он недостаточе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поддержания микроциркуляции и нормального уровня  АД.  Рез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медляется кровоток на периферии, образуются микротромбы (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енная свертываемость крови при инфаркте миокарда с пониж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оростью кровотока ). Следствием микротромбообразования явля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капилляростаз,  появляются открытые  артерио-венозные  шунт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чинают  страдать  обменные  процессы,  происходит накопление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 и тканях недоокисленных продуктов,  которые резко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ют  проницаемость  капилляров.  Начинается пропотевание жид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и плазмы в  следствии  тканевого  ацидоза.  Это  приводит 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ению ОЦК, уменьшается венозный возврат к сердцу, МОК па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 еще больше - замыкается порочный круг.  В  крови  наблюд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цидоз, который еще больше ухудшает работу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ЛИНИКА истинного шо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лабость, заторможенность - практически ступор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Д падает до 80 и менее, но не всегда так четк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ульсовое давление обязательно меньше 25 мм рт.ст.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кожа холодная,  землисто серая,  иногда пятнистая, влаж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следствие капилляроста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ульс нитевидный, часто аритмичны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зко падает диурез, вплоть до анур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Нарушения в ЖК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арез желудка и кишечни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желудочное кровотечение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 нарушения чаще при кардиогенном шоке, связаны с увели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м количества глюкокортикои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#    #    #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 II периоде возможны все 5 предыдущих осложнений,  а так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ложнения собственно II перио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ерикардит:  возникает при развитии некроза на перикард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о на 2-3 день от начала заболева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силиваются или появляются боли за грудиной, постоя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ые, пульсирующие, на вдохе боль усиливается. Меня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я при изменении положения тела и при движения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дновременно появляется шум трения пери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ристеночный тромбэндокардит:  возникает при трансмур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инфарктах  миокарда  с  вовлечением в патологический процес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ндокарда. Длительно сохраняются признаки воспаления или поя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вновь после некоторого спокойного периода.  Основным осло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ем такого состояния является тромбоэмболия сосудов голов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зга,  конечностей и других сосудов большого круга кровообращ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. Диагностируется при вентрикулографии, сканирован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Разрывы миокарда наружные и внутрен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Наружный разрыв - разрыв миокарда с тампонадой  пери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, обычно имеет период предвестников - рецидивирующие боли,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дающиеся анальгетикам.  Сам  разрыв  сопровождает  сильнейше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болью и  через несколько секунд больной теряет сознание.  Со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ждается резчайшим цианозом.  Если больной не погибает в перио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рыва, то развивается  тяжелый  кардиогенный шок,  связанный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мпонадой сердца. Длительность жизни с момента разрыва исчис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минутами,  редко часами. В исключительно редких случаях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крытой перфорации ( кровоизлияние в осумкованную полость 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карда ) больные могут жить несколько дней или даже месяце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Внутренний разрыв - отрыв папиллярной мышцы. Чаще быв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инфаркте  задней стенки.  Отрыв мышцы приводит к острой к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нной недостаточности ( острой  митральной  недостаточности 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чайшая боль и кардиогенный шок.  Развивается острая левожел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чковая недостаточность ( отек  легких,  границы  сердца  рез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ы влево  ).  Характерен  грубый систолический шум с эп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нтром на верхушке сердца,  проводящийся в подмышечную обла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верхушке  часто  удается обнаружить и систолическое дрож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ФКГ - лентообразный шум между I и II тонами. Часто  наступ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мерть от  острой  левожелудочковой недостаточности.  Необходим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чное оперативное вмешательств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Внутренний разрыв: разрыв межпредсердной перегород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тречается редко. Внезапный коллапс, вслед за которым нараст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ения острой левожелудочков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). Внутренний разрыв: разрыв межжелудочковой перегород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о летальный исход.  Это все признаки острой левожелудочко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незапный коллап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дышка,  циан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увеличение сердца вправ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увеличение печен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абухание шейных в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рубый систолический шум над грудиной,систолическое  дрожан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иастолический шу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ередко нарушения ритма и проводимости ( полная попереч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блокад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Острая аневризма сердца - по клиническим проявлениям  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ствует той или иной степени сердечной недостаточности. На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частая локализация постинфарктной аневризмы - левый  жел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чек, его  передняя стенка и верхушка.  Развитию аневризмы с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бствует глубина и протяженность инфаркта  миокарда,  повтор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фаркт миокарда, артериальная гипертония, сердечная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. Острая аневризма сердца возникает при трансмуральном 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е миокарда в период миомаля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растающая левожелудочковая  недостаточность,  увелич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границ сердца и его объе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дверхушечная пульсация или симптом "коромысла"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 надверхушечная пульсация и верхушечный толчок 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если аневризма формируется на передней стенке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тодиастолический ритм галопа, добавочный III то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истолический шум, иногда шум "волчка"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соответствие  между  силой пульсации сердца и слабым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лнением пуль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 ЭКГ:  нет зубца R, появляется форма QS - широкий Q,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ицательный зубец Т,  т.е. сохраняются ранние признаки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аркта миокарда ( от самого начала ЭКГ без динамики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иболее достоверна вентрикулограф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лечение оперативно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ХО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сто аневризма приводит к разрыву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мерть от острой сердечной недостаточ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ереход в хроническую аневризм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#    #    #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II ПЕРИОД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1. Хроническая аневризма сердц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оисходит в  результате  растяжения  постынфаркт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уб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являются или долго сохраняются пристеночные  тромб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ердца, надверхушечная пульсац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ускультативно:  двойной систолический или  диаст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еский шум ( систолический шум Писта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Г - застывшая форма острой фаз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могает рентгенологическое исследов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индром Дресслера или постынфарктный  синдром:  связан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нсибилизацией организма  продуктами аутолиза некротизирова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сс, которые в данном случае выступают  в  роли  аутоантиген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ложнение появляется не ранее 2-6 недели заболевания, что до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ывает антигенный механизм его образования.  Возникают генер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ванные поражения  серозных  оболочек ( полисерозиты ),  иног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влекаются синовиальные оболочки.  Клинически  это  перикардит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леврит, поражения суставов,  чаще левого плечевого.  Перикар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ает вначале как сухой, затем переходит в эксудативный. Х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ктерны боли в боку,  за грудиной, связанные с поражением пе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а и плевры.  Подъем температуры до 40, лихорадка носит во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образный характер.  Болезненность  и припухлость в грудинно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рных и грудинноключичных сочленениях.  Часто  ускоренное  СОЭ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йкоцитоз, эозинофилия.  Объективно признаки перикардита, пл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та. Угрозы для жизни больного данное осложнение не предста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. Может также протекать в редуцированной форме, в таких слу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х иногда трудно дифференцировать синдром Дресслера  с повторн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фарктом миокарда. При назначении глюкокортикоидов все симптом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стро исчезают. Часто пневмо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Тромбоэмболические осложнения:  чаще в малом круге кро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щения. При этом эмболы попадают в легочную  артерию  из  ве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ого таза,  нижних  конечностей при тромбофлебите.  Осложн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ают когда больные  начинают  двигаться  после  длите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ельного режима.  Проявления  тромбоэмболии  легочной артер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едующ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легочная гипертенз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коллап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тахикардия  (  перегрузка  правого сердца,  блокада пра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ожки пучка Гис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нтгенологически  выявляются  признаки инфаркта миокард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невмон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обходимо произвести ангиопульмонографию, т.к. для сво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еменного хирургического лечения необходим точный топ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ий диагн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филактика заключается в активном ведении больног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Постынфарктная стенокардия: так говорят в том случае, ес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инфаркта приступов стенокардии не было,  а  впервые  возник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 перенесенного инфаркта миокарда.  Постынфарктная стен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я делает прогноз серьезн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#    #     #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V ПЕРИОД:  осложнения периода реабилитации относятся к  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жнениям ИБ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ПОСТЫНФАРКТНЫЙ КАРДИОСКЛЕРОЗ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о уже исход инфаркта миокарда,  связанный с  формирова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бца. Иногда  его  называют ишемической кардиопатией.  Основ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явл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рушения рит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рушения проводим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рушения сократительной способ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иболее частая локализация: верхушка и передняя стен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ДИФФЕРЕНЦИАЛЬНАЯ ДИАГНОСТИКА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ТЕНОКАРД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инфаркте боли носят нарастающий характер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ьшая интенсивность болей при инфаркт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инфаркте миокарда больные беспокойны, возбужден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стенокардии - заторможен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инфаркте отсутствует эффект от нитроглицери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инфаркте боли длительные, иногда часами. Бол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30 мину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стенокардии четкая иррадиация, при инфаркте -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ширна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личие   сердечно-сосудистой  недостаточности  бол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войственно инфаркту миокар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кончательная диагностика по ЭКГ, фермента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СТРАЯ КОРОНАРНАЯ 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Это затянувшийся приступ стенокардии с очаговой дистроф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миокарда, т.е. промежуточная фор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длительность боли от 15 мин. до 1 часа, не боле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обеих отсутствует эффект от нитроглицерин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зменения  ЭКГ  характеризуются смещением сегмента S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иже изоуровня,  появляется отрицательный зубец Т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тличии от стенокардии:  приступ прошел,  а измен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 ЭКГ остаются. В отличии от инфаркта: изменения ЭК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ержатся только 1-3 дня и полностью обратим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т повышения активности ферментов, т.к. нет некро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ЕРИКАРДИТ: болевой синдром сходен с таковым при инфарк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ь длительная, постоянная, пульсирующая, но нет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астающего волнообразного нарастания боле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т предвестников ( стабильной стенокардии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четко связаны с дыханием и положением тел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знаки воспаления ( повышение температуры, лейкоц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оз ) появляются не после начала болей, а предшеств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ют или появляются вместе с ни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шум трения перикарда, сохраняется долг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 ЭКГ: смещение сегмента ST выше изолинии, как и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инфаркте миокарда, но нет дискордантности и патоло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еского  зубца Q - главного признака инфаркта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а. Подъем сегмента ST происходит практически во все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тведениях,  т.к.  изменения в сердце носят диффуз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характер,  а не очаговый как при  инфаркте 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ри перикардите,  при возвращении сегмента ST на из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инию,  зубец Т остается положительным , при инфарк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 отрицательны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ЭМБОЛИЯ СТВОЛА ЛЕГОЧНОЙ АРТЕРИИ  (  как  самостояте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ание, а не осложнение инфаркта миокард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озникает остро, резко ухудшается состояние больног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стрые  загрудинные  боли,  охватывающие  всю груд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летку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  эмболии  на  первый план выступает дыхате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). приступ удушь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б). диффузный циан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чиной  эмболии бывает мерцательная аритмия,  тро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бофлебит, оперативные вмешательства на органах мал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а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ще наблюдается эмболия правой легочной артерии,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этому боли чаще отдают вправ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знаки острой сердечной недостаточности по право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удочковому тип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). одышка, цианоз, увеличение печен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б). акцент II тона на легочной артер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). иногда набухание шейных в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Г напоминает инфаркт миокарда в правых V1, V2, е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ризнаки перегрузки правого сердца, может быть бло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а  правой ножки пучка Гисса.  Эти изменения исчез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ерез 2-3 дн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мболия часто приводит к инфаркту легког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). хрипы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б). шум трения плевр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). признаки воспал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г). реже кровохаркань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рентгенологически: затемнение клиновидной формы, ча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права вниз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РАССЛАИВАЮЩАЯ АНЕВРИЗМА АОРТЫ:  чаще  всего  возникает  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ных с  высокой артериальной гипертензией.  Нет периода пре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стников. Боли сразу носят острый характер,  кинжальные, хара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но мигрирование болей по мере расслаивания.  Боли распрос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ются в поясничную область и нижние конечности. В процесс на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ют вовлекаться  другие  артерии  - возникают симптомы окклюз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упных артерий,  отходящих от аорты. Отсутствует пульс на лу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й артерии, может наблюдаться слепота. На ЭКГ нет признаков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а миокарда. Боли атипичны, не снимаются наркотика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ПЕЧЕНОЧНАЯ КОЛИКА:  необходимо дифференцировать с абдо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льной формой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ывает чаще у женщи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есть четкая связь с приемом пищ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не носят нарастающего, волнообразного характер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чаще иррадиируют вправо ввер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сто повторная рвот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локальная болезненность,  однако это бывает и при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фаркте миокарда в следствии увеличения печен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могает ЭКГ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вышена ЛДГ-6, а при инфаркте - ЛДГ-1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ОСТРЫЙ ПАНКРЕАТ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есная связь с едой,  приемом жирного, сладкого,ал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г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поясывающие бол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вышенная активность ЛДГ-5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вторная, часто неукротимая рвот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могает установление активности  ферментов:  амила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оч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Г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8. ПРОБОДНАЯ ЯЗВА ЖЕЛУД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 рентгенограмме - воздух в брюшной полости (  "на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еченочный серп"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9. ОСТРЫЙ ПЛЕВРИТ: связь с дыхание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шум трения плевр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оспалительная реакция организма с самого начала 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болева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0. ОСТРЫЕ КОРЕШКОВЫЕ БОЛИ:  (рак,  туберкулез позвоночник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дикулит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, связанные с положением те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1. СПОНТАННЫЙ ПНЕВМОТОРАКС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знаки дыхательной недостаточ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коробочный перкуторный то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тсутствие дыхания при аускультации ( не всегд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2. ДИАФРАГМАЛЬНАЯ ГРЫЖ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связаны с положением тел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оли проявляются после приема пищ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ошнота, рвот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может быть высокий тимпанит при перкуссии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3. КРУПОЗНАЯ ПНЕВМОНИЯ:  в случает  захвата  патологичес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цессом медиастенальной плевры могут быть боли за грудин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данные со стороны легки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ысокая лихорад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могают ЭКГ и рентгенограм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ФОРМУЛИРОВКА ДИАГН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ИБ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Атеросклероз коронарных артер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Инфаркт миокарда с указанием даты и локализации патоло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ческого процес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Ослож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ЕЧЕНИЕ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ве задач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офилактика осложнен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граничение зоны инфаркт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обходимо, чтобы лечебная тактика  соответствовала  период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*     *     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редынфарктный период: главная цель лечения в этот перио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 предупредить возникновение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стельный режим до тех пор,  пока есть признаки 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астания сердечной недостаточ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ямые антикоагулян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Гепарин можно  в/в,  но чаще подкожно по 5-10 тыс.Е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через каждые 4-6 час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нтиаритмически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глюкоза         5%   200-500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алия хлорид    10%  30.0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сульфат магния  25%  20.0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инсулин          4 - 12 Е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окарбоксилаза    100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Это поляризующая смесь, если у больного сахарный 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абет, то глюкозу заменяют физ.раствор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бета-адреноблокатор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Анаприлин 0.0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траты пролонгированно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устак-фор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едатив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ипотензивные средств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ногда производят экстренную реваскуляризацию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*    *     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стрейший  период:  основная цель - ограничение зоны п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ждения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нятие болевого синдрома:  начинать правильнее с ней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олептанальгезии,  а не с наркотиков, т.к. осложн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еньш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Фентанил 1-2 мл на глюкоз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Дроперидол 2.0 мл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Таламонал ( содержит 0.05 мг Фентанила и 2.5 мг Д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еридола ) - 2-4 мл в/в струй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нальгетический эффект наступает немедленно и сохраняется 3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ут ( 60%  больных ). Фентанил, в отличии от опиатов редко уг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тает дыхательный  центр.  После  нейролептанальгезии  созн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стро восстанавливается, не нарушается кишечная перильстатика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чеотделение. Нельзя сочетать с опиатами и барбитуратами,  т.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о потенцирование побочных эффектов. При неполном эффек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торно вводят через 1 ча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Группа морфи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орфин 1% 1 мл п/к или в/в струй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мнопон 1% 1 мл п/к или в/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- Промедол 1% 1 мл п/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Побочные эффекты препаратов группы морфи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угнетение дыхательного центра ( показано введение Нал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фина 1-2 мл в/в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снижение рН крови - индуцирование синдрома электр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нестабильности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способствует  депонированию  крови,  снижению  веноз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озврата, приводя к относительной гиповолем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). мощное ваготропное действие - усугубляется  брадикард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может быть тошнота,  рвота,  угнетение перильстатики к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шечника и парез мочевого пузыр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связи  с возможностью указанных осложнений применение м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на и его аналогов при инфаркте миокарда должно быть сведено 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имум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можна закисно-кислородная анальгезия  при  инфаркте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яется приоритетом советской медицины. Применяют ее по следу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й схем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Этап проведения  |       Техника  выполнения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+-------------------+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|  Введение Пипольфена, Атропина, Морфина,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Премедикация    |  Дроперидола ( в том числе на догоспи-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|  тальном этапе )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+-------------------+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Денитрогенизация |  Вентиляция легких чистым кислородом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|  в течении 3 - 5 минут     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+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I период      |  Ингаляция закисью азота и кислорода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анестезии     |  в соотношении 2.5:1 в течении 10 минут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+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II период     |  Ингаляция закисью азота и кислорода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анестезии     |  в соотношении 1:1 до 5 часов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+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Выведение      |  Вентиляция легких чистым кислородом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из наркоза     |  в течении 10 минут        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ля обезболивающего эффекта,  снятия тревоги,  беспокойств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ждения применяю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нальгин   50%  2.0 мл в/м или в/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имедрол  1%  1.0 мл 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миназин  2.5%  1.0 мл в/в  или 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 препараты  оказывают  седативный  эффект  и  потенциру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е наркотиков, кроме того Аминазин оказывает гипотензив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е,  поэтому при нормальном или пониженном давлении вводя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ько Димедрол с Анальгин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локализации инфаркта миокарда на  задней  стенке  лев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лудочка болевой  синдром  сопровождается брадикардией.  В э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лучае вводят холинолитик: Атропина сульфат 0.1% 1.0 мл. При 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икардии этого не  дела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никновение инфаркта часто связано с тромбозом  коронар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ерий, поэтому показа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ведение антикоагулянтов,  которые особенно  эффективны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вые  минуты и часы заболевания.  Они также ограничив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ону инфарк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а). Гепарин 10-15 тыс.Ед ( в 1 мл 5тыс.Ед ) в/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б). Фибринолизин в/в капель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в). Стрептаза  200  тыс.  Ед на физ.растворе в/в 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ель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епарин вводят в течении 5-7 дней под контролем свертывающ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ы крови.  Вводят 4-8 раз в сутки ( длительность действия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ов ). Лучше в/в. Также повторно вводится Фибринолизин в те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и 1-2 суток, т.е. в течении только первого пери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филактика и лечение аритм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оляризующая смесь ( состав см.  выше), входящие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ее инградиенты способствуют проникновению кали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клет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Лидокаин - препарат выбора,  более эффективен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желудочковых формах аритмий. 50-70  мг струй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овокаинамид  100  мг в/в струйно через 5 минут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достижения эффекта, далее капель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бзидан до 5 мг в/в медленно!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Хинидин по 0.2-0.5 через 6 часов внутр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меняют также нитраты пролонгированно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итросорбид; }  вследствии коронарорасширяющ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ринит;      }  действия улучшают коллатера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устак;      }  кровообращение и тем самым огра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итронол     }  чивают зону инфарк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*     *     *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Острый период инфаркта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Цель лечения в остром периоде инфаркта миокарда - преду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ждение развития осложнен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неосложененном инфаркте миокарда со 2-3  дня  начин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ечебную физкультуру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тменяют Фибринолизин (1-2 день ), Но Гепарин оставляют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5-7 дней под контролем времени свертыва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за 2-3 дня до отмены Гепарина назначают антикоагулянт н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рямого действия.  При этом обязателен контроль протромби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2-3 раза в неделю.  Рекомендуется  снижать  протромбин 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50%. Исследуют также мочу на эритроциты  (микрогематурия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Фенилин ( список "А" ) 0.03 по три раза в день. Отлич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т других препаратов быстрым эффектом - 8 час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одикумарин таблетки по 0.05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 1 день  по 0.2  3 ра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о 2 день по 0.15 3 ра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далее  -  по 0.1-0.2 в сутки индивидуаль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Фепромарон таблетки по 0.005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инкумар   таблетки по 0.004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итрофарин таблетки по 0.005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мефин     таблетки по 0.05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икумарин  таблетки по 0.1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казания к назначению антикоагулянтов непрямого 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ритм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рансмуральный  инфаркт  (  при нем почти всегда е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оронаротромбоз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 тучных больны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 фоне сердеч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тивопоказания к  назначению  антикоагулянтов   непрям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Геморрагические осложнения, диатезы, склонность к кро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чения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Заболевания печени (гепатит, цирроз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очечная недостаточность, гематур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Язвенная болез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Перикардит и острая аневризма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6. Высокая артериальная гипертенз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7. Подострый септический энд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8. Авитаминозы А и 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Цель назначения  непрямых  антикоагулянтов - предупреж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торного гиперкоагуляционного синдрома после отмены прямых 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коагулянтов и фибринолитических веществ, создание гипокоагу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 с целью профилактики повторныхинфарктов миокарда или реци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в, предупреждения тромбоэмболических осложнен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остром периоде инфаркта миокарда наблюдается два пика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ия ритма - в начале и конце этого периода. Для профилакти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лечения дают антиаритмические препараты  (поляризующая  смес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 препараты - см.  выше).  По показаниям назначают преднизоло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ют также анаболически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ретаболил 5% 1,0 внутримышечно - улучшает ресинтез мак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ргов и синтез белков, благоприятно влияет на метаболизм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ераболил 1% 1,0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ерабол таблетки 0,001 (0,005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 третьего дня заболевания начинают довольно быстро  расш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ять режим.  К концу ппервой недели больной должен садиться, 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 2 недели ходить.  Обычно через 4-6 недель больного переводя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тделение реабилитации. Еще через месяц - в специализирова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ологический санаторий.  Далее больные переводятся под амб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торное наблюдение и лечение у кардиолог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иета. В первые дни заболевания питание  резко  ограничен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ют малокалорийную6 легкоусваиваемую пищу. Не рекомендуется 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кО,капуста, другие овощи и фрукты, вызывающие метеоризм. На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с  3 дня заболевания необходимо активно опорожнять кишечник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омендуется масляное слабительное  или  очистительные  клизм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рнослив, кефир,  свекла.  Солевые  слабительные  нельзя  из-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ности коллап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Период реабилита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зличаю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Физическую реабилитацию - восстановление до  максималь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ого уровня функции сердечно-сосудистой системы. Необхо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 добиться  адекватной  реакции  на  физическую  нагрузку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игается в  среднем  через  2-6 недель физических тренировок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торые развивают коллатеральное кровообращ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Психологическую  реабилитацию.  У больных перенесших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 миокарда нередко развивается страх перед  повторныминфар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. При  этом  может  быть  оправдано  применение  психотроп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ст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) Социальную реабилитацию. Больной после перенесенного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а миокарда считается нетрудоспособным 4  месяца,  затем  о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правляется на ВТЭК. 50% Больных к этому времени возвращаются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боте, работоспособность  восстанавливается  практически   п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ю. Если  появляются осложнения6 то временно устанавлив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ппа инвалидности, обычно II, на 6-12 месяце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Лечение осложненного инфаркта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Кардиогенный шок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Рефлекторный  (связан  с болевым синдромом).  Необходим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уйное введение анальгетик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морфин 1% 1,5 мл подкожно или струй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нальгин 50% 2 мл внутримышечно, внутрив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Таламонал 2-4 мл внутривенно струй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осудотонизирующи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кордиамин 1-4 мл внутривенно (флакон по 10 мл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мезатон 1% 1 мл подкожно, внутривенно на физиол. раствор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радреналин 0,2% 1,0 м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нгиотензинамид 1мг внутривенно капель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Истинный кардиогенный шо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вышение сократительгой способности миокарда 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строфантин 0,05% - 0,75 мл внутривенно, медленно на 20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итонического раствора или на поляризующей смес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люкогон 2-4  мг  внутривенно  капельно  на  поляризующ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воре. Обладает значительным преимуществом перед гликозидам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ладая, как и гликозиды положительным инотропным действием,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еет аритмогенного.  Может  быть  использован при передозировк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ечных гликозидо.  Обязательно вводить на поляризующей  смес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в смеси с другими препаратами калия, так как он вызывает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калием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ормализация артериального давл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радреналин 0,2%  2-4 мл на 1 л 5%  раствора глюкозы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тонического раствора.   АД   поддерживается   на  уровне  10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м.рт.с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мезатон 1% 1,0 внутривен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кордиамин 2-4 м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пертензинамид  2,5-5  мг  на 250 мл глюкозы внутрив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пельно под обязательным контролем артериального давления,  т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 обладает резко выраженным прессорным действие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нестойком эффекте от вышеуказанных препарат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дрокортизон 200 мг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преднизолон 100 мг. Вводить на физиологическом раствор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ормализация реологических свойств крови (обязательно о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ются микротромбы, нарушается микроциркуляция). Применяют ге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н в общепринятых дозах, фибринолин, низкомолекулярный декс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странение гиповолемии,  так  как  происходит  пропоте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дкой части кров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реополиглюкин, полиглюкин - до 100 мл по 50 мл в 1 минут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оррекция кислотно-щелочного равновесия (борьба с ацидозом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атрия бикарбонат 5% до 200 м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атрия лакта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вторное введение  обезболивающих веществ.  Восстанов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рушений ритма и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ногда используют аортальную контрпульсацию - один из вид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помогательного кровообращения; операцию иссечения зоны некро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стром периоде6 гипербарическую оксигенац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Атония желудка и кишечника.  Связаны с введением больш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з атропина,  наркотических анальгетиков и с нарушением  мик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ркуляции. Для ликвидации необходимо:  промывание желудка чере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нкий зонд с использованием раствора соды,  постановка  газо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дной трубки,  введение  внутривенно  гипертонического раствор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хлорид натрия 10%  10,0),  паранефральная новокаиновая блока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ффективен ПРОЗЕРИН 0,05% 1,0 подкож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остынфарктный синдром.  Осложнение аутоимунной природ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этому дифференциально-диагностическим и лечебным средством я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ется назначение глюкокортикоидов, которые дают при этом отли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эффек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низолон 30 мг (6 табл.),  лечить до исчезновения проя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ий заболевания, затем дозу очень медленно снижать в течение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ель. продолжать  поддерживающую терапию по 1 таблетке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такой  схеме  лечения  рецидивов  не  бывает.   Использу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сенсибилизирующая терап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КАРДИОСКЛЕРО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РДИОСКЛЕРОЗ - это разрастание соединительной ткани в 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чной мышце, наступающее обычно вслед за гибелью мышечных во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 или параллельно 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причинам  развития кардиосклероза можно выделить следу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е его ви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На месте бывшего воспаления при миокардите.  Миокарди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й кардиосклероз. причина его развития связана с наблюдающ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ся при миокардите экссудативными и пролиферативными процесса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троме миокарда и  деструктивными  изменениями  миоцитов.  д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го вида  кардиосклероза  характерны  инфекционное  и аллер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ое заболевания в анамнезе, наличие очагов хронической инфе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, чаще  молодой  возраст больных.  На ЭКГ диффузные измен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изменения преимущественно правого желудочка. Нарушения ритм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роводимости встречаются чаще, чем симптомы сердечной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сти. Размеры сердца увеличены равномерно или больше вправ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ериальное давление  нормальное или пониженное.  Чаще призна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ронической недостаточности кровообращения по правожелудочков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у. Изменений биохимических показателей крови часто нет.  Тон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 ослаблены,  часто выслушивается патолоический III тон н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рхушкой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Как проявление ИБС - атеросклеротический  карди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вивается медленно,  носит  диффузный характер.  Возникает бе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аговых некротических изменений в миокарде.  Происходит медл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дистрофия,  атрофия  и  гибель  отдельных мышечных волокон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язи с гипоксией и нарушениями метаболиз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мере   гибели  рецепторов  чувствительность  миокарда 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слороду снижается - прогрессирует ИБС. Клиническая симптома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 длительное время может оставаться скудной.  В результате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ия соединительной ткани функциональные  требования  к  оста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имся интактным  миоцитам  возрастаю.  Происходит компенсатор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трофия, а затем и дилатация сердца.  Чаще увеличивается 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й желудочек.  затем  присоединяются пизнаки сердечной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сти - одышка, сердцебиение,  отеки на  ногах,  водянка 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стей. По  мере прогрессирования кардиосклероза наблюдаются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огические изменения в синусовом узле - может возникнуть  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кардия. Рубцовые процессы у основания клапанов,  а также в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иллярных мышцах и сухожильных нитях в отдельных случаях  могу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звать развитие  аортального  или  митрального  стеноза или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статочности различной степени выражен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ускультативно определяется   ослабление  сердечных  тон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обенно I тона на верхушке;  часто систолический шум на  аорт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плоть до  очень грубого при склерозе (стенозе) аортального к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на или систолический шум на верхушке вследствие  относите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остаточности митрального клапана.  Недостаточность кровоо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ния часто развивается по левожелудочковому типу.  АД часто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шено. при исследовании крови - гиперхолестеринемия, увелич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та-липопротеидов. Для   атеросклеротического    кардиосклеро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ень характерны  нарушения  ритма  и  проводимости - чаще вс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рцательная аритмия,  экстрасистолия,  блокады разной степен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мчных участков проводящей систе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осле инфаркта миокарда - постынфарктный  корди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ит очаговый  характер.  Происходит в результате замещения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бшего участка мышцы сердца молодой соединительной тканью. К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ка как и при атеросклеротическом кардиосклероз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Крайне редко встречается первичный кардиосклероз. К э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 виду относится кардиосклероз при некоторых коллагенозах,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ожденном фиброэластоз и т.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гноз при кардиосклерозе определяется обширностью пора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миокарда,  а также ниличием и видом нарушения ритма и про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мер формулировки диагн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БС. Атеросклероз коронарных артерий.  Стенокардия напря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и покоя. Инфаркт миокарда от ...... Постынфарктный кардиос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роз. Суправентрикулярная   форма  пароксизмальной  тахикард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ечная недостаточность II степен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НЕДОСТАТОЧНОСТЬ КРОВООБРАЩ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понятие сердечно-сосудистой системы включаетс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Сердц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Артериальная и венозная систем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Центральный нейро-гуморальный механизм регуля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ердечная недостаточность в значительной мере связана с 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ем сократительной активности миокарда.  Актин и миозин в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е находятся в разобщенном состоянии, их соединению препятств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 ионы калия и натрия, причем, калий - внутриклеточно, натрий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клеточно. Под влиянием сократительного импульса натрий  лег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никает внутрь клетки, способствует соединению актина и миоз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кальций тоже способствует этому.  Сокращаются огромные к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тва актина  и  миозина,  чем  и обеспечивается сократите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особность миокарда.  Далее активируется  фактор  расслабл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кращается поступление энергии, наступает фаза покоя. Во вре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астолы происходит усиленное восстановление запасов  макроэр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х соединений ( АТФ,  креатинфосфокиназа ) за счет окисл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юкозы, аминокислот,  кетоновых тел.  Основной  путь  ресинте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кроэргов -  аэробный - связан с окислительным фосфорилирова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м, для чего необходимо наличие  кислорода  и  витаминов  групп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В", особенно В1, который входит в состав кофактор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так, для нормального сокращения миокарда необходим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достаточная концентрация сократительных белк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достаточная  концентрация  электролитов:  калия,  маг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натрия, кальц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достаточная доставка  питательных  веществ:  аминокислот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люкозы, жирных кислот, кислор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достаточное количество витаминов группы "В"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ПАТОГЕНЕ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ердечная недостаточность может  развиваться  при  наруш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ого или нескольких из 4-х вышеперечисленных фактор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Недостаток поступления питательных  веществ,  необходим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ресинтеза макроэрг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травл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душь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Нарушение их усво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достаток витаминов, особенно "В"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рушение окислительного фосфорилирования,  например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ри тиреотоксикоз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нем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Нарушение  использования энергии:  чаще всего при утом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и, когда к миокарду предъявляются большие требования,  чем 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т дать актино-миозиновый комплек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 Хеглину выделяют две формы сердеч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Энергодинамическая недостаточность:  вторичная, воз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фоне нарушения общего обмена вещест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иреотоксик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кровопотер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иповитамин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а форма не дает тяжелых форма сердеч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Гемодинамическая недостаточность: связана также с пере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лением миокарда,  но сердце при этом поражается, первично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ается функция актиномиозинового комплекса, нарушается потре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ие энергии. Характерна более выраженная сердечная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ОСНОВНЫЕ ПРОЯВЛЕНИЯ СЕРДЕЧ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меньшается сила сердечных сокращений, падает сердечный вы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с, падает ударный объем,  т.е. количество крови, выбрасываем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аорту и легочную артер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результате  этого  увеличивается  конечное  диастоличес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ление, постепенно  увеличивается размер сердца ( дилатация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ышается давление в устье полых вен,  т.к. срабатывает рефлек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йн-Бриджа и  возникает тахикардия,  как один из компенсатор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ханизмов. Но она же - самый несовершенный  механизм  компенс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, Т.к. уменьшается время диастолы, ресинтез макроэргов умен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ается еще больше. Довольно быстро происходит нарастание дист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ческих изменений  в  миокарде,  еще  больше снижается минут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м, затем замедляется кровоток - ткани в единицу времени  б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т получать меньше кислорода,  увеличивается количество вос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ленного гемоглобина, отсюда - акроцианоз, в крови - гиперка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никает одышка, ее причин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иперкап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раздражение легочных рецепторов, в том числе и лег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артер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ипоксия, гипоксемия, повышенная артерио-венозная разница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слороду приводит  к  увеличению объема циркулирующей крови и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ышению ее вязкости, выхода из депо дополнительного количе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. Повышается нагрузка на миокард,  скорость кровотока па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, венозное давление повышается - появляются отеки.  Отеки по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няются законам гидростатики - появляются на ногах и в поясни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области, если больной стоит; на крестце, если больной леж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адает почечный  кровоток,  замедляется клубочковая филь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я, что ведет к повышению концентрации натрия в крови.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количество  АДГ,  что  увеличивает реабсорбцию воды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приводит к отека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одержание альдостерона не меняется, но имеет зна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). повышение чувствительности почечной ткани к альдостерону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). нарушение инактивации альдостерона в печен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являются также отеки внутренних органов, в том числе и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и, что ведет к дистрофическим изменениям в ней, нарушается 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ункция, уменьшается количество альбумина в  крови,  из-за  ч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дает онкотическое давление плазмы - это также способствует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ованию оте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ЛАССИФИКАЦИЯ СЕРДЕЧ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Левожелудочковая  -  застой преимущественно в малом круг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ообращ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равожелудочковая - застой преимущественно в большом к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 кровообращ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ыделяют также разновид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- застой преимущественно в воротной вен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- застой преимущественно в полой вен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Остр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Хроническ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ЛАССИФИКАЦИЯ ПО СТАДИЯ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 стадия - минимальные проявления, сердечная недостаточ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озникает только при физической  нагрузке,  но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отличии от здроровых людей последствий более д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тельны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 стадия - "А" - одышка,  сердцебиения,  отеки при небольш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физической нагрузке,  например к концу дн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Изменения более стойкие,  однако после д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тельного отдыха претерпевают обратные из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"Б" - все симптомы выражены, возникают и в сос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янии покоя, могут исчезать только после 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ч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I стадия - необратимые изменения, все симптомы резко выра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ы в состоянии покоя.  ЕЕ называют также цирро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ческой  стадией,  т.к.  часто есть цирроз печен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иногда называют кахексической стади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ОСТРАЯ ЛЕВОЖЕЛУДОЧКОВАЯ СЕРДЕЧНАЯ 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азвивается картина   сердечной  астмы.  Происходит  остро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кое повышение АД в малом  круге  кровообращения,  развив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стой. Бывает связана с резким ослаблением работы левых отдел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 при достаточной работе правы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ЧИН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Инфаркт миокар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Острая коронарная недостаточно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ороки сердца: митральный стеноз, аортальные поро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Высокая гипертония, часто при остром гломерулонефрит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ИБС и ее проявл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Инфекция с острым отеком легки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о при митральном стенозе нет признаков  левожелудочковой  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чной недостаточности, но бывает сердечная астма. Это связано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жением атриовентрикулярного отверстия - вся кровь не  успев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ходить в желудочек во время диастолы, возникает чисто меха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ое препятствие в условиях повышенной работы правого желуд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вышается проницаемость  легочных  капилляров,   наруш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мфатический дренаж - плазма пропотевает в альвеолы и в просв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лких бронхов. В результате чег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меньшается   дыхательная  поверхность  легких,  воз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одыш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ожет присоединяться бронхоспаз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приступ сердечной астмы затягивается,  возникает резкая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ксия тканей,  в  том числе и легочной - повышается поступ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лазмы в альвеолы и происходит  вспенивание,  резко  уменьш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ыхательная поверхность легких, т7е. развивается отек легки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ЛИН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ступ сердечной астмы чаще появляется ночью.  Больной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ыпается от приступа удушья ( нехватки воздуха ).  При  бронх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зме может быть затруднен и вдох. Ощущение страха смерти, испу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лице,  больной вскакивает,  садится. Цвет лица - землисто-с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й. Дыхание частое - до 40 в минуту.  При отеке легких - кло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ущее дыхание, выделение алой пенистой мокро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ъективно: аритмия  и тахикардия,  в легких - жесткое дых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, обилие влажных хрип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СТРАЯ ПРАВОЖЕЛУДОЧКОВАЯ 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Часто бывает связана с эмболией легочной артерии. По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увство удушья,  быстро набухают шейные вены. Происходит быстр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латация правого желудочка,  появляется сердечный толчок, час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слушивается систолический  шум  у  левого  края грудины снизу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ивается печ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возникновении сердечной недостаточности большую роль иг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 длительные заболевания: пороки сердца, декомпенсация при э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части связана с атеросклеротическим поражением сердца. Больш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ль играют нарушения ритма:  экстрасистолия; нарушения прово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ЛЕЧЕНИЕ СЕРДЕЧ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ФИЛАКТИКА: имеет колосальное значение, особенно у боль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сердечно-сосудистыми заболеваниями.  Здесь  важно  огранич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зической нагрузки и тренировка с учетом возможностей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ажно лечение основного заболевания,  которое привело к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ию сердечной недостаточности. Лечение зависит от ста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 и II"А" стадии лечатся амбулатор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I"Б" и III стадии - стационар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окой - прежде всего.  Особенности постельного  режима 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усидячее положение,  при  этом уменьшается венозный возврат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Диета - ограничение соли и воды. Количество жидкости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ют до 1 литра в сутки.  Показаны легко усвояемые, богатые п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ценными витаминами,  белками  и кальцием продукты:  картофел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мидоры, томатный сок, капуста, шпинат, курага, изю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Трудоустройств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I стадия - освобождение от тяжелой физической нагруз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III стадия - инвалид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Своевременное распознавание и лечение основного заболе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иреотоксик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ревматиз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ритм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оч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Медикаментозная терап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. Препараты, уменьшающие метаболизм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Сердечные гликози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прямое действие на метаболизм ми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силенно освобождают ионы кальц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овышают активность АТФ-азы - прямое кардиотоничес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ейств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замедляют поступление кальц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опосредованное действие через n.Vagus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 синусовый узел - уменьшается тахикард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 атриовентрикулярный узел - уменьшается тахикард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ереводят  тахисистолическую форму мерцательной ар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ии в брадисистолическу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о у сердечных гликозидов есть и отрицательные свой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узкая широта терапевтического действ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при  лечении  необходимо учитывать чрезвычайно индивид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льную чувствительность к сердечным гликозидам,  особ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но, у пожилы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сердечные гликозиды способны куммулировать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нципы лечения гликозидам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чинать лечение как можно раньш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собенно показаны при гемодинамической форме сердечной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достаточ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начала дается насыщающая доза, затем - поддерживающа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уществуют различные варианты насыщения ( дигитализации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быстрая дигитализация - насыщающая  доза  дается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еченении одних сут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умеренно быстрая - насыщающая доза дается в теч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3-х сут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). медленная - насыщение ведут медл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филактика передозировок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тщательный контроль за пульсом,  особенно,  в  первые  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ней лечения, желателен также ЭКГ-контро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обеспечение энергетическими ресурсами, нормального к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вого балан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еобходим рациональный подход к выбору препарат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трофантин 0.05% } быстро действующие препараты, мало кумм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ргликон 0.06%  } лируют, вводятся только в/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гоксин 0.00025  всасываемость 60%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гитоксин 0.0001 всасываемость 100%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Целанид 0.00025   всасываемость 40%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ыбор препарата в зависимости от состояния больного и свой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 самого препара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ОТИВОПОКАЗА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Возникновение сердечной недостаточности на  фоне  бра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и. Препарат Телузил оказывает действие не через n.Vagus,  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ияет непосредственно на сердце, поэтому его можно использова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анном случа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. Желудочковые формы аритмий:  пароксизмальная желудоч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я тахикардия и др.,  т.к. возможно развитие желудочковой аси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 Атриовентрикулярные блокады, особенно неполный бло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БОЧНЫЕ ЭФФЕКТЫ ГЛИКОЗИД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Желудочковые аритм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страсистол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фибрилляция желудочк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ароксизмальная желудочковая тахика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Блокады, особенно атриовентрикулярны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Расстройства со стороны ЖК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ошнота, рвота, поно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лохой аппет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Со стороны ЦНС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оловная боль, головокруж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лабо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Препараты кал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лористый калий 10% по 1 ст. ложке 3 раза в ден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анангин 1 драже 3 раза в ден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спаркам 1 драже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Витамин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Кокарбоксилаза 100мг в/м 1 раз в день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6  1%  1.0 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икотиновая кислота  0.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Анаболически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Калия оротат 0.5 3 раза в день за 1 час до ед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роболил 1-2 мл в/м 1 раз в недел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таболил  5%  1.0  в/м 1 раз в недел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Калий сберегающие диуре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ерошпирон  100 мг в сут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.                      Диуре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Лазикс 1% 2.0 в/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Гипотиазид  50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регит  0.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. Препараты, направленные на улучшение работы сердц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уменьшающие венозный возврат к правому сердц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троглицерин 0.000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тросорбид 0.0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устак 2.6 м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и расширяют венулы, увеличивая их емк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уменьшающие периферическое сопротивл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прессин 0.01 2 раза в ден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итропруссид натр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ни расширяют  артериолы.  При хронической сердечной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сти применять осторожно, при острой вводят в/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. Оксигенотерап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ЛЕЧЕНИЕ СЕРДЕЧНОЙ АСТМ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рочная госпитализация. Больному придают полусидячее поло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-  уменьшается  венозный  возврат к сердцу.  С этой же цель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кладываются венозные жгуты на нижние коне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если нет кардиогенного шока - кровопускание до 500 м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алуре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Лазикс 1% 2-6 мл в/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Фуросемид 0.0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орфин 1% 1.0 - угнетает дыхательный центр и уменьшает 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озный возврат к сердцу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ентамин 5% до 1.0 - резко снижают тонус венул и тем самы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Бензогексоний снижают венозный возврат, потенциируют дей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твие Морфина. При низком АД не применяю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Эуфиллин 2.4% 10.0 снимает бронхоспаз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тропина сульфат 0.1% 1.0 при брадикарди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трофантин 0.05%  0.25-0.5 в/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йролептанальгезия: фентанил + Таламона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имедрол 1% 1.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ипальфен по 1 драже 2-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еногасител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дыхание кислорода, увлажненного этиловым спирт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нтифомсилан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ВЛ в тяжелых случаях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электроимпульсная терапия при трепетании 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ХРОНИЧЕСКОЕ ЛЕГОЧНОЕ СЕРДЦ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 хроническим  легочным  сердцем  понимается  гипертроф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вого желудочка на фоне заболевания,  поражающего функцию 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уктуру легких или и то и другое одновременно,  за исключе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х случаев,  когда эти легочные изменения являются  результа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ражения левых отделов сердца или врожденных пороков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Чаще связано с хроническим бронхитом, эмфиземой, бронхи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астмой, легочными фиброзами и гранулематозами, туберкулез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ликозом, с состояниями нарушающим подвижность  грудной  клет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ифосколиоз, окостенение реберных сочленений, ожирение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болевание первично поражает легочные сосуды -  тромбоз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мболии легочной артерии, эндартерии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мертность от хронического  легочного  сердца  вышла  на  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. На  ранних  стадиях  клинически плохо диагносцируется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0-80% случаев причиной является хронический  бронхит,  особ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структив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Патогене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егочная гипертензия обуславливает гипертрофию правого  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дочка,  которая раньше или позже переходит в правожелудочков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компенсацию.  Но у части больных нет  значительного  повыш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ления  в легочной артерии.  В норме показатели давления в 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чной артериии  -  до  30  мм.рт.ст.  систолическое,  до  12-1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м.рт.ст. - диастолическое. У больных хроническим легочным сер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м - от 45 до 50 мм.рт.ст. Попытки установить ранний диагноз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гочной гипертензии  не  удались.  Косвенные  данные о величи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ления можно получить при определении скоростной функции сер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а - допплеровская эхокардиография - это единственное , что мо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рекомендова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ипертрофию правого  желудочка  можно  определять с помощь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ЗИ. Спазм капилляров малого круга вследствие  артериальной 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ксии и гипоксемии (рефлекторно), запустевание сосудов, повы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минутного объема вследствие гипоксемии,  повышение  вязк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, часто к этому присоединяется еще и рефлекторный эритроц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з. Бронхопульмональные анастомозы.  Первично  усиливается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зических нагрузках  и  обострениях  - кризы гипертензии мал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уг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ычно диагносцируется   уже   декомпенсированное  легоч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е. Определяется дилатация правых отделов  сердца  (смещ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рхушечного толчка без смещения в VI межреберье, акцент II то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легочной артерии, сердечный толчок, эпигастральная пульсац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ум Грэхема-Стилла,  усиление  I  тона в области трехстворчат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апана. Эти признаки отчетливы при повышении давления более  5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м.рт.ст. Эмфизематозные легкие очень мешают диагностик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чальные признаки декомпенсации правого отдела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ольные жалуются на одышку экспираторного характера,  дал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новится и  инспираторного.  Появляется  стабильность  одышк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растает утомляемость, цианоз, изменение колебания шейных вен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яжесть или чувство давления в правом подреберье,  положите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ба Плеша  (набухание шейных вен при надавливании - гепатоюг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рный рефлюкс). Проба Вотчела со сторфантином: 1-2 дня замеря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урез и вес, затем 1-2 дня капельно вводят 0,5 мл строфантина 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 в сутки.  Замерить диурез и вес. При патологии диурез уве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ивается на 500 мл, несколько менее показательно снижение масс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  степени правожелудочковой декомпенсац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Латентная.  Оценивается при физической нагрузке, в по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Есть в покое, но отсутствуют органные изме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А - умеренное, но постоянное увеличение печени, появ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отеков к вечеру,  исчезновение утром, более отчетливый ге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югулярный рефлюк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Б - большая безболезненная печень,  стойкие и значитель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еки на ног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Дистрофическая.  Стойкие выраженные изменения в органах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ень трудно  поддается  терапии.  Отеки  вплоть  до   анасарк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стойные почки и т.д. Больные с легочной патологией редко дож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ютдо 3 степен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ля более  точной диагностики используют ЭКГ.  Диагноз 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ся,  если сочетается 2 или более следующих  признаков:  в  V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я внутреннего отклонения более 0,03, или в I стандартном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дении R почти равен S, или в V5 R равен S, или неполная бло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 правой ножки пучка Гисса при QRS не более 0,12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Дифференциальный диагно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одится с кардиосклерозом,  который приводит к 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сти левого желудочка,  застою в правом круге и,  в итоге,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компенса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Признак               |Легочное сердце         |Кардиосклероз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+------------------------+-------------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Одутловатость         |       есть             |     нет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Набухание и   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пульсация шейнных вен |       есть             |     нет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Цианоз                |    дифффузный          |    местный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Одышка                |  экспираторная         | испираторная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Кашель с      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мокротой              |      часто             |  отсутствует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Барабанные палочки,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часовые стекла        |       часто            | может не быть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Кончики пальцев       |       теплые           |    холодные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Ортопноэ              |        нет             |      есть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Застой в легких       |        нет             |      есть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Сердечная астма       |        нет             |      есть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Боли в области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сердца                |   редко, снимаются     |     типичны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 кислородом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Мерцательная  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аритмия               |       редко            |      часто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Недостаточность       |  правожелудочковый     |   левожелудо-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кровобращения         |        тип             |   чковый тип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Артериосклероз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головных аотерий      |       реже             |    чаще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Сопутствующий 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артериосклероз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периферических        |                 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сосудов               |         нет            |    есть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Эритроцитоз           |      может быть        |   отсутствует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Повышение АД          |     есть только при    |   отсутствует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 сопутствующей ГБ,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но есть условия для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ее более быстрого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    развития.   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Ретгенологически      |  малые размеры сердца, |  сердце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диафрагма опускается, |увеличено ввер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оно вытягивается    |            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Конфигурация          | Приближена к митральной| Приближена к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                      |      или в норме       | аортальной. 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Конус легочной        |  Может быть увеличен   |  как правило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артерии               |                        |без изменений 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| Аорта                 |  Удлинена, тень усилена| Уширена редко|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иологическое лечение основного заболевания. Не надо ст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ться  изменять давление в легочной артерии,  если организм са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равляется, так как давление в какой-то степени носит компенс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ный характе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Хорошие результаты  дает  применение  антогонистов  кальц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оринфар), но не форсировать. Пердипин. Трентал тоже хорош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чень важно снижение  энергозатрат  больного,  раньше  да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ли аппарат для вспомогательной вентиляции легких.  Кис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дотерапия, но осторожно, так как у таких больых кислород, а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глекислый  газ  является регулятором дыхания.  Применять 30-40%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слород, а не чистый - только через носовой катетор. Паралл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вводить кордамин.  Сердечные гликозиды показаны, но применя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половинной дозе,  так как миокард  из-за  гипокалиемии  к  н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ень  чувствителен.  Строфантин 0,5мл,  корглюкон 1,0 мл толь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пельно.  Некоторые считают,  что сердечные гликозиды не нуж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чегонные показаны,  но необходимо следить,  чтобы не развилас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окалием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НАРУШЕНИЯ РИТМА СЕРДЦ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зникновение аримтмий сязано  с  нарушением  возбудим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втоматизма и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лассификация на основе ЭКГ проявлен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Синусовые аритм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) тахикард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б) брадикард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) синусосовая аритм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Экстрасистол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) предсердна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б) желудочко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ароксизмальная тахикард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) суправентрикуляр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б) вентрикуляр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Трепетание и мерцание предсерд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) пароксизмальная форм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б) стабильная фор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Блокад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а) синоаурика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б) внутрипредсерд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в) атриовентрикуляр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г) пучка Гисса и его ноже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д) Волокон Пуркинь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Этиология аритм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Функциональные изменеия в здоровом сердце (психогенные 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шения) возникают на фоне неврозов, кортиковисцеральных изме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й при рефлекторных влияниях со стороны других органов - висц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кардиальные рефлекс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рганические поражения сердца - все появления  ИБС6  поро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, миокардиты,  миокардиопат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оксические повреждения миокарда,  чаще всего при передоз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вке лекарственных вещест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патолоии желез внутреней секреции (тиреотоксикоз, ги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реоз, феохромоцитома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литные сдвиги,  нарушения обмена калия и  магния,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 числе гипокалиемия при приеме сердечных гликозидов,  салу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ков и других препарат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равматические повреждения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зрастные изменения ослабление нервных влияний на  сердц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нижение  автоматизма  синусового узла,  повышенние чувств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 к катехоламина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се перечисленные выше причины способствуют образованию э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пических очаг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Патогене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осное нарушений ритма всегда лежат дистрофические наруш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. Нарушается автоматизм, рефрактерность, скорость распрос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я импульса..  Миокард становится функционально неоднородны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-за этого возбуждение ретроградно входит в мышечные волокна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ируются гетеротропные очаги возбужд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Экстрасистол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вязана с появлением  дополнительного  гетеротопного  очаг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ждения, теряется функциональная однородность миокарда.  Д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ительный очаг возбуждения  периодически  посылает  импульс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одящие к  внеочередному  сокращению  сердца или его отдел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ичают предсердную,  узловую (атриовентрикулярную) и желуд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ую (вентрикулярную) экстрасистол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меет значение усиление вагусного, симпатического или обо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лияний вместе.  В зависимости от этого различают вагусные (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кардитические) и симпатические экстрасистолы.  Первые  поя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в покое, часто после еды, проходят после физической нагру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 или введения атропина.  Симпатические экстрасистолы  проходя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 приема бета-адреноблокаторов, например, обзида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частоте возникновения различают редкие (меньше 5  раз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уту) и частые эктрасистол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количеству -  одиночные  и  групповые  (если  больше  6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страсистол  в  минуту - говорят о пароксизмальной экстрасис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и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времени возникновения - ранние и поз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 этиологии - органические и функциональные (лечения обы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не требуют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Желудочковые экстрасистолы обладают длительной компенсат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паузой и поэтому субъективно переносятся больными хуже, ощ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аются как замирание сердца.  Предсердные экстрасистолы  неред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обще  не  ощущаются  больными.  Клинически экстрасистолическ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лна - это преждевременный,  более слабый удар сердца (и пульс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ответственно). При  аускультации во время экстрасистолы слыше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ждевременный, более громкий тон. Возможен дефицит пуль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КГ призна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реждевременный комплекс QR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ри  вентрикулярной экстрасистоле имеет место ретрогра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е распространение волны возбуждения - комплекс QRS  деформи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н, широкий,  расщепленный; напоминает блокаду пучка Гисса. з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ц P отсутствует.  Есть полная (двойная)  компесаторная  пау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суправентрикулярной экстрасистолии волна Р предшествует ко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ксу QR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Вследствие ранней экстрасистолы компенсаторной паузы 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т не быть - вставочная экстрасисто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Иногда  экстрасистолы  возникают в разных местах - п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пные желудочковые экстрасистолы (одна  смотрит  вверх,  друг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из). Бывают также так называемые R на Т экстраситолы,  котор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ают рано и зубец R наслаивается на зубец  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ллоритмия - четкая связь,  чередование экстрасистол с н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ьными комплексами (по типу бигеминии, тригеминии и т.д.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экстрасистолическое  состояние продолжается длите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я, существуют два водителя ритма,  то в таком случае говоря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 парасистол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 прогностически неблагоприятным, тяжелым относят следующ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ды экстрасистол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R на 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желудочковые политоп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групповые желудочковы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се эти  виды  нередко  являются предвестниками фибрилляц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лудочков. бывает достаточно одной R на Т экстрасистолии, чтоб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звать фибрилляцию 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Пароксизмальная тахикард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о внезапно возникающий приступ  сердцебиения  с  частот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30-240 ударов в минуту. Выделяют три форм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редсерд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Узло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Желужочко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налогична таковой при экстрасистолии, но суправентрикуля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пароксизмальная тахикардия чаще связана с повышением  акт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симпатической нервной системы, а желудочковая форма - тя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ыми дистрофическими изменениями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Клиника пароксизмальной тахикар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ступ развивается внезапно,  сердечная деятельность пе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дитна другой ритм. Число сердесных сокращений при желудочко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е обычно  лежит  в пределах 150-180 импульсов в минуту,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правентрикулярных формах - 180-240 импульсов. Нередко харак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н маятнокообразный ритм (эмбриокардия), когда нет разницы ме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у I и II тоном.  Длительность приступа от нескольтких минут 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кольких суток. Узловая и предсердная пароксизмальная тахи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я не оказывает существенного влияния на центральную  гемоди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ку. Однако  у  больных  с сопутствующей ИБС может усугублять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ечная недостаточность,  увеличиваться отеки.  Суправентрик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рная пароксизмальная  тахикардия  увеличивает потребность ми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а в кислороде и может спровоцировать приступ острой корон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недостаточности.  Характерно, что синусовая форма не начи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внезапно и также постепенно заканчива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КГ призна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ри суправентрикулярной форме комплексы QRS не измене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Желудочковая  форма дает измененный QRS комплекс (ана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чный таковому при желудочковой экстрасистолии или при  блокад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жки пучка Гисса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ри суправентрикулярой форме зубец Р сливается с 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Зубец  Р  не  определяется  в  условиях измененного QRS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ько иногда перед деформированным QRS можно увидеть зубец 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отличие  от  суправентрикулярной  формы  желудочковая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ксизмальная тахикардия всегда приводит к сердечной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и,  дает картину коллапса и может закончиться смерью боль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. Тяжесть желудочковой формы обусловле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тяжелыми поражениями миокарда,  результатом которых и я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ется желудочковая пароксизмальная тахика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арушается синхронность сокращения предсердий и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уменьшен сердечный выбро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иногда  предсердия и желудочки могут сокращаться однов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Мерцательная аритм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озникает более 400 импульсов в минут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Возможно связана с круговым движением возбужд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Вследствие возникновения большого количества очагов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ужд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Имеет место  беспрерывное возбуждение предсердий (разли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групп мышечных волокон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сердия практически  не сокращаются,  но импульсы рож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и часть их проходит через атриовентрикулярный узел (до  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дочков доходит  часть  импульсов  соответственно  огранич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пускной способности атриовентрикулярного  узла).  Импульсы 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лудочкам поступают  беспорядочно,  ритм  желудочков  абсолют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правилен. Отсюда название - "delirium  cordis".  Сейчас  такж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ют термин "мерцание предсердий", предложенный Г.Ф.Ланг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ыделяют две формы мерцательной аритм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Тахисистолическая форма (больше 90 в 1 минуту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Брадисистолическая форма (менее 60 в 1 минуту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межуточное положение  занимает  норосистолическая фор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ные с мерцательной аритмией имеют различные проявления  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ч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Клиника мерцательной аритм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ульс артмичный с волнамиразного наполнения,  наличие деф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та пульса (сердце работает "вхолостую"), различные интервалы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ичная громкость тонов сердца при аускульта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КГ призна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ет зубца Р перед желудочковым  комплексом  (нет  пол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ждения предсердий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разные интервалы R-R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аличие  Р-подобных  колебаний  (мелкте  волны и неров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илиния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Трепетание предсерд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вязаны с нарушением функциональной  однородности  пред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й. происходит  непрерывное  движение  импульсов  по замкнут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угу. Рождается 240-450 импульсов,  но  пропускная  способ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триовентрикулярного узла  ниже,  поэтому желудочки возбужда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раздо реже предсердий. Встречаются две форм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С правильным ритмом 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 неправильным ритмом желудочков.  Бывает  чаще  и  к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чски напоминает мерцательную аритм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кончательная диагностика возможна толко по ЭКГ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большое количество волн Р, они располагаются частоколом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мде пил или между ними - деформированные или  недеформирован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плексы QR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волны F особенно хорошо бывают представлены в  III  ст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ртном и правых грудных отведения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Ак и мерцательная аритмия может протекать в тахи-,  нор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брадисистолической формах.  Чаще встречается тахисистолическ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орма, которая изредка  спонтанно  переходит  в  нормо-  и  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истоличеккую фор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Мерцание (трепетание) желудочк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о практически смерть от прекращения кровотока. Термин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стадия умирания сердца. Бывает в 2 форма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Крупноволнов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Мелковолновая (прогноз хуже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Лечение аритм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суправентрикулярных  формах  антиаритмические  сред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но не  прменять,  так  как при этих формах аритмий есть связ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нервными расстройствами.  Если причина аритмий в тиреотоксикоз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ужно специальное этиологическое леч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Антиаритмические  средства.  Действуют  на   клаэеточ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мбрану и  тормозят ее проницаемость для ионов калия и натрия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м самым действуют на фазу де- и репояризации. Они снижают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удимость и автоматизм миокарда, некоторые действуют и на сок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мость сердечной мышцы, но это их побочное действ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ХИНИДИНА СУЛЬФАТ порошки по 0,05 и 0,2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ВОКАИНАМИД 10% 5,0, таблетки по 0,25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ЙМАЛИН таблетки по 0,05, ампулы 2,5% 2,0 внутримышеч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ЛУРИТМА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ЛИДОКАИН 2% 2,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репараты для улучшения внутриклеточного метаболизма 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КОКАРБОКСИЛАЗА,  ампулы по 50 мг  -  ликвидирует  мест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цид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КАЛИЯ ХЛОРИД 10% внутр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ПАНАНГИН,  ампулы по 10 мл, драж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СПАРКА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Na2ЭДТА - 30%  5,0 - связывает кальций, тормозит соеди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его с актомиозином и уменьшает расход АТФ.  широко использ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при передозировке сердечных гликози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ИЗОПТИН (кроме основного эффекта -  связывает  кальций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дреноблокатор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репараты для нормализации вегетативной нервной систем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бета-адреноблокаторы (ОБЗИДАН 40 мг или 0,1% 5,0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ТРОПИНА СУЛЬФАТ 0,1%  1,0 - уменьшает  вагусные  влия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брадикард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Лечение экстрасистол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управентрикулярная форма часто связана с нервным пеенапр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ием, неврозами. Поэтому применяют седативные сред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КАМФОРЫ МОНОБРОМАТ 0,25 в капсул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ля усиления симпатических влияний малые дозу бета-адрен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каторов (ОБЗИДАН 20-40 мг в сутки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вагусной экстрасистол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ЭКСТРАКТ БЕЛАДОННЫ СУХ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ПЛАТИФИЛЛИН 0,2% 1,0 таблетки по 0,005 (группа 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БЕЛЛОИД 1 драже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желудочковой экстрасистол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ХИНИДИН 0,1 (если нет сердечной недостаточности!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ЛИДОКАИН - можно при сердечной недостаточности,  инфаркт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а 2% 2 мл на 40 мл 5% глюкоз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ВОКАИНАМИД 0,25 4 раза в день, ампулы 10% по 5 м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ЛУРИТМАЛ внутив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Лечение  пароксизмальной тахикард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ечение строго в зависимости от формы!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Желудочковая форма.  Меры рефлекторного  воздействия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ют. Строфантин абсолютно противопоказан!  Бета-адреноб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торы неэффективны,  могут спровоцировать сердечную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, кардиогенный коллап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ВОКАИНАМИД 10%  10,0 внутривенно струйно до 2  грамм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тки. Необходим контрол ЭКГ и АД,  так как может вызвать мерц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желудочков и падение АД вплоть до коллап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ЛИДОКАИН более эффективен. 100 мг внутривенно не вызыв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худшения внутрижелудочковой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импульсная терапия - наилучший метод. (4000-6000 В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управентрикулярная форма. Имеет место усиление симпа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ой нервной  ситемы,  поэтому необходимо добиваться повыш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нуса вагус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Давление на глазные яблоки (проба Ашнера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Резкий поворот голов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задержка дыхания на глубоком вдох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Давление или удар кулаком по эпигастральной  области  (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лнечному сплетению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массаж синокаротидного синуса, поочеръдно справа и слев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от проводимых мероприятий эффекта нет, то вводятс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СТРОФАНТИН 0,05% 0,5 мл на 20 мл 5% глюкоз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ВОКАИНАМИД 10% 5 м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ЛУРИТМА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ЛИДОКА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бета-адреноблокаторы (либо внутривенно с атропином,  либ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 язык. Не более 10 мг (внутрь 20-40 мг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импульсная терапия - если состояние после  этих  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приятий не улучшилос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Лечение мерцания и трепетания предсерд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дача терапии - установить правильно рит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ХИНИДИН. Эффективен в 60% случаев при правильной лечеб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тике. Начинать с 0,2-0,4 и постепенно  дозу  доводят  до  2,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3,0 грамм в сут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ВОКАИНАМИД 0,25 по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лектроимпульсная терапия  эффективна в 80-90% случае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Тахисистолическую форму желательно перевести  в  прогнос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 более благоприятную брадисистолическую форм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дготовка к электроимпульсной терап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Свести  к минимуму проявления сердеч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этом необходимо применять препараты,  которые  быстро  вы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ятся из организма, не кумулиру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ри  аритмиях   вследствеие   неодинакового   сокращ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рдий наступает  их  дилатация и возможно образование тро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в, которые при улучшении кровотока могут отрываться  и  при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ь к тромбоэмболическим осложнениям. С целью профилактики в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ь непрямые антикоагулянты в течении 2 неде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Необходимо  скорригировать концентрацию калия в органи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, в течение 2 недель вводят поляризующую смес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За 1-2 дня до ЭИТ дают антиаритмическую средства,  ко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е в дальнейшем будут использоваться для  лечения  (хинидин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1  грамма,  бета-блокаторы не более 40 мг).  Если больн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ше 70 лет,  то при нормо- и брадисистолической форме  мерц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й аритмии не обязательно добиваться восстановления сину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го рит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ложнения электроимпульсной терап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Острая сердечная недостаточность,  которая может  возни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ть после Э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Тромбоэмболические ослож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Возможно исчезновение синусового рит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момент нанесения разряда необходимо пережать сонные 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ии для уменьшения риска тромбоэмболических осложнен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НАРУШЕНИЯ ПРОВОДИМ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нарушении  проводимости наступают различные виды блок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, происходит замедление или рэполное прекращение  прове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импульса по проводящей системе сердца.  Водитель ритма - 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совый узел располагается в правом предсердии.  В нем различ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 И  Т клетки.  Р клетки - пейсмекерные,имеют самый низкий порог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димости, генерируют импульсы,  являются водителями ритма. 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транспортные клетки проводят импульсы к волокнам Пуркинье, 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рые непосредственно   связаны   с   сократительным   миокард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рдий. В  дальнейшем импульс может распространяться по тр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ым путя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учок Бохмана - межпредсердный путь,  по нему происх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ень быстрое распространение возбуждения от  правого  к  лево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рд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уть Венкенбаха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уть Торелла - соединяют синусовый узел с атриовентрик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рным узл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ти 3  пучка  анастомозируют на уровне атриовентрикуляр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зла. Он располагается в нижней части межпредсердной  перегоро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. В нем также имеются Р и Т клетки,  но Р клеток меньше, а Т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ше, так как основная функция  Атриовентрикулярного  узла  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димость, а проводимость (хотя он сам вырабатывает собств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импульсы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триовентрикулярный узел переходит в пучок Гисса, который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ю очередь делится на правую и левую ножки.  Левая делится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нюю и  заднюю  ветви,  а  уже потом начинаются волокна Пу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нье, которые непосредственно контактируют с сократительным 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ардом. Богатое  кровоснабжение  проводящей  системы  миокард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обенно от правой венечной артерии,  и богатая иннервация, ос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енно от  синусового узла,  где представлены симпатические и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импатические нервные волокна,  а в атриовентрикулярном узле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м парасимпатические   нервные   волокна  и  ганглии  (ч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еспечивается физиологическое замедление скорости  передачи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ровне атриовентрикулярного  узла).  Ножки  пучка  Гисса также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м иннервируются парасимпатическими волокнами,  а  волок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ркинье вообще лишены ииннервации.  Нормальное функционир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 зависит о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арасимпатического  медиатора ацетилхолина,  который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дляет проведение импульса по всем отделам проводящей системы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диатора норадреналина, который ускоряет проведение импуль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Ишемии миокарда,  которая замедляет проведение импульс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всем  отделам  проводящей  системы сердца вследствие мест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цидо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Имеет  значение  уровень  гормонов (глюкокортикоидов )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техоламин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Повышение  концентрации ионов калия замедляет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пульсов, а гипокалиемия (но с определенного предела) ускоря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Этиология блокад сердц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Органические  поражения  сердца (кардиосклероз;  инфарк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а; все миокардиты,  особенно ревматического генеза; сиф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с; врожденные пороки сердца;  травмы сердца, особенно хирур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е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Изменение тонуса симпатической и парасимпатической нер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системы  (неврозы,  ваготонии  спортсменов,  опухоли  мозг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ледствия медикаментозной   терапии:  передозировка  сердеч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икозидов, антиаритмических средств (бета-адреноблокаторов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Электролитные нарушения, особенно гиперкалиемия. Меди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нтозные, некоторые патологические состояния,  связанные с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ением калия в организ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изолированном или сочетанном действии вышеуказанных 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ств могут возникать различные виды блока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Синоаурикальная блока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ней нарушается функция Т клеток (органическое или фун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ональное поражение).  Нарушается проведение от синусового узл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редсердиям. Различают три степен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 степень - замедление проведения импульс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 степень - выпадение части импульсов, неполное провед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 степень - полная блокада провед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настоящее время ставится диагноз только  2  степени,  т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 остальные не диагносцируются.  При этом импульс не распрос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няется к предсердиям, выпадает весь комплекс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Клиник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мирание сердца  если выпадает один импульс.  Головокру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, если   выпадает   несколько   импульсов.    Синдром    М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ньи-Эдамса_Стокса (потеря  сознания) - если выпадает 6-8 ком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ксов. На ЭКГ отсутствует весь сердечный комплекс,  нет  Р,  Т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RS, вместо  них видна длительная пауза,  которая бывает крат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комы-либо чилу промежутков R-R.  Часто видны  выскальзывающ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мещающие комплексы (во время длительной паузы на помощь выс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вает собственный импульс из  атриовентрикулярного  узла),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м нет  зубца  Р.  Аускультативно в это время ожет быть слыше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омкий тон - сильное сокращение сердца.  Этиология  чаще  вс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ункциональная, почти  в половине случаев - органические изме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сердца,  особенно часто ИБС.  Врачебная тактика  зависит  о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чного диагно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Для увеличения частоты сердечных сокращен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холинолитики (экстракт белладонны, платифиллин 0,05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симпатолитики, но их назначать мало, с огромной осторо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ю, так  как  они  могут спровоцировать приступ грудной жаб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изадрин 0,05 под язык, для ингаляции 1% 25 мл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ротивоаритмическая   терапия.  Назначают  очень  мяг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едства - делагил 0,25 на ноч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Антагонисты кальция - изоптин 0,0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частой потере сознания больного переводят на постоян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лектроимпульсную терапию,  но  чаще кардиостимуляцию приходи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водить "по требованию"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Синдром слабости синусового узл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инонимы - дисфункция синусового узла,  Аррест-2-синус. Э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тология очень близка к синоаурикулярной блокаде6 но отлич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м6 что страдают Р клетки,  вырабатывающие  импульсы,  а  не  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етки. В этом случае часто брадикардия,  которая неуклонно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тает и не поддается ваголитикам (атропину  и  его  аналогам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тем6 по  мере  возрастания слабости синусового узла приходят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буждение гетеротопные очаги в  предсердиях  -  возникают 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ксизмальные гарушения ритма (пароксизмальная тахикардия,  м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ание и трепетание предсердий).  По выходе из тахикардии  перио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систолии в  течение нескольких секунд,  а затем снова возник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нусовая брадикардия.  Это патологияческое состояние связано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рганическим поражением синусового узла (его Р клеток),  оно и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ывает больного, длительно затянувшееся может привести к см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. Синдром  Аррест-2-синус  является  показанием  к  постоя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лектростимуляции, хирургическому вмешательству для  размещщ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остимулятор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Внутрипредсердная блока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Часто связана  с  органическимм поражениями,  нередко пре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стник мерцательной аритмии.  Может быть при  резкой  дилатац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рд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ороки сердца, ИБС, передозировка антиаритмических средст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линических проявлений практически  не  дает.  Единстве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 диагностики  - по ЭКГ.  Наблюдается уширение и расщеп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убца Р (в норме не более 0,10 секунды).  Нередко зубец Р ста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ся двуфазнум  -  отрицательным и положительным.  Может быть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глубокое поражение - поражение пучка Бохмана - синдром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истолии предсердий  (правое  предсердие  работает в ритме 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усового узла, а левое от собственных импульсов гетеротоных о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в возбуждения). Это приводитк к тяжелым нарушениям гемодинам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. Встречается редк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Атриовентрикулярная блока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ругое название - желудочковая диссоциация.  Атриовентрик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рный узел состоит из трех отдел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Собственно атриовентрикулярный узе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Пучок Гис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Ножки пучка Гис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Замедление или прекращение проведения импульсов от предсе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й желудочкам в результате поражения одного из трех вышеуказа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уровней лежит в основе атриовентрикулярной блокады.  Приче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м ниже поражение,  тем неблагоприятнее прогноз. Если повреж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 происходит до деления пучка Гисса на ножки,  то комплекс Q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ЭКГ не изменен; если ниже - то имеет место уширение или из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ние комплекса как при блокаде  ножки.  Различают  три  степен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а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 степень. Замедление предсердно-желудочковой проводим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желудочков  доходят  все импульсы,  но скорость их провед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нижена. Субъективных ощущений нет6 диагностика только по  ЭКГ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тм правильный,  но интервал PQ увеличен (в норме не более 0,2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унд). Длительность интервала самая разная.  При очень  длин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тервале PQ иногда удается услышать отдельный ритм предсерд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Нередко функциональные нарушения(ваготония спортсменов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Органические. Воспалительные процессы в миокарде, рубц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е измениния атриовентрикулярого уз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) Электролитные изме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иболее часто встречаются пепрвая и  вторая  причины.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готонии спортсменов  трудна  дифференцировка,  необходимо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сти пробу с атропином.  При ваготонии после его применения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Г исчезают харатерные изме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 степень.  Не все импульсы достигают желудочков, желудоч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ркращаются под  влиянием  отдельных импульсов ( в отличие от 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пени). Различают 2 типа блокады 2 степен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Мобитц I. Периоды Венкенбаха-Самойлова. По мере провед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 импульсов постепенно удлиняется интервал PQ,  вплоть до п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выпадения пульсовой волны. Обычно при этом типе повреж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авнительно высокое, поэтому QRS не изменен. Прогностически 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тип сранительно благоприяте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Мобитц II - с постоянным интервалом PQ,  при этом не вс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пульсы доходят до желудочков - в одних случаях проводится ка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ый второй импульс, в других - каждый третий и т.д. Чем ниже им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льсная проводимость, тем тяжелее тяжелее клиника. При этой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огии происходит низкое поражение - поэтому меняется  комплек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RS. Нередко  Мобитц II является предвестником полной попереч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ады. Клинические проявления  -  медленный  пульс,  медле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тм желудочков. Прогностически неблагопрятен. Часто встреч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переднем инфаркте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 степень.  Полная поперечная блокада.  При этом  полность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кращается проведение  импульсов  к  желудочкам,  в желудочка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ждается свой гетеротопный очаг идиовентрикулярного ритма,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ч чем ниже автоматизм - тем тяжелее клиника.  Наблюдается п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диссоциация - ритм предсердий близок к норме, а у желудочк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я частота - 40 сокращений минуту и меньше.  Последняя завис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уровня повреждения - если страдает  атривентрикулярный  узел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 частота  - 40-50 раз в минуту;  если ножка пучка Гисса - 20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нее. Прогноз зависит от основного заболевания и уровня повре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я. Наиболее  часто  в  основе полного поперечного блокалеж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яжеое органическое поражение (сифилис и др.).  Резко увеличи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ударны  объем сердца,  большое систолическое давление,  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столическое низкое или нормальное,  возрастает пульсовое дав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е. У желудочков большая диастолическая пауза,  они сильно пе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няются кровью в диастолу,  отсюда происходит их  дилатация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трофия. Пульс  медленный.  Размеры сердца увеличиваются,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м влево.  Иногда выслушивается систолический шум  отно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й недостаточности  митрального  клапана (из-за дилатации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ны сердца ослаблены,  периодически появляется "пушечный" I то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гда почти совпадают по времени систолы предсердий и желуд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. Может быть дополнительный III тон. Могут появлятся сист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е шумы  изгнания на основании сердца.  Часто обнаружив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льсация вен, связанная с сокращегнием предсердий, особеноо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тливая при пушечно тоне Стражеско. Могут быть тяжелые ослож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Прогрессирующая сердечная недостаточность,  особенно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зической нагруузке,  связанная с малой частотой сердечных со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щен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индром Морганьи-Эдамса-Стокса.  Часто возникает при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ходе  неполной  блокады в полную при прогрессирвании наруш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триовентрикулярного проведения.  При этом собственный автматиз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ще не  успел  выработаться,  кровь  не  поступает на периферию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увствительный головной мозг отвечает потерей сознания. В основ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ндрома - прекращение поступления крови, ишемия. В одних слу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х это бывает связано с асистолий желудочков на фоне полной б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ды, в других с фибрилляцией желудочков.  Независимо от причин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ечный результат один и тот же - потеря созн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Клиника А-В блокад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незапная бледность,  потеря сознания,  пульс не  опреде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, тоны  сердца не слышны.  Затем больной синеет,  появля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дорги. Может быть непроизвольное мочеиспускание  и  дефекац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можна смерть через 3-4 минуты, но часто пристып заканчив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1-2 минуте - включаетс идиовентрикулярный водитель ритма  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зличаю несколько форм атриовенттрикулярной блокады 3 с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н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. Постоянная фор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. Эпизодическая (интермиттирующая).  Чаще всего дает син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м Морганьи-Эдамса-Стокса. Прогностически является самой неб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приятной формой. При этом блокада то полная, то неполна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Диагностик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линически - правильный медленный пульс (ритм). На ЭКГ п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диссоциация:  у предсердий свой ритм,  у желудочков -  сво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е медленный. Чем ниже поражение, тем больше деформация QR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Блокады ножек Пучка Гисс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зличают следующие ви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Блокада правой ножки пучка Гис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Блокада левой ножки пучка Гис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локада ножек  к  тяжелым нарушениям гемодинамики не при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, свсе зависит от тяжести основного процесса. При полной б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де может  быть  расщепление I тона.  Диагностика в основном п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Г - распространение импульсов на желудочки неравномерное, у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ивается время их распространения, поэтому уширяется и расщ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ется QRS.  В зависимости  от  его  ширины  различают  непол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0,10-0,12 секунды)  и полную (более 0,12 секунды) блокаду.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аде оевой ножки пучка Гисса наблюдается отклонение оси сер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а влево - напоминает гипертрофию левого желудочка,  но при б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де наблюдается расширение комплекса QRS,  высокий расщепле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 в I стандартном отведении и в левых грудных (V5, V6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блокаде правой ножки пучка Гисса эти изменения возни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 правых грудных отведениях (V1,  V2),  уширение комплекса QR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ада правой ножки бывкает классической и атипичн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) Классическая.  В I стандартном отведении очень маленьк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 и глубокий расщепленный S. В III стандартном отведении расщ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нный глубокий R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) Атипичная (блокада Вильсона). Зубец R нормальной высот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ыбец S небольшой, но широк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евая ножка пучка Гисса имеет две веточки - переднюю и за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юю. Отсюда  еще  выделяют  переднюю  и заднюю полублокады.  Он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ычно не приводят к уширению желудочкового комплекса,  проя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ются внезапным  отклонением электрической оси сердца - влево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днем полублоке, вправо при задне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ЛЕЧЕНИЕ БЛОКАД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. При обнаружении блокады,  особенно у немолодого человек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тельна госпитализация,  в  особенности  при  синдроме  М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ньи-Эдамся-Стокса и его эквивалент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Б. Важно установить и характер блокады и характер основ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ологического процес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ри остром характере наруш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Ввести препараты уменьшаюшие вагусные влияния (холин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ки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ТРОПИН 0,1% 1,0 внутривен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ПЛАТИФИЛЛИН 0,2% 1,0 подкожно или если внутривенно, то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00 мл 5% глюкоз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Усилить симпатическое влияние на проводящую систем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ОРАДРЕНАЛИН 0,2% 1,0 внутривенно на глюкоз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ЭФЕДРИН 5% 1,0 внутримышечно, подкожно, внутривен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ЛУПЕНТ 0,05% 0,5-1,0 внутримышечно или внутрив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ИЗАДРИН 0,1% 1,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Глюкокортикоид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ДРОКОРТИЗОН 200 мг в сутки.  Снимает воспаление,  от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ет содержание калия в зоне проведения импульса по повре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ному участку.  Потенцирует  симпатические  воияния.  Вводи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торно через несколько час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Уменьшить содержание кал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ЛАЗИКС 1% 2,0 внутрив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Если указанные выше мероприятия ноказываются неэффект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и  или имеется полный блок или Мобитц II в сочетании с бло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й левой ножки пучка Гисса,  то обязательно введение врем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остимулятора  (с помощью зонда млм катетера вводится элек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д в правый желудочек).  Если у больного передний инфаркт  ми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а,  то может развиться передний блок - это также показание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воду больного на кардиостимуляцию.  Если течение заболева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ложнилось синдромом Морганьи-Эдамса-Стокса, то нужна немедл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я медицинская помощь - нанести кулаком несколько ударов  ку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  по  грудине  (механический запуск сердца),  непрямой массаж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 (60 сокращений в минуту) с искусственным дыханием (14 ра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 1 минуту).  Желательно подключить ЭКГ-аппарат для определ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а нарушения сердечной деятельности.  Если на ЭКГ фибри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ция  желудочкоы - необходима дефибрилляция.  Если она неэффе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вна - внутрисердечно адреналин или  норадреналин  и  повтор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ряд электрического тока (иногда необходимо до 10 и более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ядов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Если асистолия  желудочков  - рекомендуется внутрисердеч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ведение хлорида кальция 10%  5,0 и норадреналина и на этом фо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водит электростимуляцию.  Используется игла-электрод, котор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водится в миокард и по ней проводятся импульс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 хроническом течении блокады важно лечение основного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вания. Так, при интоксикации лекарствами необходима их от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при воспалительных заболеваниях также необходима специа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ч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Холинолитики, чаще в таблетках и порошка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ПЛАТИФИЛЛИН 0,005 по 3 раза в день, 0,2% 1,0 м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ЭКСТРАКТ БЕЛЛАДОННЫ СУХОЙ, порошки по 0,02 3 раза в ден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Симпатомиме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ЭФЕДРИН 0,025 по 3 раза в ден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АЛУПЕНТ 0,05% 1,0 внутримышеч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ИЗАДРИН 0,005 под язы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Салуре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ГИПОТИАЗИД,  таблетки по 0,025 и 0,1, применять по схем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ет  содержание калия и, тем самым, улучшает проводим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Глюкокортикоиды в том случае,  если имеется воспалите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процесс  (миокардит),  если  же основным патологическим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ссом является хроническая ИБС - назначать не нуж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Электростимуляия  - создается искусственный гетеротоп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дитель ритма. Показания к электростимуляц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Все     блокады,    протекающие    с    синдромом    М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ньи-Эдамса-Сток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Несостоятельность  кровообращения,  сердечная недостато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ь из-за блока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Частота сердечных сокращений менее 40 в 1 минут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- Выраженный синдром слабости синусового узла (тяжелые  п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ксизмы, а не тоько брадикардия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Имеются различные типы стимуляции -  наружные,  внутренн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оянные, временные и т.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ва вида стимуляторов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Расе-Маке - кардиостимулятор постоянного действия, раб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ет независимо от собственного ритма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Декампье  -  физиологически более выгоден,  так как д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пульсы только в том случае, если интервал R-R становится бо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 аданного определенного временного интерва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ЕДОСТАТОЧНОСТЬ ТРЕХСТВОРЧАТОГО КЛАПАН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уть порока - нет полностью  сомкнутого  клапана.  Во  вре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олы часть крови из правого желудочка забрасывается обратно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ердие(регургитация), в это время  появляется  систолическ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ум над точкой проекции клапана.  Часть крови из предсердия за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ывается в  полую  вену,  появляется  положительный   веноз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ульс, который проведен до пульсации шейных вен.  Заброс кров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жнюю полую вену приводит к увеличению печени и  её  пульсац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меньшается поступление крови в легочную артерию во время сис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ы правого желудочка, возникает перерапределение крови, увелич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ся застой в большом круге,  появляются отеки,  нередко - а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т. Размеры правого желудочкка увеличены. Усиливается верхуше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толчок. Систолический шум может быть и у левого края грудин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ожно спутать с митральным  пороком(недостаточность)  -  здес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жна проба со вдох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АОРТАЛЬНЫЙ СТЕНО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олог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Ревматический энд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Бактериальный энд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Атер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Врожденный аортальный стен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рфологически наблюдается  сращение  и  уплотнение  створо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апана и отложение на них солей кальц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емодинамика: при сужение устья  аорты  нарушается  движ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 из левого желудочка в аорту,  что приводит к тому, что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рживается кровь в левом желудочк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апы компенсац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. Гипертрофия и тоногенная дилатация левого желудоч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. Миогенная дилатация левого желудочка, и тоногенная ди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ация и гипертрофия левого предсе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I. Миогенная дилатация левого предсердия, тоногенная ди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тация и гипертрофия правого желудоч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КЛИН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Жалобы ( могут длительно отсутствовать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Головокружения  и кратковременная потеря сознания ( час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физической нагрузке ) за счет уменьшения ударного  объема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дения систолического давления и как следствие - гипоксия мозг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Кардиологический синдром стенокардитического  типа.  Бо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ают за счет недостаточности кровоснабжения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ри длительно существующем пороке может появляться жалоб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ечной недостаточности по левожелудочковому тип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ъектив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Осмотр - бледность кожи и слизисты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альпация - приподнимающий верхушечный  толчок  смеще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из и влев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во  II  межреберье  справа ощущается систоличес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дрожа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ульс  медленно  нарастающий,  малого  наполн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ульсовое давление сниже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ри перкуссии на начальных этапах развития порока отме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увеличение относительной сердечной тупости влево и вни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При аускультац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слабление I тона на верхушк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звук  изгнания  после  I тона - "пистолетный выс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рел",  который выслушивает во II межреберье спра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и над подключичной артери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рубый систолический шум над аортой с  проведе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а область  сонных  артерий,  в  межлопаточную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ласть, в яремную ямк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слабление или исчезновение II тона над аорт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ЭКГ признаки аортального стен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ипертрофия левого желудочка, предсерд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аортальная конфигурация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уществует понятие субаортального стеноза,  которое включ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ебя сужение выходного отдела за  счет  локальной  гипертроф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ышечного слоя,  особенно межжелудочковой перегородки.  При э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пицентр систолического шума находится в точке Боткина,  а "пи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етный выстрел" отсутству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аортальном стенозе может развиваться относительная  ми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льная недостаточ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ифференциальную диагностику проводят с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Функциональными гемодинамическими шума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о вторичными шумами, вызванными анемией, тиреотоксикоз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ЛЕЧЕНИЕ АОРТАЛЬНОГО СТЕН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Хирургическо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комиссуротом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ндопротезирование клапа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Если аортальный стеноз развился в результате атероскле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, то проводят консервативное лечение таких больны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ри субаортальном стенозе проводят терапию,  направлен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снижение тонуса микард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блокаторы кальциевых канал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хирургическое лечение в этом случае  показано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арастающих  явлениях  аортального стеноза на фон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оводимой консервативной терап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сложн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иболее частым  осложнением  аортального  стеноза  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ибрилляция желудоч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АОРТАЛЬНАЯ НЕДОСТАТОЧНОСТ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олог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Ревматический энд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Бактериальный энд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Атероскле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Сифилитическое поражение аорты, при котором чаще наблю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изолированная аортальная недостаточ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Расслаивающая аневризма аор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рфологические изменения: наблюдается деформация полулу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апанов аорты и(или) расширение ее фиброзного коль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емодинамические нарушения:  это  патологическое  состояни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котором полулунные заслонки не полностью закрывают  аорт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е отверстия  и  как следствие во время диастолы происходит 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тный ток крови из аорты в левый желудоч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апы компенсации поро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. Тоногенная дилатация и гипертрофия левого желудоч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II. Миогенная дилатация левого желудочка. Из-за относите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остаточности митрального клапана и  в  следствие  остаточ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полнения кровью  левого желудочка происходит гипертрофия и 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енная дилатация левого предсе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III. Застой в малом круге кровообращ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КЛИНИКА АОРТАЛЬ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ольной предъявляет следующие жалоб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ердцебиения, возникающие особенно часто после ф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зической нагруз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шум и пульсация в голов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овышенная утомляем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боли за грудин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иступы сердечной астм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ъективно наблюдаетс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бледность кожных покров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капиллярный пульс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имптом Мюсс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ляска артерий("пляска святого Витта"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верхушечный толчок приподнимающий или разлито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ердечный горб развивается при формировании  эт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орока в раннем возраст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истолическое давление значительно преобладает над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диастолически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аускультац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слабление I тона над верхушко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диастолический  убывающий  шум  во  II  межреберь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права и в точке Боткина-Эрб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истолический шум на аорте, возникающий вследств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относительного сужения устья аорт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есистолический шум Флинта на верхушк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КГ признаки аортальной недостаточ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ипертрофия левого желудочк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имптомы перегрузки левого предсерд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 рентгенограмме  органов  грудной клетки определяется а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льная конфигурация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РЕВМАТИЗ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чение о ревматизме имеет многовековую историю. Впервые св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я о  ревматизме появились еще в трудах Гиппократа.  Возникл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уморальная теория ( текущий по суставам процесс ).  В начале Х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ка все заболевания суставов рассматривались,  как ревматизм.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VII веке Сиденгам из группы воспалительных  заболеваний  су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в выделил подагру - обменная патолог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Только в 1835 году Буйо и Сокольский  одновременно  указал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то ревматизм  не  столько поражает суставы,  сколько сердце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е время Лассег сказал:  "Ревматизм лижет суставы,  но  кус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е". Затем Боткиным было показано,  что при ревматизме по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ются очень многие органы - почки,  кожа,  нервная система,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нь, легкие,  т.е.  ревматизм вездесущ,  это - поливисцеральн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чало ХХ века ознаменовалось бурным развитием морфолог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х исследований. В 1865 году морфолог Ашофф впервые обнаружил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исал специфический  морфологический субстрат ревматизма - с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образную клеточную гранулему.  В 1929 году Талаев показал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вматическая гранулема Ашоффа - только одна из стадий,  а вс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ществует 3 фаз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Эксудативно-пролиферативная   фаза   (  дегенерати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о-воспалительная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Клеточная  пролиферация,  образование  специфиче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клеточной гранулем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Склер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этому теперь ревматическую гранулему называют  Ашофф-Та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вской. Но  не  всегда  наблюдается последовательное черед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-х вышеуказанных фаз: первая фаза может обрываться и сразу 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дить к 3-ей фаз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50-х годах нашего столетия Скворцов при исследовании  р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изма у детей показал,  что тяжесть клинических проявлений о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деляется не  столько  развитием  Ашофф-Талаевской   гранулем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олько поражением соединительной ткани,  ее основного веществ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остав соединительной ткани входя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клеточные элемент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волокнистая ча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). основное  вещество - наиболее подвижная,  моби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часть, которая включает в себ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воду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50% белков организ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мукополисахариды кислые и нейтраль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- неорганические соедине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сновное вещество соединительной ткани обладает определ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язкостью, чем обеспечивается непроницаемость клеточных мембра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язкость зависит от содержания кислых мукополисахаридов,  осно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м представителем которых является гиалуроновая кислота, сос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щая в  свою очередь из двух кислотных остатков,  связанных н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чной связью.  Расщепляет эту связь  гиалуронидаза,  которая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е находится  под постоянным сдерживающим влиянием антигиал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нидаз ( гепарин, глюкокортикоиды ). Между тремя этими систем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 имеется динамическое равновесие: гиалуроновая кислота, гиал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нидаза и антигиалуронида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ревматизме  стрептококк усиленно выделяет гиалуронидазу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на расщепляет гиалуроновую кислоту, что приводит к исчезнове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яжущих свойств  основного  вещества,  повышается  проницаем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еточных мембран,  благодаря чему воспалительный процесс прио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тает генерализованный характер. При ревматизме страдают и ко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геновые волокна, их разрушение происходит под влиянием разли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токсинов,  при этом коллаген отходит от коллострумина, на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ается коллагеновая структура,  что также способствует генера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ции инфекции, ревматического процес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1942 году Клемперер выдвинул понятие о коллагеновых боле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х (коллагенозах) и отнес к ним ревматиз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ВМАТИЗМ__ _.- это системное поражение соединительной  ткани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ражением всех ее элементов,  с преимущественным поражением 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вного веществ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аньше ревматизм называли "острой лихорадкой", которая име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роническое рецидивирующее течение.  Это довольно распростране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е заболевание,  им болеют более 4% взрослого населения. Мак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ьная заболеваемость приходится на возраст от 7 до 20  лет.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м возрасте чаще всего происходит первая атака ревматиз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днако, в последние годы наметилась тенденция к  "повзрос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ю ревматизма".  У девочек ревматизм встречается в 2.5 раза 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е, чем у мальчик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анее считали, что ревматизмом болею преимущественно в с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х с холодным сырым климатом,  но оказалось, что от климата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еваемость не  зависит  ( например,  в Италии заболеваемость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колько раз выше, чем в Дании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вматизму, как правило,  предшествует стрептококковое заб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вание: чаще всего - ангина, реже - скарлатина. Возбудитель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7b_0-гемолитический стрептококк_7и_0группы А.  Вирулентные,  патоген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йства возбудителя связаны с наличием в его оболочке М-проте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, которы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пособствует лизису лейкоцит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пособствует образованию длительно существующ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М-антител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роме того, стрептококк выделяет несколько токсинов - из н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ептолизин обладает  непосредственным  кардиотоксическим дей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вием. Но сам стрептококк при ревматизме в крови не  обнаружи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. Была  выдвинута  вирусная теория ревматизма ( в СССР - З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вский ) - вирус КОКСАКИ А-13;  эта теория не отрицала знач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ептококка. Согласно  вирусной  теории вирус приобретает па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нные свойства только при сенсибилизации стрептококком. Однако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русная теория в дальнейшем распространения не получил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ейчас этиология ревматизма всегда связывается  с  гемоли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м стрептококком.  Заболеваемость  ревматизмом  после  анги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тавляет 1-2%,  следовательно, для его возникновения нужна е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измененная реактивность организма.  В дальнейшем появилась а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ргическая теория ревматизма ( Квинг, Кончаловский, Стражеско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гласно которой заболевание возникает не на высоте ангины,  а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роки сенсибилизации,  спустя 2-3 недели после ангины. Часто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минает аллергическую сывороточную болезнь.  Высокий титр ан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 ( антистрептолизина, антигиалуронидаз ); эффективна десен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лизирующая терапия  - все это доказывает аллергическую теор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кспериментально удалось создать модель ревматизма путем  сен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лизации продуктами  жизнедеятельности  стрептококка.  Итак,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стоящее время ревматизм рассматривается как заболевание инфе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онно-аллергической приро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грают определенную роль также неблагоприятные воздейств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ереохлажд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ереутомл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полноценное питание ( недостаток белков, витаминов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еблагоприятная  наследственность  (  неполноцен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лонов иммунокомпетентных клеток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_1ПАТОГЕНЕ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результате  своей  жизнедеятельности  стрептококк  созд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агоприятные условия для своего проникновения в клетку,  что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м связано с наличием М-протеина,  который лизирует лей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ты и способствует образованию длительно циркулирующих в  кров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-антител. Стрептококк адсорбируется в соединительной ткани, 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верхности эндотелия и выделяет токсичные вещест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стрептолизин-О  (вызывает  гемолиз и имеет специф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ческое кардиотоксическое действие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стрептолизин-S ( вызывает лизис ядер лейкоцитов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в). гиалуронидаза ( нарушает вязкие  свойства  соеди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тельной ткани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роме ТОГО, в организме вырабатывается клон иммунокомпетен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х клеток, синтезирующих антитела против стрептококка и проду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 его метаболизма. При массивном образовании антител образую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я иммунные комплексы, что сопровождается выделением биолог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 активных веществ:  гистамин,  серотонин, брадикинины, котор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водят к еще большему увеличению проницаемости клеточных мем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н, способствуют еще большей генерализации процесса. Происходи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кже денатурация  белков,  которые  в результате этого начин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ступать в роль аутоантигенов. В ответ на это организм начин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деление аутоантител.  Заболевание  приобретает  рецидивирующ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, хроническое течение.  Образование аутоантител идет ещ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в результате неспецифических воздействий ( охлаждение и т.п.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ериоды ревматического процесс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ериод  первичной  сенсибилизации  (  от острой ангины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вых клинических проявлений ревматизма ). Длительность около 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е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ериод выраженных гиперэргических реакций или острая фа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ания. Фаза выраженных клинических проявлен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Период аутосенсибилизации - образуются вторичные антител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 т.е.  аутоантитела, которые поддерживают хронический рециди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ющий процесс. Он может быть связан со вторичным проникнове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ептококка или с неспецифическими реакциями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рфологические проявления могут быть преимущественно очаг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ми -  тогда  будет  преобладать клеточная пролиферация с поч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язательным исходом в склероз ( медленное, латентное течение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ругих  случаях доминируют диффузные изменения,  развитие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есса идет бурно,  но характер изменений при этом будет  эксуд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вноальтеративный, здесь возможно полное обратное развит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КЛИН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чень разнообразна  и  во  многом  определяется локализаци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цесса. Может быть и скрытое латентное теч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ВМАТИЧЕСКИЙ ПОЛИАРТРИТ__ _.- 30% - первичная атака ревматизм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 в последнее время стал встречаться довольно редко.  В клас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ой форме чаще наблюдается у детей,  а у взрослых -  по  тип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цидивирующей артралгии.  Характерно  острое начало,  пораж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имущественно крупных суставов,  быстрое распространение с од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го сустава на другой ( "летучесть" ). В течении нескольких 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 боль становится очень резкой.  В некоторых случаях резко 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женный болей  синдром приводит к ограничению подвижности по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ного сустава, больной принимает вынужденное положение на сп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с максимальным щажением пораженного сустава. Французские к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цисты выделяют симптом "не тронь меня" -  вынужденное  поло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е, страдание на лице.  Очень быстро к артралгии присоединяю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ивные симптомы поражения суставов - кожа над  ними  ста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ся горячей на ощупь,  возникает видимая на глаз отечность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артикулярных тканей, реже - краснота. В полости сустава нака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вается эксудат,  еще больше уменьшается объем движений в по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ном суставе. Для ревматизма характерно симметричное пораж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упных суставов.  У  людей  пожилого возраста в настоящее вре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ще наблюдается атипичное течение - поражаются  преимуществ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лкие, межфаланговые  суставы,  изредка  поражается только оди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став ( ревматический моноартрит  );  также  может  наблюдать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ртралгия в качестве моносимптома,  т.е. без дальнейшего присо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нения красноты,  отечности суставов. Может отсутствовать и х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ктерная летучесть процесса,  процесс может нарастать медлен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чень редко наблюдается ревматический миозит в зоне  пораж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става. Характерен быстрый ответ на адекватную терапи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амое частое проявление ревматизма ( 100%  ) - РЕВМАТИЧЕСК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ИТ. Характер поражения при этом бывает различным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диффузный миокарди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очаговый ми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__ _.ДИФФУЗНЫЙ МИ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ны ранние признаки сердечной недостаточности. Рано поя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яется выраженная одышка,  сердцебиение,  отеки,  боли в сердц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ебои. Характерна слабость,  недомогание, потливость, голов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И, чаще диффузный миокардит возникает в детском  возрасте.  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зрослых практически не встречается. Объектив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лихорадка, обычно неправильного тип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ахикардия, причем пульс опережает уровень температ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ы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характерен "бледный цианоз"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ыраженная одышка,  что заставляет больного принима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вынужденное полож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ртопноэ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страсистол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бухание шейных в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величение границ сердца, особенно влев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тоны сердца глухие,  I тон ослаблен, часто протодиа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олический ритм галопа (дополнительный III тон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тчетливые,  но мягкие  миокардиальные  систол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шумы. Поражаются сосочковые мышцы - мышечная недост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точность клапанов; Второй механизм - из-за резкой 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латации  полостей  сердца возникает шум относите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клапанной недостаточност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изменения  на ЭКГ:  отмечается снижение вольтажа все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зубц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нижение зубца Р,  уменьшение QRS,  снижение сегмент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ST, зубца Т, изменения желудочковых комплексов. Могу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быть признаки нарушения ритма ( экстрасистолии ), а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риовентрикулярная блока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ОЧАГОВЫЙ МИОКАРД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тологический процесс часто локализуется на задней стенке ле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о предсердия или в области задней левой папиллярной мышц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иника скудная, стерта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могут быть общие слабо выраженные симптомы  -  легк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дышка при нагрузках,  слабые боли или неясные непр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ятные ощущения в области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часто  единственный  симптом - систолический шум (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ражении папиллярной мышцы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очень важна ЭКГ:  часто вовлекается атриовентрикуля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узел,  возникает атировентикулярная блокада и удлинение 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вала PQ,  реже  -  низкий отрицательный зубец Т.  В настоящ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я изменения интервала PQ могут часто отсутствовать, а вмес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го можно найти уплощение,  уширение или зазубренность зубца Р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комплекса QRS, что говорит о нарушении распространения возбу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ния по  предсердиям и желудочкам.  Иногда находят смещение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вала ST ниже изолинии и низкий или двухфазный зубец 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первичном заболевании в следствии ревматического ми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та порок формируется у 10%  больных,  после второй атаки  -  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0%, после третьей - у 90%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вматический кардит кроме миокардита, включает в себя энд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т и пери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НДОКАРД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жет быть в двух варианта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разу возникает тяжелый вальвувит ( в 10%  случаев ). 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ант редкий, порок формируется сраз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Бородавчатый  эндокардит - встречается чаще.  Имеет мес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бэндокардиальное поражение с формированием бородавок  по  кра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ворок. Часто поражается митральный клапан,  при этом чаще ф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руется митральный стеноз, реже - недостаточность клапана. К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ческие проявления  очень скудны.  По клинике поставить диагно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актически невозможно.  Общие проявления и скудная  объектив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мптоматика в  среднем появляются не раньше,  чем через 4-6 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ль, иногда даже позже.  Появляется диастолический  шум  (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нозе ),  реже - диастолический ( при недостаточности ), кот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ые постепенно стабилизируются.  Шум как правило четкий, неред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бый или  даже  музыкальный  при  достаточной  звучности тоно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 ( т.е. нет признаков поражения миокарда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ЕРИКАРД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тречается редко,  характерно доброкачественное течение. Быв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вух типов: сухой и эксудативны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УХОЙ перикардит  - проявляется постоянными болями в обла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а, шум трения перикарда,  чаще вдоль левого края грудины.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чале заболевания  на  ЭКГ характерно смещение сегмента ST выш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олинии во всех отведениях, затем появляются двухфазные или 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цательные зубцы Т, а сегмент ST возвращается к изолин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КСУДАТИВНЫЙ перикардит характеризуется накоплением в пол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 перикарда серозно-фибринозного эксудата. По существу он явл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тся следующей стадией сухого перикарди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линика эксудативного перикардит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уменьшение или прекращение боле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нарастающая одышка, усиливающаяся в положении леж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верхушечный толчок ослаблен или не определяетс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сглажены межреберные промежут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значительно увеличены границы сердц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глухие тоны сердца из-за ВЫПОТ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признаки повышенного  венозного  давления:  набух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шейных вен, иногда даже периферических вен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артериальное давление часто понижен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- ЭКГ  в  целом  такая же как и при сухом перикардите +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снижение вольтажа зубцов во всех отведения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Наличие перикардита  у  больных  ревматизмом  часто явл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знаком поражения всех трех слоев сердца ( панкардит ). В на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ящее время перикардит встречается редко. Существует еще терми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вмокардит - суммарный диагноз поражения практически всех  об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чек сердца, но чаще под ним подразумевается поражение эндока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 и миокарда. Ревматизм может также поражать коронарные артер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евматический  коронариит - клинически проявляется как синдр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енокардии: боли за грудиной,  иногда на этом фоне возможен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ркт миокар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ревматизме также возможно 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). ПОРАЖЕНИЕ КОЖИ__   _.в  виде  кольцевой или узловой эритем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вматических узелков и т.д.  Ревматические  узелки  чаще  вс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полагаются над пораженными суставами, над костными выступам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о мелкие,  величиной с горошину, плотные, безболезненные об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вания, располагающиеся под кожей, чаще группами по 2-4 узелк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б). ПОРАЖЕНИЕ НЕРВНОЙ СИСТЕМЫ__ _.- ревматическая ( малая )  х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я. Встречается преимущественно у детей,  особенно,  у девоч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является сочетанием эмоциональной лабильности с мышечной 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тонией и насильственными вычурными движениями туловища, коне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стей, мимической мускулатур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).__ _.ПОРАЖЕНИЕ ПОЧЕК,__ _.ОРГАНОВ ПИЩЕВАРЕНИЯ, ЛЕГКИХ, СОСУ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ТЕЧЕНИЕ РЕВМАТИЗМ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У детей  чаще  встречается острое течение заболевания.  Д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сть заболевания около 2-х месяцев.  У взрослых  и  вперв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ших - 2-4 месяца. При повторном заболевании - чаще затяж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е течение - 4-6 месяцев.  Иногда наблюдается беспрерывно рец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вирующее течение. В последние годы особенно часто стало вст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ться латентное течение ревматизма,  при этом диагностика  за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днена, здесь важен анамнез, связь с предшествующей стрептокок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вой инфекцией.  Часто без дополнительных методов  исследова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агноз поставить довольно труд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АБОРАТОРНАЯ_1 _0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Клинический анализ крови: нейтрофильный лейкоцитоз, рез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коренное РОЭ,  очень редко - анемия ( обычно у детей при тяж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ом течении заболевания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оявление С-реактивного белка ( +++ или ++++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Исследование белковых фракций кров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а). в острой фазе - увеличение _7a_0-2-глобулин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б). при затяжном течении - увеличение_7 пg_0-глобули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Идет повышенное расщепление гиалуроновой кислоты - стан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ся положительной гексозо-дифениламиновая проба ДФА, которая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е составляет 25-30 Е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Повышение титра антистрептолизина О ( выше 1:250 ), титр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тистрептогиалуронидазы и антистрептокиназы ( выше 1:300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Увеличивается фибриноген крови выше 40.000 мг/л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ЭКГ: нарушение атриовентрикулярной проводимости, PQ бо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е 0.20, изменения конечной части желудочковых комплексов и д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8. Увеличение уровня сиаловых кислот ( в норме до 180 Ед 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ДИАГНОСТИЧЕСКИЕ КРИТЕРИИ Джонса-Нестеро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). Основные критер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Кардит ( эндо-, мио-, пери- 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Ревматический полиартри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Ревматическая хоре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Подкожная узловатая эрите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Кольцевая эрите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Ревматический анамне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Эффективность противоревматической терап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). Дополнительные ( малые ) критер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Субфебрильная лихорадк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Артралг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Лейкоцитоз, ускорение СОЭ, С-реактивный бел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Изменения ЭКГ: удлинение PQ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Предшествующая стрептококковая инфекц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Серологические или биохимические показател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7. Повышение проницаемости капилляр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наличии двух основных или одного основного и  двух  допол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ых критериев диагноз ревматизма становится весьма вероятны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ДИФФЕРЕНЦИАЛЬНАЯ 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Ревматоидный артр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роническое или подострое течение с самого начал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заболевание начинается с мелких сустав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т покраснения кожи над суставами,  не увеличена  мест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емперату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 патологический процесс обычно вовлекается кожа и мышцы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озникает их атроф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ано вовлекаются суставные поверхности костей,  есть при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аки остеопоро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арактерна утренняя скованность движений в суставах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вматический артрит дает 100% выздоровл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икогда не бывает полного обратного развития,  поэтому 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зывается "деформирующий артрит"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ердце практически никогда не поражаетс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лабораторном исследовании в крови находят ревматоид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фактор, иногда - ускоренное СОЭ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Гонококковый артр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ще при хронической гонорре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ще всего поражается коленный суста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арактерна очень сильная бол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характерно поражение одного крупного сустава, острое на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акция Борде-Жангу - провокационный тест на гоноррею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Бруцеллезный артр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встречается очень редко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ще у людей, профессия которых связана с животны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могает реакция Райта-Хеддельсона, кожная проба Бюрн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Тонзиллокардиальный синдром  (  тонзилогенная  функциональн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опатия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вязана с функциональными нарушениями  сердечно-сосудист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истемы при хроническом тонзилит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т острого начала - имеется хронический анамне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аксимальное  проявления заболевания регистрируется на 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оте ангины, а не в сроки сенсибилизации после не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икогда не формируются клапанные пороки,  нет четких при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наков поражения миокард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ЭКГ: может быть похожа, но нет удлинения PQ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т высокого титра антистрептолизина О и антигиалуронида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Кардионевро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чаще болеют молодые люд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могут быть жалобы со стороны сердца и систолический шу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неврозе очень много общих, эмоционально окрашенных ж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об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ет признаков воспал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истолический  шум  при  неврозе  уменьшается или исчеза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сле физической нагрузки или в положении сто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д влиянием физической нагрузки и холинолитиков PQ норм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лизует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Тиреотоксико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общие симптомы:  слабость,  потливость, систолический шу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ердцебиение, экстрасистол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и тиреотоксикозе больные повышено возбуждены, при ревм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тизме - вял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огрессирующее похуда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тоны сердца очень громкие, возбужден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истолический шум в основном не на верхушке,  как при р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матизме, а в прекардиальной области, ближе к сосуда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 ЭКГ: высокий вольтаж, признаки симпатикотон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Холецист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страдают чаще молоды женщины, могут быть жалобы со сторон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сердца, субфебрилитет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овышению температуры часто предшествует озноб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испепс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еред обострением имели место погрешности в диет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болезненность в области желчного пузыр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8. Идиопатический миокардит или миокардит Абрамова-Филлер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Этиология до конца не ясна. Предполагается, что возбудител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яется вирус КОКСАКИ группы Б,  который распространен во  вс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ре и дает короткие эпидемические вспышки грипп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никает тяжелое поражение миокарда с мало выраженной  в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лительной реакцией.  Наблюдается поражение части миокарда,  о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трофических изменений вплоть до некроза -  могут  быть  цел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я некроза. Наряду с полями некроза существуют и поля фиброз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 это говорит о тяжести и быстроте процесса.  Рядом с некро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ированными участками мышечные волокна компенсаторно гипертроф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ются, возникает  дилатация  полостей  сердца,   кардиомегал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е увеличивается  "на  глазах".  Процесс распространяется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ндокарда, возникают  пристеночные  тромбы,  часто   наблюд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утрисердечный тромбоз. Всегда есть признаки выраженной серде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недостаточности,  имеются тяжелые нарушения ритма -  экст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олия, аритмии, вплоть до полной атриовентрикулярной блокад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ускультативно выслушиваются дополнительные тоны сердца  -  рит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алопа, часто систолические шумы, иногда появляется диастол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й шум из-за дилатации полостей сердца. Характерна склонность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ромбэмболическим осложнения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ФОРМУЛИРОВКА ДИАГНОЗ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( разработана Нестеровым, 1956_1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вматиз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активность процесса   а). активны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б). неактивны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клинико-морфологическая характеристика:  эндо-, мио-Б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икардит, поражение нервной системы ( ревматический энц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фалит,  поражение мозговых сосудов ), ревматический плев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ит и т.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характер течения:  а). острое 2-3 меся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б). подострое 3-6 месяце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в). хроническо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- затяжное 4-6 месяце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- непрерывно-рецидивирующее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- латентно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функциональная  оценка  пораженного  органа - наличие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сутствие сердечной недостаточности, исхо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Обязательная госпитализация, постельный режи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Антибиоти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- Пенициллин 500 тыс. 6 раз в сутки, в течении 2-х неде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Стероидные гормоны, противовоспалительные, противоаллерг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е препараты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- Преднизолон, максимальная доза - 40 мг/сут., в первую недел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0-40 мг/сут, затем каждую неделю снимают по одной таблетке(5мг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лечение преднизолоном начать в первые две недели  заболев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я, то порок сердца не развивается. Если лечение начато поздн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-х недель от начала заболевания, то дозы нужно увеличи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Уменьшение проницаемости клеточных мембран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скорбиновая кислота, 1.5 гр./су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При выраженных артралгиях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Аспирин  1.0  4 раза   _7}_0   как противоревмат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Бруфен   0.2  4 раза_7   2_0   средства они малоэффектив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Реопирин 0.25 4 раза_7   8_0   Применяют при наличии против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Индометацин_7            2_0   показаний к глюкокортикоида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Бутадион 0.15_7          ]_0   и при их отмен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Мягкие цитостатики ( применяют, если нет эффективности от г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кортикоидов 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Делагил  0.2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лаквенил 0.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ительность терапии  -  минимум 2 месяца при остром течении и 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яца при  подостро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ИНФЕКЦИОННЫЕ МИОКАРДИТ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юбое инфекционное  заболевание может осложниться миокар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м. Есть точка зрения,  что для его развития необходимо  прям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никновение инфекции в миокард,  но другие считают, что дело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утоимунном процессе (аутоаллергия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азличают паренхиматозный и интерстициальный миокардит. Д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гноз чаще всего ставится гистологом. Диагносцируемость плохая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вскрытии 3,5%,  при жизни 0,02-0,3%; но в большинстве случае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окардит не был непосредственной причиной смерти.  Пятую  ча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х миокардитов составляют дифтеритический и ревматическ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Наиболее часто стрептококк - 46%, затем ОРВИ - 42%, пневм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кковая инфекция составляет 3%. Общепринятой классификации н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амыми частыми  возбудителями вирусной природы являются э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овирусы, самые опасные группы Коксаки, может быть вирус гри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, парагриппа, инфекционного мононуклеоза и др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ирус Коксаки.  Выделяют группы А и В.  Группа А  имеет  2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типа, В  -  серологических подтипов.  Группа А может вызыва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гину, лимфаденит, ОРЗ, петихиальную сыпь, лимфоцитарные мен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ты. Группа  В - гриппоподобные заболевания,  орхиты,  овориты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нкреатиты, мезентериальные лимфадениты,  циститы, задний ур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т6 экземы,  поражение  суставов,  может быть аденокортикаль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к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КЛАССИФИКАЦ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лассификация Кедров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Гнойничков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Инфекционно-аллергические (неспецифические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1 известной этиологии (дифтерия, грипп и др.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2 неизвестной этиологии (СКВ,  ревматический  полиар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рит, склеродермия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Токсикоаллергическ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3.1 Сывороточ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3.2 Лекарствен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3.3 Вакцинальные, при экзем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Ревматическ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ейчас пользуются классификацией Анохина (1980 г.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Ревмат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Неревмат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1 Вирус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2 Бактериаль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3 Аллергическ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4 Паразитар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2.5 Протозой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По распространенност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3.1 Очагов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3.2 Диффуз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По клиник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4.1 С нарушением ритм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4.2 С болевым синдромо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4.3 С сердечной недостаточностью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4.4 С тромбоэмболией легочной артер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4.5 Малосимптомны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По патогенез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5.1 Первично-инфекцион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5.2 Инфекционно-аллергическ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5.3 Токсико-аллергическ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6. По анатомическому признаку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6.1 Паренхиматозны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6.2 Интерстициальны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явления миокардита возникают через 1-2 недели после нач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 инфекции. Ноющие, колющие боли не снимаются ничем, кроме в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ний мази с ментолом,  вьетнамского бальзама6 особенно, в со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нии с приемом индометацина - затихают постепенно. Также набл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ется слабость, адинамия. У некоторых больных явления сердеч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достаточности: одышка,  отеки на ногах,  у  большинства  пуль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ольше 100  в минут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ъективно: тахикардия в 60-70% случаев больше 100 ударов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инуту, экстрасистолии, артериальное давление, как правило,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ется, а гипертония практически не встречается. Левый желудоче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величен в 9%  случаев.  Глухость I тона в 90%случаев,  систол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й мягкий шум,  занимающий половину и более систолы. Маят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образный ритм при больших диффузных изменениях миокарда - п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й признак.  Раздвоение тонов, III и IV тон, то есть ритм га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, если III тон сливается с IV - слышен суммационный ритм га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.  Повышение температуры,  часто субфебрилитет.  На ЭКГ  могу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ыть изменения реполяризации.  Поликардиограмма:  ЭКГ (V3), ФКГ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фигмограмма.  Если от начала зубца R до конца зубца Т -  норм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 причина не в миокард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етод Савицкого. Механокардиограф - давление снижено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Лабораторно. Изменение белковых фракций, проба Вальдмана,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еактивный белок (+).  При стрептококковой инфекции антистр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лизин О больше 500 единиц, при вирусных - антивирусные антит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а больше 1/160 или нараста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Диагно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вязь с  вирусной инфекцией,  изменения в сердце,  аритм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дцебиение, изменения на ЭКГ,  сердечная  недостаточность 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юбые изменения  в сердце,  антистрептолизин О больше 500 единиц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ли потивовирусные антитела больше 1/160 (или  нарастают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Дифференциальный диагно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. Нейрогенная дистрофия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2. ИБС - при ней помогает нитроглицерин,  при миокардите  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3. Тиреотоксик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4. Ревмокар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5. Шейный остеохондроз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Крайний вариант миокардита  -  миокардит  Абрамова-Фидлер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перь считают, что он вирусный. Лечение по симптомам в реаним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ции. Если применять гормоны,  антибиотики,  НПВС -  вирус  буде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ть в миокарде дольше и в случаев 100% - смер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ычно при миокардите постельный режим до 3 недель. Антиб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ики, дейстующие  на  стрептококк  - пенициллины,  при вирус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тиологии - иммуноглобулины.  Десенсибилизирующие средства, п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воспалительные. К  преднизолону  отношение сдержанное - при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ять только призатягивании процесса более  2  недель.  Безопас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ть аспирин,  но  если  назначена тонзиллэктомия,  то на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ть амидопирин, вольтарен,  бруфен 400 мг 3 раза в день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чении 3 недел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ердечно-сосудистые средства. При сердечной недостаточ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ердечные гликозиды, сосудорасширяющие, папавер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Антиаритмические - панангин,  калий хлористый, поляризующ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мес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редства, улучшающие метаболизм.  Витамины В1, В6, В12, 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боксилаз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филактика - санация хронических очагов  инфекции.  Пос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гины или  гриппа на 3 недели освобождать от тяжелых физическ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грузок. После перенесенного инфекционного  миокардита  3  го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сной и осенью - противорецидивное лече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ПОДОСТРЫЙ СЕПТИЧЕСКИЙ ЭНДОКАРД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первые был описан более 100 лет тому назад.  Его  в  раз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ремена называли болезнью Ослера,  болезнью Жаку и т.д.  Неред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болевание возникает на фоне ревматического порока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аньше подострый  септический  эндокардит  рассматривали ка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волюцию ревматизма,  но затем было показано, что он может по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ть и интактное сердце.  Сейчас его рассматривают как самостоя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льное заболевани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ЭТИОЛОГ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одострому септическому  эндокардиту часто предшествуют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чные инфекционные заболевания,  ангины, осложнения после абор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в, иногда после хирургических вмешательств и травм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будитель заболевания - чаще всего зеленящий  стрептококк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же стафилококки, пневмококки, грибы Кандида. Часто заболева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шествует попадание в кровь маловирулентных агентов, номаль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селяющих полость рта,  носоглотку,  верхние дыхательные пут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. Проходящая бактериемия наблюдается после  экстракции  зуб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онзилэктомии, катетеризации  мочевыводящих сутей,  после род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бортов и т.д.  В норме эта бактериемия бесследно проходит чере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колько дне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Для возникновения заболевания важно снижение сопротивляемо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 организма из-за предыдущей сенсибилизации. Заболеваемость 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шается также в период стихийных бедствий,  войн и  т.д.  Мож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учить  и  экспериментальную модель заболевания - это сепсис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варительно сенсибилизированном организме. Часто болезнь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вается у больных с ревматическими пороками сердца, при налич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ений внутренней оболочки артерий. Более редко болезнь по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ет интактное сердц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ОСОБЕННОСТИ ЗАБОЛЕВА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оражается эндокард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Имеет место системное вовлечение  ретикуло-эндотелиа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ы, вызывающее генерализованное поражение сосуд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Вовлекаются также другие  органы  ретикуло-эндотелиаль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ы(печень, селезенка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При попадании бактерий в кровь они прежде  всего  оседаю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клапанах сердца, причем чаще на аортальных. В дальнейшем кл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ны сами становятся источником инфекции, реже страдает митраль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ый клапан, еще еже - трехстворчаты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СОБЕННОСТИ МОРФОЛОГИЧЕСКИХ ИЗМЕНЕНИЙ ПРИ ЗАБОЛЕВАН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Имеет место некробиоз,  фибриноидное набухание,  преимущес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нно язвенный эндокардит,  возможно возникновение язвенно-бо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вчатого эндокардита.  При этом пролиферация практически не в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жена, что приводит к быстрой  деформации  клапана.  Поража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чень: наблюдаются  явления септического гепатита.  В селезенк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сходит гипертплазия пульпы,  возможно формирование некроз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поражении  почек  возникают  очаговый или диффузный нефрит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сто наблюдается генерализованное системное поражение  сосудо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м образом мелкого калибра.  И возникает токсикоаллерг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ий васкул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огут быть  и  тромбоэмболические осложнения преимуществен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большому кругу кровообращения.  Что обуславливается  полип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-язвенным эндокардитом(а  при  ревматизме  - только полипоз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эндокардит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КЛИН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линика складывается и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Генерализованного васкули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Поражения клапанов по типу тромботического эндокарди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Сепси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аньше наблюдалось  острое  начало  заболевания с ознобами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ысокой температурой. В настоящее время чаще наблюдается подос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е течение: заболевание начинается постепенно, температура су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брильная, резкая слабость, потливость, снижение аппетита,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ние массы тела, озноб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внешнем осмотре выявляется бледность кожных  покровов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елтоватым оттенком. Характерен геморагический синдром: петехи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няки, носовые кровотечения,  кровоизлияния в сетчатку,  иног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барахноидальные кровоизлияния.  Петехии чаще обнаруживаются 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же в области ключиц, у основания ногтевого ложа, на конъюнкт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 глаз и слизистой р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чины возникновения геморрагического синдром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арушение  проничаемости  сосудистой стенки(васк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лит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увеличение  селезенки и нарушение ее функции,  ч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оявляется тромбоцитопенией.  Ярко выражено угн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ение кроветворения: анемия, блед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индром Лукина-Лидмана - геморрагические петехии на  слизи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ых и  под  ногтями.  Иногда находят красные болезненные узелк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первые описанные Ослером(узел Ослера),  которые возникают из-з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ражения капилляров. При длительном течении заболевания обнар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ваются ногти в виде часовых стекол и пальцы в виде  бараба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лочек. Легкая желтушность обусловлена возникновением токсичес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го гепатита(кожа цвета "кофе  с  молоком").  Увелечение  печ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и(гепатомегалия) может  быть связана с двумя причинами:  токс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еский гепатит, сердечная недостаточ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начале заболевания температура гектическая с сильными ра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хами, значительно изнуряющая больного. Однако, возможен и суб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брилитет. Постепенно формируются симптомы поражения сердц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ервым поражается аортальный  клапан.  Формиру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его  недостаточность.  Возникает систолический шу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ад аорт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если страдает миокард(миокардит),то на первый план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будут выступать симптомы сердечной недостаточност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возникают аритм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озможно формирования надрывов и перфораций створок,  разры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орд или папиллярных мышц, что резко ухудшает гемодинамику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Заболевание особенно тяжело протекает при тромбоэмболическ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ложнениях, связанных с явлениями эндокардит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инфаркт миокарда из-за эмболии в коронарной арт-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инфаркт почки при попадании эмбола в сосуды поч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инфаркт селезенки,  иногда с последующим развит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абсцесс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мболия сосудов головного мозга - инсуль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мболия сосудов кишечника и  конечностей  с  соо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ветствующей симптоматико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Общим для указанных осложнений является  болевой  синдром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лаптоидное состояние. Нарастают признаки восталения. Темпер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урная реакция выражена.  Функция соответствующего органа  резк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рада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В случае длительного течения подострого  септического  энд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рдита страдают почки. Возникаю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Очаговый нефрит,  который проявляется мочевым  синдром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теинурией, гематурией, цилиндры в моче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Диффузный гломерулонефрит - проявляется артериальной 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тензией, нерезко выраженными отеками.  Температура может сн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аться, что иногда является поводом  для  постановки  ошибоч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агноза гломерулонефрита, как самостоятельного заболе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ЛАБОРАТОРНАЯ 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роводят повторные посевы крови, особенно на высоте лих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дки, озноба.  Приблизительно в 40% случаев высевается стафил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кк, в  60%  - зеленящий стрептококк и другие возбудители.  Эт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является абсолютным признаком заболеван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Клинический анализ кров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отмечается умеренная нормохромная анмемия без 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икулоцитоз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тенденция к лейкопении с большим сдвигом влево  д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юных нейтрофилов. При ревматизме отмечается лейк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цитоз, что важно для дифференциальной диагностик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Лейкоцитоз при септическом эндокардите может от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чаться в случае тромбоэмболических осложнений.ъ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озинофил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моноцитоз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тромбоцитопен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частым признаком явялется токсическая  зернист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лейкоцитов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ОЭ резко увеличена до 50-70 мм/час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лектрофореграмма  белков крови обнаруживает норм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или гипергамма-глобулинемию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формоловая! проба типично положительн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Ложно положительна реакция Вассермана, Ка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Анализ  мочи  наиболее информативен в случаях длите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чения, когда уже развивается нефрит: протеинурия, микрогемату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Тесты по  выявлению  геморрагического  синдрома:  симп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щипка, жгу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6. Иногда в крови обнаруживается ревматоидный фактор,  отм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ется снижение уровня комплемент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Анемия, лейкопения,  тромбоцитопения связаны с явлениями г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ерспленизм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ДИФФЕРЕНЦИАЛЬНАЯ ДИАГНОСТИКА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Проводят с ревматизмом. Для ревматизма характер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и ревматизме отмечаются боли в суставах,  их ви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димые изменения в 30% случаев. Возможны не артрал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гии, а полиартр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чаще формируется митральный  порок,  а  аорталь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олько при повторных атаках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арушаются проводящие системы сердца, нередко воз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икает  атриовентрикулярная  блокада(удлинение ин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ервала PQ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имптомы геморрагического диатеза отсутству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и ревматизме явлений гиперспленизма не отмечает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я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ет утолщения ногтевых фаланг  в  виде  бараба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алочек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актически не поражаются поч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в сомнительных случаях посевы крови при ревматизм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стериль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в  дифференциальной диагностике помогает определ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ие титра антител(антистрептолизина и антигиалур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нидаз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Сиситемная красная волчанка(СКВ). Для нее характерн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традают преимущественно женщины, а подострый сеп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тический эндокардит встречается чаще у мужч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часто поражаются серозные оболочки и возникает п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рикардит, плевр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эритема на лице в виде бабоч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осевы крови стерильны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тромбоэмболических осложнений не быва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LE-розетки в кров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Диффузный гломерулонефр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и нем не бывает периода длительной  предшествую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щей лихорадк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при гломерулонефрите не формируется порок сердц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спленомегалия отсутствуе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нет тромбоэмболических осложнений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гемокультура стериль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Сифилитический аортит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явления геморрагического диатеза отсутству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увеличения паренхиматозных органов не происходи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- есть  симптомы  сифилитического аортита и призна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оражения других органов(нервной системы, костной)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ЛЕЧЕНИЕ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------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Госпитализация обязательна.  Показан  строгий постельный ре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жим. Диета без особых ограничений,  однако при признаках сердеч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й недостаточности количество NaCl ограничивают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. Антибиотикотерапия:  в ходе лечения  необходимо  повтор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ределять чувствительность  флоры  к выбранному препарату.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увствительности к пенициллину(зеленящий стрептококк) его назн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чают в больших доза:  10 млн. Ед/сут. в/м. Если пенициллин вызы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ет аллергические реакции,  то назначают антибиотики цефалосп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инового ряда:  Цефалотин,  Цефалоридин и др.  Пенициллин обычн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мбинируют со Стрептомицином,  что позволяет уменьшить суточну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зу Пенициллин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золотистом стафилококке эффективен Линкомиц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 грамм(-) возбудителях показано применение Неомицин,  Ка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мици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Если в  течении 3-4 суток применение антибиотика не дает эф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кта , его заменяют на другой или назначают комбинацию антибио-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ков. Возможно в/в введение препаратов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2. Десенсибилизирующие средства: Димедрол, Пипольфен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3. Глюкокортикоиды:   Преднизолон  назначают  в  дозе  20-3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г/сут. в течении 7-10 дней.  Начинают прием препарата через 2-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ня после курса десенсибилизирующей терапи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. Общеукрепляющая терапия :  витамины,  дробное перели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ови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5. Препараты,  уменьшающие проницаемость сосудистой  стен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итамин "С" 2-4 г/сут. , Рутин 0.1 3 раза/сут., Глюконат(хлорид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альция, витамин "К"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ТАНАТОГЕНЕЗ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нарастающая сердечная недостаточность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уреми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генерализация сепсис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- практически всегда формируется недостаточность аорт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апана. 35% больных теряют трудоспособность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pBdr>
          <w:top w:val="single" w:sz="6" w:space="1" w:color="000000"/>
        </w:pBdr>
        <w:autoSpaceDE w:val="false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5:48:00Z</dcterms:created>
  <dc:creator>Evlel</dc:creator>
  <dc:description/>
  <dc:language>en-US</dc:language>
  <cp:lastModifiedBy>Slava</cp:lastModifiedBy>
  <dcterms:modified xsi:type="dcterms:W3CDTF">2004-08-17T15:48:00Z</dcterms:modified>
  <cp:revision>2</cp:revision>
  <dc:subject/>
  <dc:title>                    АРТЕРИАЛЬНАЯ ГИПЕРТЕНЗИЯ</dc:title>
</cp:coreProperties>
</file>