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ФИО </w:t>
      </w:r>
    </w:p>
    <w:p>
      <w:pPr>
        <w:pStyle w:val="Normal"/>
        <w:rPr>
          <w:sz w:val="28"/>
        </w:rPr>
      </w:pPr>
      <w:r>
        <w:rPr>
          <w:sz w:val="28"/>
        </w:rPr>
        <w:t>Год рождения:  13. 01.1950г. (51 год)</w:t>
      </w:r>
    </w:p>
    <w:p>
      <w:pPr>
        <w:pStyle w:val="Normal"/>
        <w:rPr>
          <w:sz w:val="28"/>
        </w:rPr>
      </w:pPr>
      <w:r>
        <w:rPr>
          <w:sz w:val="28"/>
        </w:rPr>
        <w:t>Место работы: Магазин  Т.Д. «Рассвет»</w:t>
      </w:r>
    </w:p>
    <w:p>
      <w:pPr>
        <w:pStyle w:val="Normal"/>
        <w:rPr>
          <w:sz w:val="28"/>
        </w:rPr>
      </w:pPr>
      <w:r>
        <w:rPr>
          <w:sz w:val="28"/>
        </w:rPr>
        <w:t>Профессия: Продавец</w:t>
      </w:r>
    </w:p>
    <w:p>
      <w:pPr>
        <w:pStyle w:val="Heading1"/>
        <w:rPr/>
      </w:pPr>
      <w:r>
        <w:rPr/>
        <w:t xml:space="preserve">Диагноз направившего учреждения: Камень интрамурального отдела левого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очеточника</w:t>
      </w:r>
    </w:p>
    <w:p>
      <w:pPr>
        <w:pStyle w:val="Normal"/>
        <w:rPr>
          <w:sz w:val="28"/>
        </w:rPr>
      </w:pPr>
      <w:r>
        <w:rPr>
          <w:sz w:val="28"/>
        </w:rPr>
        <w:t>Клинический диагноз: Камень интрамурального отдела левого мочеточ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Хронический цист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Жалобы бо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ольная жалуется на тупую боль в левой поясничной области, иррадиирующую в левую подвздошную область, на боль в начале мочеиспускания, на повышение температуры до 38.2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Анамнез заболе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ольная считает себя больной с мая 1998 г., когда впервые возник приступ острой боли слева - почечная колика ,  без озноба и без повышения температуры, купирующаяся приёмом спазмоанальгетиков . В результате отошёл канкримент 0.5 см. С 1999г. больная предъявляет жалобы на тупую боль в левой поясничной области, иррадиирующую в левую подвздошную область, на боль в начале мочеиспуск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4.10.00 по 13.11.00 ; с 24.03.01 по 14.04 01 и с 19.06. 01 по 25.06. 01 больная находилась на лечение в урологической клинике ММИ с диагнозом: нефролитиаз .Камни нижней трети мочеточника, удвоение левой почки. Хронический цистит. Состояние после лучевой терапии по поводу рака шейки ма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истоскопия  показала – в области левого устья, распространяясь от шейки пузыря до середины межмочеточниковой складки, определяется буллезный отёк слизистой, за которой открывается устье мочеточника. В области дна определяется мелковорсинчатое образование 0.5 см. с выраженной  гиперемией в подслизист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иопсия – хронический цист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создания адекватного оттока мочи из верхних мочевых путей слева планировалось установка нефростомического дренажа в левую почку, от которого воздержались вследствие закрытия клиники на ремо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данном этапе больная госпитализирована на дообслендование и ле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намнез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льная родилась в срок. Росла и развивалась соответственно своему возрасту.  Перенесла детские инфекции. В 1958 г. произведена апендектом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Туберкулёз, вирусный гепатит, венерические заболевания, сахарный диабет больная отрицает. В 1996 году был обнаружен рак шейки матки, по поводу чего была проведена лучевая терапия. 22.09. 2000 года – при осмотре в онкодиспансере </w:t>
      </w:r>
    </w:p>
    <w:p>
      <w:pPr>
        <w:pStyle w:val="Normal"/>
        <w:rPr>
          <w:sz w:val="28"/>
        </w:rPr>
      </w:pPr>
      <w:r>
        <w:rPr>
          <w:sz w:val="28"/>
        </w:rPr>
        <w:t>Г. Балашиха данные за опухоль не выявле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ллергии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Status praesen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стояние удовлетворительное, сознание ясное, положение активное, температура нормальная. Телосложение нормостеническое.  Цвет кожи нормальный, эластичность несколько снижена.  В подвздошной области справа имеется послеоперационный рубец (аппендэктомия) длиной 5 см, без признаков воспаления.  Сыпи и пигментации нет.     Влажность кожи нормальная. Тип оволосенения женский. Околоушные, подчелюстные, шейные, ярёмные, подключичные, подмышечные, локтевые, паховые лимфатические узлы не пальпируются.    Общее развитие мышечной системы умеренное, болезненность при пальпации и движении отсутствует</w:t>
      </w:r>
    </w:p>
    <w:p>
      <w:pPr>
        <w:pStyle w:val="Normal"/>
        <w:rPr>
          <w:sz w:val="28"/>
        </w:rPr>
      </w:pPr>
      <w:r>
        <w:rPr>
          <w:sz w:val="28"/>
        </w:rPr>
        <w:t>В области стоп и голени обеих нижних конечностей имеется варикозное расширение вен. Отеков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нфигурация суставов нормальная, движение в пораженных суставах нормаль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ощупывание и поколачивании безболезнен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смотр по система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рганы дых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ыхание через нос свободное. Частота дыханий 16 в минуту. Грудная клетка конической формы. При дыхании движение обеих половин грудной клетки симметричны. Тип дыхания  грудной. Пальпация безболезненна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еркуссионная и аускальтативная картина в пределах нор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 w:val="28"/>
        </w:rPr>
      </w:pPr>
      <w:r>
        <w:rPr>
          <w:sz w:val="28"/>
        </w:rPr>
        <w:tab/>
        <w:t>Сердечно-сосудистая систе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менений при осмотре области сердца нет. Изменений при осмотре крупных сосудов нет. Верхушечный толчок пальпаторно определяется в 5 межреберье по передней подмышечной линии.</w:t>
      </w:r>
    </w:p>
    <w:p>
      <w:pPr>
        <w:pStyle w:val="Normal"/>
        <w:tabs>
          <w:tab w:val="clear" w:pos="709"/>
          <w:tab w:val="left" w:pos="294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оны сердца звучные, ритмичны, шумов нет. Частота сердечных сокращений  66 ударов в минуту. Пульс   66\ мин,  ритмичный, удовлетворительного наполнения. Пульс на периферических артериях сохранен. </w:t>
      </w:r>
    </w:p>
    <w:p>
      <w:pPr>
        <w:pStyle w:val="Normal"/>
        <w:tabs>
          <w:tab w:val="clear" w:pos="709"/>
          <w:tab w:val="left" w:pos="2940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ртериальное давление 130 и 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ищеварительная система.</w:t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ппетит хороший    Цвет слизистых оболочек внутренних поверхностей губ, щёк, мягкого и твёрдого неба светло розовый.     Живот округлой формы, симметричный, не увеличен, видимая перистальтика отсутствует, участвует в акте дыхания, расширение вен передней брюшной стенки отсутствует. Асцит нет. Есть послеоперационный рубец в правой подвздошной области после аппендэктомии длиной 5 см без признаков воспа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перкуссии живота выявлен тимпанит. Свободной и осумкованной жидкости в брюшной полости не определя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ивот при пальпации мягкий, безболезненный. Расхождения прямых мышц живота нет. симптом Щёткина-Блюмберга отрицательный.</w:t>
      </w:r>
    </w:p>
    <w:p>
      <w:pPr>
        <w:pStyle w:val="Normal"/>
        <w:tabs>
          <w:tab w:val="clear" w:pos="709"/>
          <w:tab w:val="left" w:pos="111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пальпации печени край печени плотный, безболезненный, пальпируется на уровне края рёберной ду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Желчный пузырь не пальпируется. Болезненность в точке проекции желчного пузыря отсутству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лезёнк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Нервная систе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знание ясное, ориентируется во времени и пространстве. Нарушений со стороны двигательной системы нет. Очаговых и менингиальных симптомов нет. Зрачки симметричны, их реакция на свет живая, содружественная. Глазодвигательных нарушений нет. Носогубная складка симметрич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ба Зимницкого</w:t>
      </w:r>
    </w:p>
    <w:p>
      <w:pPr>
        <w:pStyle w:val="Normal"/>
        <w:tabs>
          <w:tab w:val="clear" w:pos="709"/>
          <w:tab w:val="left" w:pos="20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70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оличество       плотность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0</wp:posOffset>
                </wp:positionV>
                <wp:extent cx="36576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.5pt;width:287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3.00-6.00               50             1012</w:t>
      </w:r>
    </w:p>
    <w:p>
      <w:pPr>
        <w:pStyle w:val="Normal"/>
        <w:rPr>
          <w:sz w:val="28"/>
        </w:rPr>
      </w:pPr>
      <w:r>
        <w:rPr>
          <w:sz w:val="28"/>
        </w:rPr>
        <w:t>2. 6.00-9.00              300            1011</w:t>
      </w:r>
    </w:p>
    <w:p>
      <w:pPr>
        <w:pStyle w:val="Normal"/>
        <w:rPr>
          <w:sz w:val="28"/>
        </w:rPr>
      </w:pPr>
      <w:r>
        <w:rPr>
          <w:sz w:val="28"/>
        </w:rPr>
        <w:t>3. 9.00-12.00            100            1010</w:t>
      </w:r>
    </w:p>
    <w:p>
      <w:pPr>
        <w:pStyle w:val="Normal"/>
        <w:rPr>
          <w:sz w:val="28"/>
        </w:rPr>
      </w:pPr>
      <w:r>
        <w:rPr>
          <w:sz w:val="28"/>
        </w:rPr>
        <w:t>4. 12.00-15.00          200            1008</w:t>
      </w:r>
    </w:p>
    <w:p>
      <w:pPr>
        <w:pStyle w:val="Normal"/>
        <w:rPr>
          <w:sz w:val="28"/>
        </w:rPr>
      </w:pPr>
      <w:r>
        <w:rPr>
          <w:sz w:val="28"/>
        </w:rPr>
        <w:t>5. 15.00- 18.00         200             1007</w:t>
      </w:r>
    </w:p>
    <w:p>
      <w:pPr>
        <w:pStyle w:val="Normal"/>
        <w:rPr/>
      </w:pPr>
      <w:r>
        <w:rPr>
          <w:sz w:val="28"/>
        </w:rPr>
        <w:t xml:space="preserve">6. 18.00-21.00          300            100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21.00- 00.00        50              1010</w:t>
      </w:r>
    </w:p>
    <w:p>
      <w:pPr>
        <w:pStyle w:val="Normal"/>
        <w:rPr>
          <w:sz w:val="28"/>
        </w:rPr>
      </w:pPr>
      <w:r>
        <w:rPr>
          <w:sz w:val="28"/>
        </w:rPr>
        <w:t>8. 00.00-3.00            50              1011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УЗ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авая почка с ровными контурами, размером 11.5 на 5.5 см. Чашечно-лоханочная система не делятирована. Паренхима однородная. Толщина паренхимы 1.8 см. Подвижность почки в пределах нор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Левая почка с нечёткими границами, за счёт удвоения. Имеет перегородку между верхней и нижней половиной. Толщина паренхимы 1.1 см. лоханки нижних половин удвоенной почки 3.5 см. Лоханки верхних половин удвоенной почки 0.6 см. Чашечки до 1.5 смдилятированы. Подвижность почки в пределах нор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ширение верхней трети мочеточни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очевой пузырь с чёткими, ровными контурами, в интрамуральном отделе левого мочеточника визуализируется гиперэхогенное образование до 1.2 см с четкой акустической дорожк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Экскреторная урограф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обзорном снимке органов мочевой системы костно-деструктивных изменений не выявлено. Контуры поясничных мышц чёткие, визуализируются в виде усечённого конуса. Контуры почек чётко не визуализируются. В проекции малого таза слева визуализируется округлая тень с чёткими ровными контурами 1.0см в диаметре. После введения рентгеноконтрастного вещества выделение последнего своевременно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7 минуте: справа- лоханка с чётким, ровным контуром, размером 1.6 на 0.7 см, располагается на уровне верхнего края третьего поясничного позвонка. Визуализируются все границы неизменённых чашечек, своды их выражены. Лоханочно-мочеточниковый сегмент не изменён, диаметром до 0.5 см, прослеживается на всём протяжении. </w:t>
      </w:r>
    </w:p>
    <w:p>
      <w:pPr>
        <w:pStyle w:val="2"/>
        <w:rPr/>
      </w:pPr>
      <w:r>
        <w:rPr/>
        <w:t>Слева - верхняя лоханка с ровным чётким контуром, размером 0.7 на 1.1см  на уровне верхнего края 1 поясничного позвоночника. Лоханочно-мочеточниковый сегмент не изменён, мочеточник с чёткими, ровными контурами, без дефекта наполнения. Визуализируется в верхней трети шириной до 0.7 см Нижняя лоханка размером 3.0 на3.2 см расположена на уровне поперечного отростка 3 поясничного позвонка, визуализируются все границы. Расширенные до 1 см чашечек. Мочеточник визуализируется с чётким, ровным контуром, расширен до 1.0 см, прослеживается до 5 поясничного позвон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ерхний и нижний мочеточники пересекаются на уровне 4 поясничного позвон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цистограмме мочевой пузырь с чёткими ровными границами без дефектов наполнения, содержимое однородное. Нижний край мочевого пузыря располагается на 0.5 см ниже верхнего края лонного сочлен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лева, выше лонного сочленения на 2.0 см визуализируется усиление контрастирования размером 0.7 на 0.8 с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        </w:t>
      </w:r>
      <w:r>
        <w:rPr>
          <w:b/>
          <w:sz w:val="28"/>
          <w:u w:val="single"/>
        </w:rPr>
        <w:t>Динамическая сцинтиграфия почек.</w:t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firstLine="709"/>
        <w:rPr/>
      </w:pPr>
      <w:r>
        <w:rPr/>
        <w:t>Индикатор МАГ-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Активность  100мБк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04775</wp:posOffset>
                </wp:positionV>
                <wp:extent cx="65151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8.25pt;width:512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25pt" to="396pt,1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Интегрально                           парентерально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-180" w:firstLine="889"/>
        <w:rPr/>
      </w:pPr>
      <w:r>
        <w:rPr/>
        <w:t xml:space="preserve">                                          </w:t>
      </w:r>
      <w:r>
        <w:rPr/>
        <w:tab/>
        <w:t xml:space="preserve">                    Слева              спр              сл.             спр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ндик. на 2-3 мин.                                      53.6            46.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ремя максимального наполнения            14.25           9.25          6.25          4.25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Время полувыведения                                    -                    -               -                 -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44577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.7pt;width:350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2971800" cy="194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3060">
                              <a:moveTo>
                                <a:pt x="0" y="3060"/>
                              </a:moveTo>
                              <a:cubicBezTo>
                                <a:pt x="105" y="2325"/>
                                <a:pt x="210" y="1590"/>
                                <a:pt x="720" y="1080"/>
                              </a:cubicBezTo>
                              <a:cubicBezTo>
                                <a:pt x="1230" y="570"/>
                                <a:pt x="2400" y="0"/>
                                <a:pt x="3060" y="0"/>
                              </a:cubicBezTo>
                              <a:cubicBezTo>
                                <a:pt x="3720" y="0"/>
                                <a:pt x="4200" y="540"/>
                                <a:pt x="468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3060" path="m0,3060c105,2325,210,1590,720,1080c1230,570,2400,0,3060,0c3720,0,4200,540,4680,1080e" stroked="t" o:allowincell="f" style="position:absolute;margin-left:54pt;margin-top:2.4pt;width:233.95pt;height:15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</w:t>
      </w:r>
      <w:r>
        <w:rPr>
          <w:sz w:val="28"/>
          <w:lang w:val="en-US"/>
        </w:rPr>
        <w:t>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26035</wp:posOffset>
                </wp:positionV>
                <wp:extent cx="351790" cy="125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2.0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9690</wp:posOffset>
                </wp:positionV>
                <wp:extent cx="2743200" cy="150495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370">
                              <a:moveTo>
                                <a:pt x="0" y="2370"/>
                              </a:moveTo>
                              <a:cubicBezTo>
                                <a:pt x="180" y="1755"/>
                                <a:pt x="360" y="1140"/>
                                <a:pt x="900" y="750"/>
                              </a:cubicBezTo>
                              <a:cubicBezTo>
                                <a:pt x="1440" y="360"/>
                                <a:pt x="2670" y="60"/>
                                <a:pt x="3240" y="30"/>
                              </a:cubicBezTo>
                              <a:cubicBezTo>
                                <a:pt x="3810" y="0"/>
                                <a:pt x="4065" y="285"/>
                                <a:pt x="432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370" path="m0,2370c180,1755,360,1140,900,750c1440,360,2670,60,3240,30c3810,0,4065,285,4320,570e" stroked="t" o:allowincell="f" style="position:absolute;margin-left:63pt;margin-top:4.7pt;width:215.95pt;height:11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  <w:lang w:val="en-US"/>
        </w:rPr>
        <w:tab/>
        <w:t>RD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Визуализируются обе почки обычной формы, размера и положения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Ренограмма изменена за счет задержки РФП с чашечно-лоханочной системе. Паренхиматозная функция сохранена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b/>
          <w:i/>
          <w:shadow/>
          <w:sz w:val="32"/>
        </w:rPr>
        <w:t>Диагноз:</w:t>
      </w:r>
      <w:r>
        <w:rPr>
          <w:sz w:val="28"/>
        </w:rPr>
        <w:t xml:space="preserve"> Нефролитиаз. Камень интрамурального отдела мочеточника нижней половины удвоенной левой почки. Уретрогидронефроз слева. Острый левосторонний пиелонефрит. Хронический цистит. Рак шейки матки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  <w:t xml:space="preserve">                       </w:t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  <w:t xml:space="preserve">                     </w:t>
      </w:r>
      <w:r>
        <w:rPr>
          <w:b/>
          <w:i/>
          <w:shadow/>
          <w:sz w:val="36"/>
          <w:u w:val="single"/>
        </w:rPr>
        <w:t>Обоснование диагноза.</w:t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hadow/>
          <w:sz w:val="36"/>
          <w:u w:val="single"/>
        </w:rPr>
      </w:pPr>
      <w:r>
        <w:rPr>
          <w:b/>
          <w:i/>
          <w:shadow/>
          <w:sz w:val="36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Основываясь на жалобах больной:  повторные приступы почечной колики, с тупыми болями в поясничной области в периоды между приступами, Отхождение камня, гематурия  можно предположить наличие нефролитиаза. Жалоба больной на кровь в моче после почечной колики является патогномотичным симптомом нефролитиаза. Жалобы на боли в начале акта мочеиспускания предполагают наличие цистита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крови у больной изменён незначительно, что вполне возможно  при нефролитеазе в период ремиссии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нализ мочи обнаруживает небольшое количество белка, свежие эритроциты, что также свидетельствует в пользу нефролитиаза, а большое количество  лейкоцитов в моче говорит об осложнение нефролитиаза пиелонефритом. Мутность мочи ( обусловлена наличием в ней большого количества лейкоцитов, бактерий, эритроцитов) может свидетельствовать о развитии цистита, что подтверждается данными экскреторной урографии . Наличие пиелонефрита, как уже имеющееся заболевание в совокупности с вышеуказанным данными можно говорить о хроническом цистите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ЗИ выявило в интрамуральном отделе левого мочеточника гиперэхогенное образование до 1.2 см с чёткой акустической дорожкой, что подтверждает наличие канкримента. УЗИ и Экскреторная урография так же свидетельствуют об расширении уретры и чашечно-лоханочной системы ( в меньшей степени),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, что говорит о наличии уретрогидронефроза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нтгенологическое исследование позволило выявить в проекции малого таза слева тени подозрительные на конкрименты. Данные экскреторной урографии так же подтверждают наличие конкриментов  в интрамуральном отделе мочеточника нижней половины удвоенной левой почки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                  </w:t>
      </w:r>
    </w:p>
    <w:p>
      <w:pPr>
        <w:pStyle w:val="Normal"/>
        <w:tabs>
          <w:tab w:val="clear" w:pos="709"/>
          <w:tab w:val="left" w:pos="3795" w:leader="none"/>
        </w:tabs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b/>
          <w:i/>
          <w:sz w:val="32"/>
          <w:u w:val="single"/>
        </w:rPr>
        <w:t xml:space="preserve">                      </w:t>
      </w:r>
      <w:r>
        <w:rPr>
          <w:b/>
          <w:i/>
          <w:sz w:val="32"/>
          <w:u w:val="single"/>
        </w:rPr>
        <w:t>Дифференциальный диагноз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очечную колику, как основной симптом нефролитиаза, надо дифференцировать с рядом острых хирургических заболеваний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ри остром аппендиците болезнь развивается постепенно, начинается с повышения температуры и болей в эпигастральной области, а затем в подвздошную область. В отличие от нефролитиаза больной ведёт себя спокойно, т. к. движение только усиливает боль и принимает вынужденное положение на правом боку или на спине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Острый холецистит вызывает сильные боли в правом подреберье, иррадиирующии в правую подключичную ямку, правую лопатку и спину. Нередко наблюдается желтушность склер. Желчный пузырь увеличен, болезненен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рободная язва желудка или двенадцатиперстной кишки проявляется «кинжальными» болями. В отличие от почечной колики больной лежит неподвижно, живот у него доскообразный. При перкуссии живота наблюдается тимпанит в зоне печёночной тупости. При рентгеновском исследование под куполом диафрагмы выявляются газы в виде серпа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Острая непроходимость тонкого кишечника начинается со схваткообразных болей, задержки стула, газов. Возможность рефлекторного пареза кишечника при почечной колике затрудняет диф. Диагностику, для которой требуется экскреторная урография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Острый панкреатит проявляется резкими сильными болями в эпигастральной области, иррадиирующими в спину и плечо и быстро приобретающих опоясывающий характер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Для внематочной беременности характерны в отличие от почечной колики постоянные боли внизу живота и вынужденное положение на спине с согнутыми ногами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ы дифференцировать канкримент на рентгеновском снимке от теней иного происхождения( прежде всего от флеболитов) необходимо произвести исследование в двух проекциях  и использование дополнительного введения рентгеноконтрастного вещества ( как в данном случае была проведена экскреторная урография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Отсутствие у больной вышеперечисленных жалоб и признаков при непосредственном осмотре, а так же данные по экскреторной урографии позволяют отдифференцировать нефролитиаз от других заболеваний брюшной полости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Лечение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оказана операция: пункционная нефростомия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оказания к операции: нарушение оттока мочи из нижней половины удвоенной левой почки, обусловлено камнем нижней трети левого мочеточника, что привело к развитию острого обструктивного пиелонефрита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лан операции: Под контролем УЗИ и рентгена провести иглу в лоханку нижней половины удвоенной левой почки. Провести по игле струны-проводники. Удалить иглу. Бужирование нефростомического хода до № 12 СН. Проведение нефростомического дренирования, удаление струны. Фиксация дренажа к коже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Проведение анестезии: местная анестезия новокаином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>Осложнений не ожидается.</w:t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b/>
          <w:i/>
          <w:sz w:val="28"/>
        </w:rPr>
        <w:t>Прогноз</w:t>
      </w:r>
      <w:r>
        <w:rPr>
          <w:sz w:val="28"/>
        </w:rPr>
        <w:t xml:space="preserve"> ближайший для жизни и трудоспособности благоприятный, прогноз отдаленный: зависит от течения нефролитиаза и рака шейки матки.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  <w:tab/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790" w:leader="none"/>
        </w:tabs>
        <w:rPr/>
      </w:pPr>
      <w:r>
        <w:rPr/>
        <w:t xml:space="preserve">                                        </w:t>
      </w:r>
      <w:r>
        <w:rPr>
          <w:i/>
          <w:shadow/>
          <w:sz w:val="32"/>
        </w:rPr>
        <w:t xml:space="preserve">    </w:t>
      </w:r>
      <w:r>
        <w:rPr>
          <w:i/>
          <w:shadow/>
          <w:sz w:val="32"/>
        </w:rPr>
        <w:t>ММА им. И.М. Сеченова</w:t>
      </w:r>
    </w:p>
    <w:p>
      <w:pPr>
        <w:pStyle w:val="Normal"/>
        <w:tabs>
          <w:tab w:val="clear" w:pos="709"/>
          <w:tab w:val="left" w:pos="2790" w:leader="none"/>
        </w:tabs>
        <w:rPr>
          <w:i/>
          <w:i/>
          <w:shadow/>
          <w:sz w:val="32"/>
        </w:rPr>
      </w:pPr>
      <w:r>
        <w:rPr>
          <w:i/>
          <w:shadow/>
          <w:sz w:val="32"/>
        </w:rPr>
        <w:t xml:space="preserve">                                           </w:t>
      </w:r>
      <w:r>
        <w:rPr>
          <w:i/>
          <w:shadow/>
          <w:sz w:val="32"/>
        </w:rPr>
        <w:t>Кафедра урологии</w:t>
      </w:r>
    </w:p>
    <w:p>
      <w:pPr>
        <w:pStyle w:val="Normal"/>
        <w:tabs>
          <w:tab w:val="clear" w:pos="709"/>
          <w:tab w:val="left" w:pos="3795" w:leader="none"/>
        </w:tabs>
        <w:rPr>
          <w:i/>
          <w:i/>
          <w:shadow/>
          <w:sz w:val="28"/>
        </w:rPr>
      </w:pPr>
      <w:r>
        <w:rPr>
          <w:i/>
          <w:shadow/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</w:t>
      </w:r>
      <w:r>
        <w:rPr/>
        <w:t>История болезни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  <w:tab w:val="left" w:pos="727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3795" w:leader="none"/>
          <w:tab w:val="left" w:pos="72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  <w:tab w:val="left" w:pos="72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  <w:tab w:val="left" w:pos="72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осква </w:t>
      </w:r>
    </w:p>
    <w:p>
      <w:pPr>
        <w:pStyle w:val="Normal"/>
        <w:tabs>
          <w:tab w:val="clear" w:pos="709"/>
          <w:tab w:val="left" w:pos="3795" w:leader="none"/>
        </w:tabs>
        <w:rPr/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www.appendektomi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795" w:leader="none"/>
      </w:tabs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795" w:leader="none"/>
      </w:tabs>
      <w:outlineLvl w:val="4"/>
    </w:pPr>
    <w:rPr>
      <w:b/>
      <w:i/>
      <w:shadow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5342" w:leader="none"/>
      </w:tabs>
      <w:ind w:left="-180" w:firstLine="88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4:40:00Z</dcterms:created>
  <dc:creator>Natali</dc:creator>
  <dc:description/>
  <dc:language>en-US</dc:language>
  <cp:lastModifiedBy>Ряховский В.В.</cp:lastModifiedBy>
  <cp:lastPrinted>2001-10-20T01:52:00Z</cp:lastPrinted>
  <dcterms:modified xsi:type="dcterms:W3CDTF">2003-04-28T19:57:00Z</dcterms:modified>
  <cp:revision>20</cp:revision>
  <dc:subject/>
  <dc:title/>
</cp:coreProperties>
</file>