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00FF00"/>
          <w:sz w:val="24"/>
          <w:lang w:val="en-US"/>
        </w:rPr>
      </w:pPr>
      <w:r>
        <w:rPr>
          <w:rFonts w:cs="Times New Roman" w:ascii="Times New Roman" w:hAnsi="Times New Roman"/>
          <w:color w:val="00FF00"/>
          <w:sz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Условие задачи: </w:t>
      </w:r>
    </w:p>
    <w:p>
      <w:pPr>
        <w:pStyle w:val="Normal"/>
        <w:ind w:firstLine="708"/>
        <w:jc w:val="both"/>
        <w:rPr>
          <w:i/>
          <w:i/>
          <w:sz w:val="26"/>
        </w:rPr>
      </w:pPr>
      <w:r>
        <w:rPr>
          <w:i/>
          <w:sz w:val="26"/>
        </w:rPr>
        <w:t>Больной в течение 4,5 часов находился под завалом (придавлены правая голень и бедро). Данных за перелом костей не выявлено, пульсация на периферических артериях слабая, выраженный отек. Пассивные движения в коленном и голеностопном суставах сохранены, активные отсутствуют.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 первой помощи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Оказывается параллельно с проведением аварийно-спасательных мероприятий непосредственно на месте катастрофы спасателями с использованием комплекта первой медицинской помощи, а также в порядке само- и взаимопомощи подручными средствами. Включает в себ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Обезболивание (1%-м р-м промедола из аптечки индивидуальной).</w:t>
      </w:r>
    </w:p>
    <w:p>
      <w:pPr>
        <w:pStyle w:val="Normal"/>
        <w:numPr>
          <w:ilvl w:val="0"/>
          <w:numId w:val="2"/>
        </w:numPr>
        <w:rPr/>
      </w:pPr>
      <w:r>
        <w:rPr/>
        <w:t>Наложение кровоостанавливающего жгута выше места сдавления.</w:t>
      </w:r>
    </w:p>
    <w:p>
      <w:pPr>
        <w:pStyle w:val="Normal"/>
        <w:numPr>
          <w:ilvl w:val="0"/>
          <w:numId w:val="2"/>
        </w:numPr>
        <w:rPr/>
      </w:pPr>
      <w:r>
        <w:rPr/>
        <w:t>Освобождение конечности из-под завала.</w:t>
      </w:r>
    </w:p>
    <w:p>
      <w:pPr>
        <w:pStyle w:val="Normal"/>
        <w:numPr>
          <w:ilvl w:val="0"/>
          <w:numId w:val="2"/>
        </w:numPr>
        <w:rPr/>
      </w:pPr>
      <w:r>
        <w:rPr/>
        <w:t>Бинтование конечности эластичным бинтом.</w:t>
      </w:r>
    </w:p>
    <w:p>
      <w:pPr>
        <w:pStyle w:val="Normal"/>
        <w:numPr>
          <w:ilvl w:val="0"/>
          <w:numId w:val="2"/>
        </w:numPr>
        <w:rPr/>
      </w:pPr>
      <w:r>
        <w:rPr/>
        <w:t>Медленное снятие жгута.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ая иммобилизация конеч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вакуация на носилках. 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 доврачебной помощи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Оказывается средними медицинскими работниками (медицинской сестрой или фельдшером). Помощь оказывается посиндромно и направлена на поддержание жизни пострадавшего. Целью данного этапа является оказание помощи в том же объеме, что и на этапе первой помощи, дополнительно проводит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езболивание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инфузионной терапии кристаллоидными растворами, кардиотонические средства и др.</w:t>
      </w:r>
    </w:p>
    <w:p>
      <w:pPr>
        <w:pStyle w:val="Normal"/>
        <w:numPr>
          <w:ilvl w:val="0"/>
          <w:numId w:val="4"/>
        </w:numPr>
        <w:rPr/>
      </w:pPr>
      <w:r>
        <w:rPr/>
        <w:t>Локальная гипотермия конечности.</w:t>
      </w:r>
    </w:p>
    <w:p>
      <w:pPr>
        <w:pStyle w:val="Normal"/>
        <w:numPr>
          <w:ilvl w:val="0"/>
          <w:numId w:val="4"/>
        </w:numPr>
        <w:rPr/>
      </w:pPr>
      <w:r>
        <w:rPr/>
        <w:t>Исправление ошибок, допущенных на предыдущем тапе.</w:t>
      </w:r>
    </w:p>
    <w:p>
      <w:pPr>
        <w:pStyle w:val="Normal"/>
        <w:numPr>
          <w:ilvl w:val="0"/>
          <w:numId w:val="4"/>
        </w:numPr>
        <w:rPr/>
      </w:pPr>
      <w:r>
        <w:rPr/>
        <w:t>Дальнейшая эвакуация пострадавшего.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 первой врачебной помощи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Оказывается врачами общего профиля. Данный этап помощи в военное время осуществляется на МПП после медицинской сортировки, целью которой является разделение потока раненых в зависимости от срочности оказания медицинской помощи. Все пострадавшие (кроме агонирующих) должны быть эвакуированы для оказания квалифицированной и специализированной помощ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становка диагноза: Декомпенсированная ишемия правой конечности (ишемия 2-х сегментов в течение 4,5 часов, пассивные движения сохранены, активные отсутствуют). Заполнение медицинской документаци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вокаиновые блокады: </w:t>
      </w:r>
    </w:p>
    <w:p>
      <w:pPr>
        <w:pStyle w:val="Normal"/>
        <w:jc w:val="both"/>
        <w:rPr/>
      </w:pPr>
      <w:r>
        <w:rPr/>
        <w:t xml:space="preserve">а). Паранефральная по Вишневскому – больной на боку с валиком между </w:t>
      </w:r>
      <w:r>
        <w:rPr>
          <w:lang w:val="en-US"/>
        </w:rPr>
        <w:t>XII</w:t>
      </w:r>
      <w:r>
        <w:rPr/>
        <w:t xml:space="preserve"> ребром и крылом подвздошной кости, нога, на которой лежит согнута в коленном и тазобедренном суставах, вторая вытянута. В место пересечения </w:t>
      </w:r>
      <w:r>
        <w:rPr>
          <w:lang w:val="en-US"/>
        </w:rPr>
        <w:t>XII</w:t>
      </w:r>
      <w:r>
        <w:rPr/>
        <w:t xml:space="preserve"> ребра с наружным краем крестцово-остистой мышцы в паранефральную клетчатку вводится 60-100 мл.0, 25 % р-ра новокаина.</w:t>
      </w:r>
    </w:p>
    <w:p>
      <w:pPr>
        <w:pStyle w:val="Normal"/>
        <w:jc w:val="both"/>
        <w:rPr/>
      </w:pPr>
      <w:r>
        <w:rPr/>
        <w:t>б). Футлярные – в передненаружную поверхность бедра до кости вводят иглу и, отступя от нее на 1,5 см., вводят 150-200 мл. р-ра 0,25%  новокаина; голень: 1-й прокол производится на 2 см. латеральнее, 2-й на 2 см. медиальнее края большеберцовой кости. Вводится по 70 мл. 0,25% р-ра новокаи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ливания кровезаменителей, коллоидных, кристаллоидных раствор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зинтоксикационная терап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ведение антибиотиков широкого спектра действия. Профилактика столбняка (суточная доза не более 200000 МЕ – половину дозы вводят в/в, половину в/м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кальная гипотермия коне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лочное пить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вакуация в первую очередь на носилках с забинтованной конечностью.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 квалифицированной помощи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 оказании квалифицированной медицинской помощи в приемно-сортировочном отделении уточняется диагноз и проводится медицинская сортировка, которая при массовом поступлении сводиться к выделению двух основных групп пострадавших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вая группа — пострадавшие, которым неотложная помощь должна быть безотлагательно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торая группа — пострадавшие, находящиеся в тяжелом состоянии (шок, коллапс, интоксикация), временно неоперабельные. Они нуждаются в активной комплексной противошоковой терапии и наблюден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ополагающим на данном этапе является абсолютный приоритет медицинской эвакуа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сциотомия, показанная данному больному в связи с выраженным отеком конечности, будет проводится только в случае невозможности проведения в ближайшие часы полноценной дезинтоксикационной терап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токсикационная терап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тановка катетера, контроль диуре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орейшая эвакуация на этап специализированной помощи.</w:t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Этап специализированной помощи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Специализированная хирургическая помощь пострадавшим оказывается в передвижных госпиталях или стационарах. Основной задачей этого вида помощи является проведение комплексной детоксикационной терап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илактика второй волны интоксикации: промывание желудка через зонд; сифонные клизмы; энтеросорбц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наступления олигоанурии: проведение гемодилюции и форсированного диуре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стракорпоральная детоксикация по достижению стабилизации гемодинамики (плазмаферез/гемодиализ/перитонеальный диализ/гемосорбц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рекция полиорганной патологии (симптоматическая терап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сивная антибиотикотерапия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26670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3.35pt;margin-top:2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ГБО (1-2 сеанса по 40 мин. – 2 атмосфер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ФО-крови.</w:t>
        <w:tab/>
        <w:tab/>
        <w:tab/>
        <w:tab/>
        <w:tab/>
        <w:tab/>
        <w:t>По показани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мотрансфузи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ww.appendektomia.naro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1:00Z</dcterms:created>
  <dc:creator>Иван</dc:creator>
  <dc:description/>
  <dc:language>en-US</dc:language>
  <cp:lastModifiedBy>Ряховский В.В.</cp:lastModifiedBy>
  <cp:lastPrinted>2003-04-25T23:53:00Z</cp:lastPrinted>
  <dcterms:modified xsi:type="dcterms:W3CDTF">2003-04-28T19:49:00Z</dcterms:modified>
  <cp:revision>9</cp:revision>
  <dc:subject/>
  <dc:title>Условие задачи: Рядовой Н</dc:title>
</cp:coreProperties>
</file>