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словие задачи: Рядовой Н. во время боя получил осколочное ранение брюшной полости. Объективно: рана передней брюшной стенки, в которую выпадают петли кишечника. Петли кишечника испачканы каловыми массам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Этап первой помощ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снову первой медицинской помощи раненым с ранением брюшной полости составляют обезболивание и транспортная иммобилизация.  На поле боя первая помощь оказывается в порядке само и взаимопомощи, или непосредственно стрелком-санитаром (санинструктор). Непосредственно после ранения в 10:20, рядовому Н введено в/м 1мл промедола из индивидуальной аптечки сослуживцем, находившимся рядом.  Через 10 минут после получения ранения рядовой Н. был найден санинструктором роты, который отобрал флягу с водой, прикрыл кишечник одеждой и смочил ее водой.  В 10:40 рядовой Н. был эвакуирован с поля боя бригадой санитаров носильщиков  в гнездо для сбора раненых, откуда через 10 минут он был вывезен в МПБ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Этап доврачебной помощ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Целью данного этапа является оказание помощи в том же объеме, что и на этапе первой помощи, но с наложением асептической повязки на область живота.                                                                                                                Рядовой Н. был доставлен в МПБ в 11:20, где был осмотрен фельдшером. При осмотре состояние было оценено как тяжелое, раненый в сознании, кожные покровы бледные, пульс 74 в минуту, АД 85/70 мм.рт.ст. На переднюю брюшную стенку наложена  ватно-марлевое кольцо, поверх этого коль</w:t>
        <w:softHyphen/>
        <w:t>ца плотно наложена циркулярная повязка, предварительно смоченная стерильным солевыми раство</w:t>
        <w:softHyphen/>
        <w:t>ром. Введено 400 мл полиглюкина, кофеин – 1мл – 10%. Больной эвакуирован МПП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Этап первой врачебной помощ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анный этап помощи в военное время осуществляется на МПП после медицинской сортировки, целью которой является разделение потока раненых в зависимости от срочности оказания медицинской помощи. Все пострадавшие (кроме агонирующих) должны быть эвакуированы для оказания квалифицированной и специализированной помощ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 осмотре на сортировочной площадке рядового Н. были выявлены признаки шока, в связи с чем он был направлен в перевязочную, как нуждающийся в медицинской помощи в первую очередь. В перевязочной больному были введены: в/м 2 мл-2% промедола, димедрол - 2мл – 1% , кофеин – 1мл – 10%, введены внутримышечно антибиотики 1000000 ЕД, внутривенно 400 мл полиглюкина. Для профилактики столбняка вводится противостолбнячная сыворотка (суточная доза не более 200000 МЕ, половину дозы вводят внутримышечно, а половину - внутривенно). Но надо помнить что при ранениях живота исправление повязок, введение анальгетиков, антибиотиков  при наличии ран,  серопрофилактика столбняка не являются причиной для задержки эвакуации.                                         Заведена медицинская карточка, диагноз: осколочное ранение живота с выпадение петель тонкого кишечника, травматический шок 1 степени. Для  оказания квалифицированной помощи был эвакуирован в ОМедБ в первую очередь в 13:40 (вертолет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Этап квалифицированной помощ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 оказании квалифицированной медицинской помощи в приемно сортировочном отделении уточняется диагноз и проводится медицинская сортировка, которая при массовом поступлении должна ясно сводиться по крайней мере к выделению двух основных групп пострадавших.                                                                                                Первая группа — пострадавшие, которым неотложная помощь должна быть безотлагательной.                                                                                  Вторая группа — пострадавшие, находящиеся в тяжелом состо</w:t>
        <w:softHyphen/>
        <w:t>янии (шок, коллапс, интоксикация), временно неоперабельные. Они нуждаются в активной комплексной противошоковой терапии и наблюдении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</w:rPr>
        <w:t>Рядовой Н. был доставлен в приемно сортировочное отделение ОМедБ в 14:10. При осмотре: состояние тяжелое, больной в сознании, кожные покровы умеренно бледные, пульс 88 уд. в минуту, АД   100/70 мм.рт.ст.. Настоящий больной  относится к носилочным больным первой группы. Из приемно-сортировочного отделения рядовой Н. был направлен в операционную где при ревизии внутренних органов было выявлено некротизация 30 см. тонкого кишечника, множественное осколочное повреждение толстого кишечника. Было произведено резицирование толстого кишечника и  оба конца кишки выведены в виде колостом. Признаков кровотечения не выявлено. В послеоперационном периоде больной получал интенсивный курс антибиотикотерапии Пенициллином 4000000  в сутки (1000000 каждые 6 часов).. . Проводилась интенсивная терапия, на</w:t>
        <w:softHyphen/>
        <w:t>правленная на восстановление ОЦК, белкового и электролитного баланса; нормализацию деятельности сердечно-сосудистой и дыха</w:t>
        <w:softHyphen/>
        <w:t>тельной систем; коррекция развившихся гипоксии, гиперкапнии, аци</w:t>
        <w:softHyphen/>
        <w:t xml:space="preserve">доза, производилась стимуляция перистальтики кишечника </w:t>
      </w:r>
      <w:r>
        <w:rPr>
          <w:rFonts w:cs="Times New Roman" w:ascii="Times New Roman" w:hAnsi="Times New Roman"/>
          <w:b w:val="false"/>
          <w:color w:val="000000"/>
          <w:spacing w:val="19"/>
          <w:sz w:val="28"/>
        </w:rPr>
        <w:t>Прозерином, Питуитрином.</w:t>
      </w:r>
      <w:r>
        <w:rPr>
          <w:rFonts w:cs="Times New Roman" w:ascii="Times New Roman" w:hAnsi="Times New Roman"/>
          <w:b w:val="false"/>
          <w:sz w:val="28"/>
        </w:rPr>
        <w:t xml:space="preserve"> Осуществлялось динамическое наблюдение для своевременно</w:t>
        <w:softHyphen/>
        <w:t>го выявления таких ранних осложнений, как повторное внутрибрюшное кровотечение, несостоятельность кишечных швов, требу</w:t>
        <w:softHyphen/>
        <w:t>ющих немедленной повторной операции. Из ОмедБ через 2 суток рядовой Н. был эвакуирован для оказания специализированной помощи в торакоабдоминальный госпиталь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Этап специализированной помощи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ециализированная хирургическая помощь пострадавшим ока</w:t>
        <w:softHyphen/>
        <w:t>зывается в передвижных госпиталях или стационарах торакоабдо</w:t>
        <w:softHyphen/>
        <w:t>минального профиля. В работе принимают участие торакальный и абдоминальный хирурги, уролог и гинеколог. Основной задачей этого вида помощи является профилактика и лечение возникаю</w:t>
        <w:softHyphen/>
        <w:t>щих осложнений после выполненных ранее оперативных вмеша</w:t>
        <w:softHyphen/>
        <w:t>тельств. Наиболее характерными для этой группы пострадавших являются такие осложнения, как перитонит, внутрибрюшные абс</w:t>
        <w:softHyphen/>
        <w:t>цессы, кишечная непроходимость, вторичные кровотечения, эвентрация внутренних органов, кишечные свищи и мочевые затеки. В послеоперационном периоде также часто отмечается развитие гипостатических пневмоний.В некоторых случаях могут быть доставлены пострадавшие непосредственно из очага катастрофы, которым врачебная помощь вообще еще не оказывалась. Такие пострадавшие будут нуждаться в проведении противошоковых мероприятий и неотложном опера</w:t>
        <w:softHyphen/>
        <w:t>тивном лечении. Для облегчения диагностики и контроля состояния пациентов при оказании специализированной помощи используется рентгенов</w:t>
        <w:softHyphen/>
        <w:t>ское оборудование, УЗИ диагностика, методики лабораторного контрол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ядовому Н. Была произведена пластика передней брюшной стенки, с восстановлением функций кишечника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ММА им И. М. Сеченова</w:t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b/>
          <w:sz w:val="32"/>
        </w:rPr>
        <w:t>Кафедра травматологии, ортопедии и хирургии катастроф</w:t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TextBody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ЗАДАЧА 10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ОСКВА 2003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hyperlink r:id="rId1">
      <w:r>
        <w:rPr>
          <w:rStyle w:val="InternetLink"/>
        </w:rPr>
        <w:t>www.appendektomia.narod.ru</w:t>
      </w:r>
    </w:hyperlink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6:45:00Z</dcterms:created>
  <dc:creator/>
  <dc:description/>
  <dc:language>en-US</dc:language>
  <cp:lastModifiedBy>Ряховский В.В.</cp:lastModifiedBy>
  <dcterms:modified xsi:type="dcterms:W3CDTF">2003-04-28T19:54:00Z</dcterms:modified>
  <cp:revision>7</cp:revision>
  <dc:subject/>
  <dc:title>Условие задачи: Рядовой Н</dc:title>
</cp:coreProperties>
</file>