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/>
      </w:pPr>
      <w:r>
        <w:rPr/>
        <w:t>ПЕРВАЯ МЕДИЦИНСКАЯ И ДОВРАЧЕБНАЯ ПОМОЩЬ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</w:rPr>
        <w:t>В горящем здании на следе радиоактивного облака обнаружен пострадавший с ожогами верхних и нижних конечностей. Показания индивидуального дозиметра 3 Гр.</w:t>
      </w:r>
    </w:p>
    <w:p>
      <w:pPr>
        <w:pStyle w:val="TextBody"/>
        <w:spacing w:lineRule="auto" w:line="360"/>
        <w:ind w:firstLine="709"/>
        <w:rPr/>
      </w:pPr>
      <w:r>
        <w:rPr/>
        <w:t>При осмотре: ожоги предплечий, кистей, голеней и правого бедра. Общее состояние пострадавшего тяжело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екращения действия поражающего фактора с пострадавшего снята горящая одежда. Для предупреждения вторичного инфицирования ожоговых ран наложены неприлипающие силуэтные контурные повязки. Внутримышечно введен промедол из шприц-тюбика, принята 1 табл. этаперазина (противорвотное) внутрь из индивидуальной аптечки. С целью профилактики шока пострадавший уложен на носилки, укутан. Эвакуация в первую очередь производится на носилках санитарным транспо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/>
      </w:pPr>
      <w:r>
        <w:rPr/>
        <w:t>ПЕРВАЯ ВРАЧЕБНАЯ ПОМОЩЬ</w:t>
      </w:r>
    </w:p>
    <w:p>
      <w:pPr>
        <w:pStyle w:val="TextBody"/>
        <w:spacing w:lineRule="auto" w:line="360"/>
        <w:ind w:firstLine="709"/>
        <w:rPr/>
      </w:pPr>
      <w:r>
        <w:rPr/>
        <w:t>В МПП поступил пострадавший с ожогами верхних и нижних конечностей. Произведена частичная санитарная обработка. Повязки наложены удовлетворительно, поэтому снятию и замене не подлежат. Повязки наложены на руках: предплечья и кисти, на ногах: на правое бедро и обе голени. Таким образом, можно предположить, что общая площадь поражения методом девяток приблизительно составляет 38 %.</w:t>
      </w:r>
    </w:p>
    <w:p>
      <w:pPr>
        <w:pStyle w:val="TextBody"/>
        <w:spacing w:lineRule="auto" w:line="360"/>
        <w:ind w:firstLine="709"/>
        <w:rPr/>
      </w:pPr>
      <w:r>
        <w:rPr/>
        <w:t>Общее состояние тяжелое. Пострадавшего беспокоит повторная рвота, жажда, озноб. Пульс 96 ударов в мин., АД 110/70 мм рт. ст. Пострадавший заторможен, бледен.</w:t>
      </w:r>
    </w:p>
    <w:p>
      <w:pPr>
        <w:pStyle w:val="TextBody"/>
        <w:spacing w:lineRule="auto" w:line="360"/>
        <w:ind w:firstLine="709"/>
        <w:rPr/>
      </w:pPr>
      <w:r>
        <w:rPr>
          <w:u w:val="single"/>
        </w:rPr>
        <w:t>Предварительный диагноз:</w:t>
      </w:r>
      <w:r>
        <w:rPr/>
        <w:t xml:space="preserve"> ожоги верхних и нижних конечностей, площадью около 38%.Ожеговый шок средней степени тяжести.</w:t>
      </w:r>
    </w:p>
    <w:p>
      <w:pPr>
        <w:pStyle w:val="TextBody"/>
        <w:spacing w:lineRule="auto" w:line="360"/>
        <w:ind w:firstLine="709"/>
        <w:rPr/>
      </w:pPr>
      <w:r>
        <w:rPr/>
        <w:t>Пострадавший относится к группе тяжелообоженных и нуждается в проведении противошоковой терапии для подготовки к эвакуации к месту оказания квалифицированной помощи.</w:t>
      </w:r>
    </w:p>
    <w:p>
      <w:pPr>
        <w:pStyle w:val="TextBody"/>
        <w:spacing w:lineRule="auto" w:line="360"/>
        <w:ind w:firstLine="709"/>
        <w:rPr/>
      </w:pPr>
      <w:r>
        <w:rPr/>
        <w:t xml:space="preserve">В перевязочной проведены противошоковые мероприятия: введены внутривенно 2 мл 2% р-ра промедола; 2 мл 1% р-ра димедрола (как антигистаминное); 1 мл 0,1% р-ра атропина (как противорвотное), 1 мл 105 р-ра кофеина (для предупреждения коллаптоидных состояний). </w:t>
      </w:r>
    </w:p>
    <w:p>
      <w:pPr>
        <w:pStyle w:val="TextBody"/>
        <w:spacing w:lineRule="auto" w:line="360"/>
        <w:ind w:firstLine="709"/>
        <w:rPr/>
      </w:pPr>
      <w:r>
        <w:rPr/>
        <w:t xml:space="preserve">Для борьбы с обезвоживанием проведена трансфузионная терапия: 400 мл полиглюкина, внутривенно струйно 500 мл изотонического р-ра </w:t>
      </w:r>
      <w:r>
        <w:rPr>
          <w:lang w:val="en-US"/>
        </w:rPr>
        <w:t>NaCl</w:t>
      </w:r>
      <w:r>
        <w:rPr/>
        <w:t>, 0,25% р-ра новокаина.</w:t>
      </w:r>
    </w:p>
    <w:p>
      <w:pPr>
        <w:pStyle w:val="TextBody"/>
        <w:spacing w:lineRule="auto" w:line="360"/>
        <w:ind w:firstLine="709"/>
        <w:rPr/>
      </w:pPr>
      <w:r>
        <w:rPr/>
        <w:t>С целью профилактики инфекционных осложнений подкожно введен столбнячный анатоксин и противостолбнячная сыворотка. Для предотвращения инфицирования введен антибиотик широкого спектра действия.</w:t>
      </w:r>
    </w:p>
    <w:p>
      <w:pPr>
        <w:pStyle w:val="TextBody"/>
        <w:spacing w:lineRule="auto" w:line="360"/>
        <w:ind w:firstLine="709"/>
        <w:rPr/>
      </w:pPr>
      <w:r>
        <w:rPr/>
        <w:t>Пострадавший согрет.</w:t>
      </w:r>
    </w:p>
    <w:p>
      <w:pPr>
        <w:pStyle w:val="TextBody"/>
        <w:spacing w:lineRule="auto" w:line="360"/>
        <w:ind w:firstLine="709"/>
        <w:rPr/>
      </w:pPr>
      <w:r>
        <w:rPr/>
        <w:t>После перечисленных мероприятий пострадавший эвакуируется в первую очередь, лежа на носилках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КВАЛИФИЦИРОВАННАЯ МЕДИЦИНСКАЯ ПОМОЩЬ</w:t>
      </w:r>
    </w:p>
    <w:p>
      <w:pPr>
        <w:pStyle w:val="TextBody"/>
        <w:spacing w:lineRule="auto" w:line="360"/>
        <w:ind w:firstLine="709"/>
        <w:rPr/>
      </w:pPr>
      <w:r>
        <w:rPr/>
        <w:t>В ОМЕДБ поступил пострадавший с ожогами верхних и нижних конечностей, площадью 38%, в состоянии ожогового шока средней степени тяжести. Повязки наложены на руках: предплечья и кисти, на ногах: на правое бедро и обе голени. Проведена полная специальная санобработка.</w:t>
      </w:r>
    </w:p>
    <w:p>
      <w:pPr>
        <w:pStyle w:val="TextBody"/>
        <w:spacing w:lineRule="auto" w:line="360"/>
        <w:ind w:firstLine="709"/>
        <w:rPr/>
      </w:pPr>
      <w:r>
        <w:rPr/>
        <w:t>Общее состояние тяжелое. Пострадавший заторможен, бледен. Неповрежденные кожные покровы бледные, холодные на ощупь. Пульс 100 ударов в мин., АД 120/80 мм рт. ст. Пострадавшего беспокоит жажда.</w:t>
      </w:r>
    </w:p>
    <w:p>
      <w:pPr>
        <w:pStyle w:val="TextBody"/>
        <w:spacing w:lineRule="auto" w:line="360"/>
        <w:ind w:firstLine="709"/>
        <w:rPr/>
      </w:pPr>
      <w:r>
        <w:rPr>
          <w:u w:val="single"/>
        </w:rPr>
        <w:t>Диагноз:</w:t>
      </w:r>
      <w:r>
        <w:rPr/>
        <w:t xml:space="preserve"> ожоги верхних и нижних конечностей, площадью около 38%.Ожеговый шок средней степени тяжести.</w:t>
      </w:r>
    </w:p>
    <w:p>
      <w:pPr>
        <w:pStyle w:val="TextBody"/>
        <w:spacing w:lineRule="auto" w:line="360"/>
        <w:ind w:firstLine="709"/>
        <w:rPr/>
      </w:pPr>
      <w:r>
        <w:rPr/>
        <w:t>Пострадавший относится к нуждающимся в оказании помощи на данном этапе по неотложным показаниям, направляется в противошоковую.</w:t>
      </w:r>
    </w:p>
    <w:p>
      <w:pPr>
        <w:pStyle w:val="TextBody"/>
        <w:spacing w:lineRule="auto" w:line="360"/>
        <w:ind w:firstLine="709"/>
        <w:rPr/>
      </w:pPr>
      <w:r>
        <w:rPr/>
        <w:t>Пострадавшему проведена противошоковая терапия в течение 2-х суток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для обезболивания и нормализации проницаемости капилляров проведены новокаиновые блокады седалищных нервов по Войно-Ясенецкому (обезболивание голеней), правого бедренного и правого латерального кожного нервов (обезболивание бедра)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Оксигенотерапия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Инфузионная терапия: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Коллоидные растворы в количестве 2 л в сутки (полиглюкин, реополиглюкин, гемодез)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Кристаллоидные растворы – 2 л в сутки (5% раствор натрия гидрокарбоната, раствор Рингера – Локка, раствор </w:t>
      </w:r>
      <w:r>
        <w:rPr>
          <w:lang w:val="en-US"/>
        </w:rPr>
        <w:t>NaCl</w:t>
      </w:r>
      <w:r>
        <w:rPr/>
        <w:t>)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Бессолевые растворы – 2 л в сутки (10% раствор глюкозы инсулином, маннитол)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Введены промедол, димедрол, атропин, кофеин, коргликон, эуфиллин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Антибиотики широкого спектра действия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Заместительная гормонотерапия (гидрокортизон) и витаминотерапия (витамины С,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6</w:t>
      </w:r>
      <w:r>
        <w:rPr/>
        <w:t>)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Назначены щадящая диета и щелочное питье.</w:t>
      </w:r>
    </w:p>
    <w:p>
      <w:pPr>
        <w:pStyle w:val="TextBody"/>
        <w:spacing w:lineRule="auto" w:line="360"/>
        <w:ind w:left="709" w:hanging="0"/>
        <w:rPr/>
      </w:pPr>
      <w:r>
        <w:rPr/>
        <w:t>На 3 сутки состояние пострадавшего нормализовалось, диурез в норме, больной выведен из шока. Направляется в специализированный госпиталь.</w:t>
      </w:r>
    </w:p>
    <w:p>
      <w:pPr>
        <w:pStyle w:val="TextBody"/>
        <w:spacing w:lineRule="auto" w:line="36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709" w:hanging="0"/>
        <w:rPr>
          <w:b/>
          <w:b/>
          <w:bCs/>
        </w:rPr>
      </w:pPr>
      <w:r>
        <w:rPr>
          <w:b/>
          <w:bCs/>
        </w:rPr>
        <w:t>СПЕЦИАЛИЗИРОВАННАЯ МЕДИЦИНСКАЯ ПОМОЩЬ</w:t>
      </w:r>
    </w:p>
    <w:p>
      <w:pPr>
        <w:pStyle w:val="TextBodyIndent"/>
        <w:spacing w:lineRule="auto" w:line="360"/>
        <w:rPr/>
      </w:pPr>
      <w:r>
        <w:rPr/>
        <w:t xml:space="preserve">В госпиталь поступил пострадавший с ожогами верхних и нижних конечностей. Повязки сня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осмотре: на руках: кожа предплечий, кистей и голеней гиперемирована, покрыта пузырями со светло-желтым и геморрагическим содержимым (ожог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епени); на ногах: на передней поверхности правой голени и бедра – коричневый струп (ожоги </w:t>
      </w:r>
      <w:r>
        <w:rPr>
          <w:lang w:val="en-US"/>
        </w:rPr>
        <w:t>III</w:t>
      </w:r>
      <w:r>
        <w:rPr/>
        <w:t xml:space="preserve"> степен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ая площадь ожогов методом девяток составляет 38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е состояние средней тяжести. Сознание ясное. Пульс 82 удара в мин., АД 120/80 мм рт.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Диагноз:</w:t>
      </w:r>
      <w:r>
        <w:rPr/>
        <w:t xml:space="preserve"> Комбинированные радиационные поражения </w:t>
      </w:r>
      <w:r>
        <w:rPr>
          <w:lang w:val="en-US"/>
        </w:rPr>
        <w:t>III</w:t>
      </w:r>
      <w:r>
        <w:rPr/>
        <w:t xml:space="preserve"> степени, острая лучевая болезнь </w:t>
      </w:r>
      <w:r>
        <w:rPr>
          <w:lang w:val="en-US"/>
        </w:rPr>
        <w:t>II</w:t>
      </w:r>
      <w:r>
        <w:rPr/>
        <w:t xml:space="preserve"> степени, ожог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епени верхних и нижних конечностей, площадь ожогов 38%, ожоговый шок средней степени тяжести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Под внутривенным наркозом произведен туалет ожоговой раны: удалены остатки одежды и другие инородные тела, рана промыта раствором антисептика. Наложена повязка с мазью «Левасин». Проведен курс антибиотикотерапии препаратами широкого спектра действия, обкалывание мест ожогов  антибиотиками, лечение иммуномодуляторами. После очищения ран произведено наложение повязок с синтомициновой эмульсией. После отторжения струпов проведена вторичная кожная пластика сетчатым лоску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Прогноз:</w:t>
      </w:r>
      <w:r>
        <w:rPr/>
        <w:t xml:space="preserve"> для жизни благоприятный. Учитывая обширность и тяжесть поражений, прогноз для восстановления трудоспособности сомнительный, т. к. пострадавший нуждается в специализированной медицинской помощи в течение 6 месяцев и более.</w:t>
      </w:r>
    </w:p>
    <w:sectPr>
      <w:headerReference w:type="default" r:id="rId2"/>
      <w:footerReference w:type="default" r:id="rId3"/>
      <w:type w:val="nextPage"/>
      <w:pgSz w:w="11906" w:h="16838"/>
      <w:pgMar w:left="170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6:14:00Z</dcterms:created>
  <dc:creator>IAlexandrova</dc:creator>
  <dc:description/>
  <dc:language>en-US</dc:language>
  <cp:lastModifiedBy>Slava</cp:lastModifiedBy>
  <cp:lastPrinted>2003-03-03T17:57:00Z</cp:lastPrinted>
  <dcterms:modified xsi:type="dcterms:W3CDTF">2004-05-27T16:14:00Z</dcterms:modified>
  <cp:revision>2</cp:revision>
  <dc:subject/>
  <dc:title>ПЕРВАЯ МЕДИЦИНСКАЯ И ДОВРАЧЕБНАЯ ПОМОЩЬ</dc:title>
</cp:coreProperties>
</file>