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925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258480"/>
                          <a:chOff x="0" y="0"/>
                          <a:chExt cx="5829480" cy="925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760" cy="9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вская Медицинская Академия                 им. И.М. Сечен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госпитальной терапии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ое наблюдение – анализ диагностического процесса и ведение больно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ка 5 курса леч. ф-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груп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илогорская Ю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ва 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29pt" coordorigin="0,0" coordsize="9180,14580">
                <v:rect id="shape_0" stroked="f" o:allowincell="f" style="position:absolute;left:1;top:1;width:917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178;height:14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вская Медицинская Академия                 им. И.М. Сечен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госпитальной терапии №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ое наблюдение – анализ диагностического процесса и ведение больног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ка 5 курса леч. ф-т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группы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тель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илогорская Ю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ва 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НЫЕ СВЕДЕНИЯ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ФИО</w:t>
      </w:r>
      <w:r>
        <w:rPr>
          <w:sz w:val="32"/>
          <w:szCs w:val="32"/>
        </w:rPr>
        <w:t xml:space="preserve"> Ю Н В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зраст</w:t>
      </w:r>
      <w:r>
        <w:rPr>
          <w:sz w:val="32"/>
          <w:szCs w:val="32"/>
        </w:rPr>
        <w:t xml:space="preserve"> 26 лет, 01.08.1977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Место жительства</w:t>
      </w:r>
      <w:r>
        <w:rPr>
          <w:sz w:val="32"/>
          <w:szCs w:val="32"/>
        </w:rPr>
        <w:t xml:space="preserve"> г. Владикавказ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фессия</w:t>
      </w:r>
      <w:r>
        <w:rPr>
          <w:sz w:val="32"/>
          <w:szCs w:val="32"/>
        </w:rPr>
        <w:t>: студентка 3 курс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ата поступления в клинику</w:t>
      </w:r>
      <w:r>
        <w:rPr>
          <w:sz w:val="32"/>
          <w:szCs w:val="32"/>
        </w:rPr>
        <w:t xml:space="preserve"> 14 марта 2004 го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ата курации</w:t>
      </w:r>
      <w:r>
        <w:rPr>
          <w:sz w:val="32"/>
          <w:szCs w:val="32"/>
        </w:rPr>
        <w:t xml:space="preserve"> 6 апреля 2004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Диагноз </w:t>
      </w:r>
      <w:r>
        <w:rPr>
          <w:sz w:val="32"/>
          <w:szCs w:val="32"/>
        </w:rPr>
        <w:t xml:space="preserve">СКВ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Жалобы при поступлен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боли в мелких суставах кистей рук, голеностопных, локтевых, плечевых, в шейном и поясничном отделах позвоночника, усиливающиеся при движениях и ночью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течность и покраснение кожи в области проксимальных межфаланговых и пястно-фаланговых суставов и в области тыла стопы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течность голен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адение волос и ломкость ногт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маточные кровотечения (каждые 10-14 д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щее ухудшение самочувствия – слабость, недомогание, повышенную утомляемость, снижение работ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Анамнез заболева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циентка больна с 1993 года, когда после гриппа появились геморрагические высыпания по всему телу, носовые кровотечения, моча цвета "мясных помоев", метроррагия, мелена, температура повышалась до 37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районной больнице провели стернальную пункцию (обнаружили отсутствие отшнуровки тромбоцитов от мегакариоцитов), в ОАК СОЭ 72 мм/ч, тромбоциты единичные в п/зр, Нв 81 г/л, в ОАМ белок 1,3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эритроциты. Поставлен диагноз тромбоцитопеническая пурпура. Проводилось лечение преднизолоном по 60 мг/сут в течение 2 месяцев с постепенным снижением дозы (по ¼ таб каждые 3 дня) до полной отмены, произведены 2 переливания крови. Лечение было эффектив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преле 1994 г, вероятно, после переохлаждения появились отеки ног, асцит, гидроторакс. В ОАК СОЭ 62 мм/ч, тромбоциты 97.2 тыс, в ОАМ белок 5,4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Диагностирован острый гломерулонефрит по нефротическому типу. Лечение: альбумин, диуретики, курантил. Без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а в клинику им. Тареева для уточнения диагноза. В клинике на основании лабораторных данных (АНФ 1:40, АТ к ДН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 клетки) поставлен диагноз СКВ с поражением почек (активный волчаночный нефрит с нефротическим синдромом) и системы крови. Проводилось лечение диуретиками, преднизолоном по 40 мг/сут с постепенным снижением дозы, проведено 3 "пульс-терапии" по 500, 500 и 250 мг преднизолона. Состояние больной значительно улучшил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5 г – повторная госпитализация в клинику в связи с ухудшением самочувствия (вновь появились отеки ног, асцит), проведена нефробиопсия (обнаружена мембранозная нефропатия). В течение года проведены 7 курсов "пульс-терапии" с ЦФА 800 мг и ПЗ 1500 мг. Наблюдался положительный эффект. На протяжении 3 лет больная чувствовала себя удовлетворительно (без преднизол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нце 1998 г появились мигрирующие боли в мелких суставах кистей, в коленных суставах, эритема типа "бабочки" на лице, была госпитализирована в клинику. В начале 1999 г в клинике им. Тареева диагностировано обострение заболевания с впервые появившейся эритемой на лице, суставным и анемическим синдромом. Проводилась "пульс-терапия" ПЗ, ЦФА, применяли делагил, ортофен. Терапия была эффективна, заболевание перешло в стойкую ремиссию на 5 лет (больная постоянно принимала поддерживающие дозы преднизолона 7.5 мг/су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ее обострение в начале 2004 г:  с 20 января метроррагии каждые 10-14 дней, с 12 марта отечность голеней, болезненность мелких суставов, 14 марта носовое кровотечение. Больная госпитализирована в клинику для обследования и л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мнез жизни.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и бытовые усло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: не курит, алкоголь употребляет по праздникам в умеренных дозах, кофе и чаем не злоупотребля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есенные заболе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ialis</w:t>
      </w:r>
      <w:r>
        <w:rPr>
          <w:sz w:val="28"/>
          <w:szCs w:val="28"/>
        </w:rPr>
        <w:t xml:space="preserve"> в 1998 г., герпетический керат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д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ь, 65 лет: ИБС, язва 12-п/к, ЖКБ, п/о гры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ц, 66 лет: Г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: Б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ергологический анамне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лергия на пыль, сильные запахи – аллергический рини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некологический анамне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струации начались в 13 лет. Умеренные. Не болезненные, регулярные. В январе 2004 г появились менструалеподобные кровотечения каждые 10-14 дней. Беременностей не было.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Физикальное обследование.</w:t>
      </w:r>
    </w:p>
    <w:p>
      <w:pPr>
        <w:pStyle w:val="Normal"/>
        <w:ind w:firstLine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– удовлетворитель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нание – яс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ольной – актив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– спокой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– нормостеничес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– 156 см., вес – 41 к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чистые,  нормальной окраски, небольшая эритема в области тыла кистей и стоп. Волосы и ногти ломк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жный жировой слой развит умер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ени отеч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лимфатические узлы не видны. При пальпации определяются одиночные подчелюстные  лимфатические узлы, мягко-эластичной консистенции, подвижные, безболезне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группы лимфатических узлов не пальпиру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мышечной системы – умеренное. Болезненность при ощупывании отдельных групп мышц отсутствует. Тонус мышц пониже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костей черепа, таза, конечностей деформаций и болезненностей при ощупывании и поколачивании не отмеч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суставы нормальной конфигурации, кожные покровы над межфаланговыми, пястно-фаланговыми суставами кисти и на тыле стопы покрасневшие. При пальпации припухлостей и деформаций не отмечается. Болезненны мелкие суставы кистей рук, голеностопные, плечевые, локтевые, особенно при дви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u w:val="single"/>
        </w:rPr>
        <w:t>Система дых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хание через нос свобод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удная клетка цилиндрической фор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ая и левая половины грудной клетки при дыхании движутся синхронно. Тип дыхания – преимущественно брюшной. Частота дыхательных движений – 18 в минуту. Ритм дыхания правильный, дыхание поверхност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альпации грудной клетки болезненностей не отмечается. Эластичность грудной клетки хорошая. Голосовое дрожание не измен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еркуссии звук ясный, лёгочный. Границы легких в пределах нор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аускультации над лёгкими определяется везикулярное дыхание. Хрипов нет. Бронхофония не измен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крово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в области сердца не измен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ушечный толчок невидимый, пальпиру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среднеключичной линии, ограниченный, неусиленный, нерезистент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льсация в эпигастральной области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сердца в пределах нор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С: 72 в мин. Ритм правильный. Шумов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: 110/70 мм рт. ст., пульсовое давление – 4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u w:val="single"/>
        </w:rPr>
        <w:t>Пищеварительная сист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зык не обложен, слизистая оболочка внутренней поверхности губ, щёк, мягкого и твёрдого нёба розовой окраски. Высыпания, изъязвления, афты отсутствуют. Дёсны бледно-розовой окраски, не кровоточ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вот не увеличен, симметричен. Коллатерали на передней поверхности живота и его боковых поверхностях не выраже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живота отмечается тимпанит различной степени выраженности. Жидкость в брюшной полости не определяется, флюктуац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«слабых мест» передней брюшной стенки грыжевые выпячивания не отмечаются. Симптом Щёткина-Блюмберга отрицатель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нь по краю рёберной дуги. Селезёнка не пальп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мочеот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смотре области почек патологические изменения не выявляются. Почки не пальпируются. Болезненность при пальпации в области верхних и нижних мочеточниковых точек отсутствует. Симптом поколачивания по поясничной области отрицательный с обеи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ндокринная сист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передней поверхности шеи изменений не отмечается. Щитовидная железе не пальпируется. </w:t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рвно-психическая 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ая правильно ориентирована в пространстве и времени. Контактна. Восприятие не нарушено. Внимание и память не ослаблены. Мышление не нарушено. Настроение ровное. Поведение адекватное. Наблюдается вялость, апатия. Сон неглубокий, прерывистый.</w:t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ый диагноз.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>СКВ хронического течения с поражением почек (волчаночный нефрит, мембранозная нефропатия), суставным и геморрагическим синдром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з поставлен на основании данных анамнеза: начало заболевания в 1993 году, в дебюте – геморрагический синдром (носовые кровотечения, метроррагии, геморрагическая сыпь, в анализе крови – тромбоцитопения,  анемия, ↑СОЭ) и почечный синдром (эритроцитурия, протеинурия). Через год присоединился нефротический синдром (появились отеки, асцит, гидроторакс, белок в моче 5.4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В клинике им. Тареева диагноз СКВ подтвержден иммунологически (АНФ, АТ к ДН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-клетки). При биопсии обнаружена мембранозная нефропатия.  В дальнейшем (в 1998 г) появились артралгии, эритема типа "бабочки" на лице. Последнее обострение произошло на фоне поддерживающих доз преднизолона и проявилось суставным и геморрагическим синдром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лан обследова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К (возможна гипохромная анемия, ↑ СОЭ, лейкопения, лимфопения, тромбоцитопе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М (протеинурия, гематурия, лейкоцитурия), суточная протеинурия, анализ мочи по Зимницкому, по Нечипоренк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/х анализ крови (о.белок, альбумин, креатинин, ХС, ТГ, фильтрация, железо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агулограмм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ммунологические показатели (АНФ, АТ к ДН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 клетки, ЦИК, РФ, ↓комплемента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И органов брюшной пол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нтгенологическое исследование грудной клет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нтгенологическое исследование кистей ру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Г, ЭхоКГ (перикардит, поражение клапанов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ультация гинекол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анные лабораторно-инструментального обследова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анализ кр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65"/>
        <w:gridCol w:w="1964"/>
        <w:gridCol w:w="1492"/>
        <w:gridCol w:w="1914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 г/л↓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-140 г/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9*10</w:t>
            </w:r>
            <w:r>
              <w:rPr>
                <w:b/>
                <w:sz w:val="28"/>
                <w:szCs w:val="28"/>
                <w:vertAlign w:val="superscript"/>
              </w:rPr>
              <w:t>12</w:t>
            </w:r>
            <w:r>
              <w:rPr>
                <w:b/>
                <w:sz w:val="28"/>
                <w:szCs w:val="28"/>
              </w:rPr>
              <w:t xml:space="preserve"> /л↓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9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-4.7*10</w:t>
            </w:r>
            <w:r>
              <w:rPr>
                <w:sz w:val="28"/>
                <w:szCs w:val="28"/>
                <w:vertAlign w:val="superscript"/>
              </w:rPr>
              <w:t xml:space="preserve">12 </w:t>
            </w:r>
            <w:r>
              <w:rPr>
                <w:sz w:val="28"/>
                <w:szCs w:val="28"/>
              </w:rPr>
              <w:t>/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5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4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*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/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*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>/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6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2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зинофил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-5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7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омбоци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*10</w:t>
            </w:r>
            <w:r>
              <w:rPr>
                <w:b/>
                <w:sz w:val="28"/>
                <w:szCs w:val="28"/>
                <w:vertAlign w:val="superscript"/>
              </w:rPr>
              <w:t>9</w:t>
            </w:r>
            <w:r>
              <w:rPr>
                <w:b/>
                <w:sz w:val="28"/>
                <w:szCs w:val="28"/>
              </w:rPr>
              <w:t xml:space="preserve"> /л↓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320*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>/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мм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 м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зоцитоз, пойкилоцито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зоцитоз, пойкилоцитоз, микроцито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агулограмма 17.0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е: умеренно повышенный уровень фибриногена (5,0 мг/дл). Снижение коллаген-индуцированной аггрегации тромбоцитов, снижение ретрактильной активности тромбоцитов, вследствие тромбоцитопен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химическое исследование крови 17.0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.ве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бел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(-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-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-8.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9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(--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-5.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мо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--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н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-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--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/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(---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д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(---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% насыщ </w:t>
            </w: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</w:t>
            </w:r>
            <w:r>
              <w:rPr>
                <w:sz w:val="28"/>
                <w:szCs w:val="28"/>
              </w:rPr>
              <w:t>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(---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анализ мо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46"/>
        <w:gridCol w:w="2246"/>
        <w:gridCol w:w="249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. жёлт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-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ве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1%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1%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-10 в п.зр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итроциты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то в п/з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5 в п/з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 в п/зр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очная протеинур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03.04 – 1.95 г/су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03.04 – 0.9 г/су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03.04 – 0.8 г/су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 мо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делен </w:t>
      </w:r>
      <w:r>
        <w:rPr>
          <w:sz w:val="28"/>
          <w:szCs w:val="28"/>
          <w:lang w:val="en-US"/>
        </w:rPr>
        <w:t>Enter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ителен к амоксиклаву, ванкомицину, ципрофлоксацину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очи по Зимницкому 17.03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диуре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й диуре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очи по Нечипоренко 18.0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03.04 лейкоциты, эритроциты – густо, цилиндры 125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.04.04 лейкоциты 35000, эритроциты – густо, цилиндры 5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ала 18.0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вет – темно-корич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– офор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мяг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-я на кровь – от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ь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ь, гной, остатки пищи – о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кроскоп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. вол. </w:t>
      </w:r>
      <w:r>
        <w:rPr>
          <w:sz w:val="28"/>
          <w:szCs w:val="28"/>
          <w:u w:val="single"/>
        </w:rPr>
        <w:t xml:space="preserve">сохр </w:t>
      </w:r>
      <w:r>
        <w:rPr>
          <w:sz w:val="28"/>
          <w:szCs w:val="28"/>
        </w:rPr>
        <w:t xml:space="preserve">  попер. исчерч.  </w:t>
      </w:r>
      <w:r>
        <w:rPr>
          <w:sz w:val="28"/>
          <w:szCs w:val="28"/>
          <w:u w:val="single"/>
        </w:rPr>
        <w:t>–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ер                           0-2 в п/з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йт.жиры - немного            Мыла нем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ные к-ты -  мал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хмал  - ед в пре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летчатка </w:t>
      </w:r>
      <w:r>
        <w:rPr>
          <w:sz w:val="28"/>
          <w:szCs w:val="28"/>
          <w:u w:val="single"/>
        </w:rPr>
        <w:t>перевар</w:t>
      </w:r>
      <w:r>
        <w:rPr>
          <w:sz w:val="28"/>
          <w:szCs w:val="28"/>
        </w:rPr>
        <w:t xml:space="preserve">   -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перев   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Йодофильная флора – не обна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йца глист, простейшие не обнаруж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ологические показате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Ф 1:40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племент 10.0↓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-4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р анти-О-стрептолизина ниже 200 мг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250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-РБ +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текс-тест РФ от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АТ к ДНК &gt;200 </w:t>
      </w: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</w:rPr>
        <w:t>/м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200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LE</w:t>
      </w:r>
      <w:r>
        <w:rPr>
          <w:b/>
          <w:sz w:val="28"/>
          <w:szCs w:val="28"/>
        </w:rPr>
        <w:t xml:space="preserve">  клетки</w:t>
      </w:r>
      <w:r>
        <w:rPr>
          <w:sz w:val="28"/>
          <w:szCs w:val="28"/>
        </w:rPr>
        <w:t>, розетки – большое количеств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АТ к кардиолипинам </w:t>
      </w:r>
      <w:r>
        <w:rPr>
          <w:b/>
          <w:sz w:val="28"/>
          <w:szCs w:val="28"/>
          <w:lang w:val="en-US"/>
        </w:rPr>
        <w:t>IgM</w:t>
      </w:r>
      <w:r>
        <w:rPr>
          <w:b/>
          <w:sz w:val="28"/>
          <w:szCs w:val="28"/>
        </w:rPr>
        <w:t xml:space="preserve"> 30.4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26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gG</w:t>
      </w:r>
      <w:r>
        <w:rPr>
          <w:b/>
          <w:sz w:val="28"/>
          <w:szCs w:val="28"/>
        </w:rPr>
        <w:t xml:space="preserve"> 34.5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2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ЭК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тм – синусовый, правиль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положение ЭО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СС 72 уд/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0.18 с,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0.08 с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Т 0.4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ологическое исслед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кие без свежих очаговых и инфильтративных изменений. Корни легких структур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фрагма обычно расположена. Плевральные синусы свобод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 и аорта без особ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И органов брюшной пол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в переднее-заднем размере не увеличена, обычной эхог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печеночные желчные протоки и воротная вена в норме. Общий желчный проток 3 мм. НПВ 21 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елудочная железа нормальных размеров и эхог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езенка в н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ки обычно расположены, контуры ровные, нормальных размеров. Кортико-медуллярная дифференцировка сохранена. ЧЛС не расширена. Подвижность почек при дыхании обычная. Камней, кист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УЗИ без выраженных эхоструктурных изменени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ологические реа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H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отр.,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отр.,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от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гинекол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функция яичников на фоне стероидной тера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Дневнки курац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04.0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больной относительно удовлетворительное, жалобы на возобновившееся маточное кровотечение, отеки ног по вечер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смотре кожные покровы бледные, сухие. Температура нормальная (36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Дыхание  везикулярное, хрипов нет. Тоны сердца ясные, ритмичные, 70 уд./мин, шумов нет. АД 110/70 мм рт. ст. Живот мягкий безболезненный. Отеков при осмотре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04.0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, жалоб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ые покровы и слизистые бледно-розовые, язык не обложен. Тоны сердца ясные, ритмичные, ЧСС 72/мин, АД 115/70 мм рт. ст. Дыхание везикулярное, хрипов нет. Живот мягкий, безболезненный. Дизурических расстройств нет. Отеков нет. </w:t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ключительный диагноз</w:t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заболевание: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) СКВ хронического течения с поражением почек (активный волчаночный нефрит, мембранозная нефропатия), системы крови (геморрагический синдром, железодефицитная анемия), суставов (полиартралгии), леченая преднизолоном, цитостатиками в высоких дозах (94, 95, 99 – "пульс"-терапии ПЗ и ЦФА). Дисфункция яичников на фоне стероидной терапии: мено-метроррагии. Постгеморрагическая железодефицитная анеми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 Хронический пиелонефрит в стадии обостр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подтверждают сочетание клинических (нефрит, артрит, геморрагический синдром) и лабораторных критериев (АНФ, снижение активности комплемента, АТ к ДНК и кардиолипину,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клетк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лабораторных данн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АК анемия, тромбоцитопения, повышение СОЭ, что не противоречит диагнозу, не снижено количество лейкоци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АМ изменения мочевого осадка (протеинурия, эритроцитурия, что свидетельствует о нефрите), суточная протеинурия не превышает 1.95 г/сут, нефротического синдрома нет, при посеве мочи обнаружен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>, что в совокупности с лейкоцитурией говорит об инфекции мочевыводящих пу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иохимическом анализе гипопротеинемия, гипоальбуминемия, как следствие хронической потери белка с мочой; снижено количество железа (железодефицитная анемия, связанная с кровопотере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е мочи по Зимницкому колебание удельного веса в норме, преобладает дневной диурез, т.е. концентрационная функция сохранена, но в пробе Реберга снижение клубочковой фильтрации =&gt; нефрит с нарушением функции поче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ммунологических исследованиях: АНФ, снижение активности комплемента, АТ к ДНК,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клетки - подтверждение диагноза, АТ к кардиолипину – разновидность АТ к фосфолипидам, что тоже характерно для С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гкие, сердце, головной мозг не поражены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дение больно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лечения – сдерживание прогрессирования заболе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тика 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рекоммендации - исключить психоэмоциональные стрессы, инсоляцию, лечить сопутствующии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ета: ограничить прием жирной пищи, увеличить прием продуктов, содержащих кальций и витамин Д. Белковые продукты  без ограничения, учитывая отсутствие ХПН и гипоальбуминем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рмакотерапия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Преднизолон</w:t>
      </w:r>
      <w:r>
        <w:rPr>
          <w:sz w:val="28"/>
          <w:szCs w:val="28"/>
        </w:rPr>
        <w:t xml:space="preserve"> 40 мг/сут (1 мг на 1 кг веса) внутр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КС. Подавляет функции лейкоцитов и тканевых МФ. Ограничивает миграцию лейкоцитов в область воспаления. Нарушает способность МФ к фагоцитозу и образованию ИЛ-2. способствует стабилизации лизосомальных мембран, снижая концентрацию протеолитических ферментов в области воспаления. Уменьшает проницаемость капилляров. Подавляет активность фибробластов и образование коллагена. Ингибирует активность ФЛ-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&gt; подавляет синтез пртостогландинов и лейкотриенов. Уменьшает число циркулирующих лимфоцитов (Т- и В-клеток), моноцитов, эозинофилов, базофилов вследствие их перемещения из сосудистого русла в лимфоидную ткань, подавляет образование антител. Оказывает катаболическое действие в лимфоидной и соединительной ткани, мышцах, коже, жировой и костной ткани. Способствует выведению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задерж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 и 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апевтическая активность обусловлена противовоспалительным, противоаллергическим, иммунодепрессивным и антипролиферативным действ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контролировать развитие побочных эффектов: остеопороз, АГ, инфекции. Регулярно проводить ЭГ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Тардиферон </w:t>
      </w:r>
      <w:r>
        <w:rPr>
          <w:sz w:val="28"/>
          <w:szCs w:val="28"/>
        </w:rPr>
        <w:t xml:space="preserve">по 2 т/сут (160 м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/с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арат восполняет дефицит железа в организме. Входящая в состав препарата мукопротеоза  обеспечивает лучшую переносимость со стороны ЖКТ и повышает биодоступность иона железа. Аскорбиновая кислота способствует улучшению всасывания жел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Квамател</w:t>
      </w:r>
      <w:r>
        <w:rPr>
          <w:sz w:val="28"/>
          <w:szCs w:val="28"/>
        </w:rPr>
        <w:t xml:space="preserve"> 20 мг 1р/сут внутрь перед с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отидин, блокатор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истаминовых рецепторов. Противоязвенный препарат (для профилактики осложнений ГК терапии). Подавляет продукцию соляной кислоты, снижает активность пепс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Тромбо АСС</w:t>
      </w:r>
      <w:r>
        <w:rPr>
          <w:sz w:val="28"/>
          <w:szCs w:val="28"/>
        </w:rPr>
        <w:t xml:space="preserve"> 50 мг 1 р/сут внут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цетилсалициловая кислота, антиагрегант. Понижает свертываемость крови вследствие уменьшения агрегации тромбоцитов за счет подавления синтеза в них тромбокса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аблетки покрыты кишечнорастворимой оболочкой, что снижает риск ульцерогенного действия. Для профилактики тромбозов, обусловленных развитием антифосфолипидного синдрома. Препарат показан, т.к. у больной обнаружены АТ  к кардиолипину, принимать после купирования геморрагического синдр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Ципрофлоксацин</w:t>
      </w:r>
      <w:r>
        <w:rPr>
          <w:sz w:val="28"/>
          <w:szCs w:val="28"/>
        </w:rPr>
        <w:t xml:space="preserve"> по 250 мг 2 р/сут внут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ый препарат широкого спектра действия из группы фторхинолонов. Действует бактерицидно. Для лечения инфекции мочевых пу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Кальций-Д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Никомед</w:t>
      </w:r>
      <w:r>
        <w:rPr>
          <w:sz w:val="28"/>
          <w:szCs w:val="28"/>
        </w:rPr>
        <w:t xml:space="preserve"> 2 таб/сут внут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бинированный препарат, регулирующий обмен Са и Р. Восполняет недостаток Са и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организме. Для профилактики остеопоро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>Альбумин человеческий</w:t>
      </w:r>
      <w:r>
        <w:rPr>
          <w:sz w:val="28"/>
          <w:szCs w:val="28"/>
        </w:rPr>
        <w:t xml:space="preserve"> 50 мл в/в кап. 2-3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н, т.к. у больной гипоальбуминем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онкотическое давление крови, увеличивает ОЦК, повышает АД. Способствует проникновению тканевой жидкости в кровяное русло. Является источником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гноз</w:t>
      </w:r>
      <w:r>
        <w:rPr>
          <w:sz w:val="28"/>
          <w:szCs w:val="28"/>
        </w:rPr>
        <w:t xml:space="preserve"> сомнительный. Так как у больной уже развился нефрит со сниженной функцией почек (скорость клубочковой фильтрации 60 мл/мин), железодефицитная анемия. Но не развился антифосфолипидный синдром, артериальное давление не повышено,  больная не курит, не принимает оральные контрацептивы, сердце, легкие и головной мозг не по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ВИДАЛЬ 2001 г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А.Н. Окороков "Лечение болезней внутренних органов", том 2. Москва, "Медицинская литература", 1999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сонова В.А., Астапенко М.Г. "Клиническая ревматология", Москва, 1989 г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льшая Медицинская Энциклопедия, Москва, «Советская Энциклопедия», 1991 г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Дж. Мерта "Справочник врача общей практики", Москва, "Практика", 1998 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34:00Z</dcterms:created>
  <dc:creator>Knyazev</dc:creator>
  <dc:description/>
  <dc:language>en-US</dc:language>
  <cp:lastModifiedBy>Slava</cp:lastModifiedBy>
  <cp:lastPrinted>2004-04-21T16:09:00Z</cp:lastPrinted>
  <dcterms:modified xsi:type="dcterms:W3CDTF">2004-05-27T15:56:00Z</dcterms:modified>
  <cp:revision>26</cp:revision>
  <dc:subject/>
  <dc:title>ФИО Наумова Светлана Викторовна</dc:title>
</cp:coreProperties>
</file>