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госпитальной терап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З А Ч Е Т Н А Я    Р А Б О Т А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Савельев А.И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Моск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. Фамилия Имя Отчество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Возраст:</w:t>
      </w:r>
      <w:r>
        <w:rPr>
          <w:sz w:val="24"/>
        </w:rPr>
        <w:t xml:space="preserve"> 60 лет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Пол: </w:t>
      </w:r>
      <w:r>
        <w:rPr>
          <w:sz w:val="24"/>
        </w:rPr>
        <w:t>женский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Семейное положение:</w:t>
      </w:r>
      <w:r>
        <w:rPr>
          <w:sz w:val="24"/>
        </w:rPr>
        <w:t xml:space="preserve"> замужем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Место работы:</w:t>
      </w:r>
      <w:r>
        <w:rPr>
          <w:sz w:val="24"/>
        </w:rPr>
        <w:t xml:space="preserve"> Пенсионер. </w:t>
      </w:r>
      <w:r>
        <w:rPr>
          <w:b/>
          <w:sz w:val="24"/>
        </w:rPr>
        <w:t>До пенсии:</w:t>
      </w:r>
      <w:r>
        <w:rPr>
          <w:sz w:val="24"/>
        </w:rPr>
        <w:t xml:space="preserve"> Бухгалтер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Домашний адрес:</w:t>
      </w:r>
      <w:r>
        <w:rPr>
          <w:sz w:val="24"/>
        </w:rPr>
        <w:t xml:space="preserve"> г. Москва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Дата поступления:</w:t>
      </w:r>
      <w:r>
        <w:rPr>
          <w:sz w:val="24"/>
        </w:rPr>
        <w:t xml:space="preserve"> 11 февраля 2002 года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pt" to="497.65pt,7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 Материалы для предварительного диагноз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.1 Анамнез заболевания: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Со слов больной, в возрасте 5 лет она перенесла ангину (по ранним выпискам – в этом возрасте больная перенесла первую атаку ревматизма на суставы нижних конечностей).  В дальнейшем, учась в школе, получала с профилактической целью Бициллин-3 (осень, весна), наблюдалась у ревматолога. В возрасте 15 лет, учась в 10 классе, перенесла повторную атаку ревматизма, проявившуюся болью в крупных суставах нижних конечностей, боли носили «летучий» характер. Во время болей отмечалась ограниченность движений в больном суставе, вызванная отеком и покраснением окружающих мягких тканей. По данному поводу больная была госпитализирована.  Со слов больной, с этого периода ей стали диагностировать порок митрального клапана (более точную информацию больная не помнит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1996 году больная перенесла о. инфаркт миокарда (госпитализирована в 11 ГКБ). После выписки больная стала отмечать чувство нехватки воздуха, одышку при ходьбе (150 метров).  Данная симптоматика сохранялась без существенной динамики до зимы 2001-02 годов. В ноябре-декабре 2001 года больная стала отмечать уменьшение физической нагрузки, необходимой для появления чувства нехватки воздуха и одышки, появилось сердцебиение, отечность ног (голень). В январе 2002 года у больной впервые (внезапно) появилась резкая слабость в ногах, которая самостоятельно прошла в течении нескольких часов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ольная была госпитализирована в клинику госпитальной терапии для уточнения диагноза и подбора лечения 11 февраля 2002 г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о время госпитализации у больной был кратковременный приступ слабости мышц левых конечностей, выражавшийся правосторонним гемипарезом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.2 История жизни: </w:t>
      </w:r>
      <w:r>
        <w:rPr>
          <w:sz w:val="24"/>
        </w:rPr>
        <w:t xml:space="preserve">Родилась в срок в Москве в 1942 году.  В физическом и умственном развитии от сверстников не отставала. Рахитом не болела. В школу пошла в возрасте 7 лет, учеба трудностей не вызывала. Окончила 10 классов, после окончания школы поступила в институт, где проучилась 5 лет. По окончании ВУЗа работала бухгалтером.  В настоящий момент проживает в Москве в отдельной квартире вместе с мужем, детей не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Семейный анамнез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Замужем. Живет в отдельной квартире центрального отопления вместе с мужем. Питание регулярное (3-4 раза в день), домашнее. Сон 8-9 часов в сутки. 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sz w:val="24"/>
        </w:rPr>
        <w:t xml:space="preserve">Не курит. Употребление алкоголя редко. </w:t>
      </w:r>
    </w:p>
    <w:p>
      <w:pPr>
        <w:pStyle w:val="Normal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несенные (сопутствующие) заболевания, операции:</w:t>
      </w:r>
    </w:p>
    <w:p>
      <w:pPr>
        <w:pStyle w:val="3"/>
        <w:rPr/>
      </w:pPr>
      <w:r>
        <w:rPr/>
        <w:t>Ревматиз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1968 году искусственное прерывание беременности – аборт.</w:t>
      </w:r>
    </w:p>
    <w:p>
      <w:pPr>
        <w:pStyle w:val="3"/>
        <w:rPr/>
      </w:pPr>
      <w:r>
        <w:rPr/>
        <w:t>В 1997 году пневмония (со слов)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 Наследственность: </w:t>
      </w:r>
    </w:p>
    <w:p>
      <w:pPr>
        <w:pStyle w:val="3"/>
        <w:rPr/>
      </w:pPr>
      <w:r>
        <w:rPr/>
        <w:t>Не отягоще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4 Аллергологический анамнез:</w:t>
      </w:r>
    </w:p>
    <w:p>
      <w:pPr>
        <w:pStyle w:val="3"/>
        <w:rPr/>
      </w:pPr>
      <w:r>
        <w:rPr/>
        <w:t>Аллергическая реакция на пенциллин в виде сыпи и отека Квинк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.5 Гинекологический анамнез:</w:t>
      </w:r>
      <w:r>
        <w:rPr>
          <w:b/>
          <w:sz w:val="24"/>
          <w:lang w:val="en-US"/>
        </w:rPr>
        <w:t xml:space="preserve"> </w:t>
      </w:r>
    </w:p>
    <w:p>
      <w:pPr>
        <w:pStyle w:val="3"/>
        <w:rPr/>
      </w:pPr>
      <w:r>
        <w:rPr/>
        <w:t>Менструации начались в 13 лет; продолжительность: 4 дня, в последующем 6 дней, безболезненные, регулярные. Беременности: 1; роды: 0, мед. аборты:1.  Менструации закончились в возрасте 52 лет. Климактерический период протекал без особенностей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6 Настоящее состояние больной (на момент осмотра):</w:t>
      </w:r>
    </w:p>
    <w:p>
      <w:pPr>
        <w:pStyle w:val="Normal"/>
        <w:spacing w:lineRule="auto" w:line="360"/>
        <w:rPr/>
      </w:pPr>
      <w:r>
        <w:rPr>
          <w:sz w:val="24"/>
        </w:rPr>
        <w:t>-   общее состояние:</w:t>
      </w:r>
      <w:r>
        <w:rPr>
          <w:b/>
          <w:sz w:val="24"/>
        </w:rPr>
        <w:t xml:space="preserve"> </w:t>
      </w:r>
      <w:r>
        <w:rPr>
          <w:sz w:val="24"/>
        </w:rPr>
        <w:t>удовлетворитель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знание: яс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положение: актив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выражение лица: спокой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ормостенического телос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т 169 см., вес 64 кг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ожные покровы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На момент осмотра: кожа бледно-розовой окраски. Окраска видимых слизистых бледная. Влажность и эластичность кожных покровов понижена. Волосяной покров развит по женскому типу. На ногтевых пластинках пальцев рук и ног отмечается продольная исчерченност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одкожная клетчатка: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 и равномерно. Толщина складки на передней брюшной стенке 2-3 см. Подкожно-жировой слой развит равномер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 отмечается пастозность голеней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Лимфатическая система: </w:t>
      </w:r>
    </w:p>
    <w:p>
      <w:pPr>
        <w:pStyle w:val="TextBody"/>
        <w:spacing w:lineRule="auto" w:line="360"/>
        <w:rPr/>
      </w:pPr>
      <w:r>
        <w:rPr>
          <w:sz w:val="24"/>
        </w:rPr>
        <w:t>Затылочные, околоушные, подчелюстные, шейные, надключичные, подмышечные, паховые лимфатические узлы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ышечная система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, симметрична, безболезненна при пальпации, нормального тонуса. Местных гипертрофий и атрофий мышц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стная система и сустав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логических изменений не выявле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вижения в конечностях свободные, безболезненные. 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 xml:space="preserve">Суставы по форме не изменены.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ДЫХ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Верхние дыхательные пути: </w:t>
      </w:r>
    </w:p>
    <w:p>
      <w:pPr>
        <w:pStyle w:val="TextBody"/>
        <w:spacing w:lineRule="auto" w:line="360"/>
        <w:rPr/>
      </w:pPr>
      <w:r>
        <w:rPr>
          <w:sz w:val="24"/>
        </w:rPr>
        <w:t>Дыхание через нос свободное. Голос чистый, тихий. Болей при разговоре и глотании не возникает. Кашля нет. Гортань при пальпации безболезнен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смотр грудной клетки: 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: нормостенического типа, цилиндрической формы, деформации грудной клетки не отмечается. Грудная клетка симметрична, при дыхании движения грудной клетки синхронны, вспомогательные мышцы в акте дыхания не участвуют. Дыхание смешанного типа с преобладанием грудного. ЧДД 20 в 1 мин. Через 10 – 15 минут разговора у больной развивается одышка с чувством нехватки воздуха. Ритм дыхания правильный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Перкуссия: </w:t>
      </w:r>
      <w:r>
        <w:rPr>
          <w:sz w:val="24"/>
        </w:rPr>
        <w:t>Границы легких не изменены. При перкуссии слышен ясный легочный звук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Normal"/>
        <w:spacing w:lineRule="auto" w:line="360"/>
        <w:rPr/>
      </w:pPr>
      <w:r>
        <w:rPr>
          <w:sz w:val="24"/>
        </w:rPr>
        <w:t>Над всем легочным полем</w:t>
      </w:r>
      <w:r>
        <w:rPr>
          <w:b/>
          <w:sz w:val="24"/>
        </w:rPr>
        <w:t xml:space="preserve"> </w:t>
      </w:r>
      <w:r>
        <w:rPr>
          <w:sz w:val="24"/>
        </w:rPr>
        <w:t>наблюдае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ослабленное везикулярное дыхание. Хрипов, крепитации, шума трения плевры не определяется. 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КРОВООБРАЩЕ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аускультации сердца в области верхушки выслушивается систоло – диастолический шум, с преобладанием систолического компонента (ритма галопа нет). Тоны сердца аритмичны, звучны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ульс аритмичный, ЧСС 85 уд в мин. АД 100/65 мм.рт.ст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ПИЩЕВАРЕНИ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Живот правильной формы, безболезненный при пальпации. Печень и селезенка не увеличены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МОЧЕОТДЕЛ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b/>
          <w:sz w:val="24"/>
        </w:rPr>
        <w:t>Осмот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иперемии и припухлости в области почек не обнаружив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очек:</w:t>
      </w:r>
    </w:p>
    <w:p>
      <w:pPr>
        <w:pStyle w:val="3"/>
        <w:rPr/>
      </w:pPr>
      <w:r>
        <w:rPr/>
        <w:t>Симптом Пастернацкого отрицательный с обеих сторо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еркуссии мочевой пузырь над лобковым симфизом не определяется.</w:t>
      </w:r>
    </w:p>
    <w:p>
      <w:pPr>
        <w:pStyle w:val="Heading6"/>
        <w:rPr/>
      </w:pPr>
      <w:r>
        <w:rPr/>
        <w:t>НЕРВНО-ПСИХИЧЕСКАЯ СФ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оловные боли, головокружения не беспокоят. Обмороков не отмечалось. Больная правильно ориентирована в окружающем пространстве и времени. Легко идет на контакт, восприятие и внимание не нарушено. Способна сосредотачиваться на одном деле. Память сохранена. Интеллект высокий. Мышление не нарушено. Настроение лабильно, склонна к плаксив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он поверхностный, тревожный, продолжительностью 7-8 часов. Засыпает трудно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Рефлексы Бабинского, Россолимо отрицательные. В двигательной сфере патологических изменений не выявлено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Предварительный диагноз: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3.1 Обсуждение:</w:t>
      </w:r>
      <w:r>
        <w:rPr>
          <w:sz w:val="24"/>
        </w:rPr>
        <w:t xml:space="preserve"> У данной больной имеется ревматический анамнез с 5 лет, подтвержденный данными выписок. В настоящий момент больную беспокоят приступы сердцебиения, отеки на ногах, одышка при выполнении привычной физической работы. При осмотре удалось выявить: при аускультации сердца в области верхушки выслушивается систоло–диастолический шум, с преобладанием систолического компонента (ритма галопа нет). Тоны сердца аритмичны, звучны. Пульс аритмичный.  Учитывая все полученные данные физикального обследования, можно говорить о неактивной фазе ревматизма. Аритмичный пульс можно объяснить мерцательной аритмией, которая развивается в случае ревмокардита в 60% (2,3). Шум в области верхушки может давать порок митрального клапана (скорее всего сочетанный) (1). Поражение митрального клапана при ревматизме с последующим развитием порока – наиболее часто встречающаяся  локализация поражения при ревмокардите (1). Отеки на ногах и одышка при физической нагрузке в свою очередь – это следствие развившейся сердечной недостаточности при пороках клапанов сердца с одной стороны, а также учитывая возраст пациентки, и ее анамнез по ИБС (о. инфаркт миокарда в 1996 году), можно говорить о постинфарктном кардиосклерозе как еще об одной причине развития СН с другой стороны.  Эпизоды внезапной мышечной слабости – это приходящая ишемия ГМ, которая может быть при тахи – бради форме постоянной мерцательной аритмии (2).  Также нельзя не учитывать возможности генеза приходящей ишемии ГМ атеросклеротического поражения бассейна сонных артерий (3). Лабильность настроения с плаксивостью позволяет думать о возможном нарушении функции щитовидной железы. 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3.2 Формулирование диагноза: </w:t>
      </w:r>
      <w:r>
        <w:rPr>
          <w:sz w:val="24"/>
        </w:rPr>
        <w:t xml:space="preserve">Ревматизм, неактивная фаза. Сочетанный порок митрального (и аортального?) клапана: стеноз и недостаточность. Постоянная форма мерцательной аритмии. ИБС, кардиосклероз. СН </w:t>
      </w:r>
      <w:r>
        <w:rPr>
          <w:sz w:val="24"/>
          <w:lang w:val="en-US"/>
        </w:rPr>
        <w:t>IIa</w:t>
      </w:r>
      <w:r>
        <w:rPr>
          <w:sz w:val="24"/>
        </w:rPr>
        <w:t>. Атеросклероз сосудов ГМ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4. Материалы для заключительного диагноза 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4.1 Данные лабораторно-инструментального обследования: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80"/>
        <w:ind w:left="1440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280"/>
        <w:ind w:left="1440" w:right="1520" w:hanging="0"/>
        <w:jc w:val="center"/>
        <w:rPr/>
      </w:pPr>
      <w:r>
        <w:rPr>
          <w:b/>
        </w:rPr>
        <w:t>АНАЛИЗ КРОВИ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lang w:val="en-US"/>
        </w:rPr>
        <w:t xml:space="preserve">          </w:t>
      </w:r>
    </w:p>
    <w:tbl>
      <w:tblPr>
        <w:tblW w:w="7089" w:type="dxa"/>
        <w:jc w:val="left"/>
        <w:tblInd w:w="1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7"/>
        <w:gridCol w:w="1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</w:tc>
        <w:tc>
          <w:tcPr>
            <w:tcW w:w="71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езульт.</w:t>
            </w:r>
          </w:p>
        </w:tc>
        <w:tc>
          <w:tcPr>
            <w:tcW w:w="425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 СИ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Ж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5,7 г.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ã/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3,0-16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,3 мл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12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,0—5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лн.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-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—1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210 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l8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— 32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2,13 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7—72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0—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19—37 1,200—</w:t>
            </w:r>
            <w:r>
              <w:rPr>
                <w:sz w:val="16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37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 xml:space="preserve">Скорость (реакция) оседания эритроцитов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16"/>
              </w:rPr>
              <w:t xml:space="preserve"> мм/ч(</w:t>
            </w: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—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—1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ас</w:t>
            </w:r>
          </w:p>
        </w:tc>
      </w:tr>
    </w:tbl>
    <w:p>
      <w:pPr>
        <w:pStyle w:val="Heading7"/>
        <w:ind w:right="-1" w:hanging="0"/>
        <w:rPr>
          <w:sz w:val="20"/>
        </w:rPr>
      </w:pPr>
      <w:r>
        <w:rPr>
          <w:sz w:val="20"/>
        </w:rPr>
        <w:t>БИОХИМИЯ КРОВИ</w:t>
      </w:r>
    </w:p>
    <w:tbl>
      <w:tblPr>
        <w:tblW w:w="817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42"/>
        <w:gridCol w:w="1985"/>
        <w:gridCol w:w="2371"/>
      </w:tblGrid>
      <w:tr>
        <w:trPr>
          <w:trHeight w:val="268" w:hRule="atLeast"/>
        </w:trPr>
        <w:tc>
          <w:tcPr>
            <w:tcW w:w="19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sz w:val="20"/>
              </w:rPr>
            </w:pPr>
            <w:r>
              <w:rPr>
                <w:sz w:val="20"/>
              </w:rPr>
              <w:t>Единицы СИ</w:t>
            </w:r>
          </w:p>
        </w:tc>
      </w:tr>
      <w:tr>
        <w:trPr>
          <w:trHeight w:val="3350" w:hRule="atLeast"/>
        </w:trPr>
        <w:tc>
          <w:tcPr>
            <w:tcW w:w="19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Натрий</w:t>
            </w:r>
          </w:p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  <w:p>
            <w:pPr>
              <w:pStyle w:val="Normal"/>
              <w:jc w:val="center"/>
              <w:rPr/>
            </w:pPr>
            <w:r>
              <w:rPr/>
              <w:t>Общий белок</w:t>
            </w:r>
          </w:p>
          <w:p>
            <w:pPr>
              <w:pStyle w:val="Normal"/>
              <w:jc w:val="center"/>
              <w:rPr/>
            </w:pPr>
            <w:r>
              <w:rPr/>
              <w:t>Альбуми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ланинаминотрансфераз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спартатаминотрансфераза</w:t>
            </w:r>
          </w:p>
          <w:p>
            <w:pPr>
              <w:pStyle w:val="Normal"/>
              <w:jc w:val="center"/>
              <w:rPr/>
            </w:pPr>
            <w:r>
              <w:rPr/>
              <w:t>Глюкоза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Креатинин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Мочевина</w:t>
            </w:r>
          </w:p>
          <w:p>
            <w:pPr>
              <w:pStyle w:val="Normal"/>
              <w:jc w:val="center"/>
              <w:rPr/>
            </w:pPr>
            <w:r>
              <w:rPr/>
              <w:t>Общий билируб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ямой билируб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8ммоль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4 ммоль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6 г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 г%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 ЕД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 ЕД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 мг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 мг/100м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 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  <w:r>
              <w:rPr>
                <w:lang w:val="en-US"/>
              </w:rPr>
              <w:t>)</w:t>
            </w:r>
            <w:r>
              <w:rPr/>
              <w:t>мг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  <w:r>
              <w:rPr>
                <w:lang w:val="en-US"/>
              </w:rPr>
              <w:t>)</w:t>
            </w:r>
            <w:r>
              <w:rPr/>
              <w:t>мг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5-8,5г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5г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-30 Е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-40 ЕД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-120 мг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-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-40 мг/100м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5-1,2 мг%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5 мг%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5-85 г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-50 г/л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1-0,68 ммоль/л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-0,45 ммоль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4-6,66 ммоль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4-0,141 ммоль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-6,6 ммоль/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6-20,5 мкмоль/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7 мкмоль/л</w:t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С» реактивный белок – </w:t>
      </w:r>
      <w:r>
        <w:rPr>
          <w:sz w:val="24"/>
        </w:rPr>
        <w:t>отрицателен.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07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>
          <w:trHeight w:val="452" w:hRule="atLeast"/>
        </w:trPr>
        <w:tc>
          <w:tcPr>
            <w:tcW w:w="5107" w:type="dxa"/>
            <w:tcBorders/>
            <w:vAlign w:val="center"/>
          </w:tcPr>
          <w:p>
            <w:pPr>
              <w:pStyle w:val="Heading8"/>
              <w:ind w:right="-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з мочи</w:t>
            </w:r>
          </w:p>
        </w:tc>
      </w:tr>
      <w:tr>
        <w:trPr>
          <w:trHeight w:val="3114" w:hRule="atLeast"/>
        </w:trPr>
        <w:tc>
          <w:tcPr>
            <w:tcW w:w="5107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Количество: 3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вет: светло-желты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акция:  рН 4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дельный вес: 102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зрачность: полна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лок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хар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цетон: ---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робилин: в </w:t>
            </w:r>
            <w:r>
              <w:rPr>
                <w:sz w:val="24"/>
                <w:lang w:val="en-US"/>
              </w:rPr>
              <w:t>N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ские эпителиальные клетки: не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йкоциты: 1-3 в п. з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Эритроциты: единичные в препарате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линдры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лизь: 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актерии: умеренное количество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Результаты на </w:t>
      </w:r>
      <w:r>
        <w:rPr/>
        <w:t xml:space="preserve">ВИЧ и </w:t>
      </w:r>
      <w:r>
        <w:rPr>
          <w:lang w:val="en-US"/>
        </w:rPr>
        <w:t>RW</w:t>
      </w:r>
      <w:r>
        <w:rPr/>
        <w:t xml:space="preserve"> отрицательны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Гормоны щитовидной железы:</w:t>
      </w:r>
      <w:r>
        <w:rPr/>
        <w:t xml:space="preserve"> ТТГ 4,52 (</w:t>
      </w:r>
      <w:r>
        <w:rPr>
          <w:rFonts w:eastAsia="Symbol" w:cs="Symbol" w:ascii="Symbol" w:hAnsi="Symbol"/>
        </w:rPr>
        <w:t></w:t>
      </w:r>
      <w:r>
        <w:rPr/>
        <w:t>)  норма 0,6-3,8</w:t>
      </w:r>
    </w:p>
    <w:p>
      <w:pPr>
        <w:pStyle w:val="Heading6"/>
        <w:widowControl w:val="false"/>
        <w:rPr/>
      </w:pPr>
      <w:r>
        <w:rPr/>
        <w:t>ЭКГ</w:t>
      </w:r>
    </w:p>
    <w:p>
      <w:pPr>
        <w:pStyle w:val="Heading4"/>
        <w:spacing w:lineRule="auto" w:line="360"/>
        <w:rPr/>
      </w:pPr>
      <w:r>
        <w:rPr/>
        <w:t>Ритм: Мерцание предсердий</w:t>
      </w:r>
    </w:p>
    <w:p>
      <w:pPr>
        <w:pStyle w:val="Heading4"/>
        <w:widowControl w:val="false"/>
        <w:spacing w:lineRule="auto" w:line="360"/>
        <w:rPr/>
      </w:pPr>
      <w:r>
        <w:rPr/>
        <w:t>ЧСС 77</w:t>
      </w:r>
      <w:r>
        <w:rPr>
          <w:lang w:val="en-US"/>
        </w:rPr>
        <w:t>’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Нормальное положение сердца. Гипертрофия миокарда левого желудочка с возможным снижением кровоснабжения по передне-боковой области. Изменения в переднесептальной стенке, заднедиафрагмальной области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Эхо-К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Левое предсердие увеличено (4,7х7,6х6,1 см). Полость левого желудочка расширена (6,5 см). Толщина стенок левого желудочка 0,96-0,99 см. Сократительная способность миокарда снижена (ФВ – 51%). Правые камеры расширены (ПП 6,02х4,86 см; передне-задний размер правого желудочка 3,0 см). Створки митрального клапана утолщены, уплотнены, движение их ограничено, створки аортального клапана уплотнены, движение их ограничено. Аорта уплотнена. Трикуспидальный и легочный клапаны не изменены. Легочная артерия расширена (3,05 см). При ДКГ – картина сочетанного аортального порока, умеренно выраженного (черезклапанный градиент 23 мм.рт.ст.), умеренно выраженного сочетанного митрального порока с преобладанием недостаточности митрального клапана (черезклапанный градиент 10 мм.рт.ст.). Митральная регургитация </w:t>
      </w:r>
      <w:r>
        <w:rPr>
          <w:sz w:val="24"/>
          <w:lang w:val="en-US"/>
        </w:rPr>
        <w:t>III-IV</w:t>
      </w:r>
      <w:r>
        <w:rPr>
          <w:sz w:val="24"/>
        </w:rPr>
        <w:t xml:space="preserve"> степени. Трикуспидальная регургитация </w:t>
      </w:r>
      <w:r>
        <w:rPr>
          <w:sz w:val="24"/>
          <w:lang w:val="en-US"/>
        </w:rPr>
        <w:t>IV</w:t>
      </w:r>
      <w:r>
        <w:rPr>
          <w:sz w:val="24"/>
        </w:rPr>
        <w:t xml:space="preserve"> степени. Систолическое давление в правом желудочке 48 мм.рт.ст., легочная регургитация </w:t>
      </w:r>
      <w:r>
        <w:rPr>
          <w:sz w:val="24"/>
          <w:lang w:val="en-US"/>
        </w:rPr>
        <w:t>I-II</w:t>
      </w:r>
      <w:r>
        <w:rPr>
          <w:sz w:val="24"/>
        </w:rPr>
        <w:t xml:space="preserve"> степени, легочная гипертензия.</w:t>
      </w:r>
    </w:p>
    <w:p>
      <w:pPr>
        <w:pStyle w:val="Heading6"/>
        <w:widowControl w:val="false"/>
        <w:rPr/>
      </w:pPr>
      <w:r>
        <w:rPr/>
        <w:t xml:space="preserve">УЗИ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Печень в передне-заднем размере не увеличена, выступает из под реберной дуги на 3 см.- опущена, контуры ровные, паренхима обычной эхоструктуры. В </w:t>
      </w:r>
      <w:r>
        <w:rPr>
          <w:sz w:val="24"/>
          <w:lang w:val="en-US"/>
        </w:rPr>
        <w:t>VIII</w:t>
      </w:r>
      <w:r>
        <w:rPr>
          <w:sz w:val="24"/>
        </w:rPr>
        <w:t xml:space="preserve"> сегменте гемангиома14 мм. Нижняя полая вена 20 мм. </w:t>
      </w:r>
      <w:r>
        <w:rPr>
          <w:sz w:val="24"/>
          <w:lang w:val="en-US"/>
        </w:rPr>
        <w:t>V. Porta 10</w:t>
      </w:r>
      <w:r>
        <w:rPr>
          <w:sz w:val="24"/>
        </w:rPr>
        <w:t xml:space="preserve">мм. Желчный пузырь опущен, стенка плотная, камней нет, диаметр 32 мм. Поджелудочная железа нормальных размеров, умеренно уплотнена. Селезенка в норме. Почки расположены обычно, паренхима до 14 мм. Патологических образований нет. </w:t>
      </w:r>
    </w:p>
    <w:p>
      <w:pPr>
        <w:pStyle w:val="Heading6"/>
        <w:widowControl w:val="false"/>
        <w:rPr/>
      </w:pPr>
      <w:r>
        <w:rPr/>
        <w:t>Рентгенография органов грудной клетк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Грудная клетка имеет цилиндрическую форму. Диафрагма низко расположена, подвижна, слева – деформирована спайками. В легких инфильтративных изменений нет, легчный рисунок усилен в прикорневых зонах за счет венозного застоя. Сердце увеличено в объеме за счет желудочков и левого предсердия; имеет митральную конфигурацию. Дуга аорты не изменен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u w:val="single"/>
        </w:rPr>
        <w:t xml:space="preserve">ЗАКЛЮЧЕНИЕ: </w:t>
      </w:r>
      <w:r>
        <w:rPr>
          <w:sz w:val="24"/>
        </w:rPr>
        <w:t xml:space="preserve"> Рентгенологически картина митрального и аортального пороков сердца (стеноза и недостаточности). Нарушение гемодинамики в малом круге кровообращения по типу венозного застоя и легочной гипертензии.</w:t>
      </w:r>
      <w:r>
        <w:rPr>
          <w:sz w:val="24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</w:rPr>
        <w:t xml:space="preserve">4.2 Обсуждение:  </w:t>
      </w:r>
      <w:r>
        <w:rPr>
          <w:sz w:val="24"/>
        </w:rPr>
        <w:t xml:space="preserve">Данные ЭХО-КГ подтверждают и уточняют наше предположение о сочетанном митрально-аортальном пороке. Незначительное повышение СОЭ в ОАК можно объяснить застойными явлениями в легких, которые в свою очередь были подтверждены данными рентгенологического исследования органов грудной клетки. Неактивную фазу ревматизма подтверждает не только отсутствие суставных проявлений, но и отсутствие лабораторных признаков (нейтрофилез, диспротеинемия, отр С-реактивный белок, нормальные показатели АСЛ-О, АСК, АСГ (2,3)). Мерцательную аритмию (МА) подтверждают данные ЭКГ.  Косвенно о возможном атеросклерозе свидетельствует уплотнение стенки аорты по данным ЭХО-КГ не смотря на нормальный липидный профиль (2). Повышенный уровень ТТГ подтверждает предположение о гиперфункции щитовидной железы и связанную с этим лабильность настроения и плаксивость (2). Гемангиома печени, выявленная при УЗИ, относится к «случайным» находкам в ходе диагностического процесса, так как клинически она не проявлялась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</w:rPr>
        <w:t xml:space="preserve">4.3 Дополнительные исследования: </w:t>
      </w:r>
      <w:r>
        <w:rPr>
          <w:sz w:val="24"/>
        </w:rPr>
        <w:t>Провести</w:t>
      </w:r>
      <w:r>
        <w:rPr>
          <w:b/>
          <w:sz w:val="24"/>
        </w:rPr>
        <w:t xml:space="preserve"> </w:t>
      </w:r>
      <w:r>
        <w:rPr>
          <w:sz w:val="24"/>
        </w:rPr>
        <w:t>Холтеровское мониторирование</w:t>
      </w:r>
      <w:r>
        <w:rPr>
          <w:b/>
          <w:sz w:val="24"/>
        </w:rPr>
        <w:t xml:space="preserve"> </w:t>
      </w:r>
      <w:r>
        <w:rPr>
          <w:sz w:val="24"/>
        </w:rPr>
        <w:t>с целью выяснения варианта мерцательной аритмии – возможен вариант «тахи-бради», в этом случае можно будет говорить о том, что МА является основной причиной транзиторной ишемии Г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</w:rPr>
        <w:t xml:space="preserve">5. Заключительный диагноз: </w:t>
      </w:r>
      <w:r>
        <w:rPr>
          <w:sz w:val="24"/>
        </w:rPr>
        <w:t>Ревматизм, неактивная фаза. Сочетанный митрально-аортальный порок: стеноз и недостаточность митрального клапана, стеноз и недостаточность аортального клапана. Постоянная мерцательная аритмия. СН</w:t>
      </w:r>
      <w:r>
        <w:rPr>
          <w:sz w:val="24"/>
          <w:lang w:val="en-US"/>
        </w:rPr>
        <w:t xml:space="preserve"> IIa</w:t>
      </w:r>
      <w:r>
        <w:rPr>
          <w:sz w:val="24"/>
        </w:rPr>
        <w:t xml:space="preserve">, атеросклероз аорты. Гемангиома печени. Гиперфункция щитовидной железы. </w:t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>6. Ведение больного</w:t>
      </w:r>
    </w:p>
    <w:p>
      <w:pPr>
        <w:pStyle w:val="Normal"/>
        <w:jc w:val="both"/>
        <w:rPr/>
      </w:pPr>
      <w:r>
        <w:rPr>
          <w:b/>
          <w:sz w:val="24"/>
        </w:rPr>
        <w:t xml:space="preserve">6.1 Цель: </w:t>
      </w:r>
      <w:r>
        <w:rPr>
          <w:sz w:val="24"/>
        </w:rPr>
        <w:t>Не допустить возможного обострения ревматического процесса. Скомпенсировать с помощью лекарственной терапии имеющуюся С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6.2 Тактика ведения: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1. Необходимо соблюдать режим труда и отдыха. Выполнять умеренную физическую нагрузку. </w:t>
        <w:br/>
        <w:t xml:space="preserve">2. Диета № 10 с целью создания наиболее благоприятных условий для кровообращения. Исключение веществ, возбуждающих нервную систему. Улучшение выведения азотистых веществ и исключение продуктов, раздражающих мочевыводящие пути. Режим питания 5-6 р. в д. в умеренном количестве. Введение свободной жидкости ограничивают до 1000-1200 мл. </w:t>
        <w:br/>
        <w:t xml:space="preserve">3. Психотерапия. </w:t>
        <w:br/>
        <w:t xml:space="preserve">4. Медикаментозное лечение, направлено на коррекцию гемодинамических нарушений и сердечной аритмии. Каких-либо специфических медикаментозных способов лечения самих пороков не существует. </w:t>
        <w:br/>
        <w:t xml:space="preserve">Лечение должно быть патогенетическим, комплексным, длительным. Основная цель лечения - улучшить функциональное состояние пораженного сердца, восстановить сосудистый тонус, добиться нормализации микроциркуляции органов, восстановить их функции. Уменьшения массы циркулирующей крови можно добиться: а) диуретическими лекарственнными средствами; б) ганглиоблокаторами и вазодилататорами. Применяют диуретики с форсированным, выраженным эффектом: фуросемид, этакриновая кислота ( 20-40 мг на прием); диуретики с нефорсированным умеренным диуретическим эффектом (клопамид, гидрохлортиазид, циклометиазид); калийсберегающие препараты: амилорид, спироналоктон, (до 100 мг в сут.). При гипокалиемии препараты второй группы назначают в сочетании с панангином или аспаркамом. Применение вазодилататоров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блокаторов позволяет снизить как пре-, так и постнагрузку на миокард, что улучшает показатели гемодинамики при том же обеспечении миокарда кислородом. Группа антагонистов кальция. Они являются не только артериальными вазодилататорами, но и воздействуют непосредственно на миокард. Изоптин (40-80 мг 4 р. в д.) вызывает расширение коронарных сосудов сердца и увеличивает коронарный кровоток, понижает потребность миокарда в кислороде, оказывает антиаритмическое действие. 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Группа препаратов калия показана при нарушения ритма - пароксизмах мерцания предсердий, для лечения коронарной недостаточности, вызывает уменьшение гипоксических нарушений метаболизма миокарда. 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Блокаторы ангиотензин - конвертирующего фермента. Каптоприл ( до 50 мг в сутки.) приводит к расширению периферических сосудов, снижению АД, уменьшению пред- и постнагрузки на миокард и сердечной недостаточности. Способствует улучшению кровообращения в малом круге и функции дыхания, улучшает кровоснабжение в почках. </w:t>
        <w:br/>
        <w:t xml:space="preserve">Дезинтоксикационные р-ры: р-р натрия хлорида 0,9 %. </w:t>
        <w:br/>
        <w:t xml:space="preserve">Диазепам в качестве снотворного и успокаивающего средства. </w:t>
        <w:br/>
        <w:t xml:space="preserve">5. Физиотерапия. </w:t>
        <w:br/>
        <w:t xml:space="preserve">6. Лечебная физкультура является неотъемлемой частью комплексной терапии недостаточности кровообращения, поскольку активный дозированный двигательный режим повышает сократительную функцию сердца, уменьшает признаки дыхательной недостаточности, активизирует окислительно- восстановительные процессы в организме. При НК IIА стадии применяют гимнастические упражнения для рук и ног, затем для туловища с некоторым усложнением. Все упражнения сочетаются с дыхательными. Продолжительность занятий не превышает 20 мин. У больных со IIА стадией необходимо начинать массаж нижних конечностей. 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ПРОГНОЗ: </w:t>
      </w:r>
      <w:r>
        <w:rPr>
          <w:sz w:val="24"/>
        </w:rPr>
        <w:t>При выполнении больной всех назначений и рекомендаций врача, прогноз для жизни без существенного снижения ее качества благоприятен.</w:t>
      </w:r>
    </w:p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аколкин В.И., Овчаренко С.И.   «Внутренние болезни» 1999г.  Москва (Медицина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Диагностика и лечение внутренних болезней» под редак. ак. КОМАРОВА Ф.И. 199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Лекции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  <w:sz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1115</wp:posOffset>
              </wp:positionH>
              <wp:positionV relativeFrom="paragraph">
                <wp:posOffset>7620</wp:posOffset>
              </wp:positionV>
              <wp:extent cx="280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6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right="-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-1" w:hanging="0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7">
    <w:name w:val="Повестка"/>
    <w:basedOn w:val="Normal"/>
    <w:qFormat/>
    <w:pPr>
      <w:numPr>
        <w:ilvl w:val="0"/>
        <w:numId w:val="4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4:23:00Z</dcterms:created>
  <dc:creator/>
  <dc:description/>
  <dc:language>en-US</dc:language>
  <cp:lastModifiedBy>Ряховский В.В.</cp:lastModifiedBy>
  <cp:lastPrinted>2002-03-27T01:05:00Z</cp:lastPrinted>
  <dcterms:modified xsi:type="dcterms:W3CDTF">2002-05-07T16:15:00Z</dcterms:modified>
  <cp:revision>9</cp:revision>
  <dc:subject/>
  <dc:title>ММА им</dc:title>
</cp:coreProperties>
</file>