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госпитальной терап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И С Т О Р И Я   Б О Л Е З Н 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Кондратьева Т.Б.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Москва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00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sz w:val="24"/>
        </w:rPr>
        <w:t>Фамилия Имя Отчество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озраст:</w:t>
      </w:r>
      <w:r>
        <w:rPr>
          <w:sz w:val="24"/>
        </w:rPr>
        <w:t xml:space="preserve"> 54 года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Пол: </w:t>
      </w:r>
      <w:r>
        <w:rPr>
          <w:sz w:val="24"/>
        </w:rPr>
        <w:t>женский</w:t>
      </w:r>
    </w:p>
    <w:p>
      <w:pPr>
        <w:pStyle w:val="Normal"/>
        <w:spacing w:lineRule="auto" w:line="360"/>
        <w:rPr/>
      </w:pPr>
      <w:r>
        <w:rPr>
          <w:b/>
          <w:sz w:val="24"/>
        </w:rPr>
        <w:t>Семейное положение:</w:t>
      </w:r>
      <w:r>
        <w:rPr>
          <w:sz w:val="24"/>
        </w:rPr>
        <w:t xml:space="preserve"> замужем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есто работы:</w:t>
      </w:r>
      <w:r>
        <w:rPr>
          <w:sz w:val="24"/>
        </w:rPr>
        <w:t xml:space="preserve"> Сотрудник на киностудии.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Домашний адрес:</w:t>
      </w:r>
      <w:r>
        <w:rPr>
          <w:sz w:val="24"/>
        </w:rPr>
        <w:t xml:space="preserve"> Москва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Дата поступления:</w:t>
      </w:r>
      <w:r>
        <w:rPr>
          <w:sz w:val="24"/>
        </w:rPr>
        <w:t xml:space="preserve"> 20 марта 2003 год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Клинический диагноз:</w:t>
      </w:r>
      <w:r>
        <w:rPr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sz w:val="24"/>
        </w:rPr>
        <w:t xml:space="preserve">ахарный диабет тип 2, с высоким риском развития микроангиопатии. Диабетическая предпролиферативная ретинопатия. Гиперхолестеринемия. Гипертриглицеридемия. Жировой гепатоз. Артериальная гипертензия </w:t>
      </w:r>
      <w:r>
        <w:rPr>
          <w:sz w:val="24"/>
          <w:lang w:val="en-US"/>
        </w:rPr>
        <w:t>I</w:t>
      </w:r>
      <w:r>
        <w:rPr>
          <w:sz w:val="24"/>
        </w:rPr>
        <w:t xml:space="preserve">ст. Ревматоидный артрит, серопозитивный, с поражением суставов, вн. органов (интерстициальный нефрит), ст. активности 1, рентгенолог. стадия 2, ФН 1-2. Остеохондроз поясничного отдела позвоночника. Медиальные грыжи дисков </w:t>
      </w:r>
      <w:r>
        <w:rPr>
          <w:sz w:val="24"/>
          <w:lang w:val="en-US"/>
        </w:rPr>
        <w:t>L1-2</w:t>
      </w:r>
      <w:r>
        <w:rPr>
          <w:sz w:val="24"/>
        </w:rPr>
        <w:t xml:space="preserve">, </w:t>
      </w:r>
      <w:r>
        <w:rPr>
          <w:sz w:val="24"/>
          <w:lang w:val="en-US"/>
        </w:rPr>
        <w:t>L5-S1,</w:t>
      </w:r>
      <w:r>
        <w:rPr>
          <w:sz w:val="24"/>
        </w:rPr>
        <w:t xml:space="preserve"> задняя протрузия диска</w:t>
      </w:r>
      <w:r>
        <w:rPr>
          <w:sz w:val="24"/>
          <w:lang w:val="en-US"/>
        </w:rPr>
        <w:t>L4-5.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pt" to="497.65pt,7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b/>
          <w:sz w:val="24"/>
        </w:rPr>
        <w:t xml:space="preserve">Жалобы при поступлен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Боли в мелких суставах стоп, голеностопных, коленных суставах, усиливающиеся к утру и после физической нагрузки, припухлость голеностопных суставов (больше слева), ограничение объема движений в суставах; головокружение, пошатывание при ходьбе, общую слабость, головные боли при подъеме артериального давления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заболевания: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Давность суставного синдрома - около года. Впервые  боли и припухлость левого голеностопного сустава возникли 19 марта 2001г, кожа над суставом была горячая на ощупь, красного цвета. В поликлинике был рекомендован ортофен в\м, на фоне которого уменьшились боли и припухлость сустава. В последующем появилась боль в мелких суставах обеих стоп, голеностопных суставах. Участковый ревматолог расценил данное состояние как проявления плоскостопия, было назначено физиотерапевтическое лечение с относительным эффектом. В  течение последующего года чувствовала себя удовлетворительно. Ухудшение состояния с конца января 2002 года - нарастание болей в мелких суставах стоп, голеностопных суставах, появление припухлости и  болей в коленных суставах. Применяет диклофенак 100мг. в свечевой форме. Без НПВП боль в суставах практически постоянная. Около года беспокоят также боли в поясничном отделе позвоночника. Весной 2002 года больная поступила  в 20 ГКБ, где после обследования был поставлен настоящий диагноз и назначено лечение. После проведенного курса терапии больная с улучшением была выписана под наблюдения ревматолога и эндокринолога в поликлинике по месту жительства.  20 марта 2003 года больная поступила планово для обследования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жизни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одилась в срок в Москве в 1949 году. Росла и воспитываласьвместе с сестрой в семье. В физическом и умственном развитии от сверстников не отставала. Рахитом не болела. В школу пошла в возрасте 7 лет, учеба трудностей не вызывала. Окончила 10 классов, после окончания пошла работать на киностудию, где и работает до настоящего времени. В возрасте 43 лет родила дочь. В настоящее время проживает в Москве в отдельной квартире с дочерью и мужем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Гинекологический анамнез: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енструации начались в 12 лет; продолжительность: 3 дня, в последующем 5 дней, обильные, безболезненные, регулярные. Менопауза в течение 3 лет. 1 беременность в 43 года, закончившаяся срочными родами с помощью Кесарева сечения – родилась дочь с весом 2. 650 кг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Беременности: 1; роды: 1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еренесенные (сопутствующие) заболевания: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В детстве- гнойный кератоконъюнктивит, детские инфекции(дифтерийный круп). Аппендэктомия в 1995г. (подпеченочное расположение аппендикса). Флегмона стопы. В1999г. - сотрясение мозг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>Наследственный анамнез</w:t>
      </w:r>
      <w:r>
        <w:rPr>
          <w:sz w:val="24"/>
        </w:rPr>
        <w:t>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Мать умерла от рака легкого в 60 лет, отец - умер в 68 лет от сердечно-сосудистой недостаточности, у сестры - ЖКБ, язвенная болезнь 12п. кишки, дочь - здоров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Кожных аллергических сыпей, отека Квинке, крапивницы, сенной лихорадки, удушья, анафилактического шока при соприкосновении с различными пищевыми и лекарственными веществами не отмечалось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Настоящее состояние больной:</w:t>
      </w:r>
    </w:p>
    <w:p>
      <w:pPr>
        <w:pStyle w:val="Normal"/>
        <w:spacing w:lineRule="auto" w:line="360"/>
        <w:rPr/>
      </w:pPr>
      <w:r>
        <w:rPr>
          <w:sz w:val="24"/>
        </w:rPr>
        <w:t>-   общее состояние:</w:t>
      </w:r>
      <w:r>
        <w:rPr>
          <w:b/>
          <w:sz w:val="24"/>
        </w:rPr>
        <w:t xml:space="preserve"> </w:t>
      </w:r>
      <w:r>
        <w:rPr>
          <w:sz w:val="24"/>
        </w:rPr>
        <w:t>удовлетворитель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знание: яс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положение: актив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выражение лица: спокой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гиперстенического телос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т 168 см., вес 80 кг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ожные покровы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На момент осмотра: кожа бледно-розовой окраски. Окраска видимых слизистых бледная. На передней поверхности брюшной стенки  – послеоперационный рубец (аппендектомия). Влажность и эластичность кожных покровов нормальная. Волосяной покров развит по женскому типу. На ногтевых пластинках пальцев рук и ног отмечается продольная исчерченн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одкожная клетчатка:</w:t>
      </w:r>
    </w:p>
    <w:p>
      <w:pPr>
        <w:pStyle w:val="Normal"/>
        <w:spacing w:lineRule="auto" w:line="360"/>
        <w:rPr/>
      </w:pPr>
      <w:r>
        <w:rPr>
          <w:sz w:val="24"/>
        </w:rPr>
        <w:t>Развита избыточно и неравномерно. Толщина складки на передней брюшной стенке 4-5 см. Подкожно-жировой слой развит преимущественно в области живо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омент осмотра отеков и пастозности не наблюд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Лимфатическая система: </w:t>
      </w:r>
    </w:p>
    <w:p>
      <w:pPr>
        <w:pStyle w:val="TextBody"/>
        <w:spacing w:lineRule="auto" w:line="360"/>
        <w:rPr/>
      </w:pPr>
      <w:r>
        <w:rPr>
          <w:sz w:val="24"/>
        </w:rPr>
        <w:t>Затылочные, околоушные, подчелюстные, шейные, надключичные, подмышечные, паховые лимфатические узлы не пальпируются. Болезненности в области пальпации не наблюдается. При осмотре гиперемии кожных покровов в областях расположения лимфатических узлов не отмечаетс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ышечная система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, симметрична, безболезненна при пальпации, нормального тонуса. Местных гипертрофий и атрофий мышц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остная система и сустав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омент осмотр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вижения в конечностях свободные, безболезненны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уставы по форме не измене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ДЫХ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Жалобы:</w:t>
      </w:r>
    </w:p>
    <w:p>
      <w:pPr>
        <w:pStyle w:val="Normal"/>
        <w:spacing w:lineRule="auto" w:line="360"/>
        <w:rPr/>
      </w:pPr>
      <w:r>
        <w:rPr>
          <w:sz w:val="24"/>
        </w:rPr>
        <w:t>На момент осмотра жалоб указывающих на патологию органов дыхания не предъявля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Верхние дыхательные пути: </w:t>
      </w:r>
    </w:p>
    <w:p>
      <w:pPr>
        <w:pStyle w:val="TextBody"/>
        <w:spacing w:lineRule="auto" w:line="360"/>
        <w:rPr/>
      </w:pPr>
      <w:r>
        <w:rPr>
          <w:sz w:val="24"/>
        </w:rPr>
        <w:t>Дыхание через нос свободное. Голос чистый, тихий. Болей при разговоре и глотании не возникает. Кашля нет. Гортань при пальпации безболезненн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Осмотр грудной клетки: </w:t>
      </w:r>
    </w:p>
    <w:p>
      <w:pPr>
        <w:pStyle w:val="Normal"/>
        <w:spacing w:lineRule="auto" w:line="360"/>
        <w:rPr/>
      </w:pPr>
      <w:r>
        <w:rPr>
          <w:sz w:val="24"/>
        </w:rPr>
        <w:t>Грудная клетка: нормостенического типа, цилиндрической формы. Деформации грудной клетки не отмечается.</w:t>
      </w:r>
    </w:p>
    <w:p>
      <w:pPr>
        <w:pStyle w:val="Normal"/>
        <w:spacing w:lineRule="auto" w:line="360"/>
        <w:rPr/>
      </w:pPr>
      <w:r>
        <w:rPr>
          <w:sz w:val="24"/>
        </w:rPr>
        <w:t>Грудная клетка симметрична: лопатки и ключицы расположены на одном уровне по отношению друг к другу. При дыхании движения грудной клетки синхронны, вспомогательные мышцы в акте дыхания не участвуют. Дыхание смешанного типа с преобладанием грудного. ЧДД 20 в 1 мин. Одышки не наблюдается. Ритм дыхания правильный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ИЗМЕРЕНИЕ ОКРУЖНОСТИ  ГРУДНОЙ КЛЕТК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в покое 97 см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глубоком вдохе 98 см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максимальном выдохе 94 с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ыхательная экскурсия грудной клетки: 4 сантиметр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альпация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пальпации болезненности не выявлено, эластичность грудной клетки снижена, голосовое дрожание нормальное, неизменное с обеих сторон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еркуссия: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) сравнительная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д всем легочным полем слышен легочный звук  с обеих сторон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Б) топографическа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аницы легких не изменены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Normal"/>
        <w:spacing w:lineRule="auto" w:line="360"/>
        <w:rPr/>
      </w:pPr>
      <w:r>
        <w:rPr>
          <w:sz w:val="24"/>
        </w:rPr>
        <w:t>Над всем легочным полем</w:t>
      </w:r>
      <w:r>
        <w:rPr>
          <w:b/>
          <w:sz w:val="24"/>
        </w:rPr>
        <w:t xml:space="preserve"> </w:t>
      </w:r>
      <w:r>
        <w:rPr>
          <w:sz w:val="24"/>
        </w:rPr>
        <w:t>наблюдается</w:t>
      </w:r>
      <w:r>
        <w:rPr>
          <w:b/>
          <w:sz w:val="24"/>
        </w:rPr>
        <w:t xml:space="preserve"> </w:t>
      </w:r>
      <w:r>
        <w:rPr>
          <w:sz w:val="24"/>
        </w:rPr>
        <w:t>везикулярное дыхание. Хрипов, крепитации, шума трения плевры не определяется. Бронхофония нормальная, одинакова с обеих сторон.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ИСТЕМА КРОВООБРАЩЕНИЯ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Исследование ССС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При осмотре сосудов шеи отмечается нормальная пульсация сонных артерий. При осмотре области сердца сердечного горба и узурации ребер не определяются. Верхушечный толчок не виден. При пальпации верхушечный толчок также не определяется. Пульсация в подложечной области обусловлена пульсацией аорты (при глубоком вдохе пульсация ослабевает). Сердечного толчка нет.</w:t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  <w:t>При перкуссии границы сердца не изменены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Тоны сердца приглушены. Ритм сокращений сердца правильный, ЧСС 84 в минуту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атологические шумы не выслушиваются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ульс: </w:t>
      </w:r>
    </w:p>
    <w:p>
      <w:pPr>
        <w:pStyle w:val="TextBody"/>
        <w:spacing w:lineRule="auto" w:line="360"/>
        <w:rPr/>
      </w:pPr>
      <w:r>
        <w:rPr>
          <w:sz w:val="24"/>
        </w:rPr>
        <w:t>Одинаковый на правой и левой лучевой артерии. Ритм правильный, 84 удара в минуту, полного наполнения, умеренного напряжения, нормальной высоты и скорости. Капиллярный пульс не определя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На момент осмотра АД 130/80 мм. рт. ст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ИСТЕМА ПИЩЕВАРЕНИ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Жалобы: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Жалоб, указывающих на заболевание органов пищеварения больная не предьявляет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органов пищеварения: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Полость рта:</w:t>
      </w:r>
      <w:r>
        <w:rPr>
          <w:sz w:val="24"/>
        </w:rPr>
        <w:t xml:space="preserve"> запах обычный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Язык:</w:t>
      </w:r>
      <w:r>
        <w:rPr>
          <w:sz w:val="24"/>
        </w:rPr>
        <w:t xml:space="preserve"> Красного цвета, налета нет. Трещин, язв, отпечатков зубов не отмечаетс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лизистая оболочка внутренней поверхности губ, щек, твердого и мягкого неба без особенностей, розового окрас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живота:</w:t>
      </w:r>
    </w:p>
    <w:p>
      <w:pPr>
        <w:pStyle w:val="2"/>
        <w:spacing w:lineRule="auto" w:line="360"/>
        <w:rPr/>
      </w:pPr>
      <w:r>
        <w:rPr>
          <w:sz w:val="24"/>
        </w:rPr>
        <w:t xml:space="preserve">Живот округлой формы, симметричный, выпячиваний и втяжений  не отмечается. Подкожные сосудистые анастомозы не выражены. Перистальтика не нарушена. Живот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вободно участвует в акте дыхани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кружность живота на уровне пупка 87 см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Перкуссия:</w:t>
      </w:r>
    </w:p>
    <w:p>
      <w:pPr>
        <w:pStyle w:val="2"/>
        <w:spacing w:lineRule="auto" w:line="360"/>
        <w:rPr/>
      </w:pPr>
      <w:r>
        <w:rPr>
          <w:sz w:val="24"/>
        </w:rPr>
        <w:t>При перкуссии выслушивается тимпанический звук различной степени выраженности во всех отделах, в области печени и селезенки - бедренный звук. Асцита нет.</w:t>
      </w:r>
    </w:p>
    <w:p>
      <w:pPr>
        <w:pStyle w:val="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ЛЬПАЦИЯ: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) Поверхностная: </w:t>
      </w:r>
    </w:p>
    <w:p>
      <w:pPr>
        <w:pStyle w:val="2"/>
        <w:spacing w:lineRule="auto" w:line="360"/>
        <w:rPr/>
      </w:pPr>
      <w:r>
        <w:rPr>
          <w:sz w:val="24"/>
        </w:rPr>
        <w:t>При поверхностной, ориентировочной пальпации живот мягкий, отмечается болезненность при пальпации в эпигастральной и правой подреберной областях. Симптом Щеткина – Блюмберга отрицательный. Напряжения мышц передней брюшной стенки не выявлено. Диастаза прямых мышц живота нет. Пупочное кольцо не расширено. Поверхностные опухоли и грыжи не пальпирую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Б) Глубокая:</w:t>
      </w:r>
    </w:p>
    <w:p>
      <w:pPr>
        <w:pStyle w:val="2"/>
        <w:spacing w:lineRule="auto" w:line="360"/>
        <w:rPr/>
      </w:pPr>
      <w:r>
        <w:rPr/>
        <w:t xml:space="preserve">При пальпации сигмовидной кишки, слепой кишки, восходящего и нисходящего отделов толстой кишки, поперечно-ободочной кишки патологических изменений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ечени и желчного пузыря:</w:t>
      </w:r>
    </w:p>
    <w:p>
      <w:pPr>
        <w:pStyle w:val="3"/>
        <w:rPr/>
      </w:pPr>
      <w:r>
        <w:rPr/>
        <w:t>Перкуторно границы печени не изменены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альпация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ижний край печени не пальпиру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ускультация живота: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По всей поверхности живота выслушиваются нормальные кишечные шумы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МОЧЕОТДЕЛЕНИЯ</w:t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 xml:space="preserve">Жалоб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омент осмотра жалоб, указывающих на патологию органов мочеотделения, не предъявлялос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Боли в области поясницы и мочевого пузыря отсутствуют. Дизурических расстройств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Осмот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иперемии и припухлости в области почек не обнаружив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очек:</w:t>
      </w:r>
    </w:p>
    <w:p>
      <w:pPr>
        <w:pStyle w:val="3"/>
        <w:rPr/>
      </w:pPr>
      <w:r>
        <w:rPr/>
        <w:t>Симптом Пастернацкого отрицательный с обеих сторон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ЭНДОКРИННАЯ СИСТЕМА</w:t>
      </w:r>
    </w:p>
    <w:p>
      <w:pPr>
        <w:pStyle w:val="3"/>
        <w:jc w:val="both"/>
        <w:rPr/>
      </w:pPr>
      <w:r>
        <w:rPr/>
        <w:t>Пальпируется правая доля щитовидной железы, в ней, ближе к перешейку определяется округлое образование, при пальпации безболезненно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НЕРВНО-ПСИХИЧЕСКАЯ СФ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оловные боли, головокружения не беспокоят. Обмороков не отмечалось. Больная правильно ориентирована в окружающем пространстве и времени. Легко идет на контакт, восприятие и внимание не нарушено. Способна сосредотачиваться на одном деле. Память сохранена. Интеллект высокий. Мышление не нарушено. Настроение ровное. Поведение адекватно окружающей обстановк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н глубокий, ровный, продолжительностью 8-9 часов. Засыпает относительно быстро. Самочувствие после пробуждения хороше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флексы Бабинского, Россолимо отрицательные. В двигательной сфере патологических изменений не выявлено.</w:t>
      </w:r>
    </w:p>
    <w:p>
      <w:pPr>
        <w:pStyle w:val="Heading1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ЛАН   ОБСЛЕДОВАНИЯ</w:t>
      </w:r>
    </w:p>
    <w:p>
      <w:pPr>
        <w:pStyle w:val="Heading2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Лабораторные исследования:</w:t>
      </w:r>
    </w:p>
    <w:p>
      <w:pPr>
        <w:pStyle w:val="Style6"/>
        <w:numPr>
          <w:ilvl w:val="0"/>
          <w:numId w:val="6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нический анализ крови. </w:t>
      </w:r>
    </w:p>
    <w:p>
      <w:pPr>
        <w:pStyle w:val="Style6"/>
        <w:numPr>
          <w:ilvl w:val="0"/>
          <w:numId w:val="6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химический анализ крови. </w:t>
      </w:r>
    </w:p>
    <w:p>
      <w:pPr>
        <w:pStyle w:val="Style6"/>
        <w:numPr>
          <w:ilvl w:val="0"/>
          <w:numId w:val="6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мочи. </w:t>
      </w:r>
    </w:p>
    <w:p>
      <w:pPr>
        <w:pStyle w:val="Style6"/>
        <w:numPr>
          <w:ilvl w:val="0"/>
          <w:numId w:val="6"/>
        </w:numPr>
        <w:spacing w:lineRule="auto" w:line="360"/>
        <w:ind w:left="0" w:right="-1" w:hanging="0"/>
        <w:jc w:val="both"/>
        <w:rPr/>
      </w:pPr>
      <w:r>
        <w:rPr>
          <w:lang w:val="en-US"/>
        </w:rPr>
        <w:t>RW</w:t>
      </w:r>
      <w:r>
        <w:rPr/>
        <w:t>, ВИЧ</w:t>
      </w:r>
    </w:p>
    <w:p>
      <w:pPr>
        <w:pStyle w:val="Heading2"/>
        <w:spacing w:lineRule="auto" w:line="360"/>
        <w:ind w:right="-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spacing w:lineRule="auto" w:line="360"/>
        <w:ind w:right="-1" w:hanging="0"/>
        <w:rPr>
          <w:sz w:val="24"/>
          <w:u w:val="single"/>
        </w:rPr>
      </w:pPr>
      <w:r>
        <w:rPr>
          <w:sz w:val="24"/>
          <w:u w:val="single"/>
        </w:rPr>
        <w:t>Инструментальные исследования: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Г. 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ЗИ органов брюшной полости. 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хо-КГ </w:t>
      </w:r>
    </w:p>
    <w:p>
      <w:pPr>
        <w:pStyle w:val="Style6"/>
        <w:numPr>
          <w:ilvl w:val="0"/>
          <w:numId w:val="4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нтгенография органов грудной клетки.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spacing w:lineRule="auto" w:line="360"/>
        <w:ind w:right="-1" w:hanging="0"/>
        <w:jc w:val="both"/>
        <w:rPr>
          <w:sz w:val="24"/>
        </w:rPr>
      </w:pPr>
      <w:r>
        <w:rPr>
          <w:sz w:val="24"/>
          <w:u w:val="single"/>
        </w:rPr>
        <w:t>С учетом диагноза, поставленного во время предыдущей госпитализации, также назначаем:</w:t>
      </w:r>
    </w:p>
    <w:p>
      <w:pPr>
        <w:pStyle w:val="TextBody"/>
        <w:numPr>
          <w:ilvl w:val="0"/>
          <w:numId w:val="5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Консультацию невропатолога;</w:t>
      </w:r>
    </w:p>
    <w:p>
      <w:pPr>
        <w:pStyle w:val="TextBody"/>
        <w:numPr>
          <w:ilvl w:val="0"/>
          <w:numId w:val="5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Консультацию окулиста;</w:t>
      </w:r>
    </w:p>
    <w:p>
      <w:pPr>
        <w:pStyle w:val="TextBody"/>
        <w:numPr>
          <w:ilvl w:val="0"/>
          <w:numId w:val="5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ЭГДС;</w:t>
      </w:r>
    </w:p>
    <w:p>
      <w:pPr>
        <w:pStyle w:val="TextBody"/>
        <w:numPr>
          <w:ilvl w:val="0"/>
          <w:numId w:val="5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 xml:space="preserve">Скенирование щитовидной железы. </w:t>
      </w:r>
    </w:p>
    <w:p>
      <w:pPr>
        <w:pStyle w:val="TextBody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РЕЗУЛЬТАТЫ АНАЛИЗОВ И КОНСУЛЬТАЦИЙ СПЕЦИАЛИСТОВ</w:t>
      </w:r>
    </w:p>
    <w:p>
      <w:pPr>
        <w:pStyle w:val="Normal"/>
        <w:widowControl w:val="false"/>
        <w:spacing w:lineRule="exact" w:line="280"/>
        <w:ind w:left="1440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280"/>
        <w:ind w:left="1440" w:right="1520" w:hanging="0"/>
        <w:jc w:val="center"/>
        <w:rPr/>
      </w:pPr>
      <w:r>
        <w:rPr>
          <w:b/>
        </w:rPr>
        <w:t>АНАЛИЗ КРОВИ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lang w:val="en-US"/>
        </w:rPr>
        <w:t xml:space="preserve">          </w:t>
      </w:r>
    </w:p>
    <w:p>
      <w:pPr>
        <w:pStyle w:val="Normal"/>
        <w:widowControl w:val="false"/>
        <w:spacing w:lineRule="exact" w:line="180"/>
        <w:ind w:right="4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ind w:right="-103" w:hanging="0"/>
        <w:rPr/>
      </w:pPr>
      <w:r>
        <w:rPr>
          <w:b/>
          <w:sz w:val="24"/>
        </w:rPr>
        <w:t xml:space="preserve">                    </w:t>
      </w:r>
    </w:p>
    <w:tbl>
      <w:tblPr>
        <w:tblW w:w="7089" w:type="dxa"/>
        <w:jc w:val="left"/>
        <w:tblInd w:w="15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277"/>
        <w:gridCol w:w="715"/>
        <w:gridCol w:w="993"/>
        <w:gridCol w:w="717"/>
        <w:gridCol w:w="1176"/>
        <w:gridCol w:w="1367"/>
        <w:gridCol w:w="1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</w:tc>
        <w:tc>
          <w:tcPr>
            <w:tcW w:w="715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езульт.</w:t>
            </w:r>
          </w:p>
        </w:tc>
        <w:tc>
          <w:tcPr>
            <w:tcW w:w="4253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 СИ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, подлежащие замен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Ж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40</w:t>
            </w:r>
            <w:r>
              <w:rPr>
                <w:sz w:val="16"/>
              </w:rPr>
              <w:t xml:space="preserve"> г.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,0—160,0 120,0—14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ã/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3,0-16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-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г.%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Эритроциты      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  <w:r>
              <w:rPr/>
              <w:t xml:space="preserve"> </w:t>
            </w:r>
            <w:r>
              <w:rPr>
                <w:sz w:val="16"/>
              </w:rPr>
              <w:t>млн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—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12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,0—5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лн.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казател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-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—1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етику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—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—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Тромб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207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>l8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— 32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,0—32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ета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—72 2,000—5 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7—72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-5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Эозин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0,5—5 0,02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—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Баз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0—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0,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19—37 1,200—</w:t>
            </w:r>
            <w:r>
              <w:rPr>
                <w:sz w:val="16"/>
              </w:rPr>
              <w:t>3.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37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—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0—0,6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азматические клет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 xml:space="preserve">Скорость (реакция) оседания эритроцитов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16"/>
              </w:rPr>
              <w:t xml:space="preserve"> мм/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—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—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—1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ас</w:t>
            </w:r>
          </w:p>
        </w:tc>
      </w:tr>
    </w:tbl>
    <w:p>
      <w:pPr>
        <w:pStyle w:val="Normal"/>
        <w:widowControl w:val="false"/>
        <w:spacing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3402" w:right="-1" w:hanging="340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7"/>
        <w:ind w:right="-1" w:hanging="0"/>
        <w:rPr/>
      </w:pPr>
      <w:r>
        <w:rPr/>
        <w:t>БИОХИМИЯ КРОВИ</w:t>
      </w:r>
    </w:p>
    <w:tbl>
      <w:tblPr>
        <w:tblW w:w="817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42"/>
        <w:gridCol w:w="1985"/>
        <w:gridCol w:w="2371"/>
      </w:tblGrid>
      <w:tr>
        <w:trPr>
          <w:trHeight w:val="268" w:hRule="atLeast"/>
        </w:trPr>
        <w:tc>
          <w:tcPr>
            <w:tcW w:w="19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right="0" w:hanging="0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 СИ</w:t>
            </w:r>
          </w:p>
        </w:tc>
      </w:tr>
      <w:tr>
        <w:trPr>
          <w:trHeight w:val="2608" w:hRule="atLeast"/>
        </w:trPr>
        <w:tc>
          <w:tcPr>
            <w:tcW w:w="19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бел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за</w:t>
            </w:r>
          </w:p>
          <w:p>
            <w:pPr>
              <w:pStyle w:val="Heading5"/>
              <w:rPr/>
            </w:pPr>
            <w:r>
              <w:rPr/>
              <w:t>Креатинин</w:t>
            </w:r>
          </w:p>
          <w:p>
            <w:pPr>
              <w:pStyle w:val="Heading5"/>
              <w:rPr/>
            </w:pPr>
            <w:r>
              <w:rPr/>
              <w:t>Моч. кисло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билируб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. холестер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иглицери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  <w:br/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,5-8,5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-120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5-85 г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44-6,66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-115мкмоль\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9-444 мкмоль\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,6-20,5 мкмоль/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енее 5,2 ммоль\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5 – 2,1 ммоль\л</w:t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jc w:val="center"/>
        <w:rPr/>
      </w:pPr>
      <w:r>
        <w:rPr/>
        <w:t xml:space="preserve"> </w:t>
      </w:r>
    </w:p>
    <w:tbl>
      <w:tblPr>
        <w:tblW w:w="1014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040"/>
      </w:tblGrid>
      <w:tr>
        <w:trPr>
          <w:trHeight w:val="452" w:hRule="atLeast"/>
        </w:trPr>
        <w:tc>
          <w:tcPr>
            <w:tcW w:w="5107" w:type="dxa"/>
            <w:tcBorders/>
            <w:vAlign w:val="center"/>
          </w:tcPr>
          <w:p>
            <w:pPr>
              <w:pStyle w:val="Heading8"/>
              <w:ind w:right="-1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з мочи от 19.02.2003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Heading9"/>
              <w:ind w:right="-1" w:hanging="0"/>
              <w:rPr/>
            </w:pPr>
            <w:r>
              <w:rPr/>
              <w:t>Анализ мочи от 25.02.2003</w:t>
            </w:r>
          </w:p>
        </w:tc>
      </w:tr>
      <w:tr>
        <w:trPr>
          <w:trHeight w:val="3114" w:hRule="atLeast"/>
        </w:trPr>
        <w:tc>
          <w:tcPr>
            <w:tcW w:w="5107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Количество: 15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вет: светло-желты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акция:  щелоч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дельный вес: 1015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зрачность: полная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лок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хар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цетон: ---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Уробилин: в </w:t>
            </w:r>
            <w:r>
              <w:rPr>
                <w:sz w:val="24"/>
                <w:lang w:val="en-US"/>
              </w:rPr>
              <w:t>N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ские эпителиальные клетки: не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йкоциты: 0-1 в п. з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Эритроциты: 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линдры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лизь: 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актерии: --</w:t>
            </w:r>
          </w:p>
        </w:tc>
        <w:tc>
          <w:tcPr>
            <w:tcW w:w="504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Количество: 15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вет: светло-желты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акция:  щелочн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дельный вес: 1012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зрачность: полная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лок: 0,012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хар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цетон: не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Уробилин: в </w:t>
            </w:r>
            <w:r>
              <w:rPr>
                <w:sz w:val="24"/>
                <w:lang w:val="en-US"/>
              </w:rPr>
              <w:t>N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ские эпителиальные клетки: не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йкоциты: --</w:t>
            </w:r>
          </w:p>
          <w:p>
            <w:pPr>
              <w:pStyle w:val="TextBodyIndent"/>
              <w:rPr/>
            </w:pPr>
            <w:r>
              <w:rPr/>
              <w:t>Эритроциты: --</w:t>
            </w:r>
          </w:p>
          <w:p>
            <w:pPr>
              <w:pStyle w:val="TextBodyIndent"/>
              <w:rPr/>
            </w:pPr>
            <w:r>
              <w:rPr/>
              <w:t>Билирубин 240 мг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линдры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лизь: не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актерии: немного</w:t>
            </w:r>
          </w:p>
        </w:tc>
      </w:tr>
    </w:tbl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6"/>
        <w:widowControl w:val="false"/>
        <w:rPr>
          <w:lang w:val="en-US"/>
        </w:rPr>
      </w:pPr>
      <w:r>
        <w:rPr/>
        <w:t>ЭКГ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ind w:left="1276" w:hanging="1276"/>
        <w:rPr/>
      </w:pPr>
      <w:r>
        <w:rPr>
          <w:u w:val="single"/>
        </w:rPr>
        <w:t xml:space="preserve">Заключение:  </w:t>
      </w:r>
      <w:r>
        <w:rPr/>
        <w:t xml:space="preserve">Синусовый ритм. ЧСС 78 в мин, нормальное положение ЭОС. Отр. Т </w:t>
      </w:r>
      <w:r>
        <w:rPr>
          <w:lang w:val="en-US"/>
        </w:rPr>
        <w:t>III</w:t>
      </w:r>
    </w:p>
    <w:p>
      <w:pPr>
        <w:pStyle w:val="Heading6"/>
        <w:widowControl w:val="false"/>
        <w:rPr/>
      </w:pPr>
      <w:r>
        <w:rPr/>
        <w:t>ЭГДС</w:t>
      </w:r>
    </w:p>
    <w:p>
      <w:pPr>
        <w:pStyle w:val="Normal"/>
        <w:ind w:right="-1333" w:hanging="0"/>
        <w:jc w:val="both"/>
        <w:rPr/>
      </w:pPr>
      <w:r>
        <w:rPr>
          <w:i/>
          <w:sz w:val="24"/>
          <w:u w:val="single"/>
          <w:lang w:val="en-US"/>
        </w:rPr>
        <w:t xml:space="preserve">ЭГДС 25.02.03: </w:t>
      </w:r>
      <w:r>
        <w:rPr>
          <w:i/>
          <w:sz w:val="24"/>
          <w:lang w:val="en-US"/>
        </w:rPr>
        <w:t xml:space="preserve">Язва антрального отдела желудка. </w:t>
      </w:r>
    </w:p>
    <w:p>
      <w:pPr>
        <w:pStyle w:val="Normal"/>
        <w:widowControl w:val="false"/>
        <w:spacing w:lineRule="auto" w:line="360"/>
        <w:ind w:left="1418" w:hanging="1418"/>
        <w:jc w:val="both"/>
        <w:rPr>
          <w:sz w:val="24"/>
        </w:rPr>
      </w:pPr>
      <w:r>
        <w:rPr>
          <w:i/>
          <w:sz w:val="24"/>
          <w:u w:val="single"/>
          <w:lang w:val="en-US"/>
        </w:rPr>
        <w:t xml:space="preserve">ЭГДС от 18.03.03: </w:t>
      </w:r>
      <w:r>
        <w:rPr>
          <w:i/>
          <w:sz w:val="24"/>
          <w:lang w:val="en-US"/>
        </w:rPr>
        <w:t>Постязвенный дефоект антрального отдела желудка.</w:t>
      </w:r>
    </w:p>
    <w:p>
      <w:pPr>
        <w:pStyle w:val="Heading6"/>
        <w:widowControl w:val="false"/>
        <w:rPr/>
      </w:pPr>
      <w:r>
        <w:rPr/>
        <w:t>УЗ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чень не увеличена, сосуды и желчные протоки не расширены. .Желчный пузырь не увеличен, стенки не утолщены, в полости гомогенное содержимое, поджелудочная железа плотная, не увеличена, селезенка не увлеичена, Обе почки нормальных размеров, контуры четкие, ЧЛС не расширена, синдром «гиперэхогенных пирамид». Мочевой пузырь не наполнен.  Щитовидная железа: правая доля 1,6 х 1,6 х 3,8; перешеек - 0,2; левая доля 1,2 х 1,5 х3,9 см.; общий объем 7,9 мл. В правой доле определяется узловое  образование диаметром 1,5х0,7 см.</w:t>
      </w:r>
    </w:p>
    <w:p>
      <w:pPr>
        <w:pStyle w:val="Heading6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сультация невропатолога.</w:t>
      </w:r>
      <w:r>
        <w:rPr>
          <w:lang w:val="en-US"/>
        </w:rPr>
        <w:t xml:space="preserve"> </w:t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теохондроз поясничного отдела позвоночника. Медиальные грыжи дисков </w:t>
      </w:r>
      <w:r>
        <w:rPr>
          <w:b w:val="false"/>
          <w:sz w:val="24"/>
          <w:lang w:val="en-US"/>
        </w:rPr>
        <w:t>L1-2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L5-S1,</w:t>
      </w:r>
      <w:r>
        <w:rPr>
          <w:b w:val="false"/>
          <w:sz w:val="24"/>
        </w:rPr>
        <w:t xml:space="preserve"> задняя протрузия диска</w:t>
      </w:r>
      <w:r>
        <w:rPr>
          <w:b w:val="false"/>
          <w:sz w:val="24"/>
          <w:lang w:val="en-US"/>
        </w:rPr>
        <w:t xml:space="preserve"> L4-5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Начальные признаки периферической полинейропатии.</w:t>
      </w:r>
    </w:p>
    <w:p>
      <w:pPr>
        <w:pStyle w:val="Heading6"/>
        <w:widowControl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ультация окулиста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VOD  0,9 б/к.</w:t>
      </w:r>
      <w:r>
        <w:rPr/>
        <w:t xml:space="preserve">  </w:t>
      </w:r>
      <w:r>
        <w:rPr>
          <w:sz w:val="24"/>
        </w:rPr>
        <w:t>VOS  =1,0 б/к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Гл. дно: Вены  не резко расширены, артерии  извиты, сужены.</w:t>
      </w:r>
      <w:r>
        <w:rPr>
          <w:sz w:val="24"/>
          <w:lang w:val="en-US"/>
        </w:rPr>
        <w:t xml:space="preserve"> Диагноз: диабето-гипертоническая а</w:t>
      </w:r>
      <w:r>
        <w:rPr>
          <w:sz w:val="24"/>
        </w:rPr>
        <w:t>нгиопатия сетчатки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кенирование  щитовидной железы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Щитовидная железа обычно расположена, представлена лишь правой долей небольших размеров с резко неравномерным распределением РФП. В нижнем полюсе, ближе к перешейку, в обл. пальпируемого образования накопления препарата нет. В обл. левой доли и перешейка накопление РФП отсутствует.</w:t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фференциальный диагноз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Из жалоб больной видно, что ведущими симптомами являются симптомы, входящие в «суставной синдром», который требует дифференциальной диагностики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Суставным синдромом принято обозначать клинический симптомокомплекс, обусловленный поражением анатомических структур суставов при разнообразных заболеваниях и патологических процессах. Клинические проявления поражения суставов неспецифичны и характеризуются болями, местными признаками воспаления (припухлость, местная гипертермия и гиперемия), нарушением функции, деформациями. Эти симптомы могут наблюдаться в различных сочетаниях в зависимости от характера поражения суставов, активности патологического процесса и стадии заболевания.  Ниже рассмотрены заболевания, которые встречаются достаточно часто и при которых  суставной синдром  является основным проявлением клиники. </w:t>
      </w:r>
    </w:p>
    <w:p>
      <w:pPr>
        <w:pStyle w:val="Normal1"/>
        <w:spacing w:lineRule="auto" w:line="360"/>
        <w:rPr/>
      </w:pPr>
      <w:r>
        <w:rPr>
          <w:b/>
          <w:sz w:val="24"/>
        </w:rPr>
        <w:t>Ревматоидный артрит</w:t>
      </w:r>
      <w:r>
        <w:rPr>
          <w:sz w:val="24"/>
        </w:rPr>
        <w:t xml:space="preserve">. Суставной синдром при РА может встречаться в различных клинических вариантах. Наиболее часто наблюдается полиартрит (обычно симметричный) с поражением суставов кистей (II и III пястно-фаланговые и проксимальные межфаланговые), плюснефаланговых, коленных лучезапястных, голеностопных. Приблизительно у трети больных суставной синдром, по крайней мере в раннем периоде, протекает по типу моно- или олигоартрита. Ревматоидный моно- или олигоартрит встречается чаще у мужчин и подростков, характеризуется стойким подострым артритом (чаще коленного сустава), доброкачественным течением. Дифференциальную диагностику с другими моноартритами проводят с помощью рентгенографии суставов, исследования синовиальной жидкости, а в ряде случаев биопсии синовиальной оболочки. Известно, что рентгенологические признаки деструкции выявляются обычно не ранее чем через 1 - 1,5 года течения активного суставного процесса, поэтому рентгенологическое исследование крупных суставов на ранних стадиях утрачивает свое диагностическое значение. Особенностью РА, которую необходимо учитывать при дифференциальной диагностике, является рецидивирующее и прогрессирующее течение, постепенное вовлечение в процесс новых суставов с развитием мышечных атрофий, поражением периартикулярных тканей, деформации суставов и нарушением их функции. Висцеральные проявления при РА многообразны и включают ревматоидные узелки, дигитальный артериит, лимфоаденопатию, увеличение селезенки, легочный фиброз, полисерозиты, поражение почек (нефрит, амилоидоз). </w:t>
      </w:r>
    </w:p>
    <w:p>
      <w:pPr>
        <w:pStyle w:val="Normal1"/>
        <w:spacing w:lineRule="auto" w:line="360"/>
        <w:ind w:firstLine="403"/>
        <w:rPr/>
      </w:pPr>
      <w:r>
        <w:rPr>
          <w:b/>
          <w:sz w:val="24"/>
        </w:rPr>
        <w:t>Анкилозирующий спондилоартрит</w:t>
      </w:r>
      <w:r>
        <w:rPr>
          <w:sz w:val="24"/>
        </w:rPr>
        <w:t xml:space="preserve"> (болезнь Бехтерева) - хроническое воспаление суставов с преимущественным поражением суставов позвоночника, ограничением его подвижности за счет анкилозирования, образования синдесмофитов и кальцификации спинальных связок. Заболевают молодые мужчины, носители антигена В 27 системы HLA (у 90% больных болезнью Бехтерева выявляется данный антиген при наличии его в общей популяции лишь у 7-10%). Различают несколько клинических форм заболевания: центральную форму с поражением только всего позвоночника или некоторых его отделов; ризомелическую с поражением позвоночника и коренных (am...rhiso - корень) суставов (плечевых и тазобедренных); периферическую форму с поражением позвоночника и периферических суставов; скандинавскую - поражение позвоночника и мелких суставов кистей и стоп. Основные трудности дифференциальной диагностики суставного синдрома возникают при периферической форме, тем более что поражение периферических суставов может возникать до появления симптомов спондилита и сакроилеита. Суставной синдром проявляется подострым несимметричным моно- или олигоартритом с поражением суставов нижних конечностей. Артрит обычно нестойкий, но может рецидивировать и редко принимает хроническое течение. В редких случаях поражения мелких суставов кистей и стоп (скандинавский вариант) возникают трудности дифференциальной диагностики с РА. Обязательным признаком заболевания является наличие двустороннего сакроилеита. Внесуставные проявления при болезни Бехтерева включают поражение глаз (ириты, иридоциклиты), аортиты, амилоидоз почек. </w:t>
      </w:r>
    </w:p>
    <w:p>
      <w:pPr>
        <w:pStyle w:val="Normal1"/>
        <w:spacing w:lineRule="auto" w:line="360"/>
        <w:ind w:firstLine="403"/>
        <w:rPr/>
      </w:pPr>
      <w:r>
        <w:rPr>
          <w:b/>
          <w:sz w:val="24"/>
        </w:rPr>
        <w:t>Остеоартроз (ОА)</w:t>
      </w:r>
      <w:r>
        <w:rPr>
          <w:sz w:val="24"/>
        </w:rPr>
        <w:t xml:space="preserve"> - хроническое заболевание суставов, характеризующееся дегенерацией суставного хряща, структурными нарушениями субхондральной кости и вторичным воспалением синовиальной оболочки. Заболевание обычно развивается у женщин пожилого возраста с избыточной массой тела, нередко сочетается с хронической венозной недостаточностью. Различают первичный (идиопатический) ОА, в возникновении которого установлена роль генетических факторов (мутации гена коллагена II) и вторичный ОА, развивающийся на фоне различных заболеваний опорно-двигательного аппарата (травмы, РА), эндокринной и нервной систем, нарушений метаболизма (подагра и псевдоподагра), врожденных соединительнотканных дисплазий. В зависимости от локализации выделяют две клинические формы заболевания - локальный ОА (моно- и олигоартроз) и генерализованный (полиосеоартроз) с поражением трех суставов и более. Локальные формы проявляются поражением главным образом коленных, тазобедренных, реже - голеностопных суставов. При полиостеоартрозе поражаются преимущественно дистальные (узелки Гебердена) и проксимальные (узелки Бушара) межфаланговые суставы. </w:t>
      </w:r>
    </w:p>
    <w:p>
      <w:pPr>
        <w:pStyle w:val="Normal1"/>
        <w:spacing w:lineRule="auto" w:line="360"/>
        <w:ind w:firstLine="403"/>
        <w:rPr/>
      </w:pPr>
      <w:r>
        <w:rPr>
          <w:sz w:val="24"/>
        </w:rPr>
        <w:t xml:space="preserve">Основные диагностические трудности возникают при развитии в пораженных суставах воспалительного процесса (вторичного синовита). Чаще всего синовит возникает в коленных суставах, а также в проксимальных и дистальных межфаланговых суставах. В связи с этим ОА включается в круг диагностического поиска у больных как хроническим моно- и олигоартритом, так и при наличии хронического полиартрита. Дифференциальный диагноз при ОА приходится проводить с ранними стадиями РА, ПА (при поражении суставов пальцев), подагрическим артритом, туберкулезным поражением суставов (при хронических моноартритах, в частности коленного сустава). Диагностика ОА и его разграничение с другими ревматическими заболеваниями базируется главным образом на клинической симптоматике (боль механического ритма, скованность, хруст при движении, узелки Гебердена и Бушара), данных рентгенологического исследования суставов (сужение суставной щели, субхондральный склероз, остеофитоз), наличии факторов риска (возраст, избыточная масса тела, генетическая предрасположенность, фоновые заболевания и др.). </w:t>
      </w:r>
    </w:p>
    <w:p>
      <w:pPr>
        <w:pStyle w:val="Normal1"/>
        <w:spacing w:lineRule="auto" w:line="360"/>
        <w:ind w:firstLine="403"/>
        <w:rPr>
          <w:b/>
          <w:b/>
          <w:sz w:val="24"/>
        </w:rPr>
      </w:pPr>
      <w:r>
        <w:rPr>
          <w:b/>
          <w:sz w:val="24"/>
        </w:rPr>
        <w:t>Ревматический полиартрит</w:t>
      </w:r>
      <w:r>
        <w:rPr>
          <w:sz w:val="24"/>
        </w:rPr>
        <w:t xml:space="preserve"> (ревматическая лихорадка) представляет собой одну из форм реактивного ИА, в основе которого лежит острая стрептококковая инфекция b-гемолитическим стрептококком группы А у предрасположенных лиц, обычно у детей и подростков. Суставной синдром характеризуется острым полиартритом с поражением коленных, локтевых, голеностопных, лучезапястных суставов, кратковременным течением, хорошим ответом на салицилаты и другие нестероидные противовоспалительные препараты. Полиартрит может носить мигрирующий характер. Среди внесуставных проявлений отмечаются признаки поражения сердца (ревматический кардит), нервной системы (ревматическая хорея), ревматические узелки (плотные, безболезненные малоподвижные узелки в подкожной клетчатке, фасциях, апоневрозах, суставных сумках). </w:t>
      </w:r>
    </w:p>
    <w:p>
      <w:pPr>
        <w:pStyle w:val="Normal1"/>
        <w:spacing w:lineRule="auto" w:line="360"/>
        <w:ind w:firstLine="403"/>
        <w:jc w:val="center"/>
        <w:rPr>
          <w:b/>
          <w:b/>
          <w:sz w:val="24"/>
        </w:rPr>
      </w:pPr>
      <w:r>
        <w:rPr>
          <w:b/>
          <w:sz w:val="24"/>
        </w:rPr>
        <w:t>Обоснование диагноза</w:t>
      </w:r>
    </w:p>
    <w:p>
      <w:pPr>
        <w:pStyle w:val="Normal1"/>
        <w:spacing w:lineRule="auto" w:line="360"/>
        <w:ind w:firstLine="403"/>
        <w:rPr/>
      </w:pPr>
      <w:r>
        <w:rPr>
          <w:sz w:val="24"/>
        </w:rPr>
        <w:t>СД – 2 с высоким риском развития микроангиопатии был поставлен в предыдущую госпитализацию по данным диагностических проб и подтвержден консультациями специалистов</w:t>
      </w:r>
    </w:p>
    <w:p>
      <w:pPr>
        <w:pStyle w:val="Normal1"/>
        <w:spacing w:lineRule="auto" w:line="360"/>
        <w:ind w:firstLine="403"/>
        <w:rPr>
          <w:sz w:val="24"/>
        </w:rPr>
      </w:pPr>
      <w:r>
        <w:rPr>
          <w:sz w:val="24"/>
        </w:rPr>
        <w:t>Гипертриглицеридемия и гиперхолестеринемия – на основании лабораторных данных.</w:t>
      </w:r>
    </w:p>
    <w:p>
      <w:pPr>
        <w:pStyle w:val="Normal1"/>
        <w:spacing w:lineRule="auto" w:line="360"/>
        <w:ind w:firstLine="403"/>
        <w:rPr/>
      </w:pPr>
      <w:r>
        <w:rPr>
          <w:sz w:val="24"/>
        </w:rPr>
        <w:t>Ревматоидный артрит – на основании рентгеновских снимков, клиники и серологических тестов (проводились в предыдущую госпитализацию).</w:t>
      </w:r>
    </w:p>
    <w:p>
      <w:pPr>
        <w:pStyle w:val="Normal1"/>
        <w:spacing w:lineRule="auto" w:line="360"/>
        <w:ind w:firstLine="403"/>
        <w:rPr/>
      </w:pPr>
      <w:r>
        <w:rPr>
          <w:sz w:val="24"/>
        </w:rPr>
        <w:t xml:space="preserve"> </w:t>
      </w:r>
      <w:r>
        <w:rPr>
          <w:sz w:val="24"/>
        </w:rPr>
        <w:t>Остеохондроз поясничного отдела позвоночника и медиальные грыжи дисков – проведено исследование в предыдущую госпитализацию (МРТ)</w:t>
      </w:r>
    </w:p>
    <w:p>
      <w:pPr>
        <w:pStyle w:val="Normal1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03"/>
        <w:jc w:val="center"/>
        <w:rPr>
          <w:b/>
          <w:b/>
          <w:sz w:val="24"/>
        </w:rPr>
      </w:pPr>
      <w:r>
        <w:rPr>
          <w:b/>
          <w:sz w:val="24"/>
        </w:rPr>
        <w:t>Терап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Гипоуглеводная дие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атрексат 12,5 мг 1 раз в нед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ебрекс 200 мг/д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Фолиевая к-та 0,001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Глици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ультитабс В-компелек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мез 40 мг/сут, затем 20 мг/су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b/>
        <w:sz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41115</wp:posOffset>
              </wp:positionH>
              <wp:positionV relativeFrom="paragraph">
                <wp:posOffset>7620</wp:posOffset>
              </wp:positionV>
              <wp:extent cx="280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6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right="-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-1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right="-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6">
    <w:name w:val="Повестка"/>
    <w:basedOn w:val="Normal"/>
    <w:qFormat/>
    <w:pPr>
      <w:numPr>
        <w:ilvl w:val="0"/>
        <w:numId w:val="7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ind w:left="1376" w:hanging="13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46:00Z</dcterms:created>
  <dc:creator/>
  <dc:description/>
  <dc:language>en-US</dc:language>
  <cp:lastModifiedBy>Ряховский В.В.</cp:lastModifiedBy>
  <cp:lastPrinted>2003-03-26T23:06:00Z</cp:lastPrinted>
  <dcterms:modified xsi:type="dcterms:W3CDTF">2003-04-18T17:13:00Z</dcterms:modified>
  <cp:revision>15</cp:revision>
  <dc:subject/>
  <dc:title>ММА им</dc:title>
</cp:coreProperties>
</file>