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История болезни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Фамилия, имя, отчество больного</w:t>
      </w:r>
      <w:r>
        <w:rPr>
          <w:rFonts w:cs="Tahoma" w:ascii="Tahoma" w:hAnsi="Tahoma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Возраст</w:t>
      </w:r>
      <w:r>
        <w:rPr>
          <w:rFonts w:cs="Tahoma" w:ascii="Tahoma" w:hAnsi="Tahoma"/>
          <w:sz w:val="24"/>
          <w:szCs w:val="24"/>
        </w:rPr>
        <w:t>: 21 год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Пол</w:t>
      </w:r>
      <w:r>
        <w:rPr>
          <w:rFonts w:cs="Tahoma" w:ascii="Tahoma" w:hAnsi="Tahoma"/>
          <w:sz w:val="24"/>
          <w:szCs w:val="24"/>
        </w:rPr>
        <w:t>: муж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Место работы</w:t>
      </w:r>
      <w:r>
        <w:rPr>
          <w:rFonts w:cs="Tahoma" w:ascii="Tahoma" w:hAnsi="Tahoma"/>
          <w:sz w:val="24"/>
          <w:szCs w:val="24"/>
        </w:rPr>
        <w:t>: б/раб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Дата поступления а клинику</w:t>
      </w:r>
      <w:r>
        <w:rPr>
          <w:rFonts w:cs="Tahoma" w:ascii="Tahoma" w:hAnsi="Tahoma"/>
          <w:sz w:val="24"/>
          <w:szCs w:val="24"/>
        </w:rPr>
        <w:t>: 15 марта 2004 года</w:t>
      </w:r>
    </w:p>
    <w:p>
      <w:pPr>
        <w:pStyle w:val="Normal"/>
        <w:ind w:firstLine="851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ПЕРВЫЙ ЭТАП ДИАГНОСТИЧЕСКОГО ПОИСКА:</w:t>
      </w:r>
    </w:p>
    <w:p>
      <w:pPr>
        <w:pStyle w:val="Normal"/>
        <w:ind w:firstLine="851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РАССПРОС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u w:val="single"/>
        </w:rPr>
        <w:t>Жалобы при поступлении в клинику</w:t>
      </w:r>
      <w:r>
        <w:rPr>
          <w:rFonts w:cs="Tahoma" w:ascii="Tahoma" w:hAnsi="Tahoma"/>
          <w:sz w:val="24"/>
          <w:szCs w:val="24"/>
          <w:u w:val="single"/>
        </w:rPr>
        <w:t>:</w:t>
      </w:r>
      <w:r>
        <w:rPr>
          <w:rFonts w:cs="Tahoma" w:ascii="Tahoma" w:hAnsi="Tahoma"/>
          <w:sz w:val="24"/>
          <w:szCs w:val="24"/>
        </w:rPr>
        <w:t xml:space="preserve"> на боли в левом коленном суставе, периодические «заклинивания» его в положении полного сгибания, на головные боли, боли в эпигастрии после еды и ночью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  <w:u w:val="single"/>
        </w:rPr>
        <w:t>История настоящего заболевания</w:t>
      </w:r>
      <w:r>
        <w:rPr>
          <w:rFonts w:cs="Tahoma" w:ascii="Tahoma" w:hAnsi="Tahoma"/>
          <w:b/>
          <w:sz w:val="24"/>
          <w:szCs w:val="24"/>
        </w:rPr>
        <w:t>:</w:t>
      </w:r>
      <w:r>
        <w:rPr>
          <w:rFonts w:cs="Tahoma" w:ascii="Tahoma" w:hAnsi="Tahoma"/>
          <w:sz w:val="24"/>
          <w:szCs w:val="24"/>
        </w:rPr>
        <w:t xml:space="preserve"> Болен с 1995 года, когда развился нефротический синдром с отеками (повышен уровень креатинина), дерматит в виде «бабочки», лимфаденитом, ЛЕ-клетки+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остояние расценивалось как СКВ, был назначен преднизолон (ПЗ) в дозе 65 мг/сут, при попытке снижения дозы развился выпотной перикардит, асцит. Доза преднизолона – 70 мг/сут, больной был переведен в КДБ ММА, где проводилась пульс-терапия ПЗ и ЦФ, при снижении дозы ПЗ до 55 мг/сут, вновь появилось усиление активности, сусутавной и геморрагический синдромы. Доза вновь была повышена до 60 мг/сут, проведен курс лечения циклофосфаном (ЦФ), гепарином. Учитывая сохранившийся выпот в перикарде проведен курс противотуберкулезной терапии. В дальнейшем наблюдался в КДБ ММА, проводилась терапия ЦФ, метипредом в/в, доза метипреда снижена до 35 мг/сут; туберкулостатин принимал до весны 1996 года. С весны 1998 ежемесячно – пульс-терапия ЦФ 600 мг/сут. В дальнейшем с апреля 1998 года дозу ПЗ снизили до 12,5 мг/сут,  получал делагил. В мае 1999 года появились признаки церебрального васкулита, однократно проведена ПТ ЦФ 600 мг. В апреле 2000 г. госпитализирован в ФТИ, признаков активности отмечено не было, принимал ПЗ 7,5 мг/сут. Активности заболевания с апреля 2000 года не отмечалось. При ежегодных госпитализациях в ФТИ проводилось динамическое наблюдение.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  <w:u w:val="single"/>
        </w:rPr>
        <w:t>История жизни больного</w:t>
      </w:r>
      <w:r>
        <w:rPr>
          <w:rFonts w:cs="Tahoma" w:ascii="Tahoma" w:hAnsi="Tahoma"/>
          <w:sz w:val="24"/>
          <w:szCs w:val="24"/>
          <w:u w:val="single"/>
        </w:rPr>
        <w:t>:</w:t>
      </w:r>
      <w:r>
        <w:rPr>
          <w:rFonts w:cs="Tahoma" w:ascii="Tahoma" w:hAnsi="Tahoma"/>
          <w:sz w:val="24"/>
          <w:szCs w:val="24"/>
        </w:rPr>
        <w:t xml:space="preserve">  Родился в 1983 г. в г. Котовск Тамбовской области. В детстве рос и развивался нормально. Образование – среднее. Не женат. Личную гигиену соблюдает. На воздухе бывает мало, физкультурой и спортом не занимается. Вредные привычки – курит с 13 лет по 10 сигарет в день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 xml:space="preserve">Перенесенные заболевания: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етские инфекции, частые ангины, ОРВИ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4"/>
          <w:szCs w:val="24"/>
          <w:u w:val="single"/>
        </w:rPr>
        <w:t>Аллергологический анамнез:</w:t>
      </w:r>
      <w:r>
        <w:rPr>
          <w:rFonts w:cs="Tahoma" w:ascii="Tahoma" w:hAnsi="Tahoma"/>
          <w:sz w:val="24"/>
          <w:szCs w:val="24"/>
        </w:rPr>
        <w:t xml:space="preserve"> аллергии на лекарственные средства, пищевые продукты, запахи растений не отмечает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4"/>
          <w:szCs w:val="24"/>
          <w:u w:val="single"/>
        </w:rPr>
        <w:t>Семейный анамнез:</w:t>
      </w:r>
      <w:r>
        <w:rPr>
          <w:rFonts w:cs="Tahoma" w:ascii="Tahoma" w:hAnsi="Tahoma"/>
          <w:sz w:val="24"/>
          <w:szCs w:val="24"/>
        </w:rPr>
        <w:t xml:space="preserve"> Отец и мать здоровы. Туберкулез, нервные, психические заболевания со стороны родственников отрицает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ключение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Уже на первом этапе диагностического поиска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с большой вероятностью достоверности можно предположить системное заболевание.</w:t>
      </w:r>
    </w:p>
    <w:p>
      <w:pPr>
        <w:pStyle w:val="TextBodyIndent"/>
        <w:rPr/>
      </w:pPr>
      <w:r>
        <w:rPr>
          <w:rFonts w:eastAsia="Tahoma" w:cs="Tahoma"/>
          <w:sz w:val="24"/>
          <w:szCs w:val="24"/>
        </w:rPr>
        <w:t xml:space="preserve">         </w:t>
      </w:r>
      <w:r>
        <w:rPr>
          <w:rFonts w:cs="Tahoma"/>
          <w:sz w:val="24"/>
          <w:szCs w:val="24"/>
        </w:rPr>
        <w:t>В клинической картине Системной красной волчанки имеют место множество характерных симптомов: из анамнеза нам известно, что заболевание началось с поражения почек</w:t>
      </w:r>
      <w:r>
        <w:rPr>
          <w:sz w:val="24"/>
          <w:szCs w:val="24"/>
        </w:rPr>
        <w:t xml:space="preserve"> - </w:t>
      </w:r>
      <w:r>
        <w:rPr>
          <w:rFonts w:cs="Tahoma"/>
          <w:sz w:val="24"/>
          <w:szCs w:val="24"/>
        </w:rPr>
        <w:t xml:space="preserve">активный гломерулонефрит с нефротическим синдромом; кожи - эритема в виде «бабочки» на лице и в области скуловых дуг и спинке носа; </w:t>
      </w:r>
      <w:r>
        <w:rPr>
          <w:rFonts w:cs="Tahoma"/>
          <w:iCs/>
          <w:sz w:val="24"/>
          <w:szCs w:val="24"/>
        </w:rPr>
        <w:t>поражение ретикулоэндотелиальной системы - пол</w:t>
      </w:r>
      <w:r>
        <w:rPr>
          <w:rFonts w:cs="Tahoma"/>
          <w:sz w:val="24"/>
          <w:szCs w:val="24"/>
        </w:rPr>
        <w:t>иаденопатия (увеличение всех групп лимфоузлов), что является ранним симптомом генерализации процесса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тем на фоне лечения ПЗ (при попытке снижения дозы) развился выпотной перикардит, что тоже является одним из симптомов СКВ. В дальнейшем на фоне лечения (ежегодного) заболевание прогрессировало – появились признаки поражения ЦНС (церебральный васкулит), поражения суставов – боли  в левом коленном суставе (этот симптом является ведущей жалобой на данный момент), поражение ЖКТ – жалобы на боли в эпигастрии.</w:t>
      </w:r>
    </w:p>
    <w:p>
      <w:pPr>
        <w:pStyle w:val="TextBodyIndent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</w:t>
      </w:r>
      <w:r>
        <w:rPr>
          <w:sz w:val="24"/>
          <w:szCs w:val="24"/>
        </w:rPr>
        <w:t>Тем не менее наиболее часто СКВ приходится дифференцировать с такими заболеваниями, как ревматизм, инфекционный эндокардит, гемобластозы, другие системные заболевания соединительной ткани (ССД, ДМ, РА, УП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сновным отличием на первом этапе диагностического поиска является то, что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 РА доминирует поражение суставов (эрозивный артрит) , а не распространенное поражение внутренних органов, точно так же при ССД преобладает своеобразное поражение кожи, а при ДМ – поражение мышц и кожи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и при одном из коллагенозов не встречается с такой закономерностью поражение почек, которое в дальнейшем определяет судьбу больного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и при одном из перечисленных заболеваний в развернутой стадии болезни не развивается  такого распространенного поражения внутренних органов, как при СКВ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 СКВ кортикостероиды оказывают наиболее яркий лечебный эффект, быстрое снижение дозы препарата ведет к бурному возврату исчезнувших или «поблекших» симптомов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>Таким образом диагноз СКВ в данном клиническом случае наиболее вероятен, его подтвердят или опровергнут данные последующих этапов диагностического поиска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ТОРОЙ ЭТАП ДИАГНОСТИЧЕСКОГО ПОИСКА: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ОБЪЕКТИВНОЕ ИССЛЕДОВАНИЕ: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u w:val="single"/>
          <w:lang w:val="en-US"/>
        </w:rPr>
        <w:t>STATUS</w:t>
      </w:r>
      <w:r>
        <w:rPr>
          <w:rFonts w:cs="Tahoma" w:ascii="Tahoma" w:hAnsi="Tahoma"/>
          <w:b/>
          <w:sz w:val="24"/>
          <w:szCs w:val="24"/>
          <w:u w:val="single"/>
        </w:rPr>
        <w:t xml:space="preserve"> </w:t>
      </w:r>
      <w:r>
        <w:rPr>
          <w:rFonts w:cs="Tahoma" w:ascii="Tahoma" w:hAnsi="Tahoma"/>
          <w:b/>
          <w:sz w:val="24"/>
          <w:szCs w:val="24"/>
          <w:u w:val="single"/>
          <w:lang w:val="en-US"/>
        </w:rPr>
        <w:t>PREASENS</w:t>
      </w:r>
      <w:r>
        <w:rPr>
          <w:rFonts w:cs="Tahoma" w:ascii="Tahoma" w:hAnsi="Tahoma"/>
          <w:b/>
          <w:sz w:val="24"/>
          <w:szCs w:val="24"/>
        </w:rPr>
        <w:t>:</w:t>
      </w:r>
    </w:p>
    <w:p>
      <w:pPr>
        <w:pStyle w:val="21"/>
        <w:rPr/>
      </w:pPr>
      <w:r>
        <w:rPr>
          <w:sz w:val="24"/>
          <w:szCs w:val="24"/>
        </w:rPr>
        <w:t>Общее состояние удовлетворительное. Сознание ясное. Положение больного активное. Выражение лица спокойное. Телосложение нормостенического типа. Рост 167 см, масса тела 65 кг.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Кожные покровы:</w:t>
      </w:r>
    </w:p>
    <w:p>
      <w:pPr>
        <w:pStyle w:val="21"/>
        <w:rPr/>
      </w:pPr>
      <w:r>
        <w:rPr>
          <w:sz w:val="24"/>
          <w:szCs w:val="24"/>
        </w:rPr>
        <w:t>Кожные покровы нормальной окраски, наощупь сухие, эластичные. Окраска видимых слизистых нормальная. Кожные покровы чистые, сыпи, кровоизлияний, расчесов, шелушений не обнаруживается. Ломкости, выпадения волос не отмечено. Форма ногтей не изменена, ломкости и исчерченности нет.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Подкожно-жировая клетчатка:</w:t>
      </w:r>
    </w:p>
    <w:p>
      <w:pPr>
        <w:pStyle w:val="21"/>
        <w:rPr/>
      </w:pPr>
      <w:r>
        <w:rPr>
          <w:sz w:val="24"/>
          <w:szCs w:val="24"/>
        </w:rPr>
        <w:t>Подкожно-жировая клетчатка развита умеренно, распределена равномерно. Отеков нет.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Лимфатическая система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Доступные пальпации лимфатические узлы не увеличены, нормальной консистенции, безболезненные, подвижные, не спаяны между собой, с кожей и с другими органами.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Мышечная система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Самостоятельных болей или возникающих при движении не отмечается. Болезненности при пальпации нет. Общее развитие мышечной системы умеренное, мышечный тонус понижен. Уплотнений, местных гипертрофий и атрофий нет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Костная система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При пальпации и при поколачивании костей черепа, грудной клетки, позвоночника, таза, конечностей искривлений, утолщений, болезненности не отмечается. 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Суставы:</w:t>
      </w:r>
    </w:p>
    <w:p>
      <w:pPr>
        <w:pStyle w:val="21"/>
        <w:rPr/>
      </w:pPr>
      <w:r>
        <w:rPr>
          <w:sz w:val="24"/>
          <w:szCs w:val="24"/>
        </w:rPr>
        <w:t>Боли в левом коленном суставе при ходьбе, периодические «заклинивания» его в положении полного сгибания. Конфигурация не изменена. Активные и пассивные движения в полном объеме, хруста не определяется. Кожные покровы над суставами не изменены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4"/>
          <w:szCs w:val="24"/>
        </w:rPr>
        <w:t xml:space="preserve">Система дыхания: </w:t>
      </w:r>
      <w:r>
        <w:rPr>
          <w:rFonts w:cs="Tahoma" w:ascii="Tahoma" w:hAnsi="Tahoma"/>
          <w:sz w:val="24"/>
          <w:szCs w:val="24"/>
        </w:rPr>
        <w:t>Болей в грудной клетке не отмечается. Одышки, кашля, удушья, кровохарканья нет.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Исследование верхних дыхательных путей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Дыхание через нос свободное, отделяемое незначительное, слизистого характера. Обоняние хорошее. Самостоятельных болей, а также болей при ощупывании и поколачивании у корня и спинки носа, на местах проекции лобных и гайморовых пазух нет. Болей при разговоре и глотании в гортани не отмечается. 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Осмотр грудной клетки:</w:t>
      </w:r>
    </w:p>
    <w:p>
      <w:pPr>
        <w:pStyle w:val="21"/>
        <w:rPr/>
      </w:pPr>
      <w:r>
        <w:rPr>
          <w:sz w:val="24"/>
          <w:szCs w:val="24"/>
        </w:rPr>
        <w:t xml:space="preserve">Форма грудной клетки цилиндрическая. Грудная клетка без деформации, обе половины симметричны. Надключичные ямки не западают, подключичные ямки не выбухают, одинаковые с обеих сторон. Ключицы и лопатки плотно прилегают к грудной клетке, располагаются на одном уровне. При сравнении обеих половин грудной клетки спереди и сзади отмечается синхронность движений при дыхании. Участие вспомогательной дыхательной мускулатуры в акте дыхания не отмечено. Дыхание смешанного типа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Число дыханий – 16 в минуту. Ритм дыхания правильный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При пальпации грудная клетка безболезненна, эластична. </w:t>
      </w:r>
    </w:p>
    <w:p>
      <w:pPr>
        <w:pStyle w:val="Normal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лосовое дрожание неизменное.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Перкуссия легких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ри сравнительной перкуссии – ясный легочный звук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пографическая перкуссия: границы легких в пределах нормы.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eastAsia="Tahoma" w:cs="Tahoma" w:ascii="Tahoma" w:hAnsi="Tahoma"/>
          <w:sz w:val="24"/>
          <w:szCs w:val="24"/>
          <w:u w:val="single"/>
        </w:rPr>
        <w:t xml:space="preserve"> </w:t>
      </w:r>
      <w:r>
        <w:rPr>
          <w:rFonts w:cs="Tahoma" w:ascii="Tahoma" w:hAnsi="Tahoma"/>
          <w:sz w:val="24"/>
          <w:szCs w:val="24"/>
          <w:u w:val="single"/>
        </w:rPr>
        <w:t>Аускультация легких:</w:t>
      </w:r>
    </w:p>
    <w:p>
      <w:pPr>
        <w:pStyle w:val="21"/>
        <w:rPr/>
      </w:pPr>
      <w:r>
        <w:rPr>
          <w:sz w:val="24"/>
          <w:szCs w:val="24"/>
        </w:rPr>
        <w:t>Дыхание везикулярное, хрипов, крепитации, шума трения плевры нет. Бронхофония: голосовой шум одинаковый с обеих сторон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4"/>
          <w:szCs w:val="24"/>
        </w:rPr>
        <w:t>Система кровообращения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Исследование сердечно-сосудистой системы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При осмотре сосудов шеи: набухания вен, пульсации сонных артерий, пульсации вен не определяется, при осмотре сосуды шеи не изменены. </w:t>
      </w:r>
    </w:p>
    <w:p>
      <w:pPr>
        <w:pStyle w:val="Normal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смотр области сердца: сердечный горб, сердечный толчок и верхушечный толчок визуально не определяются. Систолического втяжения на месте верхушечного толчка и в других местах сердечной области (по левому краю грудины) не определяется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  <w:szCs w:val="24"/>
        </w:rPr>
        <w:t>При пальпации сердечной области верхушечный толчок  определяется в типичном месте. Систолического и диастолического дрожания, симптома «кошачьего мурлыканья» нет. Пульсации в подложечной области нет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Перкуссия сердца: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4"/>
          <w:szCs w:val="24"/>
        </w:rPr>
        <w:t>Границы относительной тупости сердца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авая – на 0,5 см кнаружи от правого края грудины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Левая – на 1 см кнутри от левой среднеключичной линии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Верхняя – по верхнему краю </w:t>
      </w:r>
      <w:r>
        <w:rPr>
          <w:rFonts w:cs="Tahoma" w:ascii="Tahoma" w:hAnsi="Tahoma"/>
          <w:sz w:val="24"/>
          <w:szCs w:val="24"/>
          <w:lang w:val="en-US"/>
        </w:rPr>
        <w:t>III</w:t>
      </w:r>
      <w:r>
        <w:rPr>
          <w:rFonts w:cs="Tahoma" w:ascii="Tahoma" w:hAnsi="Tahoma"/>
          <w:sz w:val="24"/>
          <w:szCs w:val="24"/>
        </w:rPr>
        <w:t xml:space="preserve"> ребра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нфигурация относительной тупости сердца нормальная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перечник сосудистого пучка – 5 см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сота стояния дуги аорты – на 1,5 см ниже угла грудины.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Аускультация сердца и крупных сосудов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Тоны ясные, ритмичные. Ритм сердечных сокращений правильный. Число сердечных сокращений –70 в минуту. Шумов сердца нет. Шум трения перикарда не выслушивается.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Исследование сосудов:</w:t>
      </w:r>
    </w:p>
    <w:p>
      <w:pPr>
        <w:pStyle w:val="21"/>
        <w:rPr/>
      </w:pPr>
      <w:r>
        <w:rPr>
          <w:sz w:val="24"/>
          <w:szCs w:val="24"/>
        </w:rPr>
        <w:t>Осмотр и пальпация лучевой, сонной, бедренной артерии и артерии стопы: неизвитые, мягкие. Пульс одинаковый на правой и левой руках. Ритм правильный. Частота пульса – 70ударов в минуту. Напряжение – пульс мягкий. Наполнение – пульс полный. Форма пульса нормальная. Капиллярный пульс не определяется.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Аускультация крупных артерий:</w:t>
      </w:r>
    </w:p>
    <w:p>
      <w:pPr>
        <w:pStyle w:val="21"/>
        <w:rPr/>
      </w:pPr>
      <w:r>
        <w:rPr>
          <w:sz w:val="24"/>
          <w:szCs w:val="24"/>
        </w:rPr>
        <w:t>Симптомы Траубе и Дюруазье-Виноградова отрицательны. Определение артериального давления по методу Короткова: одинаковое на обеих руках: систолическое – 120 мм рт.ст., диастолическое – 70 мм рт.ст., пульсовое – 50 мм рт.ст.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4"/>
          <w:szCs w:val="24"/>
        </w:rPr>
        <w:t>Система пищеварения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Исследование органов пищеварения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21"/>
        <w:rPr>
          <w:sz w:val="24"/>
          <w:szCs w:val="24"/>
          <w:u w:val="single"/>
        </w:rPr>
      </w:pPr>
      <w:r>
        <w:rPr>
          <w:sz w:val="24"/>
          <w:szCs w:val="24"/>
        </w:rPr>
        <w:t>Запах изо рта обычный. Язык влажный, белый налет у корня. Выраженность сосочкового слоя умеренная. Трещины, язвочки, афты, опечатки зубов отсутствуют. Десны розового цвета; кровоточивости, гнойных выделений, афт нет. Зев розового цвета. Миндалины нормально развиты; налет, гнойные включения отсутствуют.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Определение нижней границы желудка:</w:t>
      </w:r>
    </w:p>
    <w:p>
      <w:pPr>
        <w:pStyle w:val="21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Нижняя граница желудка расположена на 2 см выше пупка.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Исследование печени и желчного пузыря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Границы и размеры печени соответствуют норме.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Пальпация печени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Нижний край печени не выступает из-под края реберной дуги, безболезненный,  поверхность гладкая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Пальпация желчного пузыря:</w:t>
      </w:r>
      <w:r>
        <w:rPr>
          <w:rFonts w:cs="Tahoma" w:ascii="Tahoma" w:hAnsi="Tahoma"/>
          <w:sz w:val="24"/>
          <w:szCs w:val="24"/>
        </w:rPr>
        <w:t xml:space="preserve"> не пальпируется.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 xml:space="preserve">Аускультация живота: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Шум трения брюшины не выслушивается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истема мочеотделения: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Осмотр области почек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иперемии и припухлости не отмечается.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Исследование почек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Симптом поколачивания с обеих сторон отрицательный. Почки не пальпируются. Мочевой пузырь перкуторно не определяется. Дизурических расстройств не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ндокринная система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Щитовидная железа не пальпируется. Болезненности в области щитовидной железы не определяется. Шумы в области щитовидной железы не выслушиваются. Экзофтальм отсутствует. Глазные симптомы, тремор пальцев вытянутых рук, повышенный блеск или тусклость глазных яблок не определяются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рвно-психическая сфера:</w:t>
      </w:r>
    </w:p>
    <w:p>
      <w:pPr>
        <w:pStyle w:val="21"/>
        <w:rPr/>
      </w:pPr>
      <w:r>
        <w:rPr>
          <w:sz w:val="24"/>
          <w:szCs w:val="24"/>
        </w:rPr>
        <w:t xml:space="preserve">Отмечает периодические головные боли.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Исследования вегетативной нервной системы:</w:t>
      </w:r>
      <w:r>
        <w:rPr>
          <w:rFonts w:cs="Tahoma" w:ascii="Tahoma" w:hAnsi="Tahoma"/>
          <w:sz w:val="24"/>
          <w:szCs w:val="24"/>
        </w:rPr>
        <w:t xml:space="preserve">  </w:t>
      </w:r>
    </w:p>
    <w:p>
      <w:pPr>
        <w:pStyle w:val="21"/>
        <w:ind w:hanging="0"/>
        <w:rPr/>
      </w:pP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Работоспособность снижена, легко сосредоточивается на одном и том же деле. Взаимоотношения в семье и вне ее хорошие. Сходится с людьми легко, общителен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Самочувствие после сна удовлетворительное, но сон поверхностный. Продолжительность сно – около 6-7 часов.</w:t>
      </w:r>
    </w:p>
    <w:p>
      <w:pPr>
        <w:pStyle w:val="Normal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нтеллект соответствует уровню развития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Эмоционально-волевая сфера:</w:t>
      </w:r>
      <w:r>
        <w:rPr>
          <w:rFonts w:cs="Tahoma" w:ascii="Tahoma" w:hAnsi="Tahoma"/>
          <w:sz w:val="24"/>
          <w:szCs w:val="24"/>
        </w:rPr>
        <w:t xml:space="preserve">  настроение ровное, апатии, тревожной мнительности, депрессии, эйфории нет.</w:t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ключение: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ле проведения объективного обследования сложно сформулировать определенную диагностическую концепцию, т.к., если исходить из предположения, что у данного пациента СКВ, в настоящий момент заболевание находится в стадии ремиссии – отмечается лишь три фактора – поражение левого коленного сустава, боли в эпигастрии (что правильнее отнести к субъективным симптомам) и головные боли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анные симптомы могут иметь место и при других системных заболеваниях. </w:t>
      </w:r>
    </w:p>
    <w:p>
      <w:pPr>
        <w:pStyle w:val="TextBody"/>
        <w:rPr>
          <w:sz w:val="24"/>
          <w:szCs w:val="24"/>
        </w:rPr>
      </w:pPr>
      <w:r>
        <w:rPr>
          <w:b w:val="false"/>
          <w:sz w:val="24"/>
          <w:szCs w:val="24"/>
        </w:rPr>
        <w:t>Безусловно, для постановки точного диагноза необходимы данные лабораторных и инструментальных методов исследова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ретий этап диагностического поиска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н обследования: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язательные исследования –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бщий анализ крови (Гемобластозы, имея ряд общих черт с СКВ, четко отличаются характерными изменениями периферической крови и особенно костного мозга)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бщий анализ мочи (данные за люпус-нефрит)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бщий анализ кала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биохимический анализ крови (общий белок, билирубин)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еакция Вассермана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ЭКГ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ентгенологическое исследование органов грудной клетки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Дополнительные методы – </w:t>
      </w:r>
    </w:p>
    <w:p>
      <w:pPr>
        <w:pStyle w:val="TextBody"/>
        <w:rPr/>
      </w:pPr>
      <w:r>
        <w:rPr>
          <w:b w:val="false"/>
          <w:sz w:val="24"/>
          <w:szCs w:val="24"/>
        </w:rPr>
        <w:t>- Коагулограмма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ахар крови (состояние поджелудочной железы)_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-реактивный белок (воспалительные реакции?)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ЛЕ-клетки (специфические для СКВ)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Гастродуоденоскопия (поражения ЖКТ)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Анализ суточной мочи на белок (функция почек – люпус-нефрит)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ЗИ органов брюшной полости, щитовидной железы.</w:t>
      </w:r>
    </w:p>
    <w:p>
      <w:pPr>
        <w:pStyle w:val="TextBody"/>
        <w:rPr/>
      </w:pPr>
      <w:r>
        <w:rPr>
          <w:b w:val="false"/>
          <w:sz w:val="24"/>
          <w:szCs w:val="24"/>
        </w:rPr>
        <w:t>- Определение иммуноглобулинов методом радиальной иммунодиффузии (мг%)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Анализ мочи по Нечипоренко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ентгенография коленного сустава (необходимо определить есть ли сужение суст. щели)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линические анализы:</w:t>
      </w:r>
    </w:p>
    <w:p>
      <w:pPr>
        <w:pStyle w:val="Normal"/>
        <w:widowControl w:val="false"/>
        <w:spacing w:lineRule="exact" w:line="280"/>
        <w:ind w:left="1440" w:right="15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ОБЩИЙ АНАЛИЗ КРОВИ  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         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580"/>
        <w:gridCol w:w="857"/>
        <w:gridCol w:w="2126"/>
        <w:gridCol w:w="2835"/>
      </w:tblGrid>
      <w:tr>
        <w:trPr/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</w:t>
            </w:r>
            <w:r>
              <w:rPr>
                <w:rFonts w:cs="Tahoma" w:ascii="Tahoma" w:hAnsi="Tahoma"/>
                <w:sz w:val="24"/>
                <w:szCs w:val="24"/>
              </w:rPr>
              <w:t xml:space="preserve">Норма                      Единицы                        </w:t>
            </w:r>
          </w:p>
        </w:tc>
      </w:tr>
      <w:tr>
        <w:trPr>
          <w:cantSplit w:val="true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Гемоглобин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>120-1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/л</w:t>
            </w:r>
          </w:p>
        </w:tc>
      </w:tr>
      <w:tr>
        <w:trPr>
          <w:cantSplit w:val="true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Эритроциты              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,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>3,9—4,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млн.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в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 1</w:t>
            </w:r>
            <w:r>
              <w:rPr>
                <w:rFonts w:cs="Tahoma" w:ascii="Tahoma" w:hAnsi="Tahoma"/>
                <w:sz w:val="24"/>
                <w:szCs w:val="24"/>
              </w:rPr>
              <w:t>мм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3</w:t>
            </w:r>
            <w:r>
              <w:rPr>
                <w:rFonts w:cs="Tahoma" w:ascii="Tahoma" w:hAnsi="Tahoma"/>
                <w:sz w:val="24"/>
                <w:szCs w:val="24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Цветовой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оказател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,9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>0,85—1,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етикулоциты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>2—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0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00</w:t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ромбоциты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>180,0—320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тыс. в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 1</w:t>
            </w:r>
            <w:r>
              <w:rPr>
                <w:rFonts w:cs="Tahoma" w:ascii="Tahoma" w:hAnsi="Tahoma"/>
                <w:sz w:val="24"/>
                <w:szCs w:val="24"/>
              </w:rPr>
              <w:t xml:space="preserve"> мм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3</w:t>
            </w:r>
            <w:r>
              <w:rPr>
                <w:rFonts w:cs="Tahoma" w:ascii="Tahoma" w:hAnsi="Tahoma"/>
                <w:sz w:val="24"/>
                <w:szCs w:val="24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Лейкоциты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,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>4,0—9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тыс. в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 1</w:t>
            </w:r>
            <w:r>
              <w:rPr>
                <w:rFonts w:cs="Tahoma" w:ascii="Tahoma" w:hAnsi="Tahoma"/>
                <w:sz w:val="24"/>
                <w:szCs w:val="24"/>
              </w:rPr>
              <w:t xml:space="preserve"> мм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3</w:t>
            </w:r>
            <w:r>
              <w:rPr>
                <w:rFonts w:cs="Tahoma" w:ascii="Tahoma" w:hAnsi="Tahoma"/>
                <w:sz w:val="24"/>
                <w:szCs w:val="24"/>
              </w:rPr>
              <w:t xml:space="preserve"> (мкл)</w:t>
            </w:r>
          </w:p>
        </w:tc>
      </w:tr>
      <w:tr>
        <w:trPr>
          <w:cantSplit w:val="true"/>
        </w:trPr>
        <w:tc>
          <w:tcPr>
            <w:tcW w:w="7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Нейтрофилы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иелоциты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>—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% </w:t>
            </w:r>
            <w:r>
              <w:rPr>
                <w:rFonts w:cs="Tahoma" w:ascii="Tahoma" w:hAnsi="Tahoma"/>
                <w:sz w:val="24"/>
                <w:szCs w:val="24"/>
              </w:rPr>
              <w:t>в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 1</w:t>
            </w:r>
            <w:r>
              <w:rPr>
                <w:rFonts w:cs="Tahoma" w:ascii="Tahoma" w:hAnsi="Tahoma"/>
                <w:sz w:val="24"/>
                <w:szCs w:val="24"/>
              </w:rPr>
              <w:t xml:space="preserve"> мм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етамиелоциты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—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% </w:t>
            </w:r>
            <w:r>
              <w:rPr>
                <w:rFonts w:cs="Tahoma" w:ascii="Tahoma" w:hAnsi="Tahoma"/>
                <w:sz w:val="24"/>
                <w:szCs w:val="24"/>
              </w:rPr>
              <w:t>в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 1 </w:t>
            </w:r>
            <w:r>
              <w:rPr>
                <w:rFonts w:cs="Tahoma" w:ascii="Tahoma" w:hAnsi="Tahoma"/>
                <w:sz w:val="24"/>
                <w:szCs w:val="24"/>
              </w:rPr>
              <w:t>мм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3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алочкоядерны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,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1—6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% </w:t>
            </w:r>
            <w:r>
              <w:rPr>
                <w:rFonts w:cs="Tahoma" w:ascii="Tahoma" w:hAnsi="Tahoma"/>
                <w:sz w:val="24"/>
                <w:szCs w:val="24"/>
              </w:rPr>
              <w:t>в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 1 </w:t>
            </w:r>
            <w:r>
              <w:rPr>
                <w:rFonts w:cs="Tahoma" w:ascii="Tahoma" w:hAnsi="Tahoma"/>
                <w:sz w:val="24"/>
                <w:szCs w:val="24"/>
              </w:rPr>
              <w:t>мм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3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егментоядерны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47—72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% </w:t>
            </w:r>
            <w:r>
              <w:rPr>
                <w:rFonts w:cs="Tahoma" w:ascii="Tahoma" w:hAnsi="Tahoma"/>
                <w:sz w:val="24"/>
                <w:szCs w:val="24"/>
              </w:rPr>
              <w:t>в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 1 </w:t>
            </w:r>
            <w:r>
              <w:rPr>
                <w:rFonts w:cs="Tahoma" w:ascii="Tahoma" w:hAnsi="Tahoma"/>
                <w:sz w:val="24"/>
                <w:szCs w:val="24"/>
              </w:rPr>
              <w:t>мм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3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Эозинофилы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,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>0,5</w:t>
            </w:r>
            <w:r>
              <w:rPr>
                <w:rFonts w:cs="Tahoma" w:ascii="Tahoma" w:hAnsi="Tahoma"/>
                <w:sz w:val="24"/>
                <w:szCs w:val="24"/>
              </w:rPr>
              <w:t>—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5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% </w:t>
            </w:r>
            <w:r>
              <w:rPr>
                <w:rFonts w:cs="Tahoma" w:ascii="Tahoma" w:hAnsi="Tahoma"/>
                <w:sz w:val="24"/>
                <w:szCs w:val="24"/>
              </w:rPr>
              <w:t>в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 1 </w:t>
            </w:r>
            <w:r>
              <w:rPr>
                <w:rFonts w:cs="Tahoma" w:ascii="Tahoma" w:hAnsi="Tahoma"/>
                <w:sz w:val="24"/>
                <w:szCs w:val="24"/>
              </w:rPr>
              <w:t>мм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3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Базофилы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,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>0</w:t>
            </w:r>
            <w:r>
              <w:rPr>
                <w:rFonts w:cs="Tahoma" w:ascii="Tahoma" w:hAnsi="Tahoma"/>
                <w:sz w:val="24"/>
                <w:szCs w:val="24"/>
              </w:rPr>
              <w:t>—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1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% </w:t>
            </w:r>
            <w:r>
              <w:rPr>
                <w:rFonts w:cs="Tahoma" w:ascii="Tahoma" w:hAnsi="Tahoma"/>
                <w:sz w:val="24"/>
                <w:szCs w:val="24"/>
              </w:rPr>
              <w:t>в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 1 </w:t>
            </w:r>
            <w:r>
              <w:rPr>
                <w:rFonts w:cs="Tahoma" w:ascii="Tahoma" w:hAnsi="Tahoma"/>
                <w:sz w:val="24"/>
                <w:szCs w:val="24"/>
              </w:rPr>
              <w:t>мм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3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Лимфоциты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2, 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>19</w:t>
            </w:r>
            <w:r>
              <w:rPr>
                <w:rFonts w:cs="Tahoma" w:ascii="Tahoma" w:hAnsi="Tahoma"/>
                <w:sz w:val="24"/>
                <w:szCs w:val="24"/>
              </w:rPr>
              <w:t>—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37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% </w:t>
            </w:r>
            <w:r>
              <w:rPr>
                <w:rFonts w:cs="Tahoma" w:ascii="Tahoma" w:hAnsi="Tahoma"/>
                <w:sz w:val="24"/>
                <w:szCs w:val="24"/>
              </w:rPr>
              <w:t>в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 1 </w:t>
            </w:r>
            <w:r>
              <w:rPr>
                <w:rFonts w:cs="Tahoma" w:ascii="Tahoma" w:hAnsi="Tahoma"/>
                <w:sz w:val="24"/>
                <w:szCs w:val="24"/>
              </w:rPr>
              <w:t>мм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3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оноциты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,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3-11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% </w:t>
            </w:r>
            <w:r>
              <w:rPr>
                <w:rFonts w:cs="Tahoma" w:ascii="Tahoma" w:hAnsi="Tahoma"/>
                <w:sz w:val="24"/>
                <w:szCs w:val="24"/>
              </w:rPr>
              <w:t>в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 1 </w:t>
            </w:r>
            <w:r>
              <w:rPr>
                <w:rFonts w:cs="Tahoma" w:ascii="Tahoma" w:hAnsi="Tahoma"/>
                <w:sz w:val="24"/>
                <w:szCs w:val="24"/>
              </w:rPr>
              <w:t>мм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3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Скорость оседания эритроцитов        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>2-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/час</w:t>
            </w:r>
          </w:p>
        </w:tc>
      </w:tr>
    </w:tbl>
    <w:p>
      <w:pPr>
        <w:pStyle w:val="Normal"/>
        <w:widowControl w:val="false"/>
        <w:spacing w:lineRule="exact" w:line="360"/>
        <w:ind w:right="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АК без особенностей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spacing w:lineRule="exact" w:line="360"/>
        <w:ind w:right="77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79" w:leader="none"/>
        </w:tabs>
        <w:spacing w:lineRule="exact" w:line="360"/>
        <w:ind w:right="77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БИОХИМИЧЕСКИЙ АНАЛИЗ КРОВИ</w:t>
      </w:r>
    </w:p>
    <w:p>
      <w:pPr>
        <w:pStyle w:val="Normal"/>
        <w:widowControl w:val="false"/>
        <w:spacing w:lineRule="exact" w:line="2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276"/>
        <w:gridCol w:w="1276"/>
        <w:gridCol w:w="2835"/>
      </w:tblGrid>
      <w:tr>
        <w:trPr>
          <w:trHeight w:val="700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результат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орма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елиницы</w:t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Общий белок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>7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,6—8,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%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Альбумин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5—8,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%</w:t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Азот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 мочевин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-1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г%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Креатинин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&lt; 1,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г%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Мочевая кислота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&lt; 7,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г%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люкоз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0-12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г%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Амилаз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Холестерин общий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&lt; 20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г%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Триглицериды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&gt; 35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г%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Билирубин общий</w:t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&lt; 1,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г%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Калий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5—5,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мэкв/л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Натрий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5—14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мэкв/л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Железо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7—145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кг/дл</w:t>
            </w:r>
          </w:p>
        </w:tc>
      </w:tr>
    </w:tbl>
    <w:p>
      <w:pPr>
        <w:pStyle w:val="Normal"/>
        <w:widowControl w:val="false"/>
        <w:spacing w:lineRule="exact" w:line="240"/>
        <w:ind w:firstLine="2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держание Общего билирубина повышено</w:t>
      </w:r>
    </w:p>
    <w:p>
      <w:pPr>
        <w:pStyle w:val="Normal"/>
        <w:widowControl w:val="false"/>
        <w:spacing w:lineRule="exact" w:line="240"/>
        <w:ind w:firstLine="2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spacing w:lineRule="exact" w:line="240"/>
        <w:ind w:firstLine="260"/>
        <w:jc w:val="both"/>
        <w:rPr/>
      </w:pPr>
      <w:r>
        <w:rPr>
          <w:rFonts w:cs="Tahoma" w:ascii="Tahoma" w:hAnsi="Tahoma"/>
          <w:b/>
          <w:sz w:val="24"/>
          <w:szCs w:val="24"/>
          <w:lang w:val="en-US" w:eastAsia="en-US"/>
        </w:rPr>
        <w:t>АНАЛИЗ МОЧИ</w:t>
      </w:r>
      <w:r>
        <w:rPr/>
        <w:t xml:space="preserve">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spacing w:lineRule="exact" w:line="240"/>
              <w:ind w:right="175" w:hanging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Количество 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19" w:leader="none"/>
              </w:tabs>
              <w:spacing w:lineRule="exact" w:line="240"/>
              <w:ind w:right="884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0 м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spacing w:lineRule="exact" w:line="240"/>
              <w:ind w:right="175" w:hanging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Ц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84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ормальны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spacing w:lineRule="exact" w:line="240"/>
              <w:ind w:right="175" w:hanging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розра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84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ормальн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spacing w:lineRule="exact" w:line="240"/>
              <w:ind w:right="175" w:hanging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Относительная плот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84" w:hanging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1013 г/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spacing w:lineRule="exact" w:line="240"/>
              <w:ind w:right="175" w:hanging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еак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84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исл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spacing w:lineRule="exact" w:line="240"/>
              <w:ind w:right="175" w:hanging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Белок 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84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ле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spacing w:lineRule="exact" w:line="240"/>
              <w:ind w:right="175" w:hanging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Глюкоза 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884" w:hanging="0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spacing w:lineRule="exact" w:line="240"/>
              <w:ind w:right="175" w:hanging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етоновые те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84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spacing w:lineRule="exact" w:line="240"/>
              <w:ind w:right="175" w:hanging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еакция на кровь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84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Отриц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spacing w:lineRule="exact" w:line="240"/>
              <w:ind w:right="175" w:hanging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Уробилин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84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В норм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spacing w:lineRule="exact" w:line="240"/>
              <w:ind w:right="175" w:hanging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Желчные кисло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84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Отриц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spacing w:lineRule="exact" w:line="240"/>
              <w:ind w:right="175" w:hanging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Эпител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84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емного плоскоклеточног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spacing w:lineRule="exact" w:line="240"/>
              <w:ind w:right="175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Эритроци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84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spacing w:lineRule="exact" w:line="240"/>
              <w:ind w:right="175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Лейкоцит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84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-3 в п/зр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spacing w:lineRule="exact" w:line="240"/>
              <w:ind w:right="175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Цилиндры гиалинов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84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spacing w:lineRule="exact" w:line="240"/>
              <w:ind w:right="175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Цилиндры зернист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84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spacing w:lineRule="exact" w:line="240"/>
              <w:ind w:right="175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лизь</w:t>
            </w: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84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Умеренн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spacing w:lineRule="exact" w:line="240"/>
              <w:ind w:right="175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Сол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84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spacing w:lineRule="exact" w:line="240"/>
              <w:ind w:right="175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Бактер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884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емного</w:t>
            </w:r>
          </w:p>
        </w:tc>
      </w:tr>
    </w:tbl>
    <w:p>
      <w:pPr>
        <w:pStyle w:val="Normal"/>
        <w:widowControl w:val="false"/>
        <w:spacing w:lineRule="exact" w:line="240"/>
        <w:ind w:right="2489" w:hanging="0"/>
        <w:jc w:val="both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ОАМ в норме</w:t>
      </w:r>
    </w:p>
    <w:p>
      <w:pPr>
        <w:pStyle w:val="Normal"/>
        <w:widowControl w:val="false"/>
        <w:spacing w:lineRule="exact" w:line="240"/>
        <w:ind w:right="2489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ind w:right="2489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Рентген органов грудной полости:</w:t>
      </w:r>
    </w:p>
    <w:p>
      <w:pPr>
        <w:pStyle w:val="Normal"/>
        <w:widowControl w:val="false"/>
        <w:ind w:right="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вежие очаговые и инфильтративные изменения в легких не определяются. Интерстиций несколько утолщен. Корни структурные. Диафрагма обычно расположена. Плевральные синусы свободные. Сердце и аорта без особенностей.</w:t>
      </w:r>
    </w:p>
    <w:p>
      <w:pPr>
        <w:pStyle w:val="Normal"/>
        <w:widowControl w:val="false"/>
        <w:ind w:right="2489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2489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2489" w:hanging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Реакция Вассермана </w:t>
      </w:r>
      <w:r>
        <w:rPr>
          <w:rFonts w:cs="Tahoma" w:ascii="Tahoma" w:hAnsi="Tahoma"/>
          <w:sz w:val="24"/>
          <w:szCs w:val="24"/>
        </w:rPr>
        <w:t>отрицательная.</w:t>
      </w:r>
    </w:p>
    <w:p>
      <w:pPr>
        <w:pStyle w:val="Normal"/>
        <w:widowControl w:val="false"/>
        <w:spacing w:lineRule="exact" w:line="240"/>
        <w:ind w:right="248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2489" w:hanging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ЭКГ: </w:t>
      </w:r>
      <w:r>
        <w:rPr>
          <w:rFonts w:cs="Tahoma" w:ascii="Tahoma" w:hAnsi="Tahoma"/>
          <w:sz w:val="24"/>
          <w:szCs w:val="24"/>
        </w:rPr>
        <w:t>в норме, ЧСС – 70/ми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полнительные методы: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нтгенография коленного сустава: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костях изменений не выявлено, суставные щели не сужены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точный анализ мочи на белок: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урез – 1,5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лка нет</w:t>
      </w:r>
    </w:p>
    <w:p>
      <w:pPr>
        <w:pStyle w:val="TextBody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Анализ мочи по Нечипоренко</w:t>
      </w:r>
      <w:r>
        <w:rPr>
          <w:sz w:val="24"/>
          <w:szCs w:val="24"/>
        </w:rPr>
        <w:t>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личество -</w:t>
      </w:r>
      <w:r>
        <w:rPr>
          <w:b w:val="false"/>
          <w:sz w:val="24"/>
          <w:szCs w:val="24"/>
        </w:rPr>
        <w:t>180 мл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Реакция – </w:t>
      </w:r>
      <w:r>
        <w:rPr>
          <w:b w:val="false"/>
          <w:sz w:val="24"/>
          <w:szCs w:val="24"/>
        </w:rPr>
        <w:t>рН=5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Белок </w:t>
      </w:r>
      <w:r>
        <w:rPr>
          <w:b w:val="false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ед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личество в 1 мл моч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Лейкоциты </w:t>
      </w:r>
      <w:r>
        <w:rPr>
          <w:b w:val="false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50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Эритроциты </w:t>
      </w:r>
      <w:r>
        <w:rPr>
          <w:b w:val="false"/>
          <w:sz w:val="24"/>
          <w:szCs w:val="24"/>
        </w:rPr>
        <w:t>- 100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Цилиндры </w:t>
      </w:r>
      <w:r>
        <w:rPr>
          <w:b w:val="false"/>
          <w:sz w:val="24"/>
          <w:szCs w:val="24"/>
        </w:rPr>
        <w:t>– не обн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пределение иммуноглобулинов методом радиальной иммунодиффузии (мг%)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  <w:lang w:val="en-US"/>
        </w:rPr>
        <w:t>Ig</w:t>
      </w:r>
      <w:r>
        <w:rPr>
          <w:rFonts w:cs="Tahoma" w:ascii="Tahoma" w:hAnsi="Tahoma"/>
          <w:sz w:val="24"/>
          <w:szCs w:val="24"/>
        </w:rPr>
        <w:t xml:space="preserve">  А -  277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М – 152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С – 1140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мплемент – 23,7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Исследование на ЛЕ-клетки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Е-клетки не найдены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Феномен агглютинации не выражен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Антитела к ДНК </w:t>
      </w:r>
      <w:r>
        <w:rPr>
          <w:rFonts w:cs="Tahoma" w:ascii="Tahoma" w:hAnsi="Tahoma"/>
          <w:sz w:val="24"/>
          <w:szCs w:val="24"/>
        </w:rPr>
        <w:t>отр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АНФ </w:t>
      </w:r>
      <w:r>
        <w:rPr>
          <w:rFonts w:cs="Tahoma" w:ascii="Tahoma" w:hAnsi="Tahoma"/>
          <w:sz w:val="24"/>
          <w:szCs w:val="24"/>
        </w:rPr>
        <w:t>1:80 свеч. гомог.(++)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  <w:u w:val="single"/>
        </w:rPr>
        <w:t>УЗИ брюшной полости</w:t>
      </w:r>
      <w:r>
        <w:rPr>
          <w:rFonts w:cs="Tahoma" w:ascii="Tahoma" w:hAnsi="Tahoma"/>
          <w:sz w:val="24"/>
          <w:szCs w:val="24"/>
          <w:u w:val="single"/>
        </w:rPr>
        <w:t>: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Печень не увеличена, контуры ровные, паренхима гомогенна, нормальной эхогенности. Поджелудочная железа, желчный пузырь, селезенка, почки б/о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Заключение: </w:t>
      </w:r>
      <w:r>
        <w:rPr>
          <w:rFonts w:cs="Tahoma" w:ascii="Tahoma" w:hAnsi="Tahoma"/>
          <w:bCs/>
          <w:sz w:val="24"/>
          <w:szCs w:val="24"/>
        </w:rPr>
        <w:t>Анализируя полученнные на третьем этапе объективные данные,  диагноз СКВ можно предположить лишь анамнестически. В его пользу такие факты как:</w:t>
      </w:r>
    </w:p>
    <w:p>
      <w:pPr>
        <w:pStyle w:val="Normal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1. в 1995 году развился нефротический синдром с отеками (повышен уровень креатинина), дерматит в виде «бабочки», лимфаденит, </w:t>
      </w:r>
      <w:r>
        <w:rPr>
          <w:rFonts w:cs="Tahoma" w:ascii="Tahoma" w:hAnsi="Tahoma"/>
          <w:b/>
          <w:sz w:val="24"/>
          <w:szCs w:val="24"/>
        </w:rPr>
        <w:t>ЛЕ-клетки+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Состояние поддавалось коррекции презнизолоном, при попытке снижения дозы развился выпотной перикардит, асцит (что очень характерно для СКВ)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3. Затем при еще одной попытке снижения дозы ПЗ (до 55 мг/сут), вновь появилось усиление активности, суставной и геморрагический синдромы.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4. В мае 1999 года появились признаки церебрального васкулита (частые головные боли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5. Активности заболевания с апреля 2000 года не отмечалось. </w:t>
      </w:r>
    </w:p>
    <w:p>
      <w:pPr>
        <w:pStyle w:val="Normal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u w:val="single"/>
        </w:rPr>
        <w:t>КЛИНИЧЕСКИЙ ДИАГНОЗ</w:t>
      </w:r>
      <w:r>
        <w:rPr>
          <w:rFonts w:cs="Tahoma" w:ascii="Tahoma" w:hAnsi="Tahoma"/>
          <w:sz w:val="24"/>
          <w:szCs w:val="24"/>
        </w:rPr>
        <w:t xml:space="preserve"> – Системная красная волчанка острого течения в дебюте с поражением кожи, суставов, серозных оболочек, почек, ЦНС в фазе клинико-лабораторной ремиссии. Медикаментозный синдром Иценко-Кушинга (на фоне лечения ПЗ)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ЛЕЧЕНИЕ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TextBodyInden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Показана комплексная патогенетическая терап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  <w:szCs w:val="24"/>
        </w:rPr>
        <w:t>Подавление воспаления и иммунокомплексной патологии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здействие на отдельные, резко выраженные симптомы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едупреждение побочных действий иммуносупрессорной терапии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ечение осложнений, возникающих при проведении иммуносупрессороной терапии.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ртикостероиды (преднизолон)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ддерживающая доза 15 мг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4"/>
          <w:szCs w:val="24"/>
        </w:rPr>
        <w:t>При повышении активности пульс-терапия – 600 мг преднизолона внутривенно капельно (быстро – в течение 1 часа) на протяжении 3 дней каждый или через день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 комбинированной пульс – терапии применяют 1000мг циклофосфана и 1000мг преднизолона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мбинированная терапия с цитостатиками и КС: азатиоприн – 100 мг/сут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иклофосфан – 200 мг/сут, Дексаметазон – 20 мг/сут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4"/>
          <w:szCs w:val="24"/>
        </w:rPr>
        <w:t>При минимальной степени активности, хроническом течении применять препараты аминохинолинового ряда, такие как делагил по 0,25 – 0,5 г/сут в комбинации с КС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Профилактика СКВ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испансерное наблюдение у ревматолога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рогое соблюдение приема КС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збегать прививок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 обострении очагов инфекции – лечить только на больничном листе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збегать УФ облучения чрезмерной интенсивности и продолжительности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збегать применение физиопроцедур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 и после планируемых оперативных вмешательств увеличивать дозу КС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6"/>
        <w:rPr>
          <w:szCs w:val="28"/>
        </w:rPr>
      </w:pPr>
      <w:r>
        <w:rPr>
          <w:szCs w:val="28"/>
        </w:rPr>
        <w:t>Московская медицинская академия им. И.М.Сеченова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Кафедра факультетской терапии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7"/>
        <w:jc w:val="both"/>
        <w:rPr>
          <w:rFonts w:ascii="Tahoma" w:hAnsi="Tahoma"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rFonts w:cs="Tahoma"/>
          <w:b/>
          <w:b/>
          <w:sz w:val="32"/>
          <w:szCs w:val="32"/>
          <w:u w:val="single"/>
        </w:rPr>
      </w:pPr>
      <w:r>
        <w:rPr>
          <w:rFonts w:cs="Tahoma"/>
          <w:b/>
          <w:sz w:val="32"/>
          <w:szCs w:val="32"/>
          <w:u w:val="single"/>
        </w:rPr>
      </w:r>
    </w:p>
    <w:p>
      <w:pPr>
        <w:pStyle w:val="Heading7"/>
        <w:jc w:val="both"/>
        <w:rPr>
          <w:rFonts w:cs="Tahoma"/>
          <w:b/>
          <w:b/>
          <w:sz w:val="32"/>
          <w:szCs w:val="32"/>
          <w:u w:val="single"/>
        </w:rPr>
      </w:pPr>
      <w:r>
        <w:rPr>
          <w:rFonts w:cs="Tahoma"/>
          <w:b/>
          <w:sz w:val="32"/>
          <w:szCs w:val="32"/>
          <w:u w:val="single"/>
        </w:rPr>
      </w:r>
    </w:p>
    <w:p>
      <w:pPr>
        <w:pStyle w:val="Heading7"/>
        <w:jc w:val="both"/>
        <w:rPr>
          <w:rFonts w:cs="Tahoma"/>
          <w:b/>
          <w:b/>
          <w:sz w:val="32"/>
          <w:szCs w:val="32"/>
          <w:u w:val="single"/>
        </w:rPr>
      </w:pPr>
      <w:r>
        <w:rPr>
          <w:rFonts w:cs="Tahoma"/>
          <w:b/>
          <w:sz w:val="32"/>
          <w:szCs w:val="32"/>
          <w:u w:val="single"/>
        </w:rPr>
      </w:r>
    </w:p>
    <w:p>
      <w:pPr>
        <w:pStyle w:val="Heading7"/>
        <w:jc w:val="both"/>
        <w:rPr>
          <w:rFonts w:cs="Tahoma"/>
          <w:b/>
          <w:b/>
          <w:sz w:val="32"/>
          <w:szCs w:val="32"/>
          <w:u w:val="single"/>
        </w:rPr>
      </w:pPr>
      <w:r>
        <w:rPr>
          <w:rFonts w:cs="Tahoma"/>
          <w:b/>
          <w:sz w:val="32"/>
          <w:szCs w:val="32"/>
          <w:u w:val="single"/>
        </w:rPr>
        <w:t>Диагностический поиск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, 21 год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  <w:szCs w:val="28"/>
          <w:u w:val="single"/>
        </w:rPr>
        <w:t>КЛИНИЧЕСКИЙ ДИАГНОЗ</w:t>
      </w:r>
      <w:r>
        <w:rPr>
          <w:rFonts w:cs="Tahoma" w:ascii="Tahoma" w:hAnsi="Tahoma"/>
          <w:sz w:val="24"/>
          <w:szCs w:val="24"/>
        </w:rPr>
        <w:t xml:space="preserve"> - </w:t>
      </w:r>
      <w:r>
        <w:rPr>
          <w:rFonts w:cs="Tahoma" w:ascii="Tahoma" w:hAnsi="Tahoma"/>
          <w:sz w:val="28"/>
          <w:szCs w:val="28"/>
        </w:rPr>
        <w:t>Системная красная волчанка острого течения в дебюте с поражением кожи, суставов, серозных оболочек, почек, ЦНС в фазе клинико-лабораторной ремиссии. Медикаментозный синдром Иценко-Кушинга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6"/>
        <w:rPr/>
      </w:pPr>
      <w:r>
        <w:rPr/>
        <w:t>Москва 2004 год</w:t>
      </w:r>
    </w:p>
    <w:sectPr>
      <w:headerReference w:type="default" r:id="rId2"/>
      <w:type w:val="nextPage"/>
      <w:pgSz w:w="11906" w:h="16838"/>
      <w:pgMar w:left="1080" w:right="746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right="884" w:hanging="0"/>
      <w:jc w:val="center"/>
      <w:outlineLvl w:val="1"/>
    </w:pPr>
    <w:rPr>
      <w:rFonts w:ascii="Tahoma" w:hAnsi="Tahoma" w:cs="Tahoma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ahoma" w:hAnsi="Tahoma" w:cs="Tahoma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7:22:00Z</dcterms:created>
  <dc:creator>я</dc:creator>
  <dc:description/>
  <dc:language>en-US</dc:language>
  <cp:lastModifiedBy>Slava</cp:lastModifiedBy>
  <dcterms:modified xsi:type="dcterms:W3CDTF">2004-06-21T07:22:00Z</dcterms:modified>
  <cp:revision>2</cp:revision>
  <dc:subject/>
  <dc:title>История болезни:</dc:title>
</cp:coreProperties>
</file>