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b/>
          <w:i/>
          <w:sz w:val="28"/>
        </w:rPr>
        <w:t>Паспортные данны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Ф.И.О.</w:t>
      </w: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Возраст                  </w:t>
      </w:r>
      <w:r>
        <w:rPr>
          <w:sz w:val="28"/>
        </w:rPr>
        <w:t xml:space="preserve">       6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Национальность </w:t>
      </w:r>
      <w:r>
        <w:rPr>
          <w:sz w:val="28"/>
        </w:rPr>
        <w:t xml:space="preserve">    рус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разование </w:t>
      </w:r>
      <w:r>
        <w:rPr>
          <w:sz w:val="28"/>
        </w:rPr>
        <w:t xml:space="preserve">           средне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Место жительства</w:t>
      </w:r>
      <w:r>
        <w:rPr>
          <w:sz w:val="28"/>
        </w:rPr>
        <w:t xml:space="preserve">  г. Москв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Диагнозы:</w:t>
      </w:r>
      <w:r>
        <w:rPr>
          <w:sz w:val="28"/>
        </w:rPr>
        <w:t xml:space="preserve"> а) направившего лечебного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учреждения: идиопатический фиброзирующий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львеоли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) при поступлении: идиопатический фиброзирующий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львеолит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Клинический диагноз</w:t>
      </w:r>
      <w:r>
        <w:rPr>
          <w:sz w:val="28"/>
        </w:rPr>
        <w:t xml:space="preserve">: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основное заболевание</w:t>
      </w:r>
      <w:r>
        <w:rPr>
          <w:sz w:val="28"/>
        </w:rPr>
        <w:t xml:space="preserve">:  идиопатический фиброзирующий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львеоли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осложнения основного заболевания</w:t>
      </w:r>
      <w:r>
        <w:rPr>
          <w:sz w:val="28"/>
        </w:rPr>
        <w:t xml:space="preserve">: Дыхательная недостаточ             ность </w:t>
      </w:r>
      <w:r>
        <w:rPr>
          <w:sz w:val="28"/>
          <w:lang w:val="pl-PL"/>
        </w:rPr>
        <w:t xml:space="preserve">II-III </w:t>
      </w:r>
      <w:r>
        <w:rPr>
          <w:sz w:val="28"/>
        </w:rPr>
        <w:t>степени; легочная гипертенз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) </w:t>
      </w:r>
      <w:r>
        <w:rPr>
          <w:i/>
          <w:sz w:val="28"/>
        </w:rPr>
        <w:t xml:space="preserve">сопутствующие заболевания: </w:t>
      </w:r>
      <w:r>
        <w:rPr>
          <w:sz w:val="28"/>
        </w:rPr>
        <w:t>атеросклероз, артериальная гипертензия  (склеротическая стадия), остеохондроз грудного отдела позвоночника, хронический гастрит, хронический холецистит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  <w:lang w:val="en-US"/>
        </w:rPr>
        <w:t xml:space="preserve">Жалобы </w:t>
      </w:r>
      <w:r>
        <w:rPr>
          <w:sz w:val="28"/>
          <w:lang w:val="en-US"/>
        </w:rPr>
        <w:t>на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ыраженную одышку, усиливающуюся при малейшей физической нагрузке (вплоть до приступа удушь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хой кашель, плохое отхождение мокро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оль в спине, усиливающаяся при движе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щую слаб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b/>
          <w:i/>
          <w:sz w:val="28"/>
          <w:lang w:val="en-US"/>
        </w:rPr>
        <w:t>Anamnesis morb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1965 г. (в течение 30 лет) работала на машиностроительном заводе намотчицей. Имела контакт с горячим оловом, стеклом, свинцом. С 1989 г. стали отмечаться частые простудные заболевания, три раза перенесла пневмонию. С 1990 г. беспокоит осиплость голоса. Была консультирована ЛОР-врачом – диагностирована спастическая дисфония. С 1997 г. беспокоит одышка смешанного характера. Осенью 1998 г. состояние ухудшилось, усилились сухой кашель и одышка. Были эпизоды подъема температуры до 38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ентябре 1999 г. была госпитализирована в ГКБ № 33. При обследовании: частота дыхания 24/мин., при аускульпации – жесткое дыхание крепитация в нижних отделах легких. АД 160/80 мм рт.ст. Поставлен диагноз: идиопатический фиброзирующий альвеолит. Дыхательная недостаточность </w:t>
      </w:r>
      <w:r>
        <w:rPr>
          <w:sz w:val="28"/>
          <w:lang w:val="pl-PL"/>
        </w:rPr>
        <w:t>II-III степени. Проводилось лечение:  веропамил, эуфиллин, щелочные ингаляц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>В октябре 1999 г. госпитализирована в клинику им. Тареева для уточнения диагноза и подбора терапии. На рентгенограмме грудной клетки выявляются усиление и деформация легочного рисунка по ячеистому типу, мелкоочаговые тени преимущественно справа. Лечение: преднизолон 30 мг/сутки, колхицин 1 мг/сутки, ранитидин, энап, верошпирон, теопек.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В феврале 2000 г. консультирована амбулаторно. Признаков прогрессирования альвеолита нет. Колхицин заменен на азотиоприн 50 мг/сутк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В мае 2000 г. усилилась одышка, участились приступы кашля со светлой мокротой, температура тела нормальная. Снижена доза преднизолона до 15 мг/сутк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>С июля 2000 г. дальнейшее утяжеление одышки, усиление кашля, нарастание болей в спине, усиливающихся при кашле, движении. Продолжена терапия преднизолоном 10 мг/сутки, азотиоприном 50 мг/сут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>Настоящая госпитализация связана с ухудшением сосостояния и направлена на коррекцию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pl-PL"/>
        </w:rPr>
        <w:t xml:space="preserve"> </w:t>
      </w:r>
      <w:r>
        <w:rPr>
          <w:b/>
          <w:i/>
          <w:sz w:val="28"/>
        </w:rPr>
        <w:t>Анамнез жизни (а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а</w:t>
      </w:r>
      <w:r>
        <w:rPr>
          <w:b/>
          <w:i/>
          <w:sz w:val="28"/>
          <w:lang w:val="en-US"/>
        </w:rPr>
        <w:t>mnes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itae</w:t>
      </w:r>
      <w:r>
        <w:rPr>
          <w:b/>
          <w:i/>
          <w:sz w:val="28"/>
        </w:rPr>
        <w:t>)</w:t>
      </w:r>
      <w:r>
        <w:rPr>
          <w:b/>
          <w:sz w:val="28"/>
        </w:rPr>
        <w:t>.</w:t>
      </w:r>
    </w:p>
    <w:p>
      <w:pPr>
        <w:pStyle w:val="TextBodyIndent"/>
        <w:rPr/>
      </w:pPr>
      <w:r>
        <w:rPr/>
        <w:t>Родилась в 1938 г. от первой беременности в ср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Рост и развитие</w:t>
      </w:r>
      <w:r>
        <w:rPr>
          <w:sz w:val="28"/>
        </w:rPr>
        <w:t>:      рост и развитие совпали с военным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 послевоенным временем, в развитии от.</w:t>
      </w:r>
    </w:p>
    <w:p>
      <w:pPr>
        <w:pStyle w:val="TextBodyIndent"/>
        <w:rPr/>
      </w:pPr>
      <w:r>
        <w:rPr>
          <w:i/>
        </w:rPr>
        <w:t xml:space="preserve">                                   </w:t>
      </w:r>
      <w:r>
        <w:rPr/>
        <w:t>сверстников не отставала.</w:t>
      </w:r>
    </w:p>
    <w:p>
      <w:pPr>
        <w:pStyle w:val="TextBodyIndent"/>
        <w:rPr/>
      </w:pPr>
      <w:r>
        <w:rPr>
          <w:i/>
        </w:rPr>
        <w:t>Образование</w:t>
      </w:r>
      <w:r>
        <w:rPr/>
        <w:t>:            сред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рофессиональный маршрут, проф. вредности</w:t>
      </w:r>
      <w:r>
        <w:rPr>
          <w:sz w:val="28"/>
        </w:rPr>
        <w:t xml:space="preserve">: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1965 г. работала на машиностроительном заводе намотчицей, имела контакт с горячим оловом, стеклом, свин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Семейный анамнез</w:t>
      </w:r>
      <w:r>
        <w:rPr>
          <w:sz w:val="28"/>
        </w:rPr>
        <w:t>: Отец – сердечно-легочная недостаточ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ать – гипертоническая болезн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Дед со стороны матери –хронический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бронхи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Бабка со стороны матери – хронический  гастри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ед со стороны отца – острое нарушение мозгово        го кровообращения.</w:t>
      </w:r>
    </w:p>
    <w:p>
      <w:pPr>
        <w:pStyle w:val="TextBodyIndent"/>
        <w:rPr/>
      </w:pPr>
      <w:r>
        <w:rPr/>
        <w:t xml:space="preserve">                         </w:t>
      </w:r>
      <w:r>
        <w:rPr/>
        <w:t>Сын  – практически здоров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еренесенные заболевания</w:t>
      </w:r>
      <w:r>
        <w:rPr>
          <w:sz w:val="28"/>
        </w:rPr>
        <w:t>: 1) ветряная оспа, скарлатина, корь, ангины, ОРВИ, перелом ключицы, хронический гастрит, хронический холецистит, остеохондроз грудного отдела позвон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Контакт с больными туберкулезом</w:t>
      </w:r>
      <w:r>
        <w:rPr>
          <w:sz w:val="28"/>
        </w:rPr>
        <w:t xml:space="preserve">  -  отрица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Острый вирусный гепатит</w:t>
      </w:r>
      <w:r>
        <w:rPr>
          <w:sz w:val="28"/>
        </w:rPr>
        <w:t xml:space="preserve">                 - отрица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 xml:space="preserve">Гемотрансфузии </w:t>
      </w:r>
      <w:r>
        <w:rPr>
          <w:sz w:val="28"/>
        </w:rPr>
        <w:t xml:space="preserve">                                   - отрицает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i/>
          <w:sz w:val="28"/>
        </w:rPr>
        <w:t xml:space="preserve">Экстракция зубов   </w:t>
      </w:r>
      <w:r>
        <w:rPr>
          <w:sz w:val="28"/>
        </w:rPr>
        <w:t xml:space="preserve">                               - в 1980 г, в1987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онорство</w:t>
      </w:r>
      <w:r>
        <w:rPr>
          <w:sz w:val="28"/>
        </w:rPr>
        <w:t xml:space="preserve">                                                    -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лительный прием лекарств</w:t>
      </w:r>
      <w:r>
        <w:rPr>
          <w:sz w:val="28"/>
        </w:rPr>
        <w:t>: преднизолон с октября 1999 г. по 30 мг/сутки – 10 мг/сутки, колхицин 1 мг/сутки с октября 1999 г., азотиоприн 50 мг/сутки с февраля 2000 г.</w:t>
      </w:r>
    </w:p>
    <w:p>
      <w:pPr>
        <w:pStyle w:val="TextBodyIndent"/>
        <w:rPr/>
      </w:pPr>
      <w:r>
        <w:rPr>
          <w:i/>
        </w:rPr>
        <w:t>Аллергологический анамнез</w:t>
      </w:r>
      <w:r>
        <w:rPr/>
        <w:t>: крапивница на анальгин, пенициллин, пирамидон.</w:t>
      </w:r>
    </w:p>
    <w:p>
      <w:pPr>
        <w:pStyle w:val="TextBodyIndent"/>
        <w:rPr/>
      </w:pPr>
      <w:r>
        <w:rPr>
          <w:i/>
        </w:rPr>
        <w:t>Гинекологический анамнез</w:t>
      </w:r>
      <w:r>
        <w:rPr/>
        <w:t xml:space="preserve">: </w:t>
      </w:r>
      <w:r>
        <w:rPr>
          <w:lang w:val="en-US"/>
        </w:rPr>
        <w:t>mensis</w:t>
      </w:r>
      <w:r>
        <w:rPr/>
        <w:t xml:space="preserve"> с 13 лет.</w:t>
      </w:r>
    </w:p>
    <w:p>
      <w:pPr>
        <w:pStyle w:val="TextBodyIndent"/>
        <w:rPr/>
      </w:pPr>
      <w:r>
        <w:rPr/>
        <w:t>Беременности:     1, роды 1, абортов – 0 .</w:t>
      </w:r>
    </w:p>
    <w:p>
      <w:pPr>
        <w:pStyle w:val="TextBodyIndent"/>
        <w:rPr/>
      </w:pPr>
      <w:r>
        <w:rPr>
          <w:i/>
        </w:rPr>
        <w:t>Гинекологические заболевания</w:t>
      </w:r>
      <w:r>
        <w:rPr/>
        <w:t>: отсутству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Семейное положение</w:t>
      </w:r>
      <w:r>
        <w:rPr>
          <w:sz w:val="28"/>
        </w:rPr>
        <w:t>: замуж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Жилищные условия:</w:t>
      </w:r>
      <w:r>
        <w:rPr>
          <w:sz w:val="28"/>
        </w:rPr>
        <w:t xml:space="preserve"> удовлетворительные, отдельная 2-х комнатная кварти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Характер питания</w:t>
      </w:r>
      <w:r>
        <w:rPr>
          <w:sz w:val="28"/>
        </w:rPr>
        <w:t>: регуляр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Вредные привычки</w:t>
      </w:r>
      <w:r>
        <w:rPr>
          <w:sz w:val="28"/>
        </w:rPr>
        <w:t>: не курит, алкоголь не употребля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  <w:lang w:val="en-US"/>
        </w:rPr>
        <w:t>Stat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raesens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Общее состояние</w:t>
      </w:r>
      <w:r>
        <w:rPr>
          <w:sz w:val="28"/>
        </w:rPr>
        <w:t>:  средней тяже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лосложение: гиперстеническ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Рост</w:t>
      </w:r>
      <w:r>
        <w:rPr>
          <w:sz w:val="28"/>
        </w:rPr>
        <w:t>: 158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Вес</w:t>
      </w:r>
      <w:r>
        <w:rPr>
          <w:sz w:val="28"/>
        </w:rPr>
        <w:t>: 72 к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Температура тела</w:t>
      </w:r>
      <w:r>
        <w:rPr>
          <w:sz w:val="28"/>
        </w:rPr>
        <w:t>: 36,7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TextBodyIndent"/>
        <w:rPr/>
      </w:pPr>
      <w:r>
        <w:rPr>
          <w:i/>
        </w:rPr>
        <w:t>Положение</w:t>
      </w:r>
      <w:r>
        <w:rPr/>
        <w:t>: вынужденное (приподнятый головной коне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Кожные покровы</w:t>
      </w:r>
      <w:r>
        <w:rPr>
          <w:sz w:val="28"/>
        </w:rPr>
        <w:t>: бледные, чистые, сух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Тургор кожи</w:t>
      </w:r>
      <w:r>
        <w:rPr>
          <w:sz w:val="28"/>
        </w:rPr>
        <w:t>: сниж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 xml:space="preserve">Пальцы: </w:t>
      </w:r>
      <w:r>
        <w:rPr>
          <w:sz w:val="28"/>
        </w:rPr>
        <w:t>в виде барабанных палочек (гипертрофическая остеоартропати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Ногти</w:t>
      </w:r>
      <w:r>
        <w:rPr>
          <w:sz w:val="28"/>
        </w:rPr>
        <w:t>: в виде часовых стеко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Волосяной покров</w:t>
      </w:r>
      <w:r>
        <w:rPr>
          <w:sz w:val="28"/>
        </w:rPr>
        <w:t>: по женскому тип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Слизистые оболочки</w:t>
      </w:r>
      <w:r>
        <w:rPr>
          <w:sz w:val="28"/>
        </w:rPr>
        <w:t>: бледно- розов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одкожно-жировая клетчатка</w:t>
      </w:r>
      <w:r>
        <w:rPr>
          <w:sz w:val="28"/>
        </w:rPr>
        <w:t>: развита избыточно, распределена равномер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Отеки</w:t>
      </w:r>
      <w:r>
        <w:rPr>
          <w:sz w:val="28"/>
        </w:rPr>
        <w:t>: локализованы на голен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Лимфатические узлы</w:t>
      </w:r>
      <w:r>
        <w:rPr>
          <w:sz w:val="28"/>
        </w:rPr>
        <w:t>: при осмотре не видны. При пальпации определяются одиночные подчелюстные лимфатические узлы, одинаково выраженные с обеих сторон, мягкоэластической консистенции, подвижные, безболезненные, не спаянные друг с другом и с окружающими тканями. Другие группы лимфатических узлов (затылочные, заушные, околоушные, подбородочные, поверхностные шейные, надключичные, подмышечные, локтевые, паховые,  подколенные) не пальпиру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Мышечная система</w:t>
      </w:r>
      <w:r>
        <w:rPr>
          <w:sz w:val="28"/>
        </w:rPr>
        <w:t>: общее развитие мышечной системы- хорошее. Болезненность при пальпации мышц и мышечных групп грудной клетки. При пальпации других групп мышц болезненность отсутствует. Тонус мышц нормальный. Мышечная сила удовлетворительн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Костно-суставная система</w:t>
      </w:r>
      <w:r>
        <w:rPr>
          <w:sz w:val="28"/>
        </w:rPr>
        <w:t>: При исследовании  грудной клетки определяется болезненность при пальпации паравертебральных точек грудного отдела позвоночника. При осмотре кистей рук отмечается выраженная гипертрофическая остеоартропатия. В остальных отделах деформаций, болезненности при ощупывании и поколачивании не отмечается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органов дых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ыхание через нос</w:t>
      </w:r>
      <w:r>
        <w:rPr>
          <w:sz w:val="28"/>
        </w:rPr>
        <w:t xml:space="preserve"> – свобод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Частота дыхательных движений</w:t>
      </w:r>
      <w:r>
        <w:rPr>
          <w:sz w:val="28"/>
        </w:rPr>
        <w:t xml:space="preserve"> – 42 в мину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Форма грудной клетки</w:t>
      </w:r>
      <w:r>
        <w:rPr>
          <w:sz w:val="28"/>
        </w:rPr>
        <w:t>: цилиндрическ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Участие в дыхании обеих половин грудной клетки</w:t>
      </w:r>
      <w:r>
        <w:rPr>
          <w:sz w:val="28"/>
        </w:rPr>
        <w:t>: участвуют симметрич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Участие вспомогательных мышц в акте дыхания</w:t>
      </w:r>
      <w:r>
        <w:rPr>
          <w:sz w:val="28"/>
        </w:rPr>
        <w:t>: мышцы брюшного пресса и грудной клетки активно участвуют в акте дых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альпация грудной клетки</w:t>
      </w:r>
      <w:r>
        <w:rPr>
          <w:sz w:val="28"/>
        </w:rPr>
        <w:t>: болезненн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Голосовое дрожание</w:t>
      </w:r>
      <w:r>
        <w:rPr>
          <w:sz w:val="28"/>
        </w:rPr>
        <w:t>: не проводи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еркуторный звук над легочными полями</w:t>
      </w:r>
      <w:r>
        <w:rPr>
          <w:sz w:val="28"/>
        </w:rPr>
        <w:t>: при сравнительной перкуссии в симметричных участках грудной клетки определяется перкуторный  звук коробочного оттенка в верхних отделах лег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еркуторные границы легких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Высота стояния верхушек легких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права                                        Сле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ереди:    на 3 см выше ключицы           на 3,5 см выше ключ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зади:        на уровне остистого от-          на 0,5 см выше остист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               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-</w:t>
      </w:r>
    </w:p>
    <w:p>
      <w:pPr>
        <w:pStyle w:val="TextBody"/>
        <w:spacing w:lineRule="auto" w:line="240"/>
        <w:rPr/>
      </w:pPr>
      <w:r>
        <w:rPr/>
        <w:t xml:space="preserve">                   </w:t>
      </w:r>
      <w:r>
        <w:rPr/>
        <w:t>позвонка.                                  во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Нижние границы легких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равое легкое</w:t>
      </w:r>
      <w:r>
        <w:rPr>
          <w:sz w:val="28"/>
        </w:rPr>
        <w:t xml:space="preserve">: по окологрудинной линии –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среднеключичной –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передней подмышечной –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средней подмышечной – </w:t>
      </w:r>
      <w:r>
        <w:rPr>
          <w:sz w:val="28"/>
          <w:lang w:val="en-US"/>
        </w:rPr>
        <w:t>VIII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задней подмышечной –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 лопаточной                  -  Х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околопозвоночной   - остистый отросток </w:t>
      </w:r>
      <w:r>
        <w:rPr>
          <w:sz w:val="28"/>
          <w:lang w:val="en-US"/>
        </w:rPr>
        <w:t>XI</w:t>
      </w:r>
      <w:r>
        <w:rPr>
          <w:sz w:val="28"/>
        </w:rPr>
        <w:t xml:space="preserve">     грудного позвон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Левое легкое</w:t>
      </w:r>
      <w:r>
        <w:rPr>
          <w:sz w:val="28"/>
        </w:rPr>
        <w:t xml:space="preserve">:  по передней подмышечной –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о;        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средней подмышечной – </w:t>
      </w:r>
      <w:r>
        <w:rPr>
          <w:sz w:val="28"/>
          <w:lang w:val="en-US"/>
        </w:rPr>
        <w:t>VIII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задней подмышечной –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 лопаточной                  -  Х ребро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околопозвоночной   - остистый отросток </w:t>
      </w:r>
      <w:r>
        <w:rPr>
          <w:sz w:val="28"/>
          <w:lang w:val="en-US"/>
        </w:rPr>
        <w:t>XI</w:t>
      </w:r>
      <w:r>
        <w:rPr>
          <w:sz w:val="28"/>
        </w:rPr>
        <w:t xml:space="preserve">     грудного позвон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Подвижность нижних краев легких.</w:t>
      </w:r>
    </w:p>
    <w:p>
      <w:pPr>
        <w:pStyle w:val="TextBodyIndent"/>
        <w:rPr/>
      </w:pPr>
      <w:r>
        <w:rPr/>
        <w:t xml:space="preserve">Справа: по среднеключичной линии – </w:t>
      </w:r>
      <w:r>
        <w:rPr>
          <w:u w:val="single"/>
        </w:rPr>
        <w:t>+</w:t>
      </w:r>
      <w:r>
        <w:rPr/>
        <w:t xml:space="preserve"> 1 см = 2 см;</w:t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по средней подмышечной   - </w:t>
      </w:r>
      <w:r>
        <w:rPr>
          <w:u w:val="single"/>
        </w:rPr>
        <w:t>+</w:t>
      </w:r>
      <w:r>
        <w:rPr/>
        <w:t xml:space="preserve"> 1 см = 2 см;</w:t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по лопаточной                      - </w:t>
      </w:r>
      <w:r>
        <w:rPr>
          <w:u w:val="single"/>
        </w:rPr>
        <w:t>+</w:t>
      </w:r>
      <w:r>
        <w:rPr/>
        <w:t xml:space="preserve"> 1 см = 2 см.</w:t>
      </w:r>
    </w:p>
    <w:p>
      <w:pPr>
        <w:pStyle w:val="TextBodyIndent"/>
        <w:rPr/>
      </w:pPr>
      <w:r>
        <w:rPr/>
        <w:t xml:space="preserve">Слева:  по средней подмышечной - </w:t>
      </w:r>
      <w:r>
        <w:rPr>
          <w:u w:val="single"/>
        </w:rPr>
        <w:t>+</w:t>
      </w:r>
      <w:r>
        <w:rPr/>
        <w:t xml:space="preserve"> 1 см = 2 см;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по лопаточной                      - </w:t>
      </w:r>
      <w:r>
        <w:rPr>
          <w:u w:val="single"/>
        </w:rPr>
        <w:t>+</w:t>
      </w:r>
      <w:r>
        <w:rPr/>
        <w:t xml:space="preserve"> 1 см = 2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Аускультация легких</w:t>
      </w:r>
      <w:r>
        <w:rPr>
          <w:sz w:val="28"/>
        </w:rPr>
        <w:t>: определяется жесткое дыхание. Выслушивается звонкая крепитация в нижних отделах легк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Система органов кровообра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бласть сердца и крупных сосудов визуально не изменена. Отмечается слабая пульсация сонных артер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рудная клетка в области сердца не изм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Верхушечный толчок</w:t>
      </w:r>
      <w:r>
        <w:rPr>
          <w:sz w:val="28"/>
        </w:rPr>
        <w:t xml:space="preserve">: в </w:t>
      </w:r>
      <w:r>
        <w:rPr>
          <w:sz w:val="28"/>
          <w:lang w:val="en-US"/>
        </w:rPr>
        <w:t>V</w:t>
      </w:r>
      <w:r>
        <w:rPr>
          <w:sz w:val="28"/>
        </w:rPr>
        <w:t>-ом межреберье по среднеключичной линии, ограниченный (приблизительно 2 см); ослабленный; нерезистентный; низк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Сердечный толчок</w:t>
      </w:r>
      <w:r>
        <w:rPr>
          <w:sz w:val="28"/>
        </w:rPr>
        <w:t>: не определяется.</w:t>
      </w:r>
    </w:p>
    <w:p>
      <w:pPr>
        <w:pStyle w:val="TextBodyIndent"/>
        <w:rPr/>
      </w:pPr>
      <w:r>
        <w:rPr>
          <w:i/>
        </w:rPr>
        <w:t>Эпигастральная пульсация:</w:t>
      </w:r>
      <w:r>
        <w:rPr/>
        <w:t xml:space="preserve"> не определя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Границы относительной сердечной тупост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равая граница:</w:t>
      </w:r>
      <w:r>
        <w:rPr>
          <w:sz w:val="28"/>
        </w:rPr>
        <w:t xml:space="preserve"> на 2 см кнаружи от правого края грудины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левая граница</w:t>
      </w:r>
      <w:r>
        <w:rPr>
          <w:sz w:val="28"/>
        </w:rPr>
        <w:t xml:space="preserve">: по левой среднеключичной линии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верхняя граница</w:t>
      </w:r>
      <w:r>
        <w:rPr>
          <w:sz w:val="28"/>
        </w:rPr>
        <w:t xml:space="preserve">: расположена на уровне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а (по линии, проходящей на 1 см кнаружи от левого края грудины и параллельно ему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оперечник относительно тупости сердца</w:t>
      </w:r>
      <w:r>
        <w:rPr>
          <w:sz w:val="28"/>
        </w:rPr>
        <w:t xml:space="preserve">: 13,5 с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авая и левая границы сосудистого пучка: во </w:t>
      </w:r>
      <w:r>
        <w:rPr>
          <w:sz w:val="28"/>
          <w:lang w:val="en-US"/>
        </w:rPr>
        <w:t>II</w:t>
      </w:r>
      <w:r>
        <w:rPr>
          <w:sz w:val="28"/>
        </w:rPr>
        <w:t>-ом межреберье на 2 см кнаружи от по правого края грудины и на 2 см кнаружи от левого края груд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оперечник сосудистого пучка</w:t>
      </w:r>
      <w:r>
        <w:rPr>
          <w:sz w:val="28"/>
        </w:rPr>
        <w:t>: 6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Аускультация</w:t>
      </w:r>
      <w:r>
        <w:rPr>
          <w:sz w:val="28"/>
        </w:rPr>
        <w:t xml:space="preserve">: тоны сердца приглушены, ритм правильный, выслушивается акцент </w:t>
      </w:r>
      <w:r>
        <w:rPr>
          <w:sz w:val="28"/>
          <w:lang w:val="pl-PL"/>
        </w:rPr>
        <w:t>II</w:t>
      </w:r>
      <w:r>
        <w:rPr>
          <w:sz w:val="28"/>
        </w:rPr>
        <w:t xml:space="preserve"> тона над легочной артер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Частота сердечных сокращений</w:t>
      </w:r>
      <w:r>
        <w:rPr>
          <w:sz w:val="28"/>
        </w:rPr>
        <w:t>: 92 в мину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ульс</w:t>
      </w:r>
      <w:r>
        <w:rPr>
          <w:sz w:val="28"/>
        </w:rPr>
        <w:t>: 92 в минуту, ритмичный, хорошего наполнения, равномерны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Артериальное давление</w:t>
      </w:r>
      <w:r>
        <w:rPr>
          <w:sz w:val="28"/>
        </w:rPr>
        <w:t>: на правой руке 130/80 мм рт. ст., на левой руке – 130/75 мм рт. 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 xml:space="preserve">Исследование артерий: </w:t>
      </w:r>
      <w:r>
        <w:rPr>
          <w:sz w:val="28"/>
        </w:rPr>
        <w:t>при осмотре и ощупывании височные, сонные, подключичные, плечевые, бедренные, подколенные, задние большеберцовые артерии и артерии стоп неизвитые, мягкие, с эластичными стенками. При аускультации артерий патологических изменений не выявле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Исследование вен:</w:t>
      </w:r>
      <w:r>
        <w:rPr>
          <w:sz w:val="28"/>
        </w:rPr>
        <w:t xml:space="preserve"> при осмотре, пальпации и аускультации  изменений  вен не обнаружено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Система органов пищевар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алоб на частую изжогу и отрыжку, тяжесть в правом подреберье после еды . Аппетит несколько снижен. Вкусовые ощущения не изменены. Глотание свободное, безболезнен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еятельность кишечника не регулярная, частые запоры. Стул не регулярный, оформленный, коричневого цвета, без патологических примес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лизистая оболочка внутренней поверхности губ, щек, мягкого и твердого нёба розовой окраски; высыпания отсутствуют. Десны бледно-розовой окраски, не кровоточа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риозные зубы санированы, на жевательных зубах имеются мос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Язык нормальной величины и формы, розовой окраски, влажный, покрыт белым налет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ев гиперемирован. Миндалины удалены в 1976 г. Слизистая оболочка глотки гиперемиров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Осмотр живота</w:t>
      </w:r>
      <w:r>
        <w:rPr>
          <w:sz w:val="28"/>
        </w:rPr>
        <w:t>: живот нормальной формы, симметричен. Коллатерали на передней поверхности живота и его боковых поверхностях не выражены. Окружность живота на уровне пупка 80 см.  Мышцы брюшной стенки активно участвуют в акте дых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еркуссия живота</w:t>
      </w:r>
      <w:r>
        <w:rPr>
          <w:sz w:val="28"/>
        </w:rPr>
        <w:t>: отмечается тимпанит различной степени выражен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Пальпация живота</w:t>
      </w:r>
      <w:r>
        <w:rPr>
          <w:sz w:val="28"/>
        </w:rPr>
        <w:t>: при поверхностной пальпации живот мягкий, безболезненный, признаков раздражения брюшины не определя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Аускультация живота</w:t>
      </w:r>
      <w:r>
        <w:rPr>
          <w:sz w:val="28"/>
        </w:rPr>
        <w:t>:  выслушиваются нормальные перистатические кишечные шу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>Перкуссия границ абсолютной печеночной тупости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Верхняя граница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о правой передней подмышечной линии –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о правой среднеключичной линии –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о правой окологрудинной линии – </w:t>
      </w:r>
      <w:r>
        <w:rPr>
          <w:sz w:val="28"/>
          <w:lang w:val="pl-PL"/>
        </w:rPr>
        <w:t>V межреберь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Нижняя граница</w:t>
      </w:r>
      <w:r>
        <w:rPr>
          <w:sz w:val="28"/>
          <w:lang w:val="pl-PL"/>
        </w:rPr>
        <w:t xml:space="preserve">: 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по правой передней подмышечной линии – ХI ребро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по правой среднеключичной линии – на 3см ниже края  реберной дуги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  <w:r>
        <w:rPr>
          <w:sz w:val="28"/>
          <w:lang w:val="pl-PL"/>
        </w:rPr>
        <w:t>по правой окологрудинной линии – на 2 см ниже края реберной дуги;</w:t>
      </w:r>
    </w:p>
    <w:p>
      <w:pPr>
        <w:pStyle w:val="TextBodyIndent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по передней срединной линии – на 4 см ниже основания мочевидного отростка груд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Левая граница</w:t>
      </w:r>
      <w:r>
        <w:rPr>
          <w:sz w:val="28"/>
          <w:lang w:val="pl-PL"/>
        </w:rPr>
        <w:t xml:space="preserve"> не выступает за левую окологрудинную линию по краю реберной ду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Размеры печеночной тупости</w:t>
      </w:r>
      <w:r>
        <w:rPr>
          <w:sz w:val="28"/>
          <w:lang w:val="pl-PL"/>
        </w:rPr>
        <w:t xml:space="preserve">: 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по правой передней подмышечной линии – 11 см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по правой среднеключичной линии – 13 см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по правой окологрудинной линии – 9 см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по передней срединной линии – 9 см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косой размер – 7 см;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размеры печени по Курлову: 13х9х7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Пальпация печени</w:t>
      </w:r>
      <w:r>
        <w:rPr>
          <w:sz w:val="28"/>
          <w:lang w:val="pl-PL"/>
        </w:rPr>
        <w:t>: печень пальпируется на 3 см ниже края реберной дуги по правой среднеключичной линии. Край печени мягкий, ровный,с гладкой поверхностью,безболезненный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Желчный пузырь не пальпируется, болезненность в точке желчного пузыря отсутствует.Симптомы Ортнера, Мерфи, Мюсси- Георгиевского отрицательны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 xml:space="preserve">Перкуссия селезенки: </w:t>
      </w:r>
      <w:r>
        <w:rPr>
          <w:sz w:val="28"/>
          <w:lang w:val="pl-PL"/>
        </w:rPr>
        <w:t xml:space="preserve">размеры селезеночной тупости: поперечник - 6 см, длинник – 8 см . 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Селезенка не пальпируется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Поджелудочная железа не пальпируется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b/>
          <w:i/>
          <w:sz w:val="28"/>
          <w:lang w:val="pl-PL"/>
        </w:rPr>
        <w:t>Система органов мочевыд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Жалоб</w:t>
      </w:r>
      <w:r>
        <w:rPr>
          <w:sz w:val="28"/>
          <w:lang w:val="pl-PL"/>
        </w:rPr>
        <w:t xml:space="preserve"> нет. Мочеиспускание свободное, безболезнен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При осмотре</w:t>
      </w:r>
      <w:r>
        <w:rPr>
          <w:sz w:val="28"/>
          <w:lang w:val="pl-PL"/>
        </w:rPr>
        <w:t xml:space="preserve"> области почек патологических изменений не выявлено. Почки не пальпиру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Поколачивание по поясничной области</w:t>
      </w:r>
      <w:r>
        <w:rPr>
          <w:sz w:val="28"/>
          <w:lang w:val="pl-PL"/>
        </w:rPr>
        <w:t>: безболезненное с обеих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Болезненность по ходу мочеточников</w:t>
      </w:r>
      <w:r>
        <w:rPr>
          <w:sz w:val="28"/>
          <w:lang w:val="pl-PL"/>
        </w:rPr>
        <w:t>: отсутствует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b/>
          <w:i/>
          <w:sz w:val="28"/>
          <w:lang w:val="pl-PL"/>
        </w:rPr>
        <w:t>Нервно-психический статус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Больная правильно ориентирована в пространстве, времени и собственной личности. Контактна, восприятие не нарушено. Внимание не ослаблено. Память сохранена. Мышление не нарушено. Настроение ровное. Поведение адекватное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Сон не нарушен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Очаговая неврологическая симптоматика отсутствует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sz w:val="28"/>
          <w:lang w:val="pl-PL"/>
        </w:rPr>
        <w:t>Дермографизм красный, нестойкий.</w:t>
      </w:r>
    </w:p>
    <w:p>
      <w:pPr>
        <w:pStyle w:val="Normal"/>
        <w:spacing w:lineRule="auto" w:line="360"/>
        <w:ind w:firstLine="851"/>
        <w:jc w:val="both"/>
        <w:rPr>
          <w:sz w:val="28"/>
          <w:lang w:val="pl-PL"/>
        </w:rPr>
      </w:pPr>
      <w:r>
        <w:rPr>
          <w:b/>
          <w:i/>
          <w:sz w:val="28"/>
          <w:lang w:val="pl-PL"/>
        </w:rPr>
        <w:t>Эндокринная систе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lang w:val="pl-PL"/>
        </w:rPr>
        <w:t>Щитовидная железа</w:t>
      </w:r>
      <w:r>
        <w:rPr>
          <w:sz w:val="28"/>
          <w:lang w:val="pl-PL"/>
        </w:rPr>
        <w:t>: не визуализируется</w:t>
      </w:r>
      <w:r>
        <w:rPr>
          <w:sz w:val="28"/>
        </w:rPr>
        <w:t>.</w:t>
      </w:r>
    </w:p>
    <w:p>
      <w:pPr>
        <w:pStyle w:val="Normal"/>
        <w:spacing w:lineRule="auto" w:line="360"/>
        <w:ind w:right="-341" w:firstLine="851"/>
        <w:jc w:val="both"/>
        <w:rPr/>
      </w:pPr>
      <w:r>
        <w:rPr>
          <w:i/>
          <w:sz w:val="28"/>
        </w:rPr>
        <w:t>Развитие гонад</w:t>
      </w:r>
      <w:r>
        <w:rPr>
          <w:sz w:val="28"/>
        </w:rPr>
        <w:t xml:space="preserve">: без патологии. </w:t>
      </w:r>
    </w:p>
    <w:p>
      <w:pPr>
        <w:pStyle w:val="Normal"/>
        <w:spacing w:lineRule="auto" w:line="360"/>
        <w:ind w:right="-341" w:firstLine="851"/>
        <w:jc w:val="both"/>
        <w:rPr>
          <w:b/>
          <w:b/>
          <w:sz w:val="28"/>
        </w:rPr>
      </w:pPr>
      <w:r>
        <w:rPr>
          <w:b/>
          <w:sz w:val="28"/>
        </w:rPr>
        <w:t>Предварительный диагноз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диопатический фиброзирующий альвеолит, дыхательная недостаточность </w:t>
      </w:r>
      <w:r>
        <w:rPr>
          <w:sz w:val="28"/>
          <w:lang w:val="pl-PL"/>
        </w:rPr>
        <w:t>III</w:t>
      </w:r>
      <w:r>
        <w:rPr>
          <w:sz w:val="28"/>
        </w:rPr>
        <w:t xml:space="preserve"> степени по рестриктивному типу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лан обсле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Клинические анализы  крови – общий, тромбоци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211" w:hanging="1211"/>
        <w:jc w:val="both"/>
        <w:rPr>
          <w:sz w:val="28"/>
        </w:rPr>
      </w:pPr>
      <w:r>
        <w:rPr>
          <w:sz w:val="28"/>
        </w:rPr>
        <w:t>Биохимические анализы кров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ммунологические показатели – группа крови, резус-принадлежность, реакция Вассермана, австралийский антиген, иммуноглобулины, титр комплемента, “С” – реактивный бел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241" w:hanging="0"/>
        <w:jc w:val="both"/>
        <w:rPr/>
      </w:pPr>
      <w:r>
        <w:rPr>
          <w:sz w:val="28"/>
        </w:rPr>
        <w:t>Анализы мочи – клинический анализ, проба Реберга, Нечипоренк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2" w:hanging="0"/>
        <w:jc w:val="both"/>
        <w:rPr/>
      </w:pPr>
      <w:r>
        <w:rPr>
          <w:sz w:val="28"/>
        </w:rPr>
        <w:t>Инструментальные методы исследования: ЭКГ, Эхо-КГ, УЗИ брюшной пол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42" w:hanging="142"/>
        <w:jc w:val="both"/>
        <w:rPr>
          <w:sz w:val="28"/>
        </w:rPr>
      </w:pPr>
      <w:r>
        <w:rPr>
          <w:sz w:val="28"/>
        </w:rPr>
        <w:t>Рентгенографические исследование органов грудной кле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онсультации специалистов</w:t>
      </w:r>
      <w:r>
        <w:rPr>
          <w:sz w:val="28"/>
          <w:lang w:val="en-US"/>
        </w:rPr>
        <w:t>:</w:t>
      </w:r>
      <w:r>
        <w:rPr>
          <w:sz w:val="28"/>
        </w:rPr>
        <w:t xml:space="preserve"> невропатолог, Л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пирометрия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Лабораторные данные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Исследования кров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руппа крови – А (</w:t>
      </w:r>
      <w:r>
        <w:rPr>
          <w:sz w:val="28"/>
          <w:lang w:val="pl-PL"/>
        </w:rPr>
        <w:t>I</w:t>
      </w:r>
      <w:r>
        <w:rPr>
          <w:sz w:val="28"/>
          <w:lang w:val="en-US"/>
        </w:rPr>
        <w:t>I</w:t>
      </w:r>
      <w:r>
        <w:rPr>
          <w:sz w:val="28"/>
        </w:rPr>
        <w:t>), Rh</w:t>
      </w:r>
      <w:r>
        <w:rPr>
          <w:sz w:val="28"/>
          <w:vertAlign w:val="superscript"/>
        </w:rPr>
        <w:t>+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Общий анализ крови</w:t>
      </w:r>
      <w:r>
        <w:rPr/>
        <w:t>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5"/>
        <w:gridCol w:w="2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Показате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Норм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Больн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емоглобин, г/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 – 1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Эритроциты, х10</w:t>
            </w:r>
            <w:r>
              <w:rPr>
                <w:sz w:val="28"/>
                <w:vertAlign w:val="superscript"/>
                <w:lang w:val="en-US"/>
              </w:rPr>
              <w:t>12</w:t>
            </w:r>
            <w:r>
              <w:rPr>
                <w:sz w:val="28"/>
                <w:lang w:val="en-US"/>
              </w:rPr>
              <w:t>/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 – 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ветовой показател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 – 1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Тромбоциты, х10</w:t>
            </w:r>
            <w:r>
              <w:rPr>
                <w:sz w:val="28"/>
                <w:vertAlign w:val="superscript"/>
                <w:lang w:val="en-US"/>
              </w:rPr>
              <w:t>9</w:t>
            </w:r>
            <w:r>
              <w:rPr>
                <w:sz w:val="28"/>
                <w:lang w:val="en-US"/>
              </w:rPr>
              <w:t>/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– 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Лейкоциты, х10</w:t>
            </w:r>
            <w:r>
              <w:rPr>
                <w:sz w:val="28"/>
                <w:vertAlign w:val="superscript"/>
                <w:lang w:val="en-US"/>
              </w:rPr>
              <w:t>9</w:t>
            </w:r>
            <w:r>
              <w:rPr>
                <w:sz w:val="28"/>
                <w:lang w:val="en-US"/>
              </w:rPr>
              <w:t>/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йтрофилы:   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Палочкоядер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Сегментоядер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 – 7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Эозинофилы, %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5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зофилы,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мфоциты,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– 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ноциты,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– 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ОЭ, мм/час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Биохимия кров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ольно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бщий белок, 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 – 5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еатинин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1,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еорганический фосфор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– 4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Глюкоза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 –1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Азот мочевины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 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Мочевая кислота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– 7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 билирубин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 – 1,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ямой билирубин, мг/д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Активность ферментов кров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3"/>
        <w:gridCol w:w="28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ольн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</w:t>
            </w:r>
            <w:r>
              <w:rPr/>
              <w:t>-глютамилтранспептидаза, ед/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– 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Аспартатаминотрансфераза, ед/л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Аланинаминотрансфераза, ед/л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rPr/>
      </w:pPr>
      <w:r>
        <w:rPr/>
        <w:t>HBs Ag –</w:t>
      </w:r>
      <w:r>
        <w:rPr>
          <w:lang w:val="ru-RU"/>
        </w:rPr>
        <w:t xml:space="preserve"> отриц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HBs Ab – отриц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Hbcor Ab – отриц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HCV Ab – </w:t>
      </w:r>
      <w:r>
        <w:rPr>
          <w:sz w:val="28"/>
        </w:rPr>
        <w:t>отри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>Иммунологическое исследование кров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YgA   - 335 </w:t>
      </w:r>
      <w:r>
        <w:rPr>
          <w:sz w:val="28"/>
        </w:rPr>
        <w:t>мг%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YgM  - 68 мг%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YgG   - 1249 мг%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gE  - 0 </w:t>
      </w:r>
    </w:p>
    <w:p>
      <w:pPr>
        <w:pStyle w:val="Heading5"/>
        <w:ind w:firstLine="851"/>
        <w:rPr>
          <w:lang w:val="ru-RU"/>
        </w:rPr>
      </w:pPr>
      <w:r>
        <w:rPr>
          <w:lang w:val="ru-RU"/>
        </w:rPr>
        <w:t>Комплемент  - 33,3 мг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«С» реактивный белок – резко положительный (4+)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Исследования моч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Общий анализ мочи</w:t>
      </w:r>
      <w:r>
        <w:rPr/>
        <w:t>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.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ветло-желтый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ак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ла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Уд. вес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зра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лок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аха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пителиальные клет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Плоск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ло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Полиморф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ло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Лейкоциты в п/з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– 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ритроциты в п/з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иничны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илиндры, в п/зр.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Гиали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Зернист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Клетки почечного эпител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лиз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ло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Дополнительные методы исслед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>Рентгенограмма грудной кл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 фоне усиления и деформации легочного рисунка за счет интерстициального компонента  отмечается снижение пневмотизации справа практически во всех отделах, слева -  в верхних отделах, обусловленное наличием мелкоочаговых теней средней интенсивности, с четкими контурами, сливающихся между собой. Корни легких широкие, неструктурные, с нечеткими наружными контурами, из-за наличия прилежащих инфильтративных теней повышенной пневмотизации в верхних отделах за счет эмфиземы. Синусы свободные. Сердце – дилатация левого желудочка. Аорта уплотнена, развернута. Диафрагма справа на уровне 4-го ребра, слева – на уровне 5-го реб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сравнению с архивом отрицательная динамик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b/>
          <w:sz w:val="28"/>
        </w:rPr>
        <w:t>УЗИ органов брюшной полости.</w:t>
      </w:r>
    </w:p>
    <w:p>
      <w:pPr>
        <w:pStyle w:val="TextBodyIndent"/>
        <w:rPr/>
      </w:pPr>
      <w:r>
        <w:rPr/>
        <w:t>Печень несколько увеличена, контуры четкие и ровные, паренхима обычной эхоструктуры и эхогенности. Внутри- и внепеченочные протоки не расширены. Желчный пузырь нормальных размеров, камней в его просвете нет, стенки уплотнены. Поджелудочная железа не увеличена. Контуры четкие и ровные, паренхима диффузно значительно уплотнена. В проекции тела железы – несколько жидкостных образований до 6 мм (кисты). Селезенка нормальных размеров, вены портальной системы не расшире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чки обычно расположены, контуры ровные, нормальных размеров, толщина паренхимы 17 мм, ЧЛС не расширена. Подвижность почек при дыхании 3 см. Камней и кист н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ЭК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Электрическая ось сердца отклонена влево. Синусовая тахикардия, блокада передней ветви левой ножки пучка Гиса.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pulmonale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Эхо-КГ.</w:t>
      </w:r>
    </w:p>
    <w:p>
      <w:pPr>
        <w:pStyle w:val="TextBodyIndent"/>
        <w:rPr/>
      </w:pPr>
      <w:r>
        <w:rPr/>
        <w:t>Визуализация затруднена из-за наличия эмфиземы легких. Исследование проводится на тахикардии. Стенки аорты, фиброзные кольца аортального и митрального клапанов уплотнены, корень аорты, камера сердца не расширены. Аорта – 2,6 см, левое предсердие – 3 см, правый желудочек – 2, 7 см, левый желудочек – 4,2 см. Правый желудочек гиперкинетичен. Стенки левого желудочка не гипертрофиорованы. Толщина миокарда правого желудочка 0,9 см; толщина миокарда левого желудочка – 1 см. Зоны гипокинезии не выявлены. Створки клапанов уплотнены у основания.</w:t>
      </w:r>
    </w:p>
    <w:p>
      <w:pPr>
        <w:pStyle w:val="TextBodyIndent"/>
        <w:rPr/>
      </w:pPr>
      <w:r>
        <w:rPr/>
        <w:t xml:space="preserve">При ДКГ – признаки легочной гипертензии, снижении функции динамического расслабления миокард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и специалис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мотр невропатоло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Жалобы</w:t>
      </w:r>
      <w:r>
        <w:rPr>
          <w:sz w:val="28"/>
        </w:rPr>
        <w:t>: на постоянные боли в спине (около 6-ти лет назад появились боли в области грудного отдела позвоночника), общую резкую слаб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бъективно: ЧМН – в пределах нормы. В позе Ромберга устойчива координация, чувствительность в норме. Сухожил. Рефлексы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>, живые. Патологические рефлексы отсутствуют. Кисти теплые, сухие. Болезненность при пальпации паравертебральных точек грудного отдела позвон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иагноз</w:t>
      </w:r>
      <w:r>
        <w:rPr>
          <w:sz w:val="28"/>
        </w:rPr>
        <w:t>. Остеохондроз грудного отдела позвоночника с явлениями мышечного-тонического синдром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Осмотр оториноларинголо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бъективно: гиперемия задней стенке глотки. Гортань: голосовые складки при фонации не смык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иагноз:</w:t>
      </w:r>
      <w:r>
        <w:rPr>
          <w:sz w:val="28"/>
        </w:rPr>
        <w:t xml:space="preserve"> хронический фарингит. Гипотонусная дисфония (следствие длительного кашля и одышк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>
          <w:sz w:val="28"/>
        </w:rPr>
      </w:pPr>
      <w:r>
        <w:rPr>
          <w:sz w:val="28"/>
        </w:rPr>
        <w:t>Спирограмма.</w:t>
      </w:r>
    </w:p>
    <w:p>
      <w:pPr>
        <w:pStyle w:val="Heading7"/>
        <w:spacing w:lineRule="auto" w:line="360"/>
        <w:rPr/>
      </w:pPr>
      <w:r>
        <w:rPr/>
        <w:t>ЖЕЛ – 29,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ЖЕЛ – 27,2</w:t>
      </w:r>
    </w:p>
    <w:p>
      <w:pPr>
        <w:pStyle w:val="Normal"/>
        <w:spacing w:lineRule="auto" w:line="360"/>
        <w:rPr/>
      </w:pPr>
      <w:r>
        <w:rPr>
          <w:sz w:val="28"/>
        </w:rPr>
        <w:t>ОФ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2,0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. Тиффно – 77,3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: выраженное снижение показателей вентиляции по рестриктивному типу ( ЖЕЛ, ФЖЕЛ). Менее выражен обструктивный вариант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u w:val="single"/>
        </w:rPr>
        <w:t>Дневник наблюдения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2.10.20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алобы на одышку, усиливающуюся при физической нагрузке (вплоть до удушья), сухой кашель  (особенно ночью), общую слабость. Объективно – состояние средней тяже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оны сердца ритмичные, приглушенные, ритм правильный, акцент </w:t>
      </w:r>
      <w:r>
        <w:rPr>
          <w:sz w:val="28"/>
          <w:lang w:val="pl-PL"/>
        </w:rPr>
        <w:t>II</w:t>
      </w:r>
      <w:r>
        <w:rPr>
          <w:sz w:val="28"/>
        </w:rPr>
        <w:t xml:space="preserve"> тона над легочной артерией. Частота сердечных сокращений 92 уд./мин.; пульс – 92 уд./мин. АД – 130/80 мм рт. ст. на правой и левой ру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легких  выслушивается жесткое дыхание, выявляется звонкая крепитация в нижних отделах легких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Живот мягкий, безболезненный при пальп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Назначения</w:t>
      </w:r>
      <w:r>
        <w:rPr>
          <w:sz w:val="28"/>
        </w:rPr>
        <w:t xml:space="preserve">: режим палатный;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еднизолон 5 мг/су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зотиоприн 50 мг/су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анитидин 150 мг на ноч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Ингаляции увлажненного кислорода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ентолин 2 инг. 3 раза в день</w:t>
      </w:r>
    </w:p>
    <w:p>
      <w:pPr>
        <w:pStyle w:val="TextBodyIndent"/>
        <w:rPr/>
      </w:pPr>
      <w:r>
        <w:rPr/>
        <w:t xml:space="preserve">                      </w:t>
      </w:r>
      <w:r>
        <w:rPr/>
        <w:t>Бекотид 2 инг. 3 раза в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</w:t>
      </w:r>
      <w:r>
        <w:rPr>
          <w:b/>
          <w:i/>
          <w:sz w:val="28"/>
        </w:rPr>
        <w:t xml:space="preserve"> </w:t>
      </w:r>
      <w:r>
        <w:rPr>
          <w:sz w:val="28"/>
        </w:rPr>
        <w:t>Верапамил 80 м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u w:val="single"/>
        </w:rPr>
        <w:t>Основное заболевание</w:t>
      </w:r>
      <w:r>
        <w:rPr>
          <w:sz w:val="28"/>
        </w:rPr>
        <w:t xml:space="preserve">: идиопатический фиброзирующий альвеоли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u w:val="single"/>
        </w:rPr>
        <w:t>Осложнения основного заболевания:</w:t>
      </w:r>
      <w:r>
        <w:rPr>
          <w:sz w:val="28"/>
        </w:rPr>
        <w:t xml:space="preserve"> дыхательная недостаточность </w:t>
      </w:r>
      <w:r>
        <w:rPr>
          <w:sz w:val="28"/>
          <w:lang w:val="pl-PL"/>
        </w:rPr>
        <w:t>III</w:t>
      </w:r>
      <w:r>
        <w:rPr>
          <w:sz w:val="28"/>
        </w:rPr>
        <w:t xml:space="preserve"> степени по рестриктивному типу, легочная гипертензия, хроническое легочное серд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u w:val="single"/>
        </w:rPr>
        <w:t>Сопутствующие заболевания</w:t>
      </w:r>
      <w:r>
        <w:rPr>
          <w:sz w:val="28"/>
        </w:rPr>
        <w:t>: атеросклероз, гипертоническая болезнь склеротическая стадия, остеохондроз грудного отдела позвоночника, хронический гастрит, хронический холецистит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Обоснование диагно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Диагноз</w:t>
      </w:r>
      <w:r>
        <w:rPr>
          <w:sz w:val="28"/>
        </w:rPr>
        <w:t xml:space="preserve"> идиопатического  фиброзирующего альвеолита поставлен на основании данных анамнеза, жалоб, осмотра и лабораторных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з </w:t>
      </w:r>
      <w:r>
        <w:rPr>
          <w:i/>
          <w:sz w:val="28"/>
        </w:rPr>
        <w:t>анамнеза</w:t>
      </w:r>
      <w:r>
        <w:rPr>
          <w:sz w:val="28"/>
        </w:rPr>
        <w:t xml:space="preserve"> известно, что больная в течение 30-ти лет работала на машиностроительном заводе и имела постоянный контакт с такими токсическими веществами, как горячее олово, стекло, свинец, что могло явиться причиной возникновения заболевания. Роль пускового механизма могли сыграть три острые пневмонии, перенесенные в 1989 г. С 1997 г. появилась постепенно нарастающая одышка и сухой малопродуктивный кашель. В связи с тем, что точно этиологию заболевания выяснить не удается- поставлен диагноз идиопатического альвеоли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Больная предъявляет характерные </w:t>
      </w:r>
      <w:r>
        <w:rPr>
          <w:i/>
          <w:sz w:val="28"/>
        </w:rPr>
        <w:t>жалобы</w:t>
      </w:r>
      <w:r>
        <w:rPr>
          <w:sz w:val="28"/>
        </w:rPr>
        <w:t xml:space="preserve"> на одышку, усиливающуюся при физической нагрузке (вплоть до приступов удушья), сухой кашель. </w:t>
      </w:r>
    </w:p>
    <w:p>
      <w:pPr>
        <w:pStyle w:val="3"/>
        <w:rPr/>
      </w:pPr>
      <w:r>
        <w:rPr/>
        <w:t xml:space="preserve">При </w:t>
      </w:r>
      <w:r>
        <w:rPr>
          <w:i/>
        </w:rPr>
        <w:t xml:space="preserve">осмотре </w:t>
      </w:r>
      <w:r>
        <w:rPr/>
        <w:t xml:space="preserve">выявлено: выраженная одышка до 42 в минуту, «теплый» цианоз, пальцы в виде барабанных палочек, ногти в виде часовых стекол. При пальпации - голосовое дрожание не проводится. При перкуссии – над верхними отделами легких определяется коробочный звук, отмечается снижение подвижности нижних краев легких при дыхании (+2 см). При аускультации – выслушивается жесткое дыхание и звонкая крепитация в нижних отделах легки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данным </w:t>
      </w:r>
      <w:r>
        <w:rPr>
          <w:i/>
          <w:sz w:val="28"/>
        </w:rPr>
        <w:t>инструментальных исследований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sz w:val="28"/>
        </w:rPr>
        <w:t>на рентгенограмме грудной клетки – усиление и деформация легочного рисунка за счет интерстициального компонента, имеется множество мелкоочаговых теней. В сердце- дилатация левого желудочка. Корни легких расшире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спирограмме – выраженное снижение показателей вентиляции по рестриктивному типу (ЖЕЛ – 29,2, ФЖЕЛ – 27,2). Менее выражен обструктивный вариа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данным </w:t>
      </w:r>
      <w:r>
        <w:rPr>
          <w:i/>
          <w:sz w:val="28"/>
        </w:rPr>
        <w:t>лабораторных исследований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Э 30 мм/ча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-реактивный белок – резко положетельный (4+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очный диагноз был поставлен по данным биопсии легких: фиброзирующий альвеолит с карнификацией, признаки интепстициального воспа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ширение корней легких, увеличение границ сосудистого пучка (за счет расширения легочной артерии), теплый цианоз, увеличение размеров печени, появление отеков на голенях свидетельствуют о  легочной гипертензии.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Ле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люкокортикои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днизолон 5 мг/сут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ульс-терапия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Natrii</w:t>
      </w:r>
      <w:r>
        <w:rPr>
          <w:sz w:val="28"/>
        </w:rPr>
        <w:t xml:space="preserve"> </w:t>
      </w:r>
      <w:r>
        <w:rPr>
          <w:sz w:val="28"/>
          <w:lang w:val="en-US"/>
        </w:rPr>
        <w:t>chloridi</w:t>
      </w:r>
      <w:r>
        <w:rPr>
          <w:sz w:val="28"/>
        </w:rPr>
        <w:t xml:space="preserve"> 0,9% - 400 мл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Prednisoloni</w:t>
      </w:r>
      <w:r>
        <w:rPr>
          <w:sz w:val="28"/>
        </w:rPr>
        <w:t xml:space="preserve"> – 500 мг.                              В/в кап.</w:t>
      </w:r>
    </w:p>
    <w:p>
      <w:pPr>
        <w:pStyle w:val="TextBody"/>
        <w:rPr/>
      </w:pPr>
      <w:r>
        <w:rPr/>
        <w:t>2. Цитостат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зотиоприн – 0,0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ронходилатато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ентолин 2 ингаляции 3 раза в день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екотид 2 вдоха 3 раза в ден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нгаляции увлажненного кислор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Антагонисты Н</w:t>
      </w:r>
      <w:r>
        <w:rPr>
          <w:sz w:val="28"/>
          <w:vertAlign w:val="subscript"/>
        </w:rPr>
        <w:t>2</w:t>
      </w:r>
      <w:r>
        <w:rPr>
          <w:sz w:val="28"/>
        </w:rPr>
        <w:t>-рецепто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нитидин 150 м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Антагонисты ионов С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Верапамил 80 мг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МОСКОВСКАЯ МЕДИЦИНСКАЯ АКАДЕМИЯ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им. И.М.Сеченова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Кафедра внутренних болезней</w:t>
      </w:r>
      <w:r>
        <w:rPr>
          <w:sz w:val="28"/>
        </w:rPr>
        <w:t xml:space="preserve">       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851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ИСТОРИЯ   БОЛЕЗНИ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Исполнитель: студентка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, 11 группы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Руководитель: </w:t>
      </w:r>
      <w:r>
        <w:rPr>
          <w:b/>
          <w:sz w:val="28"/>
        </w:rPr>
        <w:t>ПОПОВА Е.Н.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осква, 2000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0"/>
      <w:jc w:val="both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7:57:00Z</dcterms:created>
  <dc:creator>Волгина</dc:creator>
  <dc:description/>
  <dc:language>en-US</dc:language>
  <cp:lastModifiedBy>Slava</cp:lastModifiedBy>
  <cp:lastPrinted>2000-10-23T19:45:00Z</cp:lastPrinted>
  <dcterms:modified xsi:type="dcterms:W3CDTF">2004-05-27T17:08:00Z</dcterms:modified>
  <cp:revision>6</cp:revision>
  <dc:subject/>
  <dc:title>Паспортные данные:</dc:title>
</cp:coreProperties>
</file>