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МА им. И.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госпитальной терап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И С Т О Р И Я   Б О Л Е З Н 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одготовил</w:t>
      </w:r>
      <w:r>
        <w:rPr>
          <w:color w:val="000000"/>
          <w:sz w:val="28"/>
        </w:rPr>
        <w:t>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реподаватель</w:t>
      </w:r>
      <w:r>
        <w:rPr>
          <w:color w:val="000000"/>
          <w:sz w:val="28"/>
        </w:rPr>
        <w:t xml:space="preserve">: Савельев А.И.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Моск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Фамилия Имя Отчество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Возраст:</w:t>
      </w:r>
      <w:r>
        <w:rPr>
          <w:sz w:val="24"/>
        </w:rPr>
        <w:t xml:space="preserve"> 59 лет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Пол: </w:t>
      </w:r>
      <w:r>
        <w:rPr>
          <w:sz w:val="24"/>
        </w:rPr>
        <w:t>женский</w:t>
      </w:r>
    </w:p>
    <w:p>
      <w:pPr>
        <w:pStyle w:val="Normal"/>
        <w:spacing w:lineRule="auto" w:line="360"/>
        <w:rPr/>
      </w:pPr>
      <w:r>
        <w:rPr>
          <w:b/>
          <w:sz w:val="24"/>
        </w:rPr>
        <w:t>Семейное положение:</w:t>
      </w:r>
      <w:r>
        <w:rPr>
          <w:sz w:val="24"/>
        </w:rPr>
        <w:t xml:space="preserve"> замужем</w:t>
      </w:r>
    </w:p>
    <w:p>
      <w:pPr>
        <w:pStyle w:val="Normal"/>
        <w:spacing w:lineRule="auto" w:line="360"/>
        <w:rPr/>
      </w:pPr>
      <w:r>
        <w:rPr>
          <w:b/>
          <w:sz w:val="24"/>
        </w:rPr>
        <w:t>Место работы:</w:t>
      </w:r>
      <w:r>
        <w:rPr>
          <w:sz w:val="24"/>
        </w:rPr>
        <w:t xml:space="preserve"> Пенсионер. Инвалид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группы с 1983 года. </w:t>
      </w:r>
      <w:r>
        <w:rPr>
          <w:b/>
          <w:sz w:val="24"/>
        </w:rPr>
        <w:t>До пенсии:</w:t>
      </w:r>
      <w:r>
        <w:rPr>
          <w:sz w:val="24"/>
        </w:rPr>
        <w:t xml:space="preserve"> Технолог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Домашний адрес:</w:t>
      </w:r>
      <w:r>
        <w:rPr>
          <w:sz w:val="24"/>
        </w:rPr>
        <w:t xml:space="preserve"> г. Домодедово</w:t>
      </w:r>
    </w:p>
    <w:p>
      <w:pPr>
        <w:pStyle w:val="Normal"/>
        <w:spacing w:lineRule="auto" w:line="360"/>
        <w:rPr/>
      </w:pPr>
      <w:r>
        <w:rPr>
          <w:b/>
          <w:sz w:val="24"/>
        </w:rPr>
        <w:t>Дата поступления:</w:t>
      </w:r>
      <w:r>
        <w:rPr>
          <w:sz w:val="24"/>
        </w:rPr>
        <w:t xml:space="preserve"> 5 марта 2001 года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Клинический диагноз: </w:t>
      </w:r>
      <w:r>
        <w:rPr>
          <w:sz w:val="24"/>
        </w:rPr>
        <w:t xml:space="preserve">Ревматический митральный порок с преобладанием стеноза. Деструкция биопротеза митрального клапана. Сердечная недостаточность </w:t>
      </w:r>
      <w:r>
        <w:rPr>
          <w:sz w:val="24"/>
          <w:lang w:val="en-US"/>
        </w:rPr>
        <w:t>II</w:t>
      </w:r>
      <w:r>
        <w:rPr>
          <w:sz w:val="24"/>
        </w:rPr>
        <w:t xml:space="preserve"> ст. Легочная гипертензия.  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pt" to="497.65pt,7.3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Жалобы при поступлении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 поступлении больная предъявила жалобы на повышенную утомляемость, одышку, возникающую при незначительном физическом напряжении, кашель с незначительным выделением мокроты с прожилками крови. Также были предъявлены жалобы на чувство сердцебиения и плохой сон, похудение на 12 кг. за последние 6 месяцев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заболевания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о слов больной, с детского возраста при нахождении в душных помещениях, длительном физическом  напряжении у нее случаются потери сознания – обмороки. По данному поводу больная к врачам не обращалась, считая это проявлением плохого питания (росла и воспитывалась в детском доме).  Летом в возрасте 23 лет (1965 год) больная в очередной раз потеряла сознание и по скорой помощи была доставлена в Домодедовскую городскую больницу, где при обследовании ей был диагностирован порок митрального клапана: стеноз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  При выписке больной были даны рекомендации по профилактике возможных повторных ревматических атак препаратами бициллина в весенний и осенний периоды.  В возрасте 26 лет больной был проведен аборт, после которого  у больной в течении 2 недель отмечалась субфибрильная температура и общая слабость.  После выписки, больная стала отмечать приступы сердцебиения, иногда появлялось чувство сжатия в области сердца. Больная не придала значения данной симптоматике и продолжила жить в привычном для себя ритме. До 1980 года новых жалоб больная на состояние своего здоровья не предъявляла; осенью и весной выполнялась профилактика повторных атак ревматизма введением препаратов бициллина (проводилась стационарно). В 1980 году больная отмечала боль в коленных и локтевых суставах (боли носили «летучий» характер), позже появилась одышка при выполнении привычной физической нагрузки (подъем на 3 этаж), стала отмечаться боль в области сердца. Симптоматика стала наростать: одышка стала появляться при ходьбе (50-100 метров в 1982 году).  В 1983 году появился кашель с ржавой мокротой, больная стала испытывать постоянное чувство «нехватки воздуха». С данными жалобами больная была направлена из городской больницы в НЦХ, где ей была проведена операция – комисуротомия и дана </w:t>
      </w:r>
      <w:r>
        <w:rPr>
          <w:sz w:val="24"/>
          <w:lang w:val="en-US"/>
        </w:rPr>
        <w:t>II</w:t>
      </w:r>
      <w:r>
        <w:rPr>
          <w:sz w:val="24"/>
        </w:rPr>
        <w:t xml:space="preserve"> группа инвалидности. После выписки больная отметила значительное улучшение своего состояния: из прежних симптомов сохранилось только чувство сердцебиения.  В 1990 году вновь появляется одышка при физическом напряжении, боли в области сердца. Симптоматика стала нарастать, и весной 1992 года больная могла только находиться в горизонтальном положении, так как при принятии вертикального положения сразу возникало чувство удушья. Больной была проведена операция по протезированию митрального клапана биопротезом (в левом предсердии был обнаружен и удален большой тромб). Сразу после операции у больной появилось мерцание предсердий, попытки нормализовать сердечный ритм к успеху не привели. В конце 1992 года у больной был диагностирован вирусный гепатит С.  До 2000 года больная предъявляла жалобы только на чувство сердцебиения. С 2000 года одышка, чувство стеснения и боли в области сердца возобновились и стали нарастать. 5 марта 2001 года больная была госпитализирована с данными жалобами в терапевтическое отделение ММА им. Сеченова, на лечение и решения вопроса о повторном оперативном вмешатель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жизни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одилась в срок в Кировской области в 1942 году. Росла и воспитывалась вместе со старшей сестрой в детском доме. В физическом и умственном развитии от сверстников не отставала. Рахитом не болела. В школу пошла в возрасте 7 лет, учеба трудностей не вызывала. Окончила 10 классов, после окончания школы поступила в техникум, где проучилась 3 года. По окончании ПТУ работала технологом. Занималась легкой атлетикой (бег на 200 и 400 метров), получила </w:t>
      </w:r>
      <w:r>
        <w:rPr>
          <w:sz w:val="24"/>
          <w:lang w:val="en-US"/>
        </w:rPr>
        <w:t>II</w:t>
      </w:r>
      <w:r>
        <w:rPr>
          <w:sz w:val="24"/>
        </w:rPr>
        <w:t xml:space="preserve"> юношеский разряд.  Вышла замуж в 1965 году и переехала в Домодедово, где продолжила работать по профессии до 1983 года (с 1983 года – инвалид </w:t>
      </w:r>
      <w:r>
        <w:rPr>
          <w:sz w:val="24"/>
          <w:lang w:val="en-US"/>
        </w:rPr>
        <w:t>II</w:t>
      </w:r>
      <w:r>
        <w:rPr>
          <w:sz w:val="24"/>
        </w:rPr>
        <w:t xml:space="preserve"> группы). В 1967 году родила дочь (родовспоможение не производилось). В Домодедово живет в отдельной квартире вместе с мужем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Гинекологический анамнез: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Менструации начались в 12 лет; продолжительность: 3 дня, в последующем 6 дней, безболезненные, регулярные. Беременности: 2; роды: 1. Менструации закончились в возрасте 52 лет. Климактерический период протекал без особенностей. В настоящее время есть здоровая дочь (33 года).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Семейный анамнез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Замужем. Живет в отдельной квартире центрального отопления вместе с мужем. Питание регулярное (3-4 раза в день), домашнее. Сон 8-9 часов в сутки.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е курит. Употребление алкоголя редк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еренесенные (сопутствующие) заболевания, операции:</w:t>
      </w:r>
    </w:p>
    <w:p>
      <w:pPr>
        <w:pStyle w:val="3"/>
        <w:rPr/>
      </w:pPr>
      <w:r>
        <w:rPr/>
        <w:t>Ревматизм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1965 году диагностирован сердечный порок: стеноз митрального отверсия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1968 году искусственное прерывание беременности – абор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1983 году  операция коммисуротом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 1992 году операция: протезирование митрального клапана биопротезом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1992 года диагностируется вирусный гепатит С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Аллергологический анамнез: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sz w:val="24"/>
        </w:rPr>
        <w:t>Кожных аллергических сыпей, отека Квинке, крапивницы, сенной лихорадки, удушья, анафилактического шока при соприкосновении с различными пищевыми и лекарственными веществами не отмеча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Наследственность: </w:t>
      </w:r>
    </w:p>
    <w:p>
      <w:pPr>
        <w:pStyle w:val="3"/>
        <w:rPr/>
      </w:pPr>
      <w:r>
        <w:rPr/>
        <w:t xml:space="preserve">Данных о состоянии здоровья родителей, дедок и бабок больная не имеет. Старшая сестра умерла во время операции на сердце в НЦХ (подробностей о причинах операции больная не помнит). Дочери 33 года, по результатам обследований здорова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Настоящее состояние больной:</w:t>
      </w:r>
    </w:p>
    <w:p>
      <w:pPr>
        <w:pStyle w:val="Normal"/>
        <w:spacing w:lineRule="auto" w:line="360"/>
        <w:rPr/>
      </w:pPr>
      <w:r>
        <w:rPr>
          <w:sz w:val="24"/>
        </w:rPr>
        <w:t>-   общее состояние:</w:t>
      </w:r>
      <w:r>
        <w:rPr>
          <w:b/>
          <w:sz w:val="24"/>
        </w:rPr>
        <w:t xml:space="preserve"> </w:t>
      </w:r>
      <w:r>
        <w:rPr>
          <w:sz w:val="24"/>
        </w:rPr>
        <w:t>удовлетворитель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ознание: яс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положение: актив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выражение лица: спокой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нормостенического телослож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ст 162 см., вес 54 кг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ожные покровы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На момент осмотра: кожа бледно-розовой окраски. Окраска видимых слизистых бледная. На передней поверхности грудной клетки по центру – послеоперационный рубец (продольная стернотомия). Влажность и эластичность кожных покровов понижена. Волосяной покров развит по женскому типу. На ногтевых пластинках пальцев рук и ног отмечается продольная исчерченност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одкожная клетчатка: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 и равномерно. Толщина складки на передней брюшной стенке 2-3 см. Подкожно-жировой слой развит равномер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стозности и отеков не отмеча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Лимфатическая система: </w:t>
      </w:r>
    </w:p>
    <w:p>
      <w:pPr>
        <w:pStyle w:val="TextBody"/>
        <w:spacing w:lineRule="auto" w:line="360"/>
        <w:rPr/>
      </w:pPr>
      <w:r>
        <w:rPr>
          <w:sz w:val="24"/>
        </w:rPr>
        <w:t>Затылочные, околоушные, подчелюстные, шейные, надключичные, подмышечные, паховые лимфатические узлы не пальпируются. Болезненности в области пальпации не наблюдается. При осмотре гиперемии кожных покровов в областях расположения лимфатических узлов не отмечается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Мышечная система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, симметрична, безболезненна при пальпации, нормального тонуса. Местных гипертрофий и атрофий мышц не выявле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Костная система и сустав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тологических изменений не выявле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вижения в конечностях свободные, безболезненны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уставы по форме не измене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ДЫХА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Верхние дыхательные пути: </w:t>
      </w:r>
    </w:p>
    <w:p>
      <w:pPr>
        <w:pStyle w:val="TextBody"/>
        <w:spacing w:lineRule="auto" w:line="360"/>
        <w:rPr/>
      </w:pPr>
      <w:r>
        <w:rPr>
          <w:sz w:val="24"/>
        </w:rPr>
        <w:t>Дыхание через нос свободное. Голос чистый, тихий. Болей при разговоре и глотании не возникает. Кашля нет. Гортань при пальпации безболезненн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Осмотр грудной клетки: </w:t>
      </w:r>
    </w:p>
    <w:p>
      <w:pPr>
        <w:pStyle w:val="Normal"/>
        <w:spacing w:lineRule="auto" w:line="360"/>
        <w:rPr/>
      </w:pPr>
      <w:r>
        <w:rPr>
          <w:sz w:val="24"/>
        </w:rPr>
        <w:t>Грудная клетка: нормостенического типа, цилиндрической формы, деформации грудной клетки не отмечается. Грудная клетка симметрична, при дыхании движения грудной клетки синхронны, вспомогательные мышцы в акте дыхания не участвуют. Дыхание смешанного типа с преобладанием грудного. ЧДД 20 в 1 мин. Через 10 – 15 минут разговора у больной развивается одышка с чувством нехватки воздуха. Ритм дыхания правильный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Перкуссия: </w:t>
      </w:r>
      <w:r>
        <w:rPr>
          <w:sz w:val="24"/>
        </w:rPr>
        <w:t>Границы легких не изменены. При перкуссии слышен ясный легочный звук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Normal"/>
        <w:spacing w:lineRule="auto" w:line="360"/>
        <w:rPr/>
      </w:pPr>
      <w:r>
        <w:rPr>
          <w:sz w:val="24"/>
        </w:rPr>
        <w:t>Над всем легочным полем</w:t>
      </w:r>
      <w:r>
        <w:rPr>
          <w:b/>
          <w:sz w:val="24"/>
        </w:rPr>
        <w:t xml:space="preserve"> </w:t>
      </w:r>
      <w:r>
        <w:rPr>
          <w:sz w:val="24"/>
        </w:rPr>
        <w:t>наблюдае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ослабленное везикулярное дыхание. Хрипов, крепитации, шума трения плевры не определяется.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КРОВООБРАЩЕ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Исследование ССС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При осмотре сосудов шеи отмечается нормальная пульсация сонных артерий. При осмотре области сердца сердечного горба и узурации ребер не определяются. Верхушечный толчок не виден. При пальпации верхушечный толчок также не определяется. Пульсация в подложечной области обусловлена пульсацией аорты (при глубоком вдохе пульсация ослабевает). Сердечного толчка нет.</w:t>
      </w:r>
    </w:p>
    <w:p>
      <w:pPr>
        <w:pStyle w:val="Heading2"/>
        <w:spacing w:lineRule="auto" w:line="360"/>
        <w:jc w:val="both"/>
        <w:rPr>
          <w:sz w:val="24"/>
        </w:rPr>
      </w:pPr>
      <w:r>
        <w:rPr>
          <w:sz w:val="24"/>
        </w:rPr>
        <w:t xml:space="preserve">При перкуссии определяется смещение границ сердечной тупости влево (в 5 межреберье на 2 см. латеральнее срединно-ключичной линии).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В области верхушки выслушивается сильный диастолический шум и ослабленный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тон. Выслушивается акцент </w:t>
      </w:r>
      <w:r>
        <w:rPr>
          <w:sz w:val="24"/>
          <w:lang w:val="en-US"/>
        </w:rPr>
        <w:t>II</w:t>
      </w:r>
      <w:r>
        <w:rPr>
          <w:sz w:val="24"/>
        </w:rPr>
        <w:t xml:space="preserve"> тона над аортой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Шум трения перикарда не определяется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Исследование сосудов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Лучевые, сонные, бедренные артерии неизвиты. Височная артерия мягкая, извитая.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ульс: </w:t>
      </w:r>
    </w:p>
    <w:p>
      <w:pPr>
        <w:pStyle w:val="TextBody"/>
        <w:spacing w:lineRule="auto" w:line="360"/>
        <w:rPr/>
      </w:pPr>
      <w:r>
        <w:rPr>
          <w:sz w:val="24"/>
        </w:rPr>
        <w:t>Наблюдается дефицит пульса на лучевых артериях. ЧСС 82 уд. в мин. Капиллярный пульс не определяетс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На момент осмотра АД 130/80 мм. рт. ст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ИСТЕМА ПИЩЕВАРЕНИЯ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Исследование органов пищеварения: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Язык: Красного цвета, на спинке желтый налет. Трещин, язв, отпечатков зубов не отмечаетс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лизистая оболочка внутренней поверхности губ, щек, твердого и мягкого неба без особенностей, розового окраса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Миндалины не увеличены, налета не наблюдается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живота:</w:t>
      </w:r>
    </w:p>
    <w:p>
      <w:pPr>
        <w:pStyle w:val="2"/>
        <w:spacing w:lineRule="auto" w:line="360"/>
        <w:rPr/>
      </w:pPr>
      <w:r>
        <w:rPr>
          <w:sz w:val="24"/>
        </w:rPr>
        <w:t xml:space="preserve">Живот округлой формы, симметричный, выпячиваний и втяжений  не отмечается. Подкожные сосудистые анастомозы не выражены. Рубцов и грыж нет. Перистальтика не нарушена. Живот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вободно участвует в акте дыхания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Перкуссия:</w:t>
      </w:r>
    </w:p>
    <w:p>
      <w:pPr>
        <w:pStyle w:val="2"/>
        <w:spacing w:lineRule="auto" w:line="360"/>
        <w:rPr/>
      </w:pPr>
      <w:r>
        <w:rPr>
          <w:sz w:val="24"/>
        </w:rPr>
        <w:t>При перкуссии выслушивается тимпанический звук различной степени выраженности во всех отделах, в области печени и селезенки - бедренный звук. Асцита нет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Аускультация: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Выслушиваются нормальные кишечные шумы.</w:t>
      </w:r>
    </w:p>
    <w:p>
      <w:pPr>
        <w:pStyle w:val="2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ЛЬПАЦИЯ:</w:t>
      </w:r>
    </w:p>
    <w:p>
      <w:pPr>
        <w:pStyle w:val="3"/>
        <w:rPr>
          <w:b/>
          <w:b/>
        </w:rPr>
      </w:pPr>
      <w:r>
        <w:rPr/>
        <w:t>При поверхностной и глубокой пальпации патологических изменений не определяется.</w:t>
      </w:r>
    </w:p>
    <w:p>
      <w:pPr>
        <w:pStyle w:val="2"/>
        <w:spacing w:lineRule="auto" w:line="360"/>
        <w:rPr/>
      </w:pPr>
      <w:r>
        <w:rPr>
          <w:sz w:val="24"/>
        </w:rPr>
        <w:t>Пальпация печени: нижний край печени закругленный, плотный, безболезненный, поверхность гладкая.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МОЧЕОТДЕЛ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Осмотр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иперемии и припухлости в области почек не обнаружива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почек:</w:t>
      </w:r>
    </w:p>
    <w:p>
      <w:pPr>
        <w:pStyle w:val="3"/>
        <w:rPr/>
      </w:pPr>
      <w:r>
        <w:rPr/>
        <w:t>Симптом Пастернацкого отрицательный с обеих сторо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перкуссии мочевой пузырь над лобковым симфизом не определяется.</w:t>
      </w:r>
    </w:p>
    <w:p>
      <w:pPr>
        <w:pStyle w:val="Heading6"/>
        <w:rPr/>
      </w:pPr>
      <w:r>
        <w:rPr/>
        <w:t>ЭНДОКРИННАЯ СИСТЕМ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Щитовидная желез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е пальпируется. Симптомы Грефе, Кохера, Мебиуса, Дальримпля, Штельвага – отрицательные.</w:t>
      </w:r>
    </w:p>
    <w:p>
      <w:pPr>
        <w:pStyle w:val="Heading6"/>
        <w:rPr/>
      </w:pPr>
      <w:r>
        <w:rPr/>
        <w:t>НЕРВНО-ПСИХИЧЕСКАЯ СФЕР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оловные боли, головокружения не беспокоят. Обмороков в последнее время не отмечалось. Больная правильно ориентирована в окружающем пространстве и времени. Легко идет на контакт, восприятие и внимание не нарушено. Способна сосредотачиваться на одном деле. Память сохранена. Интеллект высокий. Мышление не нарушено. Настроение ровное. Поведение адекватно окружающей обстановк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он поверхностный, тревожный, продолжительностью 7-8 часов. Засыпает трудно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Рефлексы Бабинского, Россолимо отрицательные. В двигательной сфере патологических изменений не выявлено.</w:t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  <w:u w:val="single"/>
        </w:rPr>
        <w:t>Предварительный диагноз:</w:t>
      </w:r>
      <w:r>
        <w:rPr>
          <w:sz w:val="24"/>
        </w:rPr>
        <w:t xml:space="preserve"> Порок митрального клапана, с преобладанием стеноза. Деструктивные изменения биопротеза митрального клапана?</w:t>
      </w:r>
    </w:p>
    <w:p>
      <w:pPr>
        <w:pStyle w:val="Heading1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ПЛАН   ОБСЛЕДОВАНИЯ</w:t>
      </w:r>
    </w:p>
    <w:p>
      <w:pPr>
        <w:pStyle w:val="Heading2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Лабораторные исследования:</w:t>
      </w:r>
    </w:p>
    <w:p>
      <w:pPr>
        <w:pStyle w:val="Style6"/>
        <w:numPr>
          <w:ilvl w:val="0"/>
          <w:numId w:val="4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нический анализ крови. </w:t>
      </w:r>
    </w:p>
    <w:p>
      <w:pPr>
        <w:pStyle w:val="Style6"/>
        <w:numPr>
          <w:ilvl w:val="0"/>
          <w:numId w:val="4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химический анализ крови. </w:t>
      </w:r>
    </w:p>
    <w:p>
      <w:pPr>
        <w:pStyle w:val="Style6"/>
        <w:numPr>
          <w:ilvl w:val="0"/>
          <w:numId w:val="4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мочи. </w:t>
      </w:r>
    </w:p>
    <w:p>
      <w:pPr>
        <w:pStyle w:val="Style6"/>
        <w:numPr>
          <w:ilvl w:val="0"/>
          <w:numId w:val="4"/>
        </w:numPr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lang w:val="en-US"/>
        </w:rPr>
        <w:t>RW</w:t>
      </w:r>
      <w:r>
        <w:rPr>
          <w:rFonts w:cs="Times New Roman" w:ascii="Times New Roman" w:hAnsi="Times New Roman"/>
        </w:rPr>
        <w:t>, ВИЧ</w:t>
      </w:r>
    </w:p>
    <w:p>
      <w:pPr>
        <w:pStyle w:val="Heading2"/>
        <w:spacing w:lineRule="auto" w:line="360"/>
        <w:ind w:right="-1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right="-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spacing w:lineRule="auto" w:line="360"/>
        <w:ind w:right="-1" w:hanging="0"/>
        <w:rPr>
          <w:sz w:val="24"/>
          <w:u w:val="single"/>
        </w:rPr>
      </w:pPr>
      <w:r>
        <w:rPr>
          <w:sz w:val="24"/>
          <w:u w:val="single"/>
        </w:rPr>
        <w:t>Инструментальные исследования:</w:t>
      </w:r>
    </w:p>
    <w:p>
      <w:pPr>
        <w:pStyle w:val="Style6"/>
        <w:numPr>
          <w:ilvl w:val="0"/>
          <w:numId w:val="3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Г. </w:t>
      </w:r>
    </w:p>
    <w:p>
      <w:pPr>
        <w:pStyle w:val="Style6"/>
        <w:numPr>
          <w:ilvl w:val="0"/>
          <w:numId w:val="3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ЗИ органов брюшной полости. </w:t>
      </w:r>
    </w:p>
    <w:p>
      <w:pPr>
        <w:pStyle w:val="Style6"/>
        <w:numPr>
          <w:ilvl w:val="0"/>
          <w:numId w:val="3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хо-КГ </w:t>
      </w:r>
    </w:p>
    <w:p>
      <w:pPr>
        <w:pStyle w:val="Style6"/>
        <w:numPr>
          <w:ilvl w:val="0"/>
          <w:numId w:val="3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нтгенография органов грудной клетки. </w:t>
      </w:r>
    </w:p>
    <w:p>
      <w:pPr>
        <w:pStyle w:val="TextBody"/>
        <w:spacing w:lineRule="auto" w:line="36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РЕЗУЛЬТАТЫ АНАЛИЗОВ И ИНСТРУМЕНТАЛЬНЫХ ИССЛЕДОВАНИЙ</w:t>
      </w:r>
    </w:p>
    <w:p>
      <w:pPr>
        <w:pStyle w:val="Normal"/>
        <w:widowControl w:val="false"/>
        <w:spacing w:lineRule="exact" w:line="280"/>
        <w:ind w:left="1440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exact" w:line="280"/>
        <w:ind w:left="1440" w:right="1520" w:hanging="0"/>
        <w:jc w:val="center"/>
        <w:rPr/>
      </w:pPr>
      <w:r>
        <w:rPr>
          <w:b/>
        </w:rPr>
        <w:t>АНАЛИЗ КРОВИ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lang w:val="en-US"/>
        </w:rPr>
        <w:t xml:space="preserve">          </w:t>
      </w:r>
    </w:p>
    <w:p>
      <w:pPr>
        <w:pStyle w:val="Normal"/>
        <w:widowControl w:val="false"/>
        <w:spacing w:lineRule="exact" w:line="180"/>
        <w:ind w:right="4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ind w:right="-10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tbl>
      <w:tblPr>
        <w:tblW w:w="7089" w:type="dxa"/>
        <w:jc w:val="left"/>
        <w:tblInd w:w="15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03"/>
        <w:gridCol w:w="277"/>
        <w:gridCol w:w="715"/>
        <w:gridCol w:w="993"/>
        <w:gridCol w:w="717"/>
        <w:gridCol w:w="1176"/>
        <w:gridCol w:w="1367"/>
        <w:gridCol w:w="1"/>
      </w:tblGrid>
      <w:tr>
        <w:trPr/>
        <w:tc>
          <w:tcPr>
            <w:tcW w:w="2120" w:type="dxa"/>
            <w:gridSpan w:val="3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</w:tc>
        <w:tc>
          <w:tcPr>
            <w:tcW w:w="715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езульт.</w:t>
            </w:r>
          </w:p>
        </w:tc>
        <w:tc>
          <w:tcPr>
            <w:tcW w:w="4253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120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 СИ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, подлежащие замен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Гемоглобин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Ж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2,4</w:t>
            </w:r>
            <w:r>
              <w:rPr>
                <w:sz w:val="16"/>
              </w:rPr>
              <w:t xml:space="preserve"> г.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,0—160,0 120,0—140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ã/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3,0-16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-1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г.%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Эритроциты      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  <w:r>
              <w:rPr/>
              <w:t xml:space="preserve"> </w:t>
            </w:r>
            <w:r>
              <w:rPr>
                <w:sz w:val="16"/>
              </w:rPr>
              <w:t>млн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—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12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,0—5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лн.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Цветовой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оказател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-1,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—1,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Ретику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—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—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Тромб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z w:val="24"/>
              </w:rPr>
              <w:t xml:space="preserve">30 </w:t>
            </w:r>
            <w:r>
              <w:rPr>
                <w:sz w:val="16"/>
              </w:rPr>
              <w:t>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>l8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— 32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>180,0—32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Лейк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z w:val="24"/>
              </w:rPr>
              <w:t xml:space="preserve">2,13 </w:t>
            </w:r>
            <w:r>
              <w:rPr>
                <w:sz w:val="16"/>
              </w:rPr>
              <w:t>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ета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Палочк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-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Сегмент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—72 2,000—5 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7—72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-55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Эозин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—5 0,02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—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Баз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0—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0,06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6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Лимф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>19—37 1,200—</w:t>
            </w:r>
            <w:r>
              <w:rPr>
                <w:sz w:val="16"/>
              </w:rPr>
              <w:t>3.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37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—3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Мон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0—0,6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—6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азматические клет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 xml:space="preserve">Скорость (реакция) оседания эритроцитов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16"/>
              </w:rPr>
              <w:t xml:space="preserve"> мм/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—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—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2—1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-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ас</w:t>
            </w:r>
          </w:p>
        </w:tc>
      </w:tr>
    </w:tbl>
    <w:p>
      <w:pPr>
        <w:pStyle w:val="Normal"/>
        <w:widowControl w:val="false"/>
        <w:spacing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7"/>
        <w:ind w:right="-1" w:hanging="0"/>
        <w:rPr/>
      </w:pPr>
      <w:r>
        <w:rPr/>
        <w:t>БИОХИМИЯ КРОВИ</w:t>
      </w:r>
    </w:p>
    <w:tbl>
      <w:tblPr>
        <w:tblW w:w="817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842"/>
        <w:gridCol w:w="1985"/>
        <w:gridCol w:w="2371"/>
      </w:tblGrid>
      <w:tr>
        <w:trPr>
          <w:trHeight w:val="268" w:hRule="atLeast"/>
        </w:trPr>
        <w:tc>
          <w:tcPr>
            <w:tcW w:w="19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ind w:right="0" w:hanging="0"/>
              <w:rPr/>
            </w:pPr>
            <w:r>
              <w:rPr/>
              <w:t>Показатели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Единицы</w:t>
            </w:r>
          </w:p>
        </w:tc>
        <w:tc>
          <w:tcPr>
            <w:tcW w:w="23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Единицы СИ</w:t>
            </w:r>
          </w:p>
        </w:tc>
      </w:tr>
      <w:tr>
        <w:trPr>
          <w:trHeight w:val="3898" w:hRule="atLeast"/>
        </w:trPr>
        <w:tc>
          <w:tcPr>
            <w:tcW w:w="19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right="0" w:hanging="0"/>
              <w:rPr/>
            </w:pPr>
            <w:r>
              <w:rPr/>
              <w:t>Натр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бел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ьбумины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ланинаминотрансфераз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спартатаминотрансфера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юкоза</w:t>
            </w:r>
          </w:p>
          <w:p>
            <w:pPr>
              <w:pStyle w:val="Heading5"/>
              <w:rPr/>
            </w:pPr>
            <w:r>
              <w:rPr/>
              <w:t>Креатинин</w:t>
            </w:r>
          </w:p>
          <w:p>
            <w:pPr>
              <w:pStyle w:val="Heading5"/>
              <w:rPr/>
            </w:pPr>
            <w:r>
              <w:rPr/>
              <w:t>Мочев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й билируб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ямой билируб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0,8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04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,6 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,3 г%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 Е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/>
              </w:rPr>
              <w:t>56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</w:t>
            </w:r>
            <w:r>
              <w:rPr>
                <w:sz w:val="24"/>
                <w:lang w:val="en-US"/>
              </w:rPr>
              <w:t>) Е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2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 мг/100м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1,9 </w:t>
            </w:r>
            <w:r>
              <w:rPr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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>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0,5 </w:t>
            </w:r>
            <w:r>
              <w:rPr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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>мг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,5-8,5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-5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-30 Е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-40 ЕД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-120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5-1,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-40 мг/100м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65-1,2 мг%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5 мг%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5-85 г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-50 г/л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-0,68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-0,45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44-6,66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44-0,141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3-6,6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,6-20,5 мкмоль/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57 мкмоль/л</w:t>
            </w:r>
          </w:p>
        </w:tc>
      </w:tr>
    </w:tbl>
    <w:p>
      <w:pPr>
        <w:pStyle w:val="Normal"/>
        <w:widowControl w:val="false"/>
        <w:spacing w:lineRule="auto" w:line="360"/>
        <w:ind w:right="-1" w:hanging="0"/>
        <w:jc w:val="center"/>
        <w:rPr/>
      </w:pPr>
      <w:r>
        <w:rPr/>
        <w:t xml:space="preserve"> </w:t>
      </w:r>
    </w:p>
    <w:tbl>
      <w:tblPr>
        <w:tblW w:w="5107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>
          <w:trHeight w:val="452" w:hRule="atLeast"/>
        </w:trPr>
        <w:tc>
          <w:tcPr>
            <w:tcW w:w="5107" w:type="dxa"/>
            <w:tcBorders/>
            <w:vAlign w:val="center"/>
          </w:tcPr>
          <w:p>
            <w:pPr>
              <w:pStyle w:val="Heading8"/>
              <w:ind w:right="-1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ализ мочи от 13.03.2001</w:t>
            </w:r>
          </w:p>
        </w:tc>
      </w:tr>
      <w:tr>
        <w:trPr>
          <w:trHeight w:val="3114" w:hRule="atLeast"/>
        </w:trPr>
        <w:tc>
          <w:tcPr>
            <w:tcW w:w="5107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Количество: 3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вет: светло-желты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акция:  рН 4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дельный вес: 102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зрачность: полная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лок: не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ахар: -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цетон: ---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Уробилин: в </w:t>
            </w:r>
            <w:r>
              <w:rPr>
                <w:sz w:val="24"/>
                <w:lang w:val="en-US"/>
              </w:rPr>
              <w:t>N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оские эпителиальные клетки: немног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йкоциты: 1-3 в п. з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Эритроциты: единичные в препарате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линдры: -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лизь: мног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актерии: умеренное количество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Результаты на </w:t>
      </w:r>
      <w:r>
        <w:rPr>
          <w:sz w:val="24"/>
        </w:rPr>
        <w:t xml:space="preserve">ВИЧ и </w:t>
      </w:r>
      <w:r>
        <w:rPr>
          <w:sz w:val="24"/>
          <w:lang w:val="en-US"/>
        </w:rPr>
        <w:t>RW</w:t>
      </w:r>
      <w:r>
        <w:rPr>
          <w:sz w:val="24"/>
        </w:rPr>
        <w:t xml:space="preserve"> отрицательны, выявлен положительный </w:t>
      </w:r>
      <w:r>
        <w:rPr>
          <w:sz w:val="24"/>
          <w:lang w:val="en-US"/>
        </w:rPr>
        <w:t>HCVAg</w:t>
      </w:r>
      <w:r>
        <w:rPr>
          <w:sz w:val="24"/>
        </w:rPr>
        <w:t>.</w:t>
      </w:r>
    </w:p>
    <w:p>
      <w:pPr>
        <w:pStyle w:val="Heading6"/>
        <w:widowControl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widowControl w:val="false"/>
        <w:rPr/>
      </w:pPr>
      <w:r>
        <w:rPr/>
      </w:r>
    </w:p>
    <w:p>
      <w:pPr>
        <w:pStyle w:val="Heading6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 w:val="false"/>
        <w:rPr/>
      </w:pPr>
      <w:r>
        <w:rPr/>
      </w:r>
    </w:p>
    <w:p>
      <w:pPr>
        <w:pStyle w:val="Heading6"/>
        <w:widowControl w:val="false"/>
        <w:rPr/>
      </w:pPr>
      <w:r>
        <w:rPr/>
        <w:t>ЭКГ</w:t>
      </w:r>
    </w:p>
    <w:p>
      <w:pPr>
        <w:pStyle w:val="Heading4"/>
        <w:spacing w:lineRule="auto" w:line="360"/>
        <w:rPr/>
      </w:pPr>
      <w:r>
        <w:rPr/>
        <w:t>Ритм: Мерцание предсердий</w:t>
      </w:r>
    </w:p>
    <w:p>
      <w:pPr>
        <w:pStyle w:val="Heading4"/>
        <w:widowControl w:val="false"/>
        <w:spacing w:lineRule="auto" w:line="360"/>
        <w:rPr/>
      </w:pPr>
      <w:r>
        <w:rPr/>
        <w:t>ЧСС 77</w:t>
      </w:r>
      <w:r>
        <w:rPr>
          <w:lang w:val="en-US"/>
        </w:rPr>
        <w:t>’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ормальное положение сердца. Гипертрофия миокарда левого желудочка с возможным снижением кровоснабжения по передне-боковой области. Изменения в переднесептальной стенке, заднедиафрагмальной области. Нарушение проводимости в системе правой ножки пучка Гисса. Для исключения очагов изменений в высоких отделах боковой стенки провести Эхо-КГ и доснять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7-9</w:t>
      </w:r>
      <w:r>
        <w:rPr>
          <w:sz w:val="24"/>
        </w:rPr>
        <w:t>, возможен поворот сердц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Эхо-К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Состояние после операционной комисуротомии (1983 год) и протезирования митрального клапана биопротезом (1992 год). Признаки дисфункции и стеноза протеза: створки плотные, пролабируют в левое предсердие, с кальцинозом, ограничены в подвижности,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м.о.</w:t>
      </w:r>
      <w:r>
        <w:rPr>
          <w:sz w:val="24"/>
        </w:rPr>
        <w:t xml:space="preserve"> =1,4-1,5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Недостаточность митрального клапана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 Недостаточность трикуспидального клапана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 Расширение ствола легочной артерии (3,2 см). Косвенные признаки высокой легочной гипертензии (</w:t>
      </w:r>
      <w:r>
        <w:rPr>
          <w:sz w:val="24"/>
          <w:lang w:val="en-US"/>
        </w:rPr>
        <w:t>~</w:t>
      </w:r>
      <w:r>
        <w:rPr>
          <w:sz w:val="24"/>
        </w:rPr>
        <w:t xml:space="preserve">55 мм.рт.ст. Р сист.). Полость левого желудочка нормального размера, левое предсердие и правый желудочек дилятированы. </w:t>
      </w:r>
    </w:p>
    <w:p>
      <w:pPr>
        <w:pStyle w:val="Heading6"/>
        <w:widowControl w:val="false"/>
        <w:rPr/>
      </w:pPr>
      <w:r>
        <w:rPr/>
        <w:t xml:space="preserve">УЗИ 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Печень в передне-заднем размере не увеличена. Правая доля 12 см., левая доля 4,6 см, контуры ровные. Паренхима обычной эхоструктуры. Холедох 6 мм., </w:t>
      </w:r>
      <w:r>
        <w:rPr>
          <w:sz w:val="24"/>
          <w:lang w:val="en-US"/>
        </w:rPr>
        <w:t>v. Portae</w:t>
      </w:r>
      <w:r>
        <w:rPr>
          <w:sz w:val="24"/>
        </w:rPr>
        <w:t xml:space="preserve"> 10 мм., поджелудочная железа нормального размера (головка 2 мм), диффузно умеренно уплотнена. Селезенка 8,6х3,8 см. Почки: умеренно опущены, структуры не изменены.</w:t>
      </w:r>
    </w:p>
    <w:p>
      <w:pPr>
        <w:pStyle w:val="Heading6"/>
        <w:widowControl w:val="false"/>
        <w:rPr/>
      </w:pPr>
      <w:r>
        <w:rPr/>
        <w:t>Рентгенография органов грудной клетк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Грудная клетка имеет цилиндрическую форму, в проекции грудины – металлический шов. Диафрагма низко расположена, подвижна, слева – деформирована спайками. Левый наружный синус запаян, остальные – свободны. В легких инфильтративных изменений нет, легчный рисунок усилен в прикорневых зонах за счет венозного застоя. Корни легких не расширены, сигарообразно деформированы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Сердце увеличено в объеме за счет желудочков и левого предсердия; имеет митральную конфигурацию. Дуга аорты не изменен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u w:val="single"/>
        </w:rPr>
        <w:t xml:space="preserve">ЗАКЛЮЧЕНИЕ: </w:t>
      </w:r>
      <w:r>
        <w:rPr>
          <w:sz w:val="24"/>
        </w:rPr>
        <w:t xml:space="preserve"> Рентгенологически картина митрального порока сердца (стеноза и недостаточности), состояние после митральной комисуротомии и протезирования митрального клапана. Нарушение гемодинамики в малом круге кровообращения по типу венозного застоя и легочной гипертензии.</w:t>
      </w:r>
      <w:r>
        <w:rPr>
          <w:sz w:val="24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ЛИНИЧЕСКИЙ ЗАКЛЮЧИТЕЛЬНЫЙ ДИАГНОЗ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4"/>
        </w:rPr>
        <w:t>Основное заболевание:</w:t>
      </w:r>
      <w:r>
        <w:rPr>
          <w:sz w:val="24"/>
        </w:rPr>
        <w:t xml:space="preserve"> Ревматизм в неактивной фазе, сочетанный митральный порок с преобладанием стеноза атриовентрикулярного отверстия, деструктивные изменения биопротеза митрального клапан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4"/>
        </w:rPr>
        <w:t>Осложнения:</w:t>
      </w:r>
      <w:r>
        <w:rPr>
          <w:sz w:val="24"/>
        </w:rPr>
        <w:t xml:space="preserve"> Легочная гипертензия, мерцание предсердий, недостаточность трикуспидального клапана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4"/>
        </w:rPr>
        <w:t>Сопутствующие заболевания:</w:t>
      </w:r>
      <w:r>
        <w:rPr>
          <w:sz w:val="24"/>
        </w:rPr>
        <w:t xml:space="preserve"> Хронический вирусный гепатит С.</w:t>
      </w:r>
    </w:p>
    <w:p>
      <w:pPr>
        <w:pStyle w:val="Heading6"/>
        <w:widowControl w:val="false"/>
        <w:rPr/>
      </w:pPr>
      <w:r>
        <w:rPr/>
        <w:t>ОБОСНОВАНИЕ</w:t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4"/>
        </w:rPr>
        <w:t xml:space="preserve">У данной больной имеется сочетанный митральный порок с преобладанием стеноза атриовентрикулярного отверстия. Поэтому в аускультативной картине наблюдается ослабление </w:t>
      </w:r>
      <w:r>
        <w:rPr>
          <w:b w:val="false"/>
          <w:sz w:val="24"/>
          <w:lang w:val="en-US"/>
        </w:rPr>
        <w:t xml:space="preserve">I </w:t>
      </w:r>
      <w:r>
        <w:rPr>
          <w:b w:val="false"/>
          <w:sz w:val="24"/>
        </w:rPr>
        <w:t xml:space="preserve">тона (недостаточность) и пресистолический шум (стеноз) в области верхушки сердца. Также это подтверждается данными инструментальных исследований: на Эхо-КГ признаки дисфункции и стеноза протеза: створки плотные, пролабируют в левое предсердие (недостаточность), с кальцинозом, ограничены в подвижности, </w:t>
      </w:r>
      <w:r>
        <w:rPr>
          <w:b w:val="false"/>
          <w:sz w:val="24"/>
          <w:lang w:val="en-US"/>
        </w:rPr>
        <w:t>S</w:t>
      </w:r>
      <w:r>
        <w:rPr>
          <w:b w:val="false"/>
          <w:sz w:val="24"/>
          <w:vertAlign w:val="subscript"/>
        </w:rPr>
        <w:t>м.о.</w:t>
      </w:r>
      <w:r>
        <w:rPr>
          <w:b w:val="false"/>
          <w:sz w:val="24"/>
        </w:rPr>
        <w:t xml:space="preserve"> =1,4-1,5 см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(стеноз). Акцент</w:t>
      </w:r>
      <w:r>
        <w:rPr>
          <w:b w:val="false"/>
          <w:sz w:val="24"/>
          <w:lang w:val="en-US"/>
        </w:rPr>
        <w:t xml:space="preserve"> II</w:t>
      </w:r>
      <w:r>
        <w:rPr>
          <w:b w:val="false"/>
          <w:sz w:val="24"/>
        </w:rPr>
        <w:t xml:space="preserve"> тона над аортой говорит о недостаточности митрального клапана. На рентгенологическом исследовании также подтверждается сочетанный митральный порок: усиление</w:t>
      </w:r>
      <w:r>
        <w:rPr>
          <w:sz w:val="24"/>
        </w:rPr>
        <w:t xml:space="preserve"> </w:t>
      </w:r>
      <w:r>
        <w:rPr>
          <w:b w:val="false"/>
          <w:sz w:val="24"/>
        </w:rPr>
        <w:t>легчного рисунка в прикорневых зонах за счет венозного застоя,  увеличение сердца в объеме за счет желудочков и левого предсердия.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b/>
          <w:sz w:val="24"/>
        </w:rPr>
        <w:t>Лечение.</w:t>
      </w:r>
    </w:p>
    <w:p>
      <w:pPr>
        <w:pStyle w:val="Normal1"/>
        <w:spacing w:lineRule="auto" w:line="360"/>
        <w:ind w:hanging="0"/>
        <w:rPr>
          <w:sz w:val="24"/>
          <w:u w:val="single"/>
        </w:rPr>
      </w:pPr>
      <w:r>
        <w:rPr>
          <w:sz w:val="24"/>
          <w:u w:val="single"/>
        </w:rPr>
        <w:t>Терапевтический этап:</w:t>
      </w:r>
    </w:p>
    <w:p>
      <w:pPr>
        <w:pStyle w:val="Normal1"/>
        <w:spacing w:lineRule="auto" w:line="360"/>
        <w:ind w:hanging="0"/>
        <w:jc w:val="left"/>
        <w:rPr/>
      </w:pPr>
      <w:r>
        <w:rPr>
          <w:sz w:val="24"/>
        </w:rPr>
        <w:t xml:space="preserve">1. Необходимо соблюдать режим труда и отдыха. Выполнять умеренную физическую нагрузку. </w:t>
        <w:br/>
        <w:t xml:space="preserve">2. Диета № 10 с целью создания наиболее благоприятных условий для кровообращения. Исключение веществ, возбуждающих нервную систему. Улучшение выведения азотистых веществ и исключение продуктов, раздражающих мочевыводящие пути. Режим питания 5-6 р. в д. в умеренном количестве. Введение свободной жидкости ограничивают до 1000-1200 мл. </w:t>
        <w:br/>
        <w:t xml:space="preserve">3. Психотерапия. </w:t>
        <w:br/>
        <w:t xml:space="preserve">4. Медикаментозное лечение, направлено на коррекцию гемодинамических нарушений и сердечной аритмии. Каких-либо специфических медикаментозных способов лечения самих пороков не существует. </w:t>
        <w:br/>
        <w:t xml:space="preserve">Лечение должно быть патогенетическим, комплексным, длительным. Основная цель лечения - улучшить функциональное состояние пораженного сердца, восстановить сосудистый тонус, добиться нормализации микроциркуляции органов, восстановить их функции. Уменьшения массы циркулирующей крови можно добиться: а) диуретическими лекарственнными средствами; б) ганглиоблокаторами и вазодилататорами. Применяют диуретики с форсированным, выраженным эффектом: фуросемид, этакриновая кислота ( 20-40 мг на прием); диуретики с нефорсированным умеренным диуретическим эффектом (клопамид, гидрохлортиазид, циклометиазид); калийсберегающие препараты: амилорид, спироналоктон, (до 100 мг в сут.). При гипокалиемии препараты второй группы назначают в сочетании с панангином или аспаркамом. Применение вазодилататоров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блокаторов позволяет снизить как пре-, так и постнагрузку на миокард, что улучшает показатели гемодинамики при том же обеспечении миокарда кислородом. Группа антагонистов кальция. Они являются не только артериальными вазодилататорами, но и воздействуют непосредственно на миокард. Изоптин (40-80 мг 4 р. в д.) вызывает расширение коронарных сосудов сердца и увеличивает коронарный кровоток, понижает потребность миокарда в кислороде, оказывает антиаритмическое действие. </w:t>
      </w:r>
    </w:p>
    <w:p>
      <w:pPr>
        <w:pStyle w:val="Normal1"/>
        <w:spacing w:lineRule="auto" w:line="360"/>
        <w:ind w:hanging="0"/>
        <w:jc w:val="left"/>
        <w:rPr/>
      </w:pPr>
      <w:r>
        <w:rPr>
          <w:sz w:val="24"/>
        </w:rPr>
        <w:t xml:space="preserve">Группа препаратов калия показана при нарушения ритма - пароксизмах мерцания предсердий, для лечения коронарной недостаточности, вызывает уменьшение гипоксических нарушений метаболизма миокарда. </w:t>
      </w:r>
    </w:p>
    <w:p>
      <w:pPr>
        <w:pStyle w:val="Normal1"/>
        <w:spacing w:lineRule="auto" w:line="360"/>
        <w:ind w:hanging="0"/>
        <w:jc w:val="left"/>
        <w:rPr/>
      </w:pPr>
      <w:r>
        <w:rPr>
          <w:sz w:val="24"/>
        </w:rPr>
        <w:t xml:space="preserve">Блокаторы ангиотензин - конвертирующего фермента. Каптоприл ( до 50 мг в сутки.) приводит к расширению периферических сосудов, снижению АД, уменьшению пред- и постнагрузки на миокард и сердечной недостаточности. Способствует улучшению кровообращения в малом круге и функции дыхания, улучшает кровоснабжение в почках. </w:t>
        <w:br/>
        <w:t xml:space="preserve">Дезинтоксикационные р-ры: р-р натрия хлорида 0,9 %. </w:t>
        <w:br/>
        <w:t xml:space="preserve">Диазепам в качестве снотворного и успокаивающего средства. </w:t>
        <w:br/>
        <w:t xml:space="preserve">5. Физиотерапия. </w:t>
        <w:br/>
        <w:t xml:space="preserve">6. Лечебная физкультура является неотъемлемой частью комплексной терапии недостаточности кровообращения, поскольку активный дозированный двигательный режим повышает сократительную функцию сердца, уменьшает признаки дыхательной недостаточности, активизирует окислительно- восстановительные процессы в организме. При НК IIА стадии применяют гимнастические упражнения для рук и ног, затем для туловища с некоторым усложнением. Все упражнения сочетаются с дыхательными. Продолжительность занятий не превышает 20 мин. У больных со IIА стадией необходимо начинать массаж нижних конечностей. </w:t>
        <w:br/>
        <w:t>7. В связи с деструктивными процессами биопротеза клапана, показана его замена, что является хирургическим этапом в проведении лечения у данной больной.</w:t>
      </w:r>
    </w:p>
    <w:p>
      <w:pPr>
        <w:pStyle w:val="Normal1"/>
        <w:spacing w:lineRule="auto" w:line="360"/>
        <w:ind w:hanging="0"/>
        <w:jc w:val="left"/>
        <w:rPr/>
      </w:pPr>
      <w:r>
        <w:rPr>
          <w:b/>
          <w:sz w:val="24"/>
        </w:rPr>
        <w:t xml:space="preserve">ПРОГНОЗ: </w:t>
      </w:r>
      <w:r>
        <w:rPr>
          <w:sz w:val="24"/>
        </w:rPr>
        <w:t xml:space="preserve">При выполнении больной всех назначений и рекомендаций врача, а также при проведении в скором времени хирургического этапа лечения, прогноз для жизни без существенного снижения ее качества благоприятен.  </w:t>
      </w:r>
    </w:p>
    <w:p>
      <w:pPr>
        <w:pStyle w:val="Normal1"/>
        <w:ind w:hanging="0"/>
        <w:jc w:val="left"/>
        <w:rPr/>
      </w:pPr>
      <w:r>
        <w:rPr>
          <w:b/>
          <w:sz w:val="24"/>
        </w:rPr>
        <w:t>Профилактика.</w:t>
      </w:r>
      <w:r>
        <w:rPr>
          <w:sz w:val="24"/>
        </w:rPr>
        <w:t xml:space="preserve"> </w:t>
      </w:r>
    </w:p>
    <w:p>
      <w:pPr>
        <w:pStyle w:val="Normal1"/>
        <w:spacing w:lineRule="auto" w:line="360"/>
        <w:ind w:hanging="0"/>
        <w:jc w:val="left"/>
        <w:rPr>
          <w:sz w:val="24"/>
        </w:rPr>
      </w:pPr>
      <w:r>
        <w:rPr>
          <w:sz w:val="24"/>
        </w:rPr>
        <w:t xml:space="preserve">Вторичная - направленная на предупреждение рецидивов заболевания: </w:t>
        <w:br/>
        <w:t xml:space="preserve">1. Санация очагов инфекции. </w:t>
        <w:br/>
        <w:t xml:space="preserve">2. Имуномодулиющая терапия. </w:t>
        <w:br/>
        <w:t xml:space="preserve">3. Ежемесячно - бициллин-5 по 1 500 000 ЕД. в теч. 5 лет, при отсутствии обострений - осенне-весенние курсы по 8 нед. в течение 2 лет; ацетилсалициловая кислота - по 1,5-2 г (или вольтарен по 50 мг/сут.) в течение 6 нед. весной и осенью. </w:t>
      </w:r>
    </w:p>
    <w:p>
      <w:pPr>
        <w:pStyle w:val="Normal1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b/>
        <w:sz w:val="2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41115</wp:posOffset>
              </wp:positionH>
              <wp:positionV relativeFrom="paragraph">
                <wp:posOffset>7620</wp:posOffset>
              </wp:positionV>
              <wp:extent cx="2800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.6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right="-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right="-1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right="-1" w:hanging="0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6">
    <w:name w:val="Повестка"/>
    <w:basedOn w:val="Normal"/>
    <w:qFormat/>
    <w:pPr>
      <w:numPr>
        <w:ilvl w:val="0"/>
        <w:numId w:val="5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widowControl w:val="false"/>
      <w:ind w:left="1376" w:hanging="137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5:07:00Z</dcterms:created>
  <dc:creator/>
  <dc:description/>
  <dc:language>en-US</dc:language>
  <cp:lastModifiedBy>Ряховский В.В.</cp:lastModifiedBy>
  <cp:lastPrinted>2001-03-25T23:54:00Z</cp:lastPrinted>
  <dcterms:modified xsi:type="dcterms:W3CDTF">2002-02-17T09:55:00Z</dcterms:modified>
  <cp:revision>20</cp:revision>
  <dc:subject/>
  <dc:title>ММА им</dc:title>
</cp:coreProperties>
</file>