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8"/>
          <w:u w:val="single"/>
        </w:rPr>
      </w:pPr>
      <w:r>
        <w:rPr>
          <w:sz w:val="28"/>
          <w:u w:val="single"/>
        </w:rPr>
        <w:t>ПАСПОРТНАЯ ЧАСТЬ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>
          <w:b/>
          <w:sz w:val="26"/>
        </w:rPr>
        <w:t>Ф.И.О:</w:t>
      </w:r>
      <w:r>
        <w:rPr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</w:rPr>
        <w:t xml:space="preserve">Дата и время поступления в стационар </w:t>
      </w:r>
      <w:r>
        <w:rPr>
          <w:sz w:val="26"/>
        </w:rPr>
        <w:t xml:space="preserve"> 14.03.02.</w:t>
      </w:r>
    </w:p>
    <w:p>
      <w:pPr>
        <w:pStyle w:val="Normal"/>
        <w:rPr/>
      </w:pPr>
      <w:r>
        <w:rPr>
          <w:b/>
          <w:sz w:val="26"/>
        </w:rPr>
        <w:t>Дата рождения:</w:t>
      </w:r>
      <w:r>
        <w:rPr>
          <w:sz w:val="26"/>
        </w:rPr>
        <w:t xml:space="preserve"> 1984 г.</w:t>
      </w:r>
    </w:p>
    <w:p>
      <w:pPr>
        <w:pStyle w:val="Normal"/>
        <w:rPr/>
      </w:pPr>
      <w:r>
        <w:rPr>
          <w:b/>
          <w:sz w:val="26"/>
        </w:rPr>
        <w:t>Возраст:</w:t>
      </w:r>
      <w:r>
        <w:rPr>
          <w:sz w:val="26"/>
        </w:rPr>
        <w:t xml:space="preserve"> 17 лет</w:t>
      </w:r>
    </w:p>
    <w:p>
      <w:pPr>
        <w:pStyle w:val="Normal"/>
        <w:rPr/>
      </w:pPr>
      <w:r>
        <w:rPr>
          <w:b/>
          <w:sz w:val="26"/>
        </w:rPr>
        <w:t>Профессия:</w:t>
      </w:r>
      <w:r>
        <w:rPr>
          <w:sz w:val="26"/>
        </w:rPr>
        <w:t xml:space="preserve"> студентка</w:t>
      </w:r>
    </w:p>
    <w:p>
      <w:pPr>
        <w:pStyle w:val="Normal"/>
        <w:rPr/>
      </w:pPr>
      <w:r>
        <w:rPr>
          <w:b/>
          <w:sz w:val="26"/>
        </w:rPr>
        <w:t>Место жительства:</w:t>
      </w:r>
      <w:r>
        <w:rPr>
          <w:sz w:val="26"/>
        </w:rPr>
        <w:t xml:space="preserve"> г. Москва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Жалобы при поступлении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Больная предъявляет жалобы на двухстороннее затруднение носового дыхания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переменное закладывание носа на боку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лизистые выделения из носа, сухость во рту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нижение обоня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lang w:val="en-US"/>
        </w:rPr>
        <w:t>Anamnesis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vitae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детстве росла и развивалась нормально. В школе от сверстников не отставала. Отмечает частые простудные заболевания в младшем школьном возрасте. Краснуха в 4 года; отит в 11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Аллергологический анамнез:</w:t>
      </w:r>
      <w:r>
        <w:rPr>
          <w:sz w:val="26"/>
        </w:rPr>
        <w:t xml:space="preserve"> 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Наследственность</w:t>
      </w:r>
      <w:r>
        <w:rPr>
          <w:sz w:val="26"/>
        </w:rPr>
        <w:t>: Отмечает аналогичные симптомы у матер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Вредные привычки:</w:t>
      </w:r>
      <w:r>
        <w:rPr>
          <w:sz w:val="26"/>
        </w:rPr>
        <w:t xml:space="preserve"> Со слов больной наркотики, алкоголь не употребляет, не кур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Профессиональные вредности:</w:t>
      </w:r>
      <w:r>
        <w:rPr>
          <w:sz w:val="26"/>
        </w:rPr>
        <w:t xml:space="preserve"> 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Anamnesis morbi</w:t>
      </w:r>
    </w:p>
    <w:p>
      <w:pPr>
        <w:pStyle w:val="Normal"/>
        <w:jc w:val="both"/>
        <w:rPr/>
      </w:pPr>
      <w:r>
        <w:rPr>
          <w:sz w:val="26"/>
        </w:rPr>
        <w:tab/>
        <w:t>Впервые заложенность носа отмечает после перенесенного ОРЗ 3 года назад. Температура отсутствовала. Лечилась самостоятельно галазолином по 5-6 закапываний в день в течение 1,5 месяцев с кратковременным положительным эффектом (2-4 часа действия препарата). После нескольких месяцев применения отмечает возникновение привыкания к препарату: заложенность носа стала носить постоянный характер, в связи с чем галазолин приходилось принимать постоянно. В связи с отсутствием улучшения в октябре 2001 года обратилась к  отоларингологу по месту жительства, где после обследования был поставлен диагноз: Хронический вазомоторный ринит. Для дальнейшего обследования и лечения направлена в ЛОР-клинику ММА им. Сеченова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Status praesens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 момент осмотра общее состояние больной удовлетворительное. Сознание ясное, положение активное. Кожа и видимые слизистые обычной окраски. Температура тела – 36,7 °С.</w:t>
      </w:r>
    </w:p>
    <w:p>
      <w:pPr>
        <w:pStyle w:val="Heading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/>
      </w:pPr>
      <w:r>
        <w:rPr/>
        <w:t>ЛОР статус:</w:t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/>
      </w:pPr>
      <w:r>
        <w:rPr>
          <w:sz w:val="26"/>
          <w:u w:val="single"/>
        </w:rPr>
        <w:t>Нос</w:t>
      </w:r>
      <w:r>
        <w:rPr>
          <w:sz w:val="26"/>
        </w:rPr>
        <w:t xml:space="preserve">: При осмотре форма носа не изменена. Пальпация проекции выхода </w:t>
      </w:r>
      <w:r>
        <w:rPr>
          <w:sz w:val="26"/>
          <w:lang w:val="en-US"/>
        </w:rPr>
        <w:t>I</w:t>
      </w:r>
      <w:r>
        <w:rPr>
          <w:sz w:val="26"/>
        </w:rPr>
        <w:t>-</w:t>
      </w:r>
      <w:r>
        <w:rPr>
          <w:sz w:val="26"/>
          <w:lang w:val="en-US"/>
        </w:rPr>
        <w:t>II</w:t>
      </w:r>
      <w:r>
        <w:rPr>
          <w:sz w:val="26"/>
        </w:rPr>
        <w:t xml:space="preserve"> ветвей тройничного нерва, наружного носа и области околоносовых празух безболезненна.</w:t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/>
      </w:pPr>
      <w:r>
        <w:rPr>
          <w:sz w:val="26"/>
          <w:u w:val="single"/>
        </w:rPr>
        <w:t>Риноскопия:</w:t>
      </w:r>
      <w:r>
        <w:rPr>
          <w:sz w:val="26"/>
        </w:rPr>
        <w:t xml:space="preserve"> Преддверие носа без патологических изменений; отмечается легкое искривление перегородки носа влево. Нижние носовые раковины увеличены в размере; слизистая носовых раковин гладкая, гиперемирована, умеренно отечная. Носовое дыхание затруднено с обеих сторон. Обоняние несколько снижено.</w:t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Глотка: </w:t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>
          <w:sz w:val="26"/>
          <w:u w:val="single"/>
        </w:rPr>
      </w:pPr>
      <w:r>
        <w:rPr>
          <w:sz w:val="26"/>
          <w:u w:val="single"/>
        </w:rPr>
        <w:t>Носоглотка (задняя риноскопия):</w:t>
      </w:r>
      <w:r>
        <w:rPr>
          <w:sz w:val="26"/>
        </w:rPr>
        <w:t xml:space="preserve"> В куполе носоглотки определяется умеренное количество лимфоидной ткани. Задние концы носовых раковин не увеличены. Устья слуховых труб дифференцируются.</w:t>
      </w:r>
    </w:p>
    <w:p>
      <w:pPr>
        <w:pStyle w:val="Normal"/>
        <w:tabs>
          <w:tab w:val="clear" w:pos="720"/>
          <w:tab w:val="left" w:pos="9070" w:leader="none"/>
        </w:tabs>
        <w:ind w:right="-2" w:hanging="0"/>
        <w:jc w:val="both"/>
        <w:rPr/>
      </w:pPr>
      <w:r>
        <w:rPr>
          <w:sz w:val="26"/>
          <w:u w:val="single"/>
        </w:rPr>
        <w:t>Ротоглотка:</w:t>
      </w:r>
      <w:r>
        <w:rPr>
          <w:sz w:val="26"/>
        </w:rPr>
        <w:t xml:space="preserve"> По задней стенке глотки определяются стекающая слизь и увеличенные лимфотические гранулы. Небные миндалины не выступают за края небных дужек. Слизистая влажная, бледно-розовая. Поверхностные шейные лимфоузлы не пальпирую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ортань (непрямая ларингноскопия)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ab/>
        <w:t>Дыхание свободное, голос звучный, синдром крепитации положительный. Наружное кольцо гортани без воспалительных изменений. Голосовые складки бледные, края ровные, на вдохе расходятся в полном объеме, при фонации смыкаются по средней линии. Видимый подскладочный отдел гортани без патологических изменений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Уши (АД, А</w:t>
      </w:r>
      <w:r>
        <w:rPr>
          <w:b/>
          <w:sz w:val="26"/>
          <w:lang w:val="en-US"/>
        </w:rPr>
        <w:t>S</w:t>
      </w:r>
      <w:r>
        <w:rPr>
          <w:b/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ab/>
        <w:t>Ушная раковина визуально не изменена. Пальпация сосцевидного отростка и козелка безболезненная. Кожа наружного слухового прохода без изменений, содержит умеренное колличество серы. Барабанная перепонка серого цвета, опознавательные пункты (рукоятка молоточка, короткий отросток молоточкапупок, световой конус, передняя и задняя складки молоточка) определяю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Слуховой паспорт </w:t>
      </w:r>
    </w:p>
    <w:p>
      <w:pPr>
        <w:pStyle w:val="Normal"/>
        <w:ind w:firstLine="720"/>
        <w:rPr/>
      </w:pPr>
      <w:r>
        <w:rPr>
          <w:b/>
          <w:sz w:val="26"/>
        </w:rPr>
        <w:t>АД:</w:t>
        <w:tab/>
        <w:tab/>
        <w:tab/>
        <w:tab/>
        <w:tab/>
        <w:tab/>
        <w:tab/>
        <w:tab/>
        <w:tab/>
      </w:r>
      <w:r>
        <w:rPr>
          <w:b/>
          <w:sz w:val="26"/>
          <w:lang w:val="en-US"/>
        </w:rPr>
        <w:t>AS</w:t>
      </w:r>
      <w:r>
        <w:rPr>
          <w:b/>
          <w:sz w:val="26"/>
        </w:rPr>
        <w:t>: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Нет</w:t>
        <w:tab/>
        <w:tab/>
        <w:tab/>
        <w:tab/>
        <w:t xml:space="preserve">Шум в ухе: </w:t>
        <w:tab/>
        <w:tab/>
        <w:tab/>
        <w:tab/>
        <w:t>Нет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&gt;6 метров</w:t>
        <w:tab/>
        <w:tab/>
        <w:tab/>
        <w:t xml:space="preserve">Шепотная речь: </w:t>
        <w:tab/>
        <w:tab/>
        <w:tab/>
        <w:t>&gt;6 метров</w:t>
      </w:r>
    </w:p>
    <w:p>
      <w:pPr>
        <w:pStyle w:val="Normal"/>
        <w:ind w:firstLine="720"/>
        <w:rPr/>
      </w:pPr>
      <w:r>
        <w:rPr>
          <w:sz w:val="26"/>
        </w:rPr>
        <w:t xml:space="preserve">   ←</w:t>
      </w:r>
      <w:r>
        <w:rPr>
          <w:sz w:val="26"/>
        </w:rPr>
        <w:tab/>
        <w:tab/>
        <w:tab/>
        <w:tab/>
        <w:t xml:space="preserve">Опыт Вебера: </w:t>
        <w:tab/>
        <w:tab/>
      </w:r>
      <w:r>
        <w:rPr>
          <w:sz w:val="26"/>
          <w:lang w:val="en-US"/>
        </w:rPr>
        <w:tab/>
        <w:t xml:space="preserve">     </w:t>
      </w:r>
      <w:r>
        <w:rPr>
          <w:sz w:val="26"/>
        </w:rPr>
        <w:t>→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+</w:t>
        <w:tab/>
        <w:tab/>
        <w:tab/>
        <w:tab/>
        <w:t xml:space="preserve">Опыт Ринне: </w:t>
        <w:tab/>
        <w:tab/>
        <w:tab/>
        <w:t xml:space="preserve">     +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   </w:t>
      </w:r>
      <w:r>
        <w:rPr>
          <w:sz w:val="26"/>
          <w:lang w:val="en-US"/>
        </w:rPr>
        <w:t>N</w:t>
      </w:r>
      <w:r>
        <w:rPr>
          <w:sz w:val="26"/>
        </w:rPr>
        <w:tab/>
        <w:tab/>
        <w:tab/>
        <w:tab/>
        <w:t xml:space="preserve">Опыт Швабаха: </w:t>
        <w:tab/>
        <w:tab/>
        <w:tab/>
        <w:t xml:space="preserve">     </w:t>
      </w:r>
      <w:r>
        <w:rPr>
          <w:sz w:val="26"/>
          <w:lang w:val="en-US"/>
        </w:rPr>
        <w:t>N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+</w:t>
        <w:tab/>
        <w:tab/>
        <w:tab/>
        <w:tab/>
        <w:t>Опыт Желле:</w:t>
        <w:tab/>
        <w:tab/>
        <w:tab/>
        <w:t xml:space="preserve">     +</w:t>
      </w:r>
    </w:p>
    <w:p>
      <w:pPr>
        <w:pStyle w:val="Normal"/>
        <w:ind w:firstLine="720"/>
        <w:rPr/>
      </w:pPr>
      <w:r>
        <w:rPr>
          <w:sz w:val="26"/>
        </w:rPr>
        <w:t xml:space="preserve">    </w:t>
      </w:r>
      <w:r>
        <w:rPr>
          <w:sz w:val="26"/>
        </w:rPr>
        <w:t>+</w:t>
        <w:tab/>
        <w:tab/>
        <w:tab/>
        <w:tab/>
        <w:t>Опыт Федериче:</w:t>
        <w:tab/>
        <w:tab/>
        <w:tab/>
        <w:t xml:space="preserve">     +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вукопроводимость(С128): воздух – 60 сек.; кость – 30 се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>Заключение:</w:t>
      </w:r>
      <w:r>
        <w:rPr>
          <w:sz w:val="26"/>
        </w:rPr>
        <w:t xml:space="preserve"> При исследовании состояния звукового анализатора патологических изменений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Вестибулометрия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личие головокружений: Не выявлено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понтанный нистагм: Отсутствует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понтанное отклонение рук: Отсутствует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Пальценосовая проба: </w:t>
      </w:r>
      <w:r>
        <w:rPr>
          <w:sz w:val="26"/>
          <w:lang w:val="en-US"/>
        </w:rPr>
        <w:t>N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Пальцепальцевая проба: </w:t>
      </w:r>
      <w:r>
        <w:rPr>
          <w:sz w:val="26"/>
          <w:lang w:val="en-US"/>
        </w:rPr>
        <w:t>N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стойчивость в пробе Ромберга: В пробе Ромберга устойчива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ба на адиадохокинез: Нормальная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Прямая походка: </w:t>
      </w:r>
      <w:r>
        <w:rPr>
          <w:sz w:val="26"/>
          <w:lang w:val="en-US"/>
        </w:rPr>
        <w:t>N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Фланговая походка: </w:t>
      </w:r>
      <w:r>
        <w:rPr>
          <w:sz w:val="26"/>
          <w:lang w:val="en-US"/>
        </w:rPr>
        <w:t>N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u w:val="single"/>
        </w:rPr>
      </w:pPr>
      <w:r>
        <w:rPr>
          <w:sz w:val="26"/>
        </w:rPr>
        <w:t>Фистульная проба: Отрицательная.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>Заключение:</w:t>
      </w:r>
      <w:r>
        <w:rPr>
          <w:sz w:val="26"/>
        </w:rPr>
        <w:t xml:space="preserve"> При исследовании вестибулярной функции патологических изменений не выявлено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лан обследования больной: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Исследование носовых выделений на наличие эозинофилов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Адреналиновая проб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Результаты исследований: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Эозинофилия не выявлена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Адреналиновая проба положительна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Клинический диагноз</w:t>
      </w:r>
      <w:r>
        <w:rPr>
          <w:b/>
          <w:i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Учитывая жалобы больной, физикальное обследование, а также лабораторные и инструментальные данные был выставлен следующий диагноз: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sz w:val="28"/>
        </w:rPr>
        <w:t>Хронический катаральный ринит.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боснование клинического диагноза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иагноз «Хронический катаральный ринит» ставится на основании жалоб больной (двухстороннее затруднение дыхания, попеременное закладывание носа в положении лежа, снижение обоняния, сухость во рту); данных физикального обследования: общее состояние удовлетворительное, температурная реакция отсутствует. При передней риноскопии выявляется умеренное увеличение нижних носовых раковин, умеренная гиперемия и отечность слизистой оболочки носа. При проведении фарингоскопии определяется слизь, стекающая по задней стенке глотк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Дифференциа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водится с хроническим вазомоторным ринитом (аллергическая и нейровегетативная формы), хроническим гиперпластическим и атрофическим ринитами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. Хронический вазомоторный ринит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ля аллергической формы ринита характерно наличие аллергологического анамнеза, эозинофилия выделений из носа. Передняя риноскопия выявляет резко отечную слизистую оболочку бледного цве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нейровегетативной форме отмечается связь с температурными колебаниями, большое количество выделений водянистого характера (симптом полотенца). Передняя риноскопия выявляет бледную, отечную слизистую с синюшними пятн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ля обеих форм вазомоторного ринита характерна одновременная заложенность обеих половин носа, многократное чи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2. Хронический гиперпластический ринит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тличительными признаками являются одновременное закладывание обеих половин носа, отрицательная адреналиновая проб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. Хронический атрофический рини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арактерна сухость в носу, образование корок, гнойные выделения из носа. При передней риноскопии выявляются сильно расширенные носовые ходы. Слизистая оболочка бледная, истонченная, отмечаются скопления вязкого желтого секрета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Леч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хроническом катаральном рините применяются следующие методы лечения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Гальванокаустика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Линейная лазерная коагуляция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Криодеструкция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Ультразвуковая дезинтеграция нижних носовых раков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Данной больной показана ультразвуковая дезинтеграция нижних носовых раковин.</w:t>
      </w:r>
    </w:p>
    <w:sectPr>
      <w:footerReference w:type="default" r:id="rId2"/>
      <w:type w:val="nextPage"/>
      <w:pgSz w:w="11906" w:h="16838"/>
      <w:pgMar w:left="141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0:34:00Z</dcterms:created>
  <dc:creator>q</dc:creator>
  <dc:description/>
  <dc:language>en-US</dc:language>
  <cp:lastModifiedBy>Ряховский В.В.</cp:lastModifiedBy>
  <cp:lastPrinted>2002-03-31T19:14:00Z</cp:lastPrinted>
  <dcterms:modified xsi:type="dcterms:W3CDTF">2003-04-12T20:34:00Z</dcterms:modified>
  <cp:revision>2</cp:revision>
  <dc:subject/>
  <dc:title>Московская Медицинская Академия имени И</dc:title>
</cp:coreProperties>
</file>