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МА им. И.М. Сечен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оториноларинг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284"/>
        <w:jc w:val="center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28"/>
        </w:rPr>
        <w:t>И С Т О Р И Я   Б О Л Е З Н И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8"/>
        </w:rPr>
      </w:pPr>
      <w:r>
        <w:rPr>
          <w:rFonts w:cs="Times New Roman"/>
          <w:b/>
          <w:color w:val="008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одготовил</w:t>
      </w:r>
      <w:r>
        <w:rPr>
          <w:color w:val="000000"/>
          <w:sz w:val="28"/>
        </w:rPr>
        <w:t>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реподаватель</w:t>
      </w:r>
      <w:r>
        <w:rPr>
          <w:color w:val="000000"/>
          <w:sz w:val="28"/>
        </w:rPr>
        <w:t xml:space="preserve">: Свистушкин В.М.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28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240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сква </w:t>
      </w:r>
    </w:p>
    <w:p>
      <w:pPr>
        <w:pStyle w:val="Heading1"/>
        <w:spacing w:lineRule="auto" w:line="240"/>
        <w:ind w:firstLine="284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sz w:val="28"/>
        </w:rPr>
        <w:t>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rStyle w:val="Style5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Фамилия Имя Отчество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Возраст:</w:t>
      </w:r>
      <w:r>
        <w:rPr/>
        <w:t xml:space="preserve"> 17 лет.</w:t>
      </w:r>
    </w:p>
    <w:p>
      <w:pPr>
        <w:pStyle w:val="Normal"/>
        <w:spacing w:lineRule="auto" w:line="360"/>
        <w:rPr/>
      </w:pPr>
      <w:r>
        <w:rPr>
          <w:b/>
        </w:rPr>
        <w:t xml:space="preserve">Пол: </w:t>
      </w:r>
      <w:r>
        <w:rPr/>
        <w:t>мужской</w:t>
      </w:r>
    </w:p>
    <w:p>
      <w:pPr>
        <w:pStyle w:val="Normal"/>
        <w:spacing w:lineRule="auto" w:line="360"/>
        <w:rPr/>
      </w:pPr>
      <w:r>
        <w:rPr>
          <w:b/>
        </w:rPr>
        <w:t>Семейное положение:</w:t>
      </w:r>
      <w:r>
        <w:rPr/>
        <w:t xml:space="preserve">  холост</w:t>
      </w:r>
    </w:p>
    <w:p>
      <w:pPr>
        <w:pStyle w:val="Normal"/>
        <w:spacing w:lineRule="auto" w:line="360"/>
        <w:rPr/>
      </w:pPr>
      <w:r>
        <w:rPr>
          <w:b/>
        </w:rPr>
        <w:t>Место работы:</w:t>
      </w:r>
      <w:r>
        <w:rPr/>
        <w:t xml:space="preserve"> Учащийся ПТУ</w:t>
      </w:r>
    </w:p>
    <w:p>
      <w:pPr>
        <w:pStyle w:val="Normal"/>
        <w:spacing w:lineRule="auto" w:line="360"/>
        <w:rPr/>
      </w:pPr>
      <w:r>
        <w:rPr>
          <w:b/>
        </w:rPr>
        <w:t>Домашний адрес:</w:t>
      </w:r>
      <w:r>
        <w:rPr/>
        <w:t xml:space="preserve"> Москва </w:t>
      </w:r>
    </w:p>
    <w:p>
      <w:pPr>
        <w:pStyle w:val="Normal"/>
        <w:spacing w:lineRule="auto" w:line="360"/>
        <w:rPr/>
      </w:pPr>
      <w:r>
        <w:rPr>
          <w:b/>
        </w:rPr>
        <w:t>Дата поступления:</w:t>
      </w:r>
      <w:r>
        <w:rPr/>
        <w:t xml:space="preserve"> 2 апреля 2001 год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b/>
        </w:rPr>
        <w:t>Клинический диагноз:</w:t>
      </w:r>
      <w:r>
        <w:rPr>
          <w:rFonts w:cs="Courier New" w:ascii="Courier New" w:hAnsi="Courier New"/>
        </w:rPr>
        <w:t xml:space="preserve"> </w:t>
      </w:r>
      <w:r>
        <w:rPr/>
        <w:t>Искривление перегородки носа.  Хронический катаральный ринит. Правосторонний хронический гайморит, катаральная форм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Жалобы при поступлении:</w:t>
      </w:r>
    </w:p>
    <w:p>
      <w:pPr>
        <w:pStyle w:val="1"/>
        <w:tabs>
          <w:tab w:val="clear" w:pos="720"/>
          <w:tab w:val="left" w:pos="7230" w:leader="none"/>
        </w:tabs>
        <w:spacing w:lineRule="auto" w:line="360"/>
        <w:rPr/>
      </w:pPr>
      <w:r>
        <w:rPr/>
        <w:t xml:space="preserve">При поступлении больной предъявил жалобы на затрудненное носовое дыхание обеими половинами носа на вдохе и выдохе, больше выраженное справа, постоянные обильные выделения из носа слизистого характера, при простудах становящихся слизисто-гнойными, Чувство заложенности носа, возникающее в положении лежа на боку в соответствующей половине носа.  Снижение обоняния. </w:t>
      </w:r>
    </w:p>
    <w:p>
      <w:pPr>
        <w:pStyle w:val="1"/>
        <w:tabs>
          <w:tab w:val="clear" w:pos="720"/>
          <w:tab w:val="left" w:pos="7230" w:leader="none"/>
        </w:tabs>
        <w:spacing w:lineRule="auto" w:line="360"/>
        <w:rPr>
          <w:b/>
          <w:b/>
        </w:rPr>
      </w:pPr>
      <w:r>
        <w:rPr>
          <w:b/>
        </w:rPr>
        <w:t>Анамнез заболевания:</w:t>
      </w:r>
    </w:p>
    <w:p>
      <w:pPr>
        <w:pStyle w:val="1"/>
        <w:tabs>
          <w:tab w:val="clear" w:pos="720"/>
          <w:tab w:val="left" w:pos="7230" w:leader="none"/>
        </w:tabs>
        <w:spacing w:lineRule="auto" w:line="360"/>
        <w:rPr/>
      </w:pPr>
      <w:r>
        <w:rPr/>
        <w:t xml:space="preserve">Со слов больного в возрасте трех лет он упал и ударился носом о батарею (больной знает об этом из рассказа родителей).  С этого времени стало отмечаться затруднение носового дыхания. При осмотре в детской поликлинике по месту жительства был поставлен диагноз: искривление носовой перегородки. По данному поводу никаких лечебных мероприятий до 14 лет не проводилось. </w:t>
      </w:r>
    </w:p>
    <w:p>
      <w:pPr>
        <w:pStyle w:val="1"/>
        <w:tabs>
          <w:tab w:val="clear" w:pos="720"/>
          <w:tab w:val="left" w:pos="7230" w:leader="none"/>
        </w:tabs>
        <w:spacing w:lineRule="auto" w:line="360"/>
        <w:rPr/>
      </w:pPr>
      <w:r>
        <w:rPr/>
        <w:t>В возрасте 8 – 9 лет больной стал отмечать усиление затруднения носового дыхания, появились постоянные прозрачные выделения из носа слизистого характера без запаха. При положении на боку появлялась заложенность соответствующей половины носа.</w:t>
      </w:r>
    </w:p>
    <w:p>
      <w:pPr>
        <w:pStyle w:val="1"/>
        <w:tabs>
          <w:tab w:val="clear" w:pos="720"/>
          <w:tab w:val="left" w:pos="7230" w:leader="none"/>
        </w:tabs>
        <w:spacing w:lineRule="auto" w:line="360"/>
        <w:rPr>
          <w:b/>
          <w:b/>
        </w:rPr>
      </w:pPr>
      <w:r>
        <w:rPr/>
        <w:t>Обучаясь в школе, чаще других детей болел простудными заболеваниями (3-4 раза в год), при этом отмечал полную невозможность дыхания через нос и полное отсутствие обоняния. В такие периоды отделяемое из носа приобретало белесоватый оттенок и становилось более обильным. Не постоянно больным использовались капли в нос с сосудосуживающим эффектом: галазолин, нафтизин; после применения которых наступало кратковременное улучшение носового дыхания и исчезало чувство заложенности носа.</w:t>
      </w:r>
    </w:p>
    <w:p>
      <w:pPr>
        <w:pStyle w:val="1"/>
        <w:tabs>
          <w:tab w:val="clear" w:pos="720"/>
          <w:tab w:val="left" w:pos="7230" w:leader="none"/>
        </w:tabs>
        <w:spacing w:lineRule="auto" w:line="360"/>
        <w:rPr/>
      </w:pPr>
      <w:r>
        <w:rPr/>
        <w:t xml:space="preserve">В возрасте 14 лет больной был госпитализирован в ЛОР-отделение больницы имени Филатова, где ему была проведена операция септопластики. В ходе предварительного обследования у больного на рентгенограмме околоносовых пазух было выявлено диффузное затемнение правой гайморовой пазухи. При диагностической пункции отделяемого из пазухи </w:t>
      </w:r>
    </w:p>
    <w:p>
      <w:pPr>
        <w:pStyle w:val="1"/>
        <w:tabs>
          <w:tab w:val="clear" w:pos="720"/>
          <w:tab w:val="left" w:pos="7230" w:leader="none"/>
        </w:tabs>
        <w:spacing w:lineRule="auto" w:line="360"/>
        <w:rPr/>
      </w:pPr>
      <w:r>
        <w:rPr/>
      </w:r>
    </w:p>
    <w:p>
      <w:pPr>
        <w:pStyle w:val="1"/>
        <w:tabs>
          <w:tab w:val="clear" w:pos="720"/>
          <w:tab w:val="left" w:pos="7230" w:leader="none"/>
        </w:tabs>
        <w:spacing w:lineRule="auto" w:line="360"/>
        <w:rPr/>
      </w:pPr>
      <w:r>
        <w:rPr/>
        <w:t xml:space="preserve">получено не было. Был поставлен диагноз сопутствующего заболевания: хронический правосторонний гайморит. </w:t>
      </w:r>
    </w:p>
    <w:p>
      <w:pPr>
        <w:pStyle w:val="1"/>
        <w:tabs>
          <w:tab w:val="clear" w:pos="720"/>
          <w:tab w:val="left" w:pos="7230" w:leader="none"/>
        </w:tabs>
        <w:spacing w:lineRule="auto" w:line="360"/>
        <w:rPr/>
      </w:pPr>
      <w:r>
        <w:rPr/>
        <w:t>После выписки из больницы больной продолжал предъявлять жалобы на затруднение носового дыхания больше выраженное справа, постоянные выделения из носа, чувство заложенности носа, снижение обоняния.  По данному поводу пациент к врачам не обращался до 2 апреля 2001 года, продолжая нерегулярное применение капель в нос с сосудосуживающим эффектом (галазалин, нафтизин).</w:t>
      </w:r>
    </w:p>
    <w:p>
      <w:pPr>
        <w:pStyle w:val="1"/>
        <w:tabs>
          <w:tab w:val="clear" w:pos="720"/>
          <w:tab w:val="left" w:pos="7230" w:leader="none"/>
        </w:tabs>
        <w:spacing w:lineRule="auto" w:line="360"/>
        <w:rPr/>
      </w:pPr>
      <w:r>
        <w:rPr/>
        <w:t>25 марта 2001 года долго находясь на улице больной переохладился и на следующий день у него усилилось отделение слизи из носа, чувство заложенности стало постоянным в обеих половинах носа не зависимо от положения тела. С данными жалобами пациент обратился в поликлинику по месту жительства, где ему дали направление на консультацию в ЛОР-отделение ММА имени Сеченова. 2 апреля 2001 года больной был госпитализирован в ЛОР-отделение ММА имени Сеченова, для дополнительного обследования и лечения.</w:t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мнез жизни</w:t>
      </w:r>
    </w:p>
    <w:p>
      <w:pPr>
        <w:pStyle w:val="Normal"/>
        <w:spacing w:lineRule="auto" w:line="360"/>
        <w:rPr/>
      </w:pPr>
      <w:r>
        <w:rPr/>
        <w:t>Родился в срок, в городе Москве. Рос и развивался в семье, от сверстников в физическом и умственном развитии не отставал, рахитом не болел. В детстве перенес ветрянку, корь.  Учеба трудностей не вызывала.</w:t>
      </w:r>
    </w:p>
    <w:p>
      <w:pPr>
        <w:pStyle w:val="Normal"/>
        <w:spacing w:lineRule="auto" w:line="360"/>
        <w:rPr/>
      </w:pPr>
      <w:r>
        <w:rPr/>
        <w:t xml:space="preserve">Наследственность не отягощена. Аллергию на лекарства, пищевые продукты отрицает. </w:t>
      </w:r>
    </w:p>
    <w:p>
      <w:pPr>
        <w:pStyle w:val="Normal"/>
        <w:spacing w:lineRule="auto" w:line="360"/>
        <w:rPr/>
      </w:pPr>
      <w:r>
        <w:rPr/>
        <w:t>Вредные привычки: курит с 15 лет (5 сигарет в день).</w:t>
      </w:r>
    </w:p>
    <w:p>
      <w:pPr>
        <w:pStyle w:val="Heading6"/>
        <w:rPr/>
      </w:pPr>
      <w:r>
        <w:rPr/>
        <w:t>ОБСЛЕДОВАНИЕ БОЛЬНОГО</w:t>
      </w:r>
    </w:p>
    <w:p>
      <w:pPr>
        <w:pStyle w:val="Normal"/>
        <w:spacing w:lineRule="auto" w:line="360"/>
        <w:jc w:val="both"/>
        <w:rPr/>
      </w:pPr>
      <w:r>
        <w:rPr>
          <w:b/>
        </w:rPr>
        <w:t>Status praesens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На момент осмотра: общее состояние удовлетворительное, жалоб, указывающих на патологию органов систем кровообращения, дыхания, пищеварения не предъявлялось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следование ЛОР-органов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Нос и околоносовые пазухи. </w:t>
      </w:r>
    </w:p>
    <w:p>
      <w:pPr>
        <w:pStyle w:val="Normal"/>
        <w:spacing w:lineRule="auto" w:line="360"/>
        <w:jc w:val="both"/>
        <w:rPr/>
      </w:pPr>
      <w:r>
        <w:rPr/>
        <w:t xml:space="preserve">При осмотре: наружный нос неправильной формы, отмечается сколиоз спинки носа вправо. Припухлостей и изменений кожных покровов в области носа не отмечается. При пальпации и поколачивании болезненности не выявлено. Обоняние, со слов больного сохранено, но его чувствительность понижена (больной различает только резкие запахи).  Проба с ваткой: на момент курации </w:t>
      </w:r>
      <w:r>
        <w:rPr>
          <w:lang w:val="en-US"/>
        </w:rPr>
        <w:t>носовое дыхание ослаблено,</w:t>
      </w:r>
      <w:r>
        <w:rPr/>
        <w:t xml:space="preserve">через правый носовой ход более затруднено, чем через левый.  При передней риноскопии: слизистая оболочка носовых раковин гиперемирована, отечна,  пятен Воячека не наблюдается. Просветы, средних и нижних носовых ходов справа и слева резко сужены за счет отека слизистой оболочки носовых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аковин, поверхность слизистой оболочки на носовых раковинах покрыта тягучим, слизисто-гнойным отделяемым, также отмечается скопления отделяемого на дне носовой полости.  Перегородка носа: подвывих четырехугольного хряща, в нижних отделах перегородки носа справа костный гребень незначительных размеров. За счет этих изменений имеется более выраженное сужение общего носового хода справа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Носоглотка. </w:t>
      </w:r>
    </w:p>
    <w:p>
      <w:pPr>
        <w:pStyle w:val="Normal"/>
        <w:spacing w:lineRule="auto" w:line="360"/>
        <w:jc w:val="both"/>
        <w:rPr/>
      </w:pPr>
      <w:r>
        <w:rPr/>
        <w:t xml:space="preserve">При задней риноскопии: свод свободен, дифференцируются устья слуховых труб. Сошник по срединной линии. Задние концы носовых раковин не увеличены, слизистая оболочка гиперемированна. Дифференцируется устье слуховых труб.  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олость рта и ротоглотки.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Слизистая оболочка полости рта бледно-розовая, без высыпаний. Зубы санированы. Спинка языка обложена белым налетом. </w:t>
      </w:r>
    </w:p>
    <w:p>
      <w:pPr>
        <w:pStyle w:val="Normal"/>
        <w:spacing w:lineRule="auto" w:line="360"/>
        <w:jc w:val="both"/>
        <w:rPr/>
      </w:pPr>
      <w:r>
        <w:rPr/>
        <w:t xml:space="preserve">Небные миндалины за дужки не выступают, спаек с дужками нет, лакуны без патологических изменений, при надавливании на переднюю дужку патологического отделяемого нет. Дужки бледно-розового окраса, патологических изменений не определяется. 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Слизистая оболочка задней стенки глотки розового цвета, блестящая, влажная. Лимфоидные гранулы не видны. </w:t>
      </w:r>
    </w:p>
    <w:p>
      <w:pPr>
        <w:pStyle w:val="Normal"/>
        <w:spacing w:lineRule="auto" w:line="360"/>
        <w:jc w:val="both"/>
        <w:rPr/>
      </w:pPr>
      <w:r>
        <w:rPr/>
        <w:t>Регионарные лимфатические узлы не пальпируются.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 xml:space="preserve">Гортаноглотка. </w:t>
      </w:r>
    </w:p>
    <w:p>
      <w:pPr>
        <w:pStyle w:val="Normal"/>
        <w:spacing w:lineRule="auto" w:line="360"/>
        <w:jc w:val="both"/>
        <w:rPr/>
      </w:pPr>
      <w:r>
        <w:rPr/>
        <w:t>Слизистая оболочка бледно-розовой окраски, не инфильтрирована. Грушевидные синусы свободны.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Гортань.</w:t>
      </w:r>
      <w:r>
        <w:rPr>
          <w:i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Дыхание осуществляется свободно. Гнусавости голоса не определяется. При наружном осмотре: нормальной формы, при пальпации хрящи гортани подвижны, ощущается крепитация. При непрямой ларингоскопии: слизистая оболочка надгортанника, черпалонадгортанных и вестибулярных складок бледно-розовая, не инфильтрирована, без высыпаний. Края голосовых складок беловатого цвета, движения их симметричны. Во время фонации смыкаются полностью. Подскладочное пространство, трахея не видны.</w:t>
      </w:r>
    </w:p>
    <w:p>
      <w:pPr>
        <w:pStyle w:val="Heading8"/>
        <w:rPr/>
      </w:pPr>
      <w:r>
        <w:rPr/>
        <w:t xml:space="preserve">           </w:t>
      </w:r>
      <w:r>
        <w:rPr/>
        <w:t>ДЫХАНИЕ                                                ФОНАЦ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Уши.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D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Кожа ушной раковины бледно-розовой окраски, рельеф не изменен, надавливание на козелок безболезненно. При наружном осмотре кожа области сосцевидного отростка бледно-розовой окраски, отечности нет, пальпация безболезненна. </w:t>
      </w:r>
    </w:p>
    <w:p>
      <w:pPr>
        <w:pStyle w:val="Normal"/>
        <w:spacing w:lineRule="auto" w:line="360"/>
        <w:jc w:val="both"/>
        <w:rPr/>
      </w:pPr>
      <w:r>
        <w:rPr/>
        <w:t>При отоскопии: наружный  слуховой проход широкий, инфильтрации стенок не наблюдается. Отмечается незначительное скопление серы. Барабанная перепонка не изменена, серовато-белого цвета с перламутровым оттенком. На поверхности барабанной перепонки видны следующие опознавательные элементы: пупок, световой конус, рукоятка молоточка, короткий отросток молоточка, передние и задние складки. Перфораций и рубцов не обнаружено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AS:</w:t>
      </w:r>
    </w:p>
    <w:p>
      <w:pPr>
        <w:pStyle w:val="Normal"/>
        <w:spacing w:lineRule="auto" w:line="360"/>
        <w:jc w:val="both"/>
        <w:rPr/>
      </w:pPr>
      <w:r>
        <w:rPr/>
        <w:t xml:space="preserve">Кожа ушной раковины бледно-розовой окраски, рельеф не изменен, надавливание на козелок безболезненно. При наружном осмотре кожа области сосцевидного отростка бледно-розовой окраски, отечности нет, пальпация безболезненна. </w:t>
      </w:r>
    </w:p>
    <w:p>
      <w:pPr>
        <w:pStyle w:val="Normal"/>
        <w:spacing w:lineRule="auto" w:line="360"/>
        <w:jc w:val="both"/>
        <w:rPr/>
      </w:pPr>
      <w:r>
        <w:rPr/>
        <w:t>При отоскопии: наружный  слуховой проход широкий, инфильтрации стенок не наблюдается. Отмечается незначительное скопление серы. Барабанная перепонка не изменена, серовато-белого цвета с перламутровым оттенком. На поверхности барабанной перепонки видны следующие опознавательные элементы: пупок, световой конус, рукоятка молоточка, короткий отросток молоточка, передние и задние складки. Перфораций и рубцов не обнаруже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AD                                                            AS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                                                    </w:t>
      </w:r>
      <w:r>
        <w:rPr>
          <w:i/>
        </w:rPr>
        <w:t xml:space="preserve">    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/>
        <w:t>Слуховой паспорт.</w:t>
      </w:r>
    </w:p>
    <w:tbl>
      <w:tblPr>
        <w:tblW w:w="98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84"/>
        <w:gridCol w:w="3284"/>
        <w:gridCol w:w="1720"/>
        <w:gridCol w:w="1564"/>
      </w:tblGrid>
      <w:tr>
        <w:trPr>
          <w:trHeight w:val="500" w:hRule="atLeast"/>
        </w:trPr>
        <w:tc>
          <w:tcPr>
            <w:tcW w:w="32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AD</w:t>
            </w:r>
          </w:p>
        </w:tc>
        <w:tc>
          <w:tcPr>
            <w:tcW w:w="3284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ПАРАМЕТРЫ</w:t>
            </w:r>
          </w:p>
        </w:tc>
        <w:tc>
          <w:tcPr>
            <w:tcW w:w="328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7"/>
              <w:spacing w:lineRule="atLeast" w:line="240"/>
              <w:rPr/>
            </w:pPr>
            <w:r>
              <w:rPr/>
              <w:t xml:space="preserve">        </w:t>
            </w:r>
            <w:r>
              <w:rPr/>
              <w:t>AS</w:t>
            </w:r>
          </w:p>
        </w:tc>
      </w:tr>
      <w:tr>
        <w:trPr>
          <w:trHeight w:val="580" w:hRule="atLeast"/>
        </w:trPr>
        <w:tc>
          <w:tcPr>
            <w:tcW w:w="3284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bs.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ум в ухе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Abs.</w:t>
            </w:r>
          </w:p>
        </w:tc>
      </w:tr>
      <w:tr>
        <w:trPr>
          <w:trHeight w:val="580" w:hRule="atLeast"/>
        </w:trPr>
        <w:tc>
          <w:tcPr>
            <w:tcW w:w="3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 метров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епотная речь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6 метров</w:t>
            </w:r>
          </w:p>
        </w:tc>
      </w:tr>
      <w:tr>
        <w:trPr>
          <w:trHeight w:val="580" w:hRule="atLeast"/>
        </w:trPr>
        <w:tc>
          <w:tcPr>
            <w:tcW w:w="3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говорная речь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60" w:hRule="atLeast"/>
        </w:trPr>
        <w:tc>
          <w:tcPr>
            <w:tcW w:w="1600" w:type="dxa"/>
            <w:tcBorders>
              <w:top w:val="single" w:sz="6" w:space="0" w:color="000000"/>
              <w:left w:val="thinThickSmallGap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</w:t>
            </w:r>
          </w:p>
        </w:tc>
        <w:tc>
          <w:tcPr>
            <w:tcW w:w="168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</w:t>
            </w:r>
          </w:p>
        </w:tc>
        <w:tc>
          <w:tcPr>
            <w:tcW w:w="3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</w:t>
            </w:r>
          </w:p>
        </w:tc>
        <w:tc>
          <w:tcPr>
            <w:tcW w:w="15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</w:t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top w:val="dotted" w:sz="4" w:space="0" w:color="000000"/>
              <w:left w:val="thinThickSmallGap" w:sz="2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3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0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пыт Ринне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00" w:hRule="atLeast"/>
        </w:trPr>
        <w:tc>
          <w:tcPr>
            <w:tcW w:w="3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пыт Федеричи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00" w:hRule="atLeast"/>
        </w:trPr>
        <w:tc>
          <w:tcPr>
            <w:tcW w:w="3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144780</wp:posOffset>
                      </wp:positionV>
                      <wp:extent cx="824865" cy="3810"/>
                      <wp:effectExtent l="635" t="38100" r="0" b="349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4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pt,11.4pt" to="440.4pt,11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44780</wp:posOffset>
                      </wp:positionV>
                      <wp:extent cx="82296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1.4pt" to="94.65pt,11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пыт Вебера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284" w:type="dxa"/>
            <w:gridSpan w:val="2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пыт Желле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/>
        <w:t xml:space="preserve">           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: Нарушений звуковосприятия и звукопроведения не выявлено.</w:t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360"/>
        <w:rPr>
          <w:b/>
          <w:b/>
        </w:rPr>
      </w:pPr>
      <w:r>
        <w:rPr>
          <w:b/>
        </w:rPr>
        <w:t xml:space="preserve">Исследование вестибулярного аппарата (вестибулярный паспорт): </w:t>
      </w:r>
    </w:p>
    <w:p>
      <w:pPr>
        <w:pStyle w:val="Normal"/>
        <w:spacing w:lineRule="auto" w:line="360"/>
        <w:jc w:val="both"/>
        <w:rPr/>
      </w:pPr>
      <w:r>
        <w:rPr/>
        <w:t>- Головокружение, рвоты, потери равновесия – нет.</w:t>
      </w:r>
    </w:p>
    <w:p>
      <w:pPr>
        <w:pStyle w:val="1"/>
        <w:spacing w:lineRule="auto" w:line="360"/>
        <w:rPr/>
      </w:pPr>
      <w:r>
        <w:rPr/>
        <w:t xml:space="preserve">- Спонтанный нистагм – нет. </w:t>
      </w:r>
    </w:p>
    <w:p>
      <w:pPr>
        <w:pStyle w:val="Normal"/>
        <w:spacing w:lineRule="auto" w:line="360"/>
        <w:jc w:val="both"/>
        <w:rPr/>
      </w:pPr>
      <w:r>
        <w:rPr/>
        <w:t>- Пальценосовая проба – в норме.</w:t>
      </w:r>
    </w:p>
    <w:p>
      <w:pPr>
        <w:pStyle w:val="Normal"/>
        <w:spacing w:lineRule="auto" w:line="360"/>
        <w:jc w:val="both"/>
        <w:rPr/>
      </w:pPr>
      <w:r>
        <w:rPr/>
        <w:t>- Пальцепальцевая проба – в норме.</w:t>
      </w:r>
    </w:p>
    <w:p>
      <w:pPr>
        <w:pStyle w:val="Normal"/>
        <w:spacing w:lineRule="auto" w:line="360"/>
        <w:jc w:val="both"/>
        <w:rPr/>
      </w:pPr>
      <w:r>
        <w:rPr/>
        <w:t>- В позе Ромберга нарушений координации нет.</w:t>
      </w:r>
    </w:p>
    <w:p>
      <w:pPr>
        <w:pStyle w:val="Normal"/>
        <w:spacing w:lineRule="auto" w:line="360"/>
        <w:jc w:val="both"/>
        <w:rPr/>
      </w:pPr>
      <w:r>
        <w:rPr/>
        <w:t xml:space="preserve">- Прямая походка не изменена. </w:t>
      </w:r>
    </w:p>
    <w:p>
      <w:pPr>
        <w:pStyle w:val="Normal"/>
        <w:spacing w:lineRule="auto" w:line="360"/>
        <w:jc w:val="both"/>
        <w:rPr/>
      </w:pPr>
      <w:r>
        <w:rPr/>
        <w:t>- Фланговая походка не нарушена.</w:t>
      </w:r>
    </w:p>
    <w:p>
      <w:pPr>
        <w:pStyle w:val="Normal"/>
        <w:spacing w:lineRule="auto" w:line="360"/>
        <w:jc w:val="both"/>
        <w:rPr/>
      </w:pPr>
      <w:r>
        <w:rPr/>
        <w:t>- Дисдиадохокинез не выявлен.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</w:rPr>
        <w:t>Заключение: вестибулярных расстройств нет, возбудимость вестибулярного аппарата нормальная, симметрична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обследования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644" w:hanging="360"/>
        <w:jc w:val="both"/>
        <w:rPr/>
      </w:pPr>
      <w:r>
        <w:rPr/>
        <w:t>Общий анализ крови.</w:t>
      </w:r>
      <w:r>
        <w:rPr>
          <w:lang w:val="en-US"/>
        </w:rPr>
        <w:t xml:space="preserve"> </w:t>
      </w:r>
      <w:r>
        <w:rPr/>
        <w:t xml:space="preserve">Назначаем с целью выявления степени активности воспалительных процессов,  а также с целью выявления возможных сопутствующих заболеваний, клинически себя не проявляющих, но могущих повлиять на ход дальнейшего лечения данного больного. Возможная эозинофилия будет признаком аллергического компонента в этиологии ринита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/>
      </w:pPr>
      <w:r>
        <w:rPr/>
        <w:t>Рентгенография околоносовых пазух носа (в носоподбородочной, носолобной проекциях). Позволяет выявить возможные новообразования, скопление жидкости, деструкцию костей, аномалии развития околоносовых полос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/>
      </w:pPr>
      <w:r>
        <w:rPr/>
        <w:t>КТ придаточных пазух носа. Является основным инструментальным методом для выявления структурных изменений в клиновидной пазухе и отчасти клетках решетчатого лабиринта. Позволяет четко обозначить границы патологических изменени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360"/>
        <w:jc w:val="both"/>
        <w:rPr/>
      </w:pPr>
      <w:r>
        <w:rPr/>
        <w:t xml:space="preserve">Коагулограмма. Является необходимым исследованием в ходе подготовки больного к оперативному этапу лечения, позволит выявить и заранее скорректировать возможную патологию в системе свертывания крови с целью предупреждения кровотечений во время операции и в послеоперационном периоде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jc w:val="both"/>
        <w:rPr/>
      </w:pPr>
      <w:r>
        <w:rPr/>
        <w:t>Консультация терапевта для определения противопоказаний к операции.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ий анализ крови: </w:t>
      </w:r>
      <w:r>
        <w:rPr>
          <w:rFonts w:cs="Times New Roman" w:ascii="Times New Roman" w:hAnsi="Times New Roman"/>
        </w:rPr>
        <w:t>Патологических отклонений не выявлено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 xml:space="preserve">Рентгенография пазух носа: </w:t>
      </w:r>
      <w:r>
        <w:rPr>
          <w:rFonts w:cs="Times New Roman" w:ascii="Times New Roman" w:hAnsi="Times New Roman"/>
        </w:rPr>
        <w:t>На рентгенограмме в носолобной проекции определяется гомогенное затемнение правой гайморовой пазухи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 xml:space="preserve">КТ: </w:t>
      </w:r>
      <w:r>
        <w:rPr>
          <w:rFonts w:cs="Times New Roman" w:ascii="Times New Roman" w:hAnsi="Times New Roman"/>
        </w:rPr>
        <w:t>Отмечается диффузное пристеночное утолщение слизистой оболочки правой верхнечелюстной  пазухи. В левой верхнечелюстной, лобных, клиновидной пазухах, а также в клетках решетчатого лабиринта патологических изменений не обнаружено.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линический диагноз: </w:t>
      </w:r>
    </w:p>
    <w:p>
      <w:pPr>
        <w:pStyle w:val="Normal"/>
        <w:spacing w:lineRule="auto" w:line="360"/>
        <w:jc w:val="both"/>
        <w:rPr/>
      </w:pPr>
      <w:r>
        <w:rPr/>
        <w:t>Искривление перегородки носа.  Хронический катаральный ринит. Правосторонний хронический гайморит, катаральная форм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снование диагноза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Диагноз «искривление перегородки носа» поставлен на основании: </w:t>
      </w:r>
    </w:p>
    <w:p>
      <w:pPr>
        <w:pStyle w:val="1"/>
        <w:spacing w:lineRule="auto" w:line="360"/>
        <w:rPr/>
      </w:pPr>
      <w:r>
        <w:rPr/>
        <w:t>- жалоб на затруднение носового дыхания, возникшее после травмы носа в трехлетнем возрасте;</w:t>
      </w:r>
    </w:p>
    <w:p>
      <w:pPr>
        <w:pStyle w:val="Normal"/>
        <w:spacing w:lineRule="auto" w:line="360"/>
        <w:jc w:val="both"/>
        <w:rPr/>
      </w:pPr>
      <w:r>
        <w:rPr/>
        <w:t>- определения при осмотре выраженного сколиоза спинки носа вправ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анных передней риноскопии: подвывих четырехугольного хряща, в нижних отделах перегородки носа справа костный гребень незначительных размер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более выраженное сужение общего носового хода справа. </w:t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иагноз хронического катарального ринита  можно поставить основываясь на характерных жалобах больного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постоянные обильные выделения из носа слизистого и слизисто – гнойн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попеременная заложенность правой и левой половин носа.</w:t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анных передней и задней риноскопи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иперемия и отек слизистой оболочки носовых раковин обеих половин но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изисто-гнойное отделяемое на слизистой оболочке носовых раковин обеих половин но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опления слизисто-гнойного отделяемого на дне носовой полости.</w:t>
      </w:r>
    </w:p>
    <w:p>
      <w:pPr>
        <w:pStyle w:val="Normal"/>
        <w:spacing w:lineRule="auto" w:line="360"/>
        <w:jc w:val="both"/>
        <w:rPr/>
      </w:pPr>
      <w:r>
        <w:rPr/>
        <w:t xml:space="preserve">Также одним из основных этиологических факторов для возникновения хронического катарального ринита является искривление носовой перегородки, которое у данного больного наблюдается с 3 лет. </w:t>
      </w:r>
    </w:p>
    <w:p>
      <w:pPr>
        <w:pStyle w:val="1"/>
        <w:spacing w:lineRule="auto" w:line="360"/>
        <w:rPr/>
      </w:pPr>
      <w:r>
        <w:rPr/>
        <w:t>Диагноз правосторонний хронический гайморит, катаральная форма можно поставить основываясь на данных рентгенографического исследования и КТ околоносовых пазух  (диффузное затемнение на рентгенограмме и пристеночное утолщение слизистой оболочки на КТ в правой гайморовой пазухи; также отсутствие отделяемого при диагностической пункции).</w:t>
      </w:r>
    </w:p>
    <w:p>
      <w:pPr>
        <w:pStyle w:val="1"/>
        <w:spacing w:lineRule="auto" w:line="360"/>
        <w:rPr/>
      </w:pPr>
      <w:r>
        <w:rPr/>
        <w:t xml:space="preserve">Для хронического гайморита характерны: заложенность соответствующей половины носа, гнойный насморк, что также наблюдается у данного больного, но из-за конкурирующего заболевания (хронический катаральный ринит) данные симптомы стерты схожей клинической картиной. </w:t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альный диагноз</w:t>
      </w:r>
    </w:p>
    <w:p>
      <w:pPr>
        <w:pStyle w:val="Normal"/>
        <w:spacing w:lineRule="auto" w:line="360"/>
        <w:jc w:val="both"/>
        <w:rPr/>
      </w:pPr>
      <w:r>
        <w:rPr/>
        <w:t>Искривление перегородки носа у данного больного возникло в результате травмы в детском возрасте, так как именно с этого момента стало отмечаться затруднение носового дыхания, более выраженное справа, сколиоз спинки носа вправо.  Рахитом пациент не болел, поэтому как самостоятельный этиологический фактор искривления носовой перегородки рассматриваться не может. В связи с тем, что перегородка носа состоит из различных в структурном отношении тканей, рост которых происходит неравномерно, и рост костного скелета не всегда соответствует росту хрящевого – это нередко дает искривление перегородки, но против данной причины свидетельствует пропорциональное развитие костных и хрящевых структур носа.</w:t>
      </w:r>
    </w:p>
    <w:p>
      <w:pPr>
        <w:pStyle w:val="Normal"/>
        <w:spacing w:lineRule="auto" w:line="360"/>
        <w:jc w:val="both"/>
        <w:rPr/>
      </w:pPr>
      <w:r>
        <w:rPr/>
        <w:t>Для дифференциального диагноза хронического катарального ринита от гипертрофического (истинного) можно использовать адреналиновую пробу: после смазывания слизистой оболочки носовых раковин через 2-3 минуты наступает выраженное сокращение объема носовых раковин и носовое дыхание восстанавливается (схожую картину больной испытывал при применении галазолина и нафтизин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иагноз правосторонний хронический гайморит, катаральная форма требует дифференциальной диагностики с другими формами хронического гайморита: </w:t>
      </w:r>
    </w:p>
    <w:p>
      <w:pPr>
        <w:pStyle w:val="Normal"/>
        <w:spacing w:lineRule="auto" w:line="360"/>
        <w:jc w:val="both"/>
        <w:rPr/>
      </w:pPr>
      <w:r>
        <w:rPr/>
        <w:t>Гнойная форма: больные жалуются на головную боль в области лба, болезненность при пальпации лицевой стенки соответствующей пазухи. При риноскопии видна гнойная дорожка в среднем носовом ходе и  возможно «гнойное озерцо» под ней.</w:t>
      </w:r>
    </w:p>
    <w:p>
      <w:pPr>
        <w:pStyle w:val="Normal"/>
        <w:spacing w:lineRule="auto" w:line="360"/>
        <w:jc w:val="both"/>
        <w:rPr/>
      </w:pPr>
      <w:r>
        <w:rPr/>
        <w:t>Полипозная форма: характеризуется разрастанием полипов в полости пазухи и прорастанием их  в средний носовой ход, что позволяет их визуализировать при риноскопии (пятнистость на рентгенограмме).</w:t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Лечение обострения хронического катарального ринита необходимо провести до оперативного вмешательства по поводу искривления носовой перегородки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Применяют антибактериальные и вяжущие препараты в виде 2% салициловой или 5% стрептоцидовой мази, 2-3% раствора колларгола или протаргола. Назначаются физиотерапевтические процедуры: УФО эндоназально, УВЧ, электрофорез 0,25-0,5% раствора сульфата цин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Операция подслизистой резекции носовой перегородки. </w:t>
      </w:r>
    </w:p>
    <w:p>
      <w:pPr>
        <w:pStyle w:val="3"/>
        <w:spacing w:lineRule="auto" w:line="360"/>
        <w:ind w:left="567" w:hanging="0"/>
        <w:rPr/>
      </w:pPr>
      <w:r>
        <w:rPr>
          <w:rFonts w:cs="Times New Roman" w:ascii="Times New Roman" w:hAnsi="Times New Roman"/>
        </w:rPr>
        <w:t xml:space="preserve">После инфильтрационной анестезии производят вертикальный разрез слизистой оболочки перегородки носа и надхрящницы до хряща вблизи преддверия носа от спинки вниз до дна полости носа, отступив примерно 0,5 см от переднего хряща. Через тот же разрез рассекают хрящ, отслаивают распатором слизистую оболочку с надхрящницей, раздвигают их в обе стороны, чтобы хрящ остался между створками зеркала Киллиана, и резерцируют хрящевую и искривленную костную часть перегородки. Во избежание западения носа вдоль перегородки оставляют полоску </w:t>
      </w:r>
    </w:p>
    <w:p>
      <w:pPr>
        <w:pStyle w:val="3"/>
        <w:spacing w:lineRule="auto" w:line="360"/>
        <w:ind w:left="567" w:hanging="0"/>
        <w:rPr/>
      </w:pPr>
      <w:r>
        <w:rPr>
          <w:rFonts w:cs="Times New Roman" w:ascii="Times New Roman" w:hAnsi="Times New Roman"/>
        </w:rPr>
        <w:t>хряща шириной около 3-4 мм. Для сближения отслоенных листков слизистой и надхрящницы их укладывают на прежнее место и тампонируют обе половины носа. Тампоны извлекают через 1-2 сут.</w:t>
      </w:r>
    </w:p>
    <w:p>
      <w:pPr>
        <w:pStyle w:val="3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операционное ведение: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янистое отделяемое из носа удаляют маленькими стерильными турундами с помощью пинцета, строго соблюдая правила асептики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меньшения образования кровянистых корок с 4-5 дня ежедневно закапывают в нос персиковое или эвкалиптовое масло (или применяют турунды, пропитанные маслом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" w:ascii="Times New Roman" w:hAnsi="Times New Roman"/>
        </w:rPr>
        <w:t>для ликвидации явлений «послеоперационного ринита» используют сосудосуживающие средства (носовые ходы протирают стерильными марлевыми турундами, смоченными 0,1% р-ром адреналина);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uto" w:line="360"/>
        <w:ind w:left="567" w:hanging="567"/>
        <w:rPr/>
      </w:pPr>
      <w:r>
        <w:rPr>
          <w:rFonts w:cs="Times New Roman" w:ascii="Times New Roman" w:hAnsi="Times New Roman"/>
        </w:rPr>
        <w:t>3       В данном случае для лечения хронического гайморита целесообразно использовать консервативные методы: назначаются: антигистаминные препараты внутрь; в нос применяют сосудосуживающие капли: 3% раствор эфедрина, 0,1% раствор санорина, 0,1% растворы нафтизина и галазолина 3-4 раза в день по 2-3 капли. Широко используется физиотерапия: УВЧ, микроволновая терапия, соллюкс, синий свет, часто применяют электрофорез и ультрафонофорез различных лекарственных веществ (антибиотики, гидрокортизон).</w:t>
      </w:r>
    </w:p>
    <w:p>
      <w:pPr>
        <w:pStyle w:val="3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й эффект дают повторные пункции пазухи с промыванием ее фурациллином (1:5000), лактатом этакридина (1:500; 1:1000), перманганатом калия (1:2000). После промывания в пазуху вводят антибактериальные средства (пенициллин 200 000 ЕД, стрептомицин 250 000 ЕД, 1% раствор диоксидина), 1-2 мл суспензии гидрокортизона, 2 мл 1% раствора димедрола или супрастина.</w:t>
      </w:r>
    </w:p>
    <w:p>
      <w:pPr>
        <w:pStyle w:val="3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46545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3.8pt;mso-wrap-distance-left:0pt;mso-wrap-distance-right:0pt;mso-wrap-distance-top:0pt;mso-wrap-distance-bottom:0pt;margin-top:-0.3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Courier New" w:hAnsi="Courier New" w:cs="Courier Ne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rFonts w:ascii="Courier New" w:hAnsi="Courier New" w:cs="Courier New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9:24:00Z</dcterms:created>
  <dc:creator/>
  <dc:description/>
  <dc:language>en-US</dc:language>
  <cp:lastModifiedBy>Ряховский В.В.</cp:lastModifiedBy>
  <cp:lastPrinted>2001-04-27T02:20:00Z</cp:lastPrinted>
  <dcterms:modified xsi:type="dcterms:W3CDTF">2002-02-17T09:52:00Z</dcterms:modified>
  <cp:revision>11</cp:revision>
  <dc:subject/>
  <dc:title>Паспортные данные</dc:title>
</cp:coreProperties>
</file>