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</w:t>
      </w:r>
      <w:r>
        <w:rPr/>
        <w:t xml:space="preserve">ФИО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зраст: 32 года (1969 г рождени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сто жительства: Москва, Краснопресне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фессия: Художник-фотограф, в течение 2 лет  (1989-91 гг.) проработал по специальности,  из профессиональных вредностей отмечается постоянный контакт рук с химическими растворителями ( СПВ-1,СПВ-2).С 1995 г работает менеджером, периодически отмечает нервные перенапряжения, однако, в целом работой довол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ата курации: 19.12. 2001г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иагноз заболевания кожи: атопический дермат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путствующие заболевания: отсутству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Жалобы в день ку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Высыпания по всему телу, кроме ладонных поверхностей кистей и подошв,</w:t>
      </w:r>
    </w:p>
    <w:p>
      <w:pPr>
        <w:pStyle w:val="TextBodyIndent"/>
        <w:rPr/>
      </w:pPr>
      <w:r>
        <w:rPr/>
        <w:t>сопровождающиеся слабым зудом, усиливающимся к ноч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намнез жизни.</w:t>
      </w:r>
    </w:p>
    <w:p>
      <w:pPr>
        <w:pStyle w:val="Normal"/>
        <w:ind w:left="39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ной родился  в 1969 году  в городе Душанбе от доношенной беременности, рост и вес при рождении в соответствии с нормой. Вскармливалась молоком матери. Начал ходить и говорить в срок. Наследственность не отягощена. Развивался соответственно возрасту.. Жилищно-бытовые условия удовлетворительные. С 1989 года работал по специальности художник-фотограф, из профессиональных вредностей отмечается постоянный контакт с химикатами. С 1995 года работает на фирме менеджером, где больной отмечает нечастые нервные перенапряжения, в целом работой доволен. Не женат, детей не имеет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еренесённые заболевания </w:t>
      </w:r>
    </w:p>
    <w:p>
      <w:pPr>
        <w:pStyle w:val="Normal"/>
        <w:ind w:left="397" w:hanging="0"/>
        <w:jc w:val="both"/>
        <w:rPr/>
      </w:pPr>
      <w:r>
        <w:rPr>
          <w:i/>
          <w:sz w:val="28"/>
        </w:rPr>
        <w:t xml:space="preserve">    </w:t>
      </w:r>
      <w:r>
        <w:rPr>
          <w:sz w:val="28"/>
        </w:rPr>
        <w:t>Диатез с рождения, ангины, бронхит, пневмония ( без осложнений),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72 г гепатит А, Бронхиальная астма, ринит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1986 г операция по поводу искривления носовой перегородки.</w:t>
      </w:r>
    </w:p>
    <w:p>
      <w:pPr>
        <w:pStyle w:val="Normal"/>
        <w:ind w:left="397" w:hanging="0"/>
        <w:jc w:val="both"/>
        <w:rPr/>
      </w:pPr>
      <w:r>
        <w:rPr>
          <w:sz w:val="28"/>
        </w:rPr>
        <w:t>В последнее время  простудные заболевания один раз в год.</w:t>
      </w:r>
      <w:r>
        <w:rPr/>
        <w:t xml:space="preserve"> </w:t>
      </w:r>
      <w:r>
        <w:rPr>
          <w:sz w:val="28"/>
        </w:rPr>
        <w:t>Туберкулез, венерические заболевания, гепатит, ВИЧ отрицает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ной курит на протяжении 10 последних лет ( 1 пачка в день)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ллергологический анамнез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ищевая аллергия на цитрусы, шоколад, проявляющаяся высыпанием по всему телу, зуд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ллергия на пух, шерсть, перо, Проявляющаяся приступом бронхиальной аст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намнез заболе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ольным считает себя  с рождения, до 4-х лет – диатез. В течение следующих 3 лет жалоб на заболевания кожи не было. В 7 лет  появились симметричные высыпания в области локтевых и коленных сгибах, сопровождающиеся сильным зудом. За медицинской помощью не обращался, лечился самостоятельно – маз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следующий год высыпания в области локтевых и коленных сгибах, сопровождающиеся зудом повторились. Больной обратился к дерматологу по месту жительства ( г. Душанбе), где был поставлен диагноз атопический дерматит  и назначено лечение ( Диета с ограничением употребления поваренной соли, цитрусовых, шоколада; применяемые препараты больной не помнит)). Следующие 10 лет  проявлений заболеваний кожи не отмечало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1987 г., в результате приёма алкоголя, появились симметричные высыпания на плечах и на тыльных поверхностях пальцев, сопровождающиеся умеренным  зудом. С 1988 г больной отмечает частые  подобные рецидивы заболевания кожи (5-6 раз в год),  большей выраженностью в холодное время года, за медицинской помощью не обращался, лечился самостоятельно ( мазь второкорт). В 1993 г после перенесённого сильного стресса ( автомобильная катастрофа) появились высыпания по всему телу, за исключением ладоней и подошв, сопровождающиеся умеренным зудом, усиливающимся к ночи. Больной обратился к дерматологу по месту жительства ( г. Могилев), где его направили на стационарное лечение и был проведён курс терапии ( витамины группы В, Пепантинат  кальция, супрастин, Целистодерм). Лечение дало положительный результат – количество рецидивов заболевания кожи снизилось  от 1 до 3 в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следний рецидив был в ноябре 2001 г ( больной связывает это с сильным солнечным ожогом, полученным на курорте в сентябре этого года), появились высыпания по всему телу, за исключением ладоней и подошв, сопровождающиеся сильнейшим, нестерпимым зудом, как следствие  этого -  нарушение сна. Больной обратился к дерматологу по месту жительства и был направлен  в</w:t>
      </w:r>
      <w:r>
        <w:rPr>
          <w:spacing w:val="20"/>
        </w:rPr>
        <w:t xml:space="preserve"> </w:t>
      </w:r>
      <w:r>
        <w:rPr>
          <w:spacing w:val="20"/>
          <w:sz w:val="28"/>
        </w:rPr>
        <w:t>клинику кожных и венерологических болезней им. Рахманова для обследования и подбора метода ле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90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32"/>
        </w:rPr>
        <w:t>Локальный статус</w:t>
      </w:r>
    </w:p>
    <w:p>
      <w:pPr>
        <w:pStyle w:val="TextBody"/>
        <w:ind w:left="397" w:hanging="0"/>
        <w:jc w:val="left"/>
        <w:rPr/>
      </w:pPr>
      <w:r>
        <w:rPr/>
        <w:tab/>
      </w:r>
    </w:p>
    <w:p>
      <w:pPr>
        <w:pStyle w:val="TextBody"/>
        <w:ind w:left="397" w:hanging="0"/>
        <w:jc w:val="left"/>
        <w:rPr/>
      </w:pPr>
      <w:r>
        <w:rPr/>
        <w:t xml:space="preserve">          </w:t>
      </w:r>
      <w:r>
        <w:rPr>
          <w:u w:val="single"/>
        </w:rPr>
        <w:t>Характер поражения кожи</w:t>
      </w:r>
      <w:r>
        <w:rPr/>
        <w:t xml:space="preserve"> – хронический неостро-воспалительный. </w:t>
      </w:r>
    </w:p>
    <w:p>
      <w:pPr>
        <w:pStyle w:val="TextBody"/>
        <w:ind w:left="397" w:hanging="0"/>
        <w:jc w:val="left"/>
        <w:rPr/>
      </w:pPr>
      <w:r>
        <w:rPr>
          <w:u w:val="single"/>
        </w:rPr>
        <w:t>Кол-во сыпи, локализация и распространенность.</w:t>
      </w:r>
      <w:r>
        <w:rPr/>
        <w:t xml:space="preserve"> Сыпь преимущественно локализуется на разгибательных поверхностях конечностей ( особенно в области коленных и локтевых сгибов),  тыльной поверхности кистей и стоп, передней  и задней поверхности шеи,  верхней трети спины, Менее поражена кожа головы и груди, свободны от высыпаний ладони и подошвы. </w:t>
      </w:r>
    </w:p>
    <w:p>
      <w:pPr>
        <w:pStyle w:val="TextBody"/>
        <w:ind w:left="397" w:hanging="0"/>
        <w:jc w:val="left"/>
        <w:rPr/>
      </w:pPr>
      <w:r>
        <w:rPr>
          <w:u w:val="single"/>
        </w:rPr>
        <w:t>Симметричность</w:t>
      </w:r>
      <w:r>
        <w:rPr/>
        <w:t xml:space="preserve">. Высыпания симметричны. </w:t>
      </w:r>
    </w:p>
    <w:p>
      <w:pPr>
        <w:pStyle w:val="TextBody"/>
        <w:ind w:left="397" w:hanging="0"/>
        <w:jc w:val="left"/>
        <w:rPr/>
      </w:pPr>
      <w:r>
        <w:rPr>
          <w:u w:val="single"/>
        </w:rPr>
        <w:t>Моно - полиморфность.</w:t>
      </w:r>
      <w:r>
        <w:rPr/>
        <w:t xml:space="preserve"> Высыпания мономорфны.</w:t>
      </w:r>
    </w:p>
    <w:p>
      <w:pPr>
        <w:pStyle w:val="TextBody"/>
        <w:ind w:left="397" w:hanging="0"/>
        <w:jc w:val="left"/>
        <w:rPr/>
      </w:pPr>
      <w:r>
        <w:rPr/>
        <w:t xml:space="preserve">Сыпь представлена отдельными эпидермально-дермальными папулами </w:t>
      </w:r>
      <w:r>
        <w:rPr>
          <w:b/>
        </w:rPr>
        <w:t>размером</w:t>
      </w:r>
      <w:r>
        <w:rPr/>
        <w:t xml:space="preserve"> с булавочную головку, полушаровидной </w:t>
      </w:r>
      <w:r>
        <w:rPr>
          <w:b/>
        </w:rPr>
        <w:t>формы</w:t>
      </w:r>
      <w:r>
        <w:rPr/>
        <w:t xml:space="preserve">, округлых </w:t>
      </w:r>
      <w:r>
        <w:rPr>
          <w:b/>
        </w:rPr>
        <w:t>очертаний</w:t>
      </w:r>
      <w:r>
        <w:rPr/>
        <w:t xml:space="preserve">, плотноватой </w:t>
      </w:r>
      <w:r>
        <w:rPr>
          <w:b/>
        </w:rPr>
        <w:t>консистенции</w:t>
      </w:r>
      <w:r>
        <w:rPr/>
        <w:t xml:space="preserve">, розового </w:t>
      </w:r>
      <w:r>
        <w:rPr>
          <w:b/>
        </w:rPr>
        <w:t>цвета</w:t>
      </w:r>
      <w:r>
        <w:rPr/>
        <w:t>. Поверхность папул шероховатая, они резко отграничены от окружающей кожи. Первичные морфологические элементы склонны к слиянию, образуют очаги неправильных очертаний размером до 7 см, четко ограниченные от окружающей кожи. Кожа в очагах поражения гиперпигментирована, консистенция плотноватая. Отечности в области поражения не выявлено. Кожа в очагах поражения, сухая, наблюдается мелкопластинчатое шелушение.</w:t>
      </w:r>
    </w:p>
    <w:p>
      <w:pPr>
        <w:pStyle w:val="TextBody"/>
        <w:ind w:left="397" w:hanging="0"/>
        <w:jc w:val="left"/>
        <w:rPr/>
      </w:pPr>
      <w:r>
        <w:rPr/>
        <w:t>Вторичные морфологические элементы представлены чешуйками и экскориациями, образовавшимися в результате расчесов.</w:t>
      </w:r>
    </w:p>
    <w:p>
      <w:pPr>
        <w:pStyle w:val="TextBody"/>
        <w:ind w:left="397" w:hanging="0"/>
        <w:jc w:val="left"/>
        <w:rPr/>
      </w:pPr>
      <w:r>
        <w:rPr/>
        <w:t>Ногти и волосы не изменены. Белый дермографизм.</w:t>
      </w:r>
    </w:p>
    <w:p>
      <w:pPr>
        <w:pStyle w:val="TextBody"/>
        <w:ind w:left="397" w:hanging="0"/>
        <w:jc w:val="left"/>
        <w:rPr/>
      </w:pPr>
      <w:r>
        <w:rPr/>
        <w:t>Субъективные ощущения проявляются слабым зудом, усиливающимся в ночное время. Зуд наиболее выражен в местах слияния первичных морфологических элементов, усиливается при нарушении диеты, ношении шерстяной одежды и уменьшается после применения мази «Синафлан».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 xml:space="preserve">              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 xml:space="preserve">             </w:t>
      </w:r>
      <w:r>
        <w:rPr>
          <w:b/>
          <w:sz w:val="24"/>
          <w:u w:val="single"/>
        </w:rPr>
        <w:t>ЛАБОРАТОРНЫЕ ИССЛЕДОВА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u w:val="single"/>
        </w:rPr>
        <w:t xml:space="preserve">Общий анализ мочи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68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в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анжевы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h</w:t>
            </w:r>
            <w:r>
              <w:rPr>
                <w:sz w:val="28"/>
              </w:rPr>
              <w:t>-5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о моч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зрачност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олн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цет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лчный пигмен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бил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 норм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морфн. кл эпител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рен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ский эпител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 в п/з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лиз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бщий анализ крови. </w:t>
      </w:r>
    </w:p>
    <w:p>
      <w:pPr>
        <w:pStyle w:val="HTM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ы изме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моглоб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\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матокр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889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10в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10 в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омб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10 в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овой 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Э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м\ч</w:t>
            </w:r>
          </w:p>
        </w:tc>
      </w:tr>
    </w:tbl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Биохимическое исследование крови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3"/>
        <w:gridCol w:w="2393"/>
        <w:gridCol w:w="239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еницы изм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0-8.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ьбу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0-5.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.0-120.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 билируб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-1.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ям билируб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-0.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ая к-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г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-7.0</w:t>
            </w:r>
          </w:p>
        </w:tc>
      </w:tr>
    </w:tbl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серологических реакций.</w:t>
      </w:r>
      <w:r>
        <w:rPr>
          <w:sz w:val="28"/>
        </w:rPr>
        <w:t xml:space="preserve"> </w:t>
      </w:r>
    </w:p>
    <w:p>
      <w:pPr>
        <w:pStyle w:val="TextBody"/>
        <w:ind w:left="397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97" w:hanging="0"/>
        <w:jc w:val="left"/>
        <w:rPr/>
      </w:pPr>
      <w:r>
        <w:rPr/>
        <w:t>Реакция Вассермана с АГ</w:t>
      </w:r>
    </w:p>
    <w:p>
      <w:pPr>
        <w:pStyle w:val="TextBody"/>
        <w:ind w:left="397" w:hanging="0"/>
        <w:jc w:val="left"/>
        <w:rPr/>
      </w:pPr>
      <w:r>
        <w:rPr/>
        <w:t>-с кардиолипиновым – отриц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с неспецифическим – отриц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Из бледных трепанем – отриц.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>Антитела к ВИЧ не обнаружены.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  <w:t>ОБОСНОВАНИЕ ДИАГНОЗА.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397" w:hanging="0"/>
        <w:jc w:val="left"/>
        <w:rPr/>
      </w:pPr>
      <w:r>
        <w:rPr/>
        <w:t>Диагноз атопический дерматит поставлен больному на основании</w:t>
      </w:r>
    </w:p>
    <w:p>
      <w:pPr>
        <w:pStyle w:val="TextBody"/>
        <w:ind w:left="397" w:firstLine="323"/>
        <w:jc w:val="left"/>
        <w:rPr/>
      </w:pPr>
      <w:r>
        <w:rPr/>
        <w:t>-жалоб</w:t>
      </w:r>
    </w:p>
    <w:p>
      <w:pPr>
        <w:pStyle w:val="TextBody"/>
        <w:ind w:left="397" w:hanging="0"/>
        <w:jc w:val="left"/>
        <w:rPr/>
      </w:pPr>
      <w:r>
        <w:rPr/>
        <w:t>на постоянный зуд, усиливающийся в ночное время, который наиболее выражен в местах слияния первичных морфологических элементов.</w:t>
      </w:r>
    </w:p>
    <w:p>
      <w:pPr>
        <w:pStyle w:val="TextBody"/>
        <w:ind w:left="397" w:hanging="0"/>
        <w:jc w:val="left"/>
        <w:rPr/>
      </w:pPr>
      <w:r>
        <w:rPr/>
        <w:tab/>
        <w:t>-анамнеза заболевания</w:t>
      </w:r>
    </w:p>
    <w:p>
      <w:pPr>
        <w:pStyle w:val="TextBody"/>
        <w:ind w:left="397" w:hanging="0"/>
        <w:jc w:val="left"/>
        <w:rPr/>
      </w:pPr>
      <w:r>
        <w:rPr/>
        <w:t>раннее возникновение, диатез в анамнезе, волнообразное хроническое течение с обострениями в осенне-зимний период, возникновение после нарушения диеты и нервного перенапряжения. Наличие в анамнезе бронхиальной астмы и вазомоторного ринита так же свидетельствует в пользу атопического дерматита, (как заболевания часто сочетающегося с другими аллергическими заболевания)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ab/>
        <w:t>-осмотра больной</w:t>
      </w:r>
    </w:p>
    <w:p>
      <w:pPr>
        <w:pStyle w:val="TextBody"/>
        <w:ind w:left="397" w:hanging="0"/>
        <w:jc w:val="left"/>
        <w:rPr/>
      </w:pPr>
      <w:r>
        <w:rPr/>
        <w:t>Локализация сыпи в типичных для атопического дерматита местах ( на разгибательных поверхностях конечностей ( особенно в области коленных и локтевых сгибов),  тыльной поверхности кистей и стоп, передней  и задней поверхности шеи,  верхней трети спины ) Высыпания симметричны, неостро-воспалительного характера, сливающиеся в очаги лихенизации. Кожа в очагах поражения, сухая, наблюдается мелкопластинчатое шелушение, вторичные морфологические элементы представлены чешуйками и экскориациями, образовавшимися в результате расчесов, имеется белый дермографизм.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ФФЕРЕНЦИАЛЬНЫЙ ДИАГНОЗ.</w:t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Симптомы                               Экзема                                   Атопически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  <w:r>
        <w:rPr/>
        <w:t>дермат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ёк                                               +                                               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 поражения      острый воспалительный            неостро-воспалитель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жи</w:t>
      </w:r>
    </w:p>
    <w:p>
      <w:pPr>
        <w:pStyle w:val="Normal"/>
        <w:rPr>
          <w:sz w:val="28"/>
        </w:rPr>
      </w:pPr>
      <w:r>
        <w:rPr>
          <w:sz w:val="28"/>
        </w:rPr>
        <w:t>Высыпания                      серопапулы, которые                       узелки, сливающиеся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Быстро вскрываются, не                 очаги лихениз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Успев прочно оформить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С образованием «сероз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колодцев»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лый дермографизм                      -                                                       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иломоторный рефлекс                 -                                            высокий тон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ницы  очага                               нечёткие                                     чёткие</w:t>
      </w:r>
    </w:p>
    <w:p>
      <w:pPr>
        <w:pStyle w:val="Normal"/>
        <w:rPr/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</w:rPr>
      </w:pPr>
      <w:r>
        <w:rPr>
          <w:sz w:val="28"/>
        </w:rPr>
        <w:t xml:space="preserve">Течение                             чередование остро воспали               чередование ремиссии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тельных и инфильтративных </w:t>
        <w:tab/>
        <w:t>и  рецидивов 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роявлений , т.е. появление            неостро воспалительн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вежихсеропапул, на фоне                  симптом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еостро воспалитель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имптомо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миссия                  без явно выраженной сезонности        Вплоть до клин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выздоровления в летнее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ремя.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>Мокнутий                          спонтанно длительный                   редко, кратковременный.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845"/>
          <w:tab w:val="left" w:pos="6870" w:leader="none"/>
        </w:tabs>
        <w:rPr/>
      </w:pPr>
      <w:r>
        <w:rPr/>
        <w:t xml:space="preserve">Симптомы                       пруриго                                     атопический       </w:t>
      </w:r>
    </w:p>
    <w:p>
      <w:pPr>
        <w:pStyle w:val="2"/>
        <w:tabs>
          <w:tab w:val="clear" w:pos="1845"/>
          <w:tab w:val="left" w:pos="6870" w:leader="none"/>
        </w:tabs>
        <w:rPr/>
      </w:pPr>
      <w:r>
        <w:rPr/>
      </w:r>
    </w:p>
    <w:p>
      <w:pPr>
        <w:pStyle w:val="2"/>
        <w:tabs>
          <w:tab w:val="clear" w:pos="1845"/>
          <w:tab w:val="left" w:pos="687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рматит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 xml:space="preserve">Локализация                        +                                                          -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 xml:space="preserve">Сыпи     на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>разгибательной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>Поверхности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</w:rPr>
      </w:pPr>
      <w:r>
        <w:rPr>
          <w:sz w:val="28"/>
        </w:rPr>
        <w:t xml:space="preserve">конечностей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</w:rPr>
        <w:t>Локализация сыпи                 -                                                          +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гибательной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>поверхности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ечносте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Локализация сыпи                  -                                                          +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>на лиц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Распространение сыпи           Рассеянное                                 склонность к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образованию очагов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>Лихенизация               нет сплошных очагов                       Сплошные очаги лихениза-</w:t>
      </w:r>
    </w:p>
    <w:p>
      <w:pPr>
        <w:pStyle w:val="Normal"/>
        <w:tabs>
          <w:tab w:val="clear" w:pos="708"/>
          <w:tab w:val="left" w:pos="2115" w:leader="none"/>
          <w:tab w:val="left" w:pos="6735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Лихенизации    с пигментацие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игментацие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 и ЕГО ОБОСНОВАНИЕ</w:t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TextBody"/>
        <w:ind w:left="397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ЖИМ</w:t>
      </w:r>
    </w:p>
    <w:p>
      <w:pPr>
        <w:pStyle w:val="TextBody"/>
        <w:ind w:left="426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426" w:hanging="0"/>
        <w:jc w:val="left"/>
        <w:rPr/>
      </w:pPr>
      <w:r>
        <w:rPr/>
        <w:t xml:space="preserve">      </w:t>
      </w:r>
      <w:r>
        <w:rPr/>
        <w:t xml:space="preserve">Большое значение лечения атопического дерматита имеют охранительный </w:t>
      </w:r>
      <w:r>
        <w:rPr>
          <w:b/>
        </w:rPr>
        <w:t>режим</w:t>
      </w:r>
      <w:r>
        <w:rPr/>
        <w:t>, т. к. Повышенная возбудимость, отрицательные эмоции и  другие отрицательные факторы являются так называемыми «стрессорами», которые предъявляют повышенные требования к функции коры надпочечников и приводят  к снижению выделения противовоспалительных кортикостероидов, что может способствовать усилению воспалительной реакции, т.е. обострение кожного патологического процесса, появление аллергических реакций. Таким образом важным моментом в лечении атопического дерматита является назначение электросна, проведения  общеуспокаительных сеансов гипноза.</w:t>
      </w:r>
    </w:p>
    <w:p>
      <w:pPr>
        <w:pStyle w:val="TextBody"/>
        <w:ind w:left="426" w:hanging="0"/>
        <w:jc w:val="left"/>
        <w:rPr/>
      </w:pPr>
      <w:r>
        <w:rPr/>
        <w:t>А так же назначение курортно-санаторного лечения после стихания острых воспалительных явлений, предпочтительно в летние месяцы.</w:t>
      </w:r>
    </w:p>
    <w:p>
      <w:pPr>
        <w:pStyle w:val="TextBody"/>
        <w:ind w:left="426" w:hanging="0"/>
        <w:jc w:val="left"/>
        <w:rPr/>
      </w:pPr>
      <w:r>
        <w:rPr/>
      </w:r>
    </w:p>
    <w:p>
      <w:pPr>
        <w:pStyle w:val="TextBody"/>
        <w:ind w:left="426" w:hanging="0"/>
        <w:jc w:val="left"/>
        <w:rPr/>
      </w:pPr>
      <w:r>
        <w:rPr/>
        <w:t>ДИЕТА</w:t>
      </w:r>
    </w:p>
    <w:p>
      <w:pPr>
        <w:pStyle w:val="TextBody"/>
        <w:ind w:left="426" w:hanging="0"/>
        <w:jc w:val="left"/>
        <w:rPr/>
      </w:pPr>
      <w:r>
        <w:rPr/>
      </w:r>
    </w:p>
    <w:p>
      <w:pPr>
        <w:pStyle w:val="TextBody"/>
        <w:ind w:left="426" w:hanging="0"/>
        <w:jc w:val="left"/>
        <w:rPr/>
      </w:pPr>
      <w:r>
        <w:rPr/>
        <w:t xml:space="preserve"> </w:t>
      </w:r>
      <w:r>
        <w:rPr>
          <w:b/>
        </w:rPr>
        <w:t xml:space="preserve">диетическое </w:t>
      </w:r>
      <w:r>
        <w:rPr/>
        <w:t>питание (ограничивают копчености, консервированные продукты, сладости, поваренную соль, цитрусовые, шоколад, яйца, мороженное)</w:t>
      </w:r>
    </w:p>
    <w:p>
      <w:pPr>
        <w:pStyle w:val="TextBody"/>
        <w:ind w:left="397" w:hanging="0"/>
        <w:jc w:val="left"/>
        <w:rPr/>
      </w:pPr>
      <w:r>
        <w:rPr/>
        <w:t xml:space="preserve">       </w:t>
      </w:r>
      <w:r>
        <w:rPr/>
        <w:t>Необходим учет патогенетической значимости заболеваний органов пищеварения, нарушений иммунной и нервной систем, эндокринных дисфункций и аллергической реактивности.</w:t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  <w:t>Общее лечение</w:t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  <w:t>Нарушения органов пищеварения</w:t>
      </w:r>
    </w:p>
    <w:p>
      <w:pPr>
        <w:pStyle w:val="TextBody"/>
        <w:ind w:left="397" w:hanging="0"/>
        <w:jc w:val="left"/>
        <w:rPr/>
      </w:pPr>
      <w:r>
        <w:rPr/>
        <w:t>-при дисбактериозе кишечника: интестопан, энтеросептол в комлексе с эубиотиками</w:t>
      </w:r>
    </w:p>
    <w:p>
      <w:pPr>
        <w:pStyle w:val="TextBody"/>
        <w:ind w:left="397" w:hanging="0"/>
        <w:jc w:val="left"/>
        <w:rPr/>
      </w:pPr>
      <w:r>
        <w:rPr/>
        <w:t xml:space="preserve">-при наличии импетигинизации, септического состояния: препараты 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>антибактериального действия.</w:t>
      </w:r>
    </w:p>
    <w:p>
      <w:pPr>
        <w:pStyle w:val="TextBody"/>
        <w:ind w:left="397" w:hanging="0"/>
        <w:jc w:val="left"/>
        <w:rPr/>
      </w:pPr>
      <w:r>
        <w:rPr/>
        <w:t>-при недостаточной функции желудка, кишечника, дискинезиях ЖКТ: пепсидил, желудочный сок, фестал, панзинорм форте, дигестал, ораза</w:t>
      </w:r>
    </w:p>
    <w:p>
      <w:pPr>
        <w:pStyle w:val="TextBody"/>
        <w:ind w:left="397" w:hanging="0"/>
        <w:jc w:val="left"/>
        <w:rPr/>
      </w:pPr>
      <w:r>
        <w:rPr/>
        <w:t>-при дискинезиях желчевыводящих путей: миогенные спазмолитики, одновременно с холесекретиками: аллохол, оксафенамид, фламин, холезим, а также средства, нормализующие состояние каллекреинкининовой системы- пармидин, унитиол</w:t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  <w:t>Нарушения имунной системы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  <w:t>Инфузионная терапия</w:t>
      </w:r>
    </w:p>
    <w:p>
      <w:pPr>
        <w:pStyle w:val="TextBody"/>
        <w:ind w:left="397" w:hanging="0"/>
        <w:jc w:val="left"/>
        <w:rPr/>
      </w:pPr>
      <w:r>
        <w:rPr/>
        <w:t>-гемодез, реополиглюкин, поляризующие смеси, энтеросорбция, гемосорбция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  <w:t>Антигистаминные, противозудные препараты</w:t>
      </w:r>
    </w:p>
    <w:p>
      <w:pPr>
        <w:pStyle w:val="TextBody"/>
        <w:ind w:left="397" w:hanging="0"/>
        <w:jc w:val="left"/>
        <w:rPr/>
      </w:pPr>
      <w:r>
        <w:rPr/>
        <w:t>-тавегил, супрастин, перитол назначать в возрастных дозировках в течение 7-15 дней, чередуя их, при необходимости длительного лечения</w:t>
      </w:r>
    </w:p>
    <w:p>
      <w:pPr>
        <w:pStyle w:val="TextBody"/>
        <w:ind w:left="397" w:hanging="0"/>
        <w:jc w:val="left"/>
        <w:rPr/>
      </w:pPr>
      <w:r>
        <w:rPr/>
        <w:t>-задитен, астафен</w:t>
      </w:r>
    </w:p>
    <w:p>
      <w:pPr>
        <w:pStyle w:val="TextBody"/>
        <w:ind w:left="397" w:hanging="0"/>
        <w:jc w:val="left"/>
        <w:rPr/>
      </w:pPr>
      <w:r>
        <w:rPr/>
        <w:t>-зиртек (препарат 3 поколения), назначается в таблетках по 10 мг в течение 7 дней</w:t>
      </w:r>
    </w:p>
    <w:p>
      <w:pPr>
        <w:pStyle w:val="TextBody"/>
        <w:ind w:left="397" w:hanging="0"/>
        <w:jc w:val="left"/>
        <w:rPr/>
      </w:pPr>
      <w:r>
        <w:rPr/>
        <w:t>-кларитин: специфический блокатор Р-гистаминовых рецепторов в таблетках.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  <w:t>Противоаллергические и противовоспалительные средства</w:t>
      </w:r>
    </w:p>
    <w:p>
      <w:pPr>
        <w:pStyle w:val="TextBody"/>
        <w:ind w:left="397" w:hanging="0"/>
        <w:jc w:val="left"/>
        <w:rPr/>
      </w:pPr>
      <w:r>
        <w:rPr/>
        <w:t>-Салицилаты и пиразолоновые производные (бутадион, индометацин, ортофен, напросин)</w:t>
      </w:r>
    </w:p>
    <w:p>
      <w:pPr>
        <w:pStyle w:val="TextBody"/>
        <w:ind w:left="397" w:hanging="0"/>
        <w:jc w:val="left"/>
        <w:rPr/>
      </w:pPr>
      <w:r>
        <w:rPr/>
        <w:t>-препараты Са</w:t>
      </w:r>
    </w:p>
    <w:p>
      <w:pPr>
        <w:pStyle w:val="TextBody"/>
        <w:ind w:left="397" w:hanging="0"/>
        <w:jc w:val="left"/>
        <w:rPr/>
      </w:pPr>
      <w:r>
        <w:rPr/>
        <w:t>-препараты увеличивающие содержание цАМФ в клетках и снижающие выделение гистамина во время аллергической реакции: папаверин, эуфиллин, теофиллин (в острой стадии энтерально, при инфузионной терапии внутривенно).</w:t>
      </w:r>
    </w:p>
    <w:p>
      <w:pPr>
        <w:pStyle w:val="TextBody"/>
        <w:ind w:left="397" w:hanging="0"/>
        <w:jc w:val="left"/>
        <w:rPr>
          <w:u w:val="single"/>
        </w:rPr>
      </w:pPr>
      <w:r>
        <w:rPr>
          <w:u w:val="single"/>
        </w:rPr>
        <w:t>Иммуностимулирующая терапия.</w:t>
      </w:r>
    </w:p>
    <w:p>
      <w:pPr>
        <w:pStyle w:val="TextBody"/>
        <w:ind w:left="397" w:hanging="0"/>
        <w:jc w:val="left"/>
        <w:rPr/>
      </w:pPr>
      <w:r>
        <w:rPr/>
        <w:t>-Трансфузии плазмы (у больных с тяжелым течением, особенно при наличии пиодермии)</w:t>
      </w:r>
    </w:p>
    <w:p>
      <w:pPr>
        <w:pStyle w:val="TextBody"/>
        <w:ind w:left="397" w:hanging="0"/>
        <w:jc w:val="left"/>
        <w:rPr/>
      </w:pPr>
      <w:r>
        <w:rPr/>
        <w:t>-Иммуномодуляторы: левамизол, тактивин, тималин, тимопоэтин, тимарин, а также метилурацил, пентоксил, диуцифон, натрия нуклеинат, пирогенал, продигиозан.</w:t>
      </w:r>
    </w:p>
    <w:p>
      <w:pPr>
        <w:pStyle w:val="TextBody"/>
        <w:ind w:left="397" w:hanging="0"/>
        <w:jc w:val="left"/>
        <w:rPr/>
      </w:pPr>
      <w:r>
        <w:rPr/>
        <w:t>-Иммунотропные препараты: миелодопа, вилозен, рузам, лейкинферон, ликопид</w:t>
      </w:r>
    </w:p>
    <w:p>
      <w:pPr>
        <w:pStyle w:val="TextBody"/>
        <w:ind w:left="397" w:hanging="0"/>
        <w:jc w:val="left"/>
        <w:rPr/>
      </w:pPr>
      <w:r>
        <w:rPr/>
        <w:t>-Иммунотерапия внутрикожными (подкожными) инъекциями водносолевыми растворами выявленных аллергенов постепенно возрастающими концентрациями начиная с разведения 1:1 в кол-ве 0.2 мл и заканчивая цельным раствором в том же количестве.</w:t>
      </w:r>
    </w:p>
    <w:p>
      <w:pPr>
        <w:pStyle w:val="TextBody"/>
        <w:ind w:left="397" w:hanging="0"/>
        <w:jc w:val="left"/>
        <w:rPr/>
      </w:pPr>
      <w:r>
        <w:rPr>
          <w:u w:val="single"/>
        </w:rPr>
        <w:t>Витаминотерапия</w:t>
      </w:r>
      <w:r>
        <w:rPr/>
        <w:t xml:space="preserve"> </w:t>
      </w:r>
    </w:p>
    <w:p>
      <w:pPr>
        <w:pStyle w:val="TextBody"/>
        <w:ind w:left="397" w:hanging="0"/>
        <w:jc w:val="left"/>
        <w:rPr/>
      </w:pPr>
      <w:r>
        <w:rPr/>
        <w:t xml:space="preserve">-Улучшая межуточный обмен, способствует повышению адаптационных возможностей организма. Наиболее целесообразно назначение больным витаминов С, РР, В2, В15, пиридоксальфосфата, А, Е. </w:t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  <w:t>Нарушения центральной и вегетативной нервной систем</w:t>
      </w:r>
    </w:p>
    <w:p>
      <w:pPr>
        <w:pStyle w:val="TextBody"/>
        <w:ind w:left="397" w:hanging="0"/>
        <w:jc w:val="left"/>
        <w:rPr/>
      </w:pPr>
      <w:r>
        <w:rPr>
          <w:b/>
        </w:rPr>
        <w:t>-</w:t>
      </w:r>
      <w:r>
        <w:rPr/>
        <w:t xml:space="preserve">препараты брома, валерианы, фенобарбитал </w:t>
      </w:r>
    </w:p>
    <w:p>
      <w:pPr>
        <w:pStyle w:val="TextBody"/>
        <w:ind w:left="397" w:hanging="0"/>
        <w:jc w:val="left"/>
        <w:rPr/>
      </w:pPr>
      <w:r>
        <w:rPr>
          <w:b/>
        </w:rPr>
        <w:t>-</w:t>
      </w:r>
      <w:r>
        <w:rPr/>
        <w:t>транквилизаторы типа триоксазина, оксазепама, диазепама, мепротана, элениума</w:t>
      </w:r>
    </w:p>
    <w:p>
      <w:pPr>
        <w:pStyle w:val="TextBody"/>
        <w:ind w:left="397" w:hanging="0"/>
        <w:jc w:val="left"/>
        <w:rPr>
          <w:b/>
          <w:b/>
        </w:rPr>
      </w:pPr>
      <w:r>
        <w:rPr>
          <w:b/>
        </w:rPr>
        <w:t>Эндокринные дисфункции</w:t>
      </w:r>
    </w:p>
    <w:p>
      <w:pPr>
        <w:pStyle w:val="TextBody"/>
        <w:ind w:left="397" w:hanging="0"/>
        <w:jc w:val="left"/>
        <w:rPr/>
      </w:pPr>
      <w:r>
        <w:rPr/>
        <w:t>-из-за угнетения функции коры надпочечников: этимизол, глицерам, кортикотропин, хлористый аммоний, карнитина хлорид. Индуктотерапия.</w:t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  <w:t>Местное лечение.</w:t>
      </w:r>
    </w:p>
    <w:p>
      <w:pPr>
        <w:pStyle w:val="TextBody"/>
        <w:ind w:left="397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97" w:hanging="0"/>
        <w:jc w:val="left"/>
        <w:rPr/>
      </w:pPr>
      <w:r>
        <w:rPr/>
        <w:t xml:space="preserve">        </w:t>
      </w:r>
      <w:r>
        <w:rPr/>
        <w:t xml:space="preserve">Кератопластические мази и кремы с нафталаном, ихтиолом, дегтем, жидкостью АСД( антисептикум И.П. Дорогова, фракция №3), серой, висмутом, дерматолом. Целесообразно в мази и кремы доавлять 5-10% анестезина, 1% ментола, 1-3% фенола. При импетигинизации используют фукорцин, 5% линимент стрептоцида с добавлением 5-10 капель фукорцина на 25-30 г, борно-дегтярную мазь, 1% линимент сангвиритрина, гельфузидин, 5-10% мази с линкомицитином, гентамицином, 2% мазь этония или фузидин-натрий в 50% димексиде. Мази и кремы, содержащие глюкокотикоидные препараты (синафлан, флуцинар, элоком, адвантан, апулеин, фторокорт), рекомендуется употреблять кратковременно в сочетании с др антибактериальными, кератопластическими препаратами из-за их побочного действия и возможности активизирования  сапрофитирующей кокковой флоры. </w:t>
      </w:r>
    </w:p>
    <w:p>
      <w:pPr>
        <w:pStyle w:val="TextBody"/>
        <w:ind w:left="397" w:hanging="0"/>
        <w:jc w:val="left"/>
        <w:rPr/>
      </w:pPr>
      <w:r>
        <w:rPr/>
        <w:t>Показаны мази и кремы с глюкокортикоидными гормонами, содержащие антибиотики: геокортон, гиоксизон, оксикорт, целестодерм, тридерм, синалар Н.</w:t>
      </w:r>
    </w:p>
    <w:p>
      <w:pPr>
        <w:pStyle w:val="TextBody"/>
        <w:ind w:left="397" w:hanging="0"/>
        <w:jc w:val="left"/>
        <w:rPr/>
      </w:pPr>
      <w:r>
        <w:rPr/>
        <w:t>При ограниченном нейродермите показано, кроме вышеназванных мероприятий, обкалывание 2% раствором метиленового синего с 2% раствором бенкаина или новокаина в смеси с пролонгатором- желатином или поливинилпирролидоном, криомассаж жидким азотом, снегом угольной кислоты, аппликации димексида. Физиотерапевтические процедуры широко используются в лечении атопического дерматита. К ним относятся УФО, фонофорез глюкокортикоидных препаратов, мазей, рассасывающих инфильтрат, магнитно- и лазеротерапия, массаж, аппликации парафина, озокерита, лечебные ванны, Букки-лучи.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97" w:hanging="0"/>
        <w:jc w:val="left"/>
        <w:rPr>
          <w:b/>
          <w:b/>
          <w:u w:val="single"/>
        </w:rPr>
      </w:pPr>
      <w:r>
        <w:rPr>
          <w:b/>
          <w:u w:val="single"/>
        </w:rPr>
        <w:t>ПРОГНОЗ. ПРОФИЛАКТИКА РЕЦИДИВОВ. РЕЦЕПТЫ.</w:t>
      </w:r>
    </w:p>
    <w:p>
      <w:pPr>
        <w:pStyle w:val="TextBody"/>
        <w:ind w:left="397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97" w:hanging="0"/>
        <w:jc w:val="left"/>
        <w:rPr/>
      </w:pPr>
      <w:r>
        <w:rPr/>
        <w:t>Прогноз для жизни- благоприятный. Заболевание не представляет угрозу для жизни.</w:t>
      </w:r>
    </w:p>
    <w:p>
      <w:pPr>
        <w:pStyle w:val="TextBody"/>
        <w:ind w:left="397" w:hanging="0"/>
        <w:jc w:val="left"/>
        <w:rPr/>
      </w:pPr>
      <w:r>
        <w:rPr/>
        <w:t xml:space="preserve">Прогноз для лечения- благоприятный. При правильно подобранном лечении, соблюдении элементарных правил санитарии и гигиены, диеты и рекомендаций 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TextBody"/>
        <w:ind w:left="397" w:hanging="0"/>
        <w:jc w:val="left"/>
        <w:rPr/>
      </w:pPr>
      <w:r>
        <w:rPr/>
        <w:t>возможно полное выздоровление.</w:t>
      </w:r>
    </w:p>
    <w:p>
      <w:pPr>
        <w:pStyle w:val="TextBody"/>
        <w:ind w:left="397" w:hanging="0"/>
        <w:jc w:val="left"/>
        <w:rPr/>
      </w:pPr>
      <w:r>
        <w:rPr/>
        <w:t xml:space="preserve">      </w:t>
      </w:r>
      <w:r>
        <w:rPr/>
        <w:t>С целью предупреждения рецидивов и удлинения достигнутой ремиссии рекомендуется выполнение элементарных правил санитарии и гигиены. Также показано санаторно-курортное лечение после стихания острых воспалительных явлений, предпочтительно в летние месяцы. Рекомендуются курорты с серными, сероводородными, йодобромистыми, родоновыми источниками.</w:t>
      </w:r>
    </w:p>
    <w:p>
      <w:pPr>
        <w:pStyle w:val="TextBody"/>
        <w:ind w:left="397" w:hanging="0"/>
        <w:jc w:val="left"/>
        <w:rPr/>
      </w:pPr>
      <w:r>
        <w:rPr/>
        <w:t>Необходимо соблюдать диету (в рационе питания ограничивают копченности, консервированные продукты, сладости, поваренную соль, цитрусовые, шоколад, яйца, мороженное), а так же отказаться от ношения шерстяных вещей, ограничить контакт с животными.</w:t>
      </w:r>
    </w:p>
    <w:p>
      <w:pPr>
        <w:pStyle w:val="TextBody"/>
        <w:ind w:left="39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ая Медицинская Академия им И.М.Сече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 кожных и венерических болезн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подава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ациент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масенко Вячеслав Игор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иагноз: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i/>
          <w:i/>
          <w:sz w:val="36"/>
        </w:rPr>
      </w:pPr>
      <w:r>
        <w:rPr>
          <w:i/>
          <w:sz w:val="36"/>
        </w:rPr>
        <w:t xml:space="preserve">                               </w:t>
      </w:r>
      <w:r>
        <w:rPr>
          <w:i/>
          <w:sz w:val="36"/>
        </w:rPr>
        <w:t>Атопический дерматит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уратор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Мос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45" w:leader="none"/>
      </w:tabs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5:49:00Z</dcterms:created>
  <dc:creator>Natali</dc:creator>
  <dc:description/>
  <dc:language>en-US</dc:language>
  <cp:lastModifiedBy>Ряховский В.В.</cp:lastModifiedBy>
  <cp:lastPrinted>2001-12-26T19:16:00Z</cp:lastPrinted>
  <dcterms:modified xsi:type="dcterms:W3CDTF">2003-04-28T19:31:00Z</dcterms:modified>
  <cp:revision>8</cp:revision>
  <dc:subject/>
  <dc:title/>
</cp:coreProperties>
</file>