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ФИО больного:</w:t>
      </w:r>
      <w:r>
        <w:rPr>
          <w:sz w:val="28"/>
        </w:rPr>
        <w:t xml:space="preserve"> ХХХ</w:t>
      </w:r>
    </w:p>
    <w:p>
      <w:pPr>
        <w:pStyle w:val="Normal"/>
        <w:jc w:val="both"/>
        <w:rPr/>
      </w:pPr>
      <w:r>
        <w:rPr>
          <w:b/>
          <w:sz w:val="28"/>
        </w:rPr>
        <w:t>Возраст:</w:t>
      </w:r>
      <w:r>
        <w:rPr>
          <w:sz w:val="28"/>
        </w:rPr>
        <w:t xml:space="preserve"> 59 лет</w:t>
      </w:r>
    </w:p>
    <w:p>
      <w:pPr>
        <w:pStyle w:val="Normal"/>
        <w:jc w:val="both"/>
        <w:rPr/>
      </w:pPr>
      <w:r>
        <w:rPr>
          <w:b/>
          <w:sz w:val="28"/>
        </w:rPr>
        <w:t>Профессия:</w:t>
      </w:r>
      <w:r>
        <w:rPr>
          <w:sz w:val="28"/>
        </w:rPr>
        <w:t xml:space="preserve"> вахтер</w:t>
      </w:r>
    </w:p>
    <w:p>
      <w:pPr>
        <w:pStyle w:val="Normal"/>
        <w:jc w:val="both"/>
        <w:rPr/>
      </w:pPr>
      <w:r>
        <w:rPr>
          <w:b/>
          <w:sz w:val="28"/>
        </w:rPr>
        <w:t>Дата поступления:</w:t>
      </w:r>
      <w:r>
        <w:rPr>
          <w:sz w:val="28"/>
        </w:rPr>
        <w:t xml:space="preserve"> 31 марта 2004 года</w:t>
      </w:r>
    </w:p>
    <w:p>
      <w:pPr>
        <w:pStyle w:val="Normal"/>
        <w:jc w:val="both"/>
        <w:rPr/>
      </w:pPr>
      <w:r>
        <w:rPr>
          <w:b/>
          <w:sz w:val="28"/>
        </w:rPr>
        <w:t>Канал поступления:</w:t>
      </w:r>
      <w:r>
        <w:rPr>
          <w:sz w:val="28"/>
        </w:rPr>
        <w:t xml:space="preserve"> плановая госпитализация</w:t>
      </w:r>
    </w:p>
    <w:p>
      <w:pPr>
        <w:pStyle w:val="Normal"/>
        <w:jc w:val="both"/>
        <w:rPr/>
      </w:pPr>
      <w:r>
        <w:rPr>
          <w:b/>
          <w:sz w:val="28"/>
        </w:rPr>
        <w:t>Номер истории болезни:</w:t>
      </w:r>
      <w:r>
        <w:rPr>
          <w:sz w:val="28"/>
        </w:rPr>
        <w:t xml:space="preserve"> 04/5326</w:t>
      </w:r>
    </w:p>
    <w:p>
      <w:pPr>
        <w:pStyle w:val="Normal"/>
        <w:jc w:val="both"/>
        <w:rPr/>
      </w:pPr>
      <w:r>
        <w:rPr>
          <w:b/>
          <w:sz w:val="28"/>
        </w:rPr>
        <w:t>Отделение:</w:t>
      </w:r>
      <w:r>
        <w:rPr>
          <w:sz w:val="28"/>
        </w:rPr>
        <w:t xml:space="preserve"> 10 терапевтическое</w:t>
      </w:r>
    </w:p>
    <w:p>
      <w:pPr>
        <w:pStyle w:val="Normal"/>
        <w:jc w:val="both"/>
        <w:rPr/>
      </w:pPr>
      <w:r>
        <w:rPr>
          <w:b/>
          <w:sz w:val="28"/>
        </w:rPr>
        <w:t>Палата:</w:t>
      </w:r>
      <w:r>
        <w:rPr>
          <w:sz w:val="28"/>
        </w:rPr>
        <w:t xml:space="preserve"> 5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амнез заболевани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При поступлении жаловалась на головную боль, головокружение, на боли в икроножных мышцах, возникающие при ходьбе до  300-400 метров, и уменьшающиеся при остановк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ечение 30 лет отмечает неустойчивое АД с максимальным подъемом до 240/120 мм рт ст. Рабочие цифры точно не знает, высокие цыфры не чувствует. Последние два года принимала арифон 1,5 мг по 1 таблетке утром и фенигидин 10 мг.</w:t>
      </w:r>
    </w:p>
    <w:p>
      <w:pPr>
        <w:pStyle w:val="TextBodyIndent"/>
        <w:rPr/>
      </w:pPr>
      <w:r>
        <w:rPr/>
        <w:t>С января 2004 года появились вышеописанные жалобы на боли в икроножных мышцах. Обследовалась амбулаторно (РВГ нижних конечностей  - пульсовое кровенаполнение снижено, тонус артерий и периферическое сопротивление повышены). Лекарственной терапии не получала.</w:t>
      </w:r>
    </w:p>
    <w:p>
      <w:pPr>
        <w:pStyle w:val="TextBodyIndent"/>
        <w:rPr/>
      </w:pPr>
      <w:r>
        <w:rPr/>
        <w:t xml:space="preserve">Аллергологический анамнез:  аллергическая реакция на </w:t>
      </w:r>
      <w:r>
        <w:rPr>
          <w:lang w:val="en-US"/>
        </w:rPr>
        <w:t>J</w:t>
      </w:r>
      <w:r>
        <w:rPr/>
        <w:t xml:space="preserve"> 131</w:t>
      </w:r>
    </w:p>
    <w:p>
      <w:pPr>
        <w:pStyle w:val="TextBodyIndent"/>
        <w:rPr/>
      </w:pPr>
      <w:r>
        <w:rPr/>
        <w:t>Перенесенные заболевания: паротит, корь, ветряная оспа, частые ангины; в юношеском возрасте – очень частые пневмонии; 1975 год – хронический пиелонефрит; 1980 год – аппендэктомия; 1999 год – неврит лицевого нерв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Statu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raesens</w:t>
      </w:r>
      <w:r>
        <w:rPr>
          <w:b/>
          <w:sz w:val="28"/>
        </w:rPr>
        <w:t>:</w:t>
      </w:r>
      <w:r>
        <w:rPr>
          <w:sz w:val="28"/>
        </w:rPr>
        <w:t xml:space="preserve"> Состояние удовлетворительное. Сознание ясное. Положение активное. Нормостенического телосложения. Внешний вид соответствует возрасту. Кожные покровы обычной  окраски, влажные. Подкожно-жировая клетчатка развита удовлетворительно. Волосяной покров равномерный, симметричный, соответствует полу. Ногти овальной формы, розового цвета, чистые. Лимфоузлы  не пальпируются.  Осанка правильная, походка без особенностей. Суставы обычной конфигурации, симметричные, движения в них в полном объеме, безболезненные. Мышцы развиты удовлетворительно, симметрично, тонус мышц сохранен. Отеков нет. </w:t>
      </w:r>
    </w:p>
    <w:p>
      <w:pPr>
        <w:pStyle w:val="TextBodyIndent"/>
        <w:rPr/>
      </w:pPr>
      <w:r>
        <w:rPr/>
        <w:t>Грудная клетка правильной формы, обе половины одинаково участвуют в акте дыхания. Межреберные промежутки без западений и выбуханий, эластичны. Границы легких в пределах нормы. Перкуторно ясный легочный звук. Аускультативно дыхание везикулярное, хрипов нет. ЧДД – 20 в минут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ласть сердца не изменена. Патологических пульсаций и дрожаний не определяется. Пульс 70 в 1 минуту, ритмичный, удовлетворительных качеств. АД 140/90 мм рт ст. Пульсация на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dorsalis</w:t>
      </w:r>
      <w:r>
        <w:rPr>
          <w:sz w:val="28"/>
        </w:rPr>
        <w:t xml:space="preserve"> </w:t>
      </w:r>
      <w:r>
        <w:rPr>
          <w:sz w:val="28"/>
          <w:lang w:val="en-US"/>
        </w:rPr>
        <w:t>pedis</w:t>
      </w:r>
      <w:r>
        <w:rPr>
          <w:sz w:val="28"/>
        </w:rPr>
        <w:t xml:space="preserve">  сниж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зык влажный, обложен у корня белым налетом. Живот правильной формы, не вздут, равномерно учавствует в акте дыхания. При пальпации безболезненный. Печень не выступает из-под края реберной дуги, безболезненная. Селезенка не пальпируется. Симптомов раздражения брюшины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ласть почек визуально не изменена, почки не пальпируются. Поколачивание по поясничной области безболезненное с обеих сторон. Мочеиспускание свободное, безболезненно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нтральная и периферическая нервная система без патологии, щитовидная железа не увелич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анные клинических исследований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ЭКГ: </w:t>
      </w:r>
      <w:r>
        <w:rPr>
          <w:sz w:val="28"/>
        </w:rPr>
        <w:t>признаки гипертрофии левого желудочк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УЗДГ сосудов нижних конечностей: </w:t>
      </w:r>
      <w:r>
        <w:rPr>
          <w:sz w:val="28"/>
        </w:rPr>
        <w:t>картина диффузного атеросклероза всех магистральных артерий нижних конечностей с более выраженным поражением на левой ноге. В системе венозного кровотока патологии не наблюдаетс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Консультация окулиста: </w:t>
      </w:r>
      <w:r>
        <w:rPr>
          <w:sz w:val="28"/>
          <w:lang w:val="en-US"/>
        </w:rPr>
        <w:t>OU</w:t>
      </w:r>
      <w:r>
        <w:rPr>
          <w:sz w:val="28"/>
        </w:rPr>
        <w:t xml:space="preserve"> – факосклероз, ангиосклероз сетчат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линический диагноз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ртериальная гипертензия </w:t>
      </w:r>
      <w:r>
        <w:rPr>
          <w:sz w:val="28"/>
          <w:lang w:val="en-US"/>
        </w:rPr>
        <w:t>II</w:t>
      </w:r>
      <w:r>
        <w:rPr>
          <w:sz w:val="28"/>
        </w:rPr>
        <w:t xml:space="preserve"> ст., средне-тяжелое течение, очень высокий риск. Облитерирующий атеросклероз сосудов нижних конечностей с синдромом перемежающейся хромо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Лечение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Трентал 5,0 в/в капельно</w:t>
      </w:r>
    </w:p>
    <w:p>
      <w:pPr>
        <w:pStyle w:val="Normal"/>
        <w:rPr/>
      </w:pPr>
      <w:r>
        <w:rPr>
          <w:b/>
          <w:sz w:val="24"/>
        </w:rPr>
        <w:t>Фармакологическое действие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епарат, улучшающий микроциркуляцию. Ангиопротектор, производное метилксантина.</w:t>
        <w:br/>
        <w:t>Механизм действия пентоксифиллина связывают с угнетением фосфодиэстеразы и накоплением цАМФ в клетках гладкой мускулатуры сосудов, в форменных элементах крови, в других тканях и органах.</w:t>
        <w:br/>
        <w:t xml:space="preserve">Тормозит агрегацию тромбоцитов и эритроцитов, повышает их гибкость, снижает повышенную концентрацию фибриногена в плазме и усиливает фибринолиз, что уменьшает вязкость крови и улучшает ее реологические свойства. Кроме того, Трентал 400 оказывает слабое миотропное сосудорасширяющее действие, несколько уменьшает ОПСС и обладает положительным инотропным эффектом, улучшает снабжение тканей кислородом (в наибольшей степени - в конечностях и ЦНС, в умеренной степени - в почках). Препарат незначительно расширяет коронарные сосуды. </w:t>
      </w:r>
    </w:p>
    <w:p>
      <w:pPr>
        <w:pStyle w:val="Normal"/>
        <w:rPr/>
      </w:pPr>
      <w:r>
        <w:rPr>
          <w:b/>
          <w:sz w:val="24"/>
        </w:rPr>
        <w:t>Фармакокинетика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Всасывание</w:t>
      </w:r>
      <w:r>
        <w:rPr>
          <w:sz w:val="24"/>
        </w:rPr>
        <w:br/>
        <w:t xml:space="preserve">После приема внутрь пентоксифиллин практически полностью абсорбируется из ЖКТ. Биодоступность составляет в среднем 19% (колебания от 6 до 32%). </w:t>
        <w:br/>
      </w:r>
      <w:r>
        <w:rPr>
          <w:i/>
          <w:sz w:val="24"/>
        </w:rPr>
        <w:t>Метаболизм</w:t>
      </w:r>
      <w:r>
        <w:rPr>
          <w:sz w:val="24"/>
        </w:rPr>
        <w:br/>
        <w:t>Основной фармакологически активный метаболит 1-(5-гидроксигексил)-3,7-диметилксантин (метаболит I) определяется в плазме в концентрации, превышающей в 2 раза концентрацию неизмененного вещества, и находится с ним в состоянии обратимого биохимического равновесия. По этой причине пентоксифиллин и его метаболит следует рассматривать как активное целое, следовательно можно считать, что биодоступность активного вещества существенно выше.</w:t>
        <w:br/>
        <w:t>Пентоксифиллин полностью биотрансформируется в организме.</w:t>
        <w:br/>
      </w:r>
      <w:r>
        <w:rPr>
          <w:i/>
          <w:sz w:val="24"/>
        </w:rPr>
        <w:t>Выведение</w:t>
      </w:r>
      <w:r>
        <w:rPr>
          <w:sz w:val="24"/>
        </w:rPr>
        <w:br/>
        <w:t>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пентоксифиллина составляет 1.6 ч.</w:t>
        <w:br/>
        <w:t>Более 90% выводится почками в виде неконъюгированных водорастворимых полярных метаболитов.</w:t>
        <w:br/>
      </w:r>
      <w:r>
        <w:rPr>
          <w:i/>
          <w:sz w:val="24"/>
        </w:rPr>
        <w:t>Фармакокинетика в особых клинических случаях</w:t>
      </w:r>
      <w:r>
        <w:rPr>
          <w:sz w:val="24"/>
        </w:rPr>
        <w:br/>
        <w:t>У пациентов с тяжелыми нарушениями функции почек экскреция метаболитов замедлена.</w:t>
        <w:br/>
        <w:t>У пациентов с нарушением функции печени отмечено удлинение 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пентоксифиллина и повышение его биодоступности. </w:t>
      </w:r>
    </w:p>
    <w:p>
      <w:pPr>
        <w:pStyle w:val="Normal"/>
        <w:rPr/>
      </w:pPr>
      <w:r>
        <w:rPr>
          <w:b/>
          <w:sz w:val="24"/>
        </w:rPr>
        <w:t>Показан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рушения периферического кровообращения атеросклеротического генеза (в т.ч. перемежающаяся хромота, диабетическая ангиопатия, трофические язвы голеней, гангрена);</w:t>
        <w:br/>
        <w:t>– нарушения мозгового кровообращения (в т.ч. церебральный атеросклероз, транзиторные церебральные ишемические приступы, состояния после инсульта);</w:t>
        <w:br/>
        <w:t>– нарушения кровообращения сетчатки глаза;</w:t>
        <w:br/>
        <w:t xml:space="preserve">– отосклероз, дегенеративные изменения на фоне патологии сосудов внутреннего уха и снижения слуха. </w:t>
      </w:r>
    </w:p>
    <w:p>
      <w:pPr>
        <w:pStyle w:val="Normal"/>
        <w:rPr/>
      </w:pPr>
      <w:r>
        <w:rPr>
          <w:b/>
          <w:sz w:val="24"/>
        </w:rPr>
        <w:t>Режим дозирования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Устанавливают индивидуально.</w:t>
        <w:br/>
        <w:t>Средняя доза препарата для приема внутрь составляет 400 мг (1 таб.) 2-3 раза/сут. Максимальная суточная доза - 1200 мг (3 таб.).</w:t>
        <w:br/>
        <w:t xml:space="preserve">Таблетки принимают целиком, не разжевывая, во время или сразу после еды, запивая достаточным количеством воды. </w:t>
        <w:br/>
        <w:t xml:space="preserve">У </w:t>
      </w:r>
      <w:r>
        <w:rPr>
          <w:b/>
          <w:sz w:val="24"/>
        </w:rPr>
        <w:t>пациентов с почечной недостаточностью (КК ниже 30 мл/мин)</w:t>
      </w:r>
      <w:r>
        <w:rPr>
          <w:sz w:val="24"/>
        </w:rPr>
        <w:t xml:space="preserve"> доза может быть снижена до 400-800 мг/сут.</w:t>
        <w:br/>
        <w:t xml:space="preserve">У </w:t>
      </w:r>
      <w:r>
        <w:rPr>
          <w:b/>
          <w:sz w:val="24"/>
        </w:rPr>
        <w:t>пациентов с печеночной недостаточностью</w:t>
      </w:r>
      <w:r>
        <w:rPr>
          <w:sz w:val="24"/>
        </w:rPr>
        <w:t xml:space="preserve"> дозу препарата подбирают индивидуально. </w:t>
      </w:r>
    </w:p>
    <w:p>
      <w:pPr>
        <w:pStyle w:val="Normal"/>
        <w:rPr/>
      </w:pPr>
      <w:r>
        <w:rPr>
          <w:b/>
          <w:sz w:val="24"/>
        </w:rPr>
        <w:t>Побочное действие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Со стороны пищеварительной системы:</w:t>
      </w:r>
      <w:r>
        <w:rPr>
          <w:sz w:val="24"/>
        </w:rPr>
        <w:t xml:space="preserve"> тошнота, рвота, чувство тяжести в эпигастрии, диарея; редко - повышение активности печеночных трансаминаз, внутрипеченочный холестаз.</w:t>
        <w:br/>
      </w:r>
      <w:r>
        <w:rPr>
          <w:i/>
          <w:sz w:val="24"/>
        </w:rPr>
        <w:t>Со стороны сердечно-сосудистой системы:</w:t>
      </w:r>
      <w:r>
        <w:rPr>
          <w:sz w:val="24"/>
        </w:rPr>
        <w:t xml:space="preserve"> редко - аритмия; крайне редко - приступы стенокардии, тахикардии, артериальная гипотензия.</w:t>
        <w:br/>
      </w:r>
      <w:r>
        <w:rPr>
          <w:i/>
          <w:sz w:val="24"/>
        </w:rPr>
        <w:t>Со стороны ЦНС:</w:t>
      </w:r>
      <w:r>
        <w:rPr>
          <w:sz w:val="24"/>
        </w:rPr>
        <w:t xml:space="preserve"> головная боль, головокружение, нарушение сна, возбуждение.</w:t>
        <w:br/>
      </w:r>
      <w:r>
        <w:rPr>
          <w:i/>
          <w:sz w:val="24"/>
        </w:rPr>
        <w:t>Аллергические реакции:</w:t>
      </w:r>
      <w:r>
        <w:rPr>
          <w:sz w:val="24"/>
        </w:rPr>
        <w:t xml:space="preserve"> кожная сыпь, зуд, крапивница, отек Квинке, бронхоспазм, анафилактические реакции (вплоть до развития шока).</w:t>
        <w:br/>
      </w:r>
      <w:r>
        <w:rPr>
          <w:i/>
          <w:sz w:val="24"/>
        </w:rPr>
        <w:t>Прочие:</w:t>
      </w:r>
      <w:r>
        <w:rPr>
          <w:sz w:val="24"/>
        </w:rPr>
        <w:t xml:space="preserve"> чувство жара или гиперемия лица (приливы); в единичных случаях - кровотечения из сосудов кожи, слизистых оболочек и ЖКТ, тромбоцитопения. </w:t>
      </w:r>
    </w:p>
    <w:p>
      <w:pPr>
        <w:pStyle w:val="Normal"/>
        <w:rPr/>
      </w:pPr>
      <w:r>
        <w:rPr>
          <w:b/>
          <w:sz w:val="24"/>
        </w:rPr>
        <w:t>Противопоказан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острый инфаркт миокарда;</w:t>
        <w:br/>
        <w:t>–массивное кровотечение;</w:t>
        <w:br/>
        <w:t>–кровоизлияние в мозг;</w:t>
        <w:br/>
        <w:t>–массивное кровоизлияние в сетчатку глаза;</w:t>
        <w:br/>
        <w:t>–беременность;</w:t>
        <w:br/>
        <w:t>–лактация (грудное вскармливание);</w:t>
        <w:br/>
        <w:t>–детский и подростковый возраст до 18 лет;</w:t>
        <w:br/>
        <w:t xml:space="preserve">–повышенная чувствительность к пентоксифиллину, другим производным метилксантина или компонентам препарата. </w:t>
      </w:r>
    </w:p>
    <w:p>
      <w:pPr>
        <w:pStyle w:val="Normal"/>
        <w:rPr/>
      </w:pPr>
      <w:r>
        <w:rPr>
          <w:b/>
          <w:sz w:val="24"/>
        </w:rPr>
        <w:t>Беременность и лактац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епарат противопоказан к применению при беременности.</w:t>
        <w:br/>
        <w:t xml:space="preserve">При необходимости применения препарата в период лактации следует прекратить грудное вскармливание. </w:t>
      </w:r>
    </w:p>
    <w:p>
      <w:pPr>
        <w:pStyle w:val="Normal"/>
        <w:rPr/>
      </w:pPr>
      <w:r>
        <w:rPr>
          <w:b/>
          <w:sz w:val="24"/>
        </w:rPr>
        <w:t>Особые указан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ледует соблюдать осторожность при назначении препарата Трентал 400 пациентам с артериальной гипотензией и нарушениями сердечного ритма, а также пациентам с почечной и/или печеночной недостаточностью и склонностью к кровоточивости (например, при применении антикоагулянтов или при нарушениях в системе свертываниякрови).</w:t>
        <w:br/>
        <w:t xml:space="preserve">При артериальной гипотензии, а также у пациентов с тяжелой формой ИБС или с гемодинамически значимыми стенозами сосудов головного мозга лечение должно быть начато малыми дозами препарата, повышение дозы производят постепенно. </w:t>
      </w:r>
    </w:p>
    <w:p>
      <w:pPr>
        <w:pStyle w:val="Normal"/>
        <w:rPr/>
      </w:pPr>
      <w:r>
        <w:rPr>
          <w:b/>
          <w:sz w:val="24"/>
        </w:rPr>
        <w:t>Передозировка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Cимптомы:</w:t>
      </w:r>
      <w:r>
        <w:rPr>
          <w:sz w:val="24"/>
        </w:rPr>
        <w:t xml:space="preserve"> тошнота, головокружение, тахикардия, снижение АД, аритмия, гиперемия кожных покровов, озноб, потеря сознания, арефлексия, тонико-клонические судороги.</w:t>
        <w:br/>
      </w:r>
      <w:r>
        <w:rPr>
          <w:i/>
          <w:sz w:val="24"/>
        </w:rPr>
        <w:t>Лечение:</w:t>
      </w:r>
      <w:r>
        <w:rPr>
          <w:sz w:val="24"/>
        </w:rPr>
        <w:t xml:space="preserve"> при необходимости проводят симптоматическую терапию. Больному следует придать горизонтальное положение с приподнятыми ногами. Специфический антидот неизвестен. Проводят мониторинг жизненно важных функций организма и общие мероприятия, направленные на их поддержание, следят за проходимостью дыхательных путей; при судорогах - диазепам. </w:t>
      </w:r>
    </w:p>
    <w:p>
      <w:pPr>
        <w:pStyle w:val="Normal"/>
        <w:rPr/>
      </w:pPr>
      <w:r>
        <w:rPr>
          <w:b/>
          <w:sz w:val="24"/>
        </w:rPr>
        <w:t>Лекарственное взаимодействие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и совместном применении Трентал 400 потенцирует действие ряда антигипертензивных и гипогликемизирующих средств (как инсулина, так и пероральных гипогликемизирующих препаратов).</w:t>
        <w:br/>
        <w:t xml:space="preserve">Одновременный прием пентоксифиллина и теофиллина может привести к увеличению уровня теофиллина в крови и усилению его побочных эффектов. </w:t>
      </w:r>
    </w:p>
    <w:p>
      <w:pPr>
        <w:pStyle w:val="Normal"/>
        <w:rPr/>
      </w:pPr>
      <w:r>
        <w:rPr>
          <w:b/>
          <w:sz w:val="24"/>
        </w:rPr>
        <w:t>Условия и сроки хранения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Препарат следует хранить в сухом, недоступном для детей месте при температуре не выше 25°С. Срок годности – 4 года.</w:t>
        <w:br/>
      </w:r>
      <w:r>
        <w:rPr>
          <w:i/>
          <w:sz w:val="24"/>
        </w:rPr>
        <w:t>Условия отпуска из аптек</w:t>
      </w:r>
      <w:r>
        <w:rPr>
          <w:sz w:val="24"/>
        </w:rPr>
        <w:br/>
        <w:t>Препарат отпускается по рецепт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ордафлекс 20 мг 2 раза в день</w:t>
      </w:r>
    </w:p>
    <w:p>
      <w:pPr>
        <w:pStyle w:val="Normal"/>
        <w:rPr/>
      </w:pPr>
      <w:r>
        <w:rPr>
          <w:b/>
          <w:sz w:val="24"/>
        </w:rPr>
        <w:t>Фармакологическое действие</w:t>
      </w:r>
      <w:r>
        <w:rPr>
          <w:sz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Селективный блокатор кальциевых каналов II класса, производное дигидропиридина. Вызывает антиангинальный и гипотензивный эффекты. Расширяет коронарные и периферические артерии, уменьшает потребность миокарда в кислороде за счет уменьшения постнагрузки на сердце. Оказывает незначительное отрицательное инотропное действие. Практически не обладает антиаритмической активностью. Не оказывает угнетающего влияния на проводящую систему сердца. В результате уменьшения периферического сосудистого сопротивления и снижения АД может вызывать незначительную рефлекторную тахикардию. </w:t>
      </w:r>
    </w:p>
    <w:p>
      <w:pPr>
        <w:pStyle w:val="Normal"/>
        <w:rPr/>
      </w:pPr>
      <w:r>
        <w:rPr>
          <w:b/>
          <w:sz w:val="24"/>
        </w:rPr>
        <w:t>Фармакокинетика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Всасывание</w:t>
      </w:r>
      <w:r>
        <w:rPr>
          <w:sz w:val="24"/>
        </w:rPr>
        <w:br/>
        <w:t>При приеме внутрь быстро и почти полностью (более 90%) абсорбируется из ЖКТ. Биодоступность - около 50%. C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в крови достигается через 1-3 ч после приема.</w:t>
        <w:br/>
      </w:r>
      <w:r>
        <w:rPr>
          <w:i/>
          <w:sz w:val="24"/>
        </w:rPr>
        <w:t>Распределение</w:t>
      </w:r>
      <w:r>
        <w:rPr>
          <w:sz w:val="24"/>
        </w:rPr>
        <w:br/>
        <w:t>Связывание с белками плазмы - более 90%.</w:t>
        <w:br/>
      </w:r>
      <w:r>
        <w:rPr>
          <w:i/>
          <w:sz w:val="24"/>
        </w:rPr>
        <w:t>Метаболизм</w:t>
      </w:r>
      <w:r>
        <w:rPr>
          <w:sz w:val="24"/>
        </w:rPr>
        <w:br/>
        <w:t>Нифедипин интенсивно метаболизируется в печени с образованием нескольких метаболитов, не обладающих фармакологической активностью.</w:t>
        <w:br/>
      </w:r>
      <w:r>
        <w:rPr>
          <w:i/>
          <w:sz w:val="24"/>
        </w:rPr>
        <w:t>Выведение</w:t>
      </w:r>
      <w:r>
        <w:rPr>
          <w:sz w:val="24"/>
        </w:rPr>
        <w:br/>
        <w:t>70-80% нифедипина выводится почками в виде неактивных метаболитов, остальная часть- через кишечник. 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составляет 2-4 ч.</w:t>
        <w:br/>
      </w:r>
      <w:r>
        <w:rPr>
          <w:i/>
          <w:sz w:val="24"/>
        </w:rPr>
        <w:t>Фармакокинетика в особых клинических случаях</w:t>
      </w:r>
      <w:r>
        <w:rPr>
          <w:sz w:val="24"/>
        </w:rPr>
        <w:br/>
        <w:t xml:space="preserve">У лиц пожилого возраста метаболизм нифедипина в печени снижен. </w:t>
      </w:r>
    </w:p>
    <w:p>
      <w:pPr>
        <w:pStyle w:val="Normal"/>
        <w:rPr/>
      </w:pPr>
      <w:r>
        <w:rPr>
          <w:b/>
          <w:sz w:val="24"/>
        </w:rPr>
        <w:t>Показан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емическая болезнь сердца: для профилактики (в отдельных случаях - купирования) приступов при различных формах стенокардии, в т.ч. ангиоспастической (стенокардия Принцметала);</w:t>
        <w:br/>
        <w:t>– артериальная гипертензия различного генеза;</w:t>
        <w:br/>
        <w:t xml:space="preserve">– синдром Рейно. </w:t>
      </w:r>
    </w:p>
    <w:p>
      <w:pPr>
        <w:pStyle w:val="Normal"/>
        <w:rPr/>
      </w:pPr>
      <w:r>
        <w:rPr>
          <w:b/>
          <w:sz w:val="24"/>
        </w:rPr>
        <w:t>Режим дозирования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Взрослым</w:t>
      </w:r>
      <w:r>
        <w:rPr>
          <w:sz w:val="24"/>
        </w:rPr>
        <w:t xml:space="preserve"> Кордафлекс 10 мг назначают по 1 таб. 3-4 раза/сут. При необходимости дозу постепенно повышают до 20 мг 2 раза/сут. Максимальная суточная доза - 40 мг.</w:t>
        <w:br/>
        <w:t>При проведении курсовой терапии рекомендуют применять пролонгированную форму препарата Кордафлекс 20 мг. Препарат назначают по 20-40 мг 2 раза/сут.</w:t>
        <w:br/>
      </w:r>
      <w:r>
        <w:rPr>
          <w:b/>
          <w:sz w:val="24"/>
        </w:rPr>
        <w:t>Лицам пожилого возраста</w:t>
      </w:r>
      <w:r>
        <w:rPr>
          <w:sz w:val="24"/>
        </w:rPr>
        <w:t xml:space="preserve"> начальную дозу препарата снижают вдвое.</w:t>
        <w:br/>
        <w:t xml:space="preserve">Препарат принимают независимо от приема пищи. </w:t>
      </w:r>
    </w:p>
    <w:p>
      <w:pPr>
        <w:pStyle w:val="Normal"/>
        <w:rPr/>
      </w:pPr>
      <w:r>
        <w:rPr>
          <w:b/>
          <w:sz w:val="24"/>
        </w:rPr>
        <w:t>Побочное действие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Со стороны сердечно-сосудистой системы:</w:t>
      </w:r>
      <w:r>
        <w:rPr>
          <w:sz w:val="24"/>
        </w:rPr>
        <w:t xml:space="preserve"> выраженная артериальная гипотензия, гиперемия кожных покровов, периферические отеки, тахикардия; редко - усиление приступов стенокардии.</w:t>
        <w:br/>
      </w:r>
      <w:r>
        <w:rPr>
          <w:i/>
          <w:sz w:val="24"/>
        </w:rPr>
        <w:t>Со стороны ЦНС и периферической нервной системы:</w:t>
      </w:r>
      <w:r>
        <w:rPr>
          <w:sz w:val="24"/>
        </w:rPr>
        <w:t xml:space="preserve"> нарушения сна, сонливость, незначительные преходящие нарушения зрения, парестезии, тремор.</w:t>
        <w:br/>
      </w:r>
      <w:r>
        <w:rPr>
          <w:i/>
          <w:sz w:val="24"/>
        </w:rPr>
        <w:t>Со стороны пищеварительной системы:</w:t>
      </w:r>
      <w:r>
        <w:rPr>
          <w:sz w:val="24"/>
        </w:rPr>
        <w:t xml:space="preserve"> диарея, запоры, тошнота, изжога, внутрипеченочный холестаз, повышение активности печеночных трансаминаз; очень редко - гипертрофический гингивит.</w:t>
        <w:br/>
      </w:r>
      <w:r>
        <w:rPr>
          <w:i/>
          <w:sz w:val="24"/>
        </w:rPr>
        <w:t>Со стороны системы кроветворения:</w:t>
      </w:r>
      <w:r>
        <w:rPr>
          <w:sz w:val="24"/>
        </w:rPr>
        <w:t xml:space="preserve"> тромбоцитопения, лейкопения; редко - анемия.</w:t>
        <w:br/>
      </w:r>
      <w:r>
        <w:rPr>
          <w:i/>
          <w:sz w:val="24"/>
        </w:rPr>
        <w:t>Аллергические реакции:</w:t>
      </w:r>
      <w:r>
        <w:rPr>
          <w:sz w:val="24"/>
        </w:rPr>
        <w:t xml:space="preserve"> экзантема, кожный зуд.</w:t>
        <w:br/>
      </w:r>
      <w:r>
        <w:rPr>
          <w:i/>
          <w:sz w:val="24"/>
        </w:rPr>
        <w:t>Прочие:</w:t>
      </w:r>
      <w:r>
        <w:rPr>
          <w:sz w:val="24"/>
        </w:rPr>
        <w:t xml:space="preserve"> гиперемия лица и кожи верхней части туловища, лихорадка, гипергидроз, миалгии, гинекомастия, снижение либидо. </w:t>
      </w:r>
    </w:p>
    <w:p>
      <w:pPr>
        <w:pStyle w:val="Normal"/>
        <w:rPr/>
      </w:pPr>
      <w:r>
        <w:rPr>
          <w:b/>
          <w:sz w:val="24"/>
        </w:rPr>
        <w:t>Противопоказан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диогенный шок;</w:t>
        <w:br/>
        <w:t>– выраженная артериальная гипотензия (систолическое АД ниже 90 мм рт.ст.);</w:t>
        <w:br/>
        <w:t>– выраженный аортальный стеноз, идиопатический гипертрофический субаортальный стеноз;</w:t>
        <w:br/>
        <w:t>– I триместр беременности;</w:t>
        <w:br/>
        <w:t>– выраженная сердечная недостаточность;</w:t>
        <w:br/>
        <w:t xml:space="preserve">– повышенная чувствительность к нифедипину. </w:t>
      </w:r>
    </w:p>
    <w:p>
      <w:pPr>
        <w:pStyle w:val="Normal"/>
        <w:rPr/>
      </w:pPr>
      <w:r>
        <w:rPr>
          <w:b/>
          <w:sz w:val="24"/>
        </w:rPr>
        <w:t>Беременность и лактац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Кордафлекс противопоказан к применению в I триместре беременности.</w:t>
        <w:br/>
        <w:t>Применение Кордафлекса у беременных женщин показано только в тех случаях, когда нормализация АД невозможна при использовании других гипотензивных препаратов.</w:t>
        <w:br/>
        <w:t xml:space="preserve">Поскольку нифедипин выделяется с грудным молоком, следует избегать применения Кордафлекса в период лактации либо прекратить грудное вскармливание во время лечения препаратом. </w:t>
      </w:r>
    </w:p>
    <w:p>
      <w:pPr>
        <w:pStyle w:val="Normal"/>
        <w:rPr/>
      </w:pPr>
      <w:r>
        <w:rPr>
          <w:b/>
          <w:sz w:val="24"/>
        </w:rPr>
        <w:t>Особые указания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С осторожностью назначают Кордафлекс пациентам со злокачественной гипертензией, гиповолемией или находящимся на гемодиализе из-за риска возникновения выраженной артериальной гипотензии на фоне периферической вазодилатации.</w:t>
        <w:br/>
        <w:t>У пациентов пожилого возраста более вероятно уменьшение церебрального кровотока из-за резкой периферической вазодилатации.</w:t>
        <w:br/>
        <w:t>В случаях недостаточной эффективности антиангинальной или гипотензивной монотерапии Кордафлексом показано комбинированное лечение с использованием нитратов и бета-адреноблокаторов.</w:t>
        <w:br/>
        <w:t>При хронической сердечной недостаточности возможно сочетанное применение Кордафлекса и сердечных гликозидов в индивидуально определяемых дозах.</w:t>
        <w:br/>
        <w:t>Во время курсового лечения Кордафлексом употребление алкоголя запрещается из-за риска чрезмерного снижения АД.</w:t>
        <w:br/>
      </w:r>
      <w:r>
        <w:rPr>
          <w:i/>
          <w:sz w:val="24"/>
        </w:rPr>
        <w:t>Использование в педиатрии</w:t>
      </w:r>
      <w:r>
        <w:rPr>
          <w:sz w:val="24"/>
        </w:rPr>
        <w:br/>
        <w:t xml:space="preserve">Из-за отсутствия достаточных клинических данных препарат не рекомендуется применять у </w:t>
      </w:r>
      <w:r>
        <w:rPr>
          <w:b/>
          <w:sz w:val="24"/>
        </w:rPr>
        <w:t>детей в возрасте до 18 лет</w:t>
      </w:r>
      <w:r>
        <w:rPr>
          <w:sz w:val="24"/>
        </w:rPr>
        <w:t>.</w:t>
        <w:br/>
      </w:r>
      <w:r>
        <w:rPr>
          <w:i/>
          <w:sz w:val="24"/>
        </w:rPr>
        <w:t>Влияние на способность к вождению автотранспорта и управлению механизмами</w:t>
      </w:r>
      <w:r>
        <w:rPr>
          <w:sz w:val="24"/>
        </w:rPr>
        <w:br/>
        <w:t xml:space="preserve">В начальном, индивидуально определяемом периоде применения Кордафлекса, не разрешается вождение транспортных средств и занятия другими потенциально опасными видами деятельности, требующими быстроты психомоторных реакций. В процессе дальнейшего лечения степень ограничений определяют в зависимости от индивидуальной реакции пациента на препарат. </w:t>
      </w:r>
    </w:p>
    <w:p>
      <w:pPr>
        <w:pStyle w:val="Normal"/>
        <w:rPr/>
      </w:pPr>
      <w:r>
        <w:rPr>
          <w:b/>
          <w:sz w:val="24"/>
        </w:rPr>
        <w:t>Передозировка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Симптомы:</w:t>
      </w:r>
      <w:r>
        <w:rPr>
          <w:sz w:val="24"/>
        </w:rPr>
        <w:t xml:space="preserve"> выраженная артериальная гипотензия, головная боль, коллапс, тахикардия, угнетение деятельности синусового узла, брадикардия, аритмия.</w:t>
        <w:br/>
      </w:r>
      <w:r>
        <w:rPr>
          <w:i/>
          <w:sz w:val="24"/>
        </w:rPr>
        <w:t>Лечение:</w:t>
      </w:r>
      <w:r>
        <w:rPr>
          <w:sz w:val="24"/>
        </w:rPr>
        <w:t xml:space="preserve"> учитывая отсутствие специфического антидота, в случаях раннего проведения детоксикации осуществляют промывание желудка с назначением активированного угля. Однократно, а затем по показаниям в виде длительной инфузии в/в вводят 10% растворы кальция глюконата или кальция хлорида. При резком снижении АД показана в/в инфузия норадреналина, при развитии сердечной недостаточности - гликозидов. </w:t>
      </w:r>
    </w:p>
    <w:p>
      <w:pPr>
        <w:pStyle w:val="Normal"/>
        <w:rPr/>
      </w:pPr>
      <w:r>
        <w:rPr>
          <w:b/>
          <w:sz w:val="24"/>
        </w:rPr>
        <w:t>Лекарственное взаимодействие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Сочетанное применение нитратов с Кордафлексом значительно усиливает антиангинальный эффект.</w:t>
        <w:br/>
        <w:t>Одновременное применение Кордафлекса и бета-адреноблокаторов в большинстве клинических ситуаций эффективно и безопасно, так как приводит к суммации антиангинального и антигипертензивного эффектов препаратов, однако в отдельных случаях возможно развитие выраженной артериальной гипотензии и сердечной недостаточности.</w:t>
        <w:br/>
        <w:t>Рациональным, с точки зрения усиления гипотензивного эффекта, считают сочетание Кордафлекса с клонидином (клофелином), альфа-метилдопой (допегитом), диуретиками, каптоприлом, октадином, празозином, резерпином; не применяют Кордафлекс с апрессином.</w:t>
        <w:br/>
        <w:t>При одновременном применении Кордафлекса и препаратов кальция эффект нифедипина уменьшается в связи с антагонистическим взаимодействием, обусловленным повышением концентрации ионов кальция в экстрацеллюлярном пространстве.</w:t>
        <w:br/>
        <w:t>Гипотензивный эффект Кордафлекса при одновременном применении с циметидином существенно усиливается из-за повышения концентрации нифедипина в плазме крови, что требует коррекции доз препаратов.</w:t>
        <w:br/>
        <w:t>Под влиянием Кордафлекса концентрация хинидина в сыворотке крови значительно снижается, что, по-видимому, обусловлено уменьшением биодоступности хинидина, индукцией ферментов, инактивирующих его, повышением кровотока в печени и почках, увеличением объема распределения препарата, а также изменением гемодинамики. При отмене Кордафлекса после одновременного его применения с хинидином наблюдается транзиторное повышение концентрации (приблизительно в 2 раза) последнего в сыворотке, которое достигает максимального уровня на 3-4-й день после отмены, а также удлинение интервала QT на ЭКГ. Таким образом, при использовании сочетания хинидина с Кордафлексом следует соблюдать осторожность, особенно у больных с угнетением функции левого желудочка.</w:t>
        <w:br/>
        <w:t>При одновременном назначении с рифампицином будет наблюдаться ослабление действия Кордафлекс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Энап 10 мг 2 раза в день</w:t>
      </w:r>
    </w:p>
    <w:p>
      <w:pPr>
        <w:pStyle w:val="Normal"/>
        <w:rPr/>
      </w:pPr>
      <w:r>
        <w:rPr>
          <w:b/>
          <w:sz w:val="24"/>
        </w:rPr>
        <w:t>Фармакологическое действие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Ингибитор АПФ. Фармакологической активностью обладает метаболит эналаприла - эналаприлат. Подавляет образование ангиотензина II и устраняет его сосудосуживающее действие. Энап постепенно снижает АД, не вызывая увеличения ЧСС и минутного объема. Снижает ОПСС, уменьшает постнагрузку. Уменьшает также преднагрузку, снижает давление в правом предсердии и малом круге кровообращения. Препарат уменьшает гипертрофию левого желудочка. Энап снижает тонус выносящих артериол клубочков почек, тем самым улучшая внутриклубочковую гемодинамику, и препятствует развитию диабетической нефропатии.</w:t>
        <w:br/>
        <w:t>Энап не влияет на метаболизм глюкозы, липопротеинов, а также на половую функцию.</w:t>
        <w:br/>
        <w:t xml:space="preserve">Максимальный эффект препарата отмечается через 6-8 ч. Эффект сохраняется в течение 24 ч. Общий терапевтический эффект достигается через несколько недель лечения. </w:t>
      </w:r>
    </w:p>
    <w:p>
      <w:pPr>
        <w:pStyle w:val="Normal"/>
        <w:rPr/>
      </w:pPr>
      <w:r>
        <w:rPr>
          <w:b/>
          <w:sz w:val="24"/>
        </w:rPr>
        <w:t>Фармакокинетика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Всасывание и метаболизм</w:t>
      </w:r>
      <w:r>
        <w:rPr>
          <w:sz w:val="24"/>
        </w:rPr>
        <w:br/>
        <w:t>После приема внутрь около 60% эналаприла абсорбируется из ЖКТ. В организме эналаприл подвергается гидролизу, в результате образуется эналаприлат, обладающий выраженной фармакологической активностью. C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эналаприлата в сыворотке крови достигается через 3-4 ч после приема.</w:t>
        <w:br/>
      </w:r>
      <w:r>
        <w:rPr>
          <w:i/>
          <w:sz w:val="24"/>
        </w:rPr>
        <w:t>Распределение</w:t>
      </w:r>
      <w:r>
        <w:rPr>
          <w:sz w:val="24"/>
        </w:rPr>
        <w:br/>
        <w:t>C</w:t>
      </w:r>
      <w:r>
        <w:rPr>
          <w:sz w:val="24"/>
          <w:vertAlign w:val="subscript"/>
        </w:rPr>
        <w:t>ss</w:t>
      </w:r>
      <w:r>
        <w:rPr>
          <w:sz w:val="24"/>
        </w:rPr>
        <w:t xml:space="preserve"> достигается через 4 дня.</w:t>
        <w:br/>
      </w:r>
      <w:r>
        <w:rPr>
          <w:i/>
          <w:sz w:val="24"/>
        </w:rPr>
        <w:t>Выведение</w:t>
      </w:r>
      <w:r>
        <w:rPr>
          <w:sz w:val="24"/>
        </w:rPr>
        <w:br/>
        <w:t>Через 4 дня после начала приема препарата 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эналаприлата стабилизируется и составляет 11 ч.</w:t>
        <w:br/>
        <w:t xml:space="preserve">Выводится почками. </w:t>
      </w:r>
    </w:p>
    <w:p>
      <w:pPr>
        <w:pStyle w:val="Normal"/>
        <w:rPr/>
      </w:pPr>
      <w:r>
        <w:rPr>
          <w:b/>
          <w:sz w:val="24"/>
        </w:rPr>
        <w:t>Показан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вичная артериальная гипертензия;</w:t>
        <w:br/>
        <w:t>– вторичная артериальная гипертензия при заболеваниях почек (в т.ч. при почечной недостаточности, диабетической нефропатии);</w:t>
        <w:br/>
        <w:t>– хроническая сердечная недостаточность (в составе комбинированной терапии);</w:t>
        <w:br/>
        <w:t xml:space="preserve">– бессимптомная дисфункция левого желудочка (в составе комбинированной терапии). </w:t>
      </w:r>
    </w:p>
    <w:p>
      <w:pPr>
        <w:pStyle w:val="Normal"/>
        <w:rPr/>
      </w:pPr>
      <w:r>
        <w:rPr>
          <w:b/>
          <w:sz w:val="24"/>
        </w:rPr>
        <w:t>Режим дозирования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Устанавливают индивидуально в зависимости от состояния больного.</w:t>
        <w:br/>
        <w:t xml:space="preserve">При лечении </w:t>
      </w:r>
      <w:r>
        <w:rPr>
          <w:i/>
          <w:sz w:val="24"/>
        </w:rPr>
        <w:t>артериальной гипертензии</w:t>
      </w:r>
      <w:r>
        <w:rPr>
          <w:sz w:val="24"/>
        </w:rPr>
        <w:t xml:space="preserve"> препарат назначают в начальной дозе 5 мг/сут. Коррекцию дозы проводят в зависимости от достигнутого клинического эффекта. Обычно поддерживающая суточная доза составляет от 10-20 мг, в исключительных случаях - до 40 мг в 1 или 2 приема. Начальная доза для больных, которые получали диуретики до начала лечения Энапом, составляет 2.5 мг 1 раз/сут.</w:t>
        <w:br/>
        <w:t xml:space="preserve">При </w:t>
      </w:r>
      <w:r>
        <w:rPr>
          <w:i/>
          <w:sz w:val="24"/>
        </w:rPr>
        <w:t>хронической сердечной недостаточности</w:t>
      </w:r>
      <w:r>
        <w:rPr>
          <w:sz w:val="24"/>
        </w:rPr>
        <w:t xml:space="preserve"> рекомендуемая начальная доза препарата составляет 2.5 мг 1 раз/сут. Увеличивать дозу препарата следует постепенно до достижения максимального клинического эффекта; в среднем для подбора оптимальной дозы требуется 2-4 недели. Средняя поддерживающая доза составляет 2.5-10 мг/сут в 1 прием, максимальная поддерживающая доза - 40 мг/сут в 2 приема.</w:t>
        <w:br/>
        <w:t xml:space="preserve">При </w:t>
      </w:r>
      <w:r>
        <w:rPr>
          <w:i/>
          <w:sz w:val="24"/>
        </w:rPr>
        <w:t>бессимптомной дисфункции левого желудочка</w:t>
      </w:r>
      <w:r>
        <w:rPr>
          <w:sz w:val="24"/>
        </w:rPr>
        <w:t xml:space="preserve"> рекомендуемая начальная доза препарата составляет 2.5 мг 2 раза/сут; в зависимости от состояния пациента возможна коррекция дозы. Средняя поддерживающая доза составляет 10 мг 2 раза/сут.</w:t>
        <w:br/>
        <w:t xml:space="preserve">При лечении </w:t>
      </w:r>
      <w:r>
        <w:rPr>
          <w:i/>
          <w:sz w:val="24"/>
        </w:rPr>
        <w:t>реноваскулярной гипертензии или при подозрении на реноваскулярную гипертензию</w:t>
      </w:r>
      <w:r>
        <w:rPr>
          <w:sz w:val="24"/>
        </w:rPr>
        <w:t xml:space="preserve"> терапию должен проводить врач, имеющий опыт лечения данного заболевания.</w:t>
        <w:br/>
        <w:t xml:space="preserve">При лечении </w:t>
      </w:r>
      <w:r>
        <w:rPr>
          <w:i/>
          <w:sz w:val="24"/>
        </w:rPr>
        <w:t>артериальной гипертензии при заболеваниях почек</w:t>
      </w:r>
      <w:r>
        <w:rPr>
          <w:sz w:val="24"/>
        </w:rPr>
        <w:t xml:space="preserve"> режим дозирования устанавливают в зависимости от выраженности нарушений функции почек или от значений КК. При </w:t>
      </w:r>
      <w:r>
        <w:rPr>
          <w:b/>
          <w:sz w:val="24"/>
        </w:rPr>
        <w:t>КК более 30 мл/мин</w:t>
      </w:r>
      <w:r>
        <w:rPr>
          <w:sz w:val="24"/>
        </w:rPr>
        <w:t xml:space="preserve"> начальная доза составляет 5 мг/сут, при </w:t>
      </w:r>
      <w:r>
        <w:rPr>
          <w:b/>
          <w:sz w:val="24"/>
        </w:rPr>
        <w:t>КК менее 30 мл/мин</w:t>
      </w:r>
      <w:r>
        <w:rPr>
          <w:sz w:val="24"/>
        </w:rPr>
        <w:t xml:space="preserve"> - 2.5 мг/сут, и ее следует постепенно увеличивать, пока не будет достигнут удовлетворительный клинический эффект.</w:t>
        <w:br/>
      </w:r>
      <w:r>
        <w:rPr>
          <w:b/>
          <w:sz w:val="24"/>
        </w:rPr>
        <w:t>Пациентам, находящимся на гемодиализе,</w:t>
      </w:r>
      <w:r>
        <w:rPr>
          <w:sz w:val="24"/>
        </w:rPr>
        <w:t xml:space="preserve"> в день проведения диализа препарат назначают в дозе 2.5 мг, в другие дни дозу корректируют в зависимости от уровня АД.</w:t>
        <w:br/>
        <w:t>Лечение Энапом проводят длительно, обычно в течение всей жизни. Терапия препаратом позволяет снизить АД и поддерживать его на желаемом уровне. Применение препарата предотвращает или уменьшает риск развития осложнений, вызываемых артериальной гипертензией.</w:t>
        <w:br/>
        <w:t>Препарат следует принимать в одно и то же время дня.</w:t>
        <w:br/>
        <w:t>При пропуске приема очередной дозы препарата необходимо принять пропущенную дозу как можно быстрее. Если приближается время следующего приема препарата, следует пропустить прием забытой дозы и принять вовремя очередную дозу. Ни в коем случае не следует удваивать дозу.</w:t>
        <w:br/>
        <w:t xml:space="preserve">Препарат можно принимать вне зависимости от приема пищи. Таблетки следует проглатывать целиком, запивая небольшим количеством жидкости. </w:t>
      </w:r>
    </w:p>
    <w:p>
      <w:pPr>
        <w:pStyle w:val="Normal"/>
        <w:rPr/>
      </w:pPr>
      <w:r>
        <w:rPr>
          <w:b/>
          <w:sz w:val="24"/>
        </w:rPr>
        <w:t>Побочное действие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Со стороны сердечно-сосудистой системы:</w:t>
      </w:r>
      <w:r>
        <w:rPr>
          <w:sz w:val="24"/>
        </w:rPr>
        <w:t xml:space="preserve"> редко - артериальная гипотензия (в т.ч. ортостатическая), обморок.</w:t>
        <w:br/>
      </w:r>
      <w:r>
        <w:rPr>
          <w:i/>
          <w:sz w:val="24"/>
        </w:rPr>
        <w:t>Со стороны ЦНС и периферической нервной системы:</w:t>
      </w:r>
      <w:r>
        <w:rPr>
          <w:sz w:val="24"/>
        </w:rPr>
        <w:t xml:space="preserve"> возможны головокружение, головная боль, чувство усталости, слабость; редко - обморок.</w:t>
        <w:br/>
      </w:r>
      <w:r>
        <w:rPr>
          <w:i/>
          <w:sz w:val="24"/>
        </w:rPr>
        <w:t>Со стороны дыхательной системы:</w:t>
      </w:r>
      <w:r>
        <w:rPr>
          <w:sz w:val="24"/>
        </w:rPr>
        <w:t xml:space="preserve"> часто - сухой кашель (обычно прекращается через несколько недель после отмены препарата), бронхоспазм, ринорея, фарингит.</w:t>
        <w:br/>
      </w:r>
      <w:r>
        <w:rPr>
          <w:i/>
          <w:sz w:val="24"/>
        </w:rPr>
        <w:t>Со стороны пищеварительной системы:</w:t>
      </w:r>
      <w:r>
        <w:rPr>
          <w:sz w:val="24"/>
        </w:rPr>
        <w:t xml:space="preserve"> редко - тошнота, сухость во рту, диарея, повышение активности трансаминаз, холестатическая желтуха.</w:t>
        <w:br/>
      </w:r>
      <w:r>
        <w:rPr>
          <w:i/>
          <w:sz w:val="24"/>
        </w:rPr>
        <w:t>Аллергические реакции:</w:t>
      </w:r>
      <w:r>
        <w:rPr>
          <w:sz w:val="24"/>
        </w:rPr>
        <w:t xml:space="preserve"> редко - кожная сыпь, ангионевротический отек. </w:t>
        <w:br/>
      </w:r>
      <w:r>
        <w:rPr>
          <w:i/>
          <w:sz w:val="24"/>
        </w:rPr>
        <w:t>Дерматологические реакции:</w:t>
      </w:r>
      <w:r>
        <w:rPr>
          <w:sz w:val="24"/>
        </w:rPr>
        <w:t xml:space="preserve"> редко - фотосенсибилизация.</w:t>
        <w:br/>
      </w:r>
      <w:r>
        <w:rPr>
          <w:i/>
          <w:sz w:val="24"/>
        </w:rPr>
        <w:t>Со стороны мочевыделительной системы:</w:t>
      </w:r>
      <w:r>
        <w:rPr>
          <w:sz w:val="24"/>
        </w:rPr>
        <w:t xml:space="preserve"> в отдельных случаях (особенно у пациентов с исходным нарушением функции почек или принимающих диуретики) - обратимое нарушение функции почек, которое сопровождается увеличением концентрации мочевины и креатинина в сыворотке крови, протеинурия. После отмены Энапа эти показатели нормализуются.</w:t>
        <w:br/>
      </w:r>
      <w:r>
        <w:rPr>
          <w:i/>
          <w:sz w:val="24"/>
        </w:rPr>
        <w:t>Со стороны системы кроветворения:</w:t>
      </w:r>
      <w:r>
        <w:rPr>
          <w:sz w:val="24"/>
        </w:rPr>
        <w:t xml:space="preserve"> редко - анемия, лейкопения, тромбоцитопения, агранулоцитоз.</w:t>
        <w:br/>
      </w:r>
      <w:r>
        <w:rPr>
          <w:i/>
          <w:sz w:val="24"/>
        </w:rPr>
        <w:t>Прочие:</w:t>
      </w:r>
      <w:r>
        <w:rPr>
          <w:sz w:val="24"/>
        </w:rPr>
        <w:t xml:space="preserve"> в научной литературе появлялись сообщения о развитии волчаночноподобного синдрома (повышенная температура тела, артралгия, миалгия, серозит, васкулит, повышение СОЭ, лейкоцитоз, эозинофилия).</w:t>
        <w:br/>
        <w:t xml:space="preserve">Побочные эффекты, наблюдающиеся при применении Энапа, как правило, имеют слабовыраженный, преходящий характер и не требуют отмены препарата. </w:t>
      </w:r>
    </w:p>
    <w:p>
      <w:pPr>
        <w:pStyle w:val="Normal"/>
        <w:rPr/>
      </w:pPr>
      <w:r>
        <w:rPr>
          <w:b/>
          <w:sz w:val="24"/>
        </w:rPr>
        <w:t>Противопоказан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гионевротический отек в анамнезе (в т.ч. связанный с применением ингибиторов АПФ);</w:t>
        <w:br/>
        <w:t>– порфирия;</w:t>
        <w:br/>
        <w:t>– беременность;</w:t>
        <w:br/>
        <w:t>– лактация (грудное вскармливание);</w:t>
        <w:br/>
        <w:t>– повышенная чувствительность к эналаприлу или другим компонентам препарата;</w:t>
        <w:br/>
        <w:t xml:space="preserve">– повышенная чувствительность к другим ингибиторам АПФ. </w:t>
      </w:r>
    </w:p>
    <w:p>
      <w:pPr>
        <w:pStyle w:val="Normal"/>
        <w:rPr/>
      </w:pPr>
      <w:r>
        <w:rPr>
          <w:b/>
          <w:sz w:val="24"/>
        </w:rPr>
        <w:t>Беременность и лактация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Энап противопоказан к применению при беременности и в период лактации (грудного вскармливания).</w:t>
        <w:br/>
        <w:t xml:space="preserve">При наступлении беременности в период лечения Энапом препарат следует немедленно отменить. </w:t>
      </w:r>
    </w:p>
    <w:p>
      <w:pPr>
        <w:pStyle w:val="Normal"/>
        <w:rPr/>
      </w:pPr>
      <w:r>
        <w:rPr>
          <w:b/>
          <w:sz w:val="24"/>
        </w:rPr>
        <w:t>Особые указания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В период проведения терапии Энапом следует регулярно контролировать состояние пациента, особенно в начале лечения и/или при подборе оптимальной индивидуальной дозы препарата.</w:t>
        <w:br/>
        <w:t>Следует иметь в виду возможность развития артериальной гипотензии (даже через несколько часов после приема первой дозы) у пациентов с тяжелой сердечной недостаточностью, тяжелыми нарушениями функции почек, а также у пациентов с нарушениями водно-электролитного баланса, обусловленного лечением диуретиками, бессолевой диетой, диареей, рвотой, или находящихся на гемодиализе.</w:t>
        <w:br/>
        <w:t>С осторожностью, также из-за риска развития артериальной гипотензии, назначают препарат пациентам с ИБС, тяжелыми цереброваскулярными заболеваниями, при стенозе устья аорты с нарушениями гемодинамики или других препятствиях оттоку крови из левого желудочка.</w:t>
        <w:br/>
        <w:t xml:space="preserve">Артериальная гипотензия с тяжелыми последствиями наблюдается редко и имеет преходящий характер. Преходящая артериальная гипотензия не является противопоказанием к продолжению лечения. Как только давление стабилизируется, можно продолжить терапию препаратом в средних рекомендуемых дозах. </w:t>
        <w:br/>
        <w:t>Если пациент с артериальной гипертензией получал лечение диуретиками, то их, по возможности, следует отменить за 2-3 дня до начала лечения Энапом. В противном случае существенно возрастает риск развития артериальной гипотензии. Если отмена диуретиков невозможна, то Энап следует применять в уменьшенных дозах. При хронической сердечной недостаточности дозу диуретиков необходимо уменьшить.</w:t>
        <w:br/>
        <w:t>Пациента следует предупредить, что при возникновении рецидивов артериальной гипотензии, сопровождающейся тошнотой, учащением ЧСС и обмороками, необходимо проконсультироваться с врачом.</w:t>
        <w:br/>
        <w:t>Следует избегать назначения препарата пациентам с двусторонним стенозом почечных артерий или стенозом артерии единственной почки.</w:t>
        <w:br/>
        <w:t>Перед началом лечения и во время терапии следует проводить мониторинг функции почек.</w:t>
        <w:br/>
        <w:t>Следует учитывать, что больным сахарным диабетом с нормоальбуминурией Энап назначают только после определения функционального почечного резерва, при микро- и макроальбуминурии - без предварительного определения.</w:t>
        <w:br/>
        <w:t>В период лечения Энапом возможно повышение содержания калия в сыворотке крови, особенно у больных с хронической почечной недостаточностью, сахарным диабетом, при одновременном назначении калийсберегающих диуретиков или препаратов калия. Таких пациентов следует проинформировать о необходимости обращения к врачу при появлении мышечной слабости и аритмии.</w:t>
        <w:br/>
        <w:t>Пациентам, получающим Энап, не следует употреблять алкоголь из-за риска развития артериальной гипотензии.</w:t>
        <w:br/>
        <w:t>В случае развития побочных эффектов или отека Квинке (резкий отек губ, лица, шеи, рук и ног, сопровождающийся удушением и охриплостью голоса) Энап следует отменить и назначить соответствующее лечение.</w:t>
        <w:br/>
        <w:t>Следует отменить препарат перед исследованием функции паращитовидных желез.</w:t>
        <w:br/>
        <w:t>Перед проведением запланированного оперативного вмешательства следует поставить в известность анестезиолога о том, что пациент получает Энап, поскольку существует риск развития артериальной гипотензии при проведении общей анестезии.</w:t>
        <w:br/>
        <w:t>Следует иметь в виду, что при лечении Энапом у пациентов, которым показано проведение диализа, возможно развитие аллергических реакций из-за использования некоторых типов фильтрующих мембран, применяющихся при гемодиализе или других видах фильтрации крови.</w:t>
        <w:br/>
        <w:t>В период лечения аллергии (десенсибилизация) к осиному или пчелиному яду у пациентов, получающих Энап, возможно развитие реакции повышенной чувствительности.</w:t>
        <w:br/>
      </w:r>
      <w:r>
        <w:rPr>
          <w:i/>
          <w:sz w:val="24"/>
        </w:rPr>
        <w:t>Использование в педиатрии</w:t>
      </w:r>
      <w:r>
        <w:rPr>
          <w:sz w:val="24"/>
        </w:rPr>
        <w:br/>
        <w:t>Не следует назначать препарат детям, т.к. эффективность и безопасность его применения в педиатрии не изучены.</w:t>
        <w:br/>
      </w:r>
      <w:r>
        <w:rPr>
          <w:i/>
          <w:sz w:val="24"/>
        </w:rPr>
        <w:t>Влияние на способность к вождению автотранспорта и управлению механизмами</w:t>
      </w:r>
      <w:r>
        <w:rPr>
          <w:sz w:val="24"/>
        </w:rPr>
        <w:br/>
        <w:t xml:space="preserve">С осторожностью назначают препарат пациентам, занимающимся потенциально опасными видами деятельности, требующими повышенного внимания и быстроты психомоторных реакций. </w:t>
      </w:r>
    </w:p>
    <w:p>
      <w:pPr>
        <w:pStyle w:val="Normal"/>
        <w:rPr/>
      </w:pPr>
      <w:r>
        <w:rPr>
          <w:b/>
          <w:sz w:val="24"/>
        </w:rPr>
        <w:t>Передозировка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Симптомы:</w:t>
      </w:r>
      <w:r>
        <w:rPr>
          <w:sz w:val="24"/>
        </w:rPr>
        <w:t xml:space="preserve"> артериальная гипотензия.</w:t>
        <w:br/>
      </w:r>
      <w:r>
        <w:rPr>
          <w:i/>
          <w:sz w:val="24"/>
        </w:rPr>
        <w:t>Лечение:</w:t>
      </w:r>
      <w:r>
        <w:rPr>
          <w:sz w:val="24"/>
        </w:rPr>
        <w:t xml:space="preserve"> следует придать пациенту горизонтальное положение с приподнятыми ногами. Показано промывание желудка с дальнейшим назначением активированного угля. В более серьезных случаях в условиях стационара проводят мероприятия, направленные на стабилизацию АД: в/в введение физиологического раствора или плазмозаменителей. Возможно применение гемодиализа. </w:t>
      </w:r>
    </w:p>
    <w:p>
      <w:pPr>
        <w:pStyle w:val="Normal"/>
        <w:rPr/>
      </w:pPr>
      <w:r>
        <w:rPr>
          <w:b/>
          <w:sz w:val="24"/>
        </w:rPr>
        <w:t>Лекарственное взаимодействие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и одновременном применении Энапа и калийсберегающих диуретиков (спиронолактона, триамтерена, амилорида) или препаратов калия возможно развитие гиперкалиемии.</w:t>
        <w:br/>
        <w:t>При одновременном применении Энапа с диуретиками, бета-адреноблокаторами, метилдопой, нитратами, блокаторами кальциевых каналов, гидралазином, празозином возможно усиление гипотензивного действия.</w:t>
        <w:br/>
        <w:t>При одновременном применении с НПВС (в т.ч. с ацетилсалициловой кислотой) возможно снижение эффекта Энапа и повышение риска развития нарушения функции почек.</w:t>
        <w:br/>
        <w:t>При одновременном применении Энапа с этанолом, а также средствами для общей анестезии увеличивается риск развития артериальной гипотензии.</w:t>
        <w:br/>
        <w:t>При одновременном применении Энапа с препаратами наперстянки клинически значимых взаимодействий не отмечено.</w:t>
        <w:br/>
        <w:t>Энап ослабляет действие препаратов, содержащих теофиллин.</w:t>
        <w:br/>
        <w:t>При одновременном применении Энапа и препаратов лития замедляется выведение лития и усиливается его действие (при применении данной комбинации показан контроль концентрации лития в плазме крови).</w:t>
        <w:br/>
        <w:t xml:space="preserve">При одновременном применении Энапа и циметидина удлиняется период полувыведения эналаприла. </w:t>
      </w:r>
    </w:p>
    <w:p>
      <w:pPr>
        <w:pStyle w:val="Normal"/>
        <w:rPr/>
      </w:pPr>
      <w:r>
        <w:rPr>
          <w:b/>
          <w:sz w:val="24"/>
        </w:rPr>
        <w:t>Условия и сроки хранения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Таблетки следует хранить в защищенном от влаги месте при температуре не выше 25°C. Не следует использовать препарат после истечения срока годности, указанного на упаковке.</w:t>
        <w:br/>
      </w:r>
      <w:r>
        <w:rPr>
          <w:i/>
          <w:sz w:val="24"/>
        </w:rPr>
        <w:t>Условия отпуска из аптек</w:t>
      </w:r>
      <w:r>
        <w:rPr>
          <w:sz w:val="24"/>
        </w:rPr>
        <w:br/>
        <w:t>Препарат отпускается по рецепт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Гипотиазид 25 мг в день</w:t>
      </w:r>
    </w:p>
    <w:p>
      <w:pPr>
        <w:pStyle w:val="Normal"/>
        <w:rPr/>
      </w:pPr>
      <w:r>
        <w:rPr>
          <w:rStyle w:val="Emphasis"/>
          <w:sz w:val="24"/>
        </w:rPr>
        <w:t>Фармакологическое действие.</w:t>
      </w:r>
      <w:r>
        <w:rPr>
          <w:sz w:val="24"/>
        </w:rPr>
        <w:t xml:space="preserve"> Активное диуретическое (мочегонное) салуретическое (усиливающее выведение натрия и хлора) средство.</w:t>
      </w:r>
    </w:p>
    <w:p>
      <w:pPr>
        <w:pStyle w:val="Normal"/>
        <w:rPr>
          <w:sz w:val="24"/>
        </w:rPr>
      </w:pPr>
      <w:r>
        <w:rPr>
          <w:sz w:val="24"/>
        </w:rPr>
        <w:t>Диуретическое действие гипотиазида, так же как других диуретиков группы бензотиадиазина, обусловлено уменьшением реабсорбции (обратного всасывания) ионов натрия и хлора в проксимальной (расположенной в центральной части почки), а частично и в дистальной (расположенной на периферии почки) части извитых канальцев почек; реабсорбция калия и бикарбонатов также угнетается, однако в меньшей степени. В связи с сильным увеличением натрийуреза (выведения ионов натрия с мочой) при одновременном выведении хлоридов гипотиазид рассматривается как активное салуретическое средство; натрий и хлор выделяются из организма в эквивалентном количестве. Препарат оказывает диуретическое действие как при ацидозе (закислении), так и при алкалозе (защелачивании организма). Диуретический эффект при длительном применении гипотиазида не снижается.</w:t>
      </w:r>
    </w:p>
    <w:p>
      <w:pPr>
        <w:pStyle w:val="Normal"/>
        <w:rPr>
          <w:sz w:val="24"/>
        </w:rPr>
      </w:pPr>
      <w:r>
        <w:rPr>
          <w:sz w:val="24"/>
        </w:rPr>
        <w:t>Гипотиазид также оказывает гипотензивное (снижающее артериальное давление) действие, которое обычно наблюдается при повышенном артериальном давлении.</w:t>
      </w:r>
    </w:p>
    <w:p>
      <w:pPr>
        <w:pStyle w:val="Normal"/>
        <w:rPr>
          <w:sz w:val="24"/>
        </w:rPr>
      </w:pPr>
      <w:r>
        <w:rPr>
          <w:sz w:val="24"/>
        </w:rPr>
        <w:t>Гипотензивное действие гипотиазида несколько усиливается при соблюдении бессолевой диеты, однако сильно ограничивать прием соли не рекомендуется.</w:t>
      </w:r>
    </w:p>
    <w:p>
      <w:pPr>
        <w:pStyle w:val="Normal"/>
        <w:rPr/>
      </w:pPr>
      <w:r>
        <w:rPr>
          <w:rStyle w:val="Emphasis"/>
          <w:sz w:val="24"/>
        </w:rPr>
        <w:t>Показания к применению.</w:t>
      </w:r>
      <w:r>
        <w:rPr>
          <w:sz w:val="24"/>
        </w:rPr>
        <w:t xml:space="preserve"> Отеки, вызванные недостаточностью сердечно-сосудистой системы; циррозы печени с явлениями портальной гипертонии (повышения давления в системе воротной вены печени), гипертоническая болезнь (стойкий подъем артериального давления); нефроз и нефрит (заболевания почек), токсикозы беременных; глаукома (повышенное внутриглазное давление).</w:t>
      </w:r>
    </w:p>
    <w:p>
      <w:pPr>
        <w:pStyle w:val="Normal"/>
        <w:rPr/>
      </w:pPr>
      <w:r>
        <w:rPr>
          <w:rStyle w:val="Emphasis"/>
          <w:sz w:val="24"/>
        </w:rPr>
        <w:t>Способ применения и дозы.</w:t>
      </w:r>
      <w:r>
        <w:rPr>
          <w:sz w:val="24"/>
        </w:rPr>
        <w:t xml:space="preserve"> Внутрь до еды по 0,025-0,05 г в день, в тяжелых случаях дозу увеличивают до 0,2 г в день. Принимают 3-7 дней с последующим перерывом в 3-4 дня. При гипертонии (стойком повышении артериального давления) применяют по 0,025-0,05 г в сочетании с другими гипотензивными (снижающими артериальное давление) средствами.</w:t>
      </w:r>
    </w:p>
    <w:p>
      <w:pPr>
        <w:pStyle w:val="Normal"/>
        <w:rPr>
          <w:sz w:val="24"/>
        </w:rPr>
      </w:pPr>
      <w:r>
        <w:rPr>
          <w:sz w:val="24"/>
        </w:rPr>
        <w:t>Лицам пожилого возраста с церебральными формами гипертонической болезни (стойким подъемом артериального давления центрального происхождения) рекомендуют принимать меньшие дозы (0,0125 г 1-2 раза в день). Лечение, особенно в первые дни, должно проводиться под наблюдением врача.</w:t>
      </w:r>
    </w:p>
    <w:p>
      <w:pPr>
        <w:pStyle w:val="Normal"/>
        <w:rPr>
          <w:sz w:val="24"/>
        </w:rPr>
      </w:pPr>
      <w:r>
        <w:rPr>
          <w:sz w:val="24"/>
        </w:rPr>
        <w:t>Больным глаукомой назначают по 0,025 г в день.</w:t>
      </w:r>
    </w:p>
    <w:p>
      <w:pPr>
        <w:pStyle w:val="Normal"/>
        <w:rPr/>
      </w:pPr>
      <w:r>
        <w:rPr>
          <w:rStyle w:val="Emphasis"/>
          <w:sz w:val="24"/>
        </w:rPr>
        <w:t>Побочное действие.</w:t>
      </w:r>
      <w:r>
        <w:rPr>
          <w:sz w:val="24"/>
        </w:rPr>
        <w:t xml:space="preserve"> Слабость, диспепсические явления (расстройства пищеварения), дерматиты (воспаление кожи), гипокалиемия (понижение уровня калия в крови) и гипохлоремический алкалоз (защелачивание, связанное с пониженным содержанием хлоридов в крови).</w:t>
      </w:r>
    </w:p>
    <w:p>
      <w:pPr>
        <w:pStyle w:val="Normal"/>
        <w:rPr/>
      </w:pPr>
      <w:r>
        <w:rPr>
          <w:rStyle w:val="Emphasis"/>
          <w:sz w:val="24"/>
        </w:rPr>
        <w:t>Противопоказания.</w:t>
      </w:r>
      <w:r>
        <w:rPr>
          <w:sz w:val="24"/>
        </w:rPr>
        <w:t xml:space="preserve"> Тяжелая почечная недостаточность, выраженные поражения печени, тяжелые формы сахарного диабета и подагры.</w:t>
      </w:r>
    </w:p>
    <w:p>
      <w:pPr>
        <w:pStyle w:val="Normal"/>
        <w:rPr/>
      </w:pPr>
      <w:r>
        <w:rPr>
          <w:rStyle w:val="Emphasis"/>
          <w:sz w:val="24"/>
        </w:rPr>
        <w:t>Форма выпуска.</w:t>
      </w:r>
      <w:r>
        <w:rPr>
          <w:sz w:val="24"/>
        </w:rPr>
        <w:t xml:space="preserve"> Таблетки по 0,025 г и по 0,1 г в упаковке по 20 штук.</w:t>
      </w:r>
    </w:p>
    <w:p>
      <w:pPr>
        <w:pStyle w:val="Normal"/>
        <w:rPr/>
      </w:pPr>
      <w:r>
        <w:rPr>
          <w:rStyle w:val="Emphasis"/>
          <w:sz w:val="24"/>
        </w:rPr>
        <w:t>Условия хранения.</w:t>
      </w:r>
      <w:r>
        <w:rPr>
          <w:sz w:val="24"/>
        </w:rPr>
        <w:t xml:space="preserve"> Список Б. В сухом мес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Гипотиазид также входит в состав ряда комбинированных препаратов: адельфанэзидрекс, адельфанэзидрекс К, атегексал композитум, инхибейс плюс, капозид, модуретик, новоспирозин, синепресс, триампуркомпозитум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Аспирин ¼ таблетки в сутки</w:t>
      </w:r>
    </w:p>
    <w:p>
      <w:pPr>
        <w:pStyle w:val="H4"/>
        <w:rPr/>
      </w:pPr>
      <w:r>
        <w:rPr/>
        <w:t>Фармакодинамика</w:t>
      </w:r>
    </w:p>
    <w:p>
      <w:pPr>
        <w:pStyle w:val="Normal"/>
        <w:rPr>
          <w:sz w:val="24"/>
        </w:rPr>
      </w:pPr>
      <w:r>
        <w:rPr>
          <w:sz w:val="24"/>
        </w:rPr>
        <w:t xml:space="preserve">Фармакодинамика аспирина зависит от </w:t>
      </w:r>
      <w:r>
        <w:rPr>
          <w:i/>
          <w:sz w:val="24"/>
        </w:rPr>
        <w:t>суточной дозы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алые дозы – 30-325 мг – вызывают торможение агрегации тромбоцитов;</w:t>
        <w:br/>
        <w:t>средние дозы – 1,5-2 г – оказывают анальгезирующее и жаропонижающее действие;</w:t>
        <w:br/>
        <w:t>большие дозы – 4-6 г – обладают противовоспалительным эффектом.</w:t>
      </w:r>
    </w:p>
    <w:p>
      <w:pPr>
        <w:pStyle w:val="Normal"/>
        <w:rPr>
          <w:sz w:val="24"/>
        </w:rPr>
      </w:pPr>
      <w:r>
        <w:rPr>
          <w:sz w:val="24"/>
        </w:rPr>
        <w:t>В дозе более 4 г аспирин усиливает экскрецию мочевой кислоты (урикозурическое действие), при назначении в меньших дозах ее выведение задерживается.</w:t>
      </w:r>
    </w:p>
    <w:p>
      <w:pPr>
        <w:pStyle w:val="H4"/>
        <w:rPr/>
      </w:pPr>
      <w:r>
        <w:rPr/>
        <w:t>Фармакокинетика</w:t>
      </w:r>
    </w:p>
    <w:p>
      <w:pPr>
        <w:pStyle w:val="Normal"/>
        <w:rPr>
          <w:sz w:val="24"/>
        </w:rPr>
      </w:pPr>
      <w:r>
        <w:rPr>
          <w:sz w:val="24"/>
        </w:rPr>
        <w:t>Хорошо всасывается в желудочно-кишечном тракте. Всасывание аспирина усиливается при измельчении таблетки и приеме ее с теплой водой, а также при использовании "шипучих" таблеток, которые перед приемом растворяются в воде. Период полувыведения аспирина составляет всего 15 минут. Под действием эстераз слизистой желудка, печени и крови от аспирина отщепляется салицилат, который обладает основной фармакологической активностью. Максимальная концентрация салицилата в крови развивается через 2 часа после приема аспирина, период полувыведения его составляет 4-6 часов. Метаболизируется в печени, выделяется с мочой, причем при повышении рН мочи (например, в случае назначения антацидов) выведение усиливается. При использовании больших доз аспирина возможно насыщение метаболизирующих ферментов и увеличение периода полувыведения салицилата до 15-30 часов.</w:t>
      </w:r>
    </w:p>
    <w:p>
      <w:pPr>
        <w:pStyle w:val="H4"/>
        <w:rPr/>
      </w:pPr>
      <w:r>
        <w:rPr/>
        <w:t>Взаимодействия</w:t>
      </w:r>
    </w:p>
    <w:p>
      <w:pPr>
        <w:pStyle w:val="Normal"/>
        <w:rPr>
          <w:sz w:val="24"/>
        </w:rPr>
      </w:pPr>
      <w:r>
        <w:rPr>
          <w:sz w:val="24"/>
        </w:rPr>
        <w:t>Глюкокортикоиды ускоряют метаболизм и экскрецию аспирина.</w:t>
      </w:r>
    </w:p>
    <w:p>
      <w:pPr>
        <w:pStyle w:val="Normal"/>
        <w:rPr>
          <w:sz w:val="24"/>
        </w:rPr>
      </w:pPr>
      <w:r>
        <w:rPr>
          <w:sz w:val="24"/>
        </w:rPr>
        <w:t>Всасывание аспирина в желудочно-кишечном тракте усиливают кофеин и метоклопрамид.</w:t>
      </w:r>
    </w:p>
    <w:p>
      <w:pPr>
        <w:pStyle w:val="Normal"/>
        <w:rPr>
          <w:sz w:val="24"/>
        </w:rPr>
      </w:pPr>
      <w:r>
        <w:rPr>
          <w:sz w:val="24"/>
        </w:rPr>
        <w:t>Аспирин ингибирует желудочную алкоголь-дегидрогеназу, что ведет к повышению уровня этанола в организме, даже при его умеренном (0,15 г/кг) употреблении.</w:t>
      </w:r>
    </w:p>
    <w:p>
      <w:pPr>
        <w:pStyle w:val="H4"/>
        <w:rPr/>
      </w:pPr>
      <w:r>
        <w:rPr/>
        <w:t>Нежелательные реакции</w:t>
      </w:r>
    </w:p>
    <w:p>
      <w:pPr>
        <w:pStyle w:val="Normal"/>
        <w:rPr/>
      </w:pPr>
      <w:r>
        <w:rPr>
          <w:i/>
          <w:sz w:val="24"/>
        </w:rPr>
        <w:t>Гастротоксичностпъ.</w:t>
      </w:r>
      <w:r>
        <w:rPr>
          <w:sz w:val="24"/>
        </w:rPr>
        <w:t xml:space="preserve"> Даже при использовании в низких дозах – 75-300 мг/сут (в качестве антиагреганта) – аспирин может вызывать повреждение слизистой желудка и вести к развитию эрозий и/или язв, которые довольно часто осложняются кровотечениями. Риск кровотечений является дозозависимым: при назначении в дозе 75 мг/сут он на 40% ниже, чем в дозе 300 мг, и на 30% ниже, чем в дозе 150 мг . Даже незначительно, но постоянно кровоточащие эрозии и язвы могут вести к систематической потере крови с калом (2-5 мл/сут) и развитию железодефицитной анемии.</w:t>
      </w:r>
    </w:p>
    <w:p>
      <w:pPr>
        <w:pStyle w:val="Normal"/>
        <w:rPr>
          <w:sz w:val="24"/>
        </w:rPr>
      </w:pPr>
      <w:r>
        <w:rPr>
          <w:sz w:val="24"/>
        </w:rPr>
        <w:t>Несколько меньшую гастротоксичность имеют лекарственные формы с кишечно-растворимым покрытием. У некоторых больных, принимающих аспирин, возможно развитие адаптации к его гастротоксическому действию. В ее основе лежит местное усиление митотической активности, уменьшение нейтрофильной инфильтрации и улучшение кровотока .</w:t>
      </w:r>
    </w:p>
    <w:p>
      <w:pPr>
        <w:pStyle w:val="Normal"/>
        <w:rPr/>
      </w:pPr>
      <w:r>
        <w:rPr>
          <w:i/>
          <w:sz w:val="24"/>
        </w:rPr>
        <w:t>Повышенная кровоточивость</w:t>
      </w:r>
      <w:r>
        <w:rPr>
          <w:sz w:val="24"/>
        </w:rPr>
        <w:t xml:space="preserve"> вследствие нарушения агрегации тромбоцитов и торможения синтеза протромбина в печени (последнее – при дозе аспирина более 5 г/сут), поэтому применение аспирина в сочетании с антикоагулянтами опасно.</w:t>
      </w:r>
    </w:p>
    <w:p>
      <w:pPr>
        <w:pStyle w:val="Normal"/>
        <w:rPr/>
      </w:pPr>
      <w:r>
        <w:rPr>
          <w:i/>
          <w:sz w:val="24"/>
        </w:rPr>
        <w:t>Реакции гиперчувствительности:</w:t>
      </w:r>
      <w:r>
        <w:rPr>
          <w:sz w:val="24"/>
        </w:rPr>
        <w:t xml:space="preserve"> кожные сыпи, бронхоспазм. Выделяется особая нозологическая форма – синдром Фернан-Видаля ("аспириновая триада"): сочетание полипоза носа и/или придаточных пазух, бронхиальной астмы и полной непереносимости аспирина. Поэтому аспирин и другие НПВС рекомендуется с большой осторожностью применять у больных бронхиальной астмой.</w:t>
      </w:r>
    </w:p>
    <w:p>
      <w:pPr>
        <w:pStyle w:val="Normal"/>
        <w:rPr/>
      </w:pPr>
      <w:r>
        <w:rPr>
          <w:i/>
          <w:sz w:val="24"/>
        </w:rPr>
        <w:t>Синдром Рея</w:t>
      </w:r>
      <w:r>
        <w:rPr>
          <w:sz w:val="24"/>
        </w:rPr>
        <w:t xml:space="preserve"> – развивается при назначении аспирина детям с вирусными инфекциями (грипп, ветряная оспа). Проявляется тяжелой энцефалопатией, отеком мозга и поражением печени, которое протекает без желтухи, но с высоким уровнем холестерина и печеночных ферментов. Дает очень высокую летальность (до 80%). Поэтому не следует применять аспирин при острых респираторных вирусных инфекциях у детей первых 12 лет жизни.</w:t>
      </w:r>
    </w:p>
    <w:p>
      <w:pPr>
        <w:pStyle w:val="Normal"/>
        <w:rPr/>
      </w:pPr>
      <w:r>
        <w:rPr>
          <w:i/>
          <w:sz w:val="24"/>
        </w:rPr>
        <w:t>Передозировка или отравление</w:t>
      </w:r>
      <w:r>
        <w:rPr>
          <w:sz w:val="24"/>
        </w:rPr>
        <w:t xml:space="preserve"> в легких случаях проявляется симптомами "салицилизма": шум в ушах (признак "насыщения" салицилатом), оглушенность, снижение слуха, головная боль, нарушения зрения, иногда тошнота и рвота. При тяжелой интоксикации развиваются нарушения со стороны центральной нервной системы и водно-электролитного обмена. Отмечается одышка (как результат стимуляции дыхательного центра), нарушения кислотно-основного состояния (сначала респираторный алкалоз из-за потерь углекислоты, затем метаболический ацидоз вследствие угнетения тканевого обмена), полиурия, гипертермия, обезвоживание. Возрастает потребление кислорода миокардом, может развиться сердечная недостаточность, отек легких. Наиболее чувствительны к токсическому действию салицилата дети до 5 лет, у которых так же, как и у взрослых, оно проявляется выраженными нарушениями кислотно-основного состояния и неврологическими симптомами. При приеме 150-300 мг/кг отмечается интоксикация от слабой до умеренной степени, доза 300-500 мг/кг ведет к тяжелому отравлению, а доза более 500 мг/кг является потенциально летальной. </w:t>
        <w:br/>
      </w:r>
    </w:p>
    <w:p>
      <w:pPr>
        <w:pStyle w:val="H4"/>
        <w:rPr>
          <w:i/>
          <w:i/>
        </w:rPr>
      </w:pPr>
      <w:r>
        <w:rPr>
          <w:i/>
        </w:rPr>
        <w:t>Показания</w:t>
      </w:r>
    </w:p>
    <w:p>
      <w:pPr>
        <w:pStyle w:val="Normal"/>
        <w:rPr>
          <w:sz w:val="24"/>
        </w:rPr>
      </w:pPr>
      <w:r>
        <w:rPr>
          <w:sz w:val="24"/>
        </w:rPr>
        <w:t>Аспирин является одним из препаратов выбора для лечения ревматоидного артрита, в том числе и ювенильного. Согласно рекомендациям большинства последних руководств по ревматологии противовоспалительную терапию при ревматоидном артрите следует начинать именно с аспирина. При этом, однако, необходимо иметь в виду, что его противовоспалительный эффект проявляется при приеме высоких доз, которые могут плохо переноситься многими больными.</w:t>
      </w:r>
    </w:p>
    <w:p>
      <w:pPr>
        <w:pStyle w:val="Normal"/>
        <w:rPr>
          <w:sz w:val="24"/>
        </w:rPr>
      </w:pPr>
      <w:r>
        <w:rPr>
          <w:sz w:val="24"/>
        </w:rPr>
        <w:t>Очень часто аспирин используется как анальгетик и антипиретик. Контролируемые клинические исследования показали, что аспирин может оказывать эффект при многих болях, включая болевой синдром при злокачественных опухолях.</w:t>
      </w:r>
    </w:p>
    <w:p>
      <w:pPr>
        <w:pStyle w:val="Normal"/>
        <w:rPr>
          <w:sz w:val="24"/>
        </w:rPr>
      </w:pPr>
      <w:r>
        <w:rPr>
          <w:sz w:val="24"/>
        </w:rPr>
        <w:t>Несмотря на то, что большинство НПВС in vitro обладает способностью тормозить агрегацию тромбоцитов, в клинике в качестве антиагреганта наиболее широко применяется аспирин, так как в контролируемых клинических исследованиях доказана его эффективность при стенокардии, инфаркте миокарда, транзиторных нарушениях мозгового кровообращения и некоторых других заболеваний. Аспирин назначают сразу же при подозрении на инфаркт миокарда или ишемический инсульт. В то же время, аспирин слабо влияет на тромбообразование в венах, поэтому его не следует использовать для профилактики послеоперационных тромбозов в хирургии, где препаратом выбора является гепарин.</w:t>
      </w:r>
    </w:p>
    <w:p>
      <w:pPr>
        <w:pStyle w:val="Normal"/>
        <w:rPr>
          <w:sz w:val="24"/>
        </w:rPr>
      </w:pPr>
      <w:r>
        <w:rPr>
          <w:sz w:val="24"/>
        </w:rPr>
        <w:t>Установлено, что при длительном систематическом (многолетнем) приеме в малых дозах (325 мг/сут) аспирин снижает частоту развития колоректального рака. В первую очередь профилактический прием аспирина показан лицам из групп риска по колоректальному раку: семейный анамнез (колоректальный рак, аденома, аденоматозный полипоз); воспалительные заболевания толстого кишечника; рак груди, яичников, эндометрия; рак или аденома толстого кишеч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rPr>
          <w:i/>
          <w:i/>
        </w:rPr>
      </w:pPr>
      <w:r>
        <w:rPr>
          <w:i/>
        </w:rPr>
        <w:t>Дозировка</w:t>
      </w:r>
    </w:p>
    <w:p>
      <w:pPr>
        <w:pStyle w:val="Normal"/>
        <w:rPr/>
      </w:pPr>
      <w:r>
        <w:rPr>
          <w:i/>
          <w:sz w:val="24"/>
        </w:rPr>
        <w:t>Взрослые:</w:t>
      </w:r>
      <w:r>
        <w:rPr>
          <w:sz w:val="24"/>
        </w:rPr>
        <w:t xml:space="preserve"> неревматические заболевания – 0,5 г 3-4 раза в день; ревматические заболевания – начальная доза – 0,5 г 4 раза в день, затем ее увеличивают на 0,25-0,5 г в день каждую неделю;</w:t>
        <w:br/>
        <w:t>как антиагрегант – 100-325 мг/день в один прием.</w:t>
      </w:r>
    </w:p>
    <w:p>
      <w:pPr>
        <w:pStyle w:val="Normal"/>
        <w:rPr/>
      </w:pPr>
      <w:r>
        <w:rPr>
          <w:i/>
          <w:sz w:val="24"/>
        </w:rPr>
        <w:t>Дети:</w:t>
      </w:r>
      <w:r>
        <w:rPr>
          <w:sz w:val="24"/>
        </w:rPr>
        <w:t xml:space="preserve"> неревматические заболевания – в возрасте до 1 года – 10 мг/кг 4 раза в день, старше года – 10-15 мг/кг 4 раза в день;</w:t>
        <w:br/>
        <w:t>ревматические заболевания – при массе тела до 25 кг – 80-100 мг/кг/день, при массе более 25 кг – 60-80 мг/кг/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фоне проведенного лечения состояние больной улучшилось: исчезли головные боли, головкружение, уменьшились боли в икроножных мышцах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right" w:pos="12191" w:leader="none"/>
      </w:tabs>
      <w:spacing w:before="240" w:after="60"/>
      <w:ind w:left="284" w:right="284" w:firstLine="851"/>
      <w:outlineLvl w:val="1"/>
    </w:pPr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24:00Z</dcterms:created>
  <dc:creator>ПАХОМОВ С.А.</dc:creator>
  <dc:description/>
  <dc:language>en-US</dc:language>
  <cp:lastModifiedBy>Slava</cp:lastModifiedBy>
  <dcterms:modified xsi:type="dcterms:W3CDTF">2004-08-17T16:24:00Z</dcterms:modified>
  <cp:revision>2</cp:revision>
  <dc:subject/>
  <dc:title>ФИО больного: ХХХ</dc:title>
</cp:coreProperties>
</file>