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МА им. И.М. Сечен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 хирургических болезн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И С Т О Р И Я   Б О Л Е З Н И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одготовил</w:t>
      </w:r>
      <w:r>
        <w:rPr>
          <w:color w:val="000000"/>
          <w:sz w:val="28"/>
        </w:rPr>
        <w:t>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реподаватель</w:t>
      </w:r>
      <w:r>
        <w:rPr>
          <w:color w:val="000000"/>
          <w:sz w:val="28"/>
        </w:rPr>
        <w:t xml:space="preserve">: Левкин В.В.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 xml:space="preserve">Моск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Фамилия Имя Отчество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Возраст:</w:t>
      </w:r>
      <w:r>
        <w:rPr>
          <w:sz w:val="28"/>
        </w:rPr>
        <w:t xml:space="preserve"> 31 год.</w:t>
      </w:r>
    </w:p>
    <w:p>
      <w:pPr>
        <w:pStyle w:val="Normal"/>
        <w:rPr/>
      </w:pPr>
      <w:r>
        <w:rPr>
          <w:b/>
          <w:sz w:val="28"/>
        </w:rPr>
        <w:t xml:space="preserve">Пол: </w:t>
      </w:r>
      <w:r>
        <w:rPr>
          <w:sz w:val="28"/>
        </w:rPr>
        <w:t>женский</w:t>
      </w:r>
    </w:p>
    <w:p>
      <w:pPr>
        <w:pStyle w:val="Normal"/>
        <w:rPr/>
      </w:pPr>
      <w:r>
        <w:rPr>
          <w:b/>
          <w:sz w:val="28"/>
        </w:rPr>
        <w:t>Семейное положение:</w:t>
      </w:r>
      <w:r>
        <w:rPr>
          <w:sz w:val="28"/>
        </w:rPr>
        <w:t xml:space="preserve"> замужем</w:t>
      </w:r>
    </w:p>
    <w:p>
      <w:pPr>
        <w:pStyle w:val="Normal"/>
        <w:rPr/>
      </w:pPr>
      <w:r>
        <w:rPr>
          <w:b/>
          <w:sz w:val="28"/>
        </w:rPr>
        <w:t xml:space="preserve">Место работы: </w:t>
      </w:r>
      <w:r>
        <w:rPr>
          <w:sz w:val="28"/>
        </w:rPr>
        <w:t>Домохозяйка.</w:t>
      </w:r>
    </w:p>
    <w:p>
      <w:pPr>
        <w:pStyle w:val="Normal"/>
        <w:rPr/>
      </w:pPr>
      <w:r>
        <w:rPr>
          <w:b/>
          <w:sz w:val="28"/>
        </w:rPr>
        <w:t>Домашний адрес:</w:t>
      </w:r>
      <w:r>
        <w:rPr>
          <w:sz w:val="28"/>
        </w:rPr>
        <w:t xml:space="preserve"> Москва</w:t>
      </w:r>
    </w:p>
    <w:p>
      <w:pPr>
        <w:pStyle w:val="Normal"/>
        <w:rPr/>
      </w:pPr>
      <w:r>
        <w:rPr>
          <w:b/>
          <w:sz w:val="28"/>
        </w:rPr>
        <w:t>Дата поступления:</w:t>
      </w:r>
      <w:r>
        <w:rPr>
          <w:sz w:val="28"/>
        </w:rPr>
        <w:t xml:space="preserve"> 2 декабря 2001 года </w:t>
      </w:r>
    </w:p>
    <w:p>
      <w:pPr>
        <w:pStyle w:val="Normal"/>
        <w:rPr/>
      </w:pPr>
      <w:r>
        <w:rPr>
          <w:b/>
          <w:sz w:val="28"/>
        </w:rPr>
        <w:t>Диагноз:</w:t>
      </w:r>
      <w:r>
        <w:rPr>
          <w:sz w:val="28"/>
        </w:rPr>
        <w:t xml:space="preserve"> Желчно-каменная болезнь.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pt" to="497.65pt,7.3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Жалобы при поступлен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ольная при поступлении предъявила жалобы на часто беспокоящие боли в правом подреберье (ноющего характера, появляющиеся после приема пищи). Также были предъявлены жалобы на чувство тошноты,  сопровождающее приступ бол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тория заболевания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конце лета 2001 года больная обратила внимание на появление болей в правом подреберье при принятии жирной или обильной пищи. С данными жалобами больная обратилась в поликлинику по месту жительства к участковому терапевту. Со слов больной при амбулаторном обследовании в поликлинике было сделано УЗИ органов брюшной полости на котором были  выявлены образования округлой формы в просвете желчного пузыря. Был поставлен диагноз: «Желчно – каменная болезнь» и даны следующие рекомендации: 1) соблюдение диеты (ограничить потребление жирного, острого); 2) назначены спазмолитические препараты. Госпитализация и последующее оперативное лечение предложено не было. Находясь дома и следуя полученным рекомендациям а также принимая назначенные лекарства больная не отмечала улучшения самочувствия: по прежнему сохранялись   после приема пищи боли в правом подреберье (боли купировались приемом спазмолитиков). В последние несколько месяцев больную стало беспокоить учащение приступов болей и снижение эффективности спазмолитических препаратов, применяемых ею с целью купирования данных приступов. Больная повторно обратилась в поликлинику, где получила направление а госпитализацию в ФХК на обследование и решения вопроса о оперативном лече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тория жизни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одилась в срок в Москве в 1970 году. Была единственным ребенком в семье, вскармливалась молоком матери. В физическом и умственном развитии от сверстников не отставала. Рахитом не болела. Семья проживала в отдельной квартире, центрального отопления. В школу пошла в возрасте 7 лет, учеба трудностей не вызывал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Семейный анамнез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Замужем. Живет в отдельной квартире центрального отопления вместе с мужем.  Дети: сын. Питание регулярное (3-4 раза в день), домашнее, ограничивает себя в потреблении жирного, жареного, острого с лета 2001 года. Сон 8-9 часов в сутки.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е курит. Алкоголь не употребляет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еренесенные (сопутствующие) заболевания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ские инфекционные заболев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актически ежегодно в зимний период болела ОРЗ, также болела грипп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Аллергологический анамнез: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</w:t>
      </w:r>
      <w:r>
        <w:rPr>
          <w:sz w:val="24"/>
        </w:rPr>
        <w:t>Кожных аллергических сыпей, отека Квинке, крапивницы, сенной лихорадки, удушья, анафилактического шока при соприкосновении с различными пищевыми и лекарственными веществами не отмечалос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Наследственность: </w:t>
      </w:r>
    </w:p>
    <w:p>
      <w:pPr>
        <w:pStyle w:val="3"/>
        <w:rPr/>
      </w:pPr>
      <w:r>
        <w:rPr/>
        <w:t>Родители и близкие родственники заболеваниями пищеварительной и других органов и систем не страдали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Настоящее состояние больной:</w:t>
      </w:r>
    </w:p>
    <w:p>
      <w:pPr>
        <w:pStyle w:val="Normal"/>
        <w:spacing w:lineRule="auto" w:line="360"/>
        <w:rPr/>
      </w:pPr>
      <w:r>
        <w:rPr>
          <w:sz w:val="24"/>
        </w:rPr>
        <w:t>-   общее состояние:</w:t>
      </w:r>
      <w:r>
        <w:rPr>
          <w:b/>
          <w:sz w:val="24"/>
        </w:rPr>
        <w:t xml:space="preserve"> </w:t>
      </w:r>
      <w:r>
        <w:rPr>
          <w:sz w:val="24"/>
        </w:rPr>
        <w:t>удовлетворитель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ознание: яс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положение: актив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выражение лица: спокой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нормостенического телосложения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Кожные покровы:</w:t>
      </w:r>
      <w:r>
        <w:rPr>
          <w:sz w:val="24"/>
        </w:rPr>
        <w:t xml:space="preserve"> </w:t>
      </w:r>
    </w:p>
    <w:p>
      <w:pPr>
        <w:pStyle w:val="3"/>
        <w:rPr/>
      </w:pPr>
      <w:r>
        <w:rPr/>
        <w:t>Кожа и видимые слизистые чистые, обычной окраски. Влажность и эластичность кожных покровов нормальная. Волосяной покров развит по женскому типу. При осмотре и пальпации молочных желез патологических изменений не выявлено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Подкожная клетчатка:</w:t>
      </w:r>
    </w:p>
    <w:p>
      <w:pPr>
        <w:pStyle w:val="Normal"/>
        <w:spacing w:lineRule="auto" w:line="360"/>
        <w:rPr/>
      </w:pPr>
      <w:r>
        <w:rPr>
          <w:sz w:val="24"/>
        </w:rPr>
        <w:t>Развита умеренно и равномерно. Толщина складки на передней брюшной стенке 4-5 см. Подкожно-жировой слой развит равномерно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Лимфатическая система: </w:t>
      </w:r>
    </w:p>
    <w:p>
      <w:pPr>
        <w:pStyle w:val="TextBody"/>
        <w:spacing w:lineRule="auto" w:line="360"/>
        <w:rPr/>
      </w:pPr>
      <w:r>
        <w:rPr>
          <w:sz w:val="24"/>
        </w:rPr>
        <w:t>Затылочные, околоушные, подчелюстные, шейные, надключичные, подмышечные, паховые лимфатические узлы не пальпируются. Болезненности в области пальпации не наблюдается. При осмотре гиперемии кожных покровов в областях расположения лимфатических узлов не отмечае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Мышечная система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Развита умеренно, симметрична, безболезненна при пальпации, нормального тонуса. Местных гипертрофий и атрофий мышц не выявлено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Костная система и сустав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тологических изменений не выявлен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вижения в конечностях свободные, безболезненны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уставы по форме не изменены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ДЫХ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Жалобы:</w:t>
      </w:r>
    </w:p>
    <w:p>
      <w:pPr>
        <w:pStyle w:val="Normal"/>
        <w:spacing w:lineRule="auto" w:line="360"/>
        <w:rPr/>
      </w:pPr>
      <w:r>
        <w:rPr>
          <w:sz w:val="24"/>
        </w:rPr>
        <w:t>На момент осмотра жалоб указывающих на патологию органов дыхания не предъявлялос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Верхние дыхательные пути: </w:t>
      </w:r>
    </w:p>
    <w:p>
      <w:pPr>
        <w:pStyle w:val="TextBody"/>
        <w:spacing w:lineRule="auto" w:line="360"/>
        <w:rPr/>
      </w:pPr>
      <w:r>
        <w:rPr>
          <w:sz w:val="24"/>
        </w:rPr>
        <w:t>Дыхание через нос свободное. Голос чистый, тихий. Болей при разговоре и глотании не возникает. Кашля нет. Гортань при пальпации безболезненн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Осмотр грудной клетки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рудная клетка: нормостенического типа, конической формы, (надключичные и подключичные ямки умеренно выражены, лопатки плотно прилежат к грудной клетке, эпигастральный угол </w:t>
      </w:r>
      <w:r>
        <w:rPr>
          <w:sz w:val="24"/>
          <w:lang w:val="en-US"/>
        </w:rPr>
        <w:t xml:space="preserve">~ </w:t>
      </w:r>
      <w:r>
        <w:rPr>
          <w:sz w:val="24"/>
        </w:rPr>
        <w:t>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ребра в боковых отделах имеют умеренно косое направление, угол Людовига выражен слабо). Деформации грудной клетки не отмечается.</w:t>
      </w:r>
    </w:p>
    <w:p>
      <w:pPr>
        <w:pStyle w:val="Normal"/>
        <w:spacing w:lineRule="auto" w:line="360"/>
        <w:rPr/>
      </w:pPr>
      <w:r>
        <w:rPr>
          <w:sz w:val="24"/>
        </w:rPr>
        <w:t>Грудная клетка симметрична: лопатки и ключицы расположены на одном уровне по отношению друг к другу. При дыхании движения грудной клетки синхронны, вспомогательные мышцы в акте дыхания не участвуют. Дыхание смешанного типа с преобладанием грудного. ЧДД 20 в 1 мин. Одышки не наблюдается. Ритм дыхания правильный.</w:t>
      </w:r>
    </w:p>
    <w:p>
      <w:pPr>
        <w:pStyle w:val="3"/>
        <w:rPr/>
      </w:pPr>
      <w:r>
        <w:rPr/>
        <w:t>При пальпации и перкуссии грудной клетки патологических изменений не выявлено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ускультация: </w:t>
      </w:r>
    </w:p>
    <w:p>
      <w:pPr>
        <w:pStyle w:val="Normal"/>
        <w:spacing w:lineRule="auto" w:line="360"/>
        <w:rPr/>
      </w:pPr>
      <w:r>
        <w:rPr>
          <w:sz w:val="24"/>
        </w:rPr>
        <w:t>Над всем легочным полем</w:t>
      </w:r>
      <w:r>
        <w:rPr>
          <w:b/>
          <w:sz w:val="24"/>
        </w:rPr>
        <w:t xml:space="preserve"> </w:t>
      </w:r>
      <w:r>
        <w:rPr>
          <w:sz w:val="24"/>
        </w:rPr>
        <w:t>наблюдается</w:t>
      </w:r>
      <w:r>
        <w:rPr>
          <w:b/>
          <w:sz w:val="24"/>
        </w:rPr>
        <w:t xml:space="preserve"> </w:t>
      </w:r>
      <w:r>
        <w:rPr>
          <w:sz w:val="24"/>
        </w:rPr>
        <w:t>везикулярное дыхание. Хрипов, крепитации, шума трения плевры не определяется. Бронхофония нормальная, одинакова с обеих сторон.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КРОВООБРАЩЕ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Жалобы: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На момент осмотра жалоб, указывающих на патологию органов системы кровообращения, не предъявлялось.</w:t>
      </w:r>
    </w:p>
    <w:p>
      <w:pPr>
        <w:pStyle w:val="TextBody"/>
        <w:spacing w:lineRule="auto" w:line="360"/>
        <w:rPr/>
      </w:pPr>
      <w:r>
        <w:rPr>
          <w:b/>
          <w:u w:val="single"/>
        </w:rPr>
        <w:t>Исследование ССС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При осмотре сосудов шеи отмечается нормальная пульсация сонных артерий. При осмотре области сердца сердечного горба и узурации ребер не определяются. Верхушечный толчок не виден. При пальпации верхушечный толчок также не определяется. Симптом «кошачьего мурлыканья» не определяется. Пульсация в подложечной области обусловлена пульсацией аорты (при глубоком вдохе пульсация ослабевает). Сердечного толчка нет. Границы относительной и абсолютной тупости сердца не изменены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ускультация: </w:t>
      </w:r>
    </w:p>
    <w:p>
      <w:pPr>
        <w:pStyle w:val="TextBody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Первый и второй тоны нормальной звучност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en-US"/>
        </w:rPr>
        <w:t>Ритм перепела и ритм галопа не выслушиваетс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Шум трения перикарда не определяется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Исследование сосудов: 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Пульсация аорты (аускультативно) сохранена. Лучевые, сонные, бедренные артерии неизвиты. Височная артерия мягкая, извитая. Симптом Кончаловского и симптом «щипка» отрицательные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ульс: </w:t>
      </w:r>
    </w:p>
    <w:p>
      <w:pPr>
        <w:pStyle w:val="TextBody"/>
        <w:spacing w:lineRule="auto" w:line="360"/>
        <w:rPr/>
      </w:pPr>
      <w:r>
        <w:rPr>
          <w:sz w:val="24"/>
        </w:rPr>
        <w:t>Одинаковый на правой и левой лучевой артерии. Ритм правильный, 72 удара в минуту, полного наполнения, умеренного напряжения, нормальной высоты и скорости. Капиллярный пульс не определяетс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На момент осмотра АД 140/85 мм. рт. ст.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МОЧЕОТДЕЛЕНИЯ</w:t>
      </w:r>
    </w:p>
    <w:p>
      <w:pPr>
        <w:pStyle w:val="3"/>
        <w:spacing w:lineRule="auto" w:line="240"/>
        <w:rPr>
          <w:b/>
          <w:b/>
        </w:rPr>
      </w:pPr>
      <w:r>
        <w:rPr>
          <w:b/>
        </w:rPr>
        <w:t xml:space="preserve">Жалоб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момент осмотра жалоб, указывающих на патологию органов мочеотделения, не предъявлялось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Боли в области поясницы и мочевого пузыря отсутствуют. Дизурических расстройств не выявлено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Осмотр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иперемии и припухлости в области почек не обнаруживае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почек:</w:t>
      </w:r>
    </w:p>
    <w:p>
      <w:pPr>
        <w:pStyle w:val="3"/>
        <w:rPr/>
      </w:pPr>
      <w:r>
        <w:rPr/>
        <w:t>Симптом Пастернацкого отрицательный с обеих сторо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перкуссии мочевой пузырь над лобковым симфизом не определяется.</w:t>
      </w:r>
    </w:p>
    <w:p>
      <w:pPr>
        <w:pStyle w:val="Heading6"/>
        <w:rPr/>
      </w:pPr>
      <w:r>
        <w:rPr/>
        <w:t>ЭНДОКРИННАЯ СИСТЕМ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Жалобы: </w:t>
      </w:r>
      <w:r>
        <w:rPr>
          <w:sz w:val="24"/>
        </w:rPr>
        <w:t>На момент осмотра жалоб, указывающих на патологию органов эндокринной системы, не предъявлялос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Щитовидная желез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е пальпируется. Симптомы Грефе, Кохера, Мебиуса, Дальримпля, Штельвага – отрицательные.</w:t>
      </w:r>
    </w:p>
    <w:p>
      <w:pPr>
        <w:pStyle w:val="Heading6"/>
        <w:rPr/>
      </w:pPr>
      <w:r>
        <w:rPr/>
        <w:t>НЕРВНО-ПСИХИЧЕСКАЯ СФЕР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оловные боли, головокружения не беспокоят. Обмороков не отмечалось. Больная правильно ориентирована в окружающем пространстве и времени. Легко идет на контакт, восприятие и внимание не нарушено. Способна сосредотачиваться на одном деле. Память сохранена. Интеллект высокий. Мышление не нарушено. Настроение ровное. Поведение адекватно окружающей обстановк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он глубокий, ровный, продолжительностью 8-9 часов. Засыпает относительно быстро. Самочувствие после пробуждения хороше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флексы Бабинского, Россолимо отрицательные. В двигательной сфере патологических изменений не выявлено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ИСТЕМА ПИЩЕВАРЕНИЯ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32"/>
          <w:lang w:val="en-US"/>
        </w:rPr>
        <w:t>S T A T U S    L O C A L I S</w:t>
      </w:r>
      <w:r>
        <w:rPr>
          <w:b/>
          <w:sz w:val="32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Жалобы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момент осмотра больной предъявила жалобы на тупые, ноющие боли в правом подреберье при переедании и потреблении жирной пищ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Аппетит на момент осмотра удовлетворительный, жажды нет. Жевание и глотание пищи не нарушено.  Отрыжки, изжоги, тошноты рвоты нет. Стул ежедневный, не изменен. Действие кишечника самостоятельное. 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органов пищеварения: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Полость рта:</w:t>
      </w:r>
      <w:r>
        <w:rPr>
          <w:sz w:val="24"/>
        </w:rPr>
        <w:t xml:space="preserve"> запах обычный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Язык:</w:t>
      </w:r>
      <w:r>
        <w:rPr>
          <w:sz w:val="24"/>
        </w:rPr>
        <w:t xml:space="preserve"> Красного цвета, на спинке желтый налет. Трещин, язв, отпечатков зубов не отмечается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Слизистая оболочка внутренней поверхности губ, щек, твердого и мягкого неба без особенностей, розового окраса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Зубы на момент осмотра санированы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Десны:</w:t>
      </w:r>
      <w:r>
        <w:rPr>
          <w:sz w:val="24"/>
        </w:rPr>
        <w:t xml:space="preserve"> розового окраса, гнойных выделений, афт, пигментаций нет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Зев:</w:t>
      </w:r>
      <w:r>
        <w:rPr>
          <w:sz w:val="24"/>
        </w:rPr>
        <w:t xml:space="preserve"> слизистая розового цвета, отечности не наблюдается. Миндалины не увеличены, налета не наблюдается.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живот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Живот округлой формы, симметричный, выпячиваний и втяжений  не отмечается. </w:t>
      </w:r>
    </w:p>
    <w:p>
      <w:pPr>
        <w:pStyle w:val="2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Подкожные сосудистые анастомозы не выражены. Перистальтика не нарушена. Живот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свободно участвует в акте дыхания.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Перкуссия:</w:t>
      </w:r>
    </w:p>
    <w:p>
      <w:pPr>
        <w:pStyle w:val="2"/>
        <w:spacing w:lineRule="auto" w:line="360"/>
        <w:rPr/>
      </w:pPr>
      <w:r>
        <w:rPr>
          <w:sz w:val="24"/>
        </w:rPr>
        <w:t>При перкуссии выслушивается тимпанический звук различной степени выраженности во всех отделах, в области печени и селезенки - бедренный звук. Асцита нет.</w:t>
      </w:r>
    </w:p>
    <w:p>
      <w:pPr>
        <w:pStyle w:val="2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АЛЬПАЦИЯ: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) Поверхностная: </w:t>
      </w:r>
    </w:p>
    <w:p>
      <w:pPr>
        <w:pStyle w:val="2"/>
        <w:spacing w:lineRule="auto" w:line="360"/>
        <w:rPr/>
      </w:pPr>
      <w:r>
        <w:rPr>
          <w:sz w:val="24"/>
        </w:rPr>
        <w:t>При поверхностной, ориентировочной пальпации живот мягкий, наблюдается умеренная болезненность в правом подреберье.</w:t>
      </w:r>
      <w:r>
        <w:rPr>
          <w:sz w:val="32"/>
        </w:rPr>
        <w:t xml:space="preserve"> </w:t>
      </w:r>
      <w:r>
        <w:rPr>
          <w:sz w:val="24"/>
        </w:rPr>
        <w:t xml:space="preserve">Симптом Щеткина – Блюмберга отрицательный. Напряжения мышц передней брюшной стенки не выявлено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Б) Глубокая:</w:t>
      </w:r>
    </w:p>
    <w:p>
      <w:pPr>
        <w:pStyle w:val="Normal"/>
        <w:spacing w:lineRule="auto" w:line="360"/>
        <w:rPr/>
      </w:pPr>
      <w:r>
        <w:rPr>
          <w:sz w:val="24"/>
        </w:rPr>
        <w:t>- сигмовидная кишка - пальпируется в виде цилиндра диаметром 2  см, безболезненная,    смещаемая;    поверхность    ровная,    гладкая;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консистенция эластичная; неурчащая.</w:t>
      </w:r>
    </w:p>
    <w:p>
      <w:pPr>
        <w:pStyle w:val="Normal"/>
        <w:spacing w:lineRule="auto" w:line="360"/>
        <w:rPr/>
      </w:pPr>
      <w:r>
        <w:rPr>
          <w:sz w:val="24"/>
        </w:rPr>
        <w:t>- слепая кишка  -  пальпируется  в  виде  тяжа  диаметром  2,5  см, безболезненная,    смещаемая;    поверхность    ровная,    гладкая; консистенция эластичная; неурчащая.</w:t>
      </w:r>
    </w:p>
    <w:p>
      <w:pPr>
        <w:pStyle w:val="Normal"/>
        <w:spacing w:lineRule="auto" w:line="360"/>
        <w:rPr/>
      </w:pPr>
      <w:r>
        <w:rPr>
          <w:sz w:val="24"/>
        </w:rPr>
        <w:t>- восходящий и нисходящий отделы толстой  кишки  -  пальпируются  в  виде цилиндров диаметром 2,5 см,  безболезненные, смещаемые; поверхность ровная, гладкая; консистенция эластичная; урчащие.</w:t>
      </w:r>
    </w:p>
    <w:p>
      <w:pPr>
        <w:pStyle w:val="Normal"/>
        <w:spacing w:lineRule="auto" w:line="360"/>
        <w:rPr/>
      </w:pPr>
      <w:r>
        <w:rPr>
          <w:sz w:val="24"/>
        </w:rPr>
        <w:t>- поперечная  ободочная  кишка  -  пальпируется  в  виде   цилиндра диаметром  3  см,  безболезненная,  смещаемая;  поверхность ровная, гладкая; консистенция эластичная; урчаща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раницы печени по Курлову : 8,9,10 сантиметров. При глубокой пальпации в правом подреберье пальпируется безболезненный край печен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ПРЕДВАРИТЕЛЬНЫЙ ДИАГНОЗ: </w:t>
      </w:r>
      <w:r>
        <w:rPr>
          <w:sz w:val="24"/>
        </w:rPr>
        <w:t xml:space="preserve">Желчно-каменная болезнь. </w:t>
      </w:r>
    </w:p>
    <w:p>
      <w:pPr>
        <w:pStyle w:val="Heading1"/>
        <w:rPr>
          <w:lang w:val="en-US"/>
        </w:rPr>
      </w:pPr>
      <w:r>
        <w:rPr>
          <w:lang w:val="en-US"/>
        </w:rPr>
        <w:t>ПЛАН ОБСЛЕДОВАНИЯ</w:t>
      </w:r>
    </w:p>
    <w:p>
      <w:pPr>
        <w:pStyle w:val="3"/>
        <w:numPr>
          <w:ilvl w:val="0"/>
          <w:numId w:val="3"/>
        </w:numPr>
        <w:ind w:left="357" w:hanging="357"/>
        <w:rPr>
          <w:lang w:val="en-US"/>
        </w:rPr>
      </w:pPr>
      <w:r>
        <w:rPr>
          <w:lang w:val="en-US"/>
        </w:rPr>
        <w:t>Общий анализ крови. Группа крови, резус-фактор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>Биохимический анализ крови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>Ферментный анализ крови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>Коагулограмма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 xml:space="preserve">RW, HbS </w:t>
      </w:r>
      <w:r>
        <w:rPr>
          <w:sz w:val="24"/>
        </w:rPr>
        <w:t>антиген, ВИЧ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</w:rPr>
        <w:t>Общий анализ мочи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</w:rPr>
        <w:t>ЭКГ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</w:rPr>
        <w:t>Рентгенологическое исследование гр. клетки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>УЗИ органов брюшной полости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>Рентгенологичекое исследование желудка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>Консультация терапевта</w:t>
      </w:r>
    </w:p>
    <w:p>
      <w:pPr>
        <w:pStyle w:val="Heading8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8"/>
        <w:spacing w:lineRule="auto" w:line="360"/>
        <w:rPr>
          <w:lang w:val="ru-RU"/>
        </w:rPr>
      </w:pPr>
      <w:r>
        <w:rPr>
          <w:lang w:val="ru-RU"/>
        </w:rPr>
        <w:t>ДАННЫЕ ЛАБОРАТОРНЫХ И ИНСТРУМЕНТАЛЬНЫХ ИССЛЕДОВАНИЙ</w:t>
      </w:r>
    </w:p>
    <w:p>
      <w:pPr>
        <w:pStyle w:val="2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ПРОТОКОЛ рентгенологического исследования пищевода, желудка и 12-ти перстной кишки:</w:t>
      </w:r>
    </w:p>
    <w:p>
      <w:pPr>
        <w:pStyle w:val="2"/>
        <w:spacing w:lineRule="auto" w:line="360"/>
        <w:rPr/>
      </w:pPr>
      <w:r>
        <w:rPr>
          <w:sz w:val="24"/>
          <w:lang w:val="en-US"/>
        </w:rPr>
        <w:t>Пищевод</w:t>
      </w:r>
      <w:r>
        <w:rPr>
          <w:sz w:val="24"/>
        </w:rPr>
        <w:t xml:space="preserve"> свободно проходим, не изменен. Кардия смыкается. Желудок расположен вертикально, с четким контуром, стенки эластичные. Складки слизистой ровные, среднего калибра, эластичные. Привратник проходим. Эвакуация своевременная, луковица и петля 12-ти перстной кишки без особенностей. Перистальтика глубокая, симметричная</w:t>
      </w:r>
    </w:p>
    <w:p>
      <w:pPr>
        <w:pStyle w:val="2"/>
        <w:spacing w:lineRule="auto" w:line="360"/>
        <w:rPr/>
      </w:pPr>
      <w:r>
        <w:rPr>
          <w:sz w:val="24"/>
        </w:rPr>
        <w:t>ЗАКЛЮЧЕНИЕ: Органических изменений в пищеводе, желудке и 12-ти перстной кишке не выявлено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УЗИ органов брюшной полости:</w:t>
      </w:r>
      <w:r>
        <w:rPr>
          <w:sz w:val="24"/>
        </w:rPr>
        <w:t xml:space="preserve"> Печень не увеличена, с ровными контурами. Паренхима гомогенна, повышенной эхогенности. Внутренние и внешние желчные протоки не расширены. Желчный пузырь неправильной формы, стенки утолщены, отмечается перегиб у шейки. В просвете несколько конкрементов (до 10 мм), дающих УЗ-тень, застойная желчь. Поджелудочная железа гиперэхогенна, не увеличена. Селезенка, почки без особенностей. ЗАКЛЮЧЕНИЕ: камни в желчном пузыре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Рентгенологическое исследование органов грудной клетки:</w:t>
      </w:r>
      <w:r>
        <w:rPr>
          <w:sz w:val="24"/>
        </w:rPr>
        <w:t xml:space="preserve"> патологических изменений не выявлено.</w:t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center"/>
        <w:rPr/>
      </w:pPr>
      <w:r>
        <w:rPr/>
        <w:t>Клинический анализ крови</w:t>
      </w:r>
    </w:p>
    <w:tbl>
      <w:tblPr>
        <w:tblW w:w="7089" w:type="dxa"/>
        <w:jc w:val="left"/>
        <w:tblInd w:w="15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303"/>
        <w:gridCol w:w="277"/>
        <w:gridCol w:w="715"/>
        <w:gridCol w:w="993"/>
        <w:gridCol w:w="717"/>
        <w:gridCol w:w="1176"/>
        <w:gridCol w:w="1367"/>
        <w:gridCol w:w="1"/>
      </w:tblGrid>
      <w:tr>
        <w:trPr/>
        <w:tc>
          <w:tcPr>
            <w:tcW w:w="2120" w:type="dxa"/>
            <w:gridSpan w:val="3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before="20" w:after="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казатель</w:t>
            </w:r>
          </w:p>
        </w:tc>
        <w:tc>
          <w:tcPr>
            <w:tcW w:w="715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езульт.</w:t>
            </w:r>
          </w:p>
        </w:tc>
        <w:tc>
          <w:tcPr>
            <w:tcW w:w="4253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120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Единицы СИ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Единицы, подлежащие замене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Гемоглобин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2,4</w:t>
            </w:r>
            <w:r>
              <w:rPr>
                <w:sz w:val="16"/>
              </w:rPr>
              <w:t xml:space="preserve"> г.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,0—160,0 120,0—140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ã/ë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3,0-16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-14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г.%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Эритроциты      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  <w:r>
              <w:rPr/>
              <w:t xml:space="preserve"> </w:t>
            </w:r>
            <w:r>
              <w:rPr>
                <w:sz w:val="16"/>
              </w:rPr>
              <w:t>млн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0—5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3,9—4,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12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4,0—5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—4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лн.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Цветовой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оказател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5-1,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5—1,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Ретику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—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—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Тромб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z w:val="24"/>
              </w:rPr>
              <w:t xml:space="preserve">240 </w:t>
            </w:r>
            <w:r>
              <w:rPr>
                <w:sz w:val="16"/>
              </w:rPr>
              <w:t>ты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>l8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0— 32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,0—32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тыс. 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Лейк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z w:val="24"/>
              </w:rPr>
              <w:t xml:space="preserve">5,2 </w:t>
            </w:r>
            <w:r>
              <w:rPr>
                <w:sz w:val="16"/>
              </w:rPr>
              <w:t>ты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—9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—9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тыс. 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Мета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Палочк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-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Сегмент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—72 2,000—5 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47—72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0-55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Эозин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</w:rPr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—5 0,02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5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—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Баз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0—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—0,06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—6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Лимф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>19—37 1,200—</w:t>
            </w:r>
            <w:r>
              <w:rPr>
                <w:sz w:val="16"/>
              </w:rPr>
              <w:t>3.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37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—3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Мон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</w:rPr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0—0,6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—6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Плазматические клет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 xml:space="preserve">Скорость (реакция) оседания эритроцитов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16"/>
              </w:rPr>
              <w:t>мм/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—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—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м/ч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2—1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-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м/час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0" w:after="0"/>
        <w:jc w:val="center"/>
        <w:rPr>
          <w:sz w:val="24"/>
          <w:lang w:val="en-US"/>
        </w:rPr>
      </w:pPr>
      <w:r>
        <w:rPr>
          <w:b/>
          <w:sz w:val="24"/>
        </w:rPr>
        <w:t>КОАГУЛОГРАММА</w:t>
      </w:r>
    </w:p>
    <w:p>
      <w:pPr>
        <w:pStyle w:val="Normal"/>
        <w:widowControl w:val="false"/>
        <w:spacing w:before="20" w:after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99" w:type="dxa"/>
        <w:jc w:val="left"/>
        <w:tblInd w:w="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579"/>
        <w:gridCol w:w="1245"/>
      </w:tblGrid>
      <w:tr>
        <w:trPr/>
        <w:tc>
          <w:tcPr>
            <w:tcW w:w="5475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579" w:type="dxa"/>
            <w:tcBorders>
              <w:top w:val="thinThick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</w:t>
            </w:r>
          </w:p>
        </w:tc>
        <w:tc>
          <w:tcPr>
            <w:tcW w:w="1245" w:type="dxa"/>
            <w:tcBorders>
              <w:top w:val="thinThick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  <w:lang w:val="en-US"/>
              </w:rPr>
              <w:t>Активированое время  рекальцификаци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50-70 с.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Активированное частичное тромбопластиновое  время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31-51 с.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Протромбиновый  индекс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85-110%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Фибриноген плазмы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,0-4,0 г/л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Фибринолиз (время лизиса эуглобулиновых сгустков)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4ч. 10 мин.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3-5 часов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Растворимые комплексы фибринмономеров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,35-0,47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Тромбиновое время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8-32 с.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ТВ с протамина сульфатом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18-22 с.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БИОХИМИЯ КРОВИ</w:t>
      </w:r>
    </w:p>
    <w:tbl>
      <w:tblPr>
        <w:tblW w:w="8171" w:type="dxa"/>
        <w:jc w:val="left"/>
        <w:tblInd w:w="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843"/>
        <w:gridCol w:w="1985"/>
        <w:gridCol w:w="2371"/>
      </w:tblGrid>
      <w:tr>
        <w:trPr>
          <w:trHeight w:val="268" w:hRule="atLeast"/>
        </w:trPr>
        <w:tc>
          <w:tcPr>
            <w:tcW w:w="19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Единицы</w:t>
            </w:r>
          </w:p>
        </w:tc>
        <w:tc>
          <w:tcPr>
            <w:tcW w:w="23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Единицы СИ</w:t>
            </w:r>
          </w:p>
        </w:tc>
      </w:tr>
      <w:tr>
        <w:trPr>
          <w:trHeight w:val="3898" w:hRule="atLeast"/>
        </w:trPr>
        <w:tc>
          <w:tcPr>
            <w:tcW w:w="19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тр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бел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ьбумины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ланинаминотрансфераз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спартатаминотрансфера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юкоза</w:t>
            </w:r>
          </w:p>
          <w:p>
            <w:pPr>
              <w:pStyle w:val="Heading5"/>
              <w:rPr/>
            </w:pPr>
            <w:r>
              <w:rPr/>
              <w:t>Креатинин</w:t>
            </w:r>
          </w:p>
          <w:p>
            <w:pPr>
              <w:pStyle w:val="Heading5"/>
              <w:rPr/>
            </w:pPr>
            <w:r>
              <w:rPr/>
              <w:t>Мочев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й билируби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ямой билируб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0,5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29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4 г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,7 г%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 Е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5"/>
              <w:widowControl w:val="false"/>
              <w:rPr>
                <w:lang w:val="en-US"/>
              </w:rPr>
            </w:pPr>
            <w:r>
              <w:rPr>
                <w:lang w:val="en-US"/>
              </w:rPr>
              <w:t>31 ЕД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1 м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 мг/100м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8 м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 мг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,5-8,5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-5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-30 Е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-40 ЕД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0-120 м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5-1,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-40 мг/100м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65-1,2 мг%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5 мг%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5-85 г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-50 г/л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-0,68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-0,45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44-6,66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44-0,141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3-6,6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,6-20,5 мкмоль/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57 мкмоль/л</w:t>
            </w:r>
          </w:p>
        </w:tc>
      </w:tr>
    </w:tbl>
    <w:p>
      <w:pPr>
        <w:pStyle w:val="Normal"/>
        <w:widowControl w:val="false"/>
        <w:spacing w:lineRule="auto" w:line="360"/>
        <w:ind w:right="-1" w:hanging="0"/>
        <w:jc w:val="center"/>
        <w:rPr/>
      </w:pPr>
      <w:r>
        <w:rPr/>
        <w:t xml:space="preserve"> </w:t>
      </w:r>
    </w:p>
    <w:tbl>
      <w:tblPr>
        <w:tblW w:w="595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452" w:hRule="atLeast"/>
        </w:trPr>
        <w:tc>
          <w:tcPr>
            <w:tcW w:w="5954" w:type="dxa"/>
            <w:tcBorders>
              <w:bottom w:val="single" w:sz="2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0" w:leader="none"/>
              </w:tabs>
              <w:ind w:left="954" w:right="-1" w:hanging="954"/>
              <w:jc w:val="center"/>
              <w:rPr/>
            </w:pPr>
            <w:r>
              <w:rPr/>
              <w:t>Анализ мочи</w:t>
            </w:r>
          </w:p>
        </w:tc>
      </w:tr>
      <w:tr>
        <w:trPr>
          <w:trHeight w:val="3114" w:hRule="atLeast"/>
        </w:trPr>
        <w:tc>
          <w:tcPr>
            <w:tcW w:w="595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widowControl w:val="false"/>
              <w:rPr/>
            </w:pPr>
            <w:r>
              <w:rPr/>
              <w:t>Количество: 15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вет: светло-желтый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акция:  рН 5,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дельный вес: 102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зрачность: полная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лок: не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ахар: не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цетон: нет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Уробилин: в </w:t>
            </w:r>
            <w:r>
              <w:rPr>
                <w:sz w:val="24"/>
                <w:lang w:val="en-US"/>
              </w:rPr>
              <w:t>N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оские эпителиальные клетки: немного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ейкоциты: единичные в п. з.</w:t>
            </w:r>
          </w:p>
          <w:p>
            <w:pPr>
              <w:pStyle w:val="TextBodyIndent"/>
              <w:rPr/>
            </w:pPr>
            <w:r>
              <w:rPr/>
              <w:t>Эритроциты: единичные в препарате с изменениям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илиндры: ---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лизь: мног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актерии: немного</w:t>
            </w:r>
          </w:p>
        </w:tc>
      </w:tr>
    </w:tbl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rPr>
          <w:lang w:val="ru-RU"/>
        </w:rPr>
      </w:pPr>
      <w:r>
        <w:rPr/>
        <w:t xml:space="preserve">Обоснование клинического диагноза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сновываясь на жалобах больной: постоянная тяжесть и тупые боли в правом подреберье, усиливающиеся при еде и, особенно, при погрешности в диете, а также данных УЗИ органов брюшной полости (конкременты желчного пузыря до 10 мм в диаметре, утолщение стенок желчного пузыря, признаки застоя желчи), можно поставить диагноз: Желчнокаменная болезнь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На момент курации больной проводиться подготовка к плановой операции: лапароскопической холецистэктомии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ЭТИОЛОГИЯ И ПАТОГЕНЕЗ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Морфологическим субстратом для  </w:t>
      </w:r>
      <w:r>
        <w:rPr>
          <w:sz w:val="24"/>
        </w:rPr>
        <w:t xml:space="preserve">ЖКБ являются конкременты желчного пузыря и желчевыводящих путей. Желчные конкременты состоят из: билирубина, холестерина, кальция (фосфолипидов). Наиболее часто встречаются смешанные конкременты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сновным местом образования конкрементов является желчный пузырь, в очень редких – желчные пути. Выделяют три основные причины их образования: нарушение обмена веществ, воспалительные изменения эпителия желчного пузыря и застой желчи. Однако основное значение при нарушении обмена веществ имеет изменение соотношения в желчи концентрации холестерина, фосфолипидов и желчных кислот. Желчь становится литогенной: холестерин легко выпадает из нарушеного коллоида желчи в виде кристаллов, при увеличении в ней концентрации холестерина и уменьшении концентрации фосфолипидов и желчных кисло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звестно, что ЖКБ часто развивается у больных с такими заболеваниями как сахарный диабет, ожирение, гемолитическая анем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ительный застой желчи также играет определенную роль в литогенезе, облегчая выпадение в кристаллы составных частей будущего конкремента, их длительное нахождение в просвете пузыря. Кроме того, при холестазе может повышаться и концентрация холестерина, билирубина, кальция, что увеличивает литогенность желчи. Этому способствует прием богатой холестерином пищи, ожирение, прием оральных контрацептивов.    </w:t>
      </w:r>
    </w:p>
    <w:p>
      <w:pPr>
        <w:pStyle w:val="5"/>
        <w:keepNext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5"/>
        <w:keepNext w:val="false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ифференциальный  диагноз.</w:t>
      </w:r>
    </w:p>
    <w:p>
      <w:pPr>
        <w:pStyle w:val="5"/>
        <w:keepNext w:val="false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5"/>
        <w:keepNext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Дифференциальный диагноз проводим с дискинезией желчных путей, язвенной болезнью двенадцатиперстной кишки, панкреатитом. Дискинезии желчных путей объединяют разнообразные функциональные нарушения желчевыделительной системы, при которых клинически не устанавливаются признаки органических поражений (воспаление или камнеобразование).</w:t>
      </w:r>
    </w:p>
    <w:p>
      <w:pPr>
        <w:pStyle w:val="5"/>
        <w:keepNext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В основе развития дискинезии лежат нарушения сложной иннервации сфинктров желчных путей.</w:t>
      </w:r>
    </w:p>
    <w:p>
      <w:pPr>
        <w:pStyle w:val="5"/>
        <w:keepNext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Клинически дискинезии желчных путей характеризуются периодически возникающими желчными коликами, которые могут быть достаточно интенсивными и симулировать желчнокаменную болезнь. Болевые приступы часто возникают  в связи  с сильными эмоциями и другими нервно-психическими моментами </w:t>
      </w:r>
      <w:r>
        <w:rPr>
          <w:rFonts w:cs="Times New Roman" w:ascii="Symbol" w:hAnsi="Symbol"/>
          <w:b w:val="false"/>
          <w:sz w:val="28"/>
          <w:u w:val="none"/>
        </w:rPr>
        <w:t>;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 реже они появляются под влиянием значительных физических нагрузок.</w:t>
      </w:r>
    </w:p>
    <w:p>
      <w:pPr>
        <w:pStyle w:val="5"/>
        <w:keepNext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>При дискинезиях желчных путей более рельефно выделяется связь возникновения болевого синдрома с отрицательными эмоциями, отсутствие напряжения брюшной стенки во время желчной колики, отрицательные результаты дуоденального зондирования и главным образом данные контрастной холецистографии и УЗИ, не выявляющих конкрементов.</w:t>
      </w:r>
      <w:r>
        <w:rPr>
          <w:rFonts w:cs="Times New Roman" w:ascii="Times New Roman" w:hAnsi="Times New Roman"/>
          <w:b w:val="false"/>
          <w:sz w:val="24"/>
          <w:u w:val="none"/>
          <w:lang w:val="en-US"/>
        </w:rPr>
        <w:t xml:space="preserve"> </w:t>
      </w:r>
    </w:p>
    <w:p>
      <w:pPr>
        <w:pStyle w:val="5"/>
        <w:keepNext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>Язвенная болезнь двенадцатиперстной  кишки - хроническое рецидивирующее заболевание, характеризующееся сезонными обострениями с появлением язвы стенки двенадцатиперстной кишки.</w:t>
      </w:r>
      <w:r>
        <w:rPr>
          <w:rFonts w:cs="Times New Roman" w:ascii="Times New Roman" w:hAnsi="Times New Roman"/>
          <w:b w:val="false"/>
          <w:sz w:val="24"/>
          <w:u w:val="none"/>
          <w:lang w:val="en-US"/>
        </w:rPr>
        <w:t xml:space="preserve"> </w:t>
      </w:r>
    </w:p>
    <w:p>
      <w:pPr>
        <w:pStyle w:val="5"/>
        <w:keepNext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>Ведущим симптомом язвенной болезни является боль. Ее отличительные особенности: связь с приемом пищи, ее качеством и количеством, сезонность, нарастающий характер, уменьшение после рвоты, приема пищи, применения тепла, холинолитических средств. Дифференциально – диагностическими признаками, дающими возможность отличить атипичные боли при язвенной болезни, в частности при язве двенадцатиперстной кишки, от желчнокаменной болезни, являются характерный анамнез, обнаружение при глубокой пальпации по В. П. Образцову  плотного, резко болезненного тяжа, соответствующего спастически сокращенной пилоро – дуоденальной области.  А также при инструментальных методах исследования фиксируется отсутствие конкрементов в желчном пузыре. Значительные данные для диагноза дает рентгенологическое исследование.</w:t>
      </w:r>
    </w:p>
    <w:p>
      <w:pPr>
        <w:pStyle w:val="5"/>
        <w:keepNext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none"/>
        </w:rPr>
        <w:t>Панкреатит – воспаление поджелудочной железы. Для панкреатита характерны приступы болей, которым могут предшествовать диспептические явления. Боли могут иметь различную локализацию в зависимости от того, какая часть органа вовлечена в патологический процесс. При поражении головки  железы они локализуются в подложечной области или в правом подреберье, при поражении тела железы в эпигастральной области, при диффузном поражении  - по всей верхней половине живота. Боли обычно иррадиируют кзади в поясничную область, лопатку.</w:t>
      </w:r>
    </w:p>
    <w:p>
      <w:pPr>
        <w:pStyle w:val="5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При внешнем осмотре  может быть выявлена желтух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ифференциальную диагностику облегчает своеобразная локализация болей в левой части эпигастральной области, слева от пупка, с иррадиацией в спину,  в левую часть позвоночника, что свойственно заболеваниям поджелудочной железы  и обычно не наблюдается при желчнокаменной болезни. Имеет значение и высокое содержание  диастазы в моче при остром панкреатит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ступы </w:t>
      </w:r>
      <w:bookmarkStart w:id="0" w:name="OCRUncertain700"/>
      <w:r>
        <w:rPr>
          <w:sz w:val="24"/>
        </w:rPr>
        <w:t>калькулезного</w:t>
      </w:r>
      <w:bookmarkEnd w:id="0"/>
      <w:r>
        <w:rPr>
          <w:sz w:val="24"/>
        </w:rPr>
        <w:t xml:space="preserve"> холецистита не всегда легко дифферен</w:t>
        <w:softHyphen/>
        <w:t>цировать с острым холециститом  или обостре</w:t>
        <w:softHyphen/>
        <w:t>нием  хронического. При остром  холецистите обычно  начало приступа не столь бурное, как при. желчнокаменной болезни, и  несмотря на сильные боли больные более спокойны. Присту</w:t>
        <w:softHyphen/>
        <w:t>пы  печеночной колики следует дифференциро</w:t>
        <w:softHyphen/>
        <w:t xml:space="preserve">вать также с коликой другого происхождения: почечной, кишечной, </w:t>
      </w:r>
      <w:bookmarkStart w:id="1" w:name="OCRUncertain701"/>
      <w:r>
        <w:rPr>
          <w:sz w:val="24"/>
        </w:rPr>
        <w:t>аппендикулярной.</w:t>
      </w:r>
      <w:bookmarkEnd w:id="1"/>
      <w:r>
        <w:rPr>
          <w:sz w:val="24"/>
        </w:rPr>
        <w:t xml:space="preserve"> При по</w:t>
        <w:softHyphen/>
        <w:t xml:space="preserve">чечной колике, в отличие от печеночной, боли обычно  </w:t>
      </w:r>
      <w:bookmarkStart w:id="2" w:name="OCRUncertain702"/>
      <w:r>
        <w:rPr>
          <w:sz w:val="24"/>
        </w:rPr>
        <w:t>иррадиируют</w:t>
      </w:r>
      <w:bookmarkEnd w:id="2"/>
      <w:r>
        <w:rPr>
          <w:sz w:val="24"/>
        </w:rPr>
        <w:t xml:space="preserve"> в паховую область, в мо</w:t>
        <w:softHyphen/>
        <w:t xml:space="preserve">мент приступа  болей отмечается </w:t>
      </w:r>
      <w:bookmarkStart w:id="3" w:name="OCRUncertain703"/>
      <w:r>
        <w:rPr>
          <w:sz w:val="24"/>
        </w:rPr>
        <w:t xml:space="preserve">поллакиурия. </w:t>
      </w:r>
      <w:bookmarkEnd w:id="3"/>
      <w:r>
        <w:rPr>
          <w:sz w:val="24"/>
        </w:rPr>
        <w:t>Приступы печеночной колики могут быть в ред</w:t>
        <w:softHyphen/>
        <w:t>ких случаях вызваны гельминтами  (печеночной двуусткой, аскаридой и др.), прохождением кро</w:t>
        <w:softHyphen/>
        <w:t>вяных  сгустков по желчным путям. Решаю</w:t>
      </w:r>
      <w:bookmarkStart w:id="4" w:name="OCRUncertain704"/>
      <w:r>
        <w:rPr>
          <w:sz w:val="24"/>
        </w:rPr>
        <w:t>щ</w:t>
      </w:r>
      <w:bookmarkEnd w:id="4"/>
      <w:r>
        <w:rPr>
          <w:sz w:val="24"/>
        </w:rPr>
        <w:t xml:space="preserve">ее значение во всех случаях имеет </w:t>
      </w:r>
      <w:bookmarkStart w:id="5" w:name="OCRUncertain705"/>
      <w:r>
        <w:rPr>
          <w:sz w:val="24"/>
        </w:rPr>
        <w:t xml:space="preserve">холецистография </w:t>
      </w:r>
      <w:bookmarkEnd w:id="5"/>
      <w:r>
        <w:rPr>
          <w:sz w:val="24"/>
        </w:rPr>
        <w:t xml:space="preserve">и </w:t>
      </w:r>
      <w:bookmarkStart w:id="6" w:name="OCRUncertain706"/>
      <w:r>
        <w:rPr>
          <w:sz w:val="24"/>
        </w:rPr>
        <w:t xml:space="preserve">холеграфия. </w:t>
      </w:r>
      <w:bookmarkEnd w:id="6"/>
      <w:r>
        <w:rPr>
          <w:sz w:val="24"/>
        </w:rPr>
        <w:t xml:space="preserve">  Механическую желтуху, обусловленную  заку</w:t>
        <w:softHyphen/>
        <w:t xml:space="preserve">поркой общего желчного протока камнем, в ряде случаев, особенно у пожилых лиц, трудно </w:t>
      </w:r>
      <w:bookmarkStart w:id="7" w:name="OCRUncertain707"/>
      <w:r>
        <w:rPr>
          <w:sz w:val="24"/>
        </w:rPr>
        <w:t>отдифференцировать</w:t>
      </w:r>
      <w:bookmarkEnd w:id="7"/>
      <w:r>
        <w:rPr>
          <w:sz w:val="24"/>
        </w:rPr>
        <w:t xml:space="preserve"> от желтухи, возникшей в резуль</w:t>
        <w:softHyphen/>
        <w:t xml:space="preserve">тате </w:t>
      </w:r>
      <w:bookmarkStart w:id="8" w:name="OCRUncertain708"/>
      <w:r>
        <w:rPr>
          <w:sz w:val="24"/>
        </w:rPr>
        <w:t>сдавления</w:t>
      </w:r>
      <w:bookmarkEnd w:id="8"/>
      <w:r>
        <w:rPr>
          <w:sz w:val="24"/>
        </w:rPr>
        <w:t xml:space="preserve"> или прорастания протока  опу</w:t>
        <w:softHyphen/>
        <w:t>холью  головки поджелудочной железы. В  пос</w:t>
        <w:softHyphen/>
        <w:t xml:space="preserve">леднем. </w:t>
      </w:r>
      <w:bookmarkStart w:id="9" w:name="OCRUncertain709"/>
      <w:r>
        <w:rPr>
          <w:sz w:val="24"/>
        </w:rPr>
        <w:t>с</w:t>
      </w:r>
      <w:bookmarkEnd w:id="9"/>
      <w:r>
        <w:rPr>
          <w:sz w:val="24"/>
        </w:rPr>
        <w:t>лучае обычно непосредственно перед появлением желтухи не наблюдается типичного приступа желчной колики,  имеет место общее истощение больного, характерно резкое увеличе</w:t>
        <w:softHyphen/>
        <w:t xml:space="preserve">ние СОЭ. 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charset w:val="00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b/>
        <w:sz w:val="2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41115</wp:posOffset>
              </wp:positionH>
              <wp:positionV relativeFrom="paragraph">
                <wp:posOffset>7620</wp:posOffset>
              </wp:positionV>
              <wp:extent cx="2800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0.6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8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right="-1" w:hanging="0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BrushType" w:hAnsi="BrushType" w:cs="BrushType"/>
      <w:b/>
      <w:sz w:val="28"/>
      <w:u w:val="single"/>
    </w:rPr>
  </w:style>
  <w:style w:type="paragraph" w:styleId="Style6">
    <w:name w:val="Повестка"/>
    <w:basedOn w:val="Normal"/>
    <w:qFormat/>
    <w:pPr>
      <w:numPr>
        <w:ilvl w:val="0"/>
        <w:numId w:val="4"/>
      </w:numPr>
      <w:tabs>
        <w:tab w:val="clear" w:pos="720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widowControl w:val="false"/>
      <w:ind w:left="1376" w:hanging="137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08:00Z</dcterms:created>
  <dc:creator/>
  <dc:description/>
  <dc:language>en-US</dc:language>
  <cp:lastModifiedBy>Ряховский В.В.</cp:lastModifiedBy>
  <cp:lastPrinted>2001-12-19T00:00:00Z</cp:lastPrinted>
  <dcterms:modified xsi:type="dcterms:W3CDTF">2002-02-17T09:08:00Z</dcterms:modified>
  <cp:revision>2</cp:revision>
  <dc:subject/>
  <dc:title>ММА им</dc:title>
</cp:coreProperties>
</file>