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.И.О больного:</w:t>
      </w: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>Возраст:</w:t>
      </w:r>
      <w:r>
        <w:rPr/>
        <w:t xml:space="preserve">                           05.09.64 г. (36 лет)</w:t>
      </w:r>
    </w:p>
    <w:p>
      <w:pPr>
        <w:pStyle w:val="Normal"/>
        <w:jc w:val="both"/>
        <w:rPr/>
      </w:pPr>
      <w:r>
        <w:rPr>
          <w:b/>
        </w:rPr>
        <w:t>Семейное положение:</w:t>
      </w:r>
      <w:r>
        <w:rPr/>
        <w:t xml:space="preserve">   женат</w:t>
      </w:r>
    </w:p>
    <w:p>
      <w:pPr>
        <w:pStyle w:val="TextBody"/>
        <w:ind w:left="3060" w:hanging="3060"/>
        <w:rPr/>
      </w:pPr>
      <w:r>
        <w:rPr>
          <w:b/>
          <w:sz w:val="24"/>
        </w:rPr>
        <w:t>Образование:</w:t>
      </w:r>
      <w:r>
        <w:rPr>
          <w:sz w:val="24"/>
        </w:rPr>
        <w:t xml:space="preserve">                 высшее</w:t>
      </w:r>
    </w:p>
    <w:p>
      <w:pPr>
        <w:pStyle w:val="Heading2"/>
        <w:rPr/>
      </w:pPr>
      <w:r>
        <w:rPr>
          <w:b/>
          <w:sz w:val="24"/>
        </w:rPr>
        <w:t xml:space="preserve">Местожительство:     </w:t>
      </w:r>
      <w:r>
        <w:rPr>
          <w:sz w:val="24"/>
        </w:rPr>
        <w:t xml:space="preserve">   г. Москва</w:t>
      </w:r>
    </w:p>
    <w:p>
      <w:pPr>
        <w:pStyle w:val="Heading2"/>
        <w:rPr/>
      </w:pPr>
      <w:r>
        <w:rPr>
          <w:b/>
          <w:sz w:val="24"/>
        </w:rPr>
        <w:t xml:space="preserve">Время поступления в клинику: </w:t>
      </w:r>
      <w:r>
        <w:rPr>
          <w:sz w:val="24"/>
        </w:rPr>
        <w:t xml:space="preserve"> 15.11.03 г. в 09 часов 30 минут</w:t>
      </w:r>
    </w:p>
    <w:p>
      <w:pPr>
        <w:pStyle w:val="Normal"/>
        <w:rPr/>
      </w:pPr>
      <w:r>
        <w:rPr>
          <w:b/>
        </w:rPr>
        <w:t xml:space="preserve">Кем направлен: </w:t>
      </w:r>
      <w:r>
        <w:rPr/>
        <w:t>СМП</w:t>
      </w:r>
    </w:p>
    <w:p>
      <w:pPr>
        <w:pStyle w:val="Normal"/>
        <w:rPr>
          <w:b/>
          <w:b/>
        </w:rPr>
      </w:pPr>
      <w:r>
        <w:rPr>
          <w:b/>
        </w:rPr>
        <w:t xml:space="preserve">Диагноз при поступлении: </w:t>
      </w:r>
      <w:r>
        <w:rPr/>
        <w:t>перфоративная язва 12-перстной киш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left"/>
        <w:rPr>
          <w:sz w:val="24"/>
        </w:rPr>
      </w:pPr>
      <w:r>
        <w:rPr>
          <w:sz w:val="24"/>
        </w:rPr>
        <w:t>Жалобы больного при поступлении в клинику</w:t>
      </w:r>
    </w:p>
    <w:p>
      <w:pPr>
        <w:pStyle w:val="Normal"/>
        <w:jc w:val="both"/>
        <w:rPr>
          <w:b/>
          <w:b/>
          <w:sz w:val="28"/>
        </w:rPr>
      </w:pPr>
      <w:r>
        <w:rPr/>
        <w:t>На интенсивные спастические боли по всему животу, тошноту, повышенное потоотделение, озноб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orbi</w:t>
      </w:r>
      <w:r>
        <w:rPr>
          <w:b/>
          <w:sz w:val="28"/>
        </w:rPr>
        <w:t>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>Впервые пациент обратился за медицинской помощью в 19 лет, когда проходил службу в армии. Беспокоили периодические интенсивные боли в области желудка. После обследования был поставлен диагноз язвенной болезни 12-типерстной кишки. Проведено лечение, на фоне которого состояние значительно улучшилось. В течение последующих лет диету не соблюдал. Подобная симптоматика не беспокоила в течение многих лет.  Ухудшение состояния возникло со слов пациента около 2 месяцев назад, когда возобновились боли в области желудка, появилась общая слабость, частая тошнота приблизительно через 30 мин после приема пищи. Со слов пациента несколоко раз был темный стул. Боли утихали после приема пищи, возобновлялись через 2-3 часа, особенно беспокоили по ночам. Аппетит не снижался. За 2 дня до настоящей госпитализации была принята жирная пища и алкогольные напитки. На следующий день на работе у пациента возникла сильная тошнота, закончившаяся рвотой. 15.11.03 г. С 6 часов появились жалобы на интенсивные спастические боли по всему животу, тошноту, повышенное потоотделение, озноб. Выпил молоко с медом, после чего боли усилились. Вызвана СМП.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itae</w:t>
      </w:r>
      <w:r>
        <w:rPr>
          <w:b/>
          <w:sz w:val="28"/>
        </w:rPr>
        <w:t>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Родился в срок. Рос и развивался нормально, в учебе от сверстников не отставал. Условия жизни, питание в детские и юношеские годы были удовлетворительные. В детстве болел детскими болезнями. Травм и операций не было. </w:t>
      </w:r>
    </w:p>
    <w:p>
      <w:pPr>
        <w:pStyle w:val="21"/>
        <w:spacing w:before="120" w:after="0"/>
        <w:ind w:firstLine="360"/>
        <w:rPr>
          <w:sz w:val="24"/>
        </w:rPr>
      </w:pPr>
      <w:r>
        <w:rPr>
          <w:sz w:val="24"/>
        </w:rPr>
        <w:t xml:space="preserve">Наследственность сердечно-сосудистыми, онкологическими, психическими заболеваниями не отягощена. </w:t>
      </w:r>
    </w:p>
    <w:p>
      <w:pPr>
        <w:pStyle w:val="21"/>
        <w:spacing w:before="120" w:after="0"/>
        <w:ind w:firstLine="360"/>
        <w:rPr>
          <w:sz w:val="24"/>
        </w:rPr>
      </w:pPr>
      <w:r>
        <w:rPr>
          <w:sz w:val="24"/>
        </w:rPr>
        <w:t>Аллергологический анамнез не отягощен.</w:t>
      </w:r>
    </w:p>
    <w:p>
      <w:pPr>
        <w:pStyle w:val="21"/>
        <w:spacing w:before="120" w:after="0"/>
        <w:ind w:firstLine="360"/>
        <w:rPr>
          <w:sz w:val="24"/>
        </w:rPr>
      </w:pPr>
      <w:r>
        <w:rPr>
          <w:sz w:val="24"/>
        </w:rPr>
        <w:t>Из хронических заболеваний –  бронхит, язвенная болезнь 12-типерстной кишки.</w:t>
      </w:r>
    </w:p>
    <w:p>
      <w:pPr>
        <w:pStyle w:val="21"/>
        <w:spacing w:before="120" w:after="0"/>
        <w:ind w:firstLine="360"/>
        <w:rPr>
          <w:sz w:val="24"/>
        </w:rPr>
      </w:pPr>
      <w:r>
        <w:rPr>
          <w:sz w:val="24"/>
        </w:rPr>
        <w:t>Из вредных привычек – курение со стажем около 15 лет по 12-15 сигарет в день. Алкоголем не злоупотребляет, наркотики не принимает.</w:t>
      </w:r>
    </w:p>
    <w:p>
      <w:pPr>
        <w:pStyle w:val="21"/>
        <w:spacing w:before="120" w:after="0"/>
        <w:ind w:firstLine="360"/>
        <w:rPr>
          <w:sz w:val="24"/>
        </w:rPr>
      </w:pPr>
      <w:r>
        <w:rPr>
          <w:sz w:val="24"/>
        </w:rPr>
        <w:t xml:space="preserve">В настоящее время жилищные условия, со слов пациента, хорошие, проживает в отдельной квартире с женой. Питание достаточное, полноценно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Status</w:t>
      </w:r>
      <w:r>
        <w:rPr>
          <w:b/>
        </w:rPr>
        <w:t xml:space="preserve"> </w:t>
      </w:r>
      <w:r>
        <w:rPr>
          <w:b/>
          <w:lang w:val="en-US"/>
        </w:rPr>
        <w:t>praesens</w:t>
      </w:r>
      <w:r>
        <w:rPr>
          <w:b/>
        </w:rPr>
        <w:t>:</w:t>
      </w:r>
    </w:p>
    <w:p>
      <w:pPr>
        <w:pStyle w:val="3"/>
        <w:rPr>
          <w:sz w:val="24"/>
        </w:rPr>
      </w:pPr>
      <w:r>
        <w:rPr>
          <w:sz w:val="24"/>
        </w:rPr>
        <w:t>Состояние больного удовлетворительное, сознание ясное, положение свободное, выражение лица нормальное телосложение нормальное, нормостеническое.</w:t>
      </w:r>
    </w:p>
    <w:p>
      <w:pPr>
        <w:pStyle w:val="Normal"/>
        <w:jc w:val="both"/>
        <w:rPr/>
      </w:pPr>
      <w:r>
        <w:rPr/>
        <w:t>Рост 184 см.</w:t>
      </w:r>
    </w:p>
    <w:p>
      <w:pPr>
        <w:pStyle w:val="Normal"/>
        <w:jc w:val="both"/>
        <w:rPr/>
      </w:pPr>
      <w:r>
        <w:rPr/>
        <w:t>Вес 71 кг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13041" w:leader="none"/>
        </w:tabs>
        <w:ind w:right="-58" w:firstLine="567"/>
        <w:rPr>
          <w:sz w:val="24"/>
        </w:rPr>
      </w:pPr>
      <w:r>
        <w:rPr>
          <w:sz w:val="24"/>
        </w:rPr>
        <w:t>Кожные покровы – бледно-розовые, желтушность отсутствует, окраска видимых слизистых – бледно-розовая, желтушности нет.  Влажность кожных покровов умеренная.</w:t>
      </w:r>
    </w:p>
    <w:p>
      <w:pPr>
        <w:pStyle w:val="TextBody"/>
        <w:tabs>
          <w:tab w:val="clear" w:pos="708"/>
          <w:tab w:val="center" w:pos="13041" w:leader="none"/>
        </w:tabs>
        <w:ind w:right="-58" w:firstLine="567"/>
        <w:rPr>
          <w:sz w:val="24"/>
        </w:rPr>
      </w:pPr>
      <w:r>
        <w:rPr>
          <w:sz w:val="24"/>
        </w:rPr>
        <w:t xml:space="preserve">Подкожно-жировая клетчатка развита умеренно, распределена равномерно. При пальпации околоушных, подчелюстных лимфатических узлов определено, что они не увеличены, мягкой консистенции, не сращены между собой и с другими органами, подвижность не изменена. </w:t>
      </w:r>
    </w:p>
    <w:p>
      <w:pPr>
        <w:pStyle w:val="TextBody"/>
        <w:tabs>
          <w:tab w:val="clear" w:pos="708"/>
          <w:tab w:val="center" w:pos="13041" w:leader="none"/>
        </w:tabs>
        <w:ind w:right="-58"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-58" w:hanging="0"/>
        <w:rPr/>
      </w:pPr>
      <w:r>
        <w:rPr/>
        <w:t>Мышцы – степень развития умеренная, выраженность умеренная, тонус мышц нормальный.</w:t>
      </w:r>
    </w:p>
    <w:p>
      <w:pPr>
        <w:pStyle w:val="TextBodyIndent"/>
        <w:ind w:left="720" w:right="-58" w:hanging="0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hanging="0"/>
        <w:jc w:val="both"/>
        <w:rPr/>
      </w:pPr>
      <w:r>
        <w:rPr/>
        <w:t xml:space="preserve">          </w:t>
      </w:r>
      <w:r>
        <w:rPr/>
        <w:t xml:space="preserve">Кости – болезненность при ощупывании и деформации отсутствует. 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Суставы – конфигурация не изменена, припухлости, болезненность и хруст при движении отсутствуют, кожа над суставами не изме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ы дых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смотр:</w:t>
      </w:r>
      <w:r>
        <w:rPr/>
        <w:t xml:space="preserve">  дыхание через нос, свободное; выделений из носовых ходов не наблюдается. Болезненность при давлении и поколачивании у корня носа на местах лобных пазух и гайморовых полостей отсутству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ртань: жалоб нет; при осмотре гортань нормальной формы; при ощупывании области гортани болезненности не отмечае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рудная клетка конической формы, без деформаций, умеренно эластичная. Правая и левая половина грудной клетки симметричные. Над- и подключичные ямки обозначены слабо одинаково выражены справа и слева. Ключицы и лопатки расположены на одном уровне. Лопатки не отстают от грудной клетки. Правая и левая половины грудной клетки при дыхании движутся синхронно. Вспомогательные дыхательные мышцы в акте дыхания не участвуют. Тип дыхания – смешанный.</w:t>
      </w:r>
    </w:p>
    <w:p>
      <w:pPr>
        <w:pStyle w:val="Normal"/>
        <w:jc w:val="both"/>
        <w:rPr/>
      </w:pPr>
      <w:r>
        <w:rPr/>
        <w:t>Частота дыхания  18/мин.</w:t>
      </w:r>
    </w:p>
    <w:p>
      <w:pPr>
        <w:pStyle w:val="TextBodyIndent"/>
        <w:tabs>
          <w:tab w:val="clear" w:pos="708"/>
          <w:tab w:val="center" w:pos="13041" w:leader="none"/>
        </w:tabs>
        <w:ind w:left="0" w:right="-58" w:hanging="0"/>
        <w:rPr/>
      </w:pPr>
      <w:r>
        <w:rPr/>
        <w:t>При пальпации грудн. кл. болезненности не обнаружено, эластичность хорошая, голосовое дрожание не ослаблено, ощущается в симметричных участках с одинаковой силой.</w:t>
      </w:r>
    </w:p>
    <w:p>
      <w:pPr>
        <w:pStyle w:val="TextBodyIndent"/>
        <w:tabs>
          <w:tab w:val="clear" w:pos="708"/>
          <w:tab w:val="center" w:pos="13041" w:leader="none"/>
        </w:tabs>
        <w:ind w:left="0" w:right="-58" w:hanging="0"/>
        <w:rPr/>
      </w:pPr>
      <w:r>
        <w:rPr/>
        <w:t xml:space="preserve">Перкуторно  звук легочный, неизмененный. </w:t>
      </w:r>
    </w:p>
    <w:p>
      <w:pPr>
        <w:pStyle w:val="TextBodyIndent"/>
        <w:tabs>
          <w:tab w:val="clear" w:pos="708"/>
          <w:tab w:val="center" w:pos="13041" w:leader="none"/>
        </w:tabs>
        <w:ind w:left="0" w:right="-58" w:hanging="0"/>
        <w:rPr/>
      </w:pPr>
      <w:r>
        <w:rPr/>
        <w:t>Аускультативно дыхание везикулярное, проводится во все отделы легких, хрипы не выслушиваютс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center"/>
        <w:rPr>
          <w:b/>
          <w:b/>
        </w:rPr>
      </w:pPr>
      <w:r>
        <w:rPr>
          <w:b/>
        </w:rPr>
        <w:t>Сердечно – сосудистая система.</w:t>
      </w:r>
    </w:p>
    <w:p>
      <w:pPr>
        <w:pStyle w:val="Normal"/>
        <w:tabs>
          <w:tab w:val="clear" w:pos="708"/>
          <w:tab w:val="center" w:pos="13041" w:leader="none"/>
        </w:tabs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  <w:t>Осмотр шеи:   пульсация сонных артерий отсутствует   , положительный венный пульс, “пляска” каротид и пульсация в яремной ямке не обнаруживаетс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  <w:t xml:space="preserve">Осмотр области сердца:   грудная клетка в области сердца не изменена, сердечный горб, сердечн. толчек отсутствуют. Верхушечный толчек невидимый, пальпируется в 5 м.р. 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  <w:t>Границы сердца в пределах нормы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 xml:space="preserve">Аускультация сердца:   тоны сердца ясные, ритмичные. Ритм правильный, ЧСС – 85/мин. Шумы не обнаруженны. 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 xml:space="preserve">Исследование сосудов:   пульс на прав. и левой лучевых артериях синхронный, 85/мин, ритм правильный, напряженный, полный. 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 xml:space="preserve"> </w:t>
      </w:r>
      <w:r>
        <w:rPr/>
        <w:t>Варикозное расширение вен отсутствует. При осмотре, пальпации и аускультации вен изменений не отмечается. Капилярный пульс не определяетс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Артериальное давление – 130\80 мм рт. ст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center"/>
        <w:rPr>
          <w:b/>
          <w:b/>
        </w:rPr>
      </w:pPr>
      <w:r>
        <w:rPr>
          <w:b/>
        </w:rPr>
        <w:t>Система органов пищеварени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Глотание свободное, безболезненное, аппетит хороший, вкусовые ощущения не изменены, жажда не усилена,  болей при жевании не испытывает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Деятельность кишечника регулярная. Со слов пациента, стул без патологических примесей, оформленной консистенции, коричневого цвета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Осмотр полости рта:   запах обычный. Слизистая оболочка внутренней поверхности губ, щек, мягкого и твердого неба розовой окраски. Высыпания и изъязвления отсутствуют. Десны бледно-розовые, не кровоточат. Язык нормальной величины и формы, розовой окраски, обложен беловатым налетом, влажный. Зев розовой окраски, небные дужки хорошо контурируют, миндалины за них не выступают. Слизистая глотки не гиперемирована, с гладкой поверхностью, влажна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Осмотр живота: живот имеет округлую форму, симметричный. Коллатерали на передней и боковых поверхностях не выражены. Патологической перестальтики, не наблюдается. Мышцы брюшной стенки активно участвуют в акте дыхания. Ограниченные выпячивания при глубоком дыхании и натуживании отсутствуют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Перкуссия:   отмечается тимпанит различной выраженности. Методами перкуссии и флюктуации не обнаружено скопление свободной жидкости в брюшной полости.</w:t>
      </w:r>
    </w:p>
    <w:p>
      <w:pPr>
        <w:pStyle w:val="Normal"/>
        <w:tabs>
          <w:tab w:val="clear" w:pos="708"/>
          <w:tab w:val="center" w:pos="13041" w:leader="none"/>
        </w:tabs>
        <w:ind w:right="-1759" w:firstLine="567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Пальпация:   при поверхностной ориентировочной пальпации живот мягкий, умеренно болезненный в области послеоперационной раны. При исследовании ” слабых мест ” передней брюшной стенки ( пупочное кольцо, апоневроз белой линии, паховые кольца ) грыжевых выпячиваний не отмечено. Расхождения прямых мышц живота не отмечено. Симптомы раздражения брюшины отс.</w:t>
      </w:r>
    </w:p>
    <w:p>
      <w:pPr>
        <w:pStyle w:val="Normal"/>
        <w:tabs>
          <w:tab w:val="clear" w:pos="708"/>
          <w:tab w:val="center" w:pos="13041" w:leader="none"/>
        </w:tabs>
        <w:ind w:right="-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 xml:space="preserve">Пальпация нижнего края </w:t>
      </w:r>
      <w:r>
        <w:rPr>
          <w:b/>
          <w:u w:val="single"/>
        </w:rPr>
        <w:t xml:space="preserve">печени </w:t>
      </w:r>
      <w:r>
        <w:rPr/>
        <w:t>по В. П. Образцову – край мягкий, ровный, гладкий, острый, безболезненный. Перкуторно границы печени в пределах нормы. Размеры печени по М.Г. Курлову: 11</w:t>
      </w:r>
      <w:r>
        <w:rPr/>
      </w:r>
      <m:oMath xmlns:m="http://schemas.openxmlformats.org/officeDocument/2006/math"/>
      <w:r>
        <w:rPr/>
        <w:t>10</w:t>
      </w:r>
      <w:r>
        <w:rPr/>
      </w:r>
      <m:oMath xmlns:m="http://schemas.openxmlformats.org/officeDocument/2006/math"/>
      <w:r>
        <w:rPr/>
        <w:t>9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Желчный пузырь</w:t>
      </w:r>
      <w:r>
        <w:rPr/>
        <w:t xml:space="preserve">   не пальпируется. Болезненность при пальпации в точке желчного пузыря от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оджелудочная железа</w:t>
      </w:r>
      <w:r>
        <w:rPr/>
        <w:t xml:space="preserve"> не пальпируется. Болезненности при пальпации не отмечено. Симптом  Мейо-Робсона отр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рганов моче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осмотре патологических изменений не выявлено. Почки не пальпируются. Симптом Пастернацкого отрицателен с обеих сторон. Болезненность в мочеточниковых точках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вой пузырь перкуторно не выступает над лонным сочле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рганов кроветво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смотр:   бледности и субъэктеричности кожи и слизистых не отмечено. Лимфатические узлы не увеличены, подвижны. Изменений языка нет. Увеличения верхней половины живота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енность при поколачивании грудины и трубчатых костей отсутствует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елезенка не пальп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ндокринная систе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осмотре пучеглазия и увеличения размеров шеи в области щитовидной железы не отмечено. </w:t>
      </w:r>
    </w:p>
    <w:p>
      <w:pPr>
        <w:pStyle w:val="Normal"/>
        <w:rPr/>
      </w:pPr>
      <w:r>
        <w:rPr/>
        <w:t xml:space="preserve">Щитовидная железа не пальпируетс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йропсихическое состоя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знание ясное, в контакт вступает легко, интеллект нормальный, речь не нарушена. 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>Нарушений со стороны чувствительности, двигательной сферы не обнаружено. Возрастное ухудшение зрения, слух и обоняние в пределах возрастной нормы. Рефлексы живые, патологических не обнаружено.</w:t>
      </w:r>
    </w:p>
    <w:p>
      <w:pPr>
        <w:pStyle w:val="TextBodyIndent"/>
        <w:rPr/>
      </w:pPr>
      <w:r>
        <w:rPr/>
        <w:t>Сон хорош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  <w:lang w:val="en-US"/>
        </w:rPr>
        <w:t>Statu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okalis</w:t>
      </w:r>
      <w:r>
        <w:rPr>
          <w:b/>
          <w:sz w:val="28"/>
        </w:rPr>
        <w:t xml:space="preserve"> (на момент курации):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Язык чистый, влажный. Живот не вздут, мягкий при пальпации, умеренно болезненный в области послеоперационной раны, участвует в акте дыхания. Перитонеальных симптомов нет, перистальтика выслушивается. На передней брюшной стенке послеоперационный шов без явлений воспа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План об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е анализы крови и моч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химическое исследование кров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ение группы крови и </w:t>
      </w:r>
      <w:r>
        <w:rPr>
          <w:lang w:val="en-US"/>
        </w:rPr>
        <w:t>R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агулограмм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Г</w:t>
      </w:r>
    </w:p>
    <w:p>
      <w:pPr>
        <w:pStyle w:val="2"/>
        <w:ind w:hanging="0"/>
        <w:jc w:val="both"/>
        <w:rPr/>
      </w:pPr>
      <w:r>
        <w:rPr/>
        <w:t>5.   рентгенография брюшной полости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Дополнительные исследования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щий анализ крови</w:t>
      </w:r>
    </w:p>
    <w:p>
      <w:pPr>
        <w:pStyle w:val="2"/>
        <w:ind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Лаб. 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5.04.0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</w:tr>
      <w:tr>
        <w:trPr>
          <w:trHeight w:val="1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Эритроциты 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</w:p>
          <w:p>
            <w:pPr>
              <w:pStyle w:val="TextBodyIndent"/>
              <w:rPr/>
            </w:pPr>
            <w:r>
              <w:rPr/>
              <w:t>Гемоглобин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Гематокрит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.9 М/мл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41 г/л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50.3 %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3.9-6.5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130-160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36-54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Нейтрофилы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алочкоядерны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гментоядерные</w:t>
            </w:r>
          </w:p>
          <w:p>
            <w:pPr>
              <w:pStyle w:val="TextBodyIndent"/>
              <w:rPr/>
            </w:pPr>
            <w:r>
              <w:rPr/>
              <w:t>Лейкоциты</w:t>
            </w:r>
          </w:p>
          <w:p>
            <w:pPr>
              <w:pStyle w:val="TextBodyIndent"/>
              <w:rPr/>
            </w:pPr>
            <w:r>
              <w:rPr/>
              <w:t>Моноциты</w:t>
            </w:r>
          </w:p>
          <w:p>
            <w:pPr>
              <w:pStyle w:val="TextBodyIndent"/>
              <w:rPr/>
            </w:pPr>
            <w:r>
              <w:rPr/>
              <w:t>Эозинофилы</w:t>
            </w:r>
          </w:p>
          <w:p>
            <w:pPr>
              <w:pStyle w:val="TextBodyIndent"/>
              <w:rPr/>
            </w:pPr>
            <w:r>
              <w:rPr/>
              <w:t>Базофилы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Миелоциты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Метамиелоциты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Плазматические клетки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СО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TextBodyIndent"/>
              <w:rPr/>
            </w:pPr>
            <w:r>
              <w:rPr/>
              <w:t>2</w:t>
            </w:r>
          </w:p>
          <w:p>
            <w:pPr>
              <w:pStyle w:val="TextBodyIndent"/>
              <w:rPr/>
            </w:pPr>
            <w:r>
              <w:rPr/>
              <w:t>52</w:t>
            </w:r>
          </w:p>
          <w:p>
            <w:pPr>
              <w:pStyle w:val="TextBodyIndent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 xml:space="preserve"> 10</w:t>
            </w:r>
            <w:r>
              <w:rPr>
                <w:sz w:val="16"/>
                <w:lang w:val="en-US"/>
              </w:rPr>
              <w:t>9</w:t>
            </w:r>
            <w:r>
              <w:rPr>
                <w:lang w:val="en-US"/>
              </w:rPr>
              <w:t>/л</w:t>
            </w:r>
          </w:p>
          <w:p>
            <w:pPr>
              <w:pStyle w:val="TextBodyInden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%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9%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40-75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-6%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45-60%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0-8.8х10</w:t>
            </w:r>
            <w:r>
              <w:rPr>
                <w:sz w:val="16"/>
              </w:rPr>
              <w:t>9</w:t>
            </w:r>
            <w:r>
              <w:rPr/>
              <w:t>/л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4-9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1-6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0,5-5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</w:t>
            </w:r>
            <w:r>
              <w:rPr/>
              <w:t>1-15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 xml:space="preserve">2. Группа крови </w:t>
      </w:r>
      <w:r>
        <w:rPr>
          <w:lang w:val="en-US"/>
        </w:rPr>
        <w:t>II</w:t>
      </w:r>
      <w:r>
        <w:rPr/>
        <w:t>(</w:t>
      </w:r>
      <w:r>
        <w:rPr>
          <w:lang w:val="en-US"/>
        </w:rPr>
        <w:t>A</w:t>
      </w:r>
      <w:r>
        <w:rPr/>
        <w:t xml:space="preserve">)    </w:t>
      </w:r>
      <w:r>
        <w:rPr>
          <w:lang w:val="en-US"/>
        </w:rPr>
        <w:t>Rh</w:t>
      </w:r>
      <w:r>
        <w:rPr/>
        <w:t xml:space="preserve"> + (положительный)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Клинический диагноз:</w:t>
      </w:r>
    </w:p>
    <w:p>
      <w:pPr>
        <w:pStyle w:val="TextBodyIndent"/>
        <w:ind w:left="0" w:hanging="0"/>
        <w:rPr/>
      </w:pPr>
      <w:r>
        <w:rPr/>
        <w:t>Перфоративная язва передней стенки привратника, хроническая язва нижней стенки привратника. Распространенный серозно-фиброзный перитони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а основании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/>
        <w:t>жалоб пациента (На интенсивные спастические боли по всему животу, тошноту, повышенное потоотделение, озноб.)</w:t>
      </w:r>
    </w:p>
    <w:p>
      <w:pPr>
        <w:pStyle w:val="TextBodyIndent"/>
        <w:numPr>
          <w:ilvl w:val="0"/>
          <w:numId w:val="5"/>
        </w:numPr>
        <w:rPr/>
      </w:pPr>
      <w:r>
        <w:rPr/>
        <w:t>анамнеза заболевания (с 19 лет поставлен диагноз язвенной болезни 12-типерстной кишки, резкое, внезапное ухудшение состояния от 15.11.03 г.)</w:t>
      </w:r>
    </w:p>
    <w:p>
      <w:pPr>
        <w:pStyle w:val="TextBodyIndent"/>
        <w:numPr>
          <w:ilvl w:val="0"/>
          <w:numId w:val="5"/>
        </w:numPr>
        <w:rPr/>
      </w:pPr>
      <w:r>
        <w:rPr/>
        <w:t>пальпаторного обследования (живот вздут, болезненный во вех отделах, положительные симптомы Менделя, Спижарского, Щеткина, перистальтика ослаблена)</w:t>
      </w:r>
    </w:p>
    <w:p>
      <w:pPr>
        <w:pStyle w:val="TextBodyIndent"/>
        <w:numPr>
          <w:ilvl w:val="0"/>
          <w:numId w:val="5"/>
        </w:numPr>
        <w:rPr/>
      </w:pPr>
      <w:r>
        <w:rPr/>
        <w:t>данных лабораторных исследований (лей 14.7,  СОЭ 75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оказано экстренное оперативное вмешательство.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15.11.03 г. 10 часов 45 мин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Лапаротомия. Иссечение язвы передней и нижней стенки привратника с поперечной пилоропластикой. Задняя стволовая ваготомия, передняя серозомиотомия. Операция Стронга. Санация и дренирование брюшной полост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Дневник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7.11.03 г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-и сутки после операции. Состояние удовлетворительное. Температура 36.6 градусов Цельсия. Пульс 76 уд./мин. Ад 120/80 мм рт.ст. Язык влажный, немного обложен беловатым налетом. Живот не вздут, при пальпации умеренно болезненный в области послеоперационной раны, равномерно всеми отделами участвует в акте дыхания. Перитонеальных симптомов нет. Перистальтика выслушивается. Газы отходят. Стула не было. Диурез достаточный.</w:t>
      </w:r>
    </w:p>
    <w:p>
      <w:pPr>
        <w:pStyle w:val="TextBodyIndent"/>
        <w:ind w:left="0" w:hanging="0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значения</w:t>
      </w:r>
      <w:r>
        <w:rPr>
          <w:b/>
          <w:lang w:val="en-US"/>
        </w:rPr>
        <w:t>: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rPr/>
      </w:pPr>
      <w:r>
        <w:rPr/>
        <w:t>стол № 1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114300" cy="3429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194400"/>
                            <a:gd name="textAreaBottom" fmla="*/ 179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-0.6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S. Analgini 2.0 ml</w:t>
      </w:r>
    </w:p>
    <w:p>
      <w:pPr>
        <w:pStyle w:val="2"/>
        <w:ind w:left="720" w:hanging="0"/>
        <w:rPr>
          <w:lang w:val="en-US"/>
        </w:rPr>
      </w:pPr>
      <w:r>
        <w:rPr>
          <w:lang w:val="en-US"/>
        </w:rPr>
        <w:t>S. Dimedroli 1.0 ml</w:t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hanging="0"/>
        <w:rPr/>
      </w:pPr>
      <w:r>
        <w:rPr/>
        <w:t>в/в х 3 раза (обезболивание)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Гентамицин 240 мг х 1 р (антибактериальная терапия)</w:t>
      </w:r>
    </w:p>
    <w:p>
      <w:pPr>
        <w:pStyle w:val="2"/>
        <w:numPr>
          <w:ilvl w:val="0"/>
          <w:numId w:val="3"/>
        </w:numPr>
        <w:rPr/>
      </w:pPr>
      <w:r>
        <w:rPr/>
        <w:t>Церукал 5 мг х 3 р (для регуляции и нормализации деятельности ЖКТ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21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47:00Z</dcterms:created>
  <dc:creator>Геймер</dc:creator>
  <dc:description/>
  <dc:language>en-US</dc:language>
  <cp:lastModifiedBy>Ряховский В.В.</cp:lastModifiedBy>
  <cp:lastPrinted>2003-11-23T14:12:00Z</cp:lastPrinted>
  <dcterms:modified xsi:type="dcterms:W3CDTF">2004-01-19T19:11:00Z</dcterms:modified>
  <cp:revision>24</cp:revision>
  <dc:subject/>
  <dc:title>Ф</dc:title>
</cp:coreProperties>
</file>