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</w:t>
      </w:r>
      <w:r>
        <w:rPr/>
        <w:t>Московская Медицинская Академия  им И.М. Сече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Факультетская  хирургическая  клиника  им. Н.Н. Бурд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                                </w:t>
      </w:r>
      <w:r>
        <w:rPr/>
        <w:t>История болезни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Куратор: ст.</w:t>
      </w:r>
      <w:r>
        <w:rPr>
          <w:lang w:val="en-US"/>
        </w:rPr>
        <w:t>IV</w:t>
      </w:r>
      <w:r>
        <w:rPr/>
        <w:t xml:space="preserve"> курса  гр ФПНПК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Преподаватель: доц. Егоров 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Москва  200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Общие сведения о больн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7.07.1932г (70 ле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ование средне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я – полировщиц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работы – ГУП,  центральная эпидем. станция, сторож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жительства – Москв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ступила в стационар 31.01.2003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равлена из районной  поликлиник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ноз направившего учреждения – рак  тела  желуд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агноз при поступлении – рак  тела  желуд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линический диагноз: </w:t>
      </w:r>
    </w:p>
    <w:p>
      <w:pPr>
        <w:pStyle w:val="Normal"/>
        <w:ind w:left="360" w:hanging="0"/>
        <w:jc w:val="both"/>
        <w:rPr/>
      </w:pPr>
      <w:r>
        <w:rPr/>
        <w:t>основное заболевание: рак  тела  желудка,  субтотальное  поражение  Т3</w:t>
      </w:r>
      <w:r>
        <w:rPr>
          <w:lang w:val="en-US"/>
        </w:rPr>
        <w:t>Nx</w:t>
      </w:r>
      <w:r>
        <w:rPr/>
        <w:t>М0,  инфильтративно-язвенная  форма</w:t>
      </w:r>
    </w:p>
    <w:p>
      <w:pPr>
        <w:pStyle w:val="Normal"/>
        <w:ind w:left="360" w:hanging="0"/>
        <w:jc w:val="both"/>
        <w:rPr/>
      </w:pPr>
      <w:r>
        <w:rPr/>
        <w:t>сопутствующие заболевания: системный диссеминированный атеросклероз, кардиосклероз,  пневмосклероз</w:t>
      </w:r>
    </w:p>
    <w:p>
      <w:pPr>
        <w:pStyle w:val="Normal"/>
        <w:ind w:left="360" w:hanging="0"/>
        <w:jc w:val="both"/>
        <w:rPr/>
      </w:pPr>
      <w:r>
        <w:rPr/>
        <w:t>12.операция: пробная  лапаротомия</w:t>
      </w:r>
    </w:p>
    <w:p>
      <w:pPr>
        <w:pStyle w:val="Normal"/>
        <w:ind w:left="360" w:hanging="0"/>
        <w:jc w:val="both"/>
        <w:rPr/>
      </w:pPr>
      <w:r>
        <w:rPr/>
        <w:t>13.осложнения операции: ---</w:t>
      </w:r>
    </w:p>
    <w:p>
      <w:pPr>
        <w:pStyle w:val="Normal"/>
        <w:ind w:left="360" w:hanging="0"/>
        <w:jc w:val="both"/>
        <w:rPr/>
      </w:pPr>
      <w:r>
        <w:rPr/>
        <w:t>14. дата выписки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  <w:u w:val="single"/>
        </w:rPr>
        <w:t>Жалобы.</w:t>
      </w:r>
    </w:p>
    <w:p>
      <w:pPr>
        <w:pStyle w:val="Normal"/>
        <w:ind w:left="360" w:hanging="0"/>
        <w:jc w:val="both"/>
        <w:rPr/>
      </w:pPr>
      <w:r>
        <w:rPr/>
        <w:t xml:space="preserve">Тянущие  боли  в  эпигастрии,  иррадиирующие  в  позвоночник,  возникающие  после  приёма  грубой,  твёрдой  пищи. Боли  сопровождаются  немедленной  тошнотой  с  обильным   слюнотечением  и  рвотой  только  что  съеденной  пищей. </w:t>
      </w:r>
    </w:p>
    <w:p>
      <w:pPr>
        <w:pStyle w:val="Normal"/>
        <w:ind w:left="360" w:hanging="0"/>
        <w:jc w:val="both"/>
        <w:rPr/>
      </w:pPr>
      <w:r>
        <w:rPr/>
        <w:t>В  связи  с  этим  невозможность  принятия  твёрдой  пищи.</w:t>
      </w:r>
    </w:p>
    <w:p>
      <w:pPr>
        <w:pStyle w:val="Normal"/>
        <w:ind w:left="360" w:hanging="0"/>
        <w:jc w:val="both"/>
        <w:rPr/>
      </w:pPr>
      <w:r>
        <w:rPr/>
        <w:t>Периодические  отрыжка  и  изжога.</w:t>
      </w:r>
    </w:p>
    <w:p>
      <w:pPr>
        <w:pStyle w:val="Normal"/>
        <w:ind w:left="360" w:hanging="0"/>
        <w:jc w:val="both"/>
        <w:rPr/>
      </w:pPr>
      <w:r>
        <w:rPr/>
        <w:t>Похудание  на  5-6 кг  в  течение   месяца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История  настоящего  заболевания.</w:t>
      </w:r>
    </w:p>
    <w:p>
      <w:pPr>
        <w:pStyle w:val="Normal"/>
        <w:ind w:left="360" w:hanging="0"/>
        <w:jc w:val="both"/>
        <w:rPr/>
      </w:pPr>
      <w:r>
        <w:rPr/>
        <w:t>Около  2-х  лет  назад  отметила  периодические  боли  в  эпигастрии,  изжогу,  отрыжку,  исчезавшие  после  приёма  антацидов.</w:t>
      </w:r>
    </w:p>
    <w:p>
      <w:pPr>
        <w:pStyle w:val="Normal"/>
        <w:ind w:left="360" w:hanging="0"/>
        <w:jc w:val="both"/>
        <w:rPr/>
      </w:pPr>
      <w:r>
        <w:rPr/>
        <w:t>Впервые  отметила  невозможность  принятия  твёрдой  пищи  из-за  немедленной  рвоты  в  начале  января  2003 года. После  проглатывания  твёрдой пищи  возникали  тянущие  боли  в  подложечной  области,  сопровождавшиеся  обильным  выделением  вязкой  слюны  и  через  3-5  мин  возникала  рвота  только  что  съеденной  пищей.  Рвота  приносила  облегчение,  боли  прекращались. Затруднений  при  приёме  жидкости  и  жидкой  пищи  не  испытывала.</w:t>
      </w:r>
    </w:p>
    <w:p>
      <w:pPr>
        <w:pStyle w:val="Normal"/>
        <w:ind w:left="360" w:hanging="0"/>
        <w:jc w:val="both"/>
        <w:rPr/>
      </w:pPr>
      <w:r>
        <w:rPr/>
        <w:t>В  связи   вышеуказанными  жалобами  обратилась  к  терапевту  по  месту  жительства,  27,01,03  была  проведена  гастрография. В  результате  исследования  в  верхней  трети  желудка  было  выявлено  циркулярное  сужение длиной  около 3-х см с  чёткими  и  ровными  контурами, ригидными  стенками и  плавным  переходом  в  соседние  интактные  области. Была  осмотрена  онкологом  по  месту   жительства. Онкологом  районной  поликлиники  была  направлена  в  ФХК  для  уточнения  диагноза  и  выбора  тактики  л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История  жизни.</w:t>
      </w:r>
    </w:p>
    <w:p>
      <w:pPr>
        <w:pStyle w:val="TextBodyIndent"/>
        <w:rPr/>
      </w:pPr>
      <w:r>
        <w:rPr/>
        <w:t>Пациентка  родилась  в Москве 17.07.1932 год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Родилась  здоровой, в умственном и  физическом развитии от сверстников не отставала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Замужем, имеет дочь (хроническими заболеваниями, по словам пациентки, не страдает). Мать  пациентки  умерла  в  молодом  возрасте. Заболевание  пациентка  назвать  затрудняется,  предположительно  рак. Отец  пациентки  умер  в  возрасте  64-х  лет  также  от  онкологического  заболевания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 возрасте  10-ти  лет  перенесла  сыпной  тиф. Других перенесённых заболеваний, кроме ОРВИ, ОРЗ, нет, оперативных вмешательств не производилось. Дважды  перелом  рук  в  области  лучезапястных  суставов  в  результате   падения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Аллергологический анамнез не отягощён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Социально-бытовые условия удовлетворительные. Питание регулярное, полноценное. Больная старается исключать острые и копчёные блюда, мясные, жирные  блюда.</w:t>
      </w:r>
    </w:p>
    <w:p>
      <w:pPr>
        <w:pStyle w:val="Normal"/>
        <w:ind w:left="360" w:hanging="0"/>
        <w:jc w:val="both"/>
        <w:rPr/>
      </w:pPr>
      <w:r>
        <w:rPr/>
        <w:t>Не  курит,  не  принимает  спиртного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Настоящее состояние больного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Общее  состояние  удовлетворительное.Положение активное. Сознание больной  ясное. Тип  телосложения  нормостенический ( рост – 165см, вес – 60кг, индекс  Кетле – 22кг/м кв), рёберный  угол  тупой, грудная  клетка  широкая. Нарушений  осанки  и  походки  не  отмечается. При  осмотре  головы, лица, шеи патологических  изменений  не  наблюдается.</w:t>
      </w:r>
    </w:p>
    <w:p>
      <w:pPr>
        <w:pStyle w:val="Normal"/>
        <w:jc w:val="both"/>
        <w:rPr/>
      </w:pPr>
      <w:r>
        <w:rPr/>
        <w:t>Кожные  покровы  бледные, чистые, умеренно  влажные, эластичные. Рост  волос по  женскому  типу. Ногти   с  продольными  утолщениями. Слизистые  не  гиперемированы. Губы слегка цианотичны.</w:t>
      </w:r>
    </w:p>
    <w:p>
      <w:pPr>
        <w:pStyle w:val="Normal"/>
        <w:jc w:val="both"/>
        <w:rPr/>
      </w:pPr>
      <w:r>
        <w:rPr/>
        <w:t>Подкожный  жировой  слой развит нормально (толщина  кожной  складки  на  животе  около 2-2,5 см), распределён  равномерно.</w:t>
      </w:r>
    </w:p>
    <w:p>
      <w:pPr>
        <w:pStyle w:val="Normal"/>
        <w:jc w:val="both"/>
        <w:rPr/>
      </w:pPr>
      <w:r>
        <w:rPr/>
        <w:t>При  осмотре  и  пальпации  лимфатические  узлы  не увеличены. Прилегающие к ним  кожные  покровы  и ПЖК не  изменены.</w:t>
      </w:r>
    </w:p>
    <w:p>
      <w:pPr>
        <w:pStyle w:val="Normal"/>
        <w:jc w:val="both"/>
        <w:rPr/>
      </w:pPr>
      <w:r>
        <w:rPr/>
        <w:t xml:space="preserve">Общее  развитие  мышечной  системы  нормальное. Атрофии  и гипертрофии  отдельных  мышц  и  мышечных  групп  не  отмечается, болезненность  при  ощупывании  отсутствует. Тонус  мышц  нормальный, мышечная  сила  удовлетворительна. </w:t>
      </w:r>
    </w:p>
    <w:p>
      <w:pPr>
        <w:pStyle w:val="Normal"/>
        <w:jc w:val="both"/>
        <w:rPr/>
      </w:pPr>
      <w:r>
        <w:rPr/>
        <w:t xml:space="preserve">При  осмотре  суставы  нормальной  конфигурации, кожные  покровы  над ними  обычной  окраски. Объём  движений  в  суставах конечностей сохранён.Болевые  ощущения, хруст  и  крепитация  при  движении  отсутствуют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Исследование  системы  дыхания. </w:t>
      </w:r>
    </w:p>
    <w:p>
      <w:pPr>
        <w:pStyle w:val="Normal"/>
        <w:jc w:val="both"/>
        <w:rPr/>
      </w:pPr>
      <w:r>
        <w:rPr/>
        <w:t>Дыхание  через  нос  свободное. Ощущения  сухости  в  носу  нет.Умеренное  количество выделений  из носовых  ходов. Носовые  кровотечения  отсутсвуют.  Обоняние не снижено. Гортань при осмотре  обычной  формы, безболезненна при ощупывании. Голос  низкий.</w:t>
      </w:r>
    </w:p>
    <w:p>
      <w:pPr>
        <w:pStyle w:val="Normal"/>
        <w:jc w:val="both"/>
        <w:rPr/>
      </w:pPr>
      <w:r>
        <w:rPr/>
        <w:t xml:space="preserve">Грудная  клетка  широкая, плоская, без деформаций. Правая  и  левая  половины  грудной  клетки  симметричны. Над- и  подключичные  ямки  обозначены  слабо,  одинаково  выражены  справа  и  слева. Ключицы  и  лопатки  располагаются  на  одном  уровне, лопатки  плотно  прилегают  к  грудной  клетке. Правая и левая  половины  грудной  клетки  при дыхании  движутся  синхронно. Тип  дыхания  смешанный. Частота  дыхания – 19 в  минуту, ритм  правильный. </w:t>
      </w:r>
    </w:p>
    <w:p>
      <w:pPr>
        <w:pStyle w:val="Normal"/>
        <w:jc w:val="both"/>
        <w:rPr/>
      </w:pPr>
      <w:r>
        <w:rPr/>
        <w:t>При пальпации  грудной  клетки  болезненности  не  отмечается, эластичность  снижена. Голосовое  дрожание  не  изменено, определяется в  симметричных  участках  грудной  клетки с  одинаковой  силой.</w:t>
      </w:r>
    </w:p>
    <w:p>
      <w:pPr>
        <w:pStyle w:val="Normal"/>
        <w:jc w:val="both"/>
        <w:rPr/>
      </w:pPr>
      <w:r>
        <w:rPr/>
        <w:t>При  сравнительной  перкуссии лёгких в  симметричных  участках  грудной  клетки  звук ясный лёгочный. Очаговых  изменений  перкуторного  звука  не  наблюдается. Нижняя  граница  лёгких  по  лопаточной  линии  на  уровне  Х ребра, подвижность  нижнего  края  +/- 1,5 см.</w:t>
      </w:r>
    </w:p>
    <w:p>
      <w:pPr>
        <w:pStyle w:val="Normal"/>
        <w:jc w:val="both"/>
        <w:rPr>
          <w:sz w:val="28"/>
        </w:rPr>
      </w:pPr>
      <w:r>
        <w:rPr/>
        <w:t>При  аускультации дыхание везикулярное. Побочные дыхательные  шумы  не  выслушиваютс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следование  системы  кровообращения.</w:t>
      </w:r>
    </w:p>
    <w:p>
      <w:pPr>
        <w:pStyle w:val="Normal"/>
        <w:jc w:val="both"/>
        <w:rPr/>
      </w:pPr>
      <w:r>
        <w:rPr/>
        <w:t>При осмотре сосудов  шеи  отмечается  слабая  пульсация  сонных  артерий.</w:t>
      </w:r>
    </w:p>
    <w:p>
      <w:pPr>
        <w:pStyle w:val="Normal"/>
        <w:jc w:val="both"/>
        <w:rPr/>
      </w:pPr>
      <w:r>
        <w:rPr/>
        <w:t xml:space="preserve">Грудная клетка  в  области сердца  не  изменена. </w:t>
      </w:r>
    </w:p>
    <w:p>
      <w:pPr>
        <w:pStyle w:val="Normal"/>
        <w:jc w:val="both"/>
        <w:rPr/>
      </w:pPr>
      <w:r>
        <w:rPr/>
        <w:t>Верхушечный  толчок  невидим,пальпируется  в  5-м  межреберье  на 2см кнаружи   от  левой  среднеключичной  линии, ограниченный, около 2-х см в диаметре, неусиленный.</w:t>
      </w:r>
    </w:p>
    <w:p>
      <w:pPr>
        <w:pStyle w:val="Normal"/>
        <w:jc w:val="both"/>
        <w:rPr/>
      </w:pPr>
      <w:r>
        <w:rPr/>
        <w:t>Сердечный  толчок  не определяется.</w:t>
      </w:r>
    </w:p>
    <w:p>
      <w:pPr>
        <w:pStyle w:val="Normal"/>
        <w:jc w:val="both"/>
        <w:rPr/>
      </w:pPr>
      <w:r>
        <w:rPr/>
        <w:t>Границы  относительной  тупости  сердца:</w:t>
      </w:r>
    </w:p>
    <w:p>
      <w:pPr>
        <w:pStyle w:val="Normal"/>
        <w:jc w:val="both"/>
        <w:rPr/>
      </w:pPr>
      <w:r>
        <w:rPr/>
        <w:t>Правая – 1.0 см кнаружи  от  правого  края  грудины в  четвёртом  межреберье;</w:t>
      </w:r>
    </w:p>
    <w:p>
      <w:pPr>
        <w:pStyle w:val="Normal"/>
        <w:jc w:val="both"/>
        <w:rPr/>
      </w:pPr>
      <w:r>
        <w:rPr/>
        <w:t>Левая – 2 см кнаружи  от  левой  среднеключичной  линии в 5-м межреберье;</w:t>
      </w:r>
    </w:p>
    <w:p>
      <w:pPr>
        <w:pStyle w:val="Normal"/>
        <w:jc w:val="both"/>
        <w:rPr/>
      </w:pPr>
      <w:r>
        <w:rPr/>
        <w:t xml:space="preserve">Верхняя – на уровне  </w:t>
      </w:r>
      <w:r>
        <w:rPr>
          <w:lang w:val="en-US"/>
        </w:rPr>
        <w:t>III</w:t>
      </w:r>
      <w:r>
        <w:rPr/>
        <w:t xml:space="preserve">  ребра. Поперечник  относительной  тупости  сердца:  6+7=13см. </w:t>
      </w:r>
    </w:p>
    <w:p>
      <w:pPr>
        <w:pStyle w:val="Normal"/>
        <w:jc w:val="both"/>
        <w:rPr/>
      </w:pPr>
      <w:r>
        <w:rPr/>
        <w:t>Правая  и  левая  границы  сосудистого  пучка  располагаются  во  вт</w:t>
      </w:r>
      <w:r>
        <w:rPr>
          <w:lang w:val="en-US"/>
        </w:rPr>
        <w:t>o</w:t>
      </w:r>
      <w:r>
        <w:rPr/>
        <w:t>ром  межреберье по  соoтветствующим  краям  грудины. Поперечник сосудистого  пучка – 4.5 см.</w:t>
      </w:r>
    </w:p>
    <w:p>
      <w:pPr>
        <w:pStyle w:val="Normal"/>
        <w:jc w:val="both"/>
        <w:rPr/>
      </w:pPr>
      <w:r>
        <w:rPr/>
        <w:t>Частота  сердечных  сокращений  80 в минуту. Ритм  сердечных  сокращений  правильный, шумов не наблюдается. Тоны  сердца  правильные.</w:t>
      </w:r>
    </w:p>
    <w:p>
      <w:pPr>
        <w:pStyle w:val="Normal"/>
        <w:jc w:val="both"/>
        <w:rPr/>
      </w:pPr>
      <w:r>
        <w:rPr/>
        <w:t>Пульс  одинаковый  на  правой  и  левой  лучевых  артериях, правильный, с  частотой  80 в минуту, полный,  высокий.</w:t>
      </w:r>
    </w:p>
    <w:p>
      <w:pPr>
        <w:pStyle w:val="Normal"/>
        <w:jc w:val="both"/>
        <w:rPr/>
      </w:pPr>
      <w:r>
        <w:rPr/>
        <w:t>При аускультации  разветвления общей сонной артерии  выслушиваются систолические шумы.</w:t>
      </w:r>
    </w:p>
    <w:p>
      <w:pPr>
        <w:pStyle w:val="Normal"/>
        <w:jc w:val="both"/>
        <w:rPr/>
      </w:pPr>
      <w:r>
        <w:rPr/>
        <w:t>Артериальное  давление  - 120/80  мм рт. ст. (на  обеих  руках – одинаково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Исследование  пищеварительной  системы.(</w:t>
      </w:r>
      <w:r>
        <w:rPr>
          <w:b/>
          <w:u w:val="single"/>
          <w:lang w:val="en-US"/>
        </w:rPr>
        <w:t>status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localis</w:t>
      </w:r>
      <w:r>
        <w:rPr>
          <w:b/>
          <w:u w:val="single"/>
        </w:rPr>
        <w:t>)</w:t>
      </w:r>
    </w:p>
    <w:p>
      <w:pPr>
        <w:pStyle w:val="TextBody"/>
        <w:rPr/>
      </w:pPr>
      <w:r>
        <w:rPr/>
        <w:t>Аппетит  сохранён. Вкусовые  ощущения  не  изменены. После  проглатывания  твёрдой  пищи  возникает  чувство  дискомфорта,  тянущие  боли  в  подложечной  области,  сопровождающиеся  немедленной  тошнотой  и  рвотой,  только  что  проглоченной  пищ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тул ежедневно, оформленный, коричневого  цвет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лизистая  оболочка  внутренней  поверхности  губ,  щёк, нёба  розовой  окраски, чистая. Дёсны  бледно-розовой  окраски, не  кровоточат. Язык не  увеличен, розовый, влажный,  чистый. Слизистая  оболочка  глотки  не  гиперемирована, влажна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Живот мягкий, несколько  распластан, симметричен. Вены  на  передней  поверхности  живота  и  его  боковых  поверхностях  не  расширены. Мышцы  брюшной  стенки  активно  участвуют  в  акте  дыхания. Окружность  живота  на  уровне  пупка – 87 с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 перкуссии  живота  определяется  тимпанит  различной  степени  выраженности, который  притупляется  в  боковых  отделах  живота  в  положении  больного  лёжа  на  спине, а   также  в  области  эпигастр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 поверхностной  ориентировочной  пальпации  живот безболезненный, мышечная защита усилена в области эпигастрия. При  исследовании  «слабых  мест»  передней  брюшной  стенки (пупочное  кольцо, апоневроз  белой  линии  живота, паховые  кольца) патологических  изменений не отмечаетс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 глубокой  методической  скользящей  пальпации  живота  по  методу  Образцова-Стражеско-Василенко пальпируется сигмовидная  кишка  В левой подрёберной  области и области эпигастрия определяется  плотное, несмещаемое и безболезненное  образование площадью около 5 квадратных см.</w:t>
      </w:r>
    </w:p>
    <w:p>
      <w:pPr>
        <w:pStyle w:val="Normal"/>
        <w:jc w:val="both"/>
        <w:rPr/>
      </w:pPr>
      <w:r>
        <w:rPr/>
        <w:t>Остальные  отделы  толстой  кишки  определяются  плохо.</w:t>
      </w:r>
    </w:p>
    <w:p>
      <w:pPr>
        <w:pStyle w:val="Normal"/>
        <w:jc w:val="both"/>
        <w:rPr/>
      </w:pPr>
      <w:r>
        <w:rPr/>
        <w:t>При  аускультации  живота  выслушиваются   нормальные  перистальтические  шумы.</w:t>
      </w:r>
    </w:p>
    <w:p>
      <w:pPr>
        <w:pStyle w:val="Normal"/>
        <w:jc w:val="both"/>
        <w:rPr/>
      </w:pPr>
      <w:r>
        <w:rPr/>
        <w:t>Край  печени  почти  не  выступает  из-под  рёберной  дуги, пальпируется  с  трудом,безболезненный.</w:t>
      </w:r>
    </w:p>
    <w:p>
      <w:pPr>
        <w:pStyle w:val="Normal"/>
        <w:jc w:val="both"/>
        <w:rPr/>
      </w:pPr>
      <w:r>
        <w:rPr/>
        <w:t>Желчный  пузырь не  пальпируется. Болезненность  при  пальпации  в  точке  желчного  пузыря  отсутствует. Симптомы  Ортнера, Захарьина, Василенко, Мерфи, Георгиевского-Мюсси (френикус-симтом) – отрицательные.</w:t>
      </w:r>
    </w:p>
    <w:p>
      <w:pPr>
        <w:pStyle w:val="Normal"/>
        <w:jc w:val="both"/>
        <w:rPr/>
      </w:pPr>
      <w:r>
        <w:rPr/>
        <w:t>Селезёнка  не  пальпируется.</w:t>
      </w:r>
    </w:p>
    <w:p>
      <w:pPr>
        <w:pStyle w:val="Normal"/>
        <w:jc w:val="both"/>
        <w:rPr/>
      </w:pPr>
      <w:r>
        <w:rPr/>
        <w:t>Поджелудочная  железа  не  пальпируется. Болезненности  при  пальпации  в  зоне  Шоффара и  точке  Дежардена  нет. Симптом  Мейо-Робсона  не  определяетс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следование  системы  мочевыделения.</w:t>
      </w:r>
    </w:p>
    <w:p>
      <w:pPr>
        <w:pStyle w:val="Normal"/>
        <w:jc w:val="both"/>
        <w:rPr/>
      </w:pPr>
      <w:r>
        <w:rPr/>
        <w:t xml:space="preserve">При  осмотре  области  почек  патологических  изменений  не  выявляется. Почки  не  пальпируются. Болезненность  при  пальпации   в  области  верхних  и  нижних  мочеточниковых  точек  отсутствует. При  поколачивании  в  поясничной  области  болезненность  не наблюдается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следование  эндокринной  системы.</w:t>
      </w:r>
    </w:p>
    <w:p>
      <w:pPr>
        <w:pStyle w:val="Normal"/>
        <w:jc w:val="both"/>
        <w:rPr/>
      </w:pPr>
      <w:r>
        <w:rPr/>
        <w:t>При  осмотре  передней  поверхности  шеи  изменений  и  зобных  разрастаний  не  отмечается. Щитовидная  железа  не  пальпируется. Симтомы  Грефе, Кохера, Мёбиуса, Дальримпля, Штельвага – отрица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едварительный диагноз.</w:t>
      </w:r>
    </w:p>
    <w:p>
      <w:pPr>
        <w:pStyle w:val="Normal"/>
        <w:jc w:val="both"/>
        <w:rPr/>
      </w:pPr>
      <w:r>
        <w:rPr/>
        <w:t>Эндофитный  рак  тела  желуд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лан обслед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е анализы крови и мо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иохимическое исследование кров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агулограм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группы крови и резус-факто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следование серологических реакций (</w:t>
      </w:r>
      <w:r>
        <w:rPr>
          <w:lang w:val="en-US"/>
        </w:rPr>
        <w:t>RW</w:t>
      </w:r>
      <w:r>
        <w:rPr/>
        <w:t>, антител к ВИЧ, маркеров вирусных гепетитов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нтгеноскопия органов грудной клет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К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нтгенография  желуд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ГДС + спектроскоп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зорное УЗИ  органов брюшной пол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агностическая  лапароскоп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Данные лабораторных и дополнительных методов исследовани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 xml:space="preserve">       </w:t>
      </w:r>
      <w:r>
        <w:rPr>
          <w:u w:val="single"/>
        </w:rPr>
        <w:t>Общий  анализ  крови  от 03.02.2003</w:t>
      </w:r>
    </w:p>
    <w:p>
      <w:pPr>
        <w:pStyle w:val="Footer"/>
        <w:jc w:val="both"/>
        <w:rPr>
          <w:sz w:val="16"/>
        </w:rPr>
      </w:pPr>
      <w:r>
        <w:rPr>
          <w:sz w:val="16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>Эритроциты 5.9 * 10</w:t>
      </w:r>
      <w:r>
        <w:rPr>
          <w:sz w:val="16"/>
        </w:rPr>
        <w:t xml:space="preserve">6 </w:t>
      </w:r>
      <w:r>
        <w:rPr/>
        <w:t xml:space="preserve">/л  </w:t>
      </w:r>
      <w:r>
        <w:rPr>
          <w:lang w:val="en-US"/>
        </w:rPr>
        <w:t>N</w:t>
      </w:r>
      <w:r>
        <w:rPr/>
        <w:t xml:space="preserve"> 3.9-4.7 * 10</w:t>
      </w:r>
      <w:r>
        <w:rPr>
          <w:sz w:val="16"/>
        </w:rPr>
        <w:t xml:space="preserve">12 </w:t>
      </w:r>
      <w:r>
        <w:rPr/>
        <w:t xml:space="preserve">/л  </w:t>
      </w:r>
    </w:p>
    <w:p>
      <w:pPr>
        <w:pStyle w:val="Normal"/>
        <w:jc w:val="both"/>
        <w:rPr/>
      </w:pPr>
      <w:r>
        <w:rPr/>
        <w:t xml:space="preserve">Гемоглобин 120 г/л  </w:t>
      </w:r>
      <w:r>
        <w:rPr>
          <w:lang w:val="en-US"/>
        </w:rPr>
        <w:t>N</w:t>
      </w:r>
      <w:r>
        <w:rPr/>
        <w:t xml:space="preserve"> 120.0-140.0 г/л</w:t>
      </w:r>
    </w:p>
    <w:p>
      <w:pPr>
        <w:pStyle w:val="Normal"/>
        <w:jc w:val="both"/>
        <w:rPr/>
      </w:pPr>
      <w:r>
        <w:rPr/>
        <w:t>Лейкоциты  7,34 * 10</w:t>
      </w:r>
      <w:r>
        <w:rPr>
          <w:sz w:val="16"/>
        </w:rPr>
        <w:t xml:space="preserve">9 </w:t>
      </w:r>
      <w:r>
        <w:rPr/>
        <w:t xml:space="preserve">/л  </w:t>
      </w:r>
      <w:r>
        <w:rPr>
          <w:lang w:val="en-US"/>
        </w:rPr>
        <w:t>N</w:t>
      </w:r>
      <w:r>
        <w:rPr/>
        <w:t xml:space="preserve"> 4.0-9.0 * 10</w:t>
      </w:r>
      <w:r>
        <w:rPr>
          <w:sz w:val="16"/>
        </w:rPr>
        <w:t xml:space="preserve">9 </w:t>
      </w:r>
      <w:r>
        <w:rPr/>
        <w:t xml:space="preserve">/л  </w:t>
      </w:r>
    </w:p>
    <w:p>
      <w:pPr>
        <w:pStyle w:val="Normal"/>
        <w:jc w:val="both"/>
        <w:rPr/>
      </w:pPr>
      <w:r>
        <w:rPr/>
        <w:t>Нейтрофилы 46,5%</w:t>
      </w:r>
    </w:p>
    <w:p>
      <w:pPr>
        <w:pStyle w:val="Normal"/>
        <w:jc w:val="both"/>
        <w:rPr/>
      </w:pPr>
      <w:r>
        <w:rPr/>
        <w:t xml:space="preserve">Эозинофилы  5,9%  </w:t>
      </w:r>
      <w:r>
        <w:rPr>
          <w:lang w:val="en-US"/>
        </w:rPr>
        <w:t>N</w:t>
      </w:r>
      <w:r>
        <w:rPr/>
        <w:t xml:space="preserve"> 0.5-5%</w:t>
      </w:r>
    </w:p>
    <w:p>
      <w:pPr>
        <w:pStyle w:val="Normal"/>
        <w:jc w:val="both"/>
        <w:rPr/>
      </w:pPr>
      <w:r>
        <w:rPr/>
        <w:t xml:space="preserve">Базофилы 0.58  </w:t>
      </w:r>
      <w:r>
        <w:rPr>
          <w:lang w:val="en-US"/>
        </w:rPr>
        <w:t>N</w:t>
      </w:r>
      <w:r>
        <w:rPr/>
        <w:t xml:space="preserve"> 0-1%</w:t>
      </w:r>
    </w:p>
    <w:p>
      <w:pPr>
        <w:pStyle w:val="Normal"/>
        <w:jc w:val="both"/>
        <w:rPr/>
      </w:pPr>
      <w:r>
        <w:rPr/>
        <w:t xml:space="preserve">Лимфоциты 40,8%  </w:t>
      </w:r>
      <w:r>
        <w:rPr>
          <w:lang w:val="en-US"/>
        </w:rPr>
        <w:t>N</w:t>
      </w:r>
      <w:r>
        <w:rPr/>
        <w:t xml:space="preserve"> 19-37%</w:t>
      </w:r>
    </w:p>
    <w:p>
      <w:pPr>
        <w:pStyle w:val="Normal"/>
        <w:jc w:val="both"/>
        <w:rPr/>
      </w:pPr>
      <w:r>
        <w:rPr/>
        <w:t xml:space="preserve">Моноциты 6,2%  </w:t>
      </w:r>
      <w:r>
        <w:rPr>
          <w:lang w:val="en-US"/>
        </w:rPr>
        <w:t>N</w:t>
      </w:r>
      <w:r>
        <w:rPr/>
        <w:t xml:space="preserve"> 3-11%</w:t>
      </w:r>
    </w:p>
    <w:p>
      <w:pPr>
        <w:pStyle w:val="Normal"/>
        <w:jc w:val="both"/>
        <w:rPr/>
      </w:pPr>
      <w:r>
        <w:rPr/>
        <w:t>тромбоциты  272*10</w:t>
      </w:r>
      <w:r>
        <w:rPr>
          <w:sz w:val="16"/>
        </w:rPr>
        <w:t xml:space="preserve">3 </w:t>
      </w:r>
      <w:r>
        <w:rPr/>
        <w:t>/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Биохимический  анализ  крови от 03.02.2003</w:t>
      </w:r>
    </w:p>
    <w:p>
      <w:pPr>
        <w:pStyle w:val="Normal"/>
        <w:jc w:val="both"/>
        <w:rPr/>
      </w:pPr>
      <w:r>
        <w:rPr/>
        <w:t>Са 10.1  мг/дл</w:t>
      </w:r>
    </w:p>
    <w:p>
      <w:pPr>
        <w:pStyle w:val="Normal"/>
        <w:jc w:val="both"/>
        <w:rPr/>
      </w:pPr>
      <w:r>
        <w:rPr/>
        <w:t xml:space="preserve">Щел. Фосфатаза  67 ед/л  </w:t>
      </w:r>
      <w:r>
        <w:rPr>
          <w:lang w:val="en-US"/>
        </w:rPr>
        <w:t>N</w:t>
      </w:r>
      <w:r>
        <w:rPr/>
        <w:t xml:space="preserve"> 32-92 ед/л  </w:t>
      </w:r>
    </w:p>
    <w:p>
      <w:pPr>
        <w:pStyle w:val="Normal"/>
        <w:jc w:val="both"/>
        <w:rPr/>
      </w:pPr>
      <w:r>
        <w:rPr/>
        <w:t xml:space="preserve">Г-ГТ 40 ед/л   </w:t>
      </w:r>
      <w:r>
        <w:rPr>
          <w:lang w:val="en-US"/>
        </w:rPr>
        <w:t>N</w:t>
      </w:r>
      <w:r>
        <w:rPr/>
        <w:t xml:space="preserve"> 7-49 ед/л  </w:t>
      </w:r>
    </w:p>
    <w:p>
      <w:pPr>
        <w:pStyle w:val="Normal"/>
        <w:jc w:val="both"/>
        <w:rPr/>
      </w:pPr>
      <w:r>
        <w:rPr/>
        <w:t xml:space="preserve">АСТ  29 ед/л   </w:t>
      </w:r>
      <w:r>
        <w:rPr>
          <w:lang w:val="en-US"/>
        </w:rPr>
        <w:t>N</w:t>
      </w:r>
      <w:r>
        <w:rPr/>
        <w:t xml:space="preserve">  0-40 ед/л  </w:t>
      </w:r>
    </w:p>
    <w:p>
      <w:pPr>
        <w:pStyle w:val="Normal"/>
        <w:jc w:val="both"/>
        <w:rPr/>
      </w:pPr>
      <w:r>
        <w:rPr/>
        <w:t xml:space="preserve">АЛТ  15 ед/л    </w:t>
      </w:r>
      <w:r>
        <w:rPr>
          <w:lang w:val="en-US"/>
        </w:rPr>
        <w:t>N</w:t>
      </w:r>
      <w:r>
        <w:rPr/>
        <w:t xml:space="preserve">  0-40 ед/л  </w:t>
      </w:r>
    </w:p>
    <w:p>
      <w:pPr>
        <w:pStyle w:val="Normal"/>
        <w:jc w:val="both"/>
        <w:rPr/>
      </w:pPr>
      <w:r>
        <w:rPr/>
        <w:t xml:space="preserve">Общий  белок 7.8 г/дл  </w:t>
      </w:r>
      <w:r>
        <w:rPr>
          <w:lang w:val="en-US"/>
        </w:rPr>
        <w:t>N</w:t>
      </w:r>
      <w:r>
        <w:rPr/>
        <w:t xml:space="preserve"> 6.0-8.0 г/дл  </w:t>
      </w:r>
    </w:p>
    <w:p>
      <w:pPr>
        <w:pStyle w:val="Normal"/>
        <w:jc w:val="both"/>
        <w:rPr/>
      </w:pPr>
      <w:r>
        <w:rPr/>
        <w:t xml:space="preserve">Альбумин 4.6 г/дл  </w:t>
      </w:r>
      <w:r>
        <w:rPr>
          <w:lang w:val="en-US"/>
        </w:rPr>
        <w:t>N</w:t>
      </w:r>
      <w:r>
        <w:rPr/>
        <w:t xml:space="preserve">  3.5-5.0 г/дл  </w:t>
      </w:r>
    </w:p>
    <w:p>
      <w:pPr>
        <w:pStyle w:val="Normal"/>
        <w:jc w:val="both"/>
        <w:rPr/>
      </w:pPr>
      <w:r>
        <w:rPr/>
        <w:t xml:space="preserve">Креатинин 1.0 мг/дл  </w:t>
      </w:r>
      <w:r>
        <w:rPr>
          <w:lang w:val="en-US"/>
        </w:rPr>
        <w:t>N</w:t>
      </w:r>
      <w:r>
        <w:rPr/>
        <w:t xml:space="preserve"> 2.5-4.5 мг/дл  </w:t>
      </w:r>
    </w:p>
    <w:p>
      <w:pPr>
        <w:pStyle w:val="Normal"/>
        <w:jc w:val="both"/>
        <w:rPr/>
      </w:pPr>
      <w:r>
        <w:rPr/>
        <w:t xml:space="preserve">Неорганический  фосфор 5.7 мг/дл  </w:t>
      </w:r>
      <w:r>
        <w:rPr>
          <w:lang w:val="en-US"/>
        </w:rPr>
        <w:t>N</w:t>
      </w:r>
      <w:r>
        <w:rPr/>
        <w:t xml:space="preserve"> 2.5-4.5    мг/дл  </w:t>
      </w:r>
    </w:p>
    <w:p>
      <w:pPr>
        <w:pStyle w:val="Normal"/>
        <w:jc w:val="both"/>
        <w:rPr/>
      </w:pPr>
      <w:r>
        <w:rPr/>
        <w:t xml:space="preserve">Глюкоза 112мг/дл  </w:t>
      </w:r>
      <w:r>
        <w:rPr>
          <w:lang w:val="en-US"/>
        </w:rPr>
        <w:t>N</w:t>
      </w:r>
      <w:r>
        <w:rPr/>
        <w:t xml:space="preserve"> 80-120мг/дл  </w:t>
      </w:r>
    </w:p>
    <w:p>
      <w:pPr>
        <w:pStyle w:val="Normal"/>
        <w:jc w:val="both"/>
        <w:rPr/>
      </w:pPr>
      <w:r>
        <w:rPr/>
        <w:t xml:space="preserve">Азот  мочевины 19мг/дл  </w:t>
      </w:r>
    </w:p>
    <w:p>
      <w:pPr>
        <w:pStyle w:val="Normal"/>
        <w:jc w:val="both"/>
        <w:rPr/>
      </w:pPr>
      <w:r>
        <w:rPr/>
        <w:t xml:space="preserve">Мочевая  кислота 4.7мг/дл  </w:t>
      </w:r>
    </w:p>
    <w:p>
      <w:pPr>
        <w:pStyle w:val="Normal"/>
        <w:jc w:val="both"/>
        <w:rPr/>
      </w:pPr>
      <w:r>
        <w:rPr/>
        <w:t xml:space="preserve">Общий  билирубин 0.5мг/дл  </w:t>
      </w:r>
    </w:p>
    <w:p>
      <w:pPr>
        <w:pStyle w:val="Normal"/>
        <w:jc w:val="both"/>
        <w:rPr/>
      </w:pPr>
      <w:r>
        <w:rPr/>
        <w:t xml:space="preserve">Простой  билирубин 0.2мг/дл  </w:t>
      </w:r>
    </w:p>
    <w:p>
      <w:pPr>
        <w:pStyle w:val="Normal"/>
        <w:jc w:val="both"/>
        <w:rPr/>
      </w:pPr>
      <w:r>
        <w:rPr/>
        <w:t>ЛДГ 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елковая  фракция  альбумина  57.8%  </w:t>
      </w:r>
      <w:r>
        <w:rPr>
          <w:lang w:val="en-US"/>
        </w:rPr>
        <w:t>N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льфа1 6.6%  </w:t>
      </w:r>
      <w:r>
        <w:rPr>
          <w:lang w:val="en-US"/>
        </w:rPr>
        <w:t>N</w:t>
      </w:r>
      <w:r>
        <w:rPr/>
        <w:t xml:space="preserve"> 2.7-5.1..%</w:t>
      </w:r>
    </w:p>
    <w:p>
      <w:pPr>
        <w:pStyle w:val="Normal"/>
        <w:jc w:val="both"/>
        <w:rPr/>
      </w:pPr>
      <w:r>
        <w:rPr/>
        <w:t xml:space="preserve">Альфа2  10.8%  </w:t>
      </w:r>
      <w:r>
        <w:rPr>
          <w:lang w:val="en-US"/>
        </w:rPr>
        <w:t>N</w:t>
      </w:r>
      <w:r>
        <w:rPr/>
        <w:t xml:space="preserve"> 7.4-10.2% </w:t>
      </w:r>
    </w:p>
    <w:p>
      <w:pPr>
        <w:pStyle w:val="Normal"/>
        <w:jc w:val="both"/>
        <w:rPr/>
      </w:pPr>
      <w:r>
        <w:rPr/>
        <w:t xml:space="preserve">Бета  12.5%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Гамма 12.3% </w:t>
      </w:r>
      <w:r>
        <w:rPr>
          <w:lang w:val="en-US"/>
        </w:rPr>
        <w:t>N</w:t>
      </w:r>
      <w:r>
        <w:rPr/>
        <w:t xml:space="preserve"> 15.6-21.4%</w:t>
      </w:r>
    </w:p>
    <w:p>
      <w:pPr>
        <w:pStyle w:val="Normal"/>
        <w:jc w:val="both"/>
        <w:rPr/>
      </w:pPr>
      <w:r>
        <w:rPr/>
        <w:t xml:space="preserve">Холестерин+триглицериды  347 мг/дл  </w:t>
      </w:r>
      <w:r>
        <w:rPr>
          <w:lang w:val="en-US"/>
        </w:rPr>
        <w:t>N</w:t>
      </w:r>
      <w:r>
        <w:rPr/>
        <w:t xml:space="preserve"> 200-400 мг/дл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бщий  анализ  мочи от 03.02.2003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носительная  плотность  1022</w:t>
      </w:r>
    </w:p>
    <w:p>
      <w:pPr>
        <w:pStyle w:val="Normal"/>
        <w:jc w:val="both"/>
        <w:rPr/>
      </w:pPr>
      <w:r>
        <w:rPr/>
        <w:t>реакция  кислая</w:t>
      </w:r>
    </w:p>
    <w:p>
      <w:pPr>
        <w:pStyle w:val="Normal"/>
        <w:jc w:val="both"/>
        <w:rPr/>
      </w:pPr>
      <w:r>
        <w:rPr/>
        <w:t>цвет  сол-жёлтый</w:t>
      </w:r>
    </w:p>
    <w:p>
      <w:pPr>
        <w:pStyle w:val="Normal"/>
        <w:jc w:val="both"/>
        <w:rPr/>
      </w:pPr>
      <w:r>
        <w:rPr/>
        <w:t>прозрачность неполная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белок  ---</w:t>
      </w:r>
    </w:p>
    <w:p>
      <w:pPr>
        <w:pStyle w:val="Normal"/>
        <w:jc w:val="both"/>
        <w:rPr/>
      </w:pPr>
      <w:r>
        <w:rPr/>
        <w:t>сахар ---</w:t>
      </w:r>
    </w:p>
    <w:p>
      <w:pPr>
        <w:pStyle w:val="Normal"/>
        <w:jc w:val="both"/>
        <w:rPr/>
      </w:pPr>
      <w:r>
        <w:rPr/>
        <w:t>желчные  пигменты ---</w:t>
      </w:r>
    </w:p>
    <w:p>
      <w:pPr>
        <w:pStyle w:val="Normal"/>
        <w:jc w:val="both"/>
        <w:rPr/>
      </w:pPr>
      <w:r>
        <w:rPr/>
        <w:t>эпителий  в  неб. количествах</w:t>
      </w:r>
    </w:p>
    <w:p>
      <w:pPr>
        <w:pStyle w:val="Normal"/>
        <w:jc w:val="both"/>
        <w:rPr/>
      </w:pPr>
      <w:r>
        <w:rPr/>
        <w:t>лейкоциты  0-1 в  поле  зрения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эритроциты  0-1 в  поле  зрения</w:t>
      </w:r>
    </w:p>
    <w:p>
      <w:pPr>
        <w:pStyle w:val="Normal"/>
        <w:jc w:val="both"/>
        <w:rPr/>
      </w:pPr>
      <w:r>
        <w:rPr/>
        <w:t>ураты ---</w:t>
      </w:r>
    </w:p>
    <w:p>
      <w:pPr>
        <w:pStyle w:val="Normal"/>
        <w:jc w:val="both"/>
        <w:rPr/>
      </w:pPr>
      <w:r>
        <w:rPr/>
        <w:t>оксалаты  много</w:t>
      </w:r>
    </w:p>
    <w:p>
      <w:pPr>
        <w:pStyle w:val="Normal"/>
        <w:jc w:val="both"/>
        <w:rPr/>
      </w:pPr>
      <w:r>
        <w:rPr/>
        <w:t xml:space="preserve">цилиндры 1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Коагулограмма – в пределах норм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нтгеногграмма  органов  грудной  полости.</w:t>
      </w:r>
    </w:p>
    <w:p>
      <w:pPr>
        <w:pStyle w:val="Normal"/>
        <w:jc w:val="both"/>
        <w:rPr/>
      </w:pPr>
      <w:r>
        <w:rPr/>
        <w:t xml:space="preserve">Свежих  очаговых  и инфильтративных изменений нет. </w:t>
      </w:r>
    </w:p>
    <w:p>
      <w:pPr>
        <w:pStyle w:val="Normal"/>
        <w:jc w:val="both"/>
        <w:rPr/>
      </w:pPr>
      <w:r>
        <w:rPr/>
        <w:t>Усиление  лёгочного  рисунка  в  нижних  отделах  по  типу  пневмосклероза. Синусы  свободны. Диафрагма  симметрична, располагается  на  уровне</w:t>
      </w:r>
      <w:r>
        <w:rPr>
          <w:lang w:val="en-US"/>
        </w:rPr>
        <w:t>VII</w:t>
      </w:r>
      <w:r>
        <w:rPr/>
        <w:t xml:space="preserve">  ребра.   Сердце, аорта  -  без  особе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/>
        <w:t>Электрокардиография.</w:t>
      </w:r>
    </w:p>
    <w:p>
      <w:pPr>
        <w:pStyle w:val="TextBody"/>
        <w:widowControl w:val="false"/>
        <w:autoSpaceDE w:val="false"/>
        <w:rPr/>
      </w:pPr>
      <w:r>
        <w:rPr/>
        <w:t>Ритм правильный, синусовый, ЧСС = 60 в мин, электрическая ось сердца  расположена  горизонтально, наличие признаков ишемического повре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2"/>
        <w:rPr/>
      </w:pPr>
      <w:r>
        <w:rPr/>
        <w:t>Показания  к  проведению  рентгенографии желудка  и  ЭГДС + спектроскопии.</w:t>
      </w:r>
    </w:p>
    <w:p>
      <w:pPr>
        <w:pStyle w:val="Normal"/>
        <w:ind w:left="360" w:hanging="0"/>
        <w:jc w:val="both"/>
        <w:rPr/>
      </w:pPr>
      <w:r>
        <w:rPr/>
        <w:t>Учитывая  диагноз  направившего  учреждения  (рак  тела  желудка)  необходимо  повторное  проведение  рентгенографии желудка  для  уточнения  области  патологических  изменений,  степени  стеноза  просвета  и  оценки  скорости  прохождения  контрастного  вещества  по  пищеводу  и  желудку.  Проведение  ЭГДС  с  биопсией + спектроскопии  необходимо  для  более  точного  подтверждения  диагноза,  определения  макроскопической  картины,  степени  инвазии  рака  (спектроскопия),  а  также  забора  материала  для  гистологического  и  цитологического  исследований  и  патоморфологической  верификации  рака  (биопсия).</w:t>
      </w:r>
    </w:p>
    <w:p>
      <w:pPr>
        <w:pStyle w:val="Heading3"/>
        <w:ind w:left="360" w:hanging="0"/>
        <w:jc w:val="both"/>
        <w:rPr/>
      </w:pPr>
      <w:r>
        <w:rPr/>
      </w:r>
    </w:p>
    <w:p>
      <w:pPr>
        <w:pStyle w:val="Heading3"/>
        <w:ind w:left="360" w:hanging="0"/>
        <w:jc w:val="both"/>
        <w:rPr/>
      </w:pPr>
      <w:r>
        <w:rPr/>
        <w:t>Рентгенография  желудка  6.02.2003</w:t>
      </w:r>
    </w:p>
    <w:p>
      <w:pPr>
        <w:pStyle w:val="Normal"/>
        <w:ind w:left="360" w:hanging="0"/>
        <w:jc w:val="both"/>
        <w:rPr/>
      </w:pPr>
      <w:r>
        <w:rPr/>
        <w:t>После  приёма  взвеси  бария,  она  свободно  проходит  по  пищеводу,  однако  создаётся  впечатление  о  некотором  сужении  дистального  его  отдела  (наддиафрагмального,  внутри- ,  и  поддиафрагмального). Над  сужением  определяется  супрастенотическое  расширение  пищевода.  При  полипозиционном  исследовании  желудка  и  дополнительном  его  «раздувании»  определяется  циркулярное  сужение  тела  желудка  с  вовлечением  в  патологический  процесс  кардии. Рельеф  слизистой  резко  изменён.  Газовый  пузырь  желудка  уменьшен  в  размерах,  деформирован  в  области  передне-медиальной  стенки. Антральный  отдел,  привратник, луковица  и  12-типерстная  кишка  без  особенностей.</w:t>
      </w:r>
    </w:p>
    <w:p>
      <w:pPr>
        <w:pStyle w:val="Normal"/>
        <w:ind w:left="360" w:hanging="0"/>
        <w:jc w:val="both"/>
        <w:rPr/>
      </w:pPr>
      <w:r>
        <w:rPr/>
        <w:t>Заключение: Рак  тела  желудка   с  переходом  на  кардию. Нельзя  исключить  распространение  инфильтративного  поражения  на  дистальные  отделы  пищев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ind w:left="360" w:hanging="0"/>
        <w:jc w:val="both"/>
        <w:rPr/>
      </w:pPr>
      <w:r>
        <w:rPr/>
        <w:t>ЭГДС  и  спектроскопия  от 07.02.2003</w:t>
      </w:r>
    </w:p>
    <w:p>
      <w:pPr>
        <w:pStyle w:val="Normal"/>
        <w:ind w:left="360" w:hanging="0"/>
        <w:jc w:val="both"/>
        <w:rPr/>
      </w:pPr>
      <w:r>
        <w:rPr/>
        <w:t xml:space="preserve">Аппарат  вводится  свободно. В  терминальном  отделе  пищевода  слизистая  выглядит  инфильтрированной. Биопсия  берётся  с  трудом,  эластичность  ткани  снижена.  При  прохождении  кардии- выраженная  контактная  кровоточивость.  Кардиальный  отдел  желудка,  по  передней  и  задней  стенкам,  большой  кривизне  пронизан  опухолевыми  узлами  с   налётом  фибрина.  Тело   желудка,  антральный  отдел  без  изменений. </w:t>
      </w:r>
    </w:p>
    <w:p>
      <w:pPr>
        <w:pStyle w:val="Normal"/>
        <w:ind w:left="360" w:hanging="0"/>
        <w:jc w:val="both"/>
        <w:rPr/>
      </w:pPr>
      <w:r>
        <w:rPr/>
        <w:t>Спектроскопия – концентрация  фотосенсибилизатора  в  ткани  соответствует  опухолевому росту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Заключение: Инфильтративно-язвенный  рак  желудка  с  переходом  на  пищевод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jc w:val="both"/>
        <w:rPr/>
      </w:pPr>
      <w:r>
        <w:rPr/>
        <w:t>Показания  для  выполнения  УЗИ  органов  брюшной  полости  и  диагностической  лапароскопии.</w:t>
      </w:r>
    </w:p>
    <w:p>
      <w:pPr>
        <w:pStyle w:val="3"/>
        <w:jc w:val="both"/>
        <w:rPr>
          <w:u w:val="none"/>
        </w:rPr>
      </w:pPr>
      <w:r>
        <w:rPr>
          <w:u w:val="none"/>
        </w:rPr>
        <w:t>Для  исключения  метастазов  рака  желудка,  асцита,  а  также  выявления  возможных  сопутствующих  заболеваний  со  стороны  других  органов  брюшной  полости  показано  проведение  УЗИ  органов  брюшной  полости  и  диагностической  лапароскопии.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3"/>
        <w:ind w:left="360" w:hanging="0"/>
        <w:jc w:val="both"/>
        <w:rPr/>
      </w:pPr>
      <w:r>
        <w:rPr/>
        <w:t>УЗИ органов брюшной полости. 03.02.2003</w:t>
      </w:r>
    </w:p>
    <w:p>
      <w:pPr>
        <w:pStyle w:val="Normal"/>
        <w:jc w:val="both"/>
        <w:rPr/>
      </w:pPr>
      <w:r>
        <w:rPr/>
        <w:t>Размеры печени не увеличены, контуры ровные, паренхима печени не изменена. Внутри и внепечёночные желчные протоки не расширены, конкрементов не выявлено.</w:t>
      </w:r>
    </w:p>
    <w:p>
      <w:pPr>
        <w:pStyle w:val="Normal"/>
        <w:jc w:val="both"/>
        <w:rPr/>
      </w:pPr>
      <w:r>
        <w:rPr/>
        <w:t>Желчный пузырь неправильной формы, стенки не утолщены, в просвете  эхоструктур  не  отмечается.</w:t>
      </w:r>
    </w:p>
    <w:p>
      <w:pPr>
        <w:pStyle w:val="Normal"/>
        <w:jc w:val="both"/>
        <w:rPr/>
      </w:pPr>
      <w:r>
        <w:rPr/>
        <w:t>Поджелудочная железа не увеличена, контуры  ровные. ГПП не расширен.</w:t>
      </w:r>
    </w:p>
    <w:p>
      <w:pPr>
        <w:pStyle w:val="Normal"/>
        <w:jc w:val="both"/>
        <w:rPr/>
      </w:pPr>
      <w:r>
        <w:rPr/>
        <w:t>Селезёнка не увеличена, однородна. Вены портальной системы не расширены. Почки не  увеличены,  контуры ровные. Синусы не расширены, толщина паренхимы  до 18 мм. Конкрементов не выявлено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пароскопия  10.02.2003</w:t>
      </w:r>
    </w:p>
    <w:p>
      <w:pPr>
        <w:pStyle w:val="Normal"/>
        <w:jc w:val="both"/>
        <w:rPr/>
      </w:pPr>
      <w:r>
        <w:rPr/>
        <w:t>Лапароскоп  введён под  пупком  через  разрез  длинной  1  см  под  местной  анестезией  60мл 1%  ра-ром  новокаина.</w:t>
      </w:r>
    </w:p>
    <w:p>
      <w:pPr>
        <w:pStyle w:val="Normal"/>
        <w:jc w:val="both"/>
        <w:rPr/>
      </w:pPr>
      <w:r>
        <w:rPr/>
        <w:t>В  брюшной  полости  выпота  нет. Печень  увеличена,  изменениа  по  типу  жировой  дистрофии. Поверхность   её  гладкая, блестящая.  В  проксимальной  части  желудка, длиже  к  большой  кривизне  определяется  опухолевая  инфильтрация. Сурозный  покров  тусклый.  Желудок  смещается  при  инструментальной  пальпации. Париетальная  и  висцеральная  брюшина  не  изменены.  Со  стороны  остальных  органов  брюшной  полости,  доступных  осмотру,  видимых  изменений  не  выявлено.</w:t>
      </w:r>
    </w:p>
    <w:p>
      <w:pPr>
        <w:pStyle w:val="Normal"/>
        <w:jc w:val="both"/>
        <w:rPr/>
      </w:pPr>
      <w:r>
        <w:rPr/>
        <w:t>Заключение: Данных  за  отдалённые  метастазы 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Клинический диагноз: </w:t>
      </w:r>
    </w:p>
    <w:p>
      <w:pPr>
        <w:pStyle w:val="Normal"/>
        <w:jc w:val="both"/>
        <w:rPr/>
      </w:pPr>
      <w:r>
        <w:rPr>
          <w:u w:val="single"/>
        </w:rPr>
        <w:t>основное заболевание</w:t>
      </w:r>
      <w:r>
        <w:rPr/>
        <w:t>: рак  тела  желудка, третья  стадия, субтотальное  поражение  Т3</w:t>
      </w:r>
      <w:r>
        <w:rPr>
          <w:lang w:val="en-US"/>
        </w:rPr>
        <w:t>Nx</w:t>
      </w:r>
      <w:r>
        <w:rPr/>
        <w:t>М0,  инфильтративно-язвенная  форма</w:t>
      </w:r>
    </w:p>
    <w:p>
      <w:pPr>
        <w:pStyle w:val="Normal"/>
        <w:jc w:val="both"/>
        <w:rPr/>
      </w:pPr>
      <w:r>
        <w:rPr>
          <w:b/>
        </w:rPr>
        <w:t>сопутствующие заболевания</w:t>
      </w:r>
      <w:r>
        <w:rPr/>
        <w:t>: системный диссеминированный атеросклероз, кардиосклероз,  пневмосклеро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основание диагноза.</w:t>
      </w:r>
    </w:p>
    <w:p>
      <w:pPr>
        <w:pStyle w:val="Normal"/>
        <w:jc w:val="both"/>
        <w:rPr/>
      </w:pPr>
      <w:r>
        <w:rPr/>
        <w:t>Больная предъявляла жалобы на боли в тянущие  боли  в  эпигастрии,  иррадиирующие  в  позвоночник,  возникающие  после  приёма  грубой,  твёрдой  пищи. Боли  сопровождаются  немедленной  тошнотой  с  обильным   слюнотечением  и  рвотой  только  что  съеденной  пищей. Внезапное  появление и  быстрое  нарастание этих  симптомов дисфагии в  течение  месяца  позволяет  заподозрить  наличие  эндофитного  опухолевого  процесса  в  начальных  отделах  желудка  или  дистальных  сегментах  пищевода. Рвота  только  что  съеденной,  непереваренной  пищей  указывает  на  то,  что пища  не  попадает  в  желудок  и  не  подвергается  дальнейшему  перевариванию  из-за  наличия  суженного  просвета  пищевода  либо  желудка.</w:t>
      </w:r>
    </w:p>
    <w:p>
      <w:pPr>
        <w:pStyle w:val="Normal"/>
        <w:jc w:val="both"/>
        <w:rPr/>
      </w:pPr>
      <w:r>
        <w:rPr/>
        <w:t>Резкое  похудание  больной  (6 кг  за  месяц)  при  сохранённом  аппетите  и  при</w:t>
      </w:r>
    </w:p>
    <w:p>
      <w:pPr>
        <w:pStyle w:val="Normal"/>
        <w:jc w:val="both"/>
        <w:rPr/>
      </w:pPr>
      <w:r>
        <w:rPr/>
        <w:t>том,  что  больная  придерживается  полноценной  диеты,  также  позволяет  думать  о  наличии  прогрессирующего  ракового  заболевания.</w:t>
      </w:r>
    </w:p>
    <w:p>
      <w:pPr>
        <w:pStyle w:val="Normal"/>
        <w:jc w:val="both"/>
        <w:rPr/>
      </w:pPr>
      <w:r>
        <w:rPr/>
        <w:t>Данные  дополнительных  инструментальных  методов  исследования  позволяют  поставить  диагноз : рак  тела  желудка,  субтотальное  поражение  Т3</w:t>
      </w:r>
      <w:r>
        <w:rPr>
          <w:lang w:val="en-US"/>
        </w:rPr>
        <w:t>Nx</w:t>
      </w:r>
      <w:r>
        <w:rPr/>
        <w:t>М0,  инфильтративно-язвенная  форма.</w:t>
      </w:r>
    </w:p>
    <w:p>
      <w:pPr>
        <w:pStyle w:val="Normal"/>
        <w:jc w:val="both"/>
        <w:rPr/>
      </w:pPr>
      <w:r>
        <w:rPr/>
        <w:t>Данные  рентгенографии  желудка  подтверждают  наличие  сужении  дистального   отдела  пищевода Над  сужением  определяется  супрастенотическое  расширение  пищевода.  При  полипозиционном  исследовании  желудка  и  дополнительном  его  «раздувании»  определяется  циркулярное  сужение  тела  желудка  с  вовлечением  в  патологический  процесс  кардии. Рельеф  слизистой  резко  изменён.  Газовый  пузырь  желудка  уменьшен  в  размерах,  деформирован  в  области  передне-медиальной  стенки. Эти  признаки  достаточно  характерны  для  опухолевого  процесса  в  кардиальном  отделе  желудка.</w:t>
      </w:r>
    </w:p>
    <w:p>
      <w:pPr>
        <w:pStyle w:val="Normal"/>
        <w:jc w:val="both"/>
        <w:rPr/>
      </w:pPr>
      <w:r>
        <w:rPr/>
        <w:t>Данные  ЭГДС  и  спектроскопии  указывают  на  обширное  поражение  стенок  желудка  и  наличие  инфильтративного  процесса  по  всей  толще  стенки  желудка,  с  распространением  на  дистальные  отделы  пищевода.  Данные  биопсии  морфологически  подтверждают  наличие  рака.</w:t>
      </w:r>
    </w:p>
    <w:p>
      <w:pPr>
        <w:pStyle w:val="Normal"/>
        <w:jc w:val="both"/>
        <w:rPr/>
      </w:pPr>
      <w:r>
        <w:rPr/>
        <w:t xml:space="preserve">Учитывая  данные  УЗИ  органов  брюшной  полости,  а  также  данные  диагностической  лапароскопии,  можно  определить  стадию рака:  Т3 (опухоль  прорастает  все  слои  стенки  желудка,  включая  серозную  оболочку,  но  не  прорастает  в  прилежащие  органы  и  ткани) </w:t>
      </w:r>
      <w:r>
        <w:rPr>
          <w:lang w:val="en-US"/>
        </w:rPr>
        <w:t>Nx</w:t>
      </w:r>
      <w:r>
        <w:rPr/>
        <w:t xml:space="preserve"> (недостаточно  данных  для  оценки  поражения  регионаоных  л/у  метастазами)  М0  (нет  признаков  отдалённых  метастазов)  - третья  стадия  рака  желудка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Дифференциальный  диагноз.</w:t>
      </w:r>
    </w:p>
    <w:p>
      <w:pPr>
        <w:pStyle w:val="Normal"/>
        <w:jc w:val="both"/>
        <w:rPr/>
      </w:pPr>
      <w:r>
        <w:rPr/>
        <w:t>Основываясь  на  данных  анамнеза  заболевания,  можно  исключить  ожоговые  стриктуры  пищевода  как  причину  внезапно  развившейся  дисфагии.</w:t>
      </w:r>
    </w:p>
    <w:p>
      <w:pPr>
        <w:pStyle w:val="Normal"/>
        <w:jc w:val="both"/>
        <w:rPr/>
      </w:pPr>
      <w:r>
        <w:rPr/>
        <w:t>Данные  УЗИ и ЭГДС, а  также  специфический  характер  болей  и  их  исчезновение  после  рвоты,  позволяют  исключить  острый   холецистит,  острый  панкреатит  и  язвенную  болезнь  желудка  как  причину  возникновения  болей  в  эпигастрии.</w:t>
      </w:r>
    </w:p>
    <w:p>
      <w:pPr>
        <w:pStyle w:val="Normal"/>
        <w:jc w:val="both"/>
        <w:rPr/>
      </w:pPr>
      <w:r>
        <w:rPr/>
        <w:t>Отсутствие  значительных  патологических  изменений  на  ЭКГ,  а  так же  отсутствие  у  больной  жалоб  со  стороны  сердечно-сосудистой  системы  в  анамнезе  позволяет  провести  диф. диагноз  ишемических болей  в  сердце  и  болей,  связанных  с  перерастяжением  дистальных  отделов  пищевода  пищей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Этиология и патогенез.</w:t>
      </w:r>
    </w:p>
    <w:p>
      <w:pPr>
        <w:pStyle w:val="Normal"/>
        <w:jc w:val="both"/>
        <w:rPr/>
      </w:pPr>
      <w:r>
        <w:rPr/>
        <w:t xml:space="preserve">В настоящее время показано отсутствие достоверной связи заболевания с генетическими факторами. Более сильным фактором, влияющим на частоту заболеваемости, является воздействие окружающей среды. Так, анализ показал, что при миграции из зоны с высоким уровнем заболеваемости в зону с низким уровнем частота развития РЖ снижается.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Наиболее сильным экзогенным фактором риска является диета. Высококалорийная пища с включением животного мяса, копченостей, большим содержанием соли ассоциирована с высоким риском развития РЖ. В противоположность этому употребление свежих фруктов, клетчатки и витаминов (особенно бета-каротинов, витамина С) является защитным фактором (особенно для развития рака желудка интестинального типа) 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ной из достоверных причин развития РЖ являются N-нитрозоамины, часто эндогенные. Пусковым моментом является снижение кислотности желудочного сока, встречающееся при хроническом гастрите и способствующее развитию патогенной флоры и увеличению синтеза нитросоединений в просвете органа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В последние годы как достоверная рассматривается связь H. Pylori с развитием рака желудка. Сильнее эта корреляция проявляется при длительном периоде инфицирования в зонах повышенного риска,  в старшей возрастной группе. 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  <w:color w:val="auto"/>
        </w:rPr>
        <w:t xml:space="preserve">Механизм </w:t>
      </w:r>
      <w:r>
        <w:rPr>
          <w:rFonts w:cs="Times New Roman" w:ascii="Times New Roman" w:hAnsi="Times New Roman"/>
          <w:i/>
          <w:color w:val="auto"/>
        </w:rPr>
        <w:t>H.Pylori</w:t>
      </w:r>
      <w:r>
        <w:rPr>
          <w:rFonts w:cs="Times New Roman" w:ascii="Times New Roman" w:hAnsi="Times New Roman"/>
          <w:color w:val="auto"/>
        </w:rPr>
        <w:t xml:space="preserve">-ассоциированного канцерогенеза связан со способностью микроорганизма вызывать выраженный инфильтративный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гастрит</w:t>
        </w:r>
      </w:hyperlink>
      <w:r>
        <w:rPr>
          <w:rFonts w:cs="Times New Roman" w:ascii="Times New Roman" w:hAnsi="Times New Roman"/>
          <w:color w:val="auto"/>
          <w:u w:val="single"/>
        </w:rPr>
        <w:t xml:space="preserve"> </w:t>
      </w:r>
      <w:r>
        <w:rPr>
          <w:rFonts w:cs="Times New Roman" w:ascii="Times New Roman" w:hAnsi="Times New Roman"/>
          <w:color w:val="auto"/>
        </w:rPr>
        <w:t xml:space="preserve">с пролиферацией интерстициальных клеток. Длительный период </w:t>
      </w:r>
      <w:hyperlink r:id="rId3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воспаления</w:t>
        </w:r>
      </w:hyperlink>
      <w:r>
        <w:rPr>
          <w:rFonts w:cs="Times New Roman" w:ascii="Times New Roman" w:hAnsi="Times New Roman"/>
          <w:color w:val="auto"/>
        </w:rPr>
        <w:t xml:space="preserve"> вызывает процессы </w:t>
      </w:r>
      <w:hyperlink r:id="rId4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атрофии</w:t>
        </w:r>
      </w:hyperlink>
      <w:r>
        <w:rPr>
          <w:rFonts w:cs="Times New Roman" w:ascii="Times New Roman" w:hAnsi="Times New Roman"/>
          <w:color w:val="auto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кишечной метаплазии</w:t>
        </w:r>
      </w:hyperlink>
      <w:r>
        <w:rPr>
          <w:rFonts w:cs="Times New Roman" w:ascii="Times New Roman" w:hAnsi="Times New Roman"/>
          <w:color w:val="auto"/>
        </w:rPr>
        <w:t xml:space="preserve">, которую следует рассматривать как предраковые изменения для развития РЖ кишечного типа. Несмотря на то, что диффузный тип РЖ не сочетается с кишечной метаплазией, </w:t>
      </w:r>
      <w:r>
        <w:rPr>
          <w:rFonts w:cs="Times New Roman" w:ascii="Times New Roman" w:hAnsi="Times New Roman"/>
          <w:i/>
          <w:color w:val="auto"/>
        </w:rPr>
        <w:t>H.Pylori</w:t>
      </w:r>
      <w:r>
        <w:rPr>
          <w:rFonts w:cs="Times New Roman" w:ascii="Times New Roman" w:hAnsi="Times New Roman"/>
          <w:color w:val="auto"/>
        </w:rPr>
        <w:t xml:space="preserve">-инфекция обнаруживается при диффузных </w:t>
      </w:r>
      <w:hyperlink r:id="rId6">
        <w:r>
          <w:rPr>
            <w:rStyle w:val="InternetLink"/>
            <w:rFonts w:cs="Times New Roman" w:ascii="Times New Roman" w:hAnsi="Times New Roman"/>
            <w:color w:val="auto"/>
            <w:u w:val="none"/>
          </w:rPr>
          <w:t>карциномах</w:t>
        </w:r>
      </w:hyperlink>
      <w:r>
        <w:rPr>
          <w:rFonts w:cs="Times New Roman" w:ascii="Times New Roman" w:hAnsi="Times New Roman"/>
          <w:color w:val="auto"/>
        </w:rPr>
        <w:t xml:space="preserve"> в 100% наблюдений. </w:t>
      </w:r>
    </w:p>
    <w:p>
      <w:pPr>
        <w:pStyle w:val="Normal"/>
        <w:jc w:val="both"/>
        <w:rPr/>
      </w:pPr>
      <w:r>
        <w:rPr/>
        <w:t xml:space="preserve">РЖ с повышенной частотой встречается при некоторых заболеваниях желудка, которые следует рассматривать как фоновые: </w:t>
      </w:r>
      <w:hyperlink r:id="rId7">
        <w:r>
          <w:rPr>
            <w:rStyle w:val="InternetLink"/>
            <w:color w:val="auto"/>
            <w:u w:val="none"/>
          </w:rPr>
          <w:t>хронический атрофический гастрит</w:t>
        </w:r>
      </w:hyperlink>
      <w:r>
        <w:rPr/>
        <w:t xml:space="preserve">, </w:t>
      </w:r>
      <w:hyperlink r:id="rId8">
        <w:r>
          <w:rPr>
            <w:rStyle w:val="InternetLink"/>
            <w:color w:val="auto"/>
            <w:u w:val="none"/>
          </w:rPr>
          <w:t>хроническая язва желудка</w:t>
        </w:r>
      </w:hyperlink>
      <w:r>
        <w:rPr/>
        <w:t xml:space="preserve"> и культи желудка после дистальной резекции, </w:t>
      </w:r>
      <w:hyperlink r:id="rId9">
        <w:r>
          <w:rPr>
            <w:rStyle w:val="InternetLink"/>
            <w:color w:val="auto"/>
            <w:u w:val="none"/>
          </w:rPr>
          <w:t>аденоматозные полипы</w:t>
        </w:r>
      </w:hyperlink>
      <w:r>
        <w:rPr/>
        <w:t xml:space="preserve"> желудка, кишечная метаплазия и гиперпластическая гастропатия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Лечение.</w:t>
      </w:r>
    </w:p>
    <w:p>
      <w:pPr>
        <w:pStyle w:val="Web"/>
        <w:spacing w:lineRule="auto" w:line="360"/>
        <w:jc w:val="both"/>
        <w:rPr/>
      </w:pPr>
      <w:r>
        <w:rPr>
          <w:rFonts w:cs="Times New Roman" w:ascii="Times New Roman" w:hAnsi="Times New Roman"/>
        </w:rPr>
        <w:t>Несмотря на некоторые успехи комбинированных методов лечения, именно хирургическое лечение остается "золотым" стандартом при радикальном лечении злокачественных опухолей желудочно-кишечного тракта, позволяющем надеяться на полное выздоровление. Традиционно радикальные операции по поводу рака различной локализации включали обязательное моноблочное удаление регионарных лимфатических узлов.  Учитывая  стадию  рака,  определённую  с  помощью  инструментальных  методов  исследования (Т3</w:t>
      </w:r>
      <w:r>
        <w:rPr>
          <w:rFonts w:cs="Times New Roman" w:ascii="Times New Roman" w:hAnsi="Times New Roman"/>
          <w:lang w:val="en-US"/>
        </w:rPr>
        <w:t>Nx</w:t>
      </w:r>
      <w:r>
        <w:rPr>
          <w:rFonts w:cs="Times New Roman" w:ascii="Times New Roman" w:hAnsi="Times New Roman"/>
        </w:rPr>
        <w:t>М0),  целесообразно  проведение  расширенной  радикальной гастрэктомии  D3 (с  удалением  регионарны  л/у  по  большой  и  малой  кривизне,  супра  и  инфрапилорических, л/у,  расположенных  по  ходу  чревного  ствола,  а  также  удаление  большого  и  малог  сальника)  и  спленэктомии  единым  блоком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едоперационный  эпикриз.</w:t>
      </w:r>
    </w:p>
    <w:p>
      <w:pPr>
        <w:pStyle w:val="Normal"/>
        <w:jc w:val="both"/>
        <w:rPr/>
      </w:pPr>
      <w:r>
        <w:rPr/>
        <w:t>В  ФХК  с  31.01.2003  с  диагнозом - основное заболевание: рак  тела  желудка,  субтотальное  поражение  Т3</w:t>
      </w:r>
      <w:r>
        <w:rPr>
          <w:lang w:val="en-US"/>
        </w:rPr>
        <w:t>Nx</w:t>
      </w:r>
      <w:r>
        <w:rPr/>
        <w:t>М0,  инфильтративно-язвенная  форма; сопутствующие заболевания: системный диссеминированный атеросклероз, кардиосклероз,  пневмосклероз.  При  поступлении тянущие  боли  в  эпигастрии,  иррадиирующие  в  позвоночник,  возникающие  после  приёма  грубой,  твёрдой  пищи. Боли  сопровождаются  немедленной  тошнотой  с  обильным   слюнотечением  и  рвотой  только  что  съеденной  пищей.Похудание  на  5-6 кг  за  последний  месяц.</w:t>
      </w:r>
    </w:p>
    <w:p>
      <w:pPr>
        <w:pStyle w:val="Normal"/>
        <w:jc w:val="both"/>
        <w:rPr/>
      </w:pPr>
      <w:r>
        <w:rPr/>
        <w:t>Из  анамнеза: Впервые  отметила  невозможность  принятия  твёрдой  пищи  из-за  немедленной  рвоты  в  начале  января  2003 года. В  связи   вышеуказанными  жалобами  обратилась  к  терапевту  по  месту  жительства,  27,01,03  была  проведена  гастрография. В  результате  исследования  был  поставлен  предположительный  диагноз  рака  тела  желудка. Онкологом  районной  поликлиники  была  направлена  в  ФХК  для  уточнения  диагноза  и  выбора  тактики  лечения.</w:t>
      </w:r>
    </w:p>
    <w:p>
      <w:pPr>
        <w:pStyle w:val="Normal"/>
        <w:jc w:val="both"/>
        <w:rPr/>
      </w:pPr>
      <w:r>
        <w:rPr/>
        <w:t xml:space="preserve">Объективно: Общее  состояние  удовлетворительное. Кожные  покровы  бледные, чистые, умеренно  влажные, эластичные.  Частота  дыхания – 19 в  минуту, ритм  правильный. При  аускультации дыхание везикулярное. Побочные дыхательные  шумы  не  выслушиваются.  Частота  сердечных  сокращений  80 в минуту. Ритм  сердечных  сокращений  правильный, шумов не наблюдается. Тоны  сердца  правильные. Пульс  одинаковый  на  правой  и  левой  лучевых  артериях, правильный, с  частотой  80 в минуту, полный,  высокий. Артериальное  давление  - 120/80  мм рт. ст.  Живот мягкий, несколько  распластан, симметричен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  пальпации безболезненный, мышечная защита усилена в области эпигастрия.  В левой подрёберной  области и области эпигастрия определяется  плотное, несмещаемое и безболезненное  образование площадью около 5 квадратных см.  Печень,желчный  пузырь, селезёнка, почки не  пальпируются. При  поколачивании  в  поясничной  области  болезненность  не наблюдается. </w:t>
      </w:r>
    </w:p>
    <w:p>
      <w:pPr>
        <w:pStyle w:val="Normal"/>
        <w:ind w:left="360" w:hanging="0"/>
        <w:jc w:val="both"/>
        <w:rPr/>
      </w:pPr>
      <w:r>
        <w:rPr/>
        <w:t xml:space="preserve">При обследовании: общий  анализ  крови Эр 5.9 * 106 /л  </w:t>
      </w:r>
      <w:r>
        <w:rPr>
          <w:lang w:val="en-US"/>
        </w:rPr>
        <w:t>N</w:t>
      </w:r>
      <w:r>
        <w:rPr/>
        <w:t xml:space="preserve"> 3.9-4.7 * 1012 /л  </w:t>
      </w:r>
    </w:p>
    <w:p>
      <w:pPr>
        <w:pStyle w:val="Normal"/>
        <w:jc w:val="both"/>
        <w:rPr/>
      </w:pPr>
      <w:r>
        <w:rPr/>
        <w:t xml:space="preserve">Гемоглобин 120 г/л  </w:t>
      </w:r>
      <w:r>
        <w:rPr>
          <w:lang w:val="en-US"/>
        </w:rPr>
        <w:t>N</w:t>
      </w:r>
      <w:r>
        <w:rPr/>
        <w:t xml:space="preserve"> 120.0-140.0 г/л  Лейк  7,34 * 10</w:t>
      </w:r>
      <w:r>
        <w:rPr>
          <w:sz w:val="16"/>
        </w:rPr>
        <w:t xml:space="preserve">9 </w:t>
      </w:r>
      <w:r>
        <w:rPr/>
        <w:t xml:space="preserve">/л  </w:t>
      </w:r>
      <w:r>
        <w:rPr>
          <w:lang w:val="en-US"/>
        </w:rPr>
        <w:t>N</w:t>
      </w:r>
      <w:r>
        <w:rPr/>
        <w:t xml:space="preserve"> 4.0-9.0 * 10</w:t>
      </w:r>
      <w:r>
        <w:rPr>
          <w:sz w:val="16"/>
        </w:rPr>
        <w:t xml:space="preserve">9 </w:t>
      </w:r>
      <w:r>
        <w:rPr/>
        <w:t xml:space="preserve">/л  </w:t>
      </w:r>
    </w:p>
    <w:p>
      <w:pPr>
        <w:pStyle w:val="Normal"/>
        <w:jc w:val="both"/>
        <w:rPr/>
      </w:pPr>
      <w:r>
        <w:rPr/>
        <w:t xml:space="preserve">Нф 46,5%  Эоф  5,9%  </w:t>
      </w:r>
      <w:r>
        <w:rPr>
          <w:lang w:val="en-US"/>
        </w:rPr>
        <w:t>N</w:t>
      </w:r>
      <w:r>
        <w:rPr/>
        <w:t xml:space="preserve"> 0.5-5%  Бф 0.58  </w:t>
      </w:r>
      <w:r>
        <w:rPr>
          <w:lang w:val="en-US"/>
        </w:rPr>
        <w:t>N</w:t>
      </w:r>
      <w:r>
        <w:rPr/>
        <w:t xml:space="preserve"> 0-1%   Лф 40,8%  </w:t>
      </w:r>
      <w:r>
        <w:rPr>
          <w:lang w:val="en-US"/>
        </w:rPr>
        <w:t>N</w:t>
      </w:r>
      <w:r>
        <w:rPr/>
        <w:t xml:space="preserve"> 19-37%</w:t>
      </w:r>
    </w:p>
    <w:p>
      <w:pPr>
        <w:pStyle w:val="Normal"/>
        <w:jc w:val="both"/>
        <w:rPr/>
      </w:pPr>
      <w:r>
        <w:rPr/>
        <w:t xml:space="preserve">Мц 6,2%  </w:t>
      </w:r>
      <w:r>
        <w:rPr>
          <w:lang w:val="en-US"/>
        </w:rPr>
        <w:t>N</w:t>
      </w:r>
      <w:r>
        <w:rPr/>
        <w:t xml:space="preserve"> 3-11%  тр  272*10</w:t>
      </w:r>
      <w:r>
        <w:rPr>
          <w:sz w:val="16"/>
        </w:rPr>
        <w:t xml:space="preserve">3 </w:t>
      </w:r>
      <w:r>
        <w:rPr/>
        <w:t>/л</w:t>
      </w:r>
    </w:p>
    <w:p>
      <w:pPr>
        <w:pStyle w:val="Heading3"/>
        <w:ind w:left="0" w:hanging="0"/>
        <w:jc w:val="both"/>
        <w:rPr>
          <w:u w:val="none"/>
        </w:rPr>
      </w:pPr>
      <w:r>
        <w:rPr>
          <w:u w:val="none"/>
        </w:rPr>
        <w:t>Рентгенограмма  органов  грудной  полости:  Свежих  очаговых  и инфильтративных изменений нет.  Сердце, аорта  -  без  особенностей. Рентгенография  желудка:определяется  циркулярное  сужение  тела  желудка  с  вовлечением  в  патологический  процесс  кардии. ЭГДС  и  спектроскопия:Кардиальный  отдел  желудка,  по  передней  и  задней  стенкам,  большой  кривизне  пронизан  опухолевыми  узлами  с   налётом  фибрина.  Спектроскопия – концентрация  фотосенсибилизатора  в  ткани  соответствует  опухолевому росту. При  цитологическом  исследовании  биопсии – раковые  клетки.</w:t>
      </w:r>
    </w:p>
    <w:p>
      <w:pPr>
        <w:pStyle w:val="Web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ивопоказаний  к  оперативному  лечению  в  плановом  порядке  нет. Болной  показано  хирургическое  лечение - целесообразно  проведение  расширенной  радикальной гастрэктомии  D3 (с  удалением  регионарны  л/у  по  большой  и  малой  кривизне,  супра  и  инфрапилорических, л/у,  расположенных  по  ходу  чревного  ствола,  а  также  удаление  большого  и  малог  сальника)  и  спленэктомии  единым  блоком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перация.</w:t>
      </w:r>
    </w:p>
    <w:p>
      <w:pPr>
        <w:pStyle w:val="Heading3"/>
        <w:ind w:left="0" w:hanging="0"/>
        <w:jc w:val="both"/>
        <w:rPr>
          <w:u w:val="none"/>
        </w:rPr>
      </w:pPr>
      <w:r>
        <w:rPr>
          <w:u w:val="none"/>
        </w:rPr>
        <w:t xml:space="preserve">Общий  наркоз. </w:t>
      </w:r>
    </w:p>
    <w:p>
      <w:pPr>
        <w:pStyle w:val="Normal"/>
        <w:jc w:val="both"/>
        <w:rPr/>
      </w:pPr>
      <w:r>
        <w:rPr/>
        <w:t>Верхняя  срединная  лапаротомия.  При  ревизии: асцита  и  отдалённых  метастазов  в  печень,  тонкую,  толстую  кишку,  и  органы  малого  таза  нет. В  теле  желудка,  начиная  от  кардиального  до  антрального  отдела  имеется  большая  бугристая  опухоль,  прорастающая  серозный  покров  тела  желудка.  Опухоль  прорастает  чревный  ствол,  левую  желудочную  артерию,  на  абдоминальный  отдел  пищевода  не  переходит. Л/у  в  толще  б.сальника,  печеночнодуоденальной  связки,  паракардтальные,  параэзофагеальные,  по  ходу  гастродуоденальной  артерии  плотные,  увеличенные  до  10-15  мм. Имеются  мягкие,  увеличенные  до 1 см  в  диаметре л/у  по  ходу  верхней  брыжеечной артерии  и  аорты,  до  её  бифуркации.</w:t>
      </w:r>
    </w:p>
    <w:p>
      <w:pPr>
        <w:pStyle w:val="Normal"/>
        <w:jc w:val="both"/>
        <w:rPr/>
      </w:pPr>
      <w:r>
        <w:rPr/>
        <w:t>Окончательный  диагноз: Рак  тела  желудка,  субтотальное  поражение,   4  стадия, Т4</w:t>
      </w:r>
      <w:r>
        <w:rPr>
          <w:lang w:val="en-US"/>
        </w:rPr>
        <w:t>N</w:t>
      </w:r>
      <w:r>
        <w:rPr/>
        <w:t>2М0.</w:t>
      </w:r>
    </w:p>
    <w:p>
      <w:pPr>
        <w:pStyle w:val="Normal"/>
        <w:jc w:val="both"/>
        <w:rPr/>
      </w:pPr>
      <w:r>
        <w:rPr/>
        <w:t>Учитывая  стадию  заболевания,  операцию  рекомендовано  завершить  на  этапе  пробной  лапаротомии,  радикальное  хирургическое  лечение  пациентки  нецелесообразно.</w:t>
      </w:r>
    </w:p>
    <w:p>
      <w:pPr>
        <w:pStyle w:val="Normal"/>
        <w:jc w:val="both"/>
        <w:rPr/>
      </w:pPr>
      <w:r>
        <w:rPr/>
        <w:t>Гемостаз. Послойное  ушивание  раны  наглухо.</w:t>
      </w:r>
    </w:p>
    <w:p>
      <w:pPr>
        <w:pStyle w:val="Normal"/>
        <w:jc w:val="both"/>
        <w:rPr/>
      </w:pPr>
      <w:r>
        <w:rPr/>
        <w:t>В  связи  с  невозможностью   радикального  хирургического  лечения  в  качестве  кмпромисса  для достижения  временного  облегчения  симптомов  дисфагии  и  в  целях  приостановления  роста  опухоли  рекомендуется  лучевая  или  химиотерапия,  в  дозах.  Соответствующих  стадии  заболеван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Прогноз.</w:t>
      </w:r>
    </w:p>
    <w:p>
      <w:pPr>
        <w:pStyle w:val="TextBody"/>
        <w:rPr/>
      </w:pPr>
      <w:r>
        <w:rPr/>
        <w:t>Учитывая  невозможность   радикального  хирургического  лечения  пациентки и  дальнейшее  прогрессирование  симптомов  заболевания (дисфагия,  метастазирование  в  другие  органы)  прогноз  неблагоприятный. Дальнейшее  прогрессирование  роста  опухоли  и  сужение  провета  пищевода  в  скором  времени  приведёт  к  непроходимости  желудочно-кишечного 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" w:hAnsi="Arial" w:cs="Arial"/>
      <w:szCs w:val="20"/>
      <w:u w:val="singl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CC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Cs w:val="20"/>
      <w:u w:val="singl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szCs w:val="20"/>
      <w:u w:val="single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ture.ru/db/search.html?not_mid=1170075&amp;words=%E3%E0%F1%F2%F0%E8%F2" TargetMode="External"/><Relationship Id="rId3" Type="http://schemas.openxmlformats.org/officeDocument/2006/relationships/hyperlink" Target="http://nature.ru/db/search.html?not_mid=1170075&amp;words=%E2%EE%F1%EF%E0%EB%E5%ED%E8%FF" TargetMode="External"/><Relationship Id="rId4" Type="http://schemas.openxmlformats.org/officeDocument/2006/relationships/hyperlink" Target="http://nature.ru/db/search.html?not_mid=1170075&amp;words=%E0%F2%F0%EE%F4%E8%E8" TargetMode="External"/><Relationship Id="rId5" Type="http://schemas.openxmlformats.org/officeDocument/2006/relationships/hyperlink" Target="http://nature.ru/db/search.html?not_mid=1170075&amp;words=%EA%E8%F8%E5%F7%ED%EE%E9 %EC%E5%F2%E0%EF%EB%E0%E7%E8%E8" TargetMode="External"/><Relationship Id="rId6" Type="http://schemas.openxmlformats.org/officeDocument/2006/relationships/hyperlink" Target="http://nature.ru/db/search.html?not_mid=1170075&amp;words=%EA%E0%F0%F6%E8%ED%EE%EC%E0%F5" TargetMode="External"/><Relationship Id="rId7" Type="http://schemas.openxmlformats.org/officeDocument/2006/relationships/hyperlink" Target="http://nature.ru/db/search.html?not_mid=1170075&amp;words=%F5%F0%EE%ED%E8%F7%E5%F1%EA%E8%E9 %E0%F2%F0%EE%F4%E8%F7%E5%F1%EA%E8%E9 %E3%E0%F1%F2%F0%E8%F2" TargetMode="External"/><Relationship Id="rId8" Type="http://schemas.openxmlformats.org/officeDocument/2006/relationships/hyperlink" Target="http://nature.ru/db/search.html?not_mid=1170075&amp;words=%F5%F0%EE%ED%E8%F7%E5%F1%EA%E0%FF %FF%E7%E2%E0 %E6%E5%EB%F3%E4%EA%E0" TargetMode="External"/><Relationship Id="rId9" Type="http://schemas.openxmlformats.org/officeDocument/2006/relationships/hyperlink" Target="http://nature.ru/db/search.html?not_mid=1170075&amp;words=%E0%E4%E5%ED%EE%EC%E0%F2%EE%E7%ED%FB%E5 %EF%EE%EB%E8%EF%FB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5:47:00Z</dcterms:created>
  <dc:creator>1</dc:creator>
  <dc:description/>
  <dc:language>en-US</dc:language>
  <cp:lastModifiedBy>Ряховский В.В.</cp:lastModifiedBy>
  <dcterms:modified xsi:type="dcterms:W3CDTF">2004-01-05T15:47:00Z</dcterms:modified>
  <cp:revision>2</cp:revision>
  <dc:subject/>
  <dc:title>                   Московская Медицинская Академия  им И</dc:title>
</cp:coreProperties>
</file>