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общей хирур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И С Т О Р И Я   Б О Л Е З Н 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Мисник В.И.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Моск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Фамилия Имя Отчество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Возраст:</w:t>
      </w:r>
      <w:r>
        <w:rPr>
          <w:sz w:val="28"/>
        </w:rPr>
        <w:t xml:space="preserve"> 49 лет</w:t>
      </w:r>
    </w:p>
    <w:p>
      <w:pPr>
        <w:pStyle w:val="Normal"/>
        <w:rPr/>
      </w:pPr>
      <w:r>
        <w:rPr>
          <w:b/>
          <w:sz w:val="28"/>
        </w:rPr>
        <w:t xml:space="preserve">Пол: </w:t>
      </w:r>
      <w:r>
        <w:rPr>
          <w:sz w:val="28"/>
        </w:rPr>
        <w:t>мужской</w:t>
      </w:r>
    </w:p>
    <w:p>
      <w:pPr>
        <w:pStyle w:val="Normal"/>
        <w:rPr/>
      </w:pPr>
      <w:r>
        <w:rPr>
          <w:b/>
          <w:sz w:val="28"/>
        </w:rPr>
        <w:t>Семейное положение:</w:t>
      </w:r>
      <w:r>
        <w:rPr>
          <w:sz w:val="28"/>
        </w:rPr>
        <w:t xml:space="preserve"> женат</w:t>
      </w:r>
    </w:p>
    <w:p>
      <w:pPr>
        <w:pStyle w:val="Normal"/>
        <w:rPr/>
      </w:pPr>
      <w:r>
        <w:rPr>
          <w:b/>
          <w:sz w:val="28"/>
        </w:rPr>
        <w:t>Место работы:</w:t>
      </w:r>
      <w:r>
        <w:rPr>
          <w:sz w:val="28"/>
        </w:rPr>
        <w:t xml:space="preserve">  Инвалид</w:t>
      </w:r>
      <w:r>
        <w:rPr>
          <w:sz w:val="28"/>
          <w:lang w:val="en-US"/>
        </w:rPr>
        <w:t xml:space="preserve"> II </w:t>
      </w:r>
      <w:r>
        <w:rPr>
          <w:sz w:val="28"/>
        </w:rPr>
        <w:t>группы. Инженер – отладчик в СМУ.</w:t>
      </w:r>
    </w:p>
    <w:p>
      <w:pPr>
        <w:pStyle w:val="Normal"/>
        <w:rPr/>
      </w:pPr>
      <w:r>
        <w:rPr>
          <w:b/>
          <w:sz w:val="28"/>
        </w:rPr>
        <w:t>Домашний адрес:</w:t>
      </w:r>
      <w:r>
        <w:rPr>
          <w:sz w:val="28"/>
        </w:rPr>
        <w:t xml:space="preserve"> Москва</w:t>
      </w:r>
    </w:p>
    <w:p>
      <w:pPr>
        <w:pStyle w:val="Normal"/>
        <w:rPr/>
      </w:pPr>
      <w:r>
        <w:rPr>
          <w:b/>
          <w:sz w:val="28"/>
        </w:rPr>
        <w:t>Дата поступления:</w:t>
      </w:r>
      <w:r>
        <w:rPr>
          <w:sz w:val="28"/>
        </w:rPr>
        <w:t xml:space="preserve"> 17 апреля 2000 года </w:t>
      </w:r>
    </w:p>
    <w:p>
      <w:pPr>
        <w:pStyle w:val="Normal"/>
        <w:rPr/>
      </w:pPr>
      <w:r>
        <w:rPr>
          <w:b/>
          <w:sz w:val="28"/>
        </w:rPr>
        <w:t>Диагноз:</w:t>
      </w:r>
      <w:r>
        <w:rPr>
          <w:sz w:val="28"/>
        </w:rPr>
        <w:t xml:space="preserve"> Послеоперационная грыжа передней стенки живота.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pt" to="497.65pt,7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Жалобы при поступлен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поступлении больной предъявил жалобы на безболезненное образование округлой формы появляющееся на передней брюшной стенке во время незначительного напряжения мышц живота. На тупые боли в эпигастральной области при переедании и потреблении жирной пищи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заболевания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о слов больного в возрасте 5 лет он  переболел вирусным гепатитом. До службы в армии никаких жалоб на состояние своего здоровья больным не предъявлялось. После первого года службы в ВС больной стал отмечать боли, которые появлялись через 2 часа после еды в эпигастральной области. Со слов больного боли носили острый характер, не иррадиировали и самостоятельно проходили через 3-4 часа после приема пищи. С данными жалобами больной за медицинской помощью не обратился. За два месяца до увольнения в запас боли самостоятельно прекратились. После увольнения в запас подобные боли (возникали после еды через 2-3 часа, острые, неиррадиирующие) появлялись каждые 4-5 месяцев и самостоятельно проходили в течении месяца. Такая динамика сохранялась до 1976 года, когда весной во время очередного разгара приступов болей, у больного появилась рвота желчью, слабость. Больной обратился с данными жалобами в поликлинику по месту жительства, где провели гастродуоденоскопию, и поставили диагноз: язва 12-ти перстной кишки. Больной был госпитализирован в гастроентерологическое отделение больницы, где было проведено соответствующее лечение. В дальнейшем у больного 1-2 раза в год возникали обострения язвенной болезни, при которых производились госпитализации. Летом в 1999 году по дороге на работу, больной почувствовал резкую слабость, возникла рвота, появились резкие боли в правом подреберье. Накануне вечером со слов пациента, он испытывал легкое недомогание проявлявшееся слабостью и потливостью. Больной был госпитализирован по скорой помощи в хирургическое отделение 23 гор. больницы  где была произведена операция по поводу о. холецистита и установлена </w:t>
      </w:r>
      <w:r>
        <w:rPr>
          <w:sz w:val="24"/>
          <w:lang w:val="en-US"/>
        </w:rPr>
        <w:t>II</w:t>
      </w:r>
      <w:r>
        <w:rPr>
          <w:sz w:val="24"/>
        </w:rPr>
        <w:t xml:space="preserve"> группа инвалидности.  В послеоперационном периоде у больного на протяжении нескольких месяцев стояли дренажи (для оттока желчи и проточного диализа). После удаления последнего дренажа, больной стал отмечать на этом месте округлое образование, появляющееся при напряжении мышц живота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жизни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одился в срок в Москве в 1950 году. Был единственным ребенком в семье, вскармливался молоком матери. В физическом и умственном развитии от сверстников не отставал. Рахитом не болел. Семья проживала в отдельной квартире, центрального отопления. В школу пошел в возрасте 7 лет, учеба трудностей не вызывала. Окончил 10 классов, по окончании школы поступил в ПТУ, по окончании которого был призван на службу в ВС.  По увольнении в запас работал по профессии в СМУ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Условия труд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ботая, постоянно ездил по объектам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Семейный анамнез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Женат. Живет в отдельной квартире центрального отопления вместе с женой. Детей нет. Питание регулярное (3-4 раза в день), домашнее, ограничивает себя в потреблении жирного, жареного, острого с 1976 года. Сон 8-9 часов в сутки.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е курит. Употребление алкоголя  – редк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еренесенные (сопутствующие) заболевания: </w:t>
      </w:r>
    </w:p>
    <w:p>
      <w:pPr>
        <w:pStyle w:val="Normal"/>
        <w:spacing w:lineRule="auto" w:line="360"/>
        <w:rPr/>
      </w:pPr>
      <w:r>
        <w:rPr>
          <w:sz w:val="24"/>
        </w:rPr>
        <w:t>О перенесенных в детстве заболеваниях больной не помни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возрасте 5 лет – вирусный гепати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 1976 года диагностирована язвенная болезнь 12-ти перстной кишки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>Кожных аллергических сыпей, отека Квинке, крапивницы, сенной лихорадки, удушья, анафилактического шока при соприкосновении с различными пищевыми и лекарственными веществами не отмеча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Наследственность: </w:t>
      </w:r>
    </w:p>
    <w:p>
      <w:pPr>
        <w:pStyle w:val="3"/>
        <w:rPr/>
      </w:pPr>
      <w:r>
        <w:rPr/>
        <w:t>Родители и близкие родственники заболеваниями пищеварительной и других органов и систем не страдали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Настоящее состояние больного:</w:t>
      </w:r>
    </w:p>
    <w:p>
      <w:pPr>
        <w:pStyle w:val="Normal"/>
        <w:spacing w:lineRule="auto" w:line="360"/>
        <w:rPr/>
      </w:pPr>
      <w:r>
        <w:rPr>
          <w:sz w:val="24"/>
        </w:rPr>
        <w:t>-   общее состояние:</w:t>
      </w:r>
      <w:r>
        <w:rPr>
          <w:b/>
          <w:sz w:val="24"/>
        </w:rPr>
        <w:t xml:space="preserve"> </w:t>
      </w:r>
      <w:r>
        <w:rPr>
          <w:sz w:val="24"/>
        </w:rPr>
        <w:t>удовлетворитель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знание: яс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положение: актив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выражение лица: спокой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ормостенического телос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т 173 см., вес 75 кг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ожные покровы:</w:t>
      </w:r>
      <w:r>
        <w:rPr>
          <w:sz w:val="24"/>
        </w:rPr>
        <w:t xml:space="preserve"> </w:t>
      </w:r>
    </w:p>
    <w:p>
      <w:pPr>
        <w:pStyle w:val="3"/>
        <w:rPr/>
      </w:pPr>
      <w:r>
        <w:rPr/>
        <w:t xml:space="preserve">Кожа и видимые слизистые чистые, обычной окраски. Влажность и эластичность кожных покровов нормальная. Волосяной покров развит по мужскому типу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передней брюшной стенке виден послеоперационный рубец крестообразной формы от верхушки мечевидного отростка до границы средней и нижней трети живота по срединной линии, шириной 1,5-2,0 см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одкожная клетчатка: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 и равномерно. Толщина складки на передней брюшной стенке 2-3 см. Подкожно-жировой слой развит равномер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Лимфатическая система: </w:t>
      </w:r>
    </w:p>
    <w:p>
      <w:pPr>
        <w:pStyle w:val="TextBody"/>
        <w:spacing w:lineRule="auto" w:line="360"/>
        <w:rPr/>
      </w:pPr>
      <w:r>
        <w:rPr>
          <w:sz w:val="24"/>
        </w:rPr>
        <w:t>Затылочные, околоушные, подчелюстные, шейные, надключичные, подмышечные, паховые лимфатические узлы не пальпируются. Болезненности в области пальпации не наблюдается. При осмотре гиперемии кожных покровов в областях расположения лимфатических узлов не отмечаетс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ышечная система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, симметрична, безболезненна при пальпации, нормального тонуса. Местных гипертрофий и атрофий мышц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остная система и сустав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логических изменений не выявле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вижения в конечностях свободные, безболезненны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уставы по форме не измене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ДЫХ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Жалобы:</w:t>
      </w:r>
    </w:p>
    <w:p>
      <w:pPr>
        <w:pStyle w:val="Normal"/>
        <w:spacing w:lineRule="auto" w:line="360"/>
        <w:rPr/>
      </w:pPr>
      <w:r>
        <w:rPr>
          <w:sz w:val="24"/>
        </w:rPr>
        <w:t>На момент осмотра жалоб указывающих на патологию органов дыхания не предъявля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Верхние дыхательные пути: </w:t>
      </w:r>
    </w:p>
    <w:p>
      <w:pPr>
        <w:pStyle w:val="TextBody"/>
        <w:spacing w:lineRule="auto" w:line="360"/>
        <w:rPr/>
      </w:pPr>
      <w:r>
        <w:rPr>
          <w:sz w:val="24"/>
        </w:rPr>
        <w:t>Дыхание через нос свободное. Голос чистый, тихий. Болей при разговоре и глотании не возникает. Кашля нет. Гортань при пальпации безболезненн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Осмотр грудной клетки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рудная клетка: нормостенического типа, конической формы, (надключичные и подключичные ямки умеренно выражены, лопатки плотно прилежат к грудной клетке, эпигастральный угол </w:t>
      </w:r>
      <w:r>
        <w:rPr>
          <w:sz w:val="24"/>
          <w:lang w:val="en-US"/>
        </w:rPr>
        <w:t xml:space="preserve">~ </w:t>
      </w:r>
      <w:r>
        <w:rPr>
          <w:sz w:val="24"/>
        </w:rPr>
        <w:t>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ребра в боковых отделах имеют умеренно косое направление, угол Людовига выражен слабо). Деформации грудной клетки не отмечается.</w:t>
      </w:r>
    </w:p>
    <w:p>
      <w:pPr>
        <w:pStyle w:val="Normal"/>
        <w:spacing w:lineRule="auto" w:line="360"/>
        <w:rPr/>
      </w:pPr>
      <w:r>
        <w:rPr>
          <w:sz w:val="24"/>
        </w:rPr>
        <w:t>Грудная клетка симметрична: лопатки и ключицы расположены на одном уровне по отношению друг к другу. При дыхании движения грудной клетки синхронны, вспомогательные мышцы в акте дыхания не участвуют. Дыхание смешанного типа с преобладанием грудного. ЧДД 20 в 1 мин. Одышки не наблюдается. Ритм дыхания правильный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ИЗМЕРЕНИЕ ОКРУЖНОСТИ  ГРУДНОЙ КЛЕТК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в покое 95 см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глубоком вдохе 100 см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максимальном выдохе 93 с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ыхательная экскурсия грудной клетки: 7 сантиметр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альпация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пальпации болезненности не выявлено, эластичность грудной клетки нормальная, голосовое дрожание нормальное, неизменное с обеих сторон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еркуссия: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) сравнительная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д всем легочным полем слышен легочный звук.</w:t>
      </w:r>
    </w:p>
    <w:p>
      <w:pPr>
        <w:pStyle w:val="Normal"/>
        <w:spacing w:lineRule="auto" w:line="360"/>
        <w:rPr/>
      </w:pPr>
      <w:r>
        <w:rPr/>
        <w:t>В) топографическая:</w:t>
      </w:r>
    </w:p>
    <w:tbl>
      <w:tblPr>
        <w:tblW w:w="1015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993"/>
        <w:gridCol w:w="1134"/>
        <w:gridCol w:w="1213"/>
        <w:gridCol w:w="20"/>
        <w:gridCol w:w="1020"/>
        <w:gridCol w:w="1200"/>
        <w:gridCol w:w="1220"/>
      </w:tblGrid>
      <w:tr>
        <w:trPr>
          <w:trHeight w:val="400" w:hRule="atLeast"/>
        </w:trPr>
        <w:tc>
          <w:tcPr>
            <w:tcW w:w="3356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0" w:type="dxa"/>
            <w:gridSpan w:val="3"/>
            <w:tcBorders>
              <w:top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3460" w:type="dxa"/>
            <w:gridSpan w:val="4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</w:tr>
      <w:tr>
        <w:trPr>
          <w:trHeight w:val="380" w:hRule="atLeast"/>
        </w:trPr>
        <w:tc>
          <w:tcPr>
            <w:tcW w:w="1015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Верхняя</w:t>
            </w:r>
            <w:r>
              <w:rPr/>
              <w:t xml:space="preserve"> </w:t>
            </w:r>
            <w:r>
              <w:rPr>
                <w:sz w:val="24"/>
              </w:rPr>
              <w:t>граница</w:t>
            </w:r>
          </w:p>
        </w:tc>
      </w:tr>
      <w:tr>
        <w:trPr>
          <w:trHeight w:val="420" w:hRule="atLeast"/>
        </w:trPr>
        <w:tc>
          <w:tcPr>
            <w:tcW w:w="335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реди (над ключицей)</w:t>
            </w:r>
          </w:p>
        </w:tc>
        <w:tc>
          <w:tcPr>
            <w:tcW w:w="3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м</w:t>
            </w:r>
          </w:p>
        </w:tc>
        <w:tc>
          <w:tcPr>
            <w:tcW w:w="34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м</w:t>
            </w:r>
          </w:p>
        </w:tc>
      </w:tr>
      <w:tr>
        <w:trPr>
          <w:trHeight w:val="3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зад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стистого отростка</w:t>
            </w:r>
            <w:r>
              <w:rPr>
                <w:lang w:val="en-US"/>
              </w:rPr>
              <w:t>VII шейного позвонка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Уровень остистого отростка</w:t>
            </w:r>
            <w:r>
              <w:rPr>
                <w:lang w:val="en-US"/>
              </w:rPr>
              <w:t>VII шейного позвонка</w:t>
            </w:r>
          </w:p>
        </w:tc>
      </w:tr>
      <w:tr>
        <w:trPr>
          <w:trHeight w:val="513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ля Кренига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 см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м</w:t>
            </w:r>
          </w:p>
        </w:tc>
      </w:tr>
      <w:tr>
        <w:trPr>
          <w:trHeight w:val="320" w:hRule="atLeast"/>
        </w:trPr>
        <w:tc>
          <w:tcPr>
            <w:tcW w:w="10156" w:type="dxa"/>
            <w:gridSpan w:val="8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кологрудинная линия</w:t>
            </w:r>
          </w:p>
        </w:tc>
        <w:tc>
          <w:tcPr>
            <w:tcW w:w="33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5 межреберье</w:t>
            </w:r>
          </w:p>
        </w:tc>
        <w:tc>
          <w:tcPr>
            <w:tcW w:w="3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е-ключи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6 межреберье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</w:t>
            </w:r>
          </w:p>
        </w:tc>
      </w:tr>
      <w:tr>
        <w:trPr>
          <w:trHeight w:val="12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3" w:hanging="0"/>
              <w:rPr>
                <w:sz w:val="24"/>
              </w:rPr>
            </w:pPr>
            <w:r>
              <w:rPr>
                <w:sz w:val="24"/>
              </w:rPr>
              <w:t>Передняя подмыше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7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7 межреберье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яя подмыше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 межреберье</w:t>
            </w:r>
          </w:p>
        </w:tc>
      </w:tr>
      <w:tr>
        <w:trPr>
          <w:trHeight w:val="10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Задняя подмыше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9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9 межреберье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опато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</w:tr>
      <w:tr>
        <w:trPr>
          <w:trHeight w:val="58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колопозвоно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ровень остистого отростка 11 грудного позвонк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Уровень остистого отростка 11 грудного позвонка</w:t>
            </w:r>
          </w:p>
        </w:tc>
      </w:tr>
      <w:tr>
        <w:trPr>
          <w:trHeight w:val="295" w:hRule="atLeast"/>
        </w:trPr>
        <w:tc>
          <w:tcPr>
            <w:tcW w:w="10156" w:type="dxa"/>
            <w:gridSpan w:val="8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движность нижнего края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 вдохе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На выдохе</w:t>
            </w:r>
          </w:p>
        </w:tc>
        <w:tc>
          <w:tcPr>
            <w:tcW w:w="123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Суммарная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 вдохе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На выдохе</w:t>
            </w:r>
          </w:p>
        </w:tc>
        <w:tc>
          <w:tcPr>
            <w:tcW w:w="1220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Суммарная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е-ключи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 с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яя подмыше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 см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 с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опато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134" w:type="dxa"/>
            <w:tcBorders>
              <w:top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200" w:type="dxa"/>
            <w:tcBorders>
              <w:top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22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Normal"/>
        <w:spacing w:lineRule="auto" w:line="360"/>
        <w:rPr/>
      </w:pPr>
      <w:r>
        <w:rPr>
          <w:sz w:val="24"/>
        </w:rPr>
        <w:t>Над всем легочным полем</w:t>
      </w:r>
      <w:r>
        <w:rPr>
          <w:b/>
          <w:sz w:val="24"/>
        </w:rPr>
        <w:t xml:space="preserve"> </w:t>
      </w:r>
      <w:r>
        <w:rPr>
          <w:sz w:val="24"/>
        </w:rPr>
        <w:t>наблюдается</w:t>
      </w:r>
      <w:r>
        <w:rPr>
          <w:b/>
          <w:sz w:val="24"/>
        </w:rPr>
        <w:t xml:space="preserve"> </w:t>
      </w:r>
      <w:r>
        <w:rPr>
          <w:sz w:val="24"/>
        </w:rPr>
        <w:t>везикулярное дыхание. Хрипов, крепитации, шума трения плевры не определяется. Бронхофония нормальная, одинакова с обеих сторон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КРОВООБРАЩЕ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Жалобы: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а момент осмотра жалоб, указывающих на патологию органов системы кровообращения, не предъявлялось.</w:t>
      </w:r>
    </w:p>
    <w:p>
      <w:pPr>
        <w:pStyle w:val="TextBody"/>
        <w:spacing w:lineRule="auto" w:line="360"/>
        <w:rPr/>
      </w:pPr>
      <w:r>
        <w:rPr>
          <w:b/>
          <w:u w:val="single"/>
        </w:rPr>
        <w:t>Исследование ССС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При осмотре сосудов шеи отмечается нормальная пульсация сонных артерий. При осмотре области сердца сердечного горба и узурации ребер не определяются. Верхушечный толчок не виден. При пальпации верхушечный толчок также не определяется. Симптом «кошачьего мурлыканья» не определяется. Пульсация в подложечной области обусловлена пульсацией аорты (при глубоком вдохе пульсация ослабевает). Сердечного толчка нет.</w:t>
      </w:r>
    </w:p>
    <w:p>
      <w:pPr>
        <w:pStyle w:val="Heading2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РАНИЦЫ ОТНОСИТЕЛЬНОЙ ТУПОСТИ СЕРДЦА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Правая:</w:t>
      </w:r>
      <w:r>
        <w:rPr>
          <w:sz w:val="24"/>
        </w:rPr>
        <w:t xml:space="preserve"> 1 см. кнаружи от правого края грудины в 4 межреберье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Левая:</w:t>
      </w:r>
      <w:r>
        <w:rPr>
          <w:sz w:val="24"/>
        </w:rPr>
        <w:t xml:space="preserve"> 1,5 см кнутри от левой срединно-ключичной линии, в 5 межреберье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Верхняя:</w:t>
      </w:r>
      <w:r>
        <w:rPr>
          <w:sz w:val="24"/>
        </w:rPr>
        <w:t xml:space="preserve"> находится на уровне середины  3 межреберья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Расстояние от правой границы относительной тупости до передней срединной линии 3 см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Расстояние от левой границы относительной тупости до передней срединной линии 7см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Поперечник относительной тупости 10 см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Определяется аортальная конфигурация сердца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Поперечник сосудистого пучка: 9 см.</w:t>
      </w:r>
    </w:p>
    <w:p>
      <w:pPr>
        <w:pStyle w:val="TextBody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ГРАНИЦЫ АБСОЛЮТНОЙ ТУПОСТИ СЕРДЦА</w:t>
      </w:r>
    </w:p>
    <w:p>
      <w:pPr>
        <w:pStyle w:val="TextBody"/>
        <w:spacing w:lineRule="auto" w:line="360"/>
        <w:jc w:val="both"/>
        <w:rPr/>
      </w:pPr>
      <w:r>
        <w:rPr>
          <w:sz w:val="24"/>
          <w:u w:val="single"/>
        </w:rPr>
        <w:t>Правая:</w:t>
      </w:r>
      <w:r>
        <w:rPr>
          <w:sz w:val="24"/>
        </w:rPr>
        <w:t xml:space="preserve"> соответствует левому краю грудины.</w:t>
      </w:r>
    </w:p>
    <w:p>
      <w:pPr>
        <w:pStyle w:val="TextBody"/>
        <w:spacing w:lineRule="auto" w:line="360"/>
        <w:jc w:val="both"/>
        <w:rPr/>
      </w:pPr>
      <w:r>
        <w:rPr>
          <w:sz w:val="24"/>
          <w:u w:val="single"/>
        </w:rPr>
        <w:t>Левая:</w:t>
      </w:r>
      <w:r>
        <w:rPr>
          <w:sz w:val="24"/>
        </w:rPr>
        <w:t xml:space="preserve"> находится на 2,5 см. кнутри от левой левой срединно-ключичной линии. </w:t>
      </w:r>
    </w:p>
    <w:p>
      <w:pPr>
        <w:pStyle w:val="TextBody"/>
        <w:spacing w:lineRule="auto" w:line="360"/>
        <w:jc w:val="both"/>
        <w:rPr/>
      </w:pPr>
      <w:r>
        <w:rPr>
          <w:sz w:val="24"/>
          <w:u w:val="single"/>
        </w:rPr>
        <w:t>Верхняя:</w:t>
      </w:r>
      <w:r>
        <w:rPr>
          <w:sz w:val="24"/>
        </w:rPr>
        <w:t xml:space="preserve"> соответствует уровню середины 4 ребра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Поперечник абсолютной тупости 6,5 см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Первый и второй тоны нормальной звучност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en-US"/>
        </w:rPr>
        <w:t>Ритм перепела и ритм галопа не выслушива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Шум трения перикарда не определяется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Исследование сосудов: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учевые, сонные, бедренные артерии неизвиты. Височная артерия мягкая, извитая. Симптом Кончаловского и симптом «щипка» отрицательные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ульс: </w:t>
      </w:r>
    </w:p>
    <w:p>
      <w:pPr>
        <w:pStyle w:val="TextBody"/>
        <w:spacing w:lineRule="auto" w:line="360"/>
        <w:rPr/>
      </w:pPr>
      <w:r>
        <w:rPr>
          <w:sz w:val="24"/>
        </w:rPr>
        <w:t>Одинаковый на правой и левой лучевой артерии. Ритм правильный, 72 удара в минуту, полного наполнения, умеренного напряжения, нормальной высоты и скорости. Капиллярный пульс не определя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На момент осмотра АД 130/80 мм. рт. ст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ИСТЕМА ПИЩЕВАРЕНИ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Жалобы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 момент осмотра больной предъявил жалобы на тупые боли в эпигастральной области при переедании и потреблении жирной пищи.</w:t>
      </w:r>
    </w:p>
    <w:p>
      <w:pPr>
        <w:pStyle w:val="2"/>
        <w:spacing w:lineRule="auto" w:line="360"/>
        <w:rPr/>
      </w:pPr>
      <w:r>
        <w:rPr>
          <w:sz w:val="24"/>
        </w:rPr>
        <w:t>Аппетит на момент осмотра удовлетворительный, жажды нет. Жевание и глотание пищи не нарушено.  Отрыжки, изжоги, тошноты рвоты нет. Стул ежедневный, не изменен. Действие кишечника самостоятельное. Отхождение газов свободное, без запаха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органов пищеварения: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Полость рта:</w:t>
      </w:r>
      <w:r>
        <w:rPr>
          <w:sz w:val="24"/>
        </w:rPr>
        <w:t xml:space="preserve"> запах обычный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Язык:</w:t>
      </w:r>
      <w:r>
        <w:rPr>
          <w:sz w:val="24"/>
        </w:rPr>
        <w:t xml:space="preserve"> Красного цвета, на спинке желтый налет. Трещин, язв, отпечатков зубов не отмечаетс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лизистая оболочка внутренней поверхности губ, щек, твердого и мягкого неба без особенностей, розового окрас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Зубы на момент осмотра санированы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Десны:</w:t>
      </w:r>
      <w:r>
        <w:rPr>
          <w:sz w:val="24"/>
        </w:rPr>
        <w:t xml:space="preserve"> розового окраса, гнойных выделений, афт, пигментаций нет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Зев:</w:t>
      </w:r>
      <w:r>
        <w:rPr>
          <w:sz w:val="24"/>
        </w:rPr>
        <w:t xml:space="preserve"> слизистая розового цвета, отечности не наблюдается. Миндалины не увеличены, налета не наблюдается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живот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Живот округлой формы, симметричный, выпячиваний и втяжений  не отмечается. На передней брюшной стенке виден послеоперационный рубец крестообразной формы от верхушки мечевидного отростка до границы средней и нижней трети живота по срединной линии, шириной 1,5-2,0 см.</w:t>
      </w:r>
    </w:p>
    <w:p>
      <w:pPr>
        <w:pStyle w:val="2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Подкожные сосудистые анастомозы не выражены. Перистальтика не нарушена. Живот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вободно участвует в акте дыхани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кружность живота на уровне пупка 91 см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Перкуссия:</w:t>
      </w:r>
    </w:p>
    <w:p>
      <w:pPr>
        <w:pStyle w:val="2"/>
        <w:spacing w:lineRule="auto" w:line="360"/>
        <w:rPr/>
      </w:pPr>
      <w:r>
        <w:rPr>
          <w:sz w:val="24"/>
        </w:rPr>
        <w:t>При перкуссии выслушивается тимпанический звук различной степени выраженности во всех отделах, в области печени и селезенки - бедренный звук. Асцита нет.</w:t>
      </w:r>
    </w:p>
    <w:p>
      <w:pPr>
        <w:pStyle w:val="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ЛЬПАЦИЯ: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) Поверхностная: </w:t>
      </w:r>
    </w:p>
    <w:p>
      <w:pPr>
        <w:pStyle w:val="2"/>
        <w:spacing w:lineRule="auto" w:line="360"/>
        <w:rPr/>
      </w:pPr>
      <w:r>
        <w:rPr>
          <w:sz w:val="24"/>
        </w:rPr>
        <w:t>При поверхностной, ориентировочной пальпации живот мягкий, болезненности при пальпации не выявлено.</w:t>
      </w:r>
      <w:r>
        <w:rPr>
          <w:sz w:val="32"/>
        </w:rPr>
        <w:t xml:space="preserve"> </w:t>
      </w:r>
      <w:r>
        <w:rPr>
          <w:sz w:val="24"/>
        </w:rPr>
        <w:t xml:space="preserve">На передней стенке живота обнаруживается дефект в области верхней трети рубца, размерами 2х2 см. Края ровные, плотные. При напряжении мышц передней брюшной стенки в области данного дефекта образуется выпячивание округлой формы, высотой </w:t>
      </w:r>
      <w:r>
        <w:rPr>
          <w:sz w:val="24"/>
          <w:lang w:val="en-US"/>
        </w:rPr>
        <w:t>~</w:t>
      </w:r>
      <w:r>
        <w:rPr>
          <w:sz w:val="24"/>
        </w:rPr>
        <w:t xml:space="preserve"> 1,5-2,0 см., при пальпации безболезненное, эластической консистенции, однородное по своей структуре.</w:t>
      </w:r>
      <w:r>
        <w:rPr/>
        <w:t xml:space="preserve"> </w:t>
      </w:r>
      <w:r>
        <w:rPr>
          <w:sz w:val="24"/>
        </w:rPr>
        <w:t xml:space="preserve"> Симптом Щеткина – Блюмберга отрицательный. Напряжения мышц передней брюшной стенки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Б) Глубокая:</w:t>
      </w:r>
    </w:p>
    <w:p>
      <w:pPr>
        <w:pStyle w:val="Normal"/>
        <w:spacing w:lineRule="auto" w:line="360"/>
        <w:rPr/>
      </w:pPr>
      <w:r>
        <w:rPr>
          <w:sz w:val="24"/>
        </w:rPr>
        <w:t>- сигмовидная кишка - пальпируется в виде цилиндра диаметром 2  см, безболезненная,    смещаемая;    поверхность    ровная,    гладкая;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консистенция эластичная; неурчащая.</w:t>
      </w:r>
    </w:p>
    <w:p>
      <w:pPr>
        <w:pStyle w:val="Normal"/>
        <w:spacing w:lineRule="auto" w:line="360"/>
        <w:rPr/>
      </w:pPr>
      <w:r>
        <w:rPr>
          <w:sz w:val="24"/>
        </w:rPr>
        <w:t>- слепая кишка  -  пальпируется  в  виде  тяжа  диаметром  2,5  см, безболезненная,    смещаемая;    поверхность    ровная,    гладкая; консистенция эластичная; неурчащая.</w:t>
      </w:r>
    </w:p>
    <w:p>
      <w:pPr>
        <w:pStyle w:val="Normal"/>
        <w:spacing w:lineRule="auto" w:line="360"/>
        <w:rPr/>
      </w:pPr>
      <w:r>
        <w:rPr>
          <w:sz w:val="24"/>
        </w:rPr>
        <w:t>- восходящий и нисходящий отделы толстой  кишки  -  пальпируются  в  виде цилиндров диаметром 2,5 см,  безболезненные, смещаемые; поверхность ровная, гладкая; консистенция эластичная; урчащие.</w:t>
      </w:r>
    </w:p>
    <w:p>
      <w:pPr>
        <w:pStyle w:val="Normal"/>
        <w:spacing w:lineRule="auto" w:line="360"/>
        <w:rPr/>
      </w:pPr>
      <w:r>
        <w:rPr>
          <w:sz w:val="24"/>
        </w:rPr>
        <w:t>- поперечная  ободочная  кишка  -  пальпируется  в  виде   цилиндра диаметром  3  см,  безболезненная,  смещаемая;  поверхность ровная, гладкая; консистенция эластичная; урчащая.</w:t>
      </w:r>
    </w:p>
    <w:p>
      <w:pPr>
        <w:pStyle w:val="Normal"/>
        <w:spacing w:lineRule="auto" w:line="360"/>
        <w:rPr/>
      </w:pPr>
      <w:r>
        <w:rPr>
          <w:sz w:val="24"/>
        </w:rPr>
        <w:t>- большая кривизна желудка - пальпируется в виде  валика  на  3 см выше пупка, безболезненная;   поверхность ровная, гладкая; консистенция эластичная; ощущение соскальзывания с порожк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ечени и желчного пузыря:</w:t>
      </w:r>
    </w:p>
    <w:p>
      <w:pPr>
        <w:pStyle w:val="Heading2"/>
        <w:spacing w:lineRule="auto" w:line="360"/>
        <w:rPr/>
      </w:pPr>
      <w:r>
        <w:rPr/>
        <w:t>ГРАНИЦЫ И РАЗМЕРЫ ПЕЧЕНИ</w:t>
      </w:r>
    </w:p>
    <w:tbl>
      <w:tblPr>
        <w:tblW w:w="103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9"/>
        <w:gridCol w:w="558"/>
        <w:gridCol w:w="2126"/>
        <w:gridCol w:w="2410"/>
        <w:gridCol w:w="2306"/>
      </w:tblGrid>
      <w:tr>
        <w:trPr>
          <w:trHeight w:val="620" w:hRule="atLeast"/>
        </w:trPr>
        <w:tc>
          <w:tcPr>
            <w:tcW w:w="349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ии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ижняя граница</w:t>
            </w:r>
          </w:p>
        </w:tc>
        <w:tc>
          <w:tcPr>
            <w:tcW w:w="2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сота печеночной тупости</w:t>
            </w:r>
          </w:p>
        </w:tc>
      </w:tr>
      <w:tr>
        <w:trPr>
          <w:trHeight w:val="132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thinThickSmallGap" w:sz="2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редне-подмышечная правая</w:t>
            </w:r>
          </w:p>
          <w:p>
            <w:pPr>
              <w:pStyle w:val="Heading4"/>
              <w:rPr/>
            </w:pPr>
            <w:r>
              <w:rPr/>
              <w:t>Средне-ключичная пра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грудинная пра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среди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VII </w:t>
            </w:r>
            <w:r>
              <w:rPr>
                <w:sz w:val="24"/>
              </w:rPr>
              <w:t>межреберь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межреберь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межреберь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X </w:t>
            </w:r>
            <w:r>
              <w:rPr>
                <w:sz w:val="24"/>
              </w:rPr>
              <w:t>реб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раю реб. дуг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см. ниже р. дуг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,5 см. ниже осн. мечевидн. отр-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с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с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с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</w:t>
            </w:r>
          </w:p>
        </w:tc>
      </w:tr>
      <w:tr>
        <w:trPr>
          <w:trHeight w:val="380" w:hRule="atLeast"/>
        </w:trPr>
        <w:tc>
          <w:tcPr>
            <w:tcW w:w="3498" w:type="dxa"/>
            <w:gridSpan w:val="3"/>
            <w:tcBorders>
              <w:top w:val="dotDash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раница левой доли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Не выступает за левую окологрудинную линию</w:t>
            </w:r>
          </w:p>
        </w:tc>
      </w:tr>
      <w:tr>
        <w:trPr>
          <w:trHeight w:val="443" w:hRule="atLeast"/>
        </w:trPr>
        <w:tc>
          <w:tcPr>
            <w:tcW w:w="2940" w:type="dxa"/>
            <w:gridSpan w:val="2"/>
            <w:tcBorders>
              <w:top w:val="doub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0" w:type="dxa"/>
            <w:gridSpan w:val="4"/>
            <w:tcBorders>
              <w:top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 КУРЛОВУ</w:t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размер</w:t>
            </w:r>
            <w:r>
              <w:rPr>
                <w:sz w:val="18"/>
              </w:rPr>
              <w:t xml:space="preserve"> (прямой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азмер </w:t>
            </w:r>
            <w:r>
              <w:rPr>
                <w:sz w:val="18"/>
              </w:rPr>
              <w:t>(прямой)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размер</w:t>
            </w:r>
            <w:r>
              <w:rPr>
                <w:sz w:val="18"/>
              </w:rPr>
              <w:t xml:space="preserve"> (косой)</w:t>
            </w:r>
          </w:p>
        </w:tc>
      </w:tr>
      <w:tr>
        <w:trPr>
          <w:trHeight w:val="320" w:hRule="atLeast"/>
        </w:trPr>
        <w:tc>
          <w:tcPr>
            <w:tcW w:w="293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Размер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1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 с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7 с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альпация:</w:t>
      </w:r>
    </w:p>
    <w:p>
      <w:pPr>
        <w:pStyle w:val="TextBody"/>
        <w:spacing w:lineRule="auto" w:line="360"/>
        <w:rPr/>
      </w:pPr>
      <w:r>
        <w:rPr>
          <w:sz w:val="24"/>
        </w:rPr>
        <w:t>Нижний край печени закругленный, плотный, безболезненный, поверхность гладкая.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 xml:space="preserve">Исследование селезенки: 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е пальпируется.  </w:t>
      </w:r>
    </w:p>
    <w:p>
      <w:pPr>
        <w:pStyle w:val="Normal"/>
        <w:rPr>
          <w:sz w:val="24"/>
        </w:rPr>
      </w:pPr>
      <w:r>
        <w:rPr>
          <w:sz w:val="24"/>
        </w:rPr>
        <w:t>Перкуторно:  продольный размер - 8 см, поперечный - 4 см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ускультация живота: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По всей поверхности живота выслушиваются нормальные кишечные шумы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МОЧЕОТДЕЛЕНИЯ</w:t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 xml:space="preserve">Жалоб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омент осмотра жалоб, указывающих на патологию органов мочеотделения, не предъявлялос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Боли в области поясницы и мочевого пузыря отсутствуют. Дизурических расстройств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Осмот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иперемии и припухлости в области почек не обнаружив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очек:</w:t>
      </w:r>
    </w:p>
    <w:p>
      <w:pPr>
        <w:pStyle w:val="3"/>
        <w:rPr/>
      </w:pPr>
      <w:r>
        <w:rPr/>
        <w:t>Симптом Пастернацкого отрицательный с обеих сторон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 пальпации нижний полюс правой почки ниже нижнего полюса левой почки. Пальпация почек безболезненна, почки легко смещаются, эластичной консистенции. При аускультации шум почечных артерий не выслушив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перкуссии мочевой пузырь над лобковым симфизом не определяется.</w:t>
      </w:r>
    </w:p>
    <w:p>
      <w:pPr>
        <w:pStyle w:val="Heading6"/>
        <w:rPr/>
      </w:pPr>
      <w:r>
        <w:rPr/>
        <w:t>ЭНДОКРИННАЯ СИСТЕМ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Жалобы: </w:t>
      </w:r>
      <w:r>
        <w:rPr>
          <w:sz w:val="24"/>
        </w:rPr>
        <w:t>На момент осмотра жалоб, указывающих на патологию органов эндокринной системы, не предъявля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Щитовидная желез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е пальпируется. Окружность шеи на уровне  щитовидной железы спереди и </w:t>
      </w:r>
      <w:r>
        <w:rPr>
          <w:sz w:val="24"/>
          <w:lang w:val="en-US"/>
        </w:rPr>
        <w:t>VII</w:t>
      </w:r>
      <w:r>
        <w:rPr>
          <w:sz w:val="24"/>
        </w:rPr>
        <w:t xml:space="preserve"> шейного позвонка сзади – 41 см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имптомы Грефе, Кохера, Мебиуса, Дальримпля, Штельвага – отрицательные.</w:t>
      </w:r>
    </w:p>
    <w:p>
      <w:pPr>
        <w:pStyle w:val="Heading6"/>
        <w:rPr/>
      </w:pPr>
      <w:r>
        <w:rPr/>
        <w:t>НЕРВНО-ПСИХИЧЕСКАЯ СФ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оловные боли, головокружения не беспокоят. Обмороков не отмечалось. Больной правильно ориентирован в окружающем пространстве и времени. Легко идет на контакт, восприятие и внимание не нарушено. Способен сосредотачиваться на одном деле. Память сохранена. Интеллект высокий. Мышление не нарушено. Настроение ровное. Поведение адекватно окружающей обстановк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н глубокий, ровный, продолжительностью 8-9 часов. Засыпает относительно быстро. Самочувствие после пробуждения хороше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флексы Бабинского, Россолимо отрицательные. В двигательной сфере патологических изменений не выявлено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>S T A T U S    L O C A L I S</w:t>
      </w:r>
      <w:r>
        <w:rPr>
          <w:b/>
          <w:sz w:val="32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осмотре живот округлой формы, симметричный, выпячиваний и втяжений  не отмечается. На передней брюшной стенке виден послеоперационный рубец крестообразной формы от верхушки мечевидного отростка до границы средней и нижней трети живота по срединной линии, шириной 1,5-2,0 см. Местных повышений температуры и других признаков воспаления не отмечаетс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поверхностной пальпации передней стенки живота обнаруживается дефект в области верхней трети рубца, размерами 2х2 см. Края ровные, плотные. При напряжении мышц передней брюшной стенки в области данного дефекта образуется выпячивание округлой формы, высотой </w:t>
      </w:r>
      <w:r>
        <w:rPr>
          <w:sz w:val="24"/>
          <w:lang w:val="en-US"/>
        </w:rPr>
        <w:t>~</w:t>
      </w:r>
      <w:r>
        <w:rPr>
          <w:sz w:val="24"/>
        </w:rPr>
        <w:t xml:space="preserve"> 1,5-2,0 см.,  безболезненное, эластической консистенции, однородное по своей структуре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b/>
        <w:sz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41115</wp:posOffset>
              </wp:positionH>
              <wp:positionV relativeFrom="paragraph">
                <wp:posOffset>7620</wp:posOffset>
              </wp:positionV>
              <wp:extent cx="280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6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06:00Z</dcterms:created>
  <dc:creator/>
  <dc:description/>
  <dc:language>en-US</dc:language>
  <cp:lastModifiedBy>Ряховский В.В.</cp:lastModifiedBy>
  <dcterms:modified xsi:type="dcterms:W3CDTF">2002-02-17T09:06:00Z</dcterms:modified>
  <cp:revision>2</cp:revision>
  <dc:subject/>
  <dc:title>ММА им</dc:title>
</cp:coreProperties>
</file>