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  <w:t>Паспортная часть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амилия, имя, отчество больного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зраст</w:t>
      </w:r>
      <w:r>
        <w:rPr>
          <w:sz w:val="28"/>
          <w:szCs w:val="28"/>
        </w:rPr>
        <w:t>: 42 года (1962  г.р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Пол</w:t>
      </w:r>
      <w:r>
        <w:rPr>
          <w:sz w:val="28"/>
          <w:szCs w:val="28"/>
        </w:rPr>
        <w:t>: жен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емейное положение</w:t>
      </w:r>
      <w:r>
        <w:rPr>
          <w:sz w:val="28"/>
          <w:szCs w:val="28"/>
        </w:rPr>
        <w:t>: вдо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есто работы</w:t>
      </w:r>
      <w:r>
        <w:rPr>
          <w:sz w:val="28"/>
          <w:szCs w:val="28"/>
        </w:rPr>
        <w:t>: повар в ресторане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омашний адрес</w:t>
      </w:r>
      <w:r>
        <w:rPr>
          <w:sz w:val="28"/>
          <w:szCs w:val="28"/>
        </w:rPr>
        <w:t xml:space="preserve">: Московская обл.,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Дата поступления а клинику</w:t>
      </w:r>
      <w:r>
        <w:rPr>
          <w:sz w:val="28"/>
          <w:szCs w:val="28"/>
        </w:rPr>
        <w:t>:  11.05.2004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Клинический диагноз</w:t>
      </w:r>
      <w:r>
        <w:rPr>
          <w:sz w:val="28"/>
          <w:szCs w:val="28"/>
        </w:rPr>
        <w:t>: Диффузный токсический зоб 2 степени (болезнь Грейвса), средней тяжести; эндокринная офтальмопатия 2 степени в фазе декомпенсации.</w:t>
      </w:r>
    </w:p>
    <w:p>
      <w:pPr>
        <w:pStyle w:val="Normal"/>
        <w:tabs>
          <w:tab w:val="clear" w:pos="708"/>
          <w:tab w:val="left" w:pos="15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Г 2 ст.</w:t>
        <w:tab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b/>
          <w:sz w:val="28"/>
          <w:szCs w:val="28"/>
        </w:rPr>
        <w:t>Жалобы при поступлении в клинику</w:t>
      </w:r>
      <w:r>
        <w:rPr>
          <w:sz w:val="28"/>
          <w:szCs w:val="28"/>
        </w:rPr>
        <w:t>: на слабость, утомляемость, раздражительность, плаксивость, потливость, тремор и зуд тела, одышку при физической нагрузке, учащенное сердцебиение, жажду, похудание (на 15 кг за 8 мес.) при неизменном аппетите; затруднения при глотании твердой пищи; слабость  верхних и нижних конечностей, периодические подъемы АД до 170/90 (рабочее 120/80), сопровождающиеся тошнотой, рвотой, расширением глазных щелей, давлением за глазами;  слезотечение, отеки лица – больше в периорбитальных областях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  <w:u w:val="single"/>
        </w:rPr>
        <w:t>АНАМНЕЗ ЗАБОЛЕВАНИЯ</w:t>
      </w:r>
      <w:r>
        <w:rPr>
          <w:bCs/>
          <w:sz w:val="28"/>
          <w:szCs w:val="28"/>
        </w:rPr>
        <w:t>: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Считает себя больной с сентября 2003 года, когда появилась одышка при незначительной физической нагрузке, головокружения при принятии вертикального положения (чаще по утрам), периодическое повышение АД до 170/110 мм рт.ст. (рабочее 120/80), сердцебиение до 120 ударов (при физ. нагрузке); стойкие отеки лица, бессонница, тремор и зуд тела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январе 2004 г. обратилась в поликлинику по месту жительства, где был поставлен диагноз: аллергическая реакция на кофе. Проводимое лечение результатов не дало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феврале 2004 г. у больной развился сильнейший отек лица по типу Квинке. С 12.02 по 03.03 – находилась на лечении в б-це №79 с диагнозом: АГ 2 ст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учала Атенолол (50мг/сут) с удовлетворительным эффектом, Капотен (50 мг/сут) – без эффекта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6.02.04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Г: 1,52 мМЕ/мл (н 0,35-4,5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 к ТПО 91,4 (н до 63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же была направлена на консультацию к эндокринологу, был рекомендован Йодомарин 200 мкг/сут (пила в течение 20 дней), Анаприлин (20 мг/сут/1 мес) – состояние ухудшилось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24.03.04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ТГ: 0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. Т4 3,58  (н 0,7-1,48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. Т3  16,07  (1,71-3,71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т к ТГ 715,6  (0-115)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Все препараты, кроме Анаприлина, отменили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е УЗИ  щитовидной железы (от 30.04.04)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.ж. 34,5 мл (н до 18), диффузные изменения в паренхиме желез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упила в клинику эндокринологии для обследования и определения тактики лечения.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/>
          <w:i/>
          <w:sz w:val="28"/>
          <w:szCs w:val="28"/>
          <w:u w:val="single"/>
        </w:rPr>
      </w:pPr>
      <w:r>
        <w:rPr>
          <w:b/>
          <w:bCs/>
          <w:i/>
          <w:sz w:val="28"/>
          <w:szCs w:val="28"/>
          <w:u w:val="single"/>
        </w:rPr>
        <w:t>АНАМНЕЗ ЖИЗНИ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Родилась в г. Сыктывкаре.</w:t>
      </w:r>
      <w:r>
        <w:rPr>
          <w:rFonts w:cs="Tahoma" w:ascii="Tahoma" w:hAnsi="Tahoma"/>
          <w:sz w:val="28"/>
          <w:szCs w:val="28"/>
        </w:rPr>
        <w:t xml:space="preserve"> </w:t>
      </w:r>
      <w:r>
        <w:rPr>
          <w:sz w:val="28"/>
          <w:szCs w:val="28"/>
        </w:rPr>
        <w:t>При рождении ребенка возраст матери и отца – 23 года. По счету была первым ребенком в семье, вскармливалась искусственно, в физическом и умственном развитии от сверстников не отставала. Ходить начала к 1 году, говорить – к полутора годам. Рахита не было. Начала учиться в школе с 7 лет, успеваемость отличная, закончила 10 классов</w:t>
      </w:r>
      <w:r>
        <w:rPr>
          <w:rFonts w:cs="Tahoma" w:ascii="Tahoma" w:hAnsi="Tahoma"/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Условия жизни в детстве и сейчас оценивает как удовлетворительные, питание нормальное. В детстве болела вирусными заболеваниями. В 1981 году во время беременности в течение 2 месяцев резко увеличилась щитовидная железа (2 степень по ВОЗ), через 2 месяца размеры железы так же быстро уменьшились до нормальных. К врачу по этому поводу не обращалась. Тяжелых травм, операций не было.</w:t>
      </w:r>
    </w:p>
    <w:p>
      <w:pPr>
        <w:pStyle w:val="Normal"/>
        <w:keepNext w:val="true"/>
        <w:numPr>
          <w:ilvl w:val="0"/>
          <w:numId w:val="0"/>
        </w:numPr>
        <w:outlineLvl w:val="2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 xml:space="preserve">Семейный анамнез: </w:t>
      </w:r>
    </w:p>
    <w:p>
      <w:pPr>
        <w:pStyle w:val="Normal"/>
        <w:rPr/>
      </w:pPr>
      <w:r>
        <w:rPr>
          <w:color w:val="000000"/>
          <w:sz w:val="28"/>
          <w:szCs w:val="28"/>
          <w:u w:val="single"/>
        </w:rPr>
        <w:t>Наследственность</w:t>
      </w:r>
      <w:r>
        <w:rPr>
          <w:color w:val="000000"/>
          <w:sz w:val="28"/>
          <w:szCs w:val="28"/>
        </w:rPr>
        <w:t xml:space="preserve"> не отягощена.</w:t>
      </w:r>
    </w:p>
    <w:p>
      <w:pPr>
        <w:pStyle w:val="Normal"/>
        <w:keepNext w:val="true"/>
        <w:numPr>
          <w:ilvl w:val="0"/>
          <w:numId w:val="0"/>
        </w:numPr>
        <w:outlineLvl w:val="2"/>
        <w:rPr/>
      </w:pPr>
      <w:r>
        <w:rPr>
          <w:bCs/>
          <w:color w:val="000000"/>
          <w:sz w:val="28"/>
          <w:szCs w:val="28"/>
          <w:u w:val="single"/>
        </w:rPr>
        <w:t>Гинекологический анамнез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сячные с 14 лет, цикл установился сразу. Безболезненные, обильные, продолжительные (5 дней). Цикл регулярный 26 дней. 2 беременности 2 родов (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 xml:space="preserve">86, </w:t>
      </w:r>
      <w:r>
        <w:rPr>
          <w:color w:val="000000"/>
          <w:sz w:val="28"/>
          <w:szCs w:val="28"/>
          <w:lang w:val="en-US"/>
        </w:rPr>
        <w:t>’</w:t>
      </w:r>
      <w:r>
        <w:rPr>
          <w:color w:val="000000"/>
          <w:sz w:val="28"/>
          <w:szCs w:val="28"/>
        </w:rPr>
        <w:t>88 гг.)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еренесенные заболевания, операции: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уберкулез, венерические заболевания, контакты с инфекционными больными отрицает.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ые ангины (ок. 2 раз в год), с 1999 г. – хр. гайморит.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80 г. – аппендэктомия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1999 - холецистэктомия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  <w:u w:val="single"/>
        </w:rPr>
        <w:t>Аллергоанамнез: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ллергических проявлений на какие-либо аллергены, продукты питания, лекарства не наблюдала.</w:t>
      </w:r>
    </w:p>
    <w:p>
      <w:pPr>
        <w:pStyle w:val="Normal"/>
        <w:overflowPunct w:val="false"/>
        <w:autoSpaceDE w:val="false"/>
        <w:rPr>
          <w:bCs/>
          <w:color w:val="00808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ОБЪЕКТИВНОЕ ОБСЛЕДОВАНИЕ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  <w:r>
        <w:rPr>
          <w:bCs/>
          <w:iCs/>
          <w:color w:val="000000"/>
          <w:sz w:val="28"/>
          <w:szCs w:val="28"/>
          <w:u w:val="single"/>
        </w:rPr>
        <w:t>Общий осмотр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Рост :                                     162 см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Вес :                                       65 кг (ИМТ=24)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щее  состояние:                удовлетворительное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знание :                              ясное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Положение</w:t>
      </w:r>
      <w:r>
        <w:rPr>
          <w:bCs/>
          <w:color w:val="000000"/>
          <w:sz w:val="28"/>
          <w:szCs w:val="28"/>
        </w:rPr>
        <w:t xml:space="preserve">:                            </w:t>
      </w:r>
      <w:r>
        <w:rPr>
          <w:color w:val="000000"/>
          <w:sz w:val="28"/>
          <w:szCs w:val="28"/>
        </w:rPr>
        <w:t>активное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анка и походка:                 в норме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Выражение лица:                   беспокойное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Телосложение</w:t>
      </w:r>
      <w:r>
        <w:rPr>
          <w:bCs/>
          <w:color w:val="000000"/>
          <w:sz w:val="28"/>
          <w:szCs w:val="28"/>
        </w:rPr>
        <w:t xml:space="preserve">:                       </w:t>
      </w:r>
      <w:r>
        <w:rPr>
          <w:color w:val="000000"/>
          <w:sz w:val="28"/>
          <w:szCs w:val="28"/>
        </w:rPr>
        <w:t>правильное</w:t>
      </w:r>
    </w:p>
    <w:p>
      <w:pPr>
        <w:pStyle w:val="Normal"/>
        <w:overflowPunct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ституция:                         Нормостеник (Эпигастральный угол »90°, направление ребер в грудном отделе косое)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iCs/>
          <w:color w:val="008080"/>
          <w:sz w:val="28"/>
          <w:szCs w:val="28"/>
        </w:rPr>
      </w:pPr>
      <w:r>
        <w:rPr>
          <w:sz w:val="28"/>
          <w:szCs w:val="28"/>
        </w:rPr>
        <w:t>Температура тела                  повышена – 37 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ЖНЫЕ ПОКРОВЫ: сухие, эластичные, теплые и мягкие наощуп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ШЕЧНАЯ СИСТЕМА: </w:t>
      </w:r>
      <w:r>
        <w:rPr>
          <w:color w:val="000000"/>
          <w:sz w:val="28"/>
          <w:szCs w:val="28"/>
        </w:rPr>
        <w:t>Пальпация  отдельных  мышечных групп безболезнена,</w:t>
      </w:r>
      <w:r>
        <w:rPr>
          <w:sz w:val="28"/>
          <w:szCs w:val="28"/>
        </w:rPr>
        <w:t xml:space="preserve"> мышечная слабость нижних и верхних конечностей (до 3-4 баллов). 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8"/>
          <w:szCs w:val="28"/>
        </w:rPr>
        <w:t>ДЫХАТЕЛЬНАЯ СИСТЕМА: Дыхание через нос свободное,  отделяемого нет.  Охриплости голоса, афонии, кашля нет. Дыхание ритмичное,  частота дыхательных движений - 17/мин, тип дыхания грудной. Грудная клетка конусовидной формы, симметричная. При осмотре деформаций  грудной  клетки  нет. Форма грудной клетки – нормостеническая. Обе половины симметрично участвуют в акте дыхания. Лопатки и ключицы плотно прилежат к грудной клетке, симметричны. Над- и подключичные ямки умеренно выражен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Топографическая перкуссия: границы  легких определяются  на  обычном  уровне. </w:t>
      </w:r>
    </w:p>
    <w:p>
      <w:pPr>
        <w:pStyle w:val="Style9"/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ускультативная  картина:</w:t>
      </w:r>
      <w:r>
        <w:rPr>
          <w:sz w:val="28"/>
          <w:szCs w:val="28"/>
        </w:rPr>
        <w:t xml:space="preserve">дыхание над всей  поверхностью  легких везикулярное. Крепитации, хрипов и шума трения плевры не прослушивается </w:t>
      </w:r>
    </w:p>
    <w:p>
      <w:pPr>
        <w:pStyle w:val="Normal"/>
        <w:rPr/>
      </w:pPr>
      <w:r>
        <w:rPr>
          <w:sz w:val="28"/>
          <w:szCs w:val="28"/>
        </w:rPr>
        <w:t>СЕРДЕЧНО-СОСУДИСТАЯ СИСТЕМА: тахикардия, ЧСС – 113/мин, АД – 130/80 на обеих руках. Перкуторно границы сердца в пределах нормы. При аускультации тоны ясные, шумов 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ИЩЕВАРИТЕЛЬНАЯ СИСТЕМА:  учащение стула. Живот мягкий, безболезненный во всех отделах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 стороны других органов – без патолог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  <w:u w:val="single"/>
          <w:lang w:val="en-US"/>
        </w:rPr>
        <w:t>STATUS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  <w:lang w:val="en-US"/>
        </w:rPr>
        <w:t>LOCALIS</w:t>
      </w:r>
      <w:r>
        <w:rPr>
          <w:b/>
          <w:sz w:val="28"/>
          <w:szCs w:val="28"/>
          <w:u w:val="single"/>
        </w:rPr>
        <w:t xml:space="preserve"> (Эндокринная система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При осмотре</w:t>
      </w:r>
      <w:r>
        <w:rPr>
          <w:sz w:val="28"/>
          <w:szCs w:val="28"/>
        </w:rPr>
        <w:t xml:space="preserve">  - утолщение шеи в месте проекции щ.ж., умственное и физическое развитие соответствует возрасту.</w:t>
      </w:r>
    </w:p>
    <w:p>
      <w:pPr>
        <w:pStyle w:val="Normal"/>
        <w:rPr/>
      </w:pPr>
      <w:r>
        <w:rPr>
          <w:sz w:val="28"/>
          <w:szCs w:val="28"/>
          <w:u w:val="single"/>
        </w:rPr>
        <w:t>Пальпация щитовидной железы</w:t>
      </w:r>
      <w:r>
        <w:rPr>
          <w:sz w:val="28"/>
          <w:szCs w:val="28"/>
        </w:rPr>
        <w:t>:  Щитовидная железа увеличена - 2 ст.  (по ВОЗ), плотно-эластической консистенции, подвижность сниже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Глазные симптомы</w:t>
      </w:r>
      <w:r>
        <w:rPr>
          <w:sz w:val="28"/>
          <w:szCs w:val="28"/>
        </w:rPr>
        <w:t>: смыкание век - пол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зофтальм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оффруа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зенбаха+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гие симптомы – отрицательны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Симптомы эндокринной офтальмопатии</w:t>
      </w:r>
      <w:r>
        <w:rPr>
          <w:sz w:val="28"/>
          <w:szCs w:val="28"/>
        </w:rPr>
        <w:t xml:space="preserve">: диплопия в левом боковом отведении, ограничение отведения глазных яблок влево, некоторое ограничение взора кверху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РЕДВАРИТЕЛЬНЫЙ ДИАГН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характерные жалобы больной (слабость, утомляемость, раздражительность, плаксивость, потливость, тремор и зуд тела, одышку при физической нагрузке, учащенное сердцебиение, жажду, похудание (на 15 кг за 8 мес.) при неизменном аппетите; затруднения при глотании твердой пищи; слабость  верхних и нижних конечностей, периодические подъемы АД до 170/90 (рабочее 120/80), сопровождающиеся тошнотой, рвотой, расширением глазных щелей, давлением за глазами;  слезотечение, отеки лица – больше в периорбитальных областях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анамнеза </w:t>
      </w:r>
    </w:p>
    <w:p>
      <w:pPr>
        <w:pStyle w:val="Normal"/>
        <w:rPr/>
      </w:pPr>
      <w:r>
        <w:rPr>
          <w:sz w:val="28"/>
          <w:szCs w:val="28"/>
        </w:rPr>
        <w:t>и объективные данные (щитовидная железа увеличена - 2 ст.  (по ВОЗ), плотно-эластической консистенции, подвижность снижена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зные симптомы: смыкание век – полное, Экзофтальм+, Жоффруа+, Розенбаха+; Симптомы эндокринной офтальмопатии: диплопия в левом боковом отведении, ограничение отведения глазных яблок влево, некоторое ограничение взора кверху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ожно предположить наличие поражения эндокринной системы по типу </w:t>
      </w:r>
      <w:r>
        <w:rPr>
          <w:b/>
          <w:i/>
          <w:sz w:val="28"/>
          <w:szCs w:val="28"/>
        </w:rPr>
        <w:t>Диффузного</w:t>
      </w:r>
      <w:r>
        <w:rPr>
          <w:sz w:val="28"/>
          <w:szCs w:val="28"/>
        </w:rPr>
        <w:t xml:space="preserve"> (щ.ж. однородной консистенции) </w:t>
      </w:r>
      <w:r>
        <w:rPr>
          <w:b/>
          <w:i/>
          <w:sz w:val="28"/>
          <w:szCs w:val="28"/>
        </w:rPr>
        <w:t>токсического</w:t>
      </w:r>
      <w:r>
        <w:rPr>
          <w:sz w:val="28"/>
          <w:szCs w:val="28"/>
        </w:rPr>
        <w:t xml:space="preserve"> (имеются симптомы поражения ССС) </w:t>
      </w:r>
      <w:r>
        <w:rPr>
          <w:b/>
          <w:i/>
          <w:sz w:val="28"/>
          <w:szCs w:val="28"/>
        </w:rPr>
        <w:t>зоба</w:t>
      </w:r>
      <w:r>
        <w:rPr>
          <w:sz w:val="28"/>
          <w:szCs w:val="28"/>
        </w:rPr>
        <w:t xml:space="preserve"> (щ.ж. увеличена – 2 ст. по ВОЗ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2"/>
        <w:jc w:val="left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ПЛАН ДОПОЛНИТЕЛЬНЫХ ИССЛЕДОВ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     Общий анализ крови – для оценки общего состояния больн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)     Биохимический анализ кров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)     Общий анализ моч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</w:t>
      </w:r>
      <w:r>
        <w:rPr>
          <w:iCs/>
          <w:sz w:val="28"/>
          <w:szCs w:val="28"/>
        </w:rPr>
        <w:t xml:space="preserve">)    </w:t>
      </w:r>
      <w:r>
        <w:rPr>
          <w:sz w:val="28"/>
          <w:szCs w:val="28"/>
        </w:rPr>
        <w:t>УЗИ органов брюшной полости (выявление гепатомегалии, изменения со стороны почек, pancreas)</w:t>
      </w:r>
    </w:p>
    <w:p>
      <w:pPr>
        <w:pStyle w:val="Normal"/>
        <w:rPr/>
      </w:pPr>
      <w:r>
        <w:rPr>
          <w:iCs/>
          <w:sz w:val="28"/>
          <w:szCs w:val="28"/>
        </w:rPr>
        <w:t xml:space="preserve">5)    </w:t>
      </w:r>
      <w:r>
        <w:rPr>
          <w:sz w:val="28"/>
          <w:szCs w:val="28"/>
        </w:rPr>
        <w:t>ЭКГ (необходимо оценить степень поражения СС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)    </w:t>
      </w:r>
      <w:r>
        <w:rPr>
          <w:iCs/>
          <w:sz w:val="28"/>
          <w:szCs w:val="28"/>
        </w:rPr>
        <w:t>T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>, T</w:t>
      </w:r>
      <w:r>
        <w:rPr>
          <w:iCs/>
          <w:sz w:val="28"/>
          <w:szCs w:val="28"/>
          <w:vertAlign w:val="subscript"/>
        </w:rPr>
        <w:t>4</w:t>
      </w:r>
      <w:r>
        <w:rPr>
          <w:iCs/>
          <w:sz w:val="28"/>
          <w:szCs w:val="28"/>
        </w:rPr>
        <w:t>, ТТГ (оценка уровня поражения)</w:t>
      </w:r>
    </w:p>
    <w:p>
      <w:pPr>
        <w:pStyle w:val="Normal"/>
        <w:rPr>
          <w:iCs/>
          <w:sz w:val="28"/>
          <w:szCs w:val="28"/>
        </w:rPr>
      </w:pPr>
      <w:r>
        <w:rPr>
          <w:sz w:val="28"/>
          <w:szCs w:val="28"/>
        </w:rPr>
        <w:t>7)</w:t>
      </w:r>
      <w:r>
        <w:rPr>
          <w:iCs/>
          <w:sz w:val="28"/>
          <w:szCs w:val="28"/>
        </w:rPr>
        <w:t xml:space="preserve">    Анализ на Ат к тиреоглобулину и микросомальной фракции (подозрение на аутоиммунный процесс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8)    УЗИ щитовидной железы (определение размеров, объема, структуры, описания уплотнения)</w:t>
      </w:r>
    </w:p>
    <w:p>
      <w:pPr>
        <w:pStyle w:val="Normal"/>
        <w:rPr>
          <w:sz w:val="28"/>
          <w:szCs w:val="28"/>
        </w:rPr>
      </w:pPr>
      <w:r>
        <w:rPr>
          <w:iCs/>
          <w:sz w:val="28"/>
          <w:szCs w:val="28"/>
        </w:rPr>
        <w:t>9)   Тонкоигольная биопсия щитовидной железы  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0)  Консультации специалистов: офтальмолог, невропатолог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Результаты лабораторных методов:</w:t>
      </w:r>
    </w:p>
    <w:p>
      <w:pPr>
        <w:pStyle w:val="Normal"/>
        <w:rPr/>
      </w:pPr>
      <w:r>
        <w:rPr/>
        <w:t>ОАК 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015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Гемоглобин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34 г/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4,93*10</w:t>
            </w:r>
            <w:r>
              <w:rPr>
                <w:sz w:val="28"/>
                <w:szCs w:val="28"/>
                <w:vertAlign w:val="superscript"/>
              </w:rPr>
              <w:t>12</w:t>
            </w:r>
            <w:r>
              <w:rPr>
                <w:sz w:val="28"/>
                <w:szCs w:val="28"/>
              </w:rPr>
              <w:t>/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й показатель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,99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,91*10</w:t>
            </w:r>
            <w:r>
              <w:rPr>
                <w:sz w:val="28"/>
                <w:szCs w:val="28"/>
                <w:vertAlign w:val="superscript"/>
              </w:rPr>
              <w:t>9</w:t>
            </w:r>
            <w:r>
              <w:rPr>
                <w:sz w:val="28"/>
                <w:szCs w:val="28"/>
              </w:rPr>
              <w:t>/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Э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4 мм/ч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офил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4%  *(**)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алочкоядерные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%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егментоядерные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6%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озинофил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99%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азофил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имф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8,52%  (**)*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Мон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8,93%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нейтропения, лимфоцито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Биохимич. исследование крови </w:t>
      </w:r>
    </w:p>
    <w:tbl>
      <w:tblPr>
        <w:tblW w:w="69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3"/>
        <w:gridCol w:w="3249"/>
      </w:tblGrid>
      <w:tr>
        <w:trPr/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,41 ммоль/л (1-1,3)</w:t>
            </w:r>
          </w:p>
        </w:tc>
      </w:tr>
      <w:tr>
        <w:trPr/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реатини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5 мг/дл (н 0,7-1,4)</w:t>
            </w:r>
          </w:p>
        </w:tc>
      </w:tr>
      <w:tr>
        <w:trPr/>
        <w:tc>
          <w:tcPr>
            <w:tcW w:w="37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холестерин</w:t>
            </w:r>
          </w:p>
        </w:tc>
        <w:tc>
          <w:tcPr>
            <w:tcW w:w="3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9 мг/дл (150-25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                    </w:t>
      </w:r>
      <w:r>
        <w:rPr>
          <w:sz w:val="28"/>
          <w:szCs w:val="28"/>
        </w:rPr>
        <w:t>Остальные показатели – в пределах норм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ОАМ 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015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Цвет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енный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лотность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11 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Реакция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йтральная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лок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Глюкоза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т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Цилиндры – плоские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-2 в п/зр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Лейк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-3 в п/зр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Эритроциты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-1 в п/зр</w:t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Закл: норм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Уровень ТТГ, Т3, Т4 от 24.03.04г.</w:t>
      </w:r>
    </w:p>
    <w:tbl>
      <w:tblPr>
        <w:tblW w:w="65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40"/>
        <w:gridCol w:w="3015"/>
      </w:tblGrid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оказатели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Св. Т</w:t>
            </w:r>
            <w:r>
              <w:rPr>
                <w:b w:val="false"/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16,07 пмоль/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. Т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,58 пмоль/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ТТГ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0 мкЕд/мл</w:t>
            </w:r>
          </w:p>
        </w:tc>
      </w:tr>
      <w:tr>
        <w:trPr/>
        <w:tc>
          <w:tcPr>
            <w:tcW w:w="35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АТ к тиреоглобулину</w:t>
            </w:r>
          </w:p>
        </w:tc>
        <w:tc>
          <w:tcPr>
            <w:tcW w:w="30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15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: Снижение ТТГ, повышение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и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, а также присутствие Ат к ТГ свидетельствует о тиреотоксическом состоянии больной и об аутоиммунном процессе в щитовидной железе.</w:t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УЗИ  щитовидной железы (от 30.04.04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ъем щ.ж. 34,5 мл (н до 18), диффузные изменения в паренхиме железы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КГ от 12.04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: синусовая тахикардия, ЧСС – 113/мин, ЭОС – норма, возможны изменения в области задней сте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КЛИНИЧЕСКИЙ ДИАГНОЗ:</w:t>
      </w:r>
    </w:p>
    <w:p>
      <w:pPr>
        <w:pStyle w:val="Normal"/>
        <w:jc w:val="both"/>
        <w:rPr/>
      </w:pPr>
      <w:r>
        <w:rPr>
          <w:sz w:val="28"/>
          <w:szCs w:val="28"/>
        </w:rPr>
        <w:t>Диффузный токсический зоб 2 степени (болезнь Грейвса), средней тяжести; эндокринная офтальмопатия 2 степени в фазе декомпенсации. АГ 2 с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боснование клинического диагноз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итывая характерные жалобы больной (слабость, утомляемость, раздражительность, плаксивость, потливость, тремор и зуд тела, одышку при физической нагрузке, учащенное сердцебиение, жажду, похудание (на 15 кг за 8 мес.) при неизменном аппетите; затруднения при глотании твердой пищи; слабость  верхних и нижних конечностей, периодические подъемы АД до 170/90 (рабочее 120/80), сопровождающиеся тошнотой, рвотой, расширением глазных щелей, давлением за глазами;  слезотечение, отеки лица – больше в периорбитальных областях)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нные анамнеза; </w:t>
      </w:r>
    </w:p>
    <w:p>
      <w:pPr>
        <w:pStyle w:val="Normal"/>
        <w:rPr/>
      </w:pPr>
      <w:r>
        <w:rPr>
          <w:sz w:val="28"/>
          <w:szCs w:val="28"/>
        </w:rPr>
        <w:t>объективные данные (щитовидная железа увеличена - 2 ст.  (по ВОЗ), плотно-эластической консистенции, подвижность снижена,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Глазные симптомы: смыкание век – полное, Экзофтальм+, Жоффруа+, Розенбаха+; Симптомы эндокринной офтальмопатии: диплопия в левом боковом отведении, ограничение отведения глазных яблок влево, некоторое ограничение взора кверху);</w:t>
      </w:r>
    </w:p>
    <w:p>
      <w:pPr>
        <w:pStyle w:val="Normal"/>
        <w:rPr/>
      </w:pPr>
      <w:r>
        <w:rPr>
          <w:sz w:val="28"/>
          <w:szCs w:val="28"/>
        </w:rPr>
        <w:t>данные дополнительных методов обследования (Закл: Снижение ТТГ, повышение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и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а также присутствие Ат к ТГ свидетельствует о тиреотоксическом состоянии больной и об аутоиммунном процессе в щитовидной железе.  </w:t>
      </w:r>
      <w:r>
        <w:rPr>
          <w:color w:val="000000"/>
          <w:sz w:val="28"/>
          <w:szCs w:val="28"/>
        </w:rPr>
        <w:t>УЗИ  щитовидной железы: Объем щ.ж. 34,5 мл, диффузные изменения в паренхиме железы</w:t>
      </w:r>
      <w:r>
        <w:rPr>
          <w:sz w:val="28"/>
          <w:szCs w:val="28"/>
        </w:rPr>
        <w:t>)</w:t>
      </w:r>
    </w:p>
    <w:p>
      <w:pPr>
        <w:pStyle w:val="Normal"/>
        <w:rPr/>
      </w:pPr>
      <w:r>
        <w:rPr>
          <w:sz w:val="28"/>
          <w:szCs w:val="28"/>
        </w:rPr>
        <w:t>можно с достаточной степенью достоверности предположить, что у больной:</w:t>
      </w:r>
    </w:p>
    <w:p>
      <w:pPr>
        <w:pStyle w:val="Normal"/>
        <w:rPr/>
      </w:pPr>
      <w:r>
        <w:rPr>
          <w:sz w:val="28"/>
          <w:szCs w:val="28"/>
        </w:rPr>
        <w:t xml:space="preserve">1. </w:t>
      </w:r>
      <w:r>
        <w:rPr>
          <w:b/>
          <w:i/>
          <w:sz w:val="28"/>
          <w:szCs w:val="28"/>
        </w:rPr>
        <w:t>Диффузный</w:t>
      </w:r>
      <w:r>
        <w:rPr>
          <w:sz w:val="28"/>
          <w:szCs w:val="28"/>
        </w:rPr>
        <w:t xml:space="preserve"> (щ.ж. однородной консистенции) </w:t>
      </w:r>
      <w:r>
        <w:rPr>
          <w:b/>
          <w:i/>
          <w:sz w:val="28"/>
          <w:szCs w:val="28"/>
        </w:rPr>
        <w:t>токсический</w:t>
      </w:r>
      <w:r>
        <w:rPr>
          <w:sz w:val="28"/>
          <w:szCs w:val="28"/>
        </w:rPr>
        <w:t xml:space="preserve"> (имеются симптомы поражения ССС, повышение 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и 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) </w:t>
      </w:r>
      <w:r>
        <w:rPr>
          <w:b/>
          <w:i/>
          <w:sz w:val="28"/>
          <w:szCs w:val="28"/>
        </w:rPr>
        <w:t>зоб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2 степени </w:t>
      </w:r>
      <w:r>
        <w:rPr>
          <w:sz w:val="28"/>
          <w:szCs w:val="28"/>
        </w:rPr>
        <w:t>(по ВОЗ)</w:t>
      </w:r>
      <w:r>
        <w:rPr>
          <w:b/>
          <w:i/>
          <w:sz w:val="28"/>
          <w:szCs w:val="28"/>
        </w:rPr>
        <w:t>,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редней тяжести</w:t>
      </w:r>
      <w:r>
        <w:rPr>
          <w:sz w:val="28"/>
          <w:szCs w:val="28"/>
        </w:rPr>
        <w:t xml:space="preserve"> (ЧСС – 113, похудание на 15 кг, нет мерцательной аритмии).</w:t>
      </w:r>
    </w:p>
    <w:p>
      <w:pPr>
        <w:pStyle w:val="Normal"/>
        <w:rPr/>
      </w:pPr>
      <w:r>
        <w:rPr>
          <w:sz w:val="28"/>
          <w:szCs w:val="28"/>
        </w:rPr>
        <w:t xml:space="preserve">2. </w:t>
      </w:r>
      <w:r>
        <w:rPr>
          <w:b/>
          <w:i/>
          <w:sz w:val="28"/>
          <w:szCs w:val="28"/>
        </w:rPr>
        <w:t>Эндокринная офтальмопатия 2 степени</w:t>
      </w:r>
      <w:r>
        <w:rPr>
          <w:sz w:val="28"/>
          <w:szCs w:val="28"/>
        </w:rPr>
        <w:t xml:space="preserve"> (диплопия в левом боковом отведении, ограничение отведения глазных яблок влево, некоторое ограничение взора кверху) в фазе декомпенсации (периорбитальный отек, экзофтальм, диплопия).</w:t>
      </w:r>
    </w:p>
    <w:p>
      <w:pPr>
        <w:pStyle w:val="Normal"/>
        <w:rPr/>
      </w:pPr>
      <w:r>
        <w:rPr>
          <w:sz w:val="28"/>
          <w:szCs w:val="28"/>
        </w:rPr>
        <w:t>3. Артериальная гипертензия 2 ст  - периодическое повышение артериального давления до 170/90 мм рт.ст. (рабочее 120/8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ЛЕЧ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Тиамазол в дозе 30-40 мг/сут (4 недели, затем, при достижении относительного эутиреоидного состояния,  уменьшаем дозу по 5 мг 7-10 дней до поддерживающей – 10 мг/сут )</w:t>
      </w:r>
    </w:p>
    <w:p>
      <w:pPr>
        <w:pStyle w:val="Normal"/>
        <w:rPr/>
      </w:pPr>
      <w:r>
        <w:rPr>
          <w:sz w:val="28"/>
          <w:szCs w:val="28"/>
        </w:rPr>
        <w:t>2. Анаприлин 90 мг/сут (в течение 4 недель, затем снижаем дозу, параллельно ведем динамическое наблюдение за уровнем АД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Корвалол/Валокардин</w:t>
      </w:r>
    </w:p>
    <w:p>
      <w:pPr>
        <w:pStyle w:val="Normal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-тироксин 60 мг/сут – назначают при снижении дозыТиамазола до 10 мг/су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 в таком режиме (поддерживающие дозы) продолжается 1,5-2 года, после чего препараты отменяют, а пациент находится под наблюдением, поскольку возможно развитие рецид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Необходимо носить солнцезащитные оч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Глазные капли с дексаметазоном 0,1%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Общий режим – диета с ограничением соли, жирной пищ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улки на воздухе, ходьба и т.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ОСЛОЖНЕНИЯ ДТЗ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реотоксический криз – тяжелейшее осложнение неадекватно леченного ДТЗ – представляет угрозу для жизни больног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основе ТК лежит увеличение чувствительности к катехоламинам под влиянием триггерного механизма (инфекция, хир. операция, острое заболевание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является резчайшим утяжелением симптомов тиреотоксикоза, появлением надпочечниковой и печеночной недостаточности, отеком легких, осложнениями сос стороны ССС (синусовая тахикардия, мерцательная аритм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чение: неотложные мероприятия, введ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ГКС (50-100 мг гидрокортизона каждые 4 час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иреостатики – пропилтиоурацил (1200-1500 мг/с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непрерывная дезинтоксикационная терапия (около 3 л/су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Фенобарбитал (ускоряет инактивацию Т4 путем его связывания с ТГ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Возможно применение плазмоферез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ьзованная литератур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едов И.И., Учебник «Эндокринология», Москва, «Медицина», 2000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Материалы лекций кафедры Эндокринологии за 2004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Методическое пособие: Заболевания щитовидной желез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СКОВСКАЯ  МЕДИЦИНСКАЯ АКАДЕМИЯ им. И.М. СЕЧЕНОВА</w:t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КЛИНИКА ЭНДОКРИНОЛОГИИ</w:t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left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  <w:t>ИСТОРИЯ БОЛЕЗНИ:</w:t>
      </w:r>
    </w:p>
    <w:p>
      <w:pPr>
        <w:pStyle w:val="Subtitle"/>
        <w:jc w:val="left"/>
        <w:rPr>
          <w:rFonts w:ascii="Tahoma" w:hAnsi="Tahoma" w:cs="Tahoma"/>
          <w:szCs w:val="32"/>
        </w:rPr>
      </w:pPr>
      <w:r>
        <w:rPr>
          <w:rFonts w:cs="Tahoma" w:ascii="Tahoma" w:hAnsi="Tahoma"/>
          <w:szCs w:val="32"/>
        </w:rPr>
      </w:r>
    </w:p>
    <w:p>
      <w:pPr>
        <w:pStyle w:val="Subtitle"/>
        <w:jc w:val="lef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8"/>
          <w:szCs w:val="28"/>
        </w:rPr>
        <w:t>Больная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42 года (1962  г.р.)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Клинический диагноз:</w:t>
      </w:r>
    </w:p>
    <w:p>
      <w:pPr>
        <w:pStyle w:val="Normal"/>
        <w:jc w:val="both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>Диффузный токсический зоб 2 степени (болезнь Грейвса), средней тяжести; эндокринная офтальмопатия 2 степени в фазе декомпенсации. АГ 2 ст.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Subtitle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jc w:val="righ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Куратор </w:t>
      </w:r>
    </w:p>
    <w:p>
      <w:pPr>
        <w:pStyle w:val="Subtitle"/>
        <w:jc w:val="righ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Студентка 6 группы 4 курса</w:t>
      </w:r>
    </w:p>
    <w:p>
      <w:pPr>
        <w:pStyle w:val="Subtitle"/>
        <w:jc w:val="right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 w:ascii="Tahoma" w:hAnsi="Tahoma"/>
          <w:b w:val="false"/>
          <w:sz w:val="24"/>
          <w:szCs w:val="24"/>
        </w:rPr>
        <w:t>Лечебного факультета</w:t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еподаватель: </w:t>
      </w:r>
      <w:r>
        <w:rPr>
          <w:rFonts w:cs="Tahoma" w:ascii="Tahoma" w:hAnsi="Tahoma"/>
          <w:b w:val="false"/>
          <w:sz w:val="24"/>
          <w:szCs w:val="24"/>
        </w:rPr>
        <w:t xml:space="preserve">Зилов А.В. </w:t>
      </w:r>
    </w:p>
    <w:p>
      <w:pPr>
        <w:pStyle w:val="Subtitle"/>
        <w:jc w:val="right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Subtitle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Москва 2004 г.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www.appendektomia.narod.ru</w:t>
      </w:r>
    </w:hyperlink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8080"/>
      <w:sz w:val="40"/>
      <w:szCs w:val="4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color w:val="008080"/>
      <w:sz w:val="28"/>
      <w:szCs w:val="28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b/>
      <w:bCs/>
      <w:color w:val="008080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07:13:00Z</dcterms:created>
  <dc:creator>я</dc:creator>
  <dc:description/>
  <dc:language>en-US</dc:language>
  <cp:lastModifiedBy>Slava</cp:lastModifiedBy>
  <dcterms:modified xsi:type="dcterms:W3CDTF">2004-06-21T07:13:00Z</dcterms:modified>
  <cp:revision>2</cp:revision>
  <dc:subject/>
  <dc:title>ЖАЛОБЫ БОЛЬНОГО</dc:title>
</cp:coreProperties>
</file>