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Московская  Медицинская  Академия им. И.М. Сеченов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</w:rPr>
        <w:t>Кафедра акушерства и гинекологии лечебного факульт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ИСТО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72"/>
        </w:rPr>
        <w:t>Р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 1999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br w:type="page"/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ная часть</w:t>
      </w:r>
    </w:p>
    <w:p>
      <w:pPr>
        <w:pStyle w:val="Normal"/>
        <w:ind w:right="53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О                                       </w:t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                                   21 год</w:t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я                              домохозяйка</w:t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ейное положение             замужем </w:t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ступления                   08.02.2000</w:t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ы при поступлении     отсутствуют</w:t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ы при курации             отсутствуют</w:t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Общий анамнез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жизни удовлетворительные. В детстве росла и развивалась нормально. Наследственность не отягощена. Аллергии отрицает.</w:t>
      </w:r>
    </w:p>
    <w:p>
      <w:pPr>
        <w:pStyle w:val="Normal"/>
        <w:ind w:left="-851" w:hanging="0"/>
        <w:jc w:val="center"/>
        <w:rPr/>
      </w:pPr>
      <w:r>
        <w:rPr>
          <w:rFonts w:cs="Times New Roman" w:ascii="Times New Roman" w:hAnsi="Times New Roman"/>
          <w:u w:val="single"/>
        </w:rPr>
        <w:t>Перенесенные заболе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З, грипп неоднократно, ветряная оспа, хронический гастрит, хронический тонзиллит. Болезнь Боткина отрицает. Гемотрансфузии отрицает.   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1"/>
        <w:ind w:left="-709"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ушерско-гинекологический анамне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струальная функция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енструации с 16 лет, установились сразу, через 25-28 дней, регулярные, по 5-6 дней, умеренные, болезненные в первый день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u w:val="single"/>
        </w:rPr>
        <w:t>Половая функция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ловая жизнь с 18 лет, брак первый. Мужу 29 лет, здоров. 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u w:val="single"/>
        </w:rPr>
        <w:t>Генеративная функция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анная беременность первая. Наступила самопроизвольно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дняя менструация 24 августа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ту первого шевеления плода не помнит. 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еременность протекала: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триместр – токсикоз, тошнота, рвота до 1-2 р/д, не лечилась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триместр – угроза прерывания беременности с 18 нед., проявляшяся больми в низу живота, амбулаторно лечилась. В связи с этим была госпиталзирована в роддом ГКБ 7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следней менструации 24 августа. Срок родов по последней менструации 1 июня (отсчитывают назад 3 месяца и прибавляют 7 дней).</w:t>
      </w:r>
    </w:p>
    <w:p>
      <w:pPr>
        <w:pStyle w:val="Normal"/>
        <w:ind w:left="-851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овуляции - конец августа. Срок родов по овуляции - начало июня (отсчитывают назад 3 месяца и отнимают 7 дней).</w:t>
      </w:r>
    </w:p>
    <w:p>
      <w:pPr>
        <w:pStyle w:val="Normal"/>
        <w:ind w:left="-851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УЗИ срок беременности - 23 нед.</w:t>
      </w:r>
    </w:p>
    <w:p>
      <w:pPr>
        <w:pStyle w:val="Normal"/>
        <w:ind w:left="-851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явка в женскую консультацию 4 октября. При первом посещении был поставлен диагноз беременность 5-6 недель. По первой явке срок беременности 24 недели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b/>
          <w:u w:val="single"/>
        </w:rPr>
        <w:t>Объективное исследование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156 см, вес 62 кг, телосложение правильное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олочные железы развиты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жные покровы нормальной окраск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тмечается пастозность голеней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Сердечно-сосудистая система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раницы сердца в норме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ульс 76 ударов в мин., ритмичный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Д 110/60 (</w:t>
      </w:r>
      <w:r>
        <w:rPr>
          <w:rFonts w:cs="Times New Roman" w:ascii="Times New Roman" w:hAnsi="Times New Roman"/>
          <w:lang w:val="en-US"/>
        </w:rPr>
        <w:t>D=S)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b/>
          <w:u w:val="single"/>
        </w:rPr>
        <w:t>Дыхательная система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раницы легких в норме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ыхание везикулярное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b/>
          <w:u w:val="single"/>
        </w:rPr>
        <w:t>Система пищеварения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зык нормальной окраски. Зубы без кариозных изменений. Зев чистый. 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Живот увеличен за счет беременной матки, мягкий, безболезненный при пальпации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тул регулярный, запоров не наблюдалось. Диспепсических явлений не отмечалось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b/>
          <w:u w:val="single"/>
        </w:rPr>
        <w:t>Мочевая систем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Жалобы на частые болезненные мочеиспускания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имптом Пастернацкого отрицательный с обеих сторон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-851" w:hanging="0"/>
        <w:rPr/>
      </w:pPr>
      <w:r>
        <w:rPr>
          <w:rFonts w:cs="Times New Roman" w:ascii="Times New Roman" w:hAnsi="Times New Roman"/>
          <w:u w:val="none"/>
        </w:rPr>
        <w:t xml:space="preserve">   </w:t>
      </w:r>
      <w:r>
        <w:rPr>
          <w:rFonts w:cs="Times New Roman" w:ascii="Times New Roman" w:hAnsi="Times New Roman"/>
          <w:b/>
        </w:rPr>
        <w:t>Нервная система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олова не болит. Зрение ясное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рачковые рефлексы в норме. Коленные рефлексы в норме. Рефлексы орального автоматизма отсутствуют ( с обеих сторон)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он нормальный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Психика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ознание ясное. Настроение хорошее.   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u w:val="single"/>
        </w:rPr>
        <w:t xml:space="preserve">Акушерское обследование 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кружность живота 85 см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ысота стояния дна матки 23 см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меры таза:</w:t>
      </w:r>
    </w:p>
    <w:p>
      <w:pPr>
        <w:pStyle w:val="Normal"/>
        <w:ind w:left="-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. spinarum: 26 см</w:t>
      </w:r>
    </w:p>
    <w:p>
      <w:pPr>
        <w:pStyle w:val="Normal"/>
        <w:ind w:left="-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. cristarum: 28 см</w:t>
      </w:r>
    </w:p>
    <w:p>
      <w:pPr>
        <w:pStyle w:val="Normal"/>
        <w:ind w:left="-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. trochanterica: 30 см</w:t>
      </w:r>
    </w:p>
    <w:p>
      <w:pPr>
        <w:pStyle w:val="Normal"/>
        <w:ind w:left="-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. externa: 22 см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б Михаэлиса 11х11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 Соловьева 11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ежание, положение, поизиция, вид наружными приемами не определяются из-за малого срока беременности. 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олагаемая масса плода по наружному обследованию :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Бобличенко: 62/20=3.1кг 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Жордани: 85х23=1955г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Данные дополнительных методов исследов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й анализ крови:  </w:t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моглоб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г/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 х 1о в 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. п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йкоц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йтрофи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очкоя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ментоя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озинофи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фи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фоц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ц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мм. в час</w:t>
            </w:r>
          </w:p>
        </w:tc>
      </w:tr>
    </w:tbl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</w:rPr>
        <w:t>Мазок от 6. 02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йкоциты до 200 в поле зрения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лора   палочки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кки -мало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мочи по Нечипоренко 8. 02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В 1 мл                норма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йкоциты    5000                до 4000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ритроциты  1500                до 1000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анализ моч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Ь</w:t>
        <w:tab/>
        <w:tab/>
        <w:tab/>
        <w:t>ДАННЫЕ</w:t>
        <w:tab/>
        <w:tab/>
        <w:t>НОРМА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Физические свойства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ая плотность</w:t>
        <w:tab/>
        <w:t>1018</w:t>
        <w:tab/>
        <w:tab/>
        <w:tab/>
        <w:t>1020-1026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</w:t>
        <w:tab/>
        <w:tab/>
        <w:tab/>
        <w:tab/>
        <w:tab/>
        <w:t>соломенный</w:t>
        <w:tab/>
        <w:tab/>
        <w:t>соломенный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зрачность</w:t>
        <w:tab/>
        <w:tab/>
        <w:tab/>
        <w:t>полная</w:t>
        <w:tab/>
        <w:tab/>
        <w:t>полна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Химический состав</w:t>
        <w:tab/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кция</w:t>
        <w:tab/>
        <w:tab/>
        <w:tab/>
        <w:tab/>
        <w:t>слабокислая</w:t>
        <w:tab/>
        <w:t xml:space="preserve">  нейтральная / слабокислая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к</w:t>
        <w:tab/>
        <w:tab/>
        <w:tab/>
        <w:tab/>
        <w:tab/>
        <w:t>отсутствует</w:t>
        <w:tab/>
        <w:tab/>
        <w:t>отсутствует, следы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хар</w:t>
        <w:tab/>
        <w:tab/>
        <w:tab/>
        <w:tab/>
        <w:tab/>
        <w:t>отсутствует</w:t>
        <w:tab/>
        <w:tab/>
        <w:t>отсутствует, следы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цетон</w:t>
        <w:tab/>
        <w:tab/>
        <w:tab/>
        <w:tab/>
        <w:t>отсутствует</w:t>
        <w:tab/>
        <w:tab/>
        <w:t>отсутствует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билиновые тела</w:t>
        <w:tab/>
        <w:tab/>
        <w:t>отсутствуют</w:t>
        <w:tab/>
        <w:tab/>
        <w:t>отсутствуют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Осадок мочи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телиальные клетки</w:t>
        <w:tab/>
        <w:tab/>
        <w:t>1-3 в поле зрения</w:t>
        <w:tab/>
        <w:t>0-3 в поле зр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йкоциты</w:t>
        <w:tab/>
        <w:tab/>
        <w:tab/>
        <w:tab/>
        <w:t>8-10 в поле зрения   0-2 в поле зрения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ритроциты</w:t>
        <w:tab/>
        <w:tab/>
        <w:tab/>
        <w:tab/>
        <w:t>3 в поле зрения</w:t>
        <w:tab/>
        <w:t>1-2 в поле зрения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зь</w:t>
        <w:tab/>
        <w:tab/>
        <w:tab/>
        <w:tab/>
        <w:tab/>
        <w:t>незн. кол-во</w:t>
        <w:tab/>
        <w:tab/>
        <w:t>отсутствуе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линдры</w:t>
        <w:tab/>
        <w:tab/>
        <w:tab/>
        <w:tab/>
        <w:t>нет</w:t>
        <w:tab/>
        <w:tab/>
        <w:tab/>
        <w:t>нет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з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менность 23-24 недели, угроза прерывания беременности, анемия беременных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диагноза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менность 23-24 недели - по срокам определения беременности по последней менструации, овуляции и др.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оза прерывания беременности - так как были жалобы на боли внизу живота в 2 триместре беременности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емия беременных - по данным лабораторного обследования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Лечение</w:t>
      </w:r>
    </w:p>
    <w:p>
      <w:pPr>
        <w:pStyle w:val="Normal"/>
        <w:ind w:right="5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 №7</w:t>
      </w:r>
    </w:p>
    <w:p>
      <w:pPr>
        <w:pStyle w:val="Normal"/>
        <w:ind w:right="5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й толокнянка (угнетает избыточную сократимость матки) 30,0 х 3 раза в день</w:t>
      </w:r>
    </w:p>
    <w:p>
      <w:pPr>
        <w:pStyle w:val="Normal"/>
        <w:ind w:right="5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й пустырник (успокаивающее средство)  30,0 мл х 3 раза в день</w:t>
      </w:r>
    </w:p>
    <w:p>
      <w:pPr>
        <w:pStyle w:val="Normal"/>
        <w:ind w:right="5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паверин 2% -2,0 мл х 2 раза в день - спазмолитик</w:t>
      </w:r>
    </w:p>
    <w:p>
      <w:pPr>
        <w:pStyle w:val="Normal"/>
        <w:ind w:right="5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вор магнезии - угнетает сократительную активность матки</w:t>
      </w:r>
    </w:p>
    <w:p>
      <w:pPr>
        <w:pStyle w:val="Normal"/>
        <w:ind w:right="5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sectPr>
      <w:type w:val="nextPage"/>
      <w:pgSz w:w="11906" w:h="16838"/>
      <w:pgMar w:left="1800" w:right="849" w:gutter="0" w:header="0" w:top="56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hanging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9:17:00Z</dcterms:created>
  <dc:creator>Долецкий Артем Андреевич</dc:creator>
  <dc:description/>
  <dc:language>en-US</dc:language>
  <cp:lastModifiedBy>Programmer</cp:lastModifiedBy>
  <cp:lastPrinted>2000-02-14T22:16:00Z</cp:lastPrinted>
  <dcterms:modified xsi:type="dcterms:W3CDTF">2000-02-27T18:02:00Z</dcterms:modified>
  <cp:revision>3</cp:revision>
  <dc:subject/>
  <dc:title>  Розова Е</dc:title>
</cp:coreProperties>
</file>