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b/>
          <w:sz w:val="24"/>
        </w:rPr>
        <w:t xml:space="preserve">Лечебное учреждение: </w:t>
      </w:r>
      <w:r>
        <w:rPr>
          <w:sz w:val="24"/>
        </w:rPr>
        <w:t>ГКБ 61</w:t>
      </w:r>
    </w:p>
    <w:p>
      <w:pPr>
        <w:pStyle w:val="Heading1"/>
        <w:jc w:val="both"/>
        <w:rPr>
          <w:sz w:val="24"/>
        </w:rPr>
      </w:pPr>
      <w:r>
        <w:rPr>
          <w:b/>
          <w:sz w:val="24"/>
        </w:rPr>
        <w:t xml:space="preserve">Ф.И.О:          </w:t>
      </w:r>
    </w:p>
    <w:p>
      <w:pPr>
        <w:pStyle w:val="Normal"/>
        <w:jc w:val="both"/>
        <w:rPr/>
      </w:pPr>
      <w:r>
        <w:rPr>
          <w:b/>
        </w:rPr>
        <w:t xml:space="preserve">Возраст:  </w:t>
      </w:r>
      <w:r>
        <w:rPr/>
        <w:t>24.08.49 г. (54 года)</w:t>
      </w:r>
    </w:p>
    <w:p>
      <w:pPr>
        <w:pStyle w:val="Normal"/>
        <w:jc w:val="both"/>
        <w:rPr/>
      </w:pPr>
      <w:r>
        <w:rPr>
          <w:b/>
        </w:rPr>
        <w:t>Семейное положение:</w:t>
      </w:r>
      <w:r>
        <w:rPr/>
        <w:t xml:space="preserve">      замужем</w:t>
      </w:r>
    </w:p>
    <w:p>
      <w:pPr>
        <w:pStyle w:val="Normal"/>
        <w:jc w:val="both"/>
        <w:rPr/>
      </w:pPr>
      <w:r>
        <w:rPr>
          <w:b/>
        </w:rPr>
        <w:t xml:space="preserve">Профессия:  </w:t>
      </w:r>
      <w:r>
        <w:rPr/>
        <w:t>пенсионерка</w:t>
      </w:r>
    </w:p>
    <w:p>
      <w:pPr>
        <w:pStyle w:val="Heading2"/>
        <w:rPr/>
      </w:pPr>
      <w:r>
        <w:rPr>
          <w:b/>
          <w:sz w:val="24"/>
        </w:rPr>
        <w:t xml:space="preserve">Место жительства:          </w:t>
      </w:r>
      <w:r>
        <w:rPr>
          <w:sz w:val="24"/>
        </w:rPr>
        <w:t>г. Москва</w:t>
      </w:r>
    </w:p>
    <w:p>
      <w:pPr>
        <w:pStyle w:val="Normal"/>
        <w:jc w:val="both"/>
        <w:rPr/>
      </w:pPr>
      <w:r>
        <w:rPr>
          <w:b/>
        </w:rPr>
        <w:t xml:space="preserve">Дата поступления в стационар:     </w:t>
      </w:r>
      <w:r>
        <w:rPr/>
        <w:t xml:space="preserve">13.04.04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Жалобы при поступлении:</w:t>
      </w:r>
      <w:r>
        <w:rPr/>
        <w:t xml:space="preserve"> боли в области поясницы, набухание молочных желез, кровотечение из половых путей.</w:t>
      </w:r>
    </w:p>
    <w:p>
      <w:pPr>
        <w:pStyle w:val="Normal"/>
        <w:jc w:val="both"/>
        <w:rPr/>
      </w:pPr>
      <w:r>
        <w:rPr/>
      </w:r>
    </w:p>
    <w:p>
      <w:pPr>
        <w:pStyle w:val="Heading7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Наследственность </w:t>
      </w:r>
      <w:r>
        <w:rPr>
          <w:b w:val="false"/>
          <w:sz w:val="24"/>
        </w:rPr>
        <w:t>не отягощен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Heading8"/>
        <w:rPr/>
      </w:pPr>
      <w:r>
        <w:rPr/>
        <w:t>История жиз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Росла и развивалась нормально, в учебе от сверстников не отставала. В детстве болела корью, ветряной оспой, паротитом, скарлатиной. Со слов пациентки, условия жизни хорошие (проживает с мужем  квартире). Питание полноценное, достаточное. Вредных привычек нет. Из хронических заболеваний – гипертоническая болезнь, варикозная болезнь нижних конечностей .  Серьезных травм не было. Операции отрицает. Аллергоанамнез не отягощен. Наследственность отягощена наличием миомы матки у мамы и бабушки.</w:t>
      </w:r>
    </w:p>
    <w:p>
      <w:pPr>
        <w:pStyle w:val="Normal"/>
        <w:rPr/>
      </w:pPr>
      <w:r>
        <w:rPr/>
        <w:t>Группа крови В (</w:t>
      </w:r>
      <w:r>
        <w:rPr>
          <w:lang w:val="en-US"/>
        </w:rPr>
        <w:t>III</w:t>
      </w:r>
      <w:r>
        <w:rPr/>
        <w:t xml:space="preserve">), </w:t>
      </w:r>
      <w:r>
        <w:rPr>
          <w:lang w:val="en-US"/>
        </w:rPr>
        <w:t>Rh</w:t>
      </w:r>
      <w:r>
        <w:rPr/>
        <w:t xml:space="preserve"> (+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Акушерско-гинекологический анамне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Менструации с 12 лет, установились приблизительно через год, менструальный цикл 28 дн., менструация по 3 дн. – болезненные, умеренные. После начала половой жизни их характер не изменился. Последняя менструация очень обильная, безболезненная,  в октябре 1998 г., постклимактерий. Нарушений общего самочувствия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вая жизнь с 18 лет, регулярная. Замужем с 18 лет, брак 1-ый, зарегистрирован, продолжается до настоящего времени.  Мужу  56 лет, со слов пациентки, страдает хроническим бронхитом. От беременности предохранялась физиологическим методом. Половая жизнь, со слов пациентки, отсутствует 1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менностей 6: абортов 2 , самопроизвольных абортов 2, 2 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гинекологических заболеваний – сальпингоофорит, связываемый с переохлаждением в 1976 г., лечилась в стационаре. Миома матки с 19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я мочевыделительной системы не нарушена. Периодически бывают запоры (в зависимости от принятой пищ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чение настоящего заболев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первые жалобы на боли в области поясницы, набухание молочных желез, кровотечение из половых путей появились в феврале 2003 г. Кровотечение продолжалось 2 нед. В январе 2003 г. обратилась за лечением. При  УЗИ- и гистероскопическом исследованиях – миома матки. Произведено раздельное диагностическое выскабливание – при гистологическом исследовании соскобов обнаружен железисто-фиброзный полип эндометрия, дисплазия шейки матки 2-ой ст., в связи с чем проводилась терапия депо-провера. После 3-ей инъекции 29.02.04 г. кровотечение повторилось и продолжалось 1.5 мес. Получала свечи с индометацином во влагалище. Госпитализирована в 61 ГКБ для дообследования и лечения. 18.05.04 г. кровотечение повторилось, продолжается до настояще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Данные объективного обслед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>
          <w:sz w:val="24"/>
        </w:rPr>
        <w:t xml:space="preserve">Состояние пациентки удовлетворительное, сознание ясное, положение свободное, выражение лица нормальное, телосложение  гиперстеническое. Рост 165 см, вес 81 кг. Температура тела 36,6. </w:t>
      </w:r>
    </w:p>
    <w:p>
      <w:pPr>
        <w:pStyle w:val="TextBody"/>
        <w:tabs>
          <w:tab w:val="clear" w:pos="708"/>
          <w:tab w:val="center" w:pos="13041" w:leader="none"/>
        </w:tabs>
        <w:ind w:right="-58" w:firstLine="567"/>
        <w:rPr/>
      </w:pPr>
      <w:r>
        <w:rPr>
          <w:sz w:val="24"/>
        </w:rPr>
        <w:t>Кожные покровы – бледно-розовые, желтушность отсутствоет, окраска видимых слизестых – бледно-розовая, желтушности нет. Влажность кожных покровов повышена. Лицо гиперемировано.</w:t>
      </w:r>
    </w:p>
    <w:p>
      <w:pPr>
        <w:pStyle w:val="TextBody"/>
        <w:tabs>
          <w:tab w:val="clear" w:pos="708"/>
          <w:tab w:val="center" w:pos="13041" w:leader="none"/>
        </w:tabs>
        <w:ind w:right="-58" w:firstLine="567"/>
        <w:rPr/>
      </w:pPr>
      <w:r>
        <w:rPr>
          <w:sz w:val="24"/>
        </w:rPr>
        <w:t xml:space="preserve">Подкожно-жировая клетчатка развита избыточно, распределена равномерно. </w:t>
      </w:r>
    </w:p>
    <w:p>
      <w:pPr>
        <w:pStyle w:val="TextBodyIndent"/>
        <w:ind w:left="0" w:right="-58" w:hanging="0"/>
        <w:rPr/>
      </w:pPr>
      <w:r>
        <w:rPr/>
        <w:t xml:space="preserve">         </w:t>
      </w:r>
      <w:r>
        <w:rPr/>
        <w:t>Мышцы – степень развития умеренная, выраженность умеренная, тонус мышц нормальный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 xml:space="preserve"> </w:t>
      </w:r>
      <w:r>
        <w:rPr/>
        <w:t xml:space="preserve">Кости – болезненность при ощупывании и деформации отсутствует. 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>Суставы – конфигурация не изменена, припухлости, болезненность и хруст при движении отсутствуют, кожа над суставами не измен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ы дых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смотр:</w:t>
      </w:r>
      <w:r>
        <w:rPr/>
        <w:t xml:space="preserve">  дыхание через нос, затруднено (в связи с хроническим вазомоторным ринитом); выделений из носовых ходов не наблюдается. Болезненность при давлении и поколачивании у корня носа на местах лобных пазух и гайморовых полостей отсутствуе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ртань:  при осмотре гортань нормальной формы; при ощупывании области гортани болезненности не отмечает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рудная клетка конической формы, без деформаций, умеренно эластичная. Правая и левая половина грудной клетки симметричные, при дыхании движутся синхронно. Над- и подключичные ямки обозначены слабо одинаково выражены справа и слева. Ключицы и лопатки расположены на одном уровне. Вспомогательные дыхательные мышцы в акте дыхания не участвуют. Тип дыхания – смешанный.</w:t>
      </w:r>
    </w:p>
    <w:p>
      <w:pPr>
        <w:pStyle w:val="Normal"/>
        <w:jc w:val="both"/>
        <w:rPr/>
      </w:pPr>
      <w:r>
        <w:rPr/>
        <w:t>Частота дыхания  18/мин.</w:t>
      </w:r>
    </w:p>
    <w:p>
      <w:pPr>
        <w:pStyle w:val="TextBodyIndent"/>
        <w:tabs>
          <w:tab w:val="clear" w:pos="708"/>
          <w:tab w:val="center" w:pos="13041" w:leader="none"/>
        </w:tabs>
        <w:ind w:left="0" w:right="-58" w:hanging="0"/>
        <w:rPr/>
      </w:pPr>
      <w:r>
        <w:rPr/>
        <w:t>При пальпации грудн. кл. болезненности не обнаружено, эластичность хорошая, голосовое дрожание не ослаблено, ощущается в симметричных участках с одинаковой силой.</w:t>
      </w:r>
    </w:p>
    <w:p>
      <w:pPr>
        <w:pStyle w:val="TextBodyIndent"/>
        <w:tabs>
          <w:tab w:val="clear" w:pos="708"/>
          <w:tab w:val="center" w:pos="13041" w:leader="none"/>
        </w:tabs>
        <w:ind w:left="0" w:right="-58" w:hanging="0"/>
        <w:rPr/>
      </w:pPr>
      <w:r>
        <w:rPr/>
        <w:t xml:space="preserve">Перкуторно  звук легочный. </w:t>
      </w:r>
    </w:p>
    <w:p>
      <w:pPr>
        <w:pStyle w:val="TextBodyIndent"/>
        <w:tabs>
          <w:tab w:val="clear" w:pos="708"/>
          <w:tab w:val="center" w:pos="13041" w:leader="none"/>
        </w:tabs>
        <w:ind w:left="0" w:right="-58" w:hanging="0"/>
        <w:rPr/>
      </w:pPr>
      <w:r>
        <w:rPr/>
        <w:t>Аускультативно дыхание жесткое, проводится во все отделы легких, хрипы не выслушиваются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center"/>
        <w:rPr>
          <w:b/>
          <w:b/>
        </w:rPr>
      </w:pPr>
      <w:r>
        <w:rPr>
          <w:b/>
        </w:rPr>
        <w:t>Сердечно – сосудистая система.</w:t>
      </w:r>
    </w:p>
    <w:p>
      <w:pPr>
        <w:pStyle w:val="Normal"/>
        <w:tabs>
          <w:tab w:val="clear" w:pos="708"/>
          <w:tab w:val="center" w:pos="13041" w:leader="none"/>
        </w:tabs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rPr/>
      </w:pPr>
      <w:r>
        <w:rPr/>
        <w:t>Осмотр шеи:   пульсация сонных артерий отсутствует   , положительный венный пульс, “пляска” каротид и пульсация в яремной ямке не обнаруживается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rPr/>
      </w:pPr>
      <w:r>
        <w:rPr/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rPr/>
      </w:pPr>
      <w:r>
        <w:rPr/>
        <w:t xml:space="preserve">Осмотр области сердца:   грудная клетка в области сердца не изменена, сердечный горб, сердечн. толчек отсутствуют. Верхушечный толчок усилен и разлит в 5 м.р. 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>Расширение относительной тупости влево на 1 см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 xml:space="preserve">Аускультация сердца: 1-ый тон над верхушкой ослаблен. ЧСС – 88/мин. Исследование сосудов:   пульс на прав. и левой лучевых артериях синхронный, 88/мин, ритм правильный, напряженный, полный. 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 xml:space="preserve"> </w:t>
      </w:r>
      <w:r>
        <w:rPr/>
        <w:t>Варикозное расширение вен нижних конечностей. Капилярный пульс не определяется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>Артериальное давление – 140 и 80 мм рт. ст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rPr/>
      </w:pPr>
      <w:r>
        <w:rPr/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center"/>
        <w:rPr>
          <w:b/>
          <w:b/>
        </w:rPr>
      </w:pPr>
      <w:r>
        <w:rPr>
          <w:b/>
        </w:rPr>
        <w:t>Система органов пищеварения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>Глотание свободное, безболезненное, аппетит хороший, вкусовые ощущения не изменены, жажда не усилена,  болей при жевании не испытывает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>Деятельность кишечника регулярная. Со слов пациентки, стул без патологических примесей, оформленной консистенции, коричневого цвета. Изредка бывают запоры.</w:t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center" w:pos="13041" w:leader="none"/>
        </w:tabs>
        <w:ind w:right="-58" w:firstLine="567"/>
        <w:jc w:val="both"/>
        <w:rPr/>
      </w:pPr>
      <w:r>
        <w:rPr/>
        <w:t>Осмотр полости рта:   запах обычный. Слизистая оболочка внутренней поверхности губ, щек, мягкого и твердого неба розовой окраски. Высыпания и изъязвления отсутствуют. Десны бледно-розовые, не кровоточат. Язык нормальной величины и формы, розовой окраски, не обложен, влажный. Зев розовой окраски, небные дужки хорошо контурируют, миндалины за них не выступают. Слизистая глотки не гиперемирована, с гладкой поверхностью, влажн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льпация нижнего края печени, желчного пузыря, поджелудочной железы произвести не удалось из-за выраженного слоя подкожножировой клетч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рганов моче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 осмотре патологических изменений не выявлено. Почки не пальпируются. Симптом Пастернацкого отрицателен с обеих стор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рганов кроветвор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смотр:   бледности и субъэктеричности кожи и слизистых не отмечено. Лимфатические узлы не увеличены, подвижны. Изменений языка нет. </w:t>
      </w:r>
    </w:p>
    <w:p>
      <w:pPr>
        <w:pStyle w:val="Normal"/>
        <w:rPr/>
      </w:pPr>
      <w:r>
        <w:rPr/>
        <w:t>Болезненность при поколачивании грудины и трубчатых костей отсутствует.</w:t>
      </w:r>
    </w:p>
    <w:p>
      <w:pPr>
        <w:pStyle w:val="TextBodyIndent"/>
        <w:rPr/>
      </w:pPr>
      <w:r>
        <w:rPr/>
        <w:t>Селезенка не пальпируется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ндокринная систем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 осмотре экзофтальма и увеличения размеров шеи в области щитовидной железы не отмечено. </w:t>
      </w:r>
    </w:p>
    <w:p>
      <w:pPr>
        <w:pStyle w:val="Normal"/>
        <w:rPr/>
      </w:pPr>
      <w:r>
        <w:rPr/>
        <w:t xml:space="preserve">Щитовидная железа не пальпиру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йропсихическое состоя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ознание ясное, в контакт вступает легко, интеллект нормальный, речь не нарушена. 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  <w:t>Нарушений со стороны чувствительности, двигательной сферы не обнаружено. Слух и обоняние в пределах возрастной нормы. Рефлексы живые, патологических не обнаружено.</w:t>
      </w:r>
    </w:p>
    <w:p>
      <w:pPr>
        <w:pStyle w:val="TextBodyIndent"/>
        <w:ind w:left="0" w:hanging="0"/>
        <w:rPr/>
      </w:pPr>
      <w:r>
        <w:rPr/>
        <w:t>Сон хороший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 xml:space="preserve">Данные гинекологического обследования 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/>
      </w:pPr>
      <w:r>
        <w:rPr/>
        <w:t>Наружные половые органы развиты правильно. Имеется опущение стенок влагалища 1-2-ой ст. Шейка матки цилиндрическая, не эрозирована. Тело матки плотное, увеличено до 6 см, безболезненное. Придатки не пальпируются. Своды глубокие. Выделения из половых путей кровянистые, умеренные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методы обследования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1"/>
        <w:numPr>
          <w:ilvl w:val="0"/>
          <w:numId w:val="9"/>
        </w:numPr>
        <w:rPr/>
      </w:pPr>
      <w:r>
        <w:rPr>
          <w:b/>
          <w:sz w:val="24"/>
        </w:rPr>
        <w:t xml:space="preserve">общий </w:t>
      </w:r>
      <w:r>
        <w:rPr>
          <w:b/>
          <w:sz w:val="24"/>
          <w:lang w:val="en-US"/>
        </w:rPr>
        <w:t xml:space="preserve">анализ крови: </w:t>
      </w:r>
    </w:p>
    <w:p>
      <w:pPr>
        <w:pStyle w:val="2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б. 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03.03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</w:t>
            </w:r>
          </w:p>
        </w:tc>
      </w:tr>
      <w:tr>
        <w:trPr>
          <w:trHeight w:val="17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Эритроциты  </w:t>
            </w:r>
          </w:p>
          <w:p>
            <w:pPr>
              <w:pStyle w:val="2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емоглобин</w:t>
            </w:r>
          </w:p>
          <w:p>
            <w:pPr>
              <w:pStyle w:val="2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ематокрит</w:t>
            </w:r>
          </w:p>
          <w:p>
            <w:pPr>
              <w:pStyle w:val="21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40" w:after="0"/>
              <w:rPr>
                <w:sz w:val="24"/>
              </w:rPr>
            </w:pPr>
            <w:r>
              <w:rPr>
                <w:sz w:val="24"/>
              </w:rPr>
              <w:t>4.99 М/мл</w:t>
            </w:r>
          </w:p>
          <w:p>
            <w:pPr>
              <w:pStyle w:val="21"/>
              <w:rPr/>
            </w:pPr>
            <w:r>
              <w:rPr>
                <w:sz w:val="24"/>
              </w:rPr>
              <w:t>13.4 г/д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50.3 %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9-6.5</w:t>
            </w:r>
          </w:p>
          <w:p>
            <w:pPr>
              <w:pStyle w:val="21"/>
              <w:rPr/>
            </w:pPr>
            <w:r>
              <w:rPr>
                <w:sz w:val="24"/>
                <w:lang w:val="en-US"/>
              </w:rPr>
              <w:t>12.0-17.5</w:t>
            </w:r>
          </w:p>
          <w:p>
            <w:pPr>
              <w:pStyle w:val="2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-54</w:t>
            </w:r>
          </w:p>
          <w:p>
            <w:pPr>
              <w:pStyle w:val="2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40" w:after="0"/>
              <w:rPr>
                <w:sz w:val="24"/>
              </w:rPr>
            </w:pPr>
            <w:r>
              <w:rPr>
                <w:sz w:val="24"/>
              </w:rPr>
              <w:t xml:space="preserve">Нейтрофилы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Лейкоциты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Моноциты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Эозинофилы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базофилы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гментоядерные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СОЭ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алочкоядер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</w:t>
            </w:r>
          </w:p>
          <w:p>
            <w:pPr>
              <w:pStyle w:val="2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  <w:p>
            <w:pPr>
              <w:pStyle w:val="21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 xml:space="preserve"> %</w:t>
            </w:r>
          </w:p>
          <w:p>
            <w:pPr>
              <w:pStyle w:val="2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63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-75</w:t>
            </w:r>
          </w:p>
          <w:p>
            <w:pPr>
              <w:pStyle w:val="2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-10</w:t>
            </w:r>
          </w:p>
          <w:p>
            <w:pPr>
              <w:pStyle w:val="2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-6</w:t>
            </w:r>
          </w:p>
          <w:p>
            <w:pPr>
              <w:pStyle w:val="2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-1</w:t>
            </w:r>
          </w:p>
        </w:tc>
      </w:tr>
    </w:tbl>
    <w:p>
      <w:pPr>
        <w:pStyle w:val="2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1"/>
        <w:numPr>
          <w:ilvl w:val="0"/>
          <w:numId w:val="6"/>
        </w:numPr>
        <w:rPr/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общий анализ мочи:</w:t>
      </w:r>
      <w:r>
        <w:rPr>
          <w:b/>
          <w:sz w:val="24"/>
        </w:rPr>
        <w:t xml:space="preserve">  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03.03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40" w:after="0"/>
              <w:rPr>
                <w:sz w:val="24"/>
              </w:rPr>
            </w:pPr>
            <w:r>
              <w:rPr>
                <w:sz w:val="24"/>
              </w:rPr>
              <w:t xml:space="preserve">Прозрачность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тн. плотность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цвет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юкоза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кетоновые тела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биллирубин</w:t>
            </w:r>
          </w:p>
          <w:p>
            <w:pPr>
              <w:pStyle w:val="2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рН </w:t>
            </w:r>
          </w:p>
          <w:p>
            <w:pPr>
              <w:pStyle w:val="2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Слизь </w:t>
            </w:r>
          </w:p>
          <w:p>
            <w:pPr>
              <w:pStyle w:val="2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елковая фракция</w:t>
            </w:r>
          </w:p>
          <w:p>
            <w:pPr>
              <w:pStyle w:val="2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робилиноген</w:t>
            </w:r>
          </w:p>
          <w:p>
            <w:pPr>
              <w:pStyle w:val="2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итраты</w:t>
            </w:r>
          </w:p>
          <w:p>
            <w:pPr>
              <w:pStyle w:val="2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Эритроциты</w:t>
            </w:r>
          </w:p>
          <w:p>
            <w:pPr>
              <w:pStyle w:val="2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ейкоц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40" w:after="0"/>
              <w:jc w:val="both"/>
              <w:rPr>
                <w:sz w:val="24"/>
              </w:rPr>
            </w:pPr>
            <w:r>
              <w:rPr>
                <w:sz w:val="24"/>
              </w:rPr>
              <w:t>Полная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1025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Соломенно желтый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5.5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умеренно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следы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3/2 </w:t>
            </w:r>
            <w:r>
              <w:rPr>
                <w:sz w:val="24"/>
                <w:lang w:val="en-US"/>
              </w:rPr>
              <w:t>umd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n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+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коагулограмма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протромбиновый индекс         102 %</w:t>
      </w:r>
    </w:p>
    <w:p>
      <w:pPr>
        <w:pStyle w:val="TextBodyIndent"/>
        <w:ind w:left="0" w:hanging="0"/>
        <w:rPr/>
      </w:pPr>
      <w:r>
        <w:rPr/>
        <w:t>протромбиновое время            15 (н 14.7)</w:t>
      </w:r>
    </w:p>
    <w:p>
      <w:pPr>
        <w:pStyle w:val="TextBodyIndent"/>
        <w:ind w:left="0" w:hanging="0"/>
        <w:rPr/>
      </w:pPr>
      <w:r>
        <w:rPr/>
        <w:t>фибринноген                             2.0</w:t>
      </w:r>
    </w:p>
    <w:p>
      <w:pPr>
        <w:pStyle w:val="TextBodyIndent"/>
        <w:ind w:left="0" w:hanging="0"/>
        <w:rPr/>
      </w:pPr>
      <w:r>
        <w:rPr/>
        <w:t xml:space="preserve">АЧТВ                                         38“ </w:t>
      </w:r>
    </w:p>
    <w:p>
      <w:pPr>
        <w:pStyle w:val="TextBodyIndent"/>
        <w:ind w:left="0" w:hanging="0"/>
        <w:rPr/>
      </w:pPr>
      <w:r>
        <w:rPr/>
        <w:t xml:space="preserve">Степень тромботеста                </w:t>
      </w:r>
      <w:r>
        <w:rPr>
          <w:lang w:val="en-US"/>
        </w:rPr>
        <w:t>V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>
          <w:b/>
        </w:rPr>
        <w:t>биохимический анализ крови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2"/>
        <w:gridCol w:w="2393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оказател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зна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орма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бщий бело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очевин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Общий билируб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рямой билируб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Креатинин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милаза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ЛТ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СТ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Щелочная фосфотаза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7.8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5.7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22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67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61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87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30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30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3.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6.7-8.7 г/д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1.7-8.3 ммоль/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5-20 мкмоль/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0-4 мкмоль/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44-115 мкмоль/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0-220 Ед/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40 Ед/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38 Ед/л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64-306 Ед/л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6. </w:t>
      </w:r>
      <w:r>
        <w:rPr/>
        <w:t>Группа крови В (</w:t>
      </w:r>
      <w:r>
        <w:rPr>
          <w:lang w:val="en-US"/>
        </w:rPr>
        <w:t>III</w:t>
      </w:r>
      <w:r>
        <w:rPr/>
        <w:t xml:space="preserve">)    </w:t>
      </w:r>
      <w:r>
        <w:rPr>
          <w:lang w:val="en-US"/>
        </w:rPr>
        <w:t>Rh</w:t>
      </w:r>
      <w:r>
        <w:rPr/>
        <w:t xml:space="preserve"> (+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УЗИ органов малого таза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Тело матки – 52 х 66 х 79 мм, с неравномерным контуром, ячеистой эхоструктуры. М-ЭХО 10 мм. По задней стенке узел до 34 мм, без четкой капсулы.</w:t>
      </w:r>
    </w:p>
    <w:p>
      <w:pPr>
        <w:pStyle w:val="TextBodyIndent"/>
        <w:ind w:left="0" w:hanging="0"/>
        <w:rPr/>
      </w:pPr>
      <w:r>
        <w:rPr/>
        <w:t>Левый яичник 25 х 26 мм. Правый яичник не визуализируется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расширенная кольпоскопия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14859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.95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501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95pt" to="90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01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95pt" to="99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</w:t>
      </w:r>
      <w:r>
        <w:rPr/>
        <w:t xml:space="preserve">Лейкоплакия шейки матки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2545</wp:posOffset>
                </wp:positionV>
                <wp:extent cx="800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.3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34925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75pt" to="15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9. РДВ эндометрия: соскоб эндометрия, эндоцервикса и биоптат шейки матки. </w:t>
      </w:r>
      <w:r>
        <w:rPr/>
        <w:t>(19.12.03 г.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кусочек слизистой шейки матки покрыт многослойным  плоским эпителием неравномерной толщины с очаговым паракератозом. Дисплазия 1-2-ой ст. В строме отек, кровоизлияние. Очаговая лимфоплазмоклеточная инфильтрация с примесью нейтрофильных лейкоцитов.</w:t>
      </w:r>
    </w:p>
    <w:p>
      <w:pPr>
        <w:pStyle w:val="TextBodyIndent"/>
        <w:numPr>
          <w:ilvl w:val="0"/>
          <w:numId w:val="3"/>
        </w:numPr>
        <w:rPr/>
      </w:pPr>
      <w:r>
        <w:rPr/>
        <w:t>небольшой кусочек слизистой цервикального канала обычного строения.</w:t>
      </w:r>
    </w:p>
    <w:p>
      <w:pPr>
        <w:pStyle w:val="TextBodyIndent"/>
        <w:numPr>
          <w:ilvl w:val="0"/>
          <w:numId w:val="3"/>
        </w:numPr>
        <w:rPr/>
      </w:pPr>
      <w:r>
        <w:rPr/>
        <w:t>эндометрий атрофичен. Железисто-фиброзный полип эндометрия. Обрывки слизистой цервикального канал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Заключение: обострение хронического эндоцервицита. Очаговая дисплазия эпителия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10. РДВ эндометрия: соскоб эндометрия, эндоцервикса и биоптат шейки матки. </w:t>
      </w:r>
    </w:p>
    <w:p>
      <w:pPr>
        <w:pStyle w:val="TextBodyIndent"/>
        <w:ind w:left="0" w:hanging="0"/>
        <w:rPr/>
      </w:pPr>
      <w:r>
        <w:rPr/>
        <w:t>(16.04.04 г.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Цервикальный канал расширен до размера расширителя Гегара № 12. Длина полости матки по зонду 7 см.</w:t>
      </w:r>
    </w:p>
    <w:p>
      <w:pPr>
        <w:pStyle w:val="TextBodyIndent"/>
        <w:numPr>
          <w:ilvl w:val="0"/>
          <w:numId w:val="7"/>
        </w:numPr>
        <w:rPr/>
      </w:pPr>
      <w:r>
        <w:rPr/>
        <w:t>кусочек слизистой шейки матки покрыт многослойным  плоским эпителием с явлениями паракератоза. Отмечена  очаговая лимфоплазмоклеточная инфильтрация с истончением и дистрофическими изменениями эпителия.</w:t>
      </w:r>
    </w:p>
    <w:p>
      <w:pPr>
        <w:pStyle w:val="TextBodyIndent"/>
        <w:numPr>
          <w:ilvl w:val="0"/>
          <w:numId w:val="7"/>
        </w:numPr>
        <w:rPr/>
      </w:pPr>
      <w:r>
        <w:rPr/>
        <w:t>небольшой кусочек слизистой цервикального канала обычного строения.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в соскобе крупные фрагменты эндотелиального железисто-фиброзного полипа с предецидуальными изменениями стромальных элементов, как следствие гормонального лечения. Железы различного размера, выстланы 1-рядным слабопролиферативным эпителием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Рентгенография грудной клетки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/>
        <w:t>Легочные поля прозрачные. Корни структурные. Диафрагма с ровными контурами, синусы свободны. Гипертрофия левого желудочка. Аорта несколько развернута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ЭКГ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/>
        <w:t>Признаки перегрузки правого предсердия и левого желудочк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з: </w:t>
      </w:r>
    </w:p>
    <w:p>
      <w:pPr>
        <w:pStyle w:val="TextBodyIndent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rPr/>
      </w:pPr>
      <w:r>
        <w:rPr/>
        <w:t xml:space="preserve">Основной: Рецидивирующий гиперпластический процесс эндометрия.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Конкурирующий основной: эндометриоз тела матки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Сопутствующие заболевания: лейкоплакия шейки матки.</w:t>
      </w:r>
    </w:p>
    <w:p>
      <w:pPr>
        <w:pStyle w:val="TextBodyIndent"/>
        <w:ind w:left="0" w:firstLine="720"/>
        <w:rPr/>
      </w:pPr>
      <w:r>
        <w:rPr/>
        <w:t>Дисплазия шейки матки 1-2-ой ст.</w:t>
      </w:r>
    </w:p>
    <w:p>
      <w:pPr>
        <w:pStyle w:val="TextBodyIndent"/>
        <w:ind w:left="0" w:firstLine="720"/>
        <w:rPr/>
      </w:pPr>
      <w:r>
        <w:rPr/>
        <w:t>Мима матки.</w:t>
      </w:r>
    </w:p>
    <w:p>
      <w:pPr>
        <w:pStyle w:val="TextBodyIndent"/>
        <w:ind w:left="0" w:firstLine="720"/>
        <w:rPr/>
      </w:pPr>
      <w:r>
        <w:rPr/>
        <w:t>Гипертоническая болезнь 2-ой стадии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         </w:t>
      </w:r>
      <w:r>
        <w:rPr/>
        <w:t xml:space="preserve">Осложнения: Маточное кровотечение в постменопаузе. 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  <w:t>Обоснование диагноза: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рецидивирующий гиперпластический процесс эндометрия 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>на основание жалоб</w:t>
      </w:r>
    </w:p>
    <w:p>
      <w:pPr>
        <w:pStyle w:val="TextBodyIndent"/>
        <w:ind w:left="360" w:hanging="0"/>
        <w:rPr/>
      </w:pPr>
      <w:r>
        <w:rPr/>
        <w:t>клинической картины (повторяющиеся маточные кровотечения в постменопаузе)</w:t>
      </w:r>
    </w:p>
    <w:p>
      <w:pPr>
        <w:pStyle w:val="TextBodyIndent"/>
        <w:ind w:left="360" w:hanging="0"/>
        <w:rPr/>
      </w:pPr>
      <w:r>
        <w:rPr/>
        <w:t>данных гистологического исследования (в соскобе крупные фрагменты эндотелиального железисто-фиброзного полипа)</w:t>
      </w:r>
    </w:p>
    <w:p>
      <w:pPr>
        <w:pStyle w:val="TextBodyIndent"/>
        <w:ind w:left="360" w:hanging="0"/>
        <w:rPr/>
      </w:pPr>
      <w:r>
        <w:rPr/>
        <w:t xml:space="preserve">повторных РДВ с гистологическим исследованием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эндометриоз тела матки</w:t>
      </w:r>
      <w:r>
        <w:rPr>
          <w:lang w:val="en-US"/>
        </w:rPr>
        <w:t>:</w:t>
      </w:r>
    </w:p>
    <w:p>
      <w:pPr>
        <w:pStyle w:val="TextBodyIndent"/>
        <w:ind w:left="360" w:hanging="0"/>
        <w:rPr/>
      </w:pPr>
      <w:r>
        <w:rPr/>
        <w:t>на основании УЗИ  (Тело матки  с неравномерным контуром, ячеистой эхоструктуры. М-ЭХО 10 мм.)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миома матки</w:t>
      </w:r>
      <w:r>
        <w:rPr>
          <w:lang w:val="en-US"/>
        </w:rPr>
        <w:t>:</w:t>
      </w:r>
    </w:p>
    <w:p>
      <w:pPr>
        <w:pStyle w:val="TextBodyIndent"/>
        <w:ind w:left="360" w:hanging="0"/>
        <w:rPr/>
      </w:pPr>
      <w:r>
        <w:rPr/>
        <w:t>на основании жалоб (боли в области поясницы, кровотечение из половых путей.)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>данных УЗИ органов малого таза (По задней стенке узел до 34 мм, без четкой капсулы.)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лейкоплакия шейки матки</w:t>
      </w:r>
      <w:r>
        <w:rPr>
          <w:lang w:val="en-US"/>
        </w:rPr>
        <w:t>:</w:t>
      </w:r>
    </w:p>
    <w:p>
      <w:pPr>
        <w:pStyle w:val="TextBodyIndent"/>
        <w:ind w:left="360" w:hanging="0"/>
        <w:rPr/>
      </w:pPr>
      <w:r>
        <w:rPr/>
        <w:t>на основании данных расширенной кольпоскопии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дисплазия шейки матки 2-ой степени:</w:t>
      </w:r>
    </w:p>
    <w:p>
      <w:pPr>
        <w:pStyle w:val="TextBodyIndent"/>
        <w:ind w:left="360" w:hanging="0"/>
        <w:rPr/>
      </w:pPr>
      <w:r>
        <w:rPr/>
        <w:t xml:space="preserve">на основании данных гистологического исследования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  <w:t>Дифференциальный диагноз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b/>
        </w:rPr>
        <w:t xml:space="preserve">подслизистая миома: </w:t>
      </w:r>
      <w:r>
        <w:rPr/>
        <w:t>характерные для подслизистой мимы длительные обильные менструации, схваткообразные боли у пациентки не отмечались. Наличие в анамнезе 2 самопроизвольных абортов, жалобы на кровотечение из половых путей в постменопаузе, увеличенное в размерах по данным бимануального исследования тело матки может свидетельствовать за наличие подслизистой миомы. Однако, при УЗИ – обнаружен узел до 34 мм по задней стенке, без четкой капсулы; расширения полости матки, характерного для субмукозной миомы, не отмечено. Гистероскопическое исследование также не подтверждает данного диагноза. Гистологическое исследование соскобов эндометрия про РДВ подтверждает диагноз гиперпластического процесса эндометр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>
          <w:b/>
        </w:rPr>
        <w:t>рак эндометрия:</w:t>
      </w:r>
      <w:r>
        <w:rPr/>
        <w:t xml:space="preserve"> в пользу рака эндометрия могут свидетельствовать маточные кровотечения в постменопаузе, но данная клиника не специфична и может быть характерна и для гиперпластических процессов эндометрия. По данным УЗИ – М-ЭХО 10 мм (при норме до 4 мм в постменопаузе) может явиться подозрительным на рак эндометрия. Однако, при гистологическом исследовании соскобов эндометрия при РДВ подтвержден диагноз полипа эндометрия.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  <w:t>Лечение.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/>
      </w:pPr>
      <w:r>
        <w:rPr/>
        <w:t>Учитывая наличие гиперпластического процесса эндометрия, его рецидивирующий характер, наличием осложнений (кровотечение в постменопаузе), отсутствие эффекта от гормональной терапии (депо-провера), в сочетании с органической патологией тела матки -- наличие миоматозного узла  тела матки до 34 мм, а также с наличием фонового (лейкоплакия)  и предракового (дисплазия 2-ой степени) заболеваний шейки матки,  постменопаузальный возраст пациентки показано хирургическое лечение. Оптимальной является радикальная операция в объеме  пангистерэктоми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патогенез.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rPr/>
      </w:pPr>
      <w:r>
        <w:rPr/>
        <w:t xml:space="preserve">Ведущее место в патогенезе гиперпластических процессов эндометрия отводится абсолютной или относительной гиперэстрогении. Она, в свою очередь, может быть обусловлена гормонпродуцирующими опухолями яичников (при обследовании за это не получено никаких данных), неправильным использованием КОК (со слов пациентки, не применялись). Однако, ГПЭ могут развиваться и при нарушениях тканевой рецепции – инфекционно-воспалительные изменения в эндометрии (в анамнезе у пациентки сальпингоофорит, 2 аборта, 2 самопроизвольных аборта, что вполне могло способствовать формированию хронического воспалительного процесса эндометрия ). </w:t>
      </w:r>
    </w:p>
    <w:p>
      <w:pPr>
        <w:pStyle w:val="TextBodyIndent"/>
        <w:ind w:left="0" w:firstLine="540"/>
        <w:rPr/>
      </w:pPr>
      <w:r>
        <w:rPr/>
        <w:t>В развитии миомы матки можно предположить наследственный характер заболевания (в анамнезе пациентки указано наличие миомы матки у мамы и бабушки), а также возможные хронические заболевания эндометрия (моматозные узлы формируются вокруг воспалительных инфильтратов в эндометрии).</w:t>
      </w:r>
    </w:p>
    <w:p>
      <w:pPr>
        <w:pStyle w:val="TextBodyIndent"/>
        <w:ind w:left="0" w:firstLine="540"/>
        <w:rPr/>
      </w:pPr>
      <w:r>
        <w:rPr/>
        <w:t>Возникновение лейкоплакии и дисплазии шейки матки может быть вызвано травматизацией или воспалительными процессами (2 аборта в анамнезе, 2 самопроизвольных аборта, 2 родов)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21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5:09:00Z</dcterms:created>
  <dc:creator>Геймер</dc:creator>
  <dc:description/>
  <dc:language>en-US</dc:language>
  <cp:lastModifiedBy>Slava</cp:lastModifiedBy>
  <cp:lastPrinted>2004-04-27T22:35:00Z</cp:lastPrinted>
  <dcterms:modified xsi:type="dcterms:W3CDTF">2005-01-16T10:34:00Z</dcterms:modified>
  <cp:revision>29</cp:revision>
  <dc:subject/>
  <dc:title>Ф</dc:title>
</cp:coreProperties>
</file>